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Tibor                  1.cs. HU-06- 50-49401   H 114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HU-04- 11-82505   T 114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vasz Jenö                    1.cs. HU 06- D-151638   H 11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cker Jenő                    1.cs. HU-06- 11-11385   H 11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HU-07- 11-21999   H 11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03- 11-77261   H 11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HU-06- 15-80822   T 11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cker Jenő                    1.cs. HU-06- 11-11396   H 113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HU 06- 11-05107   H 11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HU-04- 11-82477   H 11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HU-06- 50-49407   H 112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HU 07- 11-16241   H 11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2.cs. HU-06- 11-05446   T 112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II.                1.cs. HU 07- D-165298   H 11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ános                  2.cs. HU-06- D-151664   H 11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0.cs. HU-02- 11-64660   H 11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2.cs. HU-07- 50-40562   T 11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HU-07- 11-21367   T 11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1.cs. HU-06- 11-05428   H 111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II.                2.cs. HU 05- 11-93540   H 11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HU-07- 11-21951   H 111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II.                1.cs. HU 04- D-138087   H 11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1.cs. HU-07- 11-16166   H 11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Tibor                  1.cs. HU-06- 14-92318   H 11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ános                  2.cs. HU-06- 11-11212   T 11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Zoltán                  1.cs. HU-06- 11-05444   H 11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1.cs. HU-07- 11-21964   T 11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0.cs. HU-07- 11-21988   H 110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ró Nándor                   2.cs. HU-07- 11-21921   T 11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cker Jenő                    1.cs. HU-06- 11-11362   H 109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0.cs. HU 07- 11-16277   H 10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ános                  2.cs. HU-06- 11-11229   H 10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cker Jenő                    1.cs. HU-05- 11-00027   H 10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Zoltán                  0.cs. HU-07- 11-16143   H 10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ró Nándor                   1.cs. HU-06- 11-11001   T 109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vasz Jenö                    1.cs. HU 06- D-150500   T 10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Tibor                  2.cs. HU-05- 50-52381   H 109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vasz Jenö                    1.cs. HU 06- 11-11207   H 109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vasz Jenö                    1.cs. HU 07- 11-21298   H 10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HU-07- 11-21500   H 109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Ferenc                  1.cs. HU 03- 11-71798   H 109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HU 06- 11-05269   H 10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1.cs. HU-07- 11-16144   H 108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0.cs. HU 04- 11-82412   H 108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1.cs. HU 03- 11-71303   H 10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Zoltán                  1.cs. HU-04- 11-82506   H 108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vasz Jenö                    1.cs. HU 06- D-150481   H 108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1.cs. HU 02- 11-58651   H 10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ános                  2.cs. HU-07- 11-21253   H 108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II.                1.cs. HU 07- D-135316   H 10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cker Jenő                    2.cs. HU-07- 11-21792   H 108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örözdös Lajos                 1.cs. SK 05- 0805-476   H 108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2.cs. HU-07- 50-40559   H 10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brahám Tibor                  1.cs. HU-07- 50-23528   H 10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Zoltán                  2.cs. HU-06- 11-05448   T 10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Zoltán                  1.cs. HU-06- 11-05438   T 10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arró Nándor                   2.cs. HU-06- D-138137   T 10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Zoltán                  2.cs. HU-04- 11-82509   T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ános                  2.cs. HU-07- 11-21281   H 10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János                  2.cs. HU-06- 11-11226   H 107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ilig Károly                  0.cs. SK 06- 0108-199   T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Zoltán                  2.cs. HU-06- 11-05457   H 10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                   1.cs. HU-07- 11-21453   T 107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II.                2.cs. HU 07- D-165284   H 10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arró Nándor                   1.cs. HU-07- D-165538   T 10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arró Nándor                   0.cs. HU-06- 11-22000   H 107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László II.                1.cs. HU 07- D-165320   T 10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cker Jenő                    1.cs. HU-06- 11-11390   H 10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1.cs. HU-07- 11-21499   H 106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ilig Károly                  2.cs. HU 04- 11-82431   H 10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Tibor                  1.cs. HU-79- 62511014   H 1065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Tibor                  1.cs.    5 h.  2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 5 h.  2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cker Jenő                    1.cs.    5 h.  2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vasz Jenö                    1.cs.    5 h.  2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ános                  2.cs.    5 h.  2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II.                1.cs.    4 h.  16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   4 h.  15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2.cs.    4 h.  14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2.cs.    3 h.  1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ró Nándor                   1.cs.    3 h.  1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   3 h.  1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   2 h.   9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   2 h.   9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2 h.   79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II.                2.cs.    2 h.   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ró Nándor                   2.cs.    2 h.   7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2.cs.    1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2.cs.    1 h.   4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cker Jenő                    2.cs.    1 h.   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1.cs.    1 h.   34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23 h. 10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21 h. 10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Tibor                  1.cs.   20 h.  91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ános                  2.cs.   21 h.  89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2.cs.   21 h.  87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18 h.  7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vasz Jenö                    1.cs.   17 h.  74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1.cs.   16 h.  70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2.cs.   17 h.  68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  17 h.  6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II.                1.cs.   16 h.  6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  14 h.  60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ános                  1.cs.   13 h.  5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ró Nándor                   2.cs.   12 h.  48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cker Jenő                    1.cs.    9 h.  4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vasz Jenö                    2.cs.    8 h.  3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2.cs.    8 h.  3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2.cs.    9 h.  335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II.                2.cs.    9 h.  31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yurovszky Béla                2.cs.    7 h.  29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1.cs.    6 h.  26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örözdös Lajos                 1.cs.    6 h.  2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2.cs.    5 h.  2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1.cs.    4 h.  2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1.cs.    4 h.  1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cker Jenő                    2.cs.    3 h.  1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1.cs.    3 h.  1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Tibor                  2.cs.    3 h.  1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2.cs.    2 h.   9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kta Ferenc                   1.cs.    3 h.   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és Tamás           1.cs.    2 h.   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2.cs.    1 h.   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és Tamás           2.cs.    2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 Gábor                    1.cs.    1 h.   46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38 h. 195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ános                  2.cs.   34 h. 160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32 h. 16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Tibor                  1.cs.   27 h. 131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2.cs.   28 h. 12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25 h. 11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II.                1.cs.   26 h. 11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1.cs.   22 h. 10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cker Jenő                    1.cs.   20 h.  99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ános                  1.cs.   21 h.  9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1.cs.   23 h.  97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  20 h.  94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ró Nándor                   2.cs.   20 h.  91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  21 h.  87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  16 h.  8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1.cs.   16 h.  7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vasz Jenö                    1.cs.   18 h.  7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2.cs.   17 h.  7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II.                2.cs.   16 h.  7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2.cs.   15 h.  7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1.cs.    9 h.  47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vasz Jenö                    2.cs.   10 h.  4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2.cs.    9 h.  38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1.cs.    7 h.  3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2.cs.    7 h.  3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   7 h.  31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yurovszky Béla                2.cs.    7 h.  29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kta Ferenc                   1.cs.    7 h.  2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2.cs.    6 h.  27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1.cs.    7 h.  2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 Jenő                    1.cs.    5 h.  2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cker Jenő                    2.cs.    3 h.  1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Tibor                  2.cs.    3 h.  12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és Tamás           2.cs.    3 h.  1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usztáv                   1.cs.    1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 Gábor                    1.cs.    1 h.   46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3- 11-77261   H  5h 272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3- 11-71798   H  5h 21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Tibor                  F01 HU-06- 14-92318   H  4h 19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11-05428   H  4h 19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7- 11-16166   H  4h 18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6- 01-86125   H  4h 18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ános                  F01 HU-06- D-151664   H  4h 17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Tibor                  F01 HU-06- 50-49401   H  4h 15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ános                  F01 HU-06- 11-11226   H  4h 12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7- 11-21500   H  3h 149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5h 26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50-40562   T  4h 19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ró Nándor                   F01 HU-07- D-165538   T  4h 15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4- 11-82509   T  4h 12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6- 15-80822   T  3h 13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15-40557   T  3h 13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7- 11-16145   T  3h 13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II.                F01 HU 07- D-165312   T  3h 12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ró Nándor                   F01 HU-07- 11-21921   T  3h 11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6- 15-80806   T  3h 112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6- 11-05428   H  7h 35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Tibor                  F01 HU-06- 50-49401   H  7h 34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6- 01-86125   H  6h 29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ános                  F01 HU-06- 11-11226   H  6h 255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03- 11-71798   H  6h 24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3- 11-77261   H  5h 27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Tibor                  F01 HU-06- 14-92318   H  5h 27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7- 11-16166   H  5h 25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ános                  F01 HU-07- 11-21281   H  5h 24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4- 11-82484   H  5h 249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7h 33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11-05438   T  6h 26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ános                  F01 HU-06- 11-11211   T  5h 28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2   T  5h 266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II.                F01 HU 07 -D-165312   T  5h 23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7- D-165538   T  5h 20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6- 50-60572   T  4h 215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6- 15-80822   T  4h 20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7- 11-16145   T  4h 19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6- 11-05448   T  4h 181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HU-07- 50-48899   H 11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HU-06- D-148849   H 11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HU-06- D-148846   H 11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HU-07- D-165665   H 116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HU 06- 11-05712   H 11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HU-07- 11-16702   H 11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HU-06- D-148783   H 11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2.cs. HU-07- 11-17581   H 11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HU-07- 11-17605   H 11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HU-07- 11-16928   T 113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HU 05- 11-94862   H 113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HU 06- 11-05743   H 11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HU-07- 11-16723   H 11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HU-07- D-165681   H 112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HU 07- 11-17012   H 11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2.cs. HU-07- 11-16727   H 112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0.cs. HU-07- D-165661   H 11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HU-06- 11-06245   H 112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ódi Ferenc                    1.cs. HU 05- 11-94605   H 11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1.cs. HU-05- 11-94936   H 11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HU-06- 11-06220   H 11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rtetics Gyula                1.cs. HU-05- D-136647   H 11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HU-06- 11-06241   H 11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HU-07- 11-16930   H 11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2.cs. HU-06- D-148805   H 11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1.cs. HU-06- D-148813   H 11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HU-06- D-148801   H 11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1.cs. HU-06- 50-53530   H 11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2.cs. HU-07- D-165968   H 11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1.cs. HU-06- 11-05654   H 11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HU-06- 11-06237   H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h Zoltán                  2.cs. HU-06- 11-06576   H 11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HU-07- 11-16739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2.cs. HU-06- 11-06930   H 110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2.cs. HU 05- 11-94859   H 11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0.cs. HU-06- D-148809   H 11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HU-07- 11-16987   H 11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HU-05- 11-95186   H 11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lai Pál                     1.cs. HU-06- 11-06889   H 10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rtetics Gyula                1.cs. HU-06- D-148921   H 10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0.cs. HU-06- D-148818   H 10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övecses Gábor                 1.cs. HU-05- 11-94082   H 109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1.cs. HU 05- 11-94743   H 10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2.cs. HU-07- 11-17610   H 109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i Imre                    1.cs. HU 06- 11-06274   H 10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1.cs. HU-07- 11-16915   H 10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2.cs. HU-07- D-165966   H 10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1.cs. HU-06- 11-06650   H 10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1.cs. HU-07- 11-17350   H 10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0.cs. HU-06- D-148785   H 108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1.cs. HU 06- 11-05758   H 10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1.cs. HU-07- D-165697   H 10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2.cs. HU-07- 11-16712   H 10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1.cs. HU-06- D-148848   H 10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h Zoltán                  2.cs. HU-07- D-165949   H 10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1.cs. HU-07- 50-48943   H 10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HU-07- 11-16983   T 10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2.cs. HU-06- 50-53507   H 10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0.cs. HU-07- D-165664   H 10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0.cs. HU-07- D-165668   H 10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0.cs. HU-06- D-148817   H 107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1.cs. HU 04- 11-83751   H 10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0.cs. HU-07- 11-16765   H 10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rtetics Gyula                1.cs. HU-05- D-136618   H 10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Ferenc                    1.cs. HU-05- 11-94540   H 107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ódi Ferenc                    2.cs. HU 06- 11-05582   H 106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ódi Ferenc                    2.cs. HU 07- 11-16305   H 10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zselics Mihály               1.cs. HU-06- 11-06656   H 106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Ferenc                1.cs. HU 06- 11-05732   H 10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2.cs. HU-06- D-148810   H 1065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   5 h.  2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5 h.  2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2.cs.    5 h.  21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 4 h.  17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 4 h.  1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h Zoltán                  2.cs.    3 h.  1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tetics Gyula                1.cs.    3 h.  1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 3 h.  11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   3 h.  1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2.cs.    2 h.   9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2 h.   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   2 h.   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   2 h.   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ódi Ferenc                    2.cs.    2 h.   5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ódi Ferenc                    1.cs.    1 h.   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 1 h.   4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Pál                     1.cs.    1 h.   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Imre                    1.cs.    1 h.   37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25 h. 12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24 h. 111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23 h. 11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21 h.  9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21 h.  8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1.cs.   20 h.  78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  17 h.  67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  15 h.  66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2.cs.   15 h.  5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13 h.  5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1.cs.   13 h.  50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  12 h.  45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  10 h.  3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   9 h.  38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2.cs.   10 h.  36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9 h.  3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ódi Ferenc                    1.cs.    7 h.  28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 7 h.  2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ódi Ferenc                    2.cs.    7 h.  2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   5 h.  18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   4 h.  16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abai Mihály                  1.cs.    3 h.  1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2.cs.    3 h.  1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abai Mihály                  2.cs.    3 h.  1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   3 h.  11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1.cs.    3 h.  10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2.cs.    2 h.   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ános                   1.cs.    2 h.   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1.cs.    2 h.   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   1 h.   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Imre                    2.cs.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   1 h.   37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39 h. 207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37 h. 187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35 h. 17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28 h. 13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29 h. 13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26 h. 11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tetics Gyula                1.cs.   27 h. 10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24 h. 10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1.cs.   22 h. 10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  22 h. 101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18 h.  81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  19 h.  8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2.cs.   19 h.  7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14 h.  6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2.cs.   12 h.  5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tetics Gyula                2.cs.   12 h.  5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  12 h.  4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abai Mihály                  1.cs.    9 h.  46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  11 h.  4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ódi Ferenc                    1.cs.   10 h.  4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ódi Ferenc                    2.cs.   10 h.  38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 9 h.  3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   7 h.  2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2.cs.    5 h.  2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ános                   1.cs.    5 h.  25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2.cs.    5 h.  2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1.cs.    6 h.  2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1.cs.    5 h.  21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abai Mihály                  2.cs.    4 h.  1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   3 h.  1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2.cs.    2 h.  1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2.cs.    2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Imre                    2.cs.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Imre                    1.cs.    1 h.   37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02   H  5h 27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6- 11-06237   H  5h 257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Ferenc                F02 HU 06- 11-05712   H  5h 21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7- 11-16987   H  5h 20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6- 11-06245   H  5h 20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6- D-148848   H  5h 20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6- D-148846   H  4h 22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icser Béla                   F02 HU-06- 50-53530   H  4h 21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6- 50-53507   H  4h 19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7- D-165665   H  4h 197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47   T  2h  7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h Zoltán                  F02 HU-06- 11-06969   T  2h  5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02   H  8h 45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6- 11-06237   H  7h 394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Ferenc                F02 HU 06- 11-05712   H  7h 32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7- 11-16987   H  7h 32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7- 11-16494   H  6h 34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6- D-148846   H  6h 33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7- 11-16727   H  6h 29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6- D-148810   H  6h 28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6- 50-53507   H  6h 28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06- D-148943   H  6h 274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28   T  3h 17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Pál                     F02 HU-06- 11-13209   T  3h 16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7- 11-16983   T  3h 12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7- 11-16947   T  3h 12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7- 11-16955   T  2h 103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05- 11-95328   T  2h  8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h Zoltán                  F02 HU-06- 11-06928   T  2h  6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h Zoltán                  F02 HU-06- 11-06969   T  2h  5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HU-07- D-166303   H 12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HU-07- M-112136   H 119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HU-06- 15-75439   H 11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HU-06- 15-75648   H 11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2.cs. HU-07- 50-35045   H 11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HU-06- 15-75449   H 11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06- 15-75475   H 116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ulyás László                  1.cs. HU 07- 15-84452   H 115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HU 07- 15-84066   H 11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HU-07- 15-83755   H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HU-06- 15-75582   H 115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ulyás László                  1.cs. HU 07- 15-84443   H 11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HU-07- 15-83746   H 11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HU-07- 15-84727   H 11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HU-06- D-144326   H 11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HU-07- M-112155   H 11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HU-07- 15-84768   H 11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iás István                   1.cs. HU-05- 15-67974   H 11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2.cs. HU-06- 15-75654   H 11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2.cs. HU-07- 15-84844   H 11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2.cs. HU-06- 15-75470   H 11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2.cs. HU-07- 15-83787   H 11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0.cs. HU-07- D-163387   H 112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Imre                    1.cs. HU 07- 15-84069   T 112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elyem Tamás                   1.cs. HU 07- 15-84397   H 112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elyem Tamás                   1.cs. HU 07- 50-35543   H 11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HU-07- D-163390   H 11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HU-07- 15-84782   H 11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1.cs. HU-07- 15-84780   H 11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egyeri Zoltán                 1.cs. HU-07- 15-84925   H 111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ulyás László                  1.cs. HU 06- 15-76081   H 11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2.cs. HU-06- 15-75680   H 11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1.cs. HU-07- M-112034   H 11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HU-06- 15-76313   H 11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1.cs. HU-06- 15-75448   H 11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2.cs. HU-06- D-144414   H 11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2.cs. HU-07- 15-84750   H 11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HU-07- D-166358   H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2.cs. HU-06- 15-75520   H 11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otyondi István                1.cs. HU-05- 15-68209   H 11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Éliás István                   1.cs. HU-06- 15-76944   H 1113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5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 5 h.  2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5 h.  2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   4 h.  1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ulyás László                  1.cs.    3 h.  1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3 h.  10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   2 h.   9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   2 h.   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1.cs.    2 h.   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iás István                   1.cs.    2 h.   6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   1 h.   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tyondi István                1.cs.    1 h.   25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4 h. 12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18 h.  79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17 h.  7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18 h.  75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ulyás László                  1.cs.   12 h.  5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13 h.  5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12 h.  4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2.cs.   10 h.  44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1.cs.   11 h.  4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12 h.  42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   9 h.  4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 8 h.  32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Zoltán                  1.cs.    7 h.  2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Imre                    1.cs.    6 h.  2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1.cs.    6 h.  2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2.cs.    6 h.  20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lyem Tamás                   1.cs.    5 h.  18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2.cs.    4 h.  1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Ferenc                   1.cs.    2 h.   80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38 h. 20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33 h. 16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29 h. 13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  28 h. 130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22 h.  9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  16 h.  7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18 h.  7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  16 h.  66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ulyás László                  1.cs.   14 h.  6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14 h.  5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12 h.  5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tyondi István                1.cs.   10 h.  4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lyem Tamás                   2.cs.   10 h.  4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   9 h.  4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lyem Tamás                   1.cs.    9 h.  3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Zoltán                  1.cs.    7 h.  2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   6 h.  2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2.cs.    4 h.  1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Ferenc                   1.cs.    2 h.   80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07- M-112136   H  5h 26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iás István                   F05 HU-05- 15-67974   H  5h 20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475   H  4h 20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7- 15-84925   H  4h 171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ulyás László                  F05 HU 07- 15-84443   H  4h 16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07- D-166303   H  3h 17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6- 15-75531   H  3h 16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5- D-133350   H  3h 15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07- M-112155   H  3h 15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6- 15-75648   H  3h 153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07- M-112136   H  7h 36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7- D-166303   H  6h 38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iás István                   F05 HU-05- 15-67974   H  6h 26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7- 15-84900   H  5h 27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6- 15-75475   H  5h 26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05 HU-07- 15-84256   H  5h 254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li István                   F05 HU 06- 15-76172   H  5h 253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li István                   F05 HU 06- 15-76151   H  5h 22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06- D-144370   H  5h 20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6- 15-75531   H  4h 233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7- 11-18139   H 115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HU-07- 11-18099   H 11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HU-06- 11-07506   H 11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HU-04- 11-85108   H 111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06- 50-49434   H 11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imel Tamás                   1.cs. HU-05- 11-96164   H 11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HU-07- 11-18082   H 11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7- 11-18157   H 110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HU-04- 11-84478   T 10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HU-07- 11-17762   H 10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07- 50-27130   H 10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4- 11-84673   H 10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imel Tamás                   1.cs. HU-06- 11-07454   H 10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HU-05- 11-95495   H 10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HU-06- 11-07090   H 10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eimel Tamás                   1.cs. HU-07- 11-18221   H 108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1.cs. HU-06- 11-07216   H 107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bik József                   1.cs. HU 07- 11-17722   T 10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2.cs. HU-07- 11-17886   H 107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eimel Tamás                   1.cs. HU-07- 11-18209   H 10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2.cs. HU-07- 50-17158   H 10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2.cs. HU-05- 11-95546   T 1065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 4 h.  2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4 h.  1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eimel Tamás                   1.cs.    4 h.  1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3 h.  1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 2 h.   7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1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bik József                   1.cs.    1 h.   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1 h.   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   1 h.   25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3 h. 10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21 h.  9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17 h.  67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12 h.  5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13 h.  4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6 h.  2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5 h.  1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   4 h.  18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   4 h.  1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er Sándor                 1.cs.    4 h.  1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   3 h.  11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1.cs.    3 h.  1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1 h.   30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33 h. 17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32 h. 16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20 h.  9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21 h.  8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21 h.  8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11 h.  47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2.cs.    9 h.  4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8 h.  32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7 h.  2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er Sándor                 1.cs.    6 h.  2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bik József                   1.cs.    6 h.  23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5 h.  2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4 h.  1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László                 1.cs.    4 h.  1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bik József                   2.cs.    1 h.   59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Deimel Tamás                   F08 HU-07- 11-18221   H  5h 20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imel Tamás                   F08 HU-06- 11-07454   H  4h 20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06- 11-07216   H  4h 18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7- 11-18157   H  4h 17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eimel Tamás                   F08 HU-05- 11-96164   H  4h 16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04- 11-85108   H  3h 14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ngrácz Sándor                F08 HU-07- 11-18082   H  3h 13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08 HU-07- 11-19878   H  3h 12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07- 11-17762   H  3h 12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08 HU-06- 11-07090   H  3h 123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7- 11-18157   H  7h 36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imel Tamás                   F08 HU-07- 11-18221   H  7h 32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06- 11-07216   H  6h 27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ngrácz Sándor                F08 HU-04- 11-85108   H  5h 27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eimel Tamás                   F08 HU-06- 11-07454   H  5h 26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Deimel Tamás                   F08 HU-05- 11-96164   H  5h 23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Deimel Tamás                   F08 HU-06- 11-07534   H  4h 21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4- 11-84673   H  4h 20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7- 11-18149   H  4h 19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eimel Tamás                   F08 HU-06- 11-07471   H  4h 194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bik József                   F08 HU 07-11-17722    T  2h  8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5- 11-95546   T  2h  71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nyár Károly                  1.cs. HU-06- 11-08124   H 11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HU-07- 11-18758   H 11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nyár Károly                  1.cs. HU-07- 11-18438   H 115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ngszter József               1.cs. HU 04- 11-86411   H 11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HU-07- D-165424   H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HU-06- 11-08030   H 11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HU-06- 11-08026   H 113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HU-07- 11-18538   H 112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HU 04- 11-85828   H 112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HU 07- 50-27372   H 11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HU-04- 11-85669   H 11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HU-06- 11-08122   H 11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HU-07- D-165331   H 11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HU-04- 13-35485   H 11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Ferenc                  1.cs. HU-04- D-138601   H 11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HU-06- D-150419   H 110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ngszter József               1.cs. HU 06- 11-07965   H 11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2.cs. HU-07- D-165425   H 110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HU 06- 11-08160   H 110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HU 05- D-138348   H 11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1.cs. HU-04- 11-85709   H 11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dossy Ernő                   2.cs. HU-07- 11-18559   H 109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HU 06- 11-07983   H 109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2.cs. HU 04- 11-85758   H 10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Ferenc                  1.cs. HU-07- 11-18803   H 10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HU-07- D-165819   H 10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arkas Ferenc                  1.cs. HU-07- D-165496   H 10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HU-06- D-143816   H 10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2.cs. HU-04- 11-86082   H 10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dossy Ernő                   1.cs. HU-02- 11-62074   H 108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1.cs. HU-06- D-150407   H 10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0.cs. HU-06- D-150391   H 10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1.cs. HU-07- 11-18529   H 108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2.cs. HU 06- 11-08196   H 108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HU 07- 50-23261   H 108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HU 07- 50-23265   H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dossy Ernő                   2.cs. HU-04- 11-85723   H 1080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2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2.cs.    5 h.  2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 4 h.  18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   3 h.  1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ngszter József               1.cs.    3 h.  1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Ferenc                  1.cs.    3 h.  1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2.cs.    3 h.   97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   3 h.   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2 h.   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   2 h.   8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2 h.   7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 1 h.   43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8 h.  8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  19 h.  7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Ferenc                  1.cs.   17 h.  739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17 h.  7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14 h.  6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12 h.  5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13 h.  50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nyár Károly                  1.cs.   11 h.  50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  11 h.  4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ngszter József               1.cs.   12 h.  45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2.cs.   11 h.  4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Ferenc                  2.cs.    7 h.  32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8 h.  31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 5 h.  2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   6 h.  2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5 h.  1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5 h.  1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nyár Károly                  2.cs.    3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   2 h.   7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imon Károly                   1.cs.    1 h.   51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27 h. 14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23 h. 11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Ferenc                  1.cs.   24 h. 112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21 h.  9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  23 h.  9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21 h.  96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19 h.  85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19 h.  77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17 h.  7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12 h.  5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2.cs.   13 h.  5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ngszter József               1.cs.   12 h.  45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9 h.  44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2.cs.    8 h.  3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2.cs.    8 h.  3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5 h.  21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   6 h.  2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2.cs.    6 h.  2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1.cs.    3 h.  1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2.cs.    3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imon Károly                   1.cs.    1 h.   51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 07- 50-27372   H  4h 17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Ferenc                  F10 HU-07- D-165496   H  4h 17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nyár Károly                  F10 HU-06- 11-08122   H  4h 16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6- D-150407   H  4h 156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 06- 11-08160   H  4h 15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li István                    F10 HU-07- D-165809   H  4h 14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6- 11-08030   H  3h 15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07- D-165331   H  3h 14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nyár Károly                  F10 HU-06- 11-08124   H  3h 145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li István                    F10 HU-07- D-165837   H  3h 140,81p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7   H  6h 25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26   H  5h 282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nyár Károly                  F10 HU-06- 11-08122   H  5h 21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Ferenc                  F10 HU-07- D-165496   H  5h 21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6- 11-08042   H  4h 23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6- 11-08030   H  4h 22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7- D-165424   H  4h 21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4- 13-35485   H  4h 20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07- 11-18758   H  4h 196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05- 11-96606   H  4h 191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1   T  2h 125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HU-06- 11-09043   H 11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HU-07- 11-20174   H 11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HU-06- 11-09029   H 11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HU-06- 50-60295   H 11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HU-06- 11-09041   H 11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HU-06- 11-09062   H 111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angl János                    1.cs. HU-07- 11-19478   H 11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0.cs. HU-07- 11-19349   H 11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HU-07- 12-82918   H 108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ktor László                  1.cs. HU-07- 11-19757   T 10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HU-07- 11-24776   H 10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2.cs. HU-07- 11-20215   H 10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0.cs. HU-07- 11-20157   H 10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HU-06- 11-14063   H 10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HU-06- 11-09050   H 10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0.cs. HU-06- 11-10350   H 10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2.cs. HU-07- 11-20245   H 106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HU-07- 11-19343   H 10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HU-06- 50-60270   H 10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0.cs. HU-05- 11-98268   H 105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2.cs. HU-07- 11-19373   H 10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angl János                    1.cs. HU-07- 11-19518   H 10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06- 11-14069   H 10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1.cs. HU-06- 11-10306   H 103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HU-06- 11-09042   H 10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2.cs. HU-07- 11-19377   T 10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2.cs. HU-07- 11-19342   H 1033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 5 h.  27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   5 h.  17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3 h.  12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   2 h.   8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2.cs.    2 h.   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   2 h.   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ktor László                  1.cs.    1 h.   48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25 h. 12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  20 h.  78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16 h.  7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3 h.  591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angl János                    1.cs.   11 h.  48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2.cs.    9 h.  3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8 h.  3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ktor László                  1.cs.    6 h.  2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2.cs.    5 h.  2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gó Csaba                     1.cs.    5 h.  1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1.cs.    4 h.  1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angl János                    2.cs.    3 h.   9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Lajos                   2.cs.    2 h.   93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2 h.   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2 h.   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ktor László                  2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38 h. 19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  29 h. 12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24 h. 11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21 h.  984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2.cs.   19 h.  9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  18 h.  8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ktor László                  1.cs.   11 h.  5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2.cs.    9 h.  4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1.cs.   10 h.  3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7 h.  3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gó Csaba                     1.cs.    8 h.  30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5 h.  2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   4 h.  1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5 h.  1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angl János                    2.cs.    3 h.   9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   1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ktor László                  2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6- 11-09062   H  5h 24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6- 11-09043   H  5h 23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6- 11-09029   H  5h 206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7- 12-82918   H  4h 20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6- 11-09041   H  4h 18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6- 50-60295   H  4h 16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angl János                    F11 HU-07- 11-19478   H  3h 148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7- 11-20219   H  3h 12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angl János                    F11 HU-07- 11-19518   H  3h 1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5- 11-98268   H  3h 126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7- 11-19311   T  3h 13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6- 11-14090   T  2h 11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7- 11-19325   T  2h 102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oktor László                  F11 HU-07- 11-19757   T  2h  9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11 HU-05- 11-02904   T  2h  71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6- 11-09062   H  7h 36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6- 11-09043   H  7h 34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6- 11-09041   H  7h 30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7- 12-82918   H  5h 26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6- 50-60270   H  5h 23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6- 50-60295   H  5h 23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6- 11-09042   H  5h 22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6- 11-09029   H  5h 206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angl János                    F11 HU-07- 11-19478   H  4h 22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angl János                    F11 HU-07- 11-19518   H  4h 192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7- 11-19325   T  4h 216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oktor László                  F11 HU-07- 11-19757   T  4h 20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7- 11-19311   T  4h 1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6- 11-14090   T  3h 150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11 HU-07- 11-24805   T  3h 13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6- 11-10262   T  2h 11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1 HU-07- 11-19641   T  2h  9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oktor László                  F11 HU-07- 11-19754   T  2h  9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László                    F11 HU-06- 11-09255   T  2h  8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6- 11-09047   T  2h  76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0.cs. HU-07- 11-20314   H 11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HU-07- 11-22700   H 11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HU-07- 11-20816   H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06- 11-09681   H 11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0.cs. HU-07- 11-20353   H 11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HU-06- 11-09970   H 11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HU-07- 11-20825   H 11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05- 11-98582   H 11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HU-06- 11-09657   H 11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HU-07- 11-20281   H 11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04- 11-88077   H 11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HU-07- D-168661   H 11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HU-06- D-150565   H 11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HU-07- 11-20365   H 11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HU-04- 11-88209   H 11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HU-07- 11-25012   H 11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HU-07- 11-20648   H 11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0.cs. HU-06- 11-09789   H 11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0.cs. HU-07- 11-16836   H 11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HU-07- 11-20361   H 11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HU-07- 11-20343   H 11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0.cs. HU-07- 11-16815   H 11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HU-06- 11-10844   T 11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HU-07- 11-20657   H 11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HU-05- 11-98749   H 11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0.cs. HU-05- 11-98578   H 1118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6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 4 h.  17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   4 h.  13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 2 h.   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   2 h.   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 1 h.   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 1 h.   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 1 h.   43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24 h. 11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15 h.  6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12 h.  53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13 h.  5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12 h.  5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  12 h.  4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12 h.  49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  12 h.  48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  11 h.  4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11 h.  4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   8 h.  3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   9 h.  3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   6 h.  2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   2 h.   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   2 h.   8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2.cs.    2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y Tibor                   1.cs.    1 h.   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1 h.   38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33 h. 165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26 h. 134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23 h. 105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1.cs.   22 h.  9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19 h.  94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21 h.  91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19 h.  87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18 h.  79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  16 h.  7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14 h.  5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  13 h.  4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10 h.  4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8 h.  3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   8 h.  29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4 h.  1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   2 h.   8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2.cs.    2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y Tibor                   1.cs.    1 h.   54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5- 11-98582   H  4h 20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7- D-168661   H  4h 19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11-09657   H  4h 19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ics István                  F13 HU-06- D-150565   H  4h 18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7- 11-20314   H  4h 17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6- 11-09681   H  3h 17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7- 11-20353   H  3h 16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7- 11-22700   H  3h 15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kács Miklós                 F13 HU-07- 11-25012   H  3h 13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ics István                  F13 HU-04- 11-87796   H  3h 136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6- 11-10844   T  3h  88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5- 11-98582   H  6h 32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ácz-Süveges                   F13 HU-06- 11-10062   H  6h 27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4- 11-88209   H  5h 29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6- 11-09657   H  5h 25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6- 11-10680   H  5h 24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7- D-168661   H  5h 23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04- 11-88077   H  5h 22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kács Miklós                 F13 HU-07- 11-25012   H  4h 20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5- 11-99270   H  4h 19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ics István                  F13 HU-06- D-150565   H  4h 184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6- 11-10844   T  5h 157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Gábor                    1.cs. HU-07- 11-25085   H 121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HU-05- 50-68316   H 12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HU-03- 11-78411   H 12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HU-07- 11-22012   H 11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HU-06- 11-11501   H 11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0.cs. HU-07- 11-23368   H 11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Unger László                   1.cs. HU-07- 11-23119   H 11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HU-05- 11-00916   H 11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HU-07- 11-23341   H 11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HU-06- 11-11825   H 11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HU-07- 11-22190   H 11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HU-06- 11-11474   H 11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HU-07- 11-23338   H 11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HU-06- 11-11476   H 11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HU-06- 11-11503   H 11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HU-05- 11-01036   H 11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HU-03- 11-77645   H 11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korai Csaba                  2.cs. HU-07- M-114041   H 11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1.cs. SK-07- 0108-397   H 11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HU-07- 11-22380   H 11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1.cs. HU-06- 11-11813   H 11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2.cs. HU-07- 11-22838   H 11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HU-07- 11-22523   H 11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HU-06- 11-11678   H 11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HU-05- 11-01044   H 11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2.cs. HU-05- 11-01155   H 11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2.cs. HU-05- 15-73010   H 11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1.cs. HU-05- 11-00979   H 11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1.cs. HU-07- 11-23318   H 11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Gábor                    2.cs. HU-07- 11-22824   H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2.cs. HU-07- 11-23374   H 11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HU-07- 11-22325   H 11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korai Csaba                  1.cs. HU-07- 11-22512   H 11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HU-06- 11-11437   H 11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HU-07- 11-22554   H 11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1.cs. HU-05- 25-57949   H 11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2.cs. HU-07- 11-22907   H 11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zhammer Sándor             1.cs. HU-03- 11-78682   H 11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0.cs. HU-07- 11-23352   H 11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Gábor                    2.cs. HU-06- 11-11652   H 11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                   1.cs. HU-05- 11-01467   H 11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itring Imre                   1.cs. HU-06- 11-12756   H 11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HU-06- 11-11538   H 11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1.cs. HU-03- 11-78134   H 11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Unger László                   1.cs. HU-05- 11-00864   H 11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.Szabó László                 1.cs. HU-07- 11-22245   H 11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korai Csaba                  2.cs. HU-07- 11-19989   H 1137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Gábor                    1.cs.    5 h.  2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 4 h.  19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4 h.  1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 4 h.  1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 3 h.  1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 3 h.  1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2.cs.    3 h.  1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   2 h.   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   2 h.   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nger László                   1.cs.    2 h.   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   2 h.   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2.cs.    2 h.   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   1 h.   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korai Csaba                  1.cs.    1 h.   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2.cs.    1 h.   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zhammer Sándor             1.cs.    1 h.   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.Szabó László                 1.cs.    1 h.   25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22 h. 10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20 h.  9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19 h.  8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  18 h.  8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  16 h.  7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  15 h.  69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14 h.  6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12 h.  47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  10 h.  4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2.cs.   12 h.  4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zhammer Sándor             1.cs.   10 h.  3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   9 h.  39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1.cs.    9 h.  38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   8 h.  30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   7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nger László                   1.cs.    7 h.  2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Gábor                    2.cs.    7 h.  2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   6 h.  2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   6 h.  2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1.cs.    5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.Szabó László                 1.cs.    5 h.  1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2.cs.    3 h.  1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R. László               1.cs.    4 h.  14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   3 h.  11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Unger László                   2.cs.    3 h.  1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2.cs.    3 h.   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.Szabó László                 2.cs.    2 h.   8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2.cs.    2 h.   8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   1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R. László               2.cs.    1 h.   2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31 h. 15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30 h. 14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24 h. 10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22 h. 108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22 h. 10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  20 h.  97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21 h.  9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19 h.  8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2.cs.   18 h.  7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zhammer Sándor             1.cs.   16 h.  65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  14 h.  6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0 h.  5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1.cs.   11 h.  5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1.cs.   11 h.  48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  10 h.  3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   8 h.  3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Gábor                    2.cs.    8 h.  3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   7 h.  3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   7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nger László                   1.cs.    7 h.  2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4 h.  1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5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R. László               1.cs.    5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.Szabó László                 1.cs.    5 h.  1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   3 h.  1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Unger László                   2.cs.    3 h.  1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2.cs.    3 h.   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.Szabó László                 2.cs.    2 h.   8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   1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R. László               2.cs.    1 h.   2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5   H  4h 19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06- 11-11503   H  4h 19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5- 11-01044   H  4h 16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5- 50-68316   H  3h 16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Gábor                    F16 HU-07- 11-25085   H  3h 16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4- 11-89262   H  3h 16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07- 11-22190   H  3h 15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3- 11-77645   H  3h 15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06- 11-11501   H  3h 15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03- 11-78411   H  3h 152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5   H  6h 33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7- 11-23306   H  6h 28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4- 11-89510   H  5h 29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3- 11-77645   H  5h 27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itring Imre                   F16 HU-03- 11-78411   H  5h 26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5- 50-68316   H  5h 256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04- 11-89220   H  4h 23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Gábor                    F16 HU-05- 11-00979   H  4h 22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ank Sándor                   F16 HU-04- 11-89262   H  4h 21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korai Csaba                  F16 SK-05- 0805-278   H  4h 205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HU 06- 11-5002    T 116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2.cs. HU 06- 11-4907    H 113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HU 06- 11-4910    T 112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HU 06- 11-4932    T 11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06- 11-14050   T 11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eke László                    1.cs. HU-07- 11-23508   H 112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 05- 11-01727   H 11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és Balázs        2.cs. HU-06- D-150516   T 111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HU 06- 11-4881    H 110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HU 06- 11-4916    T 11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eke László                    1.cs. HU-06- 11-13025   H 109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2.cs. HU 07- 11-21738   H 10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2.cs. HU-07- 11-23741   T 10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HU-07- 11-23749   H 109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HU 05- 11-01693   H 108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HU 07- 11-21654   T 10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HU-05- 11-02212   T 108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HU 06- 11-4877    T 10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és Balázs        2.cs. HU-06- 11-12815   H 10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eke László                    1.cs. HU-06- D-148968   H 106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1.cs. HU 06- 11-13051   H 10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eke László                    1.cs. HU-06- 11-13016   H 106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inger Csaba                  1.cs. HU 05- 11-01855   T 106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HU 07- 11-23693   H 10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2.cs. HU-05- 11-93445   H 1056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eke László                    1.cs.    4 h.  1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4 h.  1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   3 h.  14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3 h.  12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és Balázs        2.cs.    2 h.   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 1 h.   5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1 h.   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1 h.   25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21 h.  91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eke László                    1.cs.   19 h.  8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15 h.  6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  13 h.  57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4 h.  5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13 h.  54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11 h.  5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13 h.  52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2.cs.    7 h.  3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6 h.  2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   6 h.  2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és Balázs        1.cs.    6 h.  21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eke László                    2.cs.    5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4 h.  18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István                   1.cs.    3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2.cs.    2 h.   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   2 h.   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bai József                   1.cs.    1 h.   48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eke László                    1.cs.   29 h. 144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27 h. 13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26 h. 11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1 h.  9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21 h.  9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18 h.  8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20 h.  82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és Balázs        2.cs.   15 h.  7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2.cs.   17 h.  7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13 h.  59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és Balázs        1.cs.   13 h.  5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  10 h.  4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5 h.  2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4 h.  20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eke László                    2.cs.    5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2.cs.    4 h.  18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István                   1.cs.    5 h.  1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bai József                   1.cs.    3 h.  142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eke László                    F19 HU-06- D-148968   H  4h 185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9 HU 06- 11-4881    H  4h 185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 06- 11-4977    H  3h 155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 07- 11-21774   H  3h 15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és Balázs        F19 HU-06- 11-12815   H  3h 13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eke László                    F19 HU-05- 11-01741   H  3h 139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19 HU 06- 11-13051   H  3h 13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1- 11-52071   H  3h 13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7- 11-23749   H  3h 12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10. Ring László                    F19 HU 05- D-139973   H  3h 124,01p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7- 11-23741   T  5h 210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inger Csaba                  F19 HU 05- 11-01855   T  4h 182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9 HU 06- 11-4877    T  3h 14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6- 11-14050   T  3h 13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5- 11-02212   T  3h 119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9 HU 07- 11-21654   T  3h 118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9 HU 06- 11-4916    T  3h 118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9 HU 06- 11-5002    T  3h 115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esi Miklós                 F19 HU 06- 11-4976    T  2h  96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9 HU 07- 11-21673   T  2h  80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1- 11-52071   H  5h 25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eke László                    F19 HU-05- 11-01741   H  5h 24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7- 11-23749   H  5h 24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5- 11-93445   H  5h 19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7- 11-15978   H  4h 22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és Balázs        F19 HU-06- 11-12815   H  4h 19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eke László                    F19 HU-06- D-148968   H  4h 185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9 HU 06- 11-4881    H  4h 18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eke László                    F19 HU-07- 11-23550   H  4h 15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5- 11-02207   H  4h 139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05- 11-01855   T  5h 22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7- 11-23741   T  5h 210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9 HU 06- 11-5002    T  4h 16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5- 11-02212   T  4h 157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9 HU 06- 11-4916    T  4h 14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4- D-138285   T  3h 18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és Balázs        F19 HU-07- 11-23607   T  3h 15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6- 11-13269   T  3h 15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és Balázs        F19 HU-06- D-150516   T  3h 150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inger Csaba                  F19 HU 04- 11-90388   T  3h 144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nyhárt Miklós                1.cs. HU-06- 13-76922   H 11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07- 11-24506   H 11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07- 11-24487   H 11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07- 11-24507   H 11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nyhárt Miklós                1.cs. HU-06- 13-76394   H 11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-06- 11-13365   H 11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07- 11-24477   H 10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jor János                    1.cs. HU-06- 11-13935   H 10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07- 11-24544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06- 11-13399   H 10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2.cs. HU-07- 11-24399   T 10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05- 11-02336   H 10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07- 13-95171   H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HU-07- 11-24490   H 10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jor János                    1.cs. HU-04- 11-90709   H 10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1.cs. HU-07- 11-24391   H 10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05- 11-02322   H 10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HU-07- 11-24543   H 1031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4 h.  1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 2 h.  11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jor János                    1.cs.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22 h. 10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24 h. 10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 9 h.  4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10 h.  3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6 h.  2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yiri Sándor                   1.cs.    4 h.  1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2.cs.    5 h.  1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jor János                    1.cs.    4 h.  16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3 h.  1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Orbán Ferenc                   1.cs.    3 h.   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   2 h.   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ola Gyula                   1.cs.    2 h.   62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36 h. 18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34 h. 159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15 h.  75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11 h.  4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jor János                    1.cs.    8 h.  3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8 h.  3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 7 h.  2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bola Gyula                   1.cs.    5 h.  2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yiri Sándor                   1.cs.    4 h.  1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2.cs.    5 h.  17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   3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Orbán Ferenc                   1.cs.    3 h.   88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5- 11-02336   H  5h 22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7- 11-24506   H  4h 20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6- 11-13399   H  4h 20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7- 11-24477   H  4h 18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nyhárt Miklós                F20 HU-06- 13-76394   H  4h 17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6- 11-13365   H  4h 17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7- 11-24487   H  3h 16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enyhárt Miklós                F20 HU-06- 13-76922   H  3h 15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7- 11-24507   H  3h 15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7- 11-24484   H  3h 136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7- 11-24399   T  2h  68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7- 11-24506   H  6h 34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7- 11-24544   H  6h 31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6- 11-13365   H  6h 26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nyhárt Miklós                F20 HU-06- 13-76922   H  5h 26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477   H  5h 24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5- 11-02336   H  5h 22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enyhárt Miklós                F20 HU-06- 13-76394   H  5h 22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6- 11-13944   H  4h 26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7- 11-24487   H  4h 23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7- 11-24507   H  4h 203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7- 11-24399   T  2h  68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05- D-138434   H 11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07- 11-24707   H 11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7- 11-25000   H 11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7- 11-24961   H 11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HU-06- 11-15058   H 11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07- 11-24712   H 11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HU-07- 11-24935   T 11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HU-06- 11-14962   H 11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HU-05- 11-03921   T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HU-06- 11-14508   T 11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2.cs. HU-07- 11-24775   H 11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HU-07- 11-24711   H 11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HU-06- 11-14113   H 11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1.cs. HU-07- 11-25474   H 11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2.cs. HU-07- 11-25531   H 11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HU-07- 11-24884   T 10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HU-06- 11-14984   T 10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daró Ádám                    1.cs. HU-07- 11-25460   H 10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ringer-dúc                    2.cs. HU-07- 11-24868   T 10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ringer-dúc                    2.cs. HU-07- 11-24841   T 10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07- 50-23636   H 10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1.cs. HU-07- 11-24956   T 10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György                1.cs. HU-06- 11-14973   H 10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0.cs. HU-05- D-138442   H 10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röczki Károly                1.cs. HU-05- 11-02679   H 10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2.cs. HU-05- 11-02803   H 10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HU-07- 11-25069   T 10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röczki Károly                1.cs. HU-04- 50-31755   H 1080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5 h.  2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4 h.  20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 4 h.  1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4 h.  1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3 h.  10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daró Ádám                    1.cs.    2 h.   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2.cs.    2 h.   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1 h.   4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1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   1 h.   40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2 h. 11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19 h.  8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16 h.  72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ringer-dúc                    2.cs.   12 h.  42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  10 h.  3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11 h.  3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1.cs.    8 h.  3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9 h.  36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 8 h.  29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5 h.  20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5 h.  1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   4 h.  17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ringer-dúc                    1.cs.    4 h.  1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2.cs.    4 h.  1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   2 h.   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daró Ádám                    2.cs.    1 h.   24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36 h. 19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26 h. 121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23 h. 11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15 h.  76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16 h.  6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ringer-dúc                    2.cs.   18 h.  6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  14 h.  6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14 h.  6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11 h.  4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   9 h.  39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8 h.  30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7 h.  29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2.cs.    6 h.  2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ringer-dúc                    1.cs.    4 h.  1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daró Ádám                    2.cs.    4 h.  1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2 h.   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1.cs.    2 h.   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intér Imre                    1.cs.    1 h.   56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7- 11-24712   H  5h 25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5- D-138434   H  5h 25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7- 11-24707   H  4h 20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6- 11-14113   H  4h 16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50-23650   H  3h 1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7- 11-24733   H  3h 16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7- 50-23634   H  3h 15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7- 11-24711   H  3h 14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7- 50-23636   H  3h 13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6- 11-14114   H  3h 131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5- 11-03921   T  4h 13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4956   T  3h 11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daró Ádám                    F24 HU-07- 11-25446   T  2h 11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7- 11-24935   T  2h  8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ringer-dúc                    F24 HU-07- 11-24841   T  2h  8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ringer-dúc                    F24 HU-07- 11-24828   T  2h  7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cskai Tibor                F24 HU-07- 11-24884   T  2h  7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ringer-dúc                    F24 HU-07- 11-24845   T  2h  60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5- D-138434   H  8h 45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11-24707   H  7h 36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7- 11-24712   H  6h 31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6- 11-14113   H  6h 26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50-23650   H  5h 3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5- 11-02823   H  5h 27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7- 11-24703   H  5h 20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7- 50-23634   H  4h 21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7- 11-24775   H  4h 18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5- 11-02803   H  4h 172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5- 11-03921   T  5h 20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4956   T  4h 16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ringer-dúc                    F24 HU-07- 11-24841   T  4h 16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daró Ádám                    F24 HU-07- 11-25446   T  3h 18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4935   T  3h 15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ringer-dúc                    F24 HU-07- 11-24828   T  3h 14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4915   T  2h 12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06- 11-14189   T  2h  97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07- 11-25101   T  2h  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06- 11-14984   T  2h  9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HU-06- 15-80071   H 11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HU-04- 15-65205   H 11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HU-06- 15-80069   H 11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HU-07- 15-88306   H 11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HU-06- 50-46588   H 11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HU-05- 15-71554   H 114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 07- 15-88165   H 11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HU-06- 15-80034   H 11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06- 15-80078   H 11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HU-06- 15-79930   H 11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HU-06- 15-79909   H 11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7- 50-40951   H 11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0.cs. HU-07- 15-87823   T 11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HU-06- 15-79921   H 11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HU-07- 15-87817   H 11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2.cs. HU-07- 15-87830   H 11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HU-06- 15-79985   H 11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HU-07- 15-87775   T 11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1.cs. HU-07- 15-87626   H 11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0.cs. HU-06- 15-79926   T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József                   1.cs. HU-07- 15-87702   H 11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HU-07- 15-88329   H 11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HU-07- 15-88305   H 10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Miklós                  1.cs. HU-07- 15-87939   H 10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HU-06- 15-80061   H 10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HU-04- 15-65202   H 10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József                   1.cs. HU-07- 15-87708   H 10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1.cs. HU-06- 15-79758   H 10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HU-07- 15-87790   H 108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ga Attila                   1.cs. HU 07- 15-87558   H 10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1.cs. HU-06- 15-79994   H 107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HU 07- 15-88115   H 10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2.cs. HU-07- 15-87786   H 1072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5 h.  25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5 h.  2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   5 h.  2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4 h.  15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4 h.  1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2 h.  1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2 h.   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1 h.   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Attila                   1.cs.    1 h.   28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25 h. 124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22 h.  87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19 h.  8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19 h.  81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2.cs.   15 h.  6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17 h.  6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14 h.  5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 9 h.  40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2.cs.    9 h.  3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9 h.  3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Attila                   1.cs.    8 h.  28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6 h.  2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bestyén László               1.cs.    5 h.  2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4 h.  1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3 h.  1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Csaba                   1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   1 h.   43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38 h. 19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30 h. 14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28 h. 13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25 h. 10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25 h. 10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23 h. 101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20 h.  9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13 h.  57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13 h.  4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10 h.  4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Attila                   1.cs.    9 h.  31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bestyén László               1.cs.    6 h.  2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6 h.  2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1.cs.    4 h.  16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4 h.  1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Csaba                   1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   1 h.   43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6- 50-46588   H  5h 25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6- 15-79758   H  5h 24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7- 15-87626   H  4h 20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05- 15-71554   H  4h 19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6- 15-79930   H  4h 18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07- 15-87708   H  4h 18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07- 15-87702   H  4h 16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6- 15-79985   H  4h 16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7- 15-88409   H  4h 15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József                   F25 HU-07- 15-87704   H  3h 169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20-12037   T  3h  9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15-87788   T  2h  9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6- 15-79926   T  2h  8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7- 15-87775   T  2h  8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6- 15-79913   T  2h  61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6- 50-46588   H  8h 39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6- 15-79758   H  8h 37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5- 15-71554   H  7h 34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07- 15-87708   H  5h 256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 06- 15-80279   H  5h 25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07- 15-87702   H  5h 24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6- 15-79930   H  5h 23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6- 15-79729   H  5h 23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6- 15-79985   H  5h 21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József                   F25 HU-07- 15-87704   H  4h 231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20-12037   T  5h 21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6- 15-79913   T  4h 18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15-87823   T  3h 16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7- 15-87775   T  3h 13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7- 15-87838   T  2h 102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7- 15-87788   T  2h  9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6- 15-79926   T  2h  86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HU-06- 50-12651   H 11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HU-07- D-165554   H 11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da Sándor                    1.cs. HU-06- 11-15519   H 11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HU-07- 11-21126   H 11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HU-06- 11-15426   H 11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HU-06- 50-12658   H 11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07- 11-20455   H 115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HU-06- D-147539   H 11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HU-05- 11-04392   H 11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HU-05- 11-01942   H 114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HU-06- 11-15941   H 11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HU-07- 11-26313   H 11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HU-06- 11-15509   H 112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1.cs. HU-06- 11-15514   H 11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2.cs. HU-06- 11-05837   H 11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HU-07- 11-26086   H 11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HU-06- 11-15932   H 11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da Sándor                    1.cs. HU-06- 11-15538   H 11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2.cs. HU-06- 11-15671   H 11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da Sándor                    1.cs. HU-07- 11-25675   H 11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da Sándor                    1.cs. HU-06- 11-15504   H 11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szti Zoltán                  1.cs. HU-07- 50-23576   H 11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HU-07- 11-25586   H 11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2.cs. HU-07- D-165881   H 11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da Sándor                    1.cs. HU-06- 11-15591   H 11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HU-05- 11-04358   H 11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HU-07- 11-25578   H 11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llár Péter                   1.cs. HU-07- 11-21158   H 1098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   5 h.  21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   4 h.  1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4 h.  171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   3 h.  13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   2 h.   9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szti Zoltán                  1.cs.    2 h.   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2.cs.    2 h.   7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   2 h.   6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   1 h.   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2.cs.    1 h.   47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  23 h. 105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22 h.  97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16 h.  66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llár Péter                   2.cs.   16 h.  65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15 h.  64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14 h.  6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  13 h.  49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11 h.  49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  11 h.  48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11 h.  39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   9 h.  3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  10 h.  3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   8 h.  3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9 h.  33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6 h.  2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1.cs.    5 h.  1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2.cs.    2 h.   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2 h.   6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1 h.   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2.cs.    1 h.   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ollár-Knauz                  2.cs.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  32 h. 150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31 h. 14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27 h. 131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27 h. 125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2.cs.   26 h. 123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24 h. 10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  22 h.  9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  16 h.  8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16 h.  758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  14 h.  6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15 h.  60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  14 h.  5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11 h.  5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  11 h.  50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11 h.  4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1.cs.    5 h.  1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4 h.  1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3 h.  1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ollár-Knauz                  1.cs.    3 h.  1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2.cs.    2 h.  1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da Sándor                    2.cs.    2 h.   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   1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ollár-Knauz                  2.cs.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07- 11-25578   H  5h 19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6- 11-15932   H  5h 19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s László                    F30 HU-06- 50-12651   H  4h 18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6- 11-15941   H  4h 18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uda Sándor                    F30 HU-07- 11-25675   H  4h 18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uda Sándor                    F30 HU-06- 11-15591   H  4h 15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llár Péter                   F30 HU-07- 11-21158   H  4h 14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7- D-165554   H  3h 14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7- 11-26146   H  3h 14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06- D-147539   H  3h 140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06- 50-12651   H  7h 32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7- 11-25578   H  6h 25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uda Sándor                    F30 HU-06- 11-15519   H  5h 27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7- D-165554   H  5h 25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llár Péter                   F30 HU-06- 11-05837   H  5h 24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6- 11-15941   H  5h 23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llár Péter                   F30 HU-07- 11-21158   H  5h 21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uda Sándor                    F30 HU-06- 11-15504   H  5h 21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7- 11-26023   H  5h 21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enkvári Attila                F30 HU-06- 50-12222   H  5h 213,23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5- 15-74776   H 117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HU-06- 15-82953   H 11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HU-06- 15-83209   H 117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Zsuzsanna                 2.cs. HU 07- 15-90841   H 116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HU-06- 15-82899   H 11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0.cs. HU-07- D-163377   H 11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07- 15-86013   H 11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07- 15-90718   H 11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HU-07- 15-90733   H 11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HU-05- 15-75134   H 11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0.cs. HU-07- 15-90515   H 115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2.cs. HU-07- 15-90709   H 11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1.cs. HU-06- 15-82829   H 11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HU-07- 15-90750   H 11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HU-07- 15-90514   H 115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0.cs. HU-07- 15-90516   H 11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HU-04- 15-66948   T 11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HU-06- 15-83195   H 11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0.cs. HU-07- 15-90521   H 11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2.cs. HU-07- 50-35243   H 11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2.cs. HU-07- 15-90731   H 11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HU-07- M-112052   T 114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HU-07- 15-90538   H 11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HU-06- 15-82879   H 11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HU-07- 15-90503   T 112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HU-07- 15-90534   H 112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Zsuzsanna                 2.cs. HU 07- 15-90831   H 111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HU 05- 15-74825   H 11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enő                    2.cs. HU-07- 15-90412   H 111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1.cs. HU-01- 11-54659   H 1110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5 h.  2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 5 h.  22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 4 h.  1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2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Zsuzsanna                 2.cs.    2 h.   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 2 h.   8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2.cs.    2 h.   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   1 h.   27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24 h. 11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20 h.  84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16 h.  70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Zsuzsanna                 2.cs.   16 h.  66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4 h.  5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3 h.  5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12 h.  4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9 h.  3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   9 h.  34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Zsuzsanna                 1.cs.    5 h.  2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2.cs.    6 h.  18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 4 h.  1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1 h.   3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33 h. 16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28 h. 13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28 h. 124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22 h.  983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20 h.  9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17 h.  7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Zsuzsanna                 2.cs.   17 h.  73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16 h.  69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  16 h.  6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   8 h.  2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6 h.  2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1.cs.    6 h.  2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1 h.   3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7- 15-90733   H  4h 21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6- 15-82953   H  4h 19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6- 15-82829   H  4h 193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6- 15-82879   H  4h 18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7- 15-90534   H  4h 14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6- 15-83209   H  3h 162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7- 15-90654   H  3h 15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5- 15-74776   H  3h 15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6- 15-83202   H  3h 144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Zsuzsanna                 F33 HU 07- 15-90792   H  3h 144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03   T  4h 163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01   T  4h 14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10   T  2h 105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5- 15-75028   T  2h 103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Zsuzsanna                 F33 HU 07- 15-90799   T  2h 10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6- 15-82951   T  2h  78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 06- 15-82904   T  2h  69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6- 15-82953   H  6h 28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3- 15-59164   H  5h 27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14   H  5h 25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5- 15-74776   H  5h 253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6- 5-82940   H  5h 24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6- 15-83209   H  4h 23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7- 15-90654   H  4h 21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7- 15-90733   H  4h 21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6- 15-83200   H  4h 20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enő                    F33 HU-06- 15-82829   H  4h 193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6- 15-82901   T  5h 208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03   T  4h 163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Zsuzsanna                 F33 HU 07- 15-90799   T  3h 175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6- 15-82935   T  3h 145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6- 15-82904   T  3h 1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10   T  2h 105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 05- 15-75028   T  2h 10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07- 15-90935   T  2h  90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4- 15-66948   T  2h  8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07- 15-90903   T  2h  79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7:26:00Z</dcterms:created>
  <dc:creator>Király István</dc:creator>
  <dc:description/>
  <dc:language>en-US</dc:language>
  <cp:lastModifiedBy>Király István</cp:lastModifiedBy>
  <dcterms:modified xsi:type="dcterms:W3CDTF">2008-07-16T18:48:00Z</dcterms:modified>
  <cp:revision>4</cp:revision>
  <dc:subject/>
  <dc:title>Győr-Rába Tagszövetség, F01 Győr</dc:title>
</cp:coreProperties>
</file>