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01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4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Kassel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8.07.05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1 egyesületi díjlist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Ábrahám Tibor                  1.cs. HU-06- 50-49401   H 1507,1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Ábrahám Tibor                  1.cs. HU-06- 14-92318   H 1486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Becker Jenő                    1.cs. HU-03- 50-M7669   H 1485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Varró Nándor                   2.cs. HU-06- D-138637   T 1483,9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Becker Jenő                    1.cs. HU-04- 11-88483   H 1479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iss László                    1.cs. HU-03- 11-77256   H 1479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Remete Zoltán                  1.cs. HU-07- 11-16144   H 1477,7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Heilig Károly                  1.cs. HU 07- 11-16300   H 1471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Varró Nándor                   0.cs. HU-06- 11-11000   H 1468,5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iss László II.                1.cs. HU 06- 11-05307   H 1468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Remete Zoltán                  2.cs. HU-07- 11-16166   H 1460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Ábrahám János                  2.cs. HU-06- 11-11211   T 1459,9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iss László II.                1.cs. HU 05- 11-93529   H 1459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Ábrahám János                  1.cs. HU-06- 13-72706   H 1459,5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Heilig Károly                  2.cs. HU 07- 11-16270   H 1458,6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iss László II.                0.cs. HU 04- D-138087   H 1457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Balog Norbert                  2.cs. HU-07- 50-40553   H 1457,5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Heilig Károly                  1.cs. HU 07- 11-16251   H 1452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Balog Norbert                  1.cs. HU-07- 11-21964   T 1450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Remete Zoltán                  0.cs. HU-05- 11-93686   T 1448,5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Nagy Gusztáv                   1.cs. HU 07- 11-16026   H 1448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Varró Nándor                   2.cs. HU-07- 11-21999   H 1447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Remete Zoltán                  1.cs. HU-04- 11-82506   H 1446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Molnár Imre és Tamás           1.cs. HU-06- 11-05242   T 1446,0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Heilig Károly                  2.cs. HU 07- 11-16296   H 1445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Varró Nándor                   0.cs. HU-07- 50-23550   T 1445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Remete Zoltán                  0.cs. HU-07- 11-16162   T 1444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Árkosi Zoltán                  2.cs. HU-07- 11-21367   T 1443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Ábrahám János                  1.cs. HU-07- 11-21299   H 1443,5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Görözdös Lajos                 1.cs. SK 02- 07-06375   H 1442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Árkosi Zoltán                  1.cs. HU-07- 11-21382   H 1440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Ábrahám János                  2.cs. HU-06- 11-11226   H 1439,6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Heilig Károly                  1.cs. HU 06- 11-05107   H 1438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Varró Nándor                   1.cs. HU-04- 11-88960   T 1437,7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Heilig Károly                  2.cs. HU 06- 11-05113   H 1437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Varró Nándor                   0.cs. HU-07- D-165547   H 1436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Ábrahám János                  1.cs. HU-07- 11-21253   H 1436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Ábrahám József                 1.cs. HU-06- 11-11157   T 1436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Árkosi Zoltán                  0.cs. HU-05- 11-99674   H 1435,8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Becker Jenő                    1.cs. HU-05- 11-00027   H 1434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Kiss László                    2.cs. HU-06- 11-11301   T 1434,4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Heilig Károly                  2.cs. HU 07- 11-16241   H 1431,9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Ábrahám József                 2.cs. HU-04- 11-92718   H 1431,3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Heilig Károly                  0.cs. HU 06- 11-05123   T 1430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Varró Nándor                   0.cs. HU-06- D-138633   T 1428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Varró Nándor                   1.cs. HU-06- 11-10988   H 1428,2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Görözdös Lajos                 1.cs. SK 02- 07-06270   H 1427,7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Görözdös Lajos                 1.cs. SK 04- 0103-085   H 1426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Remete Zoltán                  1.cs. HU-06- 11-05438   T 1426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Árkosi Zoltán                  0.cs. HU-07- 11-21422   H 1423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Árkosi Zoltán                  2.cs. HU-07- 11-21372   H 1421,4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Görözdös Lajos                 2.cs. SK 07- 0805-560   H 1420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Remete Zoltán                  0.cs. HU-03- 11-71646   T 1420,0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Kiss László II.                1.cs. HU 07- D-135316   H 1419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Görözdös Lajos                 2.cs. SK 07-55-M-0380   H 1419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Remete Zoltán                  1.cs. HU-06- 11-05428   H 1419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Ábrahám József                 1.cs. HU-04- 11-88670   H 1418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Kiss László                    1.cs. HU-06- 50-60572   T 1418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Remete Zoltán                  2.cs. HU-05- 11-93688   H 1418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Remete Zoltán                  2.cs. HU-06- 11-05448   T 1418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Ábrahám János                  2.cs. HU-06- 11-11229   H 1418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Varró Nándor                   1.cs. HU-06- 11-11001   T 1417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Varró Nándor                   1.cs. HU-07- 11-23399   T 1417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Remete Zoltán                  1.cs. HU-04- 11-82484   H 1416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Molnár Imre és Tamás           1.cs. HU-07- 11-16008   H 1415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Kiss László                    1.cs. HU-05- 50-52378   T 1415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Varró Nándor                   0.cs. HU-06- 11-22000   H 1415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Remete Zoltán                  1.cs. HU-04- 11-82505   T 1414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Remete Zoltán                  2.cs. HU-03- 11-71656   T 1413,8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Varró Nándor                   2.cs. HU-06- 11-11028   H 1413,7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Heilig Károly                  0.cs. HU 07- 11-16279   H 1413,6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Földes Jenő                    1.cs. HU 05- 50-12556   H 1411,4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Heilig Károly                  1.cs. HU 06- 11-05138   H 1410,8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Ábrahám József                 0.cs. HU-06- 11-11156   T 1410,2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Kiss László II.                1.cs. HU 05- D-136753   T 1410,1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Kiss László II.                1.cs. HU 07- D-165298   H 1410,04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01 egyesületi csapatbajnokság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Remete Zoltán                  1.cs.    5 h.  253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iss László II.                1.cs.    5 h.  236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Heilig Károly                  2.cs.    4 h.  226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Heilig Károly                  1.cs.    4 h.  218,2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Becker Jenő                    1.cs.    3 h.  193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Remete Zoltán                  2.cs.    4 h.  179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Varró Nándor                   1.cs.    4 h.  176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Ábrahám János                  1.cs.    3 h.  174,6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Varró Nándor                   2.cs.    3 h.  165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Ábrahám János                  2.cs.    3 h.  160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Görözdös Lajos                 1.cs.    3 h.  148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iss László                    1.cs.    3 h.  145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Ábrahám Tibor                  1.cs.    2 h.  145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Árkosi Zoltán                  2.cs.    2 h.  101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Molnár Imre és Tamás           1.cs.    2 h.   95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Ábrahám József                 1.cs.    2 h.   92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Görözdös Lajos                 2.cs.    2 h.   85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Balog Norbert                  2.cs.    1 h.   63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Balog Norbert                  1.cs.    1 h.   62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Nagy Gusztáv                   1.cs.    1 h.   61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Árkosi Zoltán                  1.cs.    1 h.   55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Kiss László                    2.cs.    1 h.   49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Ábrahám József                 2.cs.    1 h.   48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Földes Jenő                    1.cs.    1 h.   32,08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1 egyesületi Hosszútávú csapatbajnoksá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Remete Zoltán                  1.cs.   15 h.  865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Ábrahám János                  2.cs.   13 h.  708,5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iss László                    1.cs.   11 h.  595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Remete Zoltán                  2.cs.   11 h.  576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Becker Jenő                    1.cs.   11 h.  570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Heilig Károly                  1.cs.   10 h.  554,6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Görözdös Lajos                 1.cs.   10 h.  535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Árkosi Zoltán                  2.cs.   10 h.  515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iss László II.                1.cs.   10 h.  482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Ábrahám János                  1.cs.    8 h.  436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Varró Nándor                   2.cs.    8 h.  425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iss László II.                2.cs.    7 h.  421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Heilig Károly                  2.cs.    8 h.  408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Ábrahám Tibor                  1.cs.    7 h.  397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Balog Norbert                  1.cs.    6 h.  332,3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Gyurovszky Béla                1.cs.    6 h.  295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Ábrahám József                 1.cs.    5 h.  271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Görözdös Lajos                 2.cs.    6 h.  260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Balog Norbert                  2.cs.    4 h.  259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Földes Jenő                    1.cs.    5 h.  226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Varró Nándor                   1.cs.    5 h.  223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Molnár Imre és Tamás           1.cs.    5 h.  216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Remete Ferenc                  1.cs.    4 h.  208,5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Forró József                   1.cs.    4 h.  203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Bukta Ferenc                   1.cs.    4 h.  196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Ábrahám József                 2.cs.    4 h.  179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Árkosi Zoltán                  1.cs.    3 h.  154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Ravasz Jenö                    2.cs.    2 h.  105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Nagy Gusztáv                   1.cs.    1 h.   61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Molnár Imre és Tamás           2.cs.    1 h.   51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Kiss László                    2.cs.    1 h.   49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Ravasz Jenö                    1.cs.    1 h.   34,44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1 egyesületi Általános távú csapatbajnoksá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Remete Zoltán                  1.cs.   33 h. 1706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iss László                    1.cs.   28 h. 1448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Ábrahám János                  2.cs.   29 h. 1389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Remete Zoltán                  2.cs.   24 h. 1119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Ábrahám Tibor                  1.cs.   22 h. 1058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Gyurovszky Béla                1.cs.   22 h. 1004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Balog Norbert                  2.cs.   22 h.  992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Ábrahám János                  1.cs.   21 h.  984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iss László II.                1.cs.   22 h.  961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Varró Nándor                   1.cs.   20 h.  847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Balog Norbert                  1.cs.   18 h.  844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Varró Nándor                   2.cs.   18 h.  838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Becker Jenő                    1.cs.   15 h.  763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Remete Ferenc                  1.cs.   18 h.  759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Görözdös Lajos                 1.cs.   15 h.  746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Heilig Károly                  1.cs.   14 h.  724,7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Árkosi Zoltán                  2.cs.   14 h.  685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Heilig Károly                  2.cs.   15 h.  664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Kiss László II.                2.cs.   14 h.  661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Ravasz Jenö                    1.cs.   13 h.  558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Ábrahám József                 1.cs.    9 h.  474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Ravasz Jenö                    2.cs.   10 h.  454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Kiss László                    2.cs.    9 h.  385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Forró József                   1.cs.    7 h.  333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Görözdös Lajos                 2.cs.    7 h.  314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Árkosi Zoltán                  1.cs.    7 h.  312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Gyurovszky Béla                2.cs.    7 h.  290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Bukta Ferenc                   1.cs.    7 h.  286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Ábrahám József                 2.cs.    6 h.  274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Molnár Imre és Tamás           1.cs.    7 h.  272,5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Földes Jenő                    1.cs.    5 h.  226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Becker Jenő                    2.cs.    2 h.  106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Molnár Imre és Tamás           2.cs.    3 h.  102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Ábrahám Tibor                  2.cs.    2 h.   80,5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Nagy Gusztáv                   1.cs.    1 h.   61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Német Gábor                    1.cs.    1 h.   46,69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Hosszú távú egyesületi sampionbajnokság, hímek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Ábrahám Tibor                  F01 HU-06- 50-49401   H  3h 192,6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Becker Jenő                    F01 HU-04- 11-88483   H  3h 181,5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Remete Zoltán                  F01 HU-04- 11-82484   H  3h 178,9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Remete Zoltán                  F01 HU-06- 11-05428   H  3h 158,9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Becker Jenő                    F01 HU-05- 11-00027   H  3h 110,7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Varró Nándor                   F01 HU-06- 11-11000   H  2h 138,53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Kiss László II.                F01 HU 05- 11-93529   H  2h 135,75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Heilig Károly                  F01 HU 07- 11-16251   H  2h 135,72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Remete Zoltán                  F01 HU-04- 11-82506   H  2h 132,1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Remete Zoltán                  F01 HU-06- 11-05429   H  2h 129,93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Hosszú távú egyesületi sampionbajnokság, tojók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Ábrahám János                  F01 HU-06- 11-11211   T  3h 182,3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Kiss László                    F01 HU-06- 50-60572   T  3h 170,7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Remete Zoltán                  F01 HU-06- 11-05438   T  3h 159,3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Árkosi Zoltán                  F01 HU-07- 11-21367   T  2h 124,7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Varró Nándor                   F01 HU-07- 50-23550   T  2h 121,5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Molnár Imre és Tamás           F01 HU-06- 11-05242   T  2h 115,12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Kiss László II.                F01 HU 06- 11-05318   T  2h 113,2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Ábrahám János                  F01 HU-06- 11-11225   T  2h 111,93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Kiss László II.                F01 HU 07- D-165312   T  2h 105,6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Kiss László                    F01 HU-05- 50-52378   T  2h 101,87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Remete Zoltán                  F01 HU-06- 11-05428   H  6h 306,2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Remete Zoltán                  F01 HU-06- 01-86125   H  6h 294,7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Ábrahám Tibor                  F01 HU-06- 50-49401   H  6h 288,9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Remete Zoltán                  F01 HU-04- 11-82484   H  5h 249,3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Ábrahám János                  F01 HU-06- 11-11226   H  5h 225,10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Remete Ferenc                  F01 HU 03- 11-71798   H  5h 210,2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Ábrahám Tibor                  F01 HU-06- 14-92318   H  4h 222,2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Ábrahám János                  F01 HU-07- 11-21281   H  4h 219,3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Kiss László                    F01 HU-03- 11-77261   H  4h 214,8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Remete Zoltán                  F01 HU-04- 11-82506   H  4h 206,94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tojók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Remete Zoltán                  F01 HU-04- 11-82505   T  6h 278,1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Ábrahám János                  F01 HU-06- 11-11211   T  5h 282,2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Remete Zoltán                  F01 HU-06- 11-05438   T  5h 235,69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Kiss László II.                F01 HU 07- D-165312   T  5h 231,0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Kiss László                    F01 HU-06- 50-60572   T  4h 215,3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Balog Norbert                  F01 HU-07- 50-40562   T  4h 214,1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Remete Zoltán                  F01 HU-07- 11-16145   T  4h 190,97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Kiss László II.                F01 HU 06- 11-05318   T  4h 177,5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Varró Nándor                   F01 HU-07- D-165538   T  4h 177,5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Balog Norbert                  F01 HU-06- 15-80806   T  4h 151,27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02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4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Kassel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8.07.05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2 egyesületi díjlist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Páva Zoltán                    1.cs. HU-07- 11-16987   H 1538,1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iss Ferenc                    1.cs. HU-07- 11-16494   H 1535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alai Pál                     1.cs. HU-06- 11-13209   T 1529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ustyán Tamás                  0.cs. HU-07- 11-16707   H 1524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ustyán Tamás                  2.cs. HU-07- D-165696   H 1521,6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ovács János                   1.cs. HU 07- 11-17373   H 1521,4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Bódi Ferenc                    2.cs. HU 07- 11-16327   H 1514,1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ulicskó Ferenc                1.cs. HU 06- 11-05732   H 1501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ustyán Tamás                  0.cs. HU-06- D-148849   H 1497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ustyán Tamás                  1.cs. HU-07- 50-48899   H 1496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ustyán Tamás                  1.cs. HU-07- 11-16712   H 1496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ustyán Tamás                  0.cs. HU-07- D-165665   H 1496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ustyán Tamás                  2.cs. HU-06- D-148796   H 1496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iss Ferenc                    1.cs. HU-06- 11-06237   H 1491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ustyán Tamás                  2.cs. HU-07- 11-16702   H 1488,5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ulicskó Ferenc                1.cs. HU 06- 11-05712   H 1488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Kustyán Tamás                  2.cs. HU-06- D-148810   H 1478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Nagy Gábor                     2.cs. HU-07- 11-17080   H 1470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Kövecses Gábor                 2.cs. HU-07- 11-16351   H 1467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Kustyán Tamás                  0.cs. HU-07- D-165664   H 1467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Kustyán Tamás                  0.cs. HU-07- D-165661   H 1465,1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Zvezdovics Szilvér             1.cs. HU 07- 11-16884   H 1464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Kövecses Gábor                 1.cs. HU-07- 11-16387   H 1462,8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Zvezdovics Szilvér             1.cs. HU 07- 11-16880   H 1452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Balogh Zoltán                  1.cs. HU-06- 11-06902   H 1452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Kiss Ferenc                    1.cs. HU-06- 11-06241   H 1451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Fertetics Gyula                1.cs. HU-06- D-148921   H 1449,8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Kulicskó Ferenc                2.cs. HU 07- 11-16404   H 1449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Feicser Béla                   1.cs. HU-06- 50-53565   H 1446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Kustyán Tamás                  1.cs. HU-07- D-165695   H 1444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Szarvas István                 2.cs. HU-04- 11-84110   H 1444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Nagy Gábor                     1.cs. HU-07- 11-17055   H 1443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Páva Zoltán                    1.cs. HU-07- 11-16915   H 1439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Páva Zoltán                    1.cs. HU-07- 11-16928   T 1438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Kustyán Tamás                  1.cs. HU-06- D-148805   H 1436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Kustyán Tamás                  1.cs. HU-06- D-148839   H 1436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Balogh Zoltán                  1.cs. HU-07- 11-17558   T 1436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Páva Zoltán                    1.cs. HU-07- 11-16955   T 1435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Páva Zoltán                    2.cs. HU-07- 11-17249   H 1435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Kustyán Tamás                  0.cs. HU-07- 11-16780   H 1435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Kustyán Tamás                  2.cs. HU-06- 11-06116   H 1433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Kustyán Tamás                  0.cs. HU-07- D-165697   H 1433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Páva Zoltán                    1.cs. HU-07- 11-16983   T 1432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Szalai Pál                     1.cs. HU-06- 11-06889   H 1432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Balogh Zoltán                  2.cs. HU-07- D-165941   H 1432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Szarvas István                 2.cs. HU-07- D-165966   H 1431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Balogh Zoltán                  2.cs. HU-07- D-165949   H 1431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Kustyán Tamás                  0.cs. HU-07- 11-16728   H 1430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Szarvas István                 2.cs. HU-06- D-148943   H 1428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Bezselics Mihály               2.cs. HU-06- 11-06664   T 1427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Csabai Mihály                  1.cs. HU-05- 11-94993   H 1427,1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Kulicskó Ferenc                1.cs. HU 05- 11-94740   H 1426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Kövecses Gábor                 1.cs. HU-07- 11-16364   H 1426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Szarvas István                 1.cs. HU-05- 11-95328   T 1424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Páva Zoltán                    2.cs. HU-07- 11-16913   H 1424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Kustyán Tamás                  2.cs. HU-07- 11-16727   H 1422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Kustyán Tamás                  0.cs. HU-07- 11-16739   H 1422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Kustyán Tamás                  0.cs. HU-07- D-165700   H 1422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Kustyán Tamás                  0.cs. HU-07- D-165668   H 1422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Bezselics Mihály               1.cs. HU-04- 11-84240   H 1422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Szarvas István                 2.cs. HU-07- 11-17648   H 1421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Kövecses Gábor                 1.cs. HU-07- 11-16380   H 1419,37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02 egyesületi csapatbajnokság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ustyán Tamás                  2.cs.    5 h.  304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ustyán Tamás                  1.cs.    5 h.  282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Páva Zoltán                    1.cs.    5 h.  263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iss Ferenc                    1.cs.    3 h.  191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ulicskó Ferenc                1.cs.    3 h.  167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zarvas István                 2.cs.    4 h.  162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övecses Gábor                 1.cs.    3 h.  123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Zvezdovics Szilvér             1.cs.    2 h.  114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zalai Pál                     1.cs.    2 h.  114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Balogh Zoltán                  1.cs.    2 h.  103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Balogh Zoltán                  2.cs.    2 h.   82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Páva Zoltán                    2.cs.    2 h.   81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ovács János                   1.cs.    1 h.   69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Bódi Ferenc                    2.cs.    1 h.   68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Nagy Gábor                     2.cs.    1 h.   60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övecses Gábor                 2.cs.    1 h.   60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Fertetics Gyula                1.cs.    1 h.   54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Kulicskó Ferenc                2.cs.    1 h.   53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Feicser Béla                   1.cs.    1 h.   53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Nagy Gábor                     1.cs.    1 h.   51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Bezselics Mihály               2.cs.    1 h.   38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Csabai Mihály                  1.cs.    1 h.   37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Szarvas István                 1.cs.    1 h.   35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Bezselics Mihály               1.cs.    1 h.   31,32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2 egyesületi Hosszútávú csapatbajnoksá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ustyán Tamás                  2.cs.   14 h.  818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ustyán Tamás                  1.cs.   14 h.  777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iss Ferenc                    1.cs.   11 h.  649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Páva Zoltán                    1.cs.   11 h.  543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zalai Pál                     1.cs.    9 h.  526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zarvas István                 2.cs.    9 h.  463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ulicskó Ferenc                1.cs.    8 h.  445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Zvezdovics Szilvér             1.cs.    8 h.  428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Páva Zoltán                    2.cs.    9 h.  424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Feicser Béla                   1.cs.    7 h.  413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ulicskó Ferenc                2.cs.    7 h.  358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övecses Gábor                 1.cs.    7 h.  349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Csabai Mihály                  1.cs.    6 h.  316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Fertetics Gyula                1.cs.    7 h.  303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Balogh Zoltán                  1.cs.    7 h.  275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Nagy Gábor                     1.cs.    4 h.  180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Balogh Zoltán                  2.cs.    4 h.  178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Kovács János                   1.cs.    3 h.  173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Bódi Ferenc                    2.cs.    3 h.  171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Kövecses Gábor                 2.cs.    3 h.  170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Feicser Béla                   2.cs.    3 h.  166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Kiss Ferenc                    2.cs.    3 h.  157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Bódi Ferenc                    1.cs.    3 h.  141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Fertetics Gyula                2.cs.    2 h.  133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Bezselics Mihály               1.cs.    3 h.  131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Szarvas István                 1.cs.    3 h.  123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Nagy Gábor                     2.cs.    2 h.  115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Glück István                   2.cs.    2 h.  104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Glück István                   1.cs.    2 h.  103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Zvezdovics Szilvér             2.cs.    2 h.   87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Bezselics Mihály               2.cs.    2 h.   72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Csabai Mihály                  2.cs.    1 h.   52,97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2 egyesületi Általános távú csapatbajnoksá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ustyán Tamás                  2.cs.   34 h. 1822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ustyán Tamás                  1.cs.   32 h. 1606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iss Ferenc                    1.cs.   30 h. 1539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Feicser Béla                   1.cs.   25 h. 1217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ulicskó Ferenc                1.cs.   25 h. 1127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zalai Pál                     1.cs.   21 h.  995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Fertetics Gyula                1.cs.   24 h.  976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övecses Gábor                 1.cs.   20 h.  932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Páva Zoltán                    1.cs.   20 h.  923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zarvas István                 2.cs.   21 h.  922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ulicskó Ferenc                2.cs.   17 h.  715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Zvezdovics Szilvér             1.cs.   15 h.  700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Balogh Zoltán                  2.cs.   16 h.  635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Páva Zoltán                    2.cs.   13 h.  560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Feicser Béla                   2.cs.   12 h.  551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Fertetics Gyula                2.cs.   12 h.  500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Kiss Ferenc                    2.cs.   12 h.  482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Csabai Mihály                  1.cs.    9 h.  469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Nagy Gábor                     1.cs.   11 h.  430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Bódi Ferenc                    1.cs.    9 h.  375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Balogh Zoltán                  1.cs.    9 h.  348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Bódi Ferenc                    2.cs.    8 h.  329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Kövecses Gábor                 2.cs.    5 h.  261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Kovács János                   1.cs.    5 h.  255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Nagy Gábor                     2.cs.    5 h.  247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Glück István                   1.cs.    5 h.  218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Szarvas István                 1.cs.    5 h.  211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Csabai Mihály                  2.cs.    4 h.  171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Bezselics Mihály               1.cs.    4 h.  161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Zvezdovics Szilvér             2.cs.    3 h.  139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Glück István                   2.cs.    2 h.  104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Bezselics Mihály               2.cs.    2 h.   72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Szalai Imre                    2.cs.    1 h.   42,91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Hosszú távú egyesületi sampionbajnokság, hímek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Kiss Ferenc                    F02 HU-07- 11-16494   H  3h 204,9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Kustyán Tamás                  F02 HU-07- 11-16702   H  3h 179,1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Kustyán Tamás                  F02 HU-07- 11-16727   H  3h 148,3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Kustyán Tamás                  F02 HU-06- 11-06116   H  3h 118,8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Kiss Ferenc                    F02 HU-06- 11-06237   H  2h 137,2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Kustyán Tamás                  F02 HU-06- D-148796   H  2h 135,5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Szalai Pál                     F02 HU-06- 11-06876   H  2h 134,2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Kustyán Tamás                  F02 HU-07- 50-48899   H  2h 133,5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Kustyán Tamás                  F02 HU-06- D-148810   H  2h 127,2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Kustyán Tamás                  F02 HU-07- 11-16712   H  2h 124,79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Hosszú távú egyesületi sampionbajnokság, tojók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Szalai Pál                     F02 HU-06- 11-13209   T  2h 128,4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Páva Zoltán                    F02 HU-07- 11-16928   T  2h 117,8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Páva Zoltán                    F02 HU-07- 11-16983   T  2h  97,47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Kustyán Tamás                  F02 HU-07- 11-16702   H  7h 392,7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Kiss Ferenc                    F02 HU-06- 11-06237   H  6h 349,7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Kiss Ferenc                    F02 HU-07- 11-16494   H  6h 347,1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Páva Zoltán                    F02 HU-07- 11-16987   H  6h 283,8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Szarvas István                 F02 HU-06- D-148943   H  6h 274,59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Kulicskó Ferenc                F02 HU 06- 11-05712   H  6h 269,2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Kustyán Tamás                  F02 HU-06- D-148846   H  5h 276,1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Szalai Pál                     F02 HU-06- 11-06876   H  5h 262,1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Kustyán Tamás                  F02 HU-06- D-148810   H  5h 257,1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Kustyán Tamás                  F02 HU-06- 50-53507   H  5h 250,09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tojók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Szalai Pál                     F02 HU-06- 11-13209   T  3h 169,0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Páva Zoltán                    F02 HU-07- 11-16947   T  3h 127,3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Páva Zoltán                    F02 HU-07- 11-16928   T  2h 117,8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Páva Zoltán                    F02 HU-07- 11-16955   T  2h 103,78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Páva Zoltán                    F02 HU-07- 11-16983   T  2h  97,4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Szarvas István                 F02 HU-05- 11-95328   T  2h  83,4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Balogh Zoltán                  F02 HU-06- 11-06928   T  2h  67,1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Balogh Zoltán                  F02 HU-06- 11-06969   T  2h  52,64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05 Csorn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4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Kassel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8.07.05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5 egyesületi díjlist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Jakab Sándor                   1.cs. HU-06- 15-75439   H 1538,3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Jakab Sándor                   2.cs. HU-06- 15-75434   H 1511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Megyeri Zoltán                 1.cs. HU-07- 15-84900   H 1503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Megyeri Zoltán                 1.cs. HU-07- D-166303   H 1502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Rasztovich Gyula               1.cs. HU-07- M-112136   H 1502,6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elyem Tamás                   2.cs. HU 07- 15-84385   H 1500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Jakab Sándor                   1.cs. HU-06- 15-75448   H 1500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Éliás István                   1.cs. HU-04- 15-61593   H 1476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Megyeri Zoltán                 1.cs. HU-07- M-112179   H 1475,6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Gulyás László                  1.cs. HU 03- 15-54235   H 1475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Megyeri Zoltán                 1.cs. HU-07- D-163305   H 1470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Potyondi István                1.cs. HU-04- 15-61052   H 1465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Rasztovich Gyula               2.cs. HU-05- D-133177   H 1464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Jakab Sándor                   2.cs. HU-06- 15-75551   H 1464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Jakab Sándor                   1.cs. HU-06- 15-75724   H 1462,6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Selyem Tamás                   1.cs. HU 07- 50-35532   H 1461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Potyondi István                1.cs. HU-06- 15-76885   H 1461,0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Rédli István                   1.cs. HU 06- 15-76172   H 1460,6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Rédli István                   1.cs. HU 06- 15-76151   H 1459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Jakab Sándor                   2.cs. HU-06- 15-75449   H 1457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Horváth Ferenc                 1.cs. HU-06- 15-76303   H 1457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Jakab Sándor                   2.cs. HU-06- 15-75470   H 1454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Éliás István                   1.cs. HU-06- 15-76944   H 1452,6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Rédli István                   1.cs. HU 06- 15-76157   H 1451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Jakab Sándor                   1.cs. HU-05- D-133251   H 1449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Rasztovich Gyula               1.cs. HU-07- M-112155   H 1445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Megyeri Zoltán                 1.cs. HU-06- 50-61219   H 1444,83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05 egyesületi csapatbajnokság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Megyeri Zoltán                 1.cs.    5 h.  285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Jakab Sándor                   1.cs.    4 h.  220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Jakab Sándor                   2.cs.    4 h.  204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Rédli István                   1.cs.    3 h.  124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Potyondi István                1.cs.    2 h.  102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Éliás István                   1.cs.    2 h.   98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Rasztovich Gyula               1.cs.    2 h.   98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elyem Tamás                   2.cs.    1 h.   64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Gulyás László                  1.cs.    1 h.   58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Rasztovich Gyula               2.cs.    1 h.   53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elyem Tamás                   1.cs.    1 h.   48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Horváth Ferenc                 1.cs.    1 h.   40,56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5 egyesületi Hosszútávú csapatbajnoksá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Megyeri Zoltán                 1.cs.   15 h.  870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Jakab Sándor                   1.cs.   14 h.  816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Jakab Sándor                   2.cs.   11 h.  590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Rasztovich Gyula               1.cs.   11 h.  546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Rédli István                   1.cs.   11 h.  545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Megyeri Zoltán                 2.cs.    6 h.  310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Potyondi István                1.cs.    4 h.  209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Horváth Ferenc                 1.cs.    5 h.  208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elyem Tamás                   1.cs.    4 h.  201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Rasztovich Gyula               2.cs.    4 h.  200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elyem Tamás                   2.cs.    4 h.  198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Éliás István                   1.cs.    4 h.  182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Horváth Ferenc                 2.cs.    2 h.  116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Gulyás László                  1.cs.    2 h.   88,67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5 egyesületi Általános távú csapatbajnoksá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Jakab Sándor                   1.cs.   33 h. 1783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Megyeri Zoltán                 1.cs.   31 h. 1530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Jakab Sándor                   2.cs.   24 h. 1142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Rasztovich Gyula               1.cs.   24 h. 1124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Rédli István                   1.cs.   22 h.  984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Megyeri Zoltán                 2.cs.   15 h.  699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Éliás István                   1.cs.   14 h.  595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Horváth Ferenc                 1.cs.   13 h.  527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Rasztovich Gyula               2.cs.   12 h.  526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Gulyás László                  1.cs.   11 h.  491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Horváth Ferenc                 2.cs.   11 h.  442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elyem Tamás                   2.cs.   10 h.  407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Németh József                  1.cs.    9 h.  406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Potyondi István                1.cs.    9 h.  397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Selyem Tamás                   1.cs.    7 h.  304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Farkas Zoltán                  1.cs.    7 h.  253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Farkas Imre                    1.cs.    4 h.  159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Potyondi István                2.cs.    4 h.  147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Dóczy Ferenc                   1.cs.    2 h.   80,66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Hosszú távú egyesületi sampionbajnokság, hímek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Megyeri Zoltán                 F05 HU-07- D-166303   H  3h 208,7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Megyeri Zoltán                 F05 HU-07- 15-84900   H  3h 207,70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Rédli István                   F05 HU 06- 15-76172   H  3h 159,1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Megyeri Zoltán                 F05 HU-06- 50-61219   H  3h 132,5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Rasztovich Gyula               F05 HU-07- 15-84256   H  2h 127,6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Megyeri Zoltán                 F05 HU-07- D-163305   H  2h 122,3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Jakab Sándor                   F05 HU-06- 15-75724   H  2h 120,7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Jakab Sándor                   F05 HU-06- 15-75520   H  2h 116,0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Potyondi István                F05 HU-06- 15-76885   H  2h 115,7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Jakab Sándor                   F05 HU-06- 15-75434   H  2h 109,13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Rasztovich Gyula               F05 HU-07- M-112136   H  6h 306,4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Megyeri Zoltán                 F05 HU-07- D-166303   H  5h 324,5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Megyeri Zoltán                 F05 HU-07- 15-84900   H  5h 270,2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Rasztovich Gyula               F05 HU-07- 15-84256   H  5h 254,81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Rédli István                   F05 HU 06- 15-76172   H  5h 253,73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Rédli István                   F05 HU 06- 15-76151   H  5h 226,2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Éliás István                   F05 HU-05- 15-67974   H  5h 215,61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Rasztovich Gyula               F05 HU-06- D-144370   H  5h 208,9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Jakab Sándor                   F05 HU-06- 15-75531   H  4h 233,1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Jakab Sándor                   F05 HU-06- 15-75724   H  4h 232,82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08 Tét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4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eleresztés helye: Kassel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8.07.05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8 egyesületi díjlist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Hujber Imre                    1.cs. HU-07- 11-18157   H 1508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Pongrácz Sándor                1.cs. HU-04- 11-85108   H 1468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Deimel Tamás                   1.cs. HU-06- 11-07534   H 1467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Hujber Imre                    1.cs. HU-07- 11-18149   H 1462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Helyes Gábor                   1.cs. HU-07- 11-17791   H 1453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Deimel Tamás                   1.cs. HU-06- 11-07471   H 1450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Deimel Tamás                   0.cs. HU-03- 11-74221   H 1444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Pongrácz Sándor                1.cs. HU-06- 11-07506   H 1437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Deimel Tamás                   1.cs. HU-05- 11-96167   H 1433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Pongrácz Sándor                1.cs. HU-07- 11-18082   H 1431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Bedő Szabolcs                  1.cs. HU-04- 11-84484   H 1430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Pongrácz Sándor                2.cs. HU-07- 11-18099   H 1427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Helyes Gábor                   1.cs. HU-06- 11-07216   H 1427,1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Hujber Imre                    1.cs. HU-06- 11-07527   H 1417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Pongrácz Sándor                2.cs. HU-07- 11-18095   H 1416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Bedő Szabolcs                  2.cs. HU-07- 11-19880   T 1414,0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Bedő László                    1.cs. HU-05- 11-95495   H 1413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Deimel Tamás                   1.cs. HU-07- 11-18221   H 1413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Deimel Tamás                   1.cs. HU-07- 11-18209   H 1406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Pongrácz Sándor                2.cs. HU-07- 11-18067   H 1405,0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Kubik József                   1.cs. HU 06- 50-16977   H 1402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Bedő László                    2.cs. HU-07- 11-17847   T 1399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Bedő László                    1.cs. HU-07- 11-17853   H 1396,26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08 egyesületi csapatbajnokság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Deimel Tamás                   1.cs.    5 h.  269,7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Hujber Imre                    1.cs.    3 h.  188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Pongrácz Sándor                1.cs.    3 h.  186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Pongrácz Sándor                2.cs.    3 h.  135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Helyes Gábor                   1.cs.    2 h.  115,5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Bedő László                    1.cs.    2 h.   73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Bedő Szabolcs                  1.cs.    1 h.   53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Bedő Szabolcs                  2.cs.    1 h.   44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ubik József                   1.cs.    1 h.   34,9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Bedő László                    2.cs.    1 h.   33,01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8 egyesületi Hosszútávú csapatbajnoksá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Hujber Imre                    1.cs.   10 h.  630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Deimel Tamás                   1.cs.   11 h.  628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Pongrácz Sándor                1.cs.    8 h.  415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Helyes Gábor                   1.cs.    8 h.  388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Pongrácz Sándor                2.cs.    5 h.  262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Bedő Szabolcs                  1.cs.    5 h.  251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Bedő László                    1.cs.    4 h.  204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Bedő Szabolcs                  2.cs.    4 h.  178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Horváth László                 1.cs.    4 h.  172,5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Hujber Imre                    2.cs.    3 h.  142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Bedő László                    2.cs.    3 h.  135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ubik József                   1.cs.    3 h.  123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lauzer Sándor                 1.cs.    2 h.  113,9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ubik József                   2.cs.    1 h.   59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Helyes Gábor                   2.cs.    1 h.   47,04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8 egyesületi Általános távú csapatbajnoksá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Hujber Imre                    1.cs.   29 h. 1525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Deimel Tamás                   1.cs.   28 h. 1447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Helyes Gábor                   1.cs.   19 h.  793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Bedő László                    1.cs.   18 h.  750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Pongrácz Sándor                1.cs.   16 h.  734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Bedő Szabolcs                  1.cs.   10 h.  433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Pongrácz Sándor                2.cs.    8 h.  389,4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Bedő László                    2.cs.    7 h.  299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Bedő Szabolcs                  2.cs.    6 h.  264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lauzer Sándor                 1.cs.    6 h.  258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Helyes Gábor                   2.cs.    5 h.  229,2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ubik József                   1.cs.    5 h.  199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Hujber Imre                    2.cs.    4 h.  172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Horváth László                 1.cs.    4 h.  172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ubik József                   2.cs.    1 h.   59,52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Hosszú távú egyesületi sampionbajnokság, hímek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Hujber Imre                    F08 HU-07- 11-18157   H  3h 191,5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Hujber Imre                    F08 HU-04- 11-84673   H  2h 131,0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Pongrácz Sándor                F08 HU-04- 11-85108   H  2h 122,2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Deimel Tamás                   F08 HU-06- 11-07534   H  2h 121,9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Hujber Imre                    F08 HU-07- 11-18149   H  2h 120,6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Deimel Tamás                   F08 HU-07- 11-18221   H  2h 114,6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Deimel Tamás                   F08 HU-06- 11-07471   H  2h 104,4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Pongrácz Sándor                F08 HU-04- 11-85104   H  2h  96,7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Hujber Imre                    F08 HU-06- 11-07527   H  2h  88,9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Helyes Gábor                   F08 HU-06- 11-07216   H  2h  87,68p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Hujber Imre                    F08 HU-07- 11-18157   H  6h 320,9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Deimel Tamás                   F08 HU-07- 11-18221   H  6h 289,0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Helyes Gábor                   F08 HU-06- 11-07216   H  5h 237,7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Deimel Tamás                   F08 HU-06- 11-07454   H  4h 222,0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Deimel Tamás                   F08 HU-06- 11-07534   H  4h 216,9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Pongrácz Sándor                F08 HU-04- 11-85108   H  4h 215,94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Hujber Imre                    F08 HU-07- 11-18149   H  4h 198,1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Deimel Tamás                   F08 HU-06- 11-07471   H  4h 194,7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Deimel Tamás                   F08 HU-05- 11-96164   H  4h 187,9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Hujber Imre                    F08 HU-06- 11-07527   H  4h 163,36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10 Abd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4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Kassel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8.07.05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0 egyesületi díjlist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Fuhrmann László                1.cs. HU-06- D-147738   H 1488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zűcs Gyula                    2.cs. HU-07- D-165424   H 1479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J.Varga Attila                 1.cs. HU-06- D-150401   T 1477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Farkas Ferenc                  1.cs. HU-07- 11-18803   H 1466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J.Varga Attila                 1.cs. HU-07- 11-18758   H 1465,2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Füredi Péter                   1.cs. HU-07- 11-19000   H 1463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Fuhrmann László                1.cs. HU-07- 11-18538   H 1457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zűcs Gyula                    2.cs. HU-06- 11-08026   H 1456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Hodossy Ernő                   1.cs. HU-05- 11-96517   H 1452,0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Makker Martina                 1.cs. HU 07- D-165745   H 1451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Hodossy Ernő                   1.cs. HU-05- 11-96506   H 1451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Fuhrmann László                1.cs. HU-07- D-165431   H 1451,4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Páli István                    1.cs. HU-04- 11-85669   H 1447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Hodossy Ernő                   1.cs. HU-03- 11-75280   H 1441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J.Varga Attila                 1.cs. HU-06- D-150407   H 1436,0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Banyár Károly                  1.cs. HU-06- 11-08122   H 1435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Farkas Ferenc                  1.cs. HU-06- D-147751   H 1434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Farkas Ferenc                  1.cs. HU-07- D-165496   H 1433,2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Szattlmayer Sándor             1.cs. HU 06- 11-08655   H 1432,3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Szattlmayer Sándor             1.cs. HU 07- 11-18901   H 1422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Fuhrmann László                1.cs. HU-04- D-138628   H 1422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Fuhrmann László                1.cs. HU-04- D-138634   H 1420,39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A verseny F10 egyesületi csapatbajnokság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Fuhrmann László                1.cs.    5 h.  249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J.Varga Attila                 1.cs.    3 h.  179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Hodossy Ernő                   1.cs.    3 h.  157,2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Farkas Ferenc                  1.cs.    3 h.  147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zűcs Gyula                    2.cs.    2 h.  130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zattlmayer Sándor             1.cs.    2 h.   72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Füredi Péter                   1.cs.    1 h.   63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Makker Martina                 1.cs.    1 h.   55,0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Páli István                    1.cs.    1 h.   49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Banyár Károly                  1.cs.    1 h.   43,14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0 egyesületi Hosszútávú csapatbajnoksá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J.Varga Attila                 1.cs.   11 h.  600,5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zűcs Gyula                    1.cs.    9 h.  565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Fuhrmann László                1.cs.   11 h.  541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zűcs Gyula                    2.cs.   10 h.  520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Farkas Ferenc                  1.cs.    7 h.  385,9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Nagy Béla                      1.cs.    7 h.  356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Hodossy Ernő                   1.cs.    6 h.  267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Füredi Péter                   1.cs.    4 h.  218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Páli István                    1.cs.    4 h.  190,3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Makker Martina                 1.cs.    3 h.  160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Páli István                    2.cs.    3 h.  145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zattlmayer Sándor             1.cs.    3 h.  141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Hodossy Ernő                   2.cs.    2 h.  111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Farkas Ferenc                  2.cs.    1 h.   56,2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Fuhrmann László                2.cs.    1 h.   44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Banyár Károly                  1.cs.    1 h.   43,14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0 egyesületi Általános távú csapatbajnoksá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zűcs Gyula                    1.cs.   22 h. 1168,1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Farkas Ferenc                  1.cs.   21 h. 1008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Nagy Béla                      1.cs.   21 h.  962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zűcs Gyula                    2.cs.   20 h.  950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J.Varga Attila                 1.cs.   19 h.  944,0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Páli István                    1.cs.   21 h.  903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Fuhrmann László                1.cs.   17 h.  774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Hodossy Ernő                   1.cs.   17 h.  701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Rebenek Imre                   2.cs.   12 h.  494,9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Füredi Péter                   1.cs.    9 h.  440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Hodossy Ernő                   2.cs.   10 h.  436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Farkas Ferenc                  2.cs.    8 h.  378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Banyár Károly                  1.cs.    9 h.  378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Páli István                    2.cs.    8 h.  329,0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Hengszter József               1.cs.    9 h.  315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Szattlmayer Sándor             1.cs.    5 h.  215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Fuhrmann László                2.cs.    6 h.  204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Makker Martina                 1.cs.    3 h.  160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Banyár Károly                  2.cs.    3 h.  135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Rebenek Imre                   1.cs.    3 h.  116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Simon Károly                   1.cs.    1 h.   51,21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Hosszú távú egyesületi sampionbajnokság, hímek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Szűcs Gyula                    F10 HU-06- 11-08026   H  3h 173,3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Fuhrmann László                F10 HU-06- D-147738   H  3h 147,5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Szűcs Gyula                    F10 HU-06- 11-08042   H  2h 141,53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J.Varga Attila                 F10 HU-07- D-165376   H  2h 121,9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Szűcs Gyula                    F10 HU-07- D-165424   H  2h 116,6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Szűcs Gyula                    F10 HU-06- D-143816   H  2h 112,0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Szűcs Gyula                    F10 HU-05- 11-96857   H  2h 108,51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Füredi Péter                   F10 HU-07- 11-19000   H  2h 101,8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Hodossy Ernő                   F10 HU-03- 11-75280   H  2h 100,9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J.Varga Attila                 F10 HU-06- D-150407   H  2h 100,34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Hosszú távú egyesületi sampionbajnokság, tojók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J.Varga Attila                 F10 HU-06- D-150401   T  2h 125,60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J.Varga Attila                 F10 HU-06- D-150407   H  5h 226,1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Szűcs Gyula                    F10 HU-06- 11-08042   H  4h 237,4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Szűcs Gyula                    F10 HU-06- 11-08026   H  4h 228,4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Nagy Béla                      F10 HU-05- 11-96606   H  4h 191,7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Farkas Ferenc                  F10 HU-07- D-165496   H  4h 175,33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Banyár Károly                  F10 HU-06- 11-08122   H  4h 161,6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Páli István                    F10 HU-07- D-165809   H  4h 145,0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Szűcs Gyula                    F10 HU-06- 11-08030   H  3h 165,5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Szűcs Gyula                    F10 HU-07- D-165424   H  3h 162,3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Szűcs Gyula                    F10 HU-04- 13-35485   H  3h 161,67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tojók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J.Varga Attila                 F10 HU-06- D-150401   T  2h 125,60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11 Győrújbarát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4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Kassel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8.07.05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1 egyesületi díjlist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Gangl János                    1.cs. HU-07- 11-19478   H 1495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Fekete Zoltán                  1.cs. HU-07- 11-20191   H 1491,0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Fekete Zoltán                  2.cs. HU-07- 11-20224   H 1482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Fekete Zoltán                  2.cs. HU-07- 11-20196   H 1468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Fekete Zoltán                  2.cs. HU-07- 11-20184   H 1467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ovács Zoltán                  1.cs. HU-07- 11-24802   H 1448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Fekete Zoltán                  1.cs. HU-07- 11-20208   H 1446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Fekete Zoltán                  2.cs. HU-06- 11-10321   H 1446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ziládi Dezső                  2.cs. HU-07- 11-19354   H 1445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Gangl János                    1.cs. HU-07- 11-19492   H 1433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Doktor László                  1.cs. SK-05- 0806-594   H 1430,0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Fekete Zoltán                  1.cs. HU-07- 11-20212   H 1424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ziládi Dezső                  1.cs. HU-06- 11-09042   H 1419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Sziládi Dezső                  1.cs. HU-07- 11-19325   T 1419,0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Sziládi Dezső                  1.cs. HU-06- 11-09041   H 1413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Sziládi Dezső                  2.cs. HU-07- 11-19366   H 1413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Fekete Zoltán                  2.cs. HU-07- 11-20168   H 1410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Gangl János                    1.cs. HU-06- 11-09288   H 1409,7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Gangl János                    1.cs. HU-06- 11-09316   H 1409,77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11 egyesületi csapatbajnokság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Fekete Zoltán                  2.cs.    5 h.  291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Gangl János                    1.cs.    4 h.  190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Fekete Zoltán                  1.cs.    3 h.  177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ziládi Dezső                  1.cs.    3 h.  129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ziládi Dezső                  2.cs.    2 h.   92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ovács Zoltán                  1.cs.    1 h.   61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Doktor László                  1.cs.    1 h.   49,95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11 egyesületi Hosszútávú csapatbajnoksá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ziládi Dezső                  1.cs.   13 h.  733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Fekete Zoltán                  2.cs.   10 h.  529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iládi Dezső                  2.cs.    9 h.  464,4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Fekete Zoltán                  1.cs.    8 h.  403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ovács Zoltán                  1.cs.    8 h.  393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Gangl János                    1.cs.    7 h.  353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Doktor László                  1.cs.    5 h.  257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Fekete Lajos                   2.cs.    5 h.  223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Nagy László                    2.cs.    4 h.  210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Ács György                     1.cs.    3 h.  178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Bagó Csaba                     1.cs.    3 h.  121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ovács Zoltán                  2.cs.    2 h.   95,3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Nagy László                    1.cs.    2 h.   90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Ács György                     2.cs.    1 h.   59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Fekete Lajos                   1.cs.    1 h.   30,63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1 egyesületi Általános távú csapatbajnoksá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ziládi Dezső                  1.cs.   33 h. 1674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ziládi Dezső                  2.cs.   24 h. 1074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Fekete Zoltán                  1.cs.   22 h. 1038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ovács Zoltán                  1.cs.   18 h.  864,9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Fekete Zoltán                  2.cs.   17 h.  824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Gangl János                    1.cs.   16 h.  756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Doktor László                  1.cs.   10 h.  459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Nagy László                    2.cs.    9 h.  450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Nagy László                    1.cs.   10 h.  398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Fekete Lajos                   2.cs.    7 h.  317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Bagó Csaba                     1.cs.    8 h.  301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Ács György                     1.cs.    5 h.  261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ovács Zoltán                  2.cs.    4 h.  179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Fekete Lajos                   1.cs.    5 h.  143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Gangl János                    2.cs.    3 h.   95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Ács György                     2.cs.    1 h.   59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Doktor László                  2.cs.    1 h.   34,8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Hosszú távú egyesületi sampionbajnokság, hímek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Fekete Zoltán                  F11 HU-07- 11-20208   H  3h 191,1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Fekete Zoltán                  F11 HU-07- 11-20212   H  3h 139,9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Sziládi Dezső                  F11 HU-07- 11-19354   H  3h 132,3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Sziládi Dezső                  F11 HU-06- 11-09041   H  3h 123,3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Fekete Zoltán                  F11 HU-05- 11-98287   H  2h 124,19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Sziládi Dezső                  F11 HU-06- 11-09050   H  2h 122,6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Sziládi Dezső                  F11 HU-07- 11-19340   H  2h 122,5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Fekete Zoltán                  F11 HU-07- 11-20184   H  2h 121,2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Sziládi Dezső                  F11 HU-06- 11-09062   H  2h 121,1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Sziládi Dezső                  F11 HU-06- 11-09043   H  2h 115,21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Hosszú távú egyesületi sampionbajnokság, tojók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Sziládi Dezső                  F11 HU-07- 11-19325   T  2h 114,9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Fekete Zoltán                  F11 HU-06- 11-10262   T  2h 110,9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Doktor László                  F11 HU-07- 11-19757   T  2h 110,3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Kovács Zoltán                  F11 HU-07- 11-24805   T  2h  75,50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Sziládi Dezső                  F11 HU-06- 11-09062   H  6h 310,8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Sziládi Dezső                  F11 HU-06- 11-09043   H  6h 288,8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Sziládi Dezső                  F11 HU-06- 11-09041   H  6h 248,8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Sziládi Dezső                  F11 HU-07- 12-82918   H  4h 218,4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Sziládi Dezső                  F11 HU-06- 50-60270   H  4h 201,6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Sziládi Dezső                  F11 HU-06- 11-09042   H  4h 197,3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Fekete Zoltán                  F11 HU-07- 11-20212   H  4h 184,9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Sziládi Dezső                  F11 HU-06- 50-60295   H  4h 176,4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Fekete Lajos                   F11 HU-05- 11-97321   H  4h 174,0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Sziládi Dezső                  F11 HU-07- 11-19354   H  4h 172,47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tojók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Sziládi Dezső                  F11 HU-07- 11-19325   T  4h 216,9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Sziládi Dezső                  F11 HU-07- 11-19311   T  4h 177,4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Doktor László                  F11 HU-07- 11-19757   T  3h 160,7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Kovács Zoltán                  F11 HU-06- 11-14090   T  3h 150,74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Kovács Zoltán                  F11 HU-07- 11-24805   T  3h 134,5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Fekete Zoltán                  F11 HU-06- 11-10262   T  2h 110,9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Ács György                     F11 HU-07- 11-19641   T  2h  99,6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Doktor László                  F11 HU-07- 11-19754   T  2h  93,0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Nagy László                    F11 HU-06- 11-09255   T  2h  87,6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Sziládi Dezső                  F11 HU-06- 11-09047   T  2h  76,64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13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4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Kassel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8.07.05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3 egyesületi díjlist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Magyari Zsolt                  2.cs. HU-04- 11-88209   H 1505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ókai Attila és fia            1.cs. HU-06- 11-10680   H 1503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akács Miklós                 1.cs. HU-06- 11-09970   H 1501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ókai Attila és fia            1.cs. HU-06- 11-10720   H 1489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ókai Attila és fia            1.cs. HU-06- 11-10651   H 1485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zakács Miklós                 1.cs. HU-07- 11-25012   H 1482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Marics István                  1.cs. HU-07- 11-20751   H 1463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oós István                    1.cs. HU-06- 11-10594   H 1462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ókai Attila és fia            1.cs. HU-07- 11-20027   H 1462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ókai Attila és fia            1.cs. HU-06- 11-10656   H 1460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ókai Attila és fia            1.cs. HU-07- 11-20060   H 1459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oós István                    1.cs. HU-07- 11-20646   H 1447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Marics István                  1.cs. HU-05- D-138311   H 1446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Rácz-Süveges                   1.cs. HU-06- 11-10931   H 1445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ókai Attila és fia            1.cs. HU-04- 11-88077   H 1444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Rácz-Süveges                   1.cs. HU-06- 11-10062   H 1441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Magyari Zsolt                  2.cs. HU-06- 11-10837   H 1435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Szakács Miklós                 1.cs. HU-07- 11-20012   H 1428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Rácz-Süveges                   1.cs. HU-06- 11-10938   H 1426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Magyari Zsolt                  2.cs. HU-06- D-150608   H 1421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Magyari Zsolt                  2.cs. HU-06- 11-10844   T 1421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Scheily Gábor                  2.cs. HU-07- 11-20334   H 1420,72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13 egyesületi csapatbajnokság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ókai Attila és fia            1.cs.    5 h.  315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Magyari Zsolt                  2.cs.    4 h.  182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akács Miklós                 1.cs.    3 h.  171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Rácz-Süveges                   1.cs.    3 h.  127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oós István                    1.cs.    2 h.  110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Marics István                  1.cs.    2 h.  110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cheily Gábor                  2.cs.    1 h.   31,19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3 egyesületi Hosszútávú csapatbajnoksá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ókai Attila és fia            1.cs.   14 h.  825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Magyari Zsolt                  2.cs.   10 h.  533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Rácz-Süveges                   1.cs.   11 h.  531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cheily Gábor                  1.cs.    9 h.  499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cheily Gábor                  2.cs.    9 h.  417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zakács Miklós                 1.cs.    7 h.  405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Marics István                  2.cs.    7 h.  314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Marics István                  1.cs.    6 h.  296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Németh Károly                  1.cs.    4 h.  251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oós István                    1.cs.    4 h.  199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Rácz-Süveges                   2.cs.    4 h.  179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ókai Attila és fia            2.cs.    3 h.  141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Horváth Péter                  1.cs.    2 h.  113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Soós István                    2.cs.    2 h.   96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Magyari Zsolt                  1.cs.    2 h.   80,56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3 egyesületi Általános távú csapatbajnoksá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cheily Gábor                  1.cs.   28 h. 1398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ókai Attila és fia            1.cs.   25 h. 1297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Rácz-Süveges                   1.cs.   22 h.  990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Magyari Zsolt                  2.cs.   19 h.  880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zakács Miklós                 1.cs.   17 h.  852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oós István                    1.cs.   18 h.  832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cheily Gábor                  2.cs.   17 h.  780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Marics István                  1.cs.   17 h.  752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Németh Károly                  1.cs.   16 h.  739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ókai Attila és fia            2.cs.   14 h.  565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Rácz-Süveges                   2.cs.   13 h.  491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oós István                    2.cs.    8 h.  367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Marics István                  2.cs.    8 h.  352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Magyari Zsolt                  1.cs.    8 h.  291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Horváth Péter                  1.cs.    4 h.  198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Hanich Mihály                  1.cs.    2 h.   84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Németh Károly                  2.cs.    2 h.   81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Szalay Tibor                   1.cs.    1 h.   54,88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Hosszú távú egyesületi sampionbajnokság, hímek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Magyari Zsolt                  F13 HU-04- 11-88209   H  3h 192,7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Rácz-Süveges                   F13 HU-06- 11-10062   H  3h 138,9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Kókai Attila és fia            F13 HU-04- 11-88077   H  3h 131,3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Marics István                  F13 HU-05- D-138311   H  3h 130,2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Kókai Attila és fia            F13 HU-05- 11-99270   H  2h 123,0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Kókai Attila és fia            F13 HU-06- 11-10651   H  2h 122,8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Scheily Gábor                  F13 HU-05- 11-98582   H  2h 122,6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Kókai Attila és fia            F13 HU-06- 11-10680   H  2h 120,7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Szakács Miklós                 F13 HU-06- 11-09970   H  2h 119,8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Rácz-Süveges                   F13 HU-06- 11-10931   H  2h 113,20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Hosszú távú egyesületi sampionbajnokság, tojók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Magyari Zsolt                  F13 HU-06- 11-10844   T  2h  69,30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Rácz-Süveges                   F13 HU-06- 11-10062   H  6h 271,2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Scheily Gábor                  F13 HU-05- 11-98582   H  5h 275,8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Kókai Attila és fia            F13 HU-06- 11-10680   H  5h 245,8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Magyari Zsolt                  F13 HU-04- 11-88209   H  4h 251,7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Scheily Gábor                  F13 HU-06- 11-09657   H  4h 201,8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Kókai Attila és fia            F13 HU-05- 11-99270   H  4h 193,3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Soós István                    F13 HU-07- D-168661   H  4h 189,5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Kókai Attila és fia            F13 HU-04- 11-88077   H  4h 183,0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Marics István                  F13 HU-05- D-138311   H  4h 158,0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Rácz-Süveges                   F13 HU-06- 11-10107   H  4h 142,36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tojók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Magyari Zsolt                  F13 HU-06- 11-10844   T  4h 127,86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16 Lébé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4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Kassel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8.07.05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6 egyesületi díjlist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okorai Csaba                  2.cs. HU-04- 11-90001   H 1511,6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iss Károly                    1.cs. HU-07- 11-23208   H 1487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abó Gábor                    1.cs. HU-05- 11-00979   H 1482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Adrián Arnold                  1.cs. HU-03- 11-77645   H 1462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okorai Csaba                  2.cs. SK-05- 0805-278   H 1462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Takács Gábor                   2.cs. HU-06- 11-11428   H 1461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Mitring Imre                   1.cs. HU-03- 11-78401   H 1461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zabó Gábor                    1.cs. HU-06- 50-60589   H 1453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Mitring Imre                   1.cs. HU-05- 25-57949   H 1447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Adrián Arnold                  1.cs. HU-04- 11-89510   H 1447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Rum János dr.                  2.cs. HU-01- 11-54929   H 1446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zabó Gábor                    1.cs. HU-05- 11-00966   H 1445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Mitring Imre                   1.cs. HU-03- 11-78411   H 1444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Sokorai Csaba                  2.cs. HU-04- 11-89781   H 1442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Holczhammer Sándor             1.cs. HU-03- 11-77975   H 1442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Czank Sándor                   1.cs. HU-06- 11-12075   H 1440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Károlyi Sándor                 1.cs. HU-07- 11-23073   H 1434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Adrián Arnold                  1.cs. HU-05- 11-01128   H 1432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Czank Sándor                   1.cs. HU-06- 11-12017   H 1430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Adrián Arnold                  1.cs. HU-05- 11-01125   H 1428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Mitring Imre                   1.cs. HU-06- 11-12726   H 1428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Adrián Arnold                  1.cs. HU-05- 50-68316   H 1426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Adrián Arnold                  1.cs. HU-07- 11-23306   H 1426,54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16 egyesületi csapatbajnokság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Adrián Arnold                  1.cs.    5 h.  233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Mitring Imre                   1.cs.    4 h.  204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okorai Csaba                  2.cs.    3 h.  186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zabó Gábor                    1.cs.    3 h.  180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Czank Sándor                   1.cs.    2 h.   83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iss Károly                    1.cs.    1 h.   71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Takács Gábor                   2.cs.    1 h.   63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Rum János dr.                  2.cs.    1 h.   53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Holczhammer Sándor             1.cs.    1 h.   46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árolyi Sándor                 1.cs.    1 h.   42,53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6 egyesületi Hosszútávú csapatbajnoksá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okorai Csaba                  2.cs.   13 h.  704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Adrián Arnold                  1.cs.   10 h.  520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Mitring Imre                   1.cs.    9 h.  427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iss Károly                    1.cs.    7 h.  398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Adrián Arnold                  2.cs.    6 h.  343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zabó Gábor                    1.cs.    6 h.  340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Papp László                    1.cs.    5 h.  285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Czank Sándor                   1.cs.    5 h.  278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Holczhammer Sándor             1.cs.    6 h.  255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Takács Gábor                   2.cs.    5 h.  241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Takács Gábor                   1.cs.    5 h.  241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okorai Csaba                  1.cs.    2 h.  125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iss Károly                    2.cs.    2 h.   97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árolyi Sándor                 1.cs.    2 h.   95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Rum János dr.                  2.cs.    2 h.   91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Czank Sándor                   2.cs.    1 h.   69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Balla Ferenc                   1.cs.    1 h.   62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Szabó Gábor                    2.cs.    1 h.   57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Szalai R. László               1.cs.    1 h.   34,53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6 egyesületi Általános távú csapatbajnoksá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okorai Csaba                  2.cs.   29 h. 1442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Adrián Arnold                  1.cs.   26 h. 1279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Takács Gábor                   2.cs.   20 h.  909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Czank Sándor                   1.cs.   18 h.  887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zabó Gábor                    1.cs.   17 h.  840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Csepi Bence                    1.cs.   18 h.  831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Mitring Imre                   1.cs.   18 h.  783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Papp László                    1.cs.   16 h.  768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Adrián Arnold                  2.cs.   16 h.  675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Holczhammer Sándor             1.cs.   15 h.  624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Takács Gábor                   1.cs.   12 h.  536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iss Károly                    1.cs.   10 h.  512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Balla Ferenc                   1.cs.   11 h.  489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Sokorai Csaba                  1.cs.   10 h.  470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Rum János dr.                  2.cs.    9 h.  352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Czank Sándor                   2.cs.    7 h.  318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Szabó László                   2.cs.    7 h.  300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Károlyi Sándor                 1.cs.    6 h.  253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Szabó Gábor                    2.cs.    5 h.  219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Unger László                   1.cs.    5 h.  216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Kiss Károly                    2.cs.    4 h.  185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Lenzsér Gyula                  1.cs.    5 h.  183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Szalai R. László               1.cs.    5 h.  182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Csepi Bence                    2.cs.    3 h.  149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P.Szabó László                 1.cs.    4 h.  131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Unger László                   2.cs.    3 h.  105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Szabó László                   1.cs.    2 h.   89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P.Szabó László                 2.cs.    2 h.   87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Papp László                    2.cs.    2 h.   65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Rum János dr.                  1.cs.    1 h.   45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Szalai R. László               2.cs.    1 h.   24,16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Hosszú távú egyesületi sampionbajnokság, hímek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Adrián Arnold                  F16 HU-04- 11-89510   H  3h 198,9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Kiss Károly                    F16 HU-07- 11-23208   H  3h 184,7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Takács Gábor                   F16 HU-06- 11-11428   H  3h 164,5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Adrián Arnold                  F16 HU-07- 11-23306   H  3h 164,3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Czank Sándor                   F16 HU-04- 11-89220   H  2h 142,6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Szabó Gábor                    F16 HU-05- 11-00979   H  2h 134,8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Sokorai Csaba                  F16 HU-05- 11-00615   H  2h 133,8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Sokorai Csaba                  F16 SK-05- 0805-278   H  2h 130,5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Sokorai Csaba                  F16 HU-06- 11-12169   H  2h 118,1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Adrián Arnold                  F16 HU-03- 11-77645   H  2h 116,93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Sokorai Csaba                  F16 HU-05- 11-00615   H  6h 330,9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Adrián Arnold                  F16 HU-07- 11-23306   H  6h 280,7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Adrián Arnold                  F16 HU-04- 11-89510   H  5h 296,0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Czank Sándor                   F16 HU-04- 11-89220   H  4h 235,7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Adrián Arnold                  F16 HU-03- 11-77645   H  4h 227,3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Czank Sándor                   F16 HU-04- 11-89262   H  4h 215,0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Sokorai Csaba                  F16 SK-05- 0805-278   H  4h 205,8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Mitring Imre                   F16 HU-03- 11-78411   H  4h 202,6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Adrián Arnold                  F16 HU-05- 50-68316   H  4h 196,9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Takács Gábor                   F16 HU-06- 11-11482   H  4h 187,64p</w:t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19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4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Kassel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8.07.05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9 egyesületi díjlist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zórádi Imre                   2.cs. HU-07- 11-23749   H 1479,4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zórádi Imre                   2.cs. HU-04- D-138285   T 1477,7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Tóth László                    2.cs. HU 07- 50-40647   H 1471,7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Földesi Miklós                 1.cs. HU 07- 11-21771   H 1452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Teke László                    1.cs. HU-07- 11-23523   H 1451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Teke László                    1.cs. HU-05- 11-02024   H 1446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Tolnay László és Balázs        1.cs. HU-07- 11-23609   H 1445,9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Czinger Csaba                  1.cs. HU 04- 11-90388   T 1444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Tóth József                    2.cs. HU-05- 11-93408   H 1441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Teke László                    1.cs. HU-06- 11-13025   H 1440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Teke László                    1.cs. HU-07- 11-23554   H 1439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zórádi Imre                   2.cs. HU-01- 11-52071   H 1437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Tolnay László és Balázs        2.cs. HU-06- 11-12815   H 1437,0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Czinger Csaba                  1.cs. HU 07- 11-23432   H 1430,4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Tóth László                    1.cs. HU 06- 11-13097   H 1425,2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Földesi Miklós                 1.cs. HU 06- 11-5001    T 1421,8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Czinger Csaba                  1.cs. HU 07- 11-23416   T 1417,8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Ring László                    1.cs. HU 06- 11-5002    T 1414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Szórádi Imre                   2.cs. HU-06- 11-13258   H 1414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Teke László                    1.cs. HU-05- 11-01741   H 1414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Szórádi Imre                   1.cs. HU-05- 11-02207   H 1412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Tolnay László és Balázs        1.cs. HU-07- 11-23608   H 1410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Teke László                    1.cs. HU-07- 11-23550   H 1410,6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Szabó István                   1.cs. HU 05- 11-02115   H 1410,0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Czinger Csaba                  2.cs. HU 07- 11-23433   H 1409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Tolnay László és Balázs        1.cs. HU-07- D-165912   H 1407,0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Ring László                    1.cs. HU 06- 11-4907    H 1404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Tóth József                    2.cs. HU-05- 11-93445   H 1400,7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Ring László                    1.cs. HU 06- 11-4916    T 1397,64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19 egyesületi csapatbajnokság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Teke László                    1.cs.    5 h.  294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zórádi Imre                   2.cs.    4 h.  246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Czinger Csaba                  1.cs.    3 h.  164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Tolnay László és Balázs        1.cs.    3 h.  140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Földesi Miklós                 1.cs.    2 h.  118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Ring László                    1.cs.    3 h.  111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Tóth József                    2.cs.    2 h.   93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Tóth László                    2.cs.    1 h.   69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Tolnay László és Balázs        2.cs.    1 h.   54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Tóth László                    1.cs.    1 h.   51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zórádi Imre                   1.cs.    1 h.   42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zabó István                   1.cs.    1 h.   38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Czinger Csaba                  2.cs.    1 h.   36,75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9 egyesületi Hosszútávú csapatbajnoksá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zórádi Imre                   2.cs.   12 h.  720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Teke László                    1.cs.   10 h.  584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Tolnay László és Balázs        2.cs.    8 h.  469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Tóth József                    2.cs.    8 h.  431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zórádi Imre                   1.cs.    8 h.  420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Földesi Miklós                 1.cs.    7 h.  370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Czinger Csaba                  1.cs.    7 h.  359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Tolnay László és Balázs        1.cs.    7 h.  323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Tóth László                    1.cs.    6 h.  274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Ring László                    1.cs.    5 h.  242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Tóth József                    1.cs.    4 h.  200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Ring László                    2.cs.    4 h.  193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Czinger Csaba                  2.cs.    3 h.  176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Tóth László                    2.cs.    2 h.  132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Dobai József                   1.cs.    2 h.   94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Szabó István                   1.cs.    2 h.   79,2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9 egyesületi Általános távú csapatbajnoksá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Teke László                    1.cs.   25 h. 1286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zórádi Imre                   2.cs.   24 h. 1246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Tóth József                    2.cs.   20 h.  926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zórádi Imre                   1.cs.   20 h.  907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Földesi Miklós                 1.cs.   18 h.  893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Ring László                    1.cs.   21 h.  888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Tolnay László és Balázs        2.cs.   13 h.  706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Tóth László                    1.cs.   16 h.  679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Ring László                    2.cs.   14 h.  622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Czinger Csaba                  1.cs.   12 h.  568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Tolnay László és Balázs        1.cs.   13 h.  537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Tóth József                    1.cs.   10 h.  432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Czinger Csaba                  2.cs.    5 h.  248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Tóth László                    2.cs.    4 h.  203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Teke László                    2.cs.    5 h.  185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Földesi Miklós                 2.cs.    4 h.  185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Szabó István                   1.cs.    5 h.  181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Dobai József                   1.cs.    3 h.  142,26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Hosszú távú egyesületi sampionbajnokság, hímek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Tóth László                    F19 HU 07- 50-40647   H  2h 132,6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Szórádi Imre                   F19 HU-05- 11-02226   H  2h 125,2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Tóth József                    F19 HU-07- 11-15978   H  2h 125,1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Szórádi Imre                   F19 HU-01- 11-52071   H  2h 124,72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Czinger Csaba                  F19 HU 07- 11-23432   H  2h 123,9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Szórádi Imre                   F19 HU-07- 11-23749   H  2h 120,5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Szórádi Imre                   F19 HU-06- 11-13258   H  2h 116,9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Teke László                    F19 HU-05- 11-01741   H  2h 108,78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Ring László                    F19 HU 06- 11-4878    H  2h 107,5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Teke László                    F19 HU-07- 11-23554   H  2h  96,83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Hosszú távú egyesületi sampionbajnokság, tojók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Czinger Csaba                  F19 HU 04- 11-90388   T  3h 144,7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Szórádi Imre                   F19 HU-04- D-138285   T  2h 138,4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Tolnay László és Balázs        F19 HU-07- 11-23607   T  2h 123,6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Tolnay László és Balázs        F19 HU-03- 11-78888   T  2h 117,1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Szórádi Imre                   F19 HU-01- 11-52043   T  2h 111,62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Földesi Miklós                 F19 HU 06- 11-5001    T  2h 100,22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Szórádi Imre                   F19 HU-01- 11-52071   H  5h 255,2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Teke László                    F19 HU-05- 11-01741   H  5h 247,8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Tóth József                    F19 HU-07- 11-15978   H  4h 222,2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Szórádi Imre                   F19 HU-07- 11-23749   H  4h 205,0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Tóth József                    F19 HU-05- 11-93445   H  4h 168,0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Teke László                    F19 HU-07- 11-23550   H  4h 154,3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Szórádi Imre                   F19 HU-05- 11-02207   H  4h 139,3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Szórádi Imre                   F19 HU-06- 11-13258   H  3h 171,4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Szórádi Imre                   F19 HU-04- 11-90245   H  3h 169,8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Tolnay László és Balázs        F19 HU-06- 11-12815   H  3h 160,39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tojók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Czinger Csaba                  F19 HU 05- 11-01855   T  4h 201,0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Szórádi Imre                   F19 HU-07- 11-23741   T  4h 167,9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Szórádi Imre                   F19 HU-04- D-138285   T  3h 184,6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Tolnay László és Balázs        F19 HU-07- 11-23607   T  3h 153,5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Szórádi Imre                   F19 HU-06- 11-13269   T  3h 152,15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Czinger Csaba                  F19 HU 04- 11-90388   T  3h 144,72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Ring László                    F19 HU 07- 11-21673   T  3h 144,12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Szórádi Imre                   F19 HU-01- 11-52043   T  3h 142,4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Szórádi Imre                   F19 HU-05- 11-02212   T  3h 120,35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Ring László                    F19 HU 06- 11-5002    T  3h 102,35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20 Gönyű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4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eleresztés helye: Kassel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8.07.05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0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Vigh Tibor                     2.cs. HU-07- 11-24506   H 1496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Vigh Tibor                     2.cs. HU-07- 11-24544   H 1483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Vigh Tibor                     2.cs. HU-06- 11-13944   H 1452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Vigh Tibor                     1.cs. HU-07- 11-24487   H 1441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Vigh Tibor                     2.cs. HU-07- 11-24519   H 1440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Menyhárt Miklós                1.cs. HU-06- 13-76922   H 1436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Vigh Tibor                     1.cs. HU-07- 11-24507   H 1434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Janes Gyula                    1.cs. HU-04- 11-90878   H 1425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Menyhárt Miklós                1.cs. HU-06- 13-76394   H 1423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Vigh Tibor                     2.cs. HU-06- 11-13365   H 1410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Menyhárt Miklós                1.cs. HU-06- 50-12985   H 1396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Vigh Tibor                     1.cs. HU-06- 11-13357   H 1392,66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20 egyesületi csapatbajnokság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Vigh Tibor                     2.cs.    5 h.  306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Vigh Tibor                     1.cs.    3 h.  146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Menyhárt Miklós                1.cs.    3 h.  135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Janes Gyula                    1.cs.    1 h.   47,45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0 egyesületi Hosszútávú csapatbajnoksá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Vigh Tibor                     2.cs.   14 h.  822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Vigh Tibor                     1.cs.   10 h.  538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Menyhárt Miklós                1.cs.    6 h.  323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Janes Gyula                    1.cs.    5 h.  225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ubola Gyula                   1.cs.    3 h.  183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Major János                    1.cs.    4 h.  179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Baranyai Csaba                 1.cs.    1 h.   49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Lackó Norbert                  1.cs.    1 h.   40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Lackó Norbert                  2.cs.    1 h.   38,48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0 egyesületi Általános távú csapatbajnoksá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Vigh Tibor                     2.cs.   31 h. 1624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Vigh Tibor                     1.cs.   30 h. 1460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Menyhárt Miklós                1.cs.   13 h.  642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Lackó Norbert                  1.cs.   11 h.  402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Janes Gyula                    1.cs.    8 h.  333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Baranyai Csaba                 1.cs.    6 h.  263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Major János                    1.cs.    6 h.  262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ubola Gyula                   1.cs.    5 h.  246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Nyiri Sándor                   1.cs.    4 h.  177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Baranyai Csaba                 2.cs.    4 h.  132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Lackó Norbert                  2.cs.    3 h.  109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Orbán Ferenc                   1.cs.    3 h.   88,59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Hosszú távú egyesületi sampionbajnokság, hímek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Vigh Tibor                     F20 HU-06- 11-13944   H  3h 210,4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Vigh Tibor                     F20 HU-07- 11-24544   H  3h 184,2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Vigh Tibor                     F20 HU-07- 11-24506   H  2h 143,2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Menyhárt Miklós                F20 HU-06- 13-76922   H  2h 108,5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Vigh Tibor                     F20 HU-07- 11-24519   H  2h 106,7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Vigh Tibor                     F20 HU-07- 11-24539   H  2h 105,9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Vigh Tibor                     F20 HU-06- 11-13365   H  2h  98,6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Janes Gyula                    F20 HU-05- 11-02413   H  2h  97,2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Janes Gyula                    F20 HU-04- 11-90878   H  2h  93,0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Vigh Tibor                     F20 HU-06- 11-13357   H  2h  84,65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Vigh Tibor                     F20 HU-07- 11-24506   H  5h 289,3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Vigh Tibor                     F20 HU-07- 11-24544   H  5h 275,0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Vigh Tibor                     F20 HU-06- 11-13365   H  5h 219,6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Vigh Tibor                     F20 HU-06- 11-13944   H  4h 264,8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Menyhárt Miklós                F20 HU-06- 13-76922   H  4h 203,5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Vigh Tibor                     F20 HU-07- 11-24477   H  4h 199,6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Vigh Tibor                     F20 HU-07- 11-24539   H  4h 186,2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Vigh Tibor                     F20 HU-05- 11-02336   H  4h 185,91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Vigh Tibor                     F20 HU-07- 11-24484   H  4h 181,6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Menyhárt Miklós                F20 HU-06- 13-76394   H  4h 171,00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24 Nyúl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4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Kassel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8.07.05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4 egyesületi díjlist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Hadaró Ádám                    1.cs. HU-06- 11-14458   H 1494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Jankó József                   2.cs. HU-07- 11-24775   H 1490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Jankó József                   1.cs. HU-07- 50-23650   H 1456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Hadaró Ádám                    1.cs. HU-07- 11-25441   H 1451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Jankó József                   1.cs. HU-05- 11-02823   H 1447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Jankó József                   1.cs. HU-05- D-138434   H 1443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Viglidán László                1.cs. HU-07- 11-24916   H 1434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Viglidán László                1.cs. HU-06- 11-15058   H 1426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Jankó József                   2.cs. HU-05- 11-02803   H 1424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Jankó József                   1.cs. HU-07- 11-24707   H 1422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Tringer-dúc                    2.cs. HU-04- 11-91196   H 1421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Böröczki Károly                2.cs. HU-04- 11-91665   T 1420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Jankó József                   1.cs. HU-07- 11-24703   H 1417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Hadaró Ádám                    2.cs. HU-06- 11-14746   H 1416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Hadaró Ádám                    1.cs. HU-06- 11-14740   H 1415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Tringer-dúc                    2.cs. HU-07- 11-24841   T 1414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Hadaró Ádám                    1.cs. HU-07- 11-25474   H 1412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Jankó József                   2.cs. HU-07- 50-23636   H 1408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Jankó József                   1.cs. HU-06- 11-14113   H 1400,65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24 egyesületi csapatbajnokság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Jankó József                   1.cs.    5 h.  291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Hadaró Ádám                    1.cs.    4 h.  215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Jankó József                   2.cs.    3 h.  159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Viglidán László                1.cs.    2 h.  116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Tringer-dúc                    2.cs.    2 h.   88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Böröczki Károly                2.cs.    1 h.   47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Hadaró Ádám                    2.cs.    1 h.   43,03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4 egyesületi Hosszútávú csapatbajnoksá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Jankó József                   1.cs.   14 h.  849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Viglidán László                1.cs.    7 h.  413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Hadaró Ádám                    1.cs.    7 h.  387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Jankó József                   2.cs.    7 h.  382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Viglidán György                1.cs.    5 h.  304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Tringer-dúc                    2.cs.    6 h.  274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Baracskai Tibor                1.cs.    5 h.  246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Böröczki Károly                2.cs.    5 h.  223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Viglidán László                2.cs.    4 h.  216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Böröczki Károly                1.cs.    3 h.  177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Viglidán György                2.cs.    3 h.  129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Hadaró Ádám                    2.cs.    3 h.  116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Baracskai Tibor                2.cs.    2 h.   94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oczman József                 2.cs.    2 h.   84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Pintér Imre                    1.cs.    1 h.   56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oczman József                 1.cs.    1 h.   30,61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4 egyesületi Általános távú csapatbajnoksá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Jankó József                   1.cs.   32 h. 1767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Jankó József                   2.cs.   22 h. 1047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Viglidán László                1.cs.   18 h.  883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Hadaró Ádám                    1.cs.   13 h.  686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Tringer-dúc                    2.cs.   16 h.  621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Viglidán László                2.cs.   14 h.  608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Baracskai Tibor                1.cs.   13 h.  566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Viglidán György                1.cs.   12 h.  547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Böröczki Károly                1.cs.    8 h.  369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Böröczki Károly                2.cs.    8 h.  347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Baracskai Tibor                2.cs.    7 h.  297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Viglidán György                2.cs.    7 h.  266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oczman József                 2.cs.    6 h.  229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Tringer-dúc                    1.cs.    4 h.  163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Hadaró Ádám                    2.cs.    4 h.  141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oczman József                 1.cs.    2 h.   59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Váczi András                   1.cs.    2 h.   56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Pintér Imre                    1.cs.    1 h.   56,51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Hosszú távú egyesületi sampionbajnokság, hímek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Jankó József                   F24 HU-05- D-138434   H  3h 200,1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Jankó József                   F24 HU-05- 11-02823   H  3h 187,3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Jankó József                   F24 HU-07- 11-24707   H  3h 162,5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Jankó József                   F24 HU-07- 50-23650   H  2h 135,7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Viglidán László                F24 HU-07- 11-24916   H  2h 127,7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Jankó József                   F24 HU-06- 11-14113   H  2h  96,0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Jankó József                   F24 HU-07- 11-24703   H  2h  90,08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Hosszú távú egyesületi sampionbajnokság, tojók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Tringer-dúc                    F24 HU-07- 11-24841   T  2h  81,47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Jankó József                   F24 HU-05- D-138434   H  7h 396,3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Jankó József                   F24 HU-07- 11-24707   H  6h 305,7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Jankó József                   F24 HU-07- 50-23650   H  5h 304,8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Jankó József                   F24 HU-05- 11-02823   H  5h 273,9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Jankó József                   F24 HU-07- 11-24712   H  5h 261,5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Jankó József                   F24 HU-06- 11-14113   H  5h 217,6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Jankó József                   F24 HU-07- 11-24703   H  5h 204,8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Jankó József                   F24 HU-07- 50-23634   H  4h 218,8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Jankó József                   F24 HU-07- 11-24733   H  3h 167,9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Böröczki Károly                F24 HU-06- 11-14504   H  3h 165,38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tojók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Viglidán György                F24 HU-05- 11-03921   T  4h 158,5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Hadaró Ádám                    F24 HU-07- 11-25446   T  3h 180,1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Tringer-dúc                    F24 HU-07- 11-24828   T  3h 145,7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Viglidán László                F24 HU-07- 11-24956   T  3h 132,0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Tringer-dúc                    F24 HU-07- 11-24841   T  3h 126,7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Viglidán László                F24 HU-07- 11-24915   T  2h 121,5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Viglidán László                F24 HU-07- 11-24935   T  2h 101,3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Viglidán György                F24 HU-06- 11-14189   T  2h  97,47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Baracskai Tibor                F24 HU-07- 11-25101   T  2h  96,8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Viglidán László                F24 HU-07- 11-24938   T  2h  78,54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25 Sza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4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Kassel</w:t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eleresztés ideje: 2008.07.05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5 egyesületi díjlist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Németh Lajos                   1.cs. HU-06- 15-80071   H 1506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Csordás Károly                 1.cs. HU-07- 15-87823   T 1494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Zámolyi Zoltán                 1.cs. HU-04- 15-65202   H 1481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Németh Lajos                   1.cs. HU-06- 15-80061   H 1472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Németh Lajos                   1.cs. HU-06- 15-80076   H 1465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Csordás Károly                 2.cs. HU-07- 20-12037   T 1458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Németh Lajos                   1.cs. HU-06- 15-79955   H 1454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zabó József                   1.cs. HU-06- 15-79758   H 1440,1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ebestyén László               1.cs. HU 06- 15-79414   H 1439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Csordás Károly                 1.cs. HU-07- 15-87775   T 1437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Németh Lajos                   1.cs. HU-06- 15-80074   H 1436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Csordás Károly                 2.cs. HU-06- 15-79921   H 1436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Csordás Károly                 2.cs. HU-06- 15-79930   H 1433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Szabó József                   1.cs. HU-06- 50-46588   H 1432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Szabó József                   1.cs. HU-05- 15-71554   H 1431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Csordás Károly                 1.cs. HU-07- 15-87801   T 1428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Csordás Károly                 1.cs. HU-07- 15-87838   T 1422,9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Szabó László                   1.cs. HU 06- 15-80272   H 1419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Németh Lajos                   1.cs. HU-06- 15-80078   H 1418,2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Szabó László                   1.cs. HU 03- 15-64416   H 1415,59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25 egyesületi csapatbajnokság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Németh Lajos                   1.cs.    5 h.  314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Csordás Károly                 1.cs.    4 h.  202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Csordás Károly                 2.cs.    3 h.  157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zabó József                   1.cs.    3 h.  144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Zámolyi Zoltán                 1.cs.    1 h.   68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zabó László                   1.cs.    2 h.   67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ebestyén László               1.cs.    1 h.   55,48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5 egyesületi Hosszútávú csapatbajnoksá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zabó József                   1.cs.   13 h.  696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Csordás Károly                 2.cs.   11 h.  634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Németh Lajos                   1.cs.    9 h.  484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zabó László                   1.cs.    9 h.  446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Csordás Károly                 1.cs.    8 h.  422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zabó József                   2.cs.    5 h.  281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Zámolyi Zoltán                 2.cs.    4 h.  167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Zámolyi Zoltán                 1.cs.    3 h.  164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Tóth László                    1.cs.    4 h.  164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ebestyén László               1.cs.    1 h.   55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Németh Lajos                   2.cs.    1 h.   47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ovács Miklós                  1.cs.    1 h.   38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Varga Attila                   1.cs.    1 h.   35,69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5 egyesületi Általános távú csapatbajnoksá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zabó József                   1.cs.   33 h. 1723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Csordás Károly                 2.cs.   25 h. 1218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Németh Lajos                   1.cs.   23 h. 1079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zabó József                   2.cs.   20 h.  949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zabó László                   1.cs.   21 h.  935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Csordás Károly                 1.cs.   21 h.  927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Zámolyi Zoltán                 1.cs.   21 h.  890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Tóth László                    1.cs.   13 h.  493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Zámolyi Zoltán                 2.cs.   11 h.  455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Németh Lajos                   2.cs.   10 h.  434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Varga Attila                   1.cs.    8 h.  288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ebestyén László               1.cs.    6 h.  259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Bendes Péter                   1.cs.    6 h.  225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Tóth László                    2.cs.    4 h.  141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ovács Miklós                  1.cs.    3 h.  128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Németh Csaba                   1.cs.    2 h.   79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Szabó László                   2.cs.    1 h.   43,16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Hosszú távú egyesületi sampionbajnokság, hímek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Szabó László                   F25 HU 03- 15-64416   H  3h 158,2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Szabó József                   F25 HU-05- 15-71554   H  3h 148,5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Szabó József                   F25 HU-06- 50-46588   H  3h 141,9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Szabó József                   F25 HU-06- 15-79758   H  3h 133,37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Szabó László                   F25 HU 06- 15-80279   H  2h 129,0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Németh Lajos                   F25 HU-06- 15-80061   H  2h 128,0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Csordás Károly                 F25 HU-07- 15-87766   H  2h 121,9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Szabó József                   F25 HU-06- 15-79729   H  2h 119,5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Csordás Károly                 F25 HU-07- 15-87817   H  2h 115,1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Csordás Károly                 F25 HU-07- D-162618   H  2h 113,17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Hosszú távú egyesületi sampionbajnokság, tojók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Csordás Károly                 F25 HU-06- 15-79913   T  2h 124,5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Csordás Károly                 F25 HU-07- 15-87823   T  2h 122,6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Csordás Károly                 F25 HU-07- 20-12037   T  2h 117,2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Csordás Károly                 F25 HU-07- 15-87838   T  2h 102,82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Szabó József                   F25 HU-06- 50-46588   H  7h 343,2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Szabó József                   F25 HU-06- 15-79758   H  7h 343,2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Szabó József                   F25 HU-05- 15-71554   H  6h 289,18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Szabó László                   F25 HU 06- 15-80279   H  5h 253,1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Szabó József                   F25 HU-06- 15-79729   H  5h 230,0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Szabó József                   F25 HU-07- 15-87704   H  4h 231,7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Szabó József                   F25 HU-07- 15-87708   H  4h 224,7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Csordás Károly                 F25 HU-06- 15-80017   H  4h 213,4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Szabó József                   F25 HU-07- 15-87702   H  4h 204,85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Szabó László                   F25 HU 03- 15-64416   H  4h 201,32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tojók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Csordás Károly                 F25 HU-07- 20-12037   T  5h 216,1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Csordás Károly                 F25 HU-06- 15-79913   T  4h 186,2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Csordás Károly                 F25 HU-07- 15-87823   T  2h 122,61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Csordás Károly                 F25 HU-07- 15-87838   T  2h 102,8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Csordás Károly                 F25 HU-07- 15-87788   T  2h  96,7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Csordás Károly                 F25 HU-07- 15-87775   T  2h  93,17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30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4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Kassel</w:t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eleresztés ideje: 2008.07.05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30 egyesületi díjlist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Földing Norbert                1.cs. HU-07- 11-25485   H 1567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ollár Péter                   2.cs. HU-05- 50-68233   H 1556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ollár Péter                   1.cs. HU-07- 11-21158   H 1535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Csidey József                  2.cs. HU-07- D-165870   H 1527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Csidey József                  1.cs. HU-06- 11-15440   H 1517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ollár Péter                   1.cs. HU-07- 11-26120   H 1512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Markó Dezső                    1.cs. HU-07- 11-20455   H 1503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Markó Dezső                    2.cs. HU-07- 11-21126   H 1503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Földing Norbert                2.cs. HU-07- 11-26013   H 1498,6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Bors László                    1.cs. HU-07- 11-25613   H 1497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Földing Norbert                1.cs. HU-07- 11-26023   H 1494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Domonkos Csaba                 1.cs. HU-07- 11-25920   H 1493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ollár Péter                   2.cs. HU-07- 11-26043   H 1492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ollár Péter                   1.cs. HU-07- 11-26102   H 1492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Bors László                    1.cs. HU-06- 50-12651   H 1489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ollár Péter                   2.cs. HU-04- 11-93190   H 1485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Csidey József                  2.cs. HU-06- 11-15418   H 1482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Kollár Péter                   1.cs. HU-07- 11-26086   H 1480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Csidey József                  2.cs. HU-07- 11-25842   H 1478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Csidey József                  2.cs. HU-07- D-165881   H 1478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Kollár Péter                   1.cs. HU-07- 11-26032   H 1477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Kollár Péter                   2.cs. HU-04- 11-93118   H 1470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Elekes István                  0.cs. HU-07- 11-26128   H 1464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Kollár Péter                   1.cs. HU-07- 11-26037   H 1462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Csidey József                  2.cs. HU-07- D-165861   H 1461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Buda Sándor                    1.cs. HU-06- 11-15504   H 1457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Földing Norbert                2.cs. HU-07- D-165554   H 1457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Markó Dezső                    2.cs. HU-07- 11-26313   H 1456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Markó Dezső                    1.cs. HU-06- 11-15722   H 1453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Domonkos Csaba                 2.cs. HU-07- 11-25892   H 1452,9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Kollár Péter                   2.cs. HU-06- 11-15628   H 1452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Kollár Péter                   2.cs. HU-07- 11-26030   H 1447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Markó Dezső                    2.cs. HU-05- 11-04385   H 1446,7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Markó Dezső                    1.cs. HU-07- 11-26342   H 1446,49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30 egyesületi csapatbajnokság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ollár Péter                   1.cs.    5 h.  291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ollár Péter                   2.cs.    5 h.  263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Csidey József                  2.cs.    5 h.  261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Markó Dezső                    2.cs.    3 h.  133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Földing Norbert                1.cs.    2 h.  133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Markó Dezső                    1.cs.    3 h.  132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Bors László                    1.cs.    2 h.  116,3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Földing Norbert                2.cs.    2 h.  102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Csidey József                  1.cs.    1 h.   67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Domonkos Csaba                 1.cs.    1 h.   58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Buda Sándor                    1.cs.    1 h.   40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Domonkos Csaba                 2.cs.    1 h.   35,64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30 egyesületi Hosszútávú csapatbajnoksá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Csidey József                  2.cs.   13 h.  696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Földing Norbert                1.cs.   11 h.  590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ollár Péter                   2.cs.   10 h.  586,3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Bors László                    1.cs.    9 h.  470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ollár Péter                   1.cs.    8 h.  461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Buda Sándor                    1.cs.    9 h.  448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Markó Dezső                    1.cs.    9 h.  432,8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Földing Norbert                2.cs.    9 h.  431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Cenkvári Attila                1.cs.    5 h.  300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Markó Dezső                    2.cs.    5 h.  267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Domonkos Csaba                 1.cs.    4 h.  209,4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Csidey József                  1.cs.    4 h.  174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Elekes István                  2.cs.    3 h.  164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Szollár-Knauz                  1.cs.    3 h.  128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Elekes István                  1.cs.    2 h.  110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Domonkos Csaba                 2.cs.    2 h.   97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Cenkvári Attila                2.cs.    2 h.   92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Bors László                    2.cs.    2 h.   87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Knauz testvérek                1.cs.    1 h.   72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Knauz testvérek                2.cs.    1 h.   63,34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30 egyesületi Általános távú csapatbajnoksá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Buda Sándor                    1.cs.   27 h. 1285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Bors László                    1.cs.   27 h. 1273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Csidey József                  2.cs.   24 h. 1174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Földing Norbert                1.cs.   25 h. 1159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ollár Péter                   2.cs.   24 h. 1158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Markó Dezső                    1.cs.   23 h. 1029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Földing Norbert                2.cs.   21 h.  876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ollár Péter                   1.cs.   14 h.  741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Elekes István                  2.cs.   14 h.  651,2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Domonkos Csaba                 1.cs.   15 h.  605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Markó Dezső                    2.cs.   12 h.  579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Csidey József                  1.cs.   14 h.  562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Cenkvári Attila                1.cs.   11 h.  535,9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Elekes István                  1.cs.   11 h.  505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Bors László                    2.cs.   11 h.  425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Domonkos Csaba                 2.cs.    4 h.  164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Cenkvári Attila                2.cs.    3 h.  130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Szollár-Knauz                  1.cs.    3 h.  128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Knauz testvérek                2.cs.    2 h.  120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Huszti Zoltán                  1.cs.    3 h.  118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Buda Sándor                    2.cs.    2 h.   98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Knauz testvérek                1.cs.    1 h.   72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Szollár-Knauz                  2.cs.    1 h.   23,8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Hosszú távú egyesületi sampionbajnokság, hímek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Földing Norbert                F30 HU-07- 11-26023   H  3h 142,8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Bors László                    F30 HU-06- 50-12651   H  3h 136,4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Kollár Péter                   F30 HU-05- 50-68233   H  2h 144,7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Kollár Péter                   F30 HU-07- 11-26120   H  2h 137,3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Buda Sándor                    F30 HU-06- 11-15519   H  2h 131,80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Kollár Péter                   F30 HU-04- 11-93190   H  2h 125,5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Kollár Péter                   F30 HU-06- 11-05837   H  2h 124,4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Markó Dezső                    F30 HU-06- 11-15762   H  2h 122,68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Földing Norbert                F30 HU-07- 11-25485   H  2h 120,3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Markó Dezső                    F30 HU-06- 11-15748   H  2h 115,55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Bors László                    F30 HU-06- 50-12651   H  6h 262,81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Bors László                    F30 HU-07- 11-25578   H  5h 232,4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Földing Norbert                F30 HU-07- 11-26023   H  5h 213,7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Cenkvári Attila                F30 HU-06- 50-12222   H  5h 213,2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Buda Sándor                    F30 HU-06- 11-15519   H  4h 214,2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Elekes István                  F30 HU-07- 11-26146   H  4h 203,4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Kollár Péter                   F30 HU-06- 11-05837   H  4h 201,6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Földing Norbert                F30 HU-07- D-165554   H  4h 193,40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Kollár Péter                   F30 HU-07- 11-21158   H  4h 192,3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Kollár Péter                   F30 HU-04- 11-93118   H  4h 188,95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33 Kó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4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Kassel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8.07.05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33 egyesületi díjlist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zabó Attila                   2.cs. HU-05- 15-75134   H 1509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Prém Zoltán                    1.cs. HU-06- 15-83214   H 1508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Prém Zoltán                    1.cs. HU-05- 15-74776   H 1498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zabó Attila                   2.cs. HU-03- 15-59164   H 1479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zabó Attila                   1.cs. HU-07- 15-90514   H 1478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ovács Jenő                    1.cs. HU-06- 15-82883   H 1468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ovács József                  1.cs. HU-07- 15-90938   T 1467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Prém Zoltán                    1.cs. HU-06- 15-83200   H 1453,2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ovács József                  1.cs. HU-06- 15-82816   H 1449,6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Papp Géza                      2.cs. HU 06- 15-82930   H 1449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ovács Jenő                    1.cs. HU-04- 11-92961   H 1447,1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Prém Zoltán                    1.cs. HU-06- 15-83235   H 1446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ovács Jenő                    1.cs. HU-04- 11-92974   H 1445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ovács József                  1.cs. HU-07- 15-90903   T 1438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Szabó Attila                   2.cs. HU-06- 15-82953   H 1438,6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Szabó Attila                   2.cs. HU-06- 15-82980   H 1436,2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Papp Géza                      1.cs. HU 06- 15-82935   T 1434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Kovács József                  1.cs. HU-06- 15-82808   H 1429,5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Kovács Jenő                    1.cs. HU-06- 15-82831   H 1427,89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33 egyesületi csapatbajnokság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Prém Zoltán                    1.cs.    4 h.  243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zabó Attila                   2.cs.    4 h.  218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ovács József                  1.cs.    4 h.  190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ovács Jenő                    1.cs.    4 h.  188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zabó Attila                   1.cs.    1 h.   63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Papp Géza                      2.cs.    1 h.   52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Papp Géza                      1.cs.    1 h.   36,12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33 egyesületi Hosszútávú csapatbajnoksá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zabó Attila                   2.cs.   12 h.  638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Prém Zoltán                    1.cs.    9 h.  481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ovács József                  1.cs.    8 h.  425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Papp Géza                      1.cs.    8 h.  416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ovács Jenő                    1.cs.    8 h.  403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Prém Zoltán                    2.cs.    7 h.  399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Papp Géza                      2.cs.    7 h.  340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zabó Attila                   1.cs.    4 h.  230,5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ovács József                  2.cs.    2 h.  115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ovács Jenő                    2.cs.    2 h.  100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Papp Zsuzsanna                 2.cs.    1 h.   71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Papp Zsuzsanna                 1.cs.    1 h.   45,84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33 egyesületi Általános távú csapatbajnoksá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Prém Zoltán                    1.cs.   28 h. 1390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zabó Attila                   2.cs.   23 h. 1118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ovács Jenő                    1.cs.   24 h. 1090,0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Papp Géza                      1.cs.   21 h.  955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Prém Zoltán                    2.cs.   18 h.  867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ovács József                  1.cs.   17 h.  785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Papp Géza                      2.cs.   16 h.  683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Papp Zsuzsanna                 2.cs.   15 h.  653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zabó Attila                   1.cs.   14 h.  612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ovács József                  2.cs.    6 h.  269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Papp Zsuzsanna                 1.cs.    6 h.  265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ovács Jenő                    2.cs.    6 h.  223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irály László                  1.cs.    1 h.   30,34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Hosszú távú egyesületi sampionbajnokság, hímek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Szabó Attila                   F33 HU-03- 15-59164   H  3h 204,59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Papp Géza                      F33 HU 06- 15-82907   H  2h 129,9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Szabó Attila                   F33 HU-07- 15-90514   H  2h 129,1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Kovács Jenő                    F33 HU-04- 11-92961   H  2h 111,0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Kovács Jenő                    F33 HU-04- 11-92974   H  2h 106,34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Papp Géza                      F33 HU 06- 15-82940   H  2h 104,88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Papp Géza                      F33 HU 06- 15-82930   H  2h 104,5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Szabó Attila                   F33 HU-06- 15-82980   H  2h 100,5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Prém Zoltán                    F33 HU-05- 15-74776   H  2h  99,5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Szabó Attila                   F33 HU-06- 15-82953   H  2h  91,83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Hosszú távú egyesületi sampionbajnokság, tojók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Papp Géza                      F33 HU 06- 15-82935   T  2h  99,17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Szabó Attila                   F33 HU-03- 15-59164   H  5h 274,18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Papp Géza                      F33 HU 06- 15-82940   H  5h 244,4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Szabó Attila                   F33 HU-06- 15-82953   H  5h 229,0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Szabó Attila                   F33 HU-07- 15-90514   H  4h 214,8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Prém Zoltán                    F33 HU-07- 15-90654   H  4h 213,3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Prém Zoltán                    F33 HU-06- 15-83200   H  4h 203,1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Prém Zoltán                    F33 HU-05- 15-74776   H  4h 193,2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Szabó Attila                   F33 HU-06- 15-82980   H  4h 187,2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Kovács Jenő                    F33 HU-04- 11-92961   H  4h 169,6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Kovács Jenő                    F33 HU-06- 15-82831   H  4h 137,55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tojók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Papp Géza                      F33 HU 06- 15-82901   T  5h 208,55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Papp Zsuzsanna                 F33 HU 07- 15-90799   T  3h 175,24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Papp Géza                      F33 HU 06- 15-82935   T  3h 145,6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Szabó Attila                   F33 HU-07- 15-90503   T  3h 132,27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Papp Géza                      F33 HU 06- 15-82904   T  3h 107,0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Szabó Attila                   F33 HU-07- 15-90510   T  2h 105,55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Papp Géza                      F33 HU 05- 15-75028   T  2h 103,7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Kovács József                  F33 HU-07- 15-90935   T  2h  90,2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Kovács József                  F33 HU-07- 15-90903   T  2h  79,2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Szabó Attila                   F33 HU-06- 15-82951   T  2h  78,46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0T16:30:00Z</dcterms:created>
  <dc:creator>Király István</dc:creator>
  <dc:description/>
  <dc:language>en-US</dc:language>
  <cp:lastModifiedBy>Király István</cp:lastModifiedBy>
  <dcterms:modified xsi:type="dcterms:W3CDTF">2008-07-10T16:57:00Z</dcterms:modified>
  <cp:revision>4</cp:revision>
  <dc:subject/>
  <dc:title>Győr-Rába Tagszövetség, F01 Győr</dc:title>
</cp:coreProperties>
</file>