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8- D-203852     116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HU-08- 11-26497    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08- 11-26520     113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 08- 11-26934    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HU-08- D-203856     11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08- D-203850     11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2.cs. HU-08- 50-11148     112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HU 08- D-186133     11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HU-08- 11-26779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08- D-203867     11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08- 11-26495    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08- D-203831     11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HU-08- 11-32961     11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08- D-182575     10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HU-08- 11-32967     109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HU 08- 11-16287     10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 08- 11-27062     10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8- D-203844     108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1.cs. HU 08- 11-26573     10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08- 11-32700     107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 08- 11-26951     10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HU-08- 11-32631     10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HU-08- 11-32619    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II.                2.cs. HU 08- D-186143     10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2.cs. HU-08- 50-11140     10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8- 11-26522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08- D-203875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és Tamás           2.cs. HU-08- 50-11129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2.cs. HU-08- 11-26482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HU-08- D-203840     106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II.                1.cs. HU 08- 11-26748    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08- 11-32697     10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1.cs. HU-08- 50-11141     10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2.cs. HU-08- 11-26795    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HU-08- 11-26783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és Tamás           2.cs. HU-08- 50-11147    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és Tamás           1.cs. HU-08- 50-11134    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HU-08- 50-11131     10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 08- 11-26941     10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HU-08- 11-32637     10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HU-08- 11-26493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0.cs. HU-08- 50-49167     10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II.                1.cs. HU 08- 11-26737     105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II.                1.cs. HU 08- 11-26740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cker Jenő                    1.cs. HU-08- 11-32971    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HU-08- D-203869     104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1.cs. HU-08- 11-32680     10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08- D-186011     10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1.cs. HU-08- D-203870    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08- D-203842     10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HU-08- 11-26511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2.cs. HU-08- 11-26483     10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cker Jenő                    1.cs. HU-08- 11-32965     10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1.cs. HU-08- 50-11137     10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HU-08- 11-32665     103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1.cs. HU 08- 11-27036     10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HU-08- 11-3263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cker Jenő                    1.cs. HU-08- 11-32959     10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0.cs. HU-08- D-203857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2.cs. HU-08- 11-32655     102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2.cs. HU 08- 11-27075    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orró József                   1.cs. HU-08- 11-32633     10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1.cs. HU 08- 11-27047     10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HU-08- D-203838     101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csár János                  1.cs. HU 08- 11-26770    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2.cs. HU-08- 11-32895    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és Tamás           1.cs. HU-08- 11-26796     10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olnár Imre és Tamás           1.cs. HU-08- 50-11128     10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HU-08- 11-32682    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2.cs. HU-08- 11-32640    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0.cs. HU-08- D-186002     100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II.                2.cs. HU 08- 11-26745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HU-08- D-203847     10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1.cs. HU-08- 11-32600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2.cs. HU-08- 11-26479     10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és Tamás           2.cs. HU-08- 50-11135    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2.cs. HU-08- 11-26477     10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0.cs. HU-08- 50-40879     10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II.                1.cs. HU 08- D-186145     1000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7 h.  3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 7 h.  2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   7 h.  2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és Tamás           2.cs.    6 h.  2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II.                1.cs.    6 h.  2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cker Jenő                    1.cs.    5 h.  1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5 h.  1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4 h.  1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3 h.  12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4 h.  1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2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2.cs.    2 h.   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csár János                  1.cs.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   1 h.   25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abai Mihály                  1.cs. HU-08- 11-27241     10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HU 08- 11-59055    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08- 11-27609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2.cs. HU-08- D-165597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HU-08- 11-27287     105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HU 08- 11-27965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HU-08- 11-27601     10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HU-08- 11-27437     10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HU-08- 11-11271     10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2.cs. HU-08- D-165929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HU-08- M-110485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HU-08- M-110490    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HU-08- 11-27880     10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08- 11-27283     10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HU 08- 11-33251     10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08- 50-40978    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08- D-204296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HU-08- 11-39128    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08- 11-28021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08- 11-39130     10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HU 08- 50-11151     10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08- 11-27602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tetics Gyula                1.cs. HU-08- M-110488     10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08- 11-27564    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HU-08- 11-16528     10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HU-08- 11-27536    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1.cs. HU-08- 11-21847     10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HU-08- 11-27535     10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08- 50-40967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2.cs. HU-08- 11-39158    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1.cs. HU-08- D-203880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HU-08- D-203881    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1.cs. HU-08- 50-52068     10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HU-08- 11-39001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1.cs. HU-08- 11-27290     10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2.cs. HU-08- 11-17613     10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Imre                    1.cs. HU 08- 11-27952     10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HU 08- 11-27932    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abai Mihály                  1.cs. HU-08- 11-27212     10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ábor                     2.cs. HU-08- 11-27771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abai Mihály                  2.cs. HU-08- 11-27211     10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2.cs. HU-08- 11-38943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0.cs. HU-08- D-203888     10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2.cs. HU-08- 11-27092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ede Renátó                    1.cs. HU-08- 11-27362     10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08- 11-27980    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1.cs. HU-08- 11-27835     10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HU-08- D-148888     100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 08- 11-28036     10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08- 11-27459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HU-08- M-11048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HU-08- 11-27460     10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HU 08- 11-27962    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HU-08- D-204271    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HU-08- D-204291      9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HU-08- D-204284      9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8- 11-28018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HU-08- 11-28022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HU-08- 11-27990      9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HU-08- 11-27457      9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HU 08- 11-28042      9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HU-08- 11-27618      9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2.cs. HU-08- M-110496      9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HU-08- 11-39175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rtetics Gyula                2.cs. HU-08- M-110484      9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2.cs. HU 08- 11-39042    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HU-08- 11-39197      99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lück István                   1.cs. HU 08- 11-27399    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Pál                     1.cs. HU-08- 11-05841      9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2.cs. HU 08- 11-37638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HU-08- 11-27527    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zselics Mihály               2.cs. HU-08- 11-27114    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1.cs. HU-08- D-203925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ede Renátó                    1.cs. HU-08- 11-27365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rtetics Gyula                1.cs. HU-08- M-110478      9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Imre                    1.cs. HU 08- 11-27936      9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2.cs. HU-08- 11-95164      9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zselics Mihály               1.cs. HU-08- 11-27115      9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0.cs. HU-08- 11-31107      9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HU-08- 11-39159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rtetics Gyula                1.cs. HU-08- M-110477      9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1.cs. HU-08- M-110438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HU-08- 11-27981      9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HU 08- 11-27960      9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ede Renátó                    1.cs. HU-08- 11-27332      9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HU 08- 11-19152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HU-08- 11-27869      97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HU 08- 11-27929      9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HU-08- D-204272      9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HU-08- D-204261      9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HU 08- 11-28064      9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HU-08- M-111898      96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1.cs. HU 08- 11-27964      9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HU-08- D-204247    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tummer István                 1.cs. HU-08- 11-38960      96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2.cs. HU 08- 50-40157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2.cs. HU-08- 11-27082    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HU-08- 11-27468    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8- 11-31052      9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Ferenc                    2.cs. HU-08- 11-27452    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HU-08- 11-39154      96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ázs László                  1.cs. HU 08- 50-40250      9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lai Pál                     1.cs. HU-08- 11-27696      96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ázs László                  1.cs. HU 08- 50-40236      9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HU-08- 11-27434      9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Gyula                 1.cs. HU 08- 50-11932      9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 Tamás                  0.cs. HU-08- 11-39373    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1.cs. HU-08- 11-27280      96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licskó Gyula                 1.cs. HU 08- 50-11167      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HU-08- 11-38906      9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1.cs. HU-08- 11-27563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rtetics Gyula                1.cs. HU-08- M-110482      9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HU-08- 11-27526      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Pál                     1.cs. HU-08- 11-27691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HU-08- 11-27985      95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1.cs. HU 08- 11-17293      9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0.cs. HU-08- D-204262      9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2.cs. HU-08- 11-39087    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2.cs. HU-08- 11-27989    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1.cs. HU-08- 11-17638      9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övecses Gábor                 1.cs. HU-08- 11-27624      9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1.cs. HU 08- 11-28040    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rtetics Gyula                2.cs. HU-08- D-203879      9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rtetics Gyula                1.cs. HU-08- D-203877      95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Gyula                 1.cs. HU 08- 50-11175      9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ázs László                  1.cs. HU 08- 50-40242    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abai Mihály                  1.cs. HU-08- 50-11924      9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ede Renátó                    1.cs. HU-08- 11-27354      9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ódi Ferenc                    1.cs. HU 08- 11-27158      9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 Tamás                  0.cs. HU-08- 11-27883      9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Gyula                 1.cs. HU 08- 50-11172      9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0.cs. HU-08- D-204293      9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2.cs. HU-08- D-204286      9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 Tamás                  1.cs. HU-08- D-204239      9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2.cs. HU-08- D-204276      94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lück István                   1.cs. HU 08- 11-27389      947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 7 h.  2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   7 h.  2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7 h.  2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2.cs.    6 h.  2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6 h.  2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   6 h.  2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6 h.  1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5 h.  1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5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4 h.  1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4 h.  1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4 h.  1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Gyula                 1.cs.    5 h.  1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4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4 h.  13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ede Renátó                    1.cs.    4 h.  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   4 h.  1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3 h.  11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3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   3 h.  1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2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2 h.   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1.cs.    3 h.   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   2 h.   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2 h.   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1 h.   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tummer István                 1.cs.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   1 h.   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   1 h.   2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8- 11-28304     113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08- 11-29247    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08- 11-29243    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0.cs. HU-08- 11-29238     11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0.cs. HU-08- 11-29215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11-29222     11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8- 11-29249     11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HU-08- 11-28908     11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HU-08- D-18279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8- D-182771    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8- 11-28290     10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8- D-182593    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0.cs. HU-08- 11-28883     10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2.cs. HU-08- 11-28870    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8- M-118028    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0.cs. HU-08- 11-28441    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HU-08- 11-28945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0.cs. HU-08- 11-29216    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0.cs. HU-08- 11-29235     10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0.cs. HU-08- 11-29208     10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2.cs. HU-08- M-118030     10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0.cs. HU-08- 11-2925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HU-08- D-182577    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08- 11-29211    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HU-08- 11-29217     10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HU-08- D-182589     10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8- D-182774     10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HU 08- 11-28856     10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08- D-182712    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08- D-182704     10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0.cs. HU-08- 11-28888     10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0.cs. HU-08- 11-29218    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HU-08- 11-29242     10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HU-08- 11-29240     10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HU-08- 11-28271     10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08- 11-28305    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08- 11-28242    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Ferenc                   1.cs. HU-08- 11-28746    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HU-08- 11-29224     10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0.cs. HU-08- 11-29205     10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0.cs. HU-08- D-182585     10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0.cs. HU-08- 11-29212    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08- D-182736     10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0.cs. HU-08- 11-29220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HU-08- 11-29209     10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0.cs. HU-08- 11-29232    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1.cs. HU-08- 11-29255     10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Ferenc                   1.cs. HU-08- D-186194    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óczy Ferenc                   2.cs. HU-08- 04-07892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0.cs. HU-08- 11-28481    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2.cs. HU-08- 11-28770     10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HU-08- 11-28947    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HU-08- 11-28274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HU-08- 11-28270     10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0.cs. HU-08- 11-29233     10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1.cs. HU-08- D-182584     10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0.cs. HU-08- 11-29225     10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HU-08- 11-29219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0.cs. HU-08- 11-29230     10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0.cs. HU-08- 11-29207     1011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7 h.  3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   4 h.  1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   3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2.cs.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1 h.   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1 h.   3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8- 11-29624     112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8- 11-29451     111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ung Ottó                      1.cs. HU 08- 50-11314     110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er Sándor                 1.cs. HU 08- 11-30049    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HU-08- 11-30017    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8- 11-29937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HU-08- 11-29557     10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ung Ottó                      1.cs. HU 08- 50-11305     10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8- 11-29478     10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HU-08- 11-29610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8- 11-29743     10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8- 50-11347     10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 08- 11-29880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8- 11-29458     10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ung Ottó                      1.cs. HU 08- 50-11302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8- 11-29736     10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HU-08- 11-29950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08- 11-29921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08- 50-11271     10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08- 11-29542     10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László                 1.cs. HU 08- 11-29569     102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 08- 11-29897    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HU-08- 11-29611     102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8- 11-29470     10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HU-08- 11-29622     10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1.cs. HU-08- 11-29795     10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ung Ottó                      1.cs. HU 08- 50-11324     10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08- 11-29541     102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László                 1.cs. HU 08- 11-29578     10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8- 50-11336     10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8- 11-29939    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2.cs. HU-08- 11-29493    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8- 11-29562     10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HU-08- 11-29460     10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08- 11-29763     10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08- 11-29431     10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08- 11-29838     10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imel Tamás                   1.cs. HU-08- 11-30027    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1.cs. HU-08- 11-29499     10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1.cs. HU-08- 11-29530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HU-08- 11-29430     10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eimel Tamás                   1.cs. HU-08- 11-30121     10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bik József                   1.cs. HU 08- 11-29405      9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HU-08- 50-11333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HU-08- 50-11338    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HU-08- 11-29432      9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HU-08- 11-29928      9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2.cs. HU-08- 11-29529      99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eimel Tamás                   0.cs. HU-08- 11-30020      99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bik József                   1.cs. HU 08- 11-29401      9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HU-08- 11-29536      99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ung Ottó                      1.cs. HU 08- 50-11301      9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ung Ottó                      1.cs. HU 08- 50-11326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Zoltán                  1.cs. HU-08- 50-11356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Zoltán                  1.cs. HU-08- 11-29745      9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1.cs. HU-08- 11-29802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1.cs. HU-08- 11-29490      9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gl Zoltán                   1.cs. HU 08- 11-29901      98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ujber Imre                    1.cs. HU-08- 50-11329      9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HU-08- 11-29933      980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ung Ottó                      1.cs.    6 h.  2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6 h.  2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5 h.  1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5 h.  1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imel Tamás                   1.cs.    3 h.  10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2 h.   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László                 1.cs.    2 h.   7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2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1.cs.    2 h.   5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er Sándor                 1.cs.    1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2.cs.    1 h.   3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08- 11-30813     11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HU-08- 11-30794     11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HU-08- D-186561     11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8- 11-30719    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2.cs. HU-08- 11-30508    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HU-08- 11-38726     109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2.cs. HU-08- 11-38773     10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2.cs. HU-08- 11-38715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1.cs. HU-08- 11-38706     108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8- 11-30717     10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08- D-186458     10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1.cs. HU-08- 11-38707     10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HU 08- D-186977     107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 08- D-186678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1.cs. HU-08- 11-38723    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HU-08- D-186593     106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HU-08- 11-32891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HU-08- D-186431     105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08- 11-32859     105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HU 08- 11-30869     10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HU 08- 11-30845     10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HU 08- 50-40724     105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 08- 11-30499     10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1.cs. HU-08- 11-38745    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0.cs. HU-08- 11-38766     10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nyár Károly                  2.cs. HU-08- 11-30514     10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1.cs. HU-08- 11-38741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1.cs. HU-08- 11-38705    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HU-08- 11-30809     10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1.cs. HU-08- 11-30738     10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0.cs. HU-08- 11-38739    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2.cs. HU-08- D-186567     103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0.cs. HU 08- D-186256     10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08- D-186553     102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HU 08- D-186349     10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2.cs. HU 08- 11-30863     10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1.cs. HU 08- 50-40717     10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ikler Enikő                  1.cs. HU-08- 11-38729     102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HU 08- D-186695     102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1.cs. HU 08- 11-30228     10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2.cs. HU-08- 11-38738     10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0.cs. HU-08- M-117302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0.cs. HU-08- 11-38732     10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HU 08- D-186338    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0.cs. HU-08- 11-30762    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2.cs. HU-08- 11-38724    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HU-08- 11-30438     101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HU-08- 11-30814     10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0.cs. HU-08- 11-38743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2.cs. HU-08- 11-30307     100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0.cs. HU-08- D-186575     100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0.cs. HU 08- 11-31105     100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HU 08- D-186273     10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HU 08- 11-30868     10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0.cs. HU-08- D-186557    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08- D-186437     10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HU-08- 11-30815      99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HU 08- D-186685      99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HU 08- 11-30823      99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1.cs. HU 08- 11-30825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Ferenc                  2.cs. HU-08- 11-30732      9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ikler Enikő                  1.cs. HU-08- 11-33591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Ferenc                  1.cs. HU-08- D-186371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0.cs. HU-08- 12-96966      9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HU-08- D-186474      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Ferenc                  1.cs. HU-08- D-186370    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HU-08- 11-30793    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uhrmann László                2.cs. HU-08- 11-30772      98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2.cs. HU 08- M-117367      98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Martina                 1.cs. HU 08- D-186341    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HU-08- 11-3074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HU-08- 11-30349      9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1.cs. HU-08- D-186471      98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benek Imre                   2.cs. HU 08- D-186684      9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1.cs. HU-08- 11-30816      9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ikler Enikő                  2.cs. HU-08- 11-38713    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HU-08- 11-30424      9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HU-08- D-186562      98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nyár Károly                  1.cs. HU-08- 11-30520      98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HU 08- 25-84177      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1.cs. HU-08- 11-30724      9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űcs Gyula                    1.cs. HU-08- D-186731      9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1.cs. HU-08- 11-34451      9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li István                    2.cs. HU-08- 11-32861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ikler Enikő                  1.cs. HU-08- 11-38703      97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2.cs. HU-08- 11-30804      9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Martina                 1.cs. HU 08- D-186350      9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HU-08- 11-30773      9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1.cs. HU 08- D-186700      9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2.cs. HU 08- D-186679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1.cs. HU-08- 11-30893      9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2.cs. HU 08- 11-30835      9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2.cs. HU-08- 11-30616      9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2.cs. HU-08- D-183416      9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2.cs. HU-08- 11-30802      9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0.cs. HU-08- 11-30807      9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.Varga Attila                 2.cs. HU 08- 50-40738      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HU-08- D-186566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nyár Károly                  1.cs. HU-08- 11-30527      9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1.cs. HU 08- 11-30183    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1.cs. HU-08- D-186475      9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1.cs. HU 08- D-186689      9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2.cs. HU 08- 11-30215      96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2.cs. HU 08- 11-30687      9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nyár Károly                  2.cs. HU-08- 11-30513    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2.cs. HU-08- 11-30516      9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HU-08- 11-30739      9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uhrmann László                0.cs. HU-08- 11-30792      9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2.cs. HU 08- 50-40946      9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uhovits Gergely               1.cs. HU 08- 50-40719      9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1.cs. HU-08- 11-30503      9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arkas Ferenc                  1.cs. HU-08- D-186576      96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li István                    2.cs. HU-08- 11-30610      959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1.cs.    7 h.  3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2.cs.    7 h.  26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7 h.  2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7 h.  2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 6 h.  2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7 h.  2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5 h.  18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   5 h.  1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5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4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2.cs.    4 h.  1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4 h.  11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2.cs.    2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3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3 h.   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   2 h.   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1 h.   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1 h.   2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gó Csaba                     1.cs. HU-08- 50-39749    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8- 11-31165    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1.cs. HU-08- 11-31401     11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HU-08- 11-31163    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0.cs. HU-08- 11-31293    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HU-08- 11-31252     11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08- D-186984    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8- 11-31267    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0.cs. HU-08- 11-31258    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HU-08- 11-31543     109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HU-08- 50-39825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8- D-186989    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ktor László                  1.cs. HU-08- 11-31402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08- 11-31249     10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1.cs. HU-08- 11-33835     10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08- D-186236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László                    1.cs. HU-08- 11-31535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HU-08- 11-31156    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gó Csaba                     1.cs. HU-08- 11-31355     10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08- 11-31280     10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2.cs. HU-08- D-186985     10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0.cs. HU-08- 11-31273     106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HU-08- 11-31141     10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0.cs. HU-08- 11-31269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HU-08- 11-35717     106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angl János                    1.cs. HU-08- 11-31482     10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angl János                    1.cs. HU-08- 11-31496    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gó Csaba                     1.cs. HU-08- 11-36031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László                    1.cs. HU-08- 11-31534     10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2.cs. HU-08- 11-31568     10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László                    1.cs. HU-08- 11-31549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László                    1.cs. HU-08- 11-31573     105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oktor László                  1.cs. HU-08- 11-31403    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HU-08- 11-31203    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HU-08- 11-3122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László                    1.cs. HU-08- 11-31531     104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HU-08- 11-31145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HU-08- 11-31222    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angl János                    1.cs. HU-08- 11-31502     10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08- 11-35724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HU-08- 11-31275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2.cs. HU-08- 11-31479     10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HU-08- 11-31282     10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angl János                    1.cs. HU-08- 11-31485     10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László                    1.cs. HU-08- 11-31554    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HU-08- 11-35714    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HU-08- 11-31149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angl János                    2.cs. HU-08- 11-31483     10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HU-08- 11-35704    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gó Csaba                     1.cs. HU-08- 11-37404     10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HU-08- 11-31166    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László                    1.cs. HU-08- 11-31545    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HU-08- 11-35731     10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2.cs. HU-08- 11-31184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1.cs. HU-08- 11-31246     10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HU-08- 11-31264     10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0.cs. HU-08- 11-31297    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2.cs. FR-08-   483503     1017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László                    1.cs.    7 h.  2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gó Csaba                     1.cs.    5 h.  2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6 h.  1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1.cs.    5 h.  1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5 h.  16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4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4 h.  1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5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2 h.   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   2 h.   7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2.cs.    2 h.   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8- 11-31931     11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8- 11-39273     11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8- D-186483     11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HU-08- D-186387     11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0.cs. HU-08- 11-32166    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0.cs. HU-08- 11-3194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08- D-186522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HU-08- 11-32417     11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0.cs. HU-08- 11-3238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HU-08- 11-32423    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08- 11-31815     11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8- 11-39294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08- 11-39296     11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8- 11-39260     11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8- 11-39243     11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08- 11-39220    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08- 11-39201     10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08- 11-36006     109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HU 08- 11-32226    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HU-08- 11-31714     10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08- 11-31763     10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8- 11-28105    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Péter                  0.cs. HU-08- 11-32379     10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ich Mihály                  1.cs. HU 08- 11-32230    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08- 11-31719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HU-08- 11-28174     10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2.cs. HU-08- 11-3215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HU-08- 11-32161    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08- 11-32415     10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08- 11-32401    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0.cs. HU-08- 11-32118    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1.cs. HU-08- 11-32393    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Péter                 1.cs. HU-08- 11-36001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08- 11-31906    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08- 11-31816    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2.cs. HU-08- 11-31822    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HU-08- 11-31803    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HU-08- 11-32424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HU-08- D-186498     10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1.cs. HU-08- 11-36021     10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08- 11-39237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0.cs. HU-08- 11-31903    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govics László                1.cs. HU-08- 11-32318     10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08- 11-39288    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HU-08- 11-39216     10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HU-08- 11-32392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1.cs. HU-08- D-186489    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HU-08- 11-31821    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HU-08- 11-39337     10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1.cs. HU-08- 11-31738     10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HU-08- 11-31807    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HU-08- D-186491    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1.cs. HU-08- 11-31727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HU-08- 11-31713    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0.cs. HU-08- 11-32395     10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2.cs. HU-08- 11-31694    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HU-08- 11-31827     10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0.cs. HU-08- 11-32167     10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HU-08- 11-31924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HU-08- 11-31684     10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HU-08- 11-31808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Péter                  0.cs. HU-08- 11-32376     10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HU-08- 11-31922     10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HU-08- 11-39205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HU-08- 11-39223     10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1.cs. HU-08- M-117408     10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HU-08- 11-39242     10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HU-08- D-186493    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HU-08- D-186406    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HU-08- 11-28175    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08- M-118796    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0.cs. HU-08- 50-11407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govics László                1.cs. HU-08- 11-32276      9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HU-08- 11-32095      9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1.cs. SK-08- 0108-727    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HU-08- 11-36002      9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HU 08- 11-32229    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2.cs. HU-08- D-186499      9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HU-08- 11-39259      9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HU-08- 11-39261      988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Péter                  1.cs.    7 h.  2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7 h.  2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7 h.  2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 7 h.  2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7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 6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5 h.  1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4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4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   3 h.  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2.cs.    2 h.   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1.cs.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1.cs. HU-08- 11-33623     113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HU-08- 11-34166     11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2.cs. HU-08- 11-33412    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HU-08- 50-11621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08- 11-34252     10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HU-08- 11-33621    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HU-08- 50-40759    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HU-08- 50-11567    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2.cs. HU-08- 11-33176     10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08- 11-33450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08- D-186655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8- 11-33280     10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8- 11-33288     10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08- 11-33287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HU-08- 11-33711     10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08- 11-33320     10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08- 11-33848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08- 11-33218     10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8- 50-40749     10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HU-08- 11-33237    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HU-08- 11-33371    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HU-08- 11-33214    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HU-08- 50-11614     10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HU-08- 11-33406    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08- D-186028    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8- D-186663     10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08- 11-33336    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8- 11-34021     10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08- 11-33286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1.cs. HU-08- 11-33257     10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1.cs. HU-08- 11-33242    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2.cs. HU-08- 11-33144     10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HU-08- 11-33408     10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08- 11-30928     10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2.cs. HU-08- 11-34248     10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HU-08- 11-33618    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2.cs. HU-08- 11-33990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2.cs. HU-08- M-117355     10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2.cs. HU-08- 11-34187    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                   1.cs. HU-08- 11-34135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                   1.cs. HU-08- 11-34137    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Gábor                    1.cs. HU-08- 11-33175    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nger László                   1.cs. HU-08- 11-33791    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HU-08- 11-34051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nger László                   1.cs. HU-08- 11-33780     10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2.cs. HU-08- 11-33622     10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1.cs. HU-08- 50-40772     10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HU-08- D-186618     10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HU-08- 11-33972     10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08- 11-33290    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nzsér Gyula                  1.cs. HU-08- 11-33373    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HU-08- 11-33316     10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08- 11-33337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2.cs. HU-08- 11-33254     10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HU-08- 11-33258     10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Unger László                   1.cs. HU-08- 11-31023     10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1.cs. HU-08- 11-33545     10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1.cs. HU-08- 11-33248    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2.cs. HU-08- 11-33246    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Gábor                    2.cs. HU-08- 11-33173     10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08- 11-33306     10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HU-08- M-118090     10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HU-08- 11-33276     10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HU-08- 11-33296    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HU-08- 11-33995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2.cs. HU-08- D-186603     10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nger László                   1.cs. HU-08- 11-33794    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nger László                   1.cs. HU-08- 11-3376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                   1.cs. HU-08- 11-34134     10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1.cs. HU-08- 11-34140     10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Unger László                   1.cs. HU-08- 11-33787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HU-08- D-186660    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1.cs. HU-08- 11-33447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1.cs. HU-08- 11-33467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08- 11-33428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1.cs. HU-08- 11-30947      9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                   1.cs. HU-08- 11-34141    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0.cs. HU-08- 11-34160      9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Unger László                   1.cs. HU-08- 11-33358      9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HU-08- 11-33438    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2.cs. HU-08- D-186608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HU-08- D-186616      9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HU-08- 11-33442    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HU-08- D-186632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HU-08- 11-33635    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2.cs. HU-08- 11-34257      9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2.cs. HU-08- M-117359      989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3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   7 h.  2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6 h.  2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6 h.  2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7 h.  2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nger László                   1.cs.    7 h.  2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   5 h.  1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   4 h.  1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 5 h.  1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4 h.  1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   3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 3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3 h.  1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   3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1 h.   3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   1 h.   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   1 h.   28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08- 11-34409     11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8- 11-39353    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08- 11-39375     11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8- 11-32739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8- D-186929     11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51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8- 11-26654     11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08- 11-26647     11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36     110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8- 11-32732     11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2.cs. HU-08- D-186950     10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08- D-182448     10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8- 11-27886     10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08- 11-26628     107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8- 11-32749     10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2.cs. HU-08- D-182443     106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HU 08- 11-32809     10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08- 50-40865     10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8- 14-33736     106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HU 08- 11-32750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8- 50-40862    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08- 11-34429     105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8- 11-32752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8- 50-40841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2.cs. HU-08- D-186935     10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2.cs. HU-08- D-186933     10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08- 11-35579    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08- 11-26639    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08- 11-34424     10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HU 08- 11-32764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8- 11-34427     10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08- 11-40586     10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08- 11-26630     10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8- 11-33305    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8- 11-39360     10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1.cs. HU-08- D-186934     10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08- 11-34437    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08- 11-27905     10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08- 11-34410    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08- 11-33063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2.cs. HU-08- D-186928     10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08- 11-34402    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HU-08- 11-34425     10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08- D-186664    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08- 11-34419    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HU-08- 50-40858    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08- 11-34422     102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 08- 11-34534    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HU-08- 11-34411     10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HU-08- 11-33072     10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HU-08- 11-34442     10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HU-08- 11-26642     10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HU-08- 50-40844    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                1.cs. HU-08- D-186719     1010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7 h.  2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7 h.  2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7 h.  2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 5 h.  1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5 h.  1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5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2 h.   8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1 h.   23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50-40587     10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8- 11-35337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8- 11-34992    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HU-08- 11-35216    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HU-08- 11-35331      98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79    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HU-08- 11-35209      9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8- 11-35273      9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8- 11-35313      9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HU-08- 50-40796      9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8- 16-99214      9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HU-08- 11-34662      9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5347      9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8- 11-34885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HU-08- 11-34993      9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8- 11-35270    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8- 11-24345      9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ola Gyula                   1.cs. HU-08- 11-35223    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8- 11-35307    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8- 11-34899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Abonyi József             1.cs. HU-08- 11-24346      9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8- 11-28136    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bola Gyula                   1.cs. HU-08- 11-35210      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bola Gyula                   1.cs. HU-08- 11-35222    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8- 11-26571      9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08- 11-35319      9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08- 11-35285      9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08- 11-35295      9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Abonyi József             1.cs. HU-08- 11-35350      9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08- 11-35252      9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08- 11-35262      90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Abonyi József             1.cs.    6 h.  2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5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6 h.  18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   5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6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8- 11-36105     11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8- 11-36128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8- M-117415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08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17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HU-08- 11-35839     10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8- D-186238    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HU-08- 11-35875    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HU-08- 11-35508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llány Tamás                 1.cs. HU-08- D-186755     10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1.cs. HU-08- 11-35837     10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2.cs. HU-08- 11-35864     10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HU-08- 11-36112     10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08- 11-35423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08- 11-35393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08- 11-35406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2.cs. HU-08- 50-11478     10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08- 11-35391    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HU-08- D-186516    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8- 11-36116     10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2.cs. HU-08- 11-35435     10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HU-08- 11-35845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1.cs. HU-08- 11-35857     10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óczi Béla                   2.cs. HU-08- 11-35872     10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08- 11-35559     10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1.cs. HU-08- D-186249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2.cs. HU-08- 11-35861    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08- 11-35422    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1.cs. HU-08- 11-36109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1.cs. HU-08- D-186231     10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08- 11-35987     10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1.cs. HU-08- 11-3581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óczi Béla                   1.cs. HU-08- 11-35810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HU-08- 11-36119     10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óczi Béla                   1.cs. HU-08- 11-35878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HU-08- 11-36107    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1.cs. HU-08- 11-36134     10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2.cs. HU-08- 11-35874     10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HU-08- D-186237     10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HU-08- 11-35991      998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7 h.  2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6 h.  2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2.cs.    6 h.  2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 6 h.  1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5 h.  1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2 h.   7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llány Tamás                 1.cs.    1 h.   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1 h.   31,25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HU 08-11-37392      11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0.cs. HU 08-11-37243      11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HU 08-11-37260     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 08-11-37122     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 08-11-37327     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0.cs. HU 08-11-37303      11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0.cs. HU 08-11-37135     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Árpád                   1.cs. HU 08-11-36645      10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 08-11-37111      10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 08-11-37105     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 08-11-37153     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HU 08-11-37012      10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HU 08-11-37018 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 08-11-37087      10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HU 08-11-37231      10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0.cs. HU 08-11-37046      10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 08-11-37211      10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0.cs. HU 08-11-37330      10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0.cs. HU 08-11-37400      10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0.cs. HU 08-11-37395      10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 08-11-37236 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 08-11-37230     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Csaba                   1.cs. HU 08-11-36428      1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HU 08-11-37034      10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 08-11-37264 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 08-11-37138     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Miklós                  0.cs. HU 08-11-37379     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 08-11-37346      10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Árpád                   1.cs. HU 08-14-24400      10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Attila                   1.cs. HU 08-11-37556     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0.cs. HU 08-11-37270 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HU 08-11-37263      10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HU 08-11-37302     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HU 08-11-37174      10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 08-11-37347      10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0.cs. HU 08-11-37362     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2.cs. HU 08-11-37010      10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 08-11-37348 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0.cs. HU 08-11-37213      10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1.cs. HU 08-11-37305     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HU 08-11-37342      10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HU 08-11-37258     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 08-11-37232     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0.cs. HU 08-11-37209     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0.cs. HU 08-11-37241 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 08-11-37252 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0.cs. HU 08-11-37361     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 08-11-37312       9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0.cs. HU 08-11-37266       9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0.cs. HU 08-11-37660       9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Árpád                   0.cs. HU 08-11-36611       9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Csaba                   1.cs. HU 08-11-36490 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HU 08-11-37242 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HU 08-11-37014       9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0.cs. HU 08-11-37239       9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2.cs. HU 08-11-37036       9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0.cs. HU 08-11-37091     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 08-11-37215       9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HU 08-11-37214       9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HU 08-11-37149       9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 08-11-37119       9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2.cs. HU 08-11-37182       9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László                    2.cs. HU 08-11-37169 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Árpád                   0.cs. HU 08-11-36626     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lyes Árpád                   1.cs. HU 08-14-24391       9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2.cs. HU 08-11-37054       9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0.cs. HU 08-11-37016       9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Árpád                   1.cs. HU 08-11-36605       9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0.cs. HU 08-11-37083       9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0.cs. HU 08-11-37076     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Orbán Imre                     0.cs. HU 08-11-36939     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Orbán Imre                     1.cs. HU 08-11-36902       9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ámolyi Zoltán                 2.cs. HU 08-11-37048     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1.cs. HU 08-11-37051       962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   7 h.  2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7 h.  2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5 h.  2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5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Árpád                   1.cs.    4 h.  1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Csaba                   1.cs.    2 h.   7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Attila                   1.cs.    1 h.   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Orbán Imre                     1.cs.    1 h.   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   1 h.   20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8- 11-38268     11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HU-08- 11-38410    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08- 11-38254     11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08- M-118503     11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8- 11-37803    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2.cs. HU-08- 11-38386     11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HU-08- 11-27725     112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HU-08- M-118021    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8- 11-37801     11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HU-08- M-118009     11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HU-08-  M110492    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8- 11-38206     11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8- 11-37820    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HU-08- 11-37827    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8- 11-38125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57     10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08- 11-37839    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1.cs. HU-08- 50-40373    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0.cs. HU-08- 11-38272     10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15     10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8- 11-38271    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08- 11-38252     10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HU-08- 11-38117     10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0.cs. HU-08- 11-38029     10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HU-08- D-182466     10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08- D-182482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HU-08- 11-28079     10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ollár-Knauz                  1.cs. HU-08- D-186053     10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HU-08- 11-38209    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HU-08- 11-31754    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08- 11-37804     10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8- 11-38265     10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2.cs. HU-08- 11-37828    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08- 11-38236     10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HU-08- 11-38266     10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08- M-118728     10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2.cs. HU-08- M-118012     10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2.cs. HU-08- 11-31741     10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HU-08- D-18246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2.cs. HU-08- D-182487     10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08- 11-38210     10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2.cs. HU-08- 11-38159     10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Spaklitársak           1.cs. HU-08- D-182465     10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HU-08- D-182550     10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HU-08- D-182555    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08- 11-38424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HU-08- M-118574     10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08- 11-28080    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1.cs. HU-08- 11-31705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HU-08- 11-38422     10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ollár-Knauz                  1.cs. HU-08- M-118022    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HU-08- 11-38111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nauz testvérek                2.cs. HU-08- M-118013    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HU-08- 11-38383     10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HU-08- D-182480     10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Spaklitársak           1.cs. HU-08- D-182430    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Spaklitársak           1.cs. HU-08- 04-05710     10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HU-08- 11-38239    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HU-08- 11-38018     10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1.cs. HU-08- 11-37838     10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HU-08- 11-38432    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HU-08- 11-38396     10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HU-08- 11-38390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HU-08- 11-38102     104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da Sándor                    1.cs. HU-08- 11-37797     10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Spaklitársak           0.cs. HU-08- D-182514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2.cs. HU-08- 11-37815    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08- D-182538     10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eményi János                  1.cs. HU-08- 11-38094     10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1.cs. HU-08- 11-38262    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1.cs. HU-08- 11-38258     103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1.cs. HU-08- 26-03497     10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1.cs. HU-08- D-182540     10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Spaklitársak           1.cs. HU-08- D-175629     10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2.cs. HU-08- 11-38006    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HU-08- 11-38009     10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HU-08- 11-38441     10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HU-08- 11-38445     102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2.cs. HU-08- 11-38444    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s László                    1.cs. HU-08- 11-3780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1.cs. HU-08- D-182470    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               2.cs. HU-08- D-182495     10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2.cs. HU-08- D-182507    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HU-08- D-182449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1.cs. HU-08- 11-38233     10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da Sándor                    1.cs. HU-08- 11-37794     10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da Sándor                    1.cs. HU-08- 11-37795     10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nauz testvérek                1.cs. HU-08- 11-31656    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ors László                    1.cs. HU-08- 11-37844    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Spaklitársak           1.cs. HU-08- 20-16831    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1.cs. HU-08- 11-37836     10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HU-08- 11-31748     101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Norbert                1.cs. HU-08- D-182522    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Spaklitársak           0.cs. HU-08- 11-35611     10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0.cs. HU-08- 11-38007     10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Elekes István                  2.cs. HU-08- 11-38259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HU-08- 11-38107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enkvári Attila                2.cs. HU-08- 11-38387     101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nauz testvérek                1.cs. HU-08- 50-47781     10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Spaklitársak           1.cs. HU-08- D-182494     101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7 h.  2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7 h.  2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7 h.  2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   7 h.  2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 6 h.  2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6 h.  19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5 h.  1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Spaklitársak           1.cs.    6 h.  1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5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4 h.  15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2 h.   8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   3 h.   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-Knauz                  1.cs.    2 h.   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2 h.   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eményi János                  2.cs.    1 h.   3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8- 11-38692    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HU-08- 11-38657    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HU-08- 11-38626     10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08- 11-38663     10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08- 11-38690     10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HU-08- 11-38700      9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08- 11-38639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HU-08- 11-38668      980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   5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2.cs.    3 h.  10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25:00Z</dcterms:created>
  <dc:creator>Király István</dc:creator>
  <dc:description/>
  <dc:language>en-US</dc:language>
  <cp:lastModifiedBy>Király István</cp:lastModifiedBy>
  <dcterms:modified xsi:type="dcterms:W3CDTF">2008-09-04T19:51:00Z</dcterms:modified>
  <cp:revision>4</cp:revision>
  <dc:subject/>
  <dc:title>Győr-Rába Tagszövetség, F01 Győr</dc:title>
</cp:coreProperties>
</file>