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0.cs. HU-06- 11-05446   T 13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cker Jenő                    2.cs. HU-06- 11-11390   H 13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SK 07- 0805-551   H 13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HU-03- 11-71669   T 13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0.cs. HU-03- 11-71634   T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0.cs. HU-05- 11-93697   T 135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1.cs. HU 06- 11-11207   H 135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HU 05- D-136753   T 13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vasz Jenö                    1.cs. HU 07- 11-21298   H 13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2.cs. HU-04- D-138890   T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7- 11-16166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HU-06- 14-92318   H 13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SK 07-55-M-0398   H 13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2.cs. HU-06- 11-11211   T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SK-07-0805-0901   H 133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1.cs. SK-07-55-M-1118   H 13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cker Jenő                    1.cs. HU-06- 11-11362   H 13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07- D-165522   T 133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7- 11-2150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HU-07- 50-40562   T 13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3- 11-77261   H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1.cs. HU-06- 11-10979   T 13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6- 15-80829   T 13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2.cs. HU-06- 11-10988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HU-04- 11-8896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0.cs. HU-03- 11-71668   H 131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II.                2.cs. HU 04- D-138079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1.cs. HU-06- 50-49407   H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SK-07-0805-0809   H 13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07- 50-40553   H 13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yurovszky Béla                1.cs. SK-07-0805-0936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HU-04- 11-82505   T 13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2.cs. HU-06- 11-05438   T 13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0.cs. HU-05- 11-93688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2.cs. HU-07- 11-16145   T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1.cs. HU-06- 01-86125   H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0.cs. HU-07- 11-19196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2.cs. HU-06- 50-60552   H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1.cs. HU-07- D-165538   T 13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II.                1.cs. HU 07- D-165312   T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2.cs. HU-06- D-138637   T 13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HU-07- 11-21499   H 13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2.cs. HU-06- 15-80822   T 13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yurovszky Béla                2.cs. SK-07-0805-0854   H 130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Ferenc                  1.cs. HU 06- 11-05269   H 130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Ferenc                  1.cs. HU 02- 11-68838   H 13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1.cs. HU-04- 11-82506   H 12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ános                  2.cs. HU-06- D-151664   H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2.cs. HU-07- 11-21372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HU-06- 15-80806   T 12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0.cs. HU-03- 11-71646   T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HU-06- 11-05428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SK 05-55-M-0061   H 12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HU 03- 11-71798   H 12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07- 15-40557   T 12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2.cs. HU 07- 11-16266   H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ános                  1.cs. HU-07- 11-21277   H 12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1.cs. HU-04- 11-82484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0.cs. HU-06- 11-05434   H 12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HU-07- 11-23399   T 12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HU-07- 11-21391   H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HU-04- 11-82509   T 12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2.cs. HU-07- D-165528   T 12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0.cs. HU-05- 11-99678   T 12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Tibor                  1.cs. HU-06- 50-49401   H 12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0.cs. HU-07- 11-16162   T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2.cs. HU-06- 11-11000   H 12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1.cs. HU-07- 11-21460   H 12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II.                0.cs. HU 06- 11-05318   T 128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II.                1.cs. HU 06- 11-05307   H 12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0.cs. HU-07- 11-21921   T 128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SK 02- 07-06375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Tibor                  1.cs. HU-04- 11-82477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yurovszky Béla                1.cs. SK-07-0805-0906   T 12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yurovszky Béla                2.cs. SK-07-0805-0823   T 12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2.cs. HU 07- 11-16270   H 12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és Tamás           1.cs. HU-05- 50-12577   H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Tibor                  1.cs. HU-79- 62511014   H 12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Zoltán                  2.cs. HU-03- 11-71645   T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2.cs. HU-06- 11-05457   H 12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János                  2.cs. HU-06- 11-11226   H 12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Zoltán                  2.cs. HU-06- 11-05443   T 127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vasz Jenö                    1.cs. HU 06- D-150492   H 1277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 5 h.  2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5 h.  1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4 h.  1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 4 h.  1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4 h.  1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2.cs.    4 h.  1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vasz Jenö                    1.cs.    3 h.  1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3 h.  1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3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   3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   3 h.  1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2.cs.    3 h.  1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2 h.   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2 h.   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cker Jenő                    2.cs.    1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2.cs.    1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1 h.   5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II.                2.cs.    1 h.   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1 h.   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ános                  1.cs.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   1 h.   26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7 h.  8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8 h.  8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18 h.  7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16 h.  7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2.cs.   16 h.  6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15 h.  6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5 h.  6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4 h.  5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ános                  1.cs.   13 h.  5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13 h.  5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vasz Jenö                    1.cs.   12 h.  5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12 h.  5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1.cs.   12 h.  4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2.cs.   10 h.  41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vasz Jenö                    2.cs.    8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   8 h.  3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7 h.  2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 7 h.  2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   5 h.  21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   4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cker Jenő                    1.cs.    4 h.  1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   4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   4 h.  16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   4 h.  1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2 h.  1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   3 h.   8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Tibor                  2.cs.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2 h.   5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   1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2.cs.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8 h. 14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5 h. 13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26 h. 12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22 h. 10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20 h.  9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21 h.  9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20 h.  9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  18 h.  8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7 h.  7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18 h.  7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  17 h.  7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2.cs.   15 h.  6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  16 h.  6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2.cs.   14 h.  6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  12 h.  5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12 h.  5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cker Jenő                    1.cs.   12 h.  5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vasz Jenö                    1.cs.   13 h.  5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10 h.  5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vasz Jenö                    2.cs.   10 h.  45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  11 h.  4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   7 h.  3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8 h.  3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2.cs.    7 h.  2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   7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   6 h.  2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2.cs.    5 h.  22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2.cs.    5 h.  2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 Jenő                    1.cs.    4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5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cker Jenő                    2.cs.    2 h.  10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2.cs.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4h 21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01-86125   H  4h 18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3- 11-71798   H  4h 17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6- 14-92318   H  3h 14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8   H  3h 14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53   H  3h 14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66   H  3h 13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yurovszky Béla                F01 SK-06-0805-1178   H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7- 11-21460   H  3h 12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15-88643   H  3h 12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20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62   T  3h 14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7- D-165538   T  3h 1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15-40557   T  3h 13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3h 13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II.                F01 HU 07- D-165312   T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06   T  3h 11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3399   T  3h  9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9   T  3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7- 11-21959   T  2h 100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01-86125   H  6h 29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5h 26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50-49401   H  5h 21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3- 11-71798   H  5h 21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7- 11-21281   H  4h 2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3- 11-77261   H  4h 21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484   H  4h 2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6- 11-05457   H  4h 2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yurovszky Béla                F01 SK-06-0805-1178   H  4h 18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D-151664   H  4h 185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5h 243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II.                F01 HU 07- D-165312   T  5h 2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6- 11-11211   T  4h 2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2   T  4h 21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4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38   T  4h 19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6- 11-05318   T  4h 1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D-165538   T  4h 17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6- 15-80806   T  4h 15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6- 50-60572   T  3h 175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07- 11-16494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HU-07- D-165596   H 13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06- 50-53530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HU-06- D-148883   H 13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6- D-148848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HU-07- D-165966   H 13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HU-06- 50-53507   H 13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06- 50-53534   H 13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06- 11-06237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7- D-165700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HU-07- 11-16364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2.cs. HU-06- 11-06460   H 13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HU-07- 11-16702   H 13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HU-07- 11-17452   H 13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HU-07- 11-17227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1.cs. HU-04- 11-83880   H 13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 06- 11-05785   H 13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ános                   1.cs. HU 07- 11-17362   T 132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HU 07- 11-16884   H 13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07- 11-16987   H 13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1.cs. HU 05- 11-94605   H 13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HU-06- D-148839   H 13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HU-05- 11-95328   T 13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06- 11-06220   H 13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06- 11-06619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07- 11-16947   T 13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-06- D-148796   H 13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 07- 11-16880   H 13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HU-07- D-165653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6- D-148801   H 131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 06- 11-05728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06- D-148813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HU-06- 11-06930   H 130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0.cs. HU 07- 11-16446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HU-07- 11-16961   T 13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2.cs. HU-07- 11-16712   H 13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07- D-165695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2.cs. HU-03- 11-73397   T 13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7- 11-16765   H 13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05- 11-94540   H 13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Pál                     1.cs. HU-06- 11-06876   H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HU-06- D-148829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1.cs. HU-07- D-165603   H 13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HU-07- D-165696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07- 50-48943   H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HU-04- 11-84110   H 13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0.cs. HU 07- 11-16443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1.cs. HU-06- 50-53535   H 13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HU 05- 11-94862   H 13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1.cs. HU-06- D-148921   H 130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HU 07- 11-16621   H 13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HU-06- D-148810   H 130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1.cs. HU 06- 11-05712   H 12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HU-06- 50-53555   H 12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HU-07- 11-17610   H 12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ános                   1.cs. HU 07- 11-17396   H 12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2.cs. HU 06- 11-05742   H 12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1.cs. HU-06- D-148805   H 12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HU 07- 11-17012   H 129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HU 05- 11-94743   H 12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HU-06- 11-06245   H 12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HU-06- D-148943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1.cs. HU-05- D-136647   H 12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2.cs. HU-02- 11-60246   T 12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2.cs. HU 06- 11-05599   H 12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1.cs. HU-04- 11-83915   H 12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07- 11-16901   T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2.cs. HU-07- 11-17584   H 12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abai Mihály                  2.cs. HU-06- 11-06742   T 12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HU-07- 11-16469   H 1284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2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5 h.  2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 5 h.  2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1.cs.    4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4 h.  1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   4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3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4 h.  1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   2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ános                   1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2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1 h.   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1 h.   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1 h.   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1 h.   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1 h.   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   1 h.   2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0 h. 10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9 h.  8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8 h.  8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8 h.  8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7 h.  6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17 h.  6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3 h.  5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12 h.  4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2 h.  4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2.cs.   12 h.  4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9 h.  3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9 h.  3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  10 h.  3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  10 h.  3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9 h.  3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7 h.  2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7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   6 h.  2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5 h.  1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bai Mihály                  1.cs.    3 h.  1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   4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3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bai Mihály                  2.cs.    3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3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2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   2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ános                   1.cs.    2 h.   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9 h. 15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27 h. 13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27 h. 13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24 h. 1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2 h.  9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23 h.  9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  19 h.  8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7 h.  8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17 h.  7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  16 h.  6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15 h.  6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3 h.  5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14 h.  5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12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  12 h.  5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12 h.  4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11 h.  4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8 h.  4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10 h.  3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 9 h.  3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7 h.  2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7 h.  2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5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4 h.  2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4 h.  1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ános                   1.cs.    4 h.  1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   4 h.  1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2.cs.    4 h.  1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3 h.  1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4h 21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4h 21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06- 50-53534   H  4h 18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48   H  4h 16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87   H  4h 16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6- D-148943   H  4h 161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6- 11-05712   H  4h 15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6- 11-06245   H  4h 1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50-53507   H  3h 16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6- 50-53530   H  3h 165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47   T  2h  7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6h 32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5h 2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846   H  5h 2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7- 11-16494   H  5h 27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i Pál                     F02 HU-06- 11-06876   H  5h 26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50-53507   H  5h 25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06- 50-53534   H  5h 24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6- D-148943   H  5h 23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6- 11-05728   H  5h 2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7- 11-16987   H  5h 21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47   T  3h 1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Pál                     F02 HU-06- 11-13209   T  2h  9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6- 11-06928   T  2h  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HU-06- 15-76949   H 138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D-166303   H 13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01- 15-38855   H 13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HU-07- M-112155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7- M-112136   H 13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07- D-166358   H 13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ulyás László                  1.cs. HU 06- 15-76061   H 13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7- D-166185   H 13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Zoltán                  1.cs. HU 06- 15-75952   H 13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06- 15-75654   H 13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HU-06- 15-76885   H 13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07- D-166197   H 13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HU-06- 15-75552   H 13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07- 15-84782   H 13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HU-07- 15-84925   H 13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07- M-112179   H 13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HU-07- 15-84463   H 13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06- 15-75596   H 13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6- 15-75531   H 13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HU-07- 15-84780   H 13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07- 15-84768   H 13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-06- 15-75439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5- D-133251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iás István                   1.cs. HU-05- 15-67974   H 13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07- 15-84739   H 13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HU-07- 15-83601   H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6- D-144370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2.cs. HU-07- 15-84923   H 13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HU 07- 15-84066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6- 15-75648   H 13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0.cs. HU-07- 15-84769   H 13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Zoltán                  1.cs. HU 06- 15-75954   H 131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Zoltán                  1.cs. HU 06- 25-66379   H 13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7- D-163425   H 13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7- D-166136   H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07- D-166378   H 13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06- 15-76314   H 131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HU 07- 15-84065   H 13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HU-07- D-166304   H 13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HU-07- 15-84727   H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0.cs. HU-03- 15-84855   H 13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HU-06- 50-16336   H 13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HU-07- 50-35031   H 13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HU-07- 15-84900   H 13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ulyás László                  1.cs. HU 07- 15-84443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HU-07- 15-84752   H 13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2.cs. HU 07- 50-35556   H 13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06- 15-75582   H 13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1.cs. HU 07- 15-84062   H 13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tyondi István                1.cs. HU-04- 15-61052   H 13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7- 15-83873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HU-07- D-163390   H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7- D-166195   H 12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2.cs. HU-07- 15-83755   H 1293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2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4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1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4 h.  1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Zoltán                  1.cs.    3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2 h.  10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2 h.  1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2 h.   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   2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2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2 h.   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ulyás László                  1.cs.    2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2 h.   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2.cs.    1 h.   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1 h.   2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9 h.  9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6 h.  6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13 h.  5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3 h.  5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1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10 h.  4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ulyás László                  1.cs.    9 h.  4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9 h.  3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9 h.  3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8 h.  3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8 h.  3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2.cs.    6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5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4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9 h. 15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26 h. 12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22 h. 10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20 h.  9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9 h.  8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15 h.  6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2 h.  4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12 h.  4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1 h.  4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1 h.  4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ulyás László                  1.cs.   10 h.  4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   9 h.  4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2.cs.    9 h.  3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7 h.  2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6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7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4 h.  1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M-112136   H  4h 20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iás István                   F05 HU-05- 15-67974   H  4h 16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531   H  3h 16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5- D-133350   H  3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75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iás István                   F05 HU-06- 15-76949   H  3h 13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7- 15-84925   H  3h 13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500   H  3h 13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613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6- D-144370   H  3h 130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15-84256   H  5h 25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7- M-112136   H  5h 23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iás István                   F05 HU-05- 15-67974   H  5h 2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6- D-144370   H  5h 2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7- D-166303   H  4h 25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531   H  4h 23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5- D-133350   H  4h 20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72   H  4h 2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75   H  4h 2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500   H  4h 20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HU-07- 11-18233   H 13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6- 11-07090   H 13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HU-06- 11-07454   H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HU-07- 11-18221   H 13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7- 11-18149   H 13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2.cs. HU-07- 11-17831   T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7- 50-27130   H 13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7- 11-17877   H 13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imel Tamás                   1.cs. HU-06- 11-07534   H 13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07- 11-19878   H 12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7- 11-18082   H 12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11-18157   H 127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HU-06- 11-07288   H 12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5- 11-95525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HU-06- 11-07216   H 12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6- 11-07527   H 12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4- 11-84673   H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HU-06- 50-49454   H 12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07- 11-17762   H 12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imel Tamás                   1.cs. HU-05- 11-96164   H 12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6- 11-07506   H 12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04- 11-85141   H 125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2.cs. HU-06- 11-07107   H 1257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5 h.  2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21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3 h.  1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1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3 h.   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 7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1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1 h.   25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 8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7 h.  8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4 h.  5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1 h.  4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8 h.  3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4 h.  18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5 h.  1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4 h.  1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er Sándor                 1.cs.    4 h.  1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3 h.  12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2 h.   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6 h. 13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23 h. 11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7 h.  6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6 h.  6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3 h.  5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9 h.  3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6 h.  26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er Sándor                 1.cs.    6 h.  2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5 h.  2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5 h.  2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5 h.  22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1.cs.    4 h.  1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7- 11-18221   H  4h 17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6- 11-07454   H  3h 16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6- 11-07216   H  3h 15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57   H  3h 12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08 HU-07- 11-19878   H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5- 11-96164   H  3h 114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08 HU-05- 11-95525   H  3h 11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5- 50-12727   H  3h 10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6- 50-49454   H  3h  8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11-18155   H  2h 114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7- 11-18221   H  5h 24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7- 11-18157   H  5h 24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imel Tamás                   F08 HU-06- 11-07454   H  4h 22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5- 11-96164   H  4h 18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16   H  4h 1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5- 11-95525   H  4h 14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7- 11-18212   H  3h 1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7- 11-18155   H  3h 16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4- 11-84673   H  3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6- 11-07533   H  3h 158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 07- 50-27372   H 13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HU-05- 11-96394   H 13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HU-06- D-150407   H 134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 07- 50-23331   H 13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6- 11-08042   H 13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07- D-165331   H 13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1.cs. HU-07- 11-16035   H 13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7- 11-19210   H 13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6- 11-08030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4- 13-35485   H 13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05- 11-96606   H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HU-06- 11-08124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05- D-138560   H 13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6- 11-08620   H 13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05- 11-96605   H 13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07- D-165424   H 130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HU 06- 11-07959   H 13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7- 11-19258   H 12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HU 07- 11-18901   H 12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HU-05- D-138368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HU-06- 11-08108   H 129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ngszter József               1.cs. HU 04- 11-86411   H 12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7- D-165425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1.cs. HU-07- 15-90560   H 12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ngszter József               1.cs. HU 04- 11-86402   H 129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HU 06- 11-08160   H 128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HU 06- 11-07983   H 128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2.cs. HU-07- 11-18830   H 128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 07- 50-27352   H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1.cs. HU-07- D-165496   H 12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HU-02- 11-62074   H 128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5- 11-96857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HU-07- D-165837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07- D-165809   H 12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07- D-165826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Ferenc                  2.cs. HU-05- D-138378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HU-06- 11-08122   H 12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Ferenc                  1.cs. HU-04- D-133985   H 126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HU-06- 11-08304   H 12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Ferenc                  1.cs. HU-04- D-138601   H 1266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1.cs.    5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1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1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4 h.  1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ngszter József               1.cs.    4 h.  1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2 h.  11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2 h.   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2 h.   9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   2 h.   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1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2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1 h.   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1 h.   25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17 h.  7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  14 h.  6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4 h.  6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3 h.  6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12 h.  4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1 h.  43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0 h.  4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8 h.  3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8 h.  3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8 h.  32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 7 h.  3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9 h.  3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6 h.  2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5 h.  1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2 h.   7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2 h. 1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1 h.  96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  18 h.  8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20 h.  8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8 h.  8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6 h.  76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14 h.  5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12 h.  5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2 h.  4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10 h.  4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 8 h.  37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8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8 h.  3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9 h.  3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3 h.  1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2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2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li István                    F10 HU-07- D-165809   H  4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07- D-165837   H  3h 1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Ferenc                  F10 HU-07- D-165496   H  3h 13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Ferenc                  F10 HU-07- 15-90560   H  3h 13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6- D-150407   H  3h 12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 07- 50-27372   H  3h 12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nyár Károly                  F10 HU-06- 11-08122   H  3h 11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 06- 11-08160   H  3h 11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ngszter József               F10 HU 06- 11-07959   H  3h 10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 06- 11-08196   H  2h 104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4h 23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5- 11-96606   H  4h 19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6- D-150407   H  4h 18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li István                    F10 HU-07- D-165809   H  4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6- 11-08026   H  3h 16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30   H  3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4- 13-35485   H  3h 16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6- 11-08619   H  3h 15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7- D-165376   H  3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Ferenc                  F10 HU-05- 11-96361   H  3h 14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6- 11-14090   T 13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HU-07- 11-19514   H 13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angl János                    1.cs. HU-07- 11-19478   H 13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7- 12-82918   H 13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7- 11-20245   H 13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HU-07- 11-19521   H 132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HU-06- 11-09069   H 13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HU-07- 11-19757   T 13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HU-07- 11-20222   H 13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6- 50-60295   H 13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07- 11-19366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HU-07- 11-20232   H 13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6- 11-09042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6- 11-09041   H 13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1.cs. HU-07- 11-19518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6- 11-09079   H 129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6- 11-09043   H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0.cs. HU-07- 11-19373   H 12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6- 11-09062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7- 11-19342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07- 11-19349   H 12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7- 11-19340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06- 11-09029   H 128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HU-07- M-114066   H 12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7- 11-19329   T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Lajos                   1.cs. HU-05- 11-97321   H 127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Lajos                   1.cs. HU-01- 11-54987   T 12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Lajos                   1.cs. HU-02- 11-69194   H 12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2.cs. HU-07- 11-19489   H 1260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   4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4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2 h.   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1.cs.    3 h.   8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ktor László                  1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1 h.   24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20 h.  9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14 h.  6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5 h.  6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0 h.  47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 9 h.  4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 8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   7 h.  2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2.cs.    5 h.  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ktor László                  1.cs.    5 h.  2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1.cs.    5 h.  1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   4 h.  1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2.cs.    2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30 h. 15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22 h.  9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19 h.  8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7 h.  80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12 h.  5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  12 h.  5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9 h.  4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9 h.  4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10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8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5 h.  1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2.cs.    3 h.   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4h 1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4h 17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29   H  4h 14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3h 15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19   H  3h 12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41   H  3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50-60295   H  3h 108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László                    F11 HU-07- 11-19438   H  2h 11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69   H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21   H  2h 103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3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6- 11-14090   T  2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25   T  2h 102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5- 11-02904   T  2h  71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6h 3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6h 2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41   H  5h 20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4h 21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270   H  4h 2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95   H  4h 17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Lajos                   F11 HU-05- 11-97321   H  4h 17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19   H  4h 1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29   H  4h 14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5- 11-98287   H  3h 172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7- 11-19325   T  3h 173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ktor László                  F11 HU-07- 11-19757   T  3h 16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6- 11-14090   T  3h 15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05   T  3h 13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6- 11-09255   T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47   T  2h  7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06- 11-09657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6- 11-09681   H 13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HU-07- 11-20795   H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05- D-138506   H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7- 11-20281   H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7- 11-20353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HU-07- 11-22700   H 13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04- 11-88077   H 13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07- 11-2090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04- 11-87796   H 13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HU-06- D-150565   H 13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5- 11-98582   H 13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07- 11-20361   H 13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07- D-168682   H 13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HU-05- 11-99270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HU-07- 11-20060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06- 11-10640   H 13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HU-07- 11-20642   H 13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6- 11-10680   H 13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HU-05- 11-98466   H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HU-06- 11-10512   H 13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07- 11-20816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7- 11-20068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HU-06- 11-10062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HU-07- D-168661   H 13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HU-07- 11-20012   H 13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HU-07- 11-21153   H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HU-07- 11-21147   H 13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HU-06- 11-1006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06- 11-09712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05- D-138311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HU-06- 11-10651   H 13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06- 11-09789   H 13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06- 11-10844   T 131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4 h.  2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4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4 h.  1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3 h.  1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3 h.  1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3 h.  1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 3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 2 h.   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1 h.   35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9 h.  8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4 h.  6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2 h.  4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1 h.  4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11 h.  4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11 h.  4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0 h.  4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11 h.  4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8 h.  3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 9 h.  3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9 h.  3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6 h.  2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6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38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8 h. 13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0 h.  9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19 h.  8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16 h.  7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6 h.  7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15 h.  6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14 h.  6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15 h.  6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4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13 h.  4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8 h.  3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8 h.  3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8 h.  2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2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3h 15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7- D-168661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57   H  3h 14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6- D-150565   H  3h 14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04- 11-87796   H  3h 13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06- 11-10062   H  3h 13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6- 11-10680   H  3h 12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6- 11-09684   H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0314   H  3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107   H  3h  88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2h  58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5h 27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06- 11-10062   H  5h 22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57   H  4h 20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5- 11-99270   H  4h 1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7- D-168661   H  4h 18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6- 11-10680   H  4h 17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06- 11-10107   H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4- 11-88209   H  3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7- 11-20023   H  3h 16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811   H  3h 158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3h  94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1.cs. HU-07- 11-25024   H 13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07- 11-25085   H 13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07- 11-22187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5- 50-68316   H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2.cs. HU-07- 11-22004   H 13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06- 11-11482   H 13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HU-07- 11-22190   H 13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5- 11-00615   H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HU-07- 11-22541   H 13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0.cs. HU-07- 11-19989   H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HU-07- 11-23306   H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zhammer Sándor             1.cs. HU-07- 11-22125   H 13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HU-05- 11-01103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06- 11-11437   H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SK-07- 0805-679   H 13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07- 11-22172   H 13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7- 11-22164   H 13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HU-05- 11-00430   H 13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4- 11-89262   H 13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06- 11-11503   H 13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HU-06- 11-12175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3- 11-78411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2.cs. HU-07- 11-22261   H 13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2.cs. SK-05- 0805-278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07- 11-22310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07- 11-22330   H 13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SK-07- 0108-397   H 13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HU-06- 11-11984   H 13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HU-07- 11-22818   H 13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2.cs. HU-07- 11-22186   H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HU-07- 11-23299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HU-06- 11-12728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zhammer Sándor             1.cs. HU-07- 11-22103   H 13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0.cs. HU-07- 11-22517   H 13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7- 11-22978   H 13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0.cs. HU-07- 11-20847   H 13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HU-07- 11-22319   H 13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HU-06- 11-11678   H 134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i R. László               1.cs. HU 07- 11-23157   H 13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2.cs. HU-05- 11-01467   H 13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1.cs. HU-07- 11-23275   H 13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HU-07- 11-22039   H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HU-05- 11-01020   H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2.cs. HU-07- 11-23322   H 13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07- 11-22194   H 13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07- 11-22380   H 13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1.cs. HU-04- 11-90118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HU-05- 11-01513   H 13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HU-06- 50-53549   H 13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1.cs. HU-06- 11-11822   H 13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2.cs. HU-07- 11-23371   H 13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06- 11-11680   H 13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HU-03- 11-78157   H 13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1.cs. HU-05- 11-00840   H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0.cs. HU-07- M-114041   H 13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Gábor                    1.cs. HU-06- 11-11829   H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2.cs. HU-06- 11-12608   H 13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HU-06- 11-11825   H 13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HU-05- 11-01062   H 13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2.cs. HU-07- 11-23355   H 13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1.cs. HU-07- 11-23307   H 13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HU-05- 11-01518   H 132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R. László               2.cs. HU 07- 11-22339   H 132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5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4 h.  1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 3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3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   3 h.  1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3 h.  1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3 h.  1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2 h.   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zhammer Sándor             1.cs.    2 h.   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2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3 h.   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2 h.   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2 h.   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.Szabó László                 2.cs.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8 h.  8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6 h.  7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16 h.  7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5 h.  6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13 h.  6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11 h.  5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1 h.  4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10 h.  4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 9 h.  3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9 h.  3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 8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10 h.  33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   7 h.  2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7 h.  2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6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4 h.  1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4 h.  1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4 h.  1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3 h.  1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   2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26 h. 12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21 h. 10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9 h.  8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8 h.  8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16 h.  8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16 h.  76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16 h.  6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14 h.  6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14 h.  5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zhammer Sándor             1.cs.   14 h.  5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12 h.  5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11 h.  4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10 h.  4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9 h.  44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7 h.  3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8 h.  2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   5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5 h.  2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3 h.  1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.Szabó László                 2.cs.    2 h.   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2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4h 19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4- 11-89262   H  3h 16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6- 11-11503   H  3h 14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6- 11-12627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7- 11-22164   H  3h 13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zhammer Sándor             F16 HU-06- 15-82799   H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7- 11-22172   H  3h 12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5- 11-01044   H  3h 12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5- 11-01020   H  3h 12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06   H  3h 116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6h 3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06   H  5h 24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4h 24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4- 11-89220   H  4h 2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4- 11-89262   H  4h 21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4h 1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67   H  4h 15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5- 50-68316   H  3h 16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3- 11-77645   H  3h 16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6- 11-11678   H  3h 157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HU-06- 11-13025   H 13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HU 06- 11-4877    T 13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 06- 11-13051   H 13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és Balázs        2.cs. HU-06- D-150511   T 13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HU-06- D-148968   H 133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HU 07- 11-21754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04- 11-90245   H 130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HU 07- 11-21699   T 13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HU-07- D-165918   H 130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 06- 11-4977    H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2.cs. HU-06- 11-12815   H 129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 07- 11-21698   H 12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7- 11-23749   H 129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4- D-138285   T 12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HU 05- 11-01855   T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07- 11-23741   T 129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HU 07- 11-21774   H 12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7- 11-21662   H 12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07- 11-21701   H 128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 02- 50-30119   H 128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0.cs. HU 07- 11-19821   T 12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01- 11-52071   H 127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7- 11-21726   H 12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István                   1.cs. HU 06- 50-60697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eke László                    1.cs. HU-07- 11-23523   H 12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eke László                    1.cs. HU-07- 11-23550   H 126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6- 11-4916    T 12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07- 11-15997   H 126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István                   1.cs. HU 06- 11-06459   T 12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6- 11-14050   T 12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7- 11-21660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0.cs. HU 06- 11-5002 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inger Csaba                  1.cs. HU 05- M-110394   H 12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inger Csaba                  2.cs. HU 07- 11-23418   T 12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 06- 11-13062   H 12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1.cs. HU 06- 11-4881    H 1243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 4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és Balázs        2.cs.    3 h.  1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3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   4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2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István                   1.cs.    2 h.   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1 h.   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26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15 h.  7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6 h.  6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2 h.  5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11 h.  5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12 h.  4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2 h.  4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0 h.  4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0 h.  4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 5 h.  2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6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 6 h.  2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5 h.  2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2 h.   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bai József                   1.cs.    1 h.   4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20 h. 10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20 h.  9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9 h.  8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18 h.  8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8 h.  7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6 h.  7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2.cs.   12 h.  6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5 h.  6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14 h.  6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10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9 h.  4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10 h.  3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4 h.  2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2.cs.    4 h.  18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3 h.  13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 06- 11-4977    H  3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eke László                    F19 HU-06- D-148968   H  3h 15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 07- 11-21774   H  3h 15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eke László                    F19 HU-05- 11-01741   H  3h 13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881    H  3h 13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1- 11-52071   H  3h 130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5- D-139973   H  3h 12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5- 11-02207   H  3h  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és Balázs        F19 HU-06- 11-12815   H  2h 10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4- 11-90245   H  2h 10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11-23741   T  4h 167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5- 11-01855   T  3h 15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877    T  2h 10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6- 11-4976    T  2h  96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5- 11-02212   T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6- 11-14050   T  2h  8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7- 11-21673   T  2h  80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7- 11-21654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6- 11-13269   T  2h  8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4916    T  2h  71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7- 11-15978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eke László                    F19 HU-05- 11-01741   H  4h 20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1- 11-52071   H  4h 1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4- 11-90245   H  3h 1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eke László                    F19 HU-05- 11-02001   H  3h 160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 06- 11-4977    H  3h 15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eke László                    F19 HU-06- D-148968   H  3h 15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7- 11-21662   H  3h 15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 07- 11-21774   H  3h 15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7- D-165918   H  3h 140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4h 2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41   T  4h 1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és Balázs        F19 HU-07- 11-23607   T  3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6- 11-13269   T  3h 15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7- 11-21673   T  3h 14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1- 11-52043   T  3h 14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5- 11-02212   T  3h 12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és Balázs        F19 HU-03- 11-78888   T  2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4- D-138285   T  2h 11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6- D-150511   T  2h 108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nyhárt Miklós                1.cs. HU-06- 13-76922   H 13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6- 11-13399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7- 11-24506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5- 11-02336   H 13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7- 11-24279   H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7- 11-24507   H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HU-05- 11-02557   T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7- 11-24391   H 12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7- 11-24490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7- 11-24484   H 12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7- 11-2416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nyhárt Miklós                1.cs. HU-06- 13-76394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3-95171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7- 11-24519   H 12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7- 11-24543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05- 50-12957   H 12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7- 11-24020   H 12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2.cs. HU-07- 11-24399   T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ola Gyula                   1.cs. HU-06- 50-60241   H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1.cs. HU-07- 11-24359   H 1255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3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nyhárt Miklós                1.cs.    2 h.   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   1 h.   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9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8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0 h.  3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nyhárt Miklós                1.cs.    7 h.  3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5 h.  2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4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3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János                    1.cs.    2 h.   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ola Gyula                   1.cs.    2 h.   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6 h. 13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7 h. 13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10 h.  5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1 h.  4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7 h.  2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6 h.  2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   6 h.  2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5 h.  2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4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5- 11-02336   H  4h 1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6- 11-13399   H  3h 15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06   H  3h 14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77   H  3h 1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84   H  3h 13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nyhárt Miklós                F20 HU-06- 13-76394   H  3h 12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365   H  3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5- 50-12957   H  3h  9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487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50-49523   H  2h 102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06   H  4h 2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4h 20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477   H  4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539   H  4h 18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5- 11-02336   H  4h 18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84   H  4h 1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365   H  4h 1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11-13944   H  3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6- 11-13399   H  3h 15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nyhárt Miklós                F20 HU-06- 13-76922   H  3h 148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1.cs. HU-07- 11-25446   T 137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5- D-138434   H 13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7- 50-23634   H 13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7- 11-24707   H 13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7- 50-23650   H 13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7- 11-24917   H 13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7- 11-24712   H 13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0.cs. HU-07- 50-23636   H 13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06- 11-14170   H 13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07- 11-25110   H 13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HU-07- 11-24711   H 13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5- 11-02803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7- 11-24767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HU-07- 11-25529   T 13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1.cs. HU-07- 11-25059   T 13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7- 11-24958   H 13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04- 11-92040   H 13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HU-07- 11-24912   T 13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1.cs. HU-05- 11-02679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5- 11-02804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5- 11-02823   H 12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7- 11-24703   H 12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2.cs. HU-07- 11-25219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06- 11-14114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ringer-dúc                    1.cs. HU-06- 11-15305   T 12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6- 11-14113   H 12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ringer-dúc                    2.cs. HU-06- 11-15320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HU-05- 11-03921   T 12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HU-07- 11-25510   H 1279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4 h.  1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1.cs.    2 h.   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   1 h.   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1 h.   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1 h.   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2.cs.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24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8 h.  9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5 h.  66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1 h.  4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10 h.  3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10 h.  3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8 h.  3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6 h.  2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7 h.  2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5 h.  19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4 h.  1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4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3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7 h. 14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9 h.  8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6 h.  7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14 h.  6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3 h.  5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2 h.  5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2.cs.   14 h.  5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   9 h.  4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8 h.  3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   7 h.  3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7 h.  2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7 h.  2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   4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3 h.   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12   H  4h 2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D-138434   H  4h 1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50-23650   H  3h 1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34   H  3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11-24707   H  3h 14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4   H  3h 13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6- 11-14113   H  3h 12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03   H  3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5063   H  3h  90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3h  8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7- 11-25446   T  2h 1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56   T  2h  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7- 11-24828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6h 33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5h 26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5h 25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50-23650   H  4h 23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34   H  4h 21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5- 11-02823   H  4h 21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3   H  4h 1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03   H  4h 15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6- 11-14504   H  3h 165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4h 15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7- 11-25446   T  3h 18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28   T  3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56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35   T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6- 11-14189   T  2h  97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7- 11-25101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ringer-dúc                    F24 HU-07- 11-24841   T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4938   T  2h  78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2.cs. HU-07- 15-87687   H 133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 06- 15-80279   H 13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HU-07- 15-87626   H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6- 15-79758   H 13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 07- 15-88104   H 13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7- 15-88430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HU-06- 50-46588   H 13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7- 15-87636   H 13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bestyén László               1.cs. HU 06- 15-79414   H 13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HU-07- 15-87702   H 13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7- 15-88409   H 13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HU-07- 15-88370   H 13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HU-07- 15-87708   H 130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HU 07- 15-87577   H 12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7- 15-88408   H 12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06- 15-80071   H 12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07- 15-87786   H 129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 07- 15-88139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07- 15-88329   H 12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1.cs. HU 07- 15-87466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7- 15-88351   H 12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7- 15-88332   H 12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 06- 15-80290   H 12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6- 15-80077   H 12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4- 15-65205   H 127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Attila                   1.cs. HU 07- 15-87558   H 12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5- 15-71554   H 12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07- 15-87978   H 12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07- 50-40951   H 12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Attila                   0.cs. HU 06- 15-80494   H 12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06- 15-79443   H 126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Attila                   1.cs. HU 07- 15-87578   H 12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07- D-162618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HU-07- 15-88305   H 12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HU-06- 15-80069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07- 13-95928   H 12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07- 20-12037   T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József                   1.cs. HU-06- 15-79729   H 1260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4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3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4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Attila                   1.cs.    3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bestyén László               1.cs.    1 h.   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1 h.   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   1 h.   2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0 h. 10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8 h.  7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5 h.  66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4 h.  5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14 h.  58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3 h.  5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2 h.  4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9 h.  3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9 h.  3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7 h.  2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7 h.  2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   5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2 h.   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30 h. 157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22 h. 10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20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9 h.  8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20 h.  8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18 h.  7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17 h.  7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3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11 h.  4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8 h.  2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6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   5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3 h.  1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1 h.   43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15-79758   H  4h 20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50-46588   H  4h 2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7- 15-88409   H  4h 15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7- 15-87704   H  3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7- 15-87626   H  3h 16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708   H  3h 15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5- 15-71554   H  3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79930   H  3h 13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702   H  3h 1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7- 15-88367   H  3h 12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20-12037   T  3h  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6- 15-79913   T  2h  6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6h 2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6h 28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25 HU 06-15-80279    H  5h 25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5- 15-71554   H  5h 24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6- 15-79729   H  5h 2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704   H  4h 2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7- 15-87708   H  4h 2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80017   H  4h 2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702   H  4h 20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6- 15-79985   H  4h 172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4h 1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20-12037   T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1.cs. HU-07- 11-26043   H 13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1.cs. HU-07- 11-26112   H 13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HU-06- 11-15579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7- 11-26342   H 137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7- 11-25485   H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6- 50-12651   H 13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HU-06- 11-15418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HU-06- 11-15941   H 13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HU-06- 11-1552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HU-06- 11-06348   H 13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HU-07- 11-25899   H 13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HU-07- 11-25586   H 13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6- 11-15932   H 13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7- 11-26030   H 13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HU-06- 11-15424   H 13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HU-07- D-165881   H 13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07- 11-25580   H 13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2.cs. HU-05- 50-68233   H 13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06- 11-15776   H 13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07- 11-21126   H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1.cs. HU-06- 11-15591   H 13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06- 11-15706   H 13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07- 11-26146   H 13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HU-07- 50-23821   H 13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llár Péter                   2.cs. HU-07- 11-21158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1.cs. HU-07- D-165870   H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szti Zoltán                  1.cs. HU-06- 11-13156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1.cs. HU-07- 11-25910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HU-07- D-165866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07- 11-25622   H 13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HU-06- 50-12222   H 13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HU-07- 11-25609   H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HU-07- 11-2602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07- 11-25578   H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2.cs. HU-05- D-139901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HU-07- 11-25919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HU-05- 11-03985   H 12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2.cs. HU-06- 11-05837   H 12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Sándor                    1.cs. HU-06- 11-15504   H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HU-07- 11-25676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llár Péter                   2.cs. HU-06- 11-15628   H 1295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   5 h.  1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4 h.  1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   4 h.  1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 5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3 h.  16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 2 h.  1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1 h.   4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   1 h.   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1 h.   33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18 h.  8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18 h.  80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4 h.  5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14 h.  5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14 h.  5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11 h.  48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11 h.  4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12 h.  4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1 h.  3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9 h.  3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10 h.  3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9 h.  3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7 h.  3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6 h.  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6 h.  2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3 h.  11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26 h. 12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5 h. 115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3 h. 10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19 h.  9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20 h.  8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  19 h.  8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19 h.  7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4 h.  6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4 h.  5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11 h.  5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  11 h.  5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13 h.  4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9 h.  4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   9 h.  4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11 h.  4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   3 h.  12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3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7- 11-25578   H  4h 17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6- 11-15932   H  4h 15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46   H  3h 14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da Sándor                    F30 HU-07- 11-25675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6- 11-15941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80   H  3h 12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6- 50-12651   H  3h 12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uda Sándor                    F30 HU-06- 11-15591   H  3h 1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6- 11-15776   H  3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7- 11-21158   H  3h 121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s László                    F30 HU-07- 11-25578   H  5h 2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enkvári Attila                F30 HU-06- 50-12222   H  5h 2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s László                    F30 HU-06- 50-12651   H  5h 20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da Sándor                    F30 HU-06- 11-15519   H  4h 2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46   H  4h 20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llár Péter                   F30 HU-06- 11-05837   H  4h 2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7- 11-25580   H  4h 187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6- 11-15941   H  4h 18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D-165556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da Sándor                    F30 HU-06- 11-15591   H  4h 159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Zsuzsanna                 2.cs. HU 07- 15-90792   H 137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Zsuzsanna                 1.cs. HU 07- 15-90798   H 13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6- 15-82879   H 13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6- 15-83209   H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7- 15-90733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HU-07- 15-90889   H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7- 15-90425   H 134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 06- 15-82928   H 13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HU-07- 15-90731   H 13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7- 15-90718   H 134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 04- 15-67016   H 13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7- 15-90510   T 13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 06- 15-82935   T 133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2.cs. HU 07- 15-90794   H 13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7- 15-90521   H 13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07- 15-90503   T 13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Zsuzsanna                 1.cs. HU 07- 50-23393   H 13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6- 15-82899   H 132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 06- 15-82940   H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06- 15-82951   T 131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 06- 15-82901   T 13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2.cs. HU-07- 15-90856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2.cs. HU-07- 15-90750   H 13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05- 15-75134   H 131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Zsuzsanna                 1.cs. HU 07- 15-90820   H 13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2.cs. HU-07- 15-90742   H 13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HU-06- 15-82829   H 12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HU 06- 15-82775   H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7- 15-90538   H 12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HU-07- 15-90983   H 12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2.cs. HU-06- 15-82875   H 12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HU-07- 15-90737   H 12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Zsuzsanna                 2.cs. HU 07- 15-90829   H 12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07- 15-90534   H 1289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4 h.  18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Zsuzsanna                 1.cs.    3 h.  1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Zsuzsanna                 2.cs.    3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3 h.  1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3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3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2 h.   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2.cs.    1 h.   27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9 h.  9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6 h.  68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Zsuzsanna                 2.cs.   14 h.  58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13 h.  5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1 h.  4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1 h.  4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0 h.  3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9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9 h.  3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5 h.  21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4 h.  1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   4 h.  1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4 h. 11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20 h.  9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0 h.  9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9 h.  9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18 h.  86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2.cs.   15 h.  65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5 h.  6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3 h.  5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13 h.  5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6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6 h.  2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   6 h.  2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733   H  3h 16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654   H  3h 1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79   H  3h 14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29   H  3h 147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2   H  3h 14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Zsuzsanna                 F33 HU 07- 15-90792   H  3h 14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40   H  3h 13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6- 15-82953   H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7- 15-90534   H  3h 115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Zsuzsanna                 F33 HU 07- 15-90829   H  3h  96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4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03   T  3h 13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5- 15-75028   T  2h 10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Zsuzsanna                 F33 HU 07- 15-90799   T  2h 1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6- 15-82951   T  2h  7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40   H  5h 24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654   H  4h 2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3- 15-59164   H  4h 20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53   H  4h 18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9   H  3h 17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07   H  3h 17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7- 15-90733   H  3h 16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14   H  3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6- 15-82879   H  3h 14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80   H  3h 14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5h 20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Zsuzsanna                 F33 HU 07- 15-90799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03   T  3h 13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6- 15-82904   T  3h 107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35   T  2h 10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0   T  2h 105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7- 15-90935   T  2h  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6- 15-82951   T  2h  7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14:00Z</dcterms:created>
  <dc:creator>Király István</dc:creator>
  <dc:description/>
  <dc:language>en-US</dc:language>
  <cp:lastModifiedBy>Király István</cp:lastModifiedBy>
  <dcterms:modified xsi:type="dcterms:W3CDTF">2008-07-04T05:48:00Z</dcterms:modified>
  <cp:revision>5</cp:revision>
  <dc:subject/>
  <dc:title>Győr-Rába Tagszövetség, F01 Győr</dc:title>
</cp:coreProperties>
</file>