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HU 05- 11-93979   H 158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 07- 50-27286   H 15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HU-06- 15-80802   T 15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HU-06- 11-05446   T 15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1.cs. DV-06-09495-222   T 15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HU-06- 11-05448   T 15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1.cs. HU-06- 11-10979   T 155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kta Ferenc                   1.cs. HU 06- 11-11341   H 15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ános                  1.cs. HU-06- 11-11212   T 15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ró Nándor                   1.cs. HU-06- 11-11000   H 15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ró Nándor                   1.cs. HU-07- 11-21924   T 15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HU-07- 15-88645   H 155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katos József                 1.cs. HU 05- 11-99894   H 153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 Gábor                    1.cs. HU 07- 11-16209   T 153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usztáv                   1.cs. HU 07- 11-16003   H 15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1.cs. HU-07- 11-21310   H 153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usztáv                   1.cs. HU 05- 11-93355   H 153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angozó István               1.cs. HU 07- 11-16181   T 15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Tibor                  1.cs. HU-06- 50-49407   H 15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1.cs. HU-06- 15-80822   T 15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Tibor                  1.cs. HU-04- 11-88824   T 15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és Tamás           2.cs. HU-07- 50-27300   T 15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Zoltán                  1.cs. HU-02- 11-58738   H 15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HU-07- 50-40559   H 15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1.cs. HU-06- 15-80835   H 15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Tibor                  1.cs. HU-04- D-138890   T 15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ózsef                 1.cs. HU-05- 11-99953   H 150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Ferenc                  1.cs. HU 05- 11-93978   T 14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Zoltán                  1.cs. HU-04- 11-82484   H 149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1.cs. HU 06- 11-05269   H 14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1.cs. HU-07- 50-23527   T 149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vasz Jenö                    1.cs. HU 06- 11-11204   T 149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rangozó István               1.cs. HU 07- 11-16226   T 149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HU 06- 11-05270   H 149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akatos József                 1.cs. HU 05- 11-99905   H 148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II.                1.cs. HU 07- D-165292   H 148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II.                1.cs. HU 07- D-165293   H 148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vasz Jenö                    1.cs. HU 07- 11-21232   T 148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vasz Jenö                    1.cs. HU 07- 11-21065   T 14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brahám Tibor                  1.cs. HU-06- 11-11180   T 14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1.cs. HU-07- 11-21455   H 14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olnár Imre és Tamás           2.cs. HU-07- 11-16023   H 14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József                 1.cs. HU-07- 50-27287   H 14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1.cs. HU-07- D-165524   T 14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ró Nándor                   1.cs. HU-07- 11-21922   T 14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HU-06- 50-60572   T 1477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 5 h.  19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 5 h.  18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 5 h.  17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1.cs.    4 h.  1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Tibor                  1.cs.    4 h.  12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 3 h.   9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vasz Jenö                    1.cs.    3 h.   7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usztáv                   1.cs.    2 h.   7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katos József                 1.cs.    2 h.   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rangozó István               1.cs.    2 h.   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és Tamás           2.cs.    2 h.   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II.                1.cs.    2 h.   5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kta Ferenc                   1.cs.    1 h.   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ános                  1.cs.    1 h.   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   2 h.   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 Gábor                    1.cs.    1 h.   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1.cs.    1 h.   20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35 h. 14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32 h. 121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ános                  2.cs.   27 h. 104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  27 h.  9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27 h.  95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24 h.  86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2.cs.   22 h.  84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  23 h.  8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II.                1.cs.   24 h.  7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ános                  1.cs.   18 h.  72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  20 h.  69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rangozó István               1.cs.   21 h.  68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2.cs.   17 h.  59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yurovszky Béla                1.cs.   14 h.  5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Tibor                  1.cs.   15 h.  52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vasz Jenö                    1.cs.   14 h.  4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yurovszky Béla                2.cs.   12 h.  4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2.cs.   13 h.  43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2.cs.   11 h.  37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II.                2.cs.   12 h.  36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angozó István               2.cs.   12 h.  3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és Tamás           2.cs.   11 h.  35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2.cs.   10 h.  3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vasz Jenö                    2.cs.    9 h.  30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orró József                   2.cs.    8 h.  30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1.cs.   11 h.  29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es Jenő                    1.cs.    9 h.  28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akatos József                 1.cs.    8 h.  26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1.cs.    9 h.  2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csár János                  1.cs.    7 h.  233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olnár Imre és Tamás           1.cs.    8 h.  2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Ferenc                  2.cs.    5 h.  19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ukta Ferenc                   1.cs.    6 h.  18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usztáv                   1.cs.    5 h.  15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 Gábor                    1.cs.    5 h.  15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ró Nándor                   2.cs.    4 h.  1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cker Jenő                    1.cs.    5 h.  12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ukta Ferenc                   2.cs.    4 h.  1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cker Jenő                    2.cs.    3 h.  10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akatos József                 2.cs.    3 h.   98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csár János                  2.cs.    2 h.   6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ilig Károly                  2.cs.    2 h.   5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Tibor                  2.cs.    2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Gusztáv                   2.cs.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7- 50-40559   H  6h 22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ános                  F01 HU-04- 11-88556   H  5h 21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6- 15-80835   H  5h 21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ózsef                 F01 HU-06- 11-11139   H  5h 17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6- 11-05428   H  4h 16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7- 15-88645   H  4h 16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6- 50-49763   H  4h 15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7- 50-40570   H  4h 13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04- 11-88670   H  4h 13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07- 11-21310   H  4h 135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6- 15-80822   T  7h 27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ános                  F01 HU-06- 11-11211   T  6h 27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6- 15-80802   T  6h 23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5- 50-52378   T  5h 17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ános                  F01 HU-06- 11-11212   T  5h 17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6- 11-05446   T  5h 169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arangozó István               F01 HU 07- 11-16181   T  5h 16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7- 11-21964   T  4h 17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DV-06-09495-222   T  4h 16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arró Nándor                   F01 HU-06- D-138633   T  4h 163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HU-07- 50-48941   H 153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lai Imre                    1.cs. HU 07- 11-17039   H 15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1.cs. HU-07- D-165596   H 152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HU 06- 11-05745   H 15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1.cs. HU-07- D-165615   H 15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1.cs. HU-07- D-165606   H 151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Imre                    1.cs. HU 07- 11-16575   H 151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1.cs. HU 07- 11-16344   H 151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HU 07- 11-16416   H 15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HU-07- D-165696   H 15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tetics Gyula                1.cs. HU-07- D-165621   H 14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Pál                     1.cs. HU-06- 50-53422   T 14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HU-06- 11-06239   H 149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HU 06- 11-05775   H 14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HU-07- M-112165   H 14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tummer István                 1.cs. HU-07- 11-17415   H 14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abai Mihály                  1.cs. HU-07- 11-17061   T 14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1.cs. HU-07- 11-17332   H 147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ódi Ferenc                    1.cs. HU 06- 11-05681   H 147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1.cs. HU 03- 11-72702   H 147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1.cs. HU 07- 11-16415   H 146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ános                   1.cs. HU 06- 11-06832   H 14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1.cs. HU-07- 11-16753   T 14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HU-07- 50-48943   H 146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1.cs. HU 07- 11-16859   H 146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i Imre                    1.cs. HU 07- 11-16556   H 14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ábor                     1.cs. HU-06- 11-06495   H 145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1.cs. HU 05- 11-94733   H 145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ódi Ferenc                    1.cs. HU 06- 11-05586   H 145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Imre                    1.cs. HU 07- 11-16568   T 14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1.cs. HU-06- D-148796   H 14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övecses Gábor                 1.cs. HU-06- 11-05628   H 14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övecses Gábor                 1.cs. HU-06- 11-05679   H 14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icser Béla                   1.cs. HU-07- 50-48906   H 14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tummer István                 1.cs. HU-03- 11-73295   H 14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tummer István                 1.cs. HU-06- 11-06802   T 142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ános                   1.cs. HU 07- 11-17362   T 1427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rtetics Gyula                1.cs.    4 h.  1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 4 h.  1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Imre                    1.cs.    4 h.  1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   4 h.  1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ódi Ferenc                    1.cs.    3 h.  10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   3 h.   9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   3 h.   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tummer István                 1.cs.    3 h.   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   2 h.   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ános                   1.cs.    2 h.   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övecses Gábor                 1.cs.    2 h.   4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Pál                     1.cs.    1 h.   3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abai Mihály                  1.cs.    1 h.   3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   1 h.   27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1.cs.   32 h. 11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30 h. 107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1.cs.   27 h. 103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  24 h.  88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Pál                     1.cs.   21 h.  8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ódi Ferenc                    1.cs.   20 h.  67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  19 h.  67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1.cs.   19 h.  6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19 h.  62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2.cs.   16 h.  57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16 h.  56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Imre                    1.cs.   17 h.  55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abai Mihály                  1.cs.   15 h.  5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tummer István                 1.cs.   15 h.  54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1.cs.   14 h.  48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icser Béla                   2.cs.   14 h.  45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2.cs.   13 h.  4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tetics Gyula                2.cs.   13 h.  4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2.cs.   11 h.  39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Pál                     2.cs.   10 h.  3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   9 h.  3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1.cs.    7 h.  2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   7 h.  2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ódi Ferenc                    2.cs.    7 h.  21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1.cs.    6 h.  2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2.cs.    6 h.  19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ános                   1.cs.    6 h.  1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h Zoltán                  1.cs.    6 h.  16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zselics Mihály               2.cs.    5 h.  15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abai Mihály                  2.cs.    4 h.  1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tummer István                 2.cs.    5 h.  1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lück István                   2.cs.    4 h.  12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Imre                    2.cs.    4 h.  10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ogh Zoltán                  2.cs.    3 h.   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lück István                   1.cs.    3 h.   8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ede Renátó                    1.cs.    1 h.   28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06- 11-06220   H  6h 22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7- D-165696   H  6h 19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tummer István                 F02 HU-04- 11-83979   H  5h 21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7- D-165651   H  5h 195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ódi Ferenc                    F02 HU 05- 11-94605   H  5h 182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licskó Ferenc                F02 HU 07- 11-16416   H  5h 15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lai Pál                     F02 HU-06- 11-06889   H  4h 17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Gábor                     F02 HU-06- 50-60662   H  4h 16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7- 11-16712   H  4h 16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rtetics Gyula                F02 HU-06- D-148921   H  4h 149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11-16753   T  5h 18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rtetics Gyula                F02 HU-07- D-165634   T  4h 14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6- D-148806   T  4h 13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6- D-148776   T  4h 12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abai Mihály                  F02 HU-07- 11-17061   T  4h 11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rtetics Gyula                F02 HU-07- 50-75167   T  2h  8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övecses Gábor                 F02 HU-07- 11-16384   T  2h  75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lai Imre                    F02 HU 05- 11-94575   T  2h  71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lai Imre                    F02 HU 05- 50-68378   T  2h  6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07- 11-17608   T  2h  60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ulyás László                  1.cs. HU 06- 15-76089   H 16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iás István                   1.cs. HU-07- 15-84801   H 16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HU-06- 15-75449   H 161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HU-06- 15-75611   H 161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Imre                    1.cs. HU 07- 15-84057   H 16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HU-06- 15-75596   H 16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HU-06- 15-75654   H 16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HU-06- 15-75552   H 16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HU-07- 15-83755   H 16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0.cs. HU-07- D-166136   H 16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HU-07- 15-84844   H 16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0.cs. HU-07- 15-83839   H 16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0.cs. HU-07- D-166195   H 161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elyem Tamás                   1.cs. HU 07- 15-84399   H 15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iás István                   1.cs. HU-06- 15-76944   H 15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iás István                   1.cs. HU-07- 15-84804   H 15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1.cs. HU-05- 15-68174   H 155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elyem Tamás                   1.cs. HU 07- 15-84378   H 155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elyem Tamás                   1.cs. HU 07- 50-35532   H 15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Imre                    1.cs. HU-04- 15-61642   H 15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0.cs. HU-07- D-166178   H 15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Imre                    1.cs. HU-06- 15-77054   H 15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HU-04- 50-06810   H 15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HU-07- 15-84785   H 154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ulyás László                  1.cs. HU 06- 15-76061   H 154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ulyás László                  1.cs. HU 06- 50-16643   H 15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Éliás István                   1.cs. HU-06- 15-76935   H 15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0.cs. HU-07- D-166185   H 15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édecsi Tibor                  1.cs. HU-07- 15-85399   H 154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ulyás László                  1.cs. HU 07- 15-84452   H 15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0.cs. HU-07- 15-83707   H 15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0.cs. HU-07- D-166197   H 15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0.cs. HU-07- D-166196   H 15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édecsi Tibor                  1.cs. HU-07- 15-85390   H 15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0.cs. HU-07- 15-83746   H 1530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21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iás István                   1.cs.    4 h.  1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ulyás László                  1.cs.    4 h.  1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elyem Tamás                   1.cs.    3 h.  10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   2 h.   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1.cs.    2 h.   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ecsi Tibor                  1.cs.    2 h.   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1.cs.    1 h.   4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tyondi István                1.cs.    1 h.   34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ulyás László                  1.cs.   31 h. 11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29 h. 11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27 h.  96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25 h.  9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iás István                   1.cs.   21 h.  74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  19 h.  67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  19 h.  6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  17 h.  6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tyondi István                1.cs.   17 h.  56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  17 h.  54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Tibor                   1.cs.   14 h.  49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2.cs.   12 h.  4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Imre                    1.cs.   13 h.  45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1.cs.   14 h.  3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elyem Tamás                   1.cs.   10 h.  34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2.cs.    9 h.  30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1.cs.    9 h.  30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Zoltán                  1.cs.    7 h.  26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Tibor                   2.cs.    7 h.  2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ecsi Tibor                  1.cs.    6 h.  15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Ferenc                   1.cs.    5 h.  1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tyondi István                2.cs.    4 h.  1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elyem Tamás                   2.cs.    3 h.  119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ulyás László                  F05 HU 06- 15-76089   H  7h 266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ulyás László                  F05 HU 06- 15-76062   H  5h 199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ulyás László                  F05 HU 06- 50-16643   H  5h 191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ulyás László                  F05 HU 06- 15-76061   H  5h 17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Imre                    F05 HU-06- 15-77058   H  5h 157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arkas Imre                    F05 HU 07- 15-84060   H  5h 155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ulyás László                  F05 HU 07- 50-35252   H  4h 17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07- 15-84782   H  4h 16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Éliás István                   F05 HU-06- 15-76931   H  4h 160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arkas Zoltán                  F05 HU 06- 25-66379   H  4h 159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7- 15-84069   T  2h  75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6- 15-75478   T  2h  7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707   T  2h  61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HU-07- 11-18080   H 15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HU-07- 11-18082   H 157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yörgy                    1.cs. HU 07- 11-18187   H 157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1.cs. HU 07- 11-18197   H 157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HU 07- 11-18178   H 157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1.cs. HU 07- 11-18310   H 154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HU-07- 11-18067   H 15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HU-07- 11-17855   T 15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HU-06- 11-07228   T 15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HU-04- 11-84457   T 15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1.cs. HU-07- 11-17834   T 15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1.cs. HU-07- 11-17827   T 151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07- 11-18139   H 151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HU 07- 50-40942   H 15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nczés Ottó                   1.cs. HU-06- 11-07121   T 151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yörgy                    1.cs. HU 06- 11-07358   H 150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yörgy                    1.cs. HU 07- 11-18181   H 150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2.cs. HU-07- 11-17867   T 14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nczés Ottó                   1.cs. HU-06- 11-07133   T 14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ngrácz Sándor                1.cs. HU-07- 11-18099   H 148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gl Zoltán                   1.cs. HU 06- 11-07407   H 14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HU-07- 11-18103   T 14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HU-07- 11-18102   H 14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ongrácz Sándor                1.cs. HU-07- 11-18095   H 1480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yörgy                    1.cs.    5 h.  18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   5 h.  17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1.cs.    4 h.  1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1.cs.    3 h.   9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   2 h.   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2 h.   43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1 h.   3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 1 h.   27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8 h. 108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  29 h. 10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eimel Tamás                   1.cs.   22 h.  8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1.cs.   24 h.  825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  20 h.  7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  20 h.  72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2.cs.   15 h.  56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  16 h.  48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2.cs.   16 h.  46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  12 h.  44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2.cs.   13 h.  41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bik József                   1.cs.    9 h.  3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   9 h.  285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er Sándor                 1.cs.    8 h.  2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   7 h.  2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László                 1.cs.    5 h.  14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2.cs.    4 h.  129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1.cs.    3 h.   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bik József                   2.cs.    2 h.   5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er Sándor                 2.cs.    2 h.   46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4- 11-84673   H  5h 20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eimel Tamás                   F08 HU-05- 11-96167   H  5h 178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gl Zoltán                   F08 HU 06- 11-07407   H  5h 12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7- 11-18155   H  4h 17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Deimel Tamás                   F08 HU-07- 11-18212   H  4h 17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Deimel Tamás                   F08 HU-06- 11-07484   H  4h 16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7- 50-27130   H  4h 15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7- 11-18139   H  4h 15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ongrácz Sándor                F08 HU-04- 11-85152   H  4h 15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ongrácz Sándor                F08 HU-07- 11-18076   H  4h 143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Szabolcs                  F08 HU-07- 11-17834   T  5h 18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Szabolcs                  F08 HU-07- 11-17827   T  5h 17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06- 11-07121   T  3h 124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06- 11-07132   T  3h 10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Szabolcs                  F08 HU-04- 11-84457   T  3h 10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08 HU-07- 11-17856   T  3h 10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lyes Gábor                   F08 HU-06- 11-07221   T  3h  77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nczés Ottó                   F08 HU-06- 11-07133   T  2h  7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08 HU-06- 11-07101   T  2h  63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László                 F08 HU 07- 11-17822   T  2h  62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HU-05- 11-96616   H 158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HU 07- 50-27371   H 158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HU 07- 50-27379   H 158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HU 07- 50-23331   H 15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Ferenc                  2.cs. HU-07- D-165491   H 15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HU-05- 11-96506   H 156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HU 07- 50-27374   H 15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HU-07- D-165418   H 156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HU 07- 50-27936   T 15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HU-06- 11-08026   H 15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HU-06- 11-08347   H 155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Frigyes                1.cs. HU-06- 11-07868   H 15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HU-05- 11-96605   H 155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HU-07- D-165838   H 15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0.cs. HU-07- D-165340   H 153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HU-07- 11-18565   H 15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Ferenc                  2.cs. HU-07- D-165478   T 153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HU 04- 11-85758   H 15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1.cs. HU-07- D-165832   H 153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HU 07- 50-27352   H 15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HU-03- 11-75133   H 15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dossy Ernő                   1.cs. HU-07- 11-19193   H 15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HU-07- D-165425   H 152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1.cs. HU-02- 11-61525   T 15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li István                    1.cs. HU-07- D-165531   H 151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rdős József                   1.cs. HU 07- D-165452   T 151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nyár Károly                  1.cs. HU-06- 11-08108   H 15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Tibor                    1.cs. HU-07- 11-18511   H 15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1.cs. HU-07- D-165326   T 15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1.cs. HU-07- D-165336   T 149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uhovits Gergely               1.cs. HU 06- 11-08848   H 14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nyár Károly                  1.cs. HU-06- 11-08074   H 14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dossy Ernő                   1.cs. HU-06- 11-08304   H 14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HU-07- 11-19274   H 1487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 5 h.  21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1.cs.    5 h.  1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 4 h.  1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3 h.  10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   3 h.   9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Ferenc                  2.cs.    2 h.   7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   3 h.   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nyár Károly                  1.cs.    2 h.   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 1 h.   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 1 h.   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rdős József                   1.cs.    1 h.   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Tibor                    1.cs.    1 h.   2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uhovits Gergely               1.cs.    1 h.   22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33 h. 128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1.cs.   31 h. 11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28 h. 105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25 h.  909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nyár Károly                  1.cs.   24 h.  8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24 h.  83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Ferenc                  2.cs.   20 h.  72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  19 h.  69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Ferenc                  1.cs.   18 h.  61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2.cs.   18 h.  59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2.cs.   16 h.  4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  14 h.  4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14 h.  439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  11 h.  3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11 h.  31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ücs Tibor                    1.cs.    9 h.  29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2.cs.    6 h.  2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2.cs.    5 h.  21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ttlmayer Sándor             1.cs.    7 h.  21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1.cs.    6 h.  18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nyár Károly                  2.cs.    5 h.  172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uhovits Gergely               1.cs.    6 h.  1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Frigyes                1.cs.    5 h.  15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2.cs.    5 h.  1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Martina                 1.cs.    3 h.  10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rdős József                   1.cs.    3 h.   9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ttlmayer Sándor             2.cs.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imon Károly                   1.cs.    2 h.   4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06- 11-08347   H  7h 30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05- 11-96616   H  6h 25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05- 11-96621   H  5h 21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06- 11-08513   H  5h 200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 04- 11-85758   H  5h 19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05- 11-96637   H  5h 18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Béla                      F10 HU-07- 11-19274   H  5h 177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 07- 50-27371   H  5h 172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nyár Károly                  F10 HU-06- 11-08108   H  5h 16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dossy Ernő                   F10 HU-07- 11-19193   H  5h 156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6- D-150401   T  3h 11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Tibor                    F10 HU-07- 11-18501   T  2h  6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.Varga Attila                 F10 HU-07- D-165388   T  2h  68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ttlmayer Sándor             F10 HU 06- 11-08685   T  2h  59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da István                    F10 HU 07- 11-22391   T  2h  5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ücs Tibor                    F10 HU-07- 11-18481   T  2h  44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HU-06- 11-09178   H 156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HU-07- 11-19344   H 15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HU-07- 11-20157   H 15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HU-07- 11-24800   H 15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angl János                    1.cs. HU-07- 11-19478   H 15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angl János                    1.cs. HU-07- 11-19492   H 15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HU-07- 11-20166   H 15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2.cs. HU-07- 11-20220   H 15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1.cs. HU-07- 11-20184   H 15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1.cs. HU-07- 11-20241   H 15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László                    1.cs. HU-05- 11-97427   H 15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HU-06- 11-14088   T 15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HU-06- 11-09146   H 15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1.cs. HU-07- 11-20177   H 15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angl János                    1.cs. HU-06- 11-09281   H 151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HU-03- 50-55077   H 15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ktor László                  1.cs. SK-07- 0806-697   H 15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HU-04- 11-86514   T 14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1.cs. HU-07- D-164375   T 14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Lajos                   1.cs. HU-05- 11-97586   T 14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angl János                    1.cs. HU-07- 11-19489   H 14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kete Zoltán                  1.cs. HU-07- 11-20167   H 1489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 5 h.  16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   4 h.  15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angl János                    1.cs.    4 h.  132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   2 h.   8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 2 h.   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1 h.   4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1.cs.    1 h.   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ktor László                  1.cs.    1 h.   2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1.cs.    1 h.   22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2.cs.   28 h. 107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25 h.  94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23 h.  90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  22 h.  78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  19 h.  67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angl János                    1.cs.   19 h.  6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gó Csaba                     2.cs.   13 h.  4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László                    1.cs.   13 h.  4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2.cs.   11 h.  353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angl János                    2.cs.    8 h.  2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László                    2.cs.    5 h.  1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ktor László                  1.cs.    5 h.  1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Lajos                   2.cs.    5 h.  1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Lajos                   1.cs.    6 h.  15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gó Csaba                     1.cs.    4 h.  1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   4 h.   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1 h.   19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11 HU-07- 11-24800   H  7h 24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7- 11-24783   H  5h 18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5- 13-49219   H  5h 18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1 HU-07- 11-20177   H  5h 17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László                    F11 HU-06- 11-09237   H  4h 19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6- 11-09050   H  4h 17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6- 11-10321   H  4h 17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angl János                    F11 HU-07- 11-19518   H  4h 158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7- 11-20157   H  4h 15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7- 11-20163   H  4h 153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11 HU-07- 11-24801   T  5h 19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7- 11-24813   T  4h 14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11 HU-06- 11-14061   T  3h 10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11 HU-07- 11-24780   T  3h  7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11 HU-07- 11-24820   T  2h  8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11 HU-05- 11-02904   T  2h  8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11 HU-06- 11-14088   T  2h  5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László                    F11 HU-06- 11-09255   T  2h  52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HU-05- 11-96471   H 15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HU-07- 11-20614   H 15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HU-07- 11-20670   H 15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HU-07- 11-20281   H 15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HU-07- 11-22700   H 15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HU-07- 11-16816   H 15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HU-03- 11-76022   H 15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HU-07- 11-20353   H 15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HU-07- 11-20361   H 15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HU-07- 11-20365   H 15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HU-07- 11-20334   H 155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HU-07- 11-20824   T 15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HU-06- 11-09669   H 15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HU-07- 11-20309   H 15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HU-07- 11-16815   H 15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HU-07- 11-20343   H 1558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5 h.  18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 5 h.  1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 2 h.   9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 1 h.   43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 1 h.   27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30 h. 106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23 h.  86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ics István                  1.cs.   22 h.  76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21 h.  7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20 h.  67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17 h.  65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19 h.  6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17 h.  60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  10 h.  3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2.cs.    9 h.  3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y Tibor                   1.cs.   10 h.  31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   9 h.  31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1.cs.    8 h.  28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2.cs.    7 h.  2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2.cs.    6 h.  21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   6 h.  21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os István                   2.cs.    4 h.  13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nich Mihály                  1.cs.    4 h.  1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os István                   1.cs.    3 h.  11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1.cs.    2 h.   62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ics István                  F13 HU-02- 11-62914   H  6h 22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13 HU-06- 11-08494   H  5h 17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7- 11-20365   H  5h 17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6- 11-09684   H  4h 17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6- 11-09770   H  4h 15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7- 11-20795   H  4h 15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7- 11-20281   H  4h 15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7- 11-20797   H  4h 14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6- 11-09681   H  4h 13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ics István                  F13 HU-04- 11-87796   H  4h 122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4h 13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y Tibor                   F13 HU-05- 11-98991   T  2h  72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la Ferenc                   2.cs. HU-07- 11-23298   H 161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rolyi Sándor                 2.cs. HU-07- 11-23068   H 16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lczhammer Sándor             1.cs. HU-07- 11-22103   H 16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HU-07- 11-22170   H 16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zhammer Sándor             1.cs. HU-07- 11-22898   H 16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HU-07- 11-22811   H 159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HU-07- D-165802   H 15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HU-06- 11-11901   H 15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HU-07- 11-23208   H 159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HU-06- 11-11617   H 15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zhammer Sándor             1.cs. HU-06- 11-12698   H 15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2.cs. HU-07- 11-23264   H 15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HU-07- 11-23092   H 15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2.cs. HU-07- 11-22943   H 15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HU-06- 11-11922   H 15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korai Csaba                  2.cs. HU-07- 11-22520   H 15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2.cs. HU-07- 11-23287   H 15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Unger László                   1.cs. HU-07- 11-23118   T 15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HU-07- 11-23088   H 15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HU-07- 11-22057   H 15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HU-07- 11-22352   H 15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2.cs. HU-07- 11-23236   H 15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1.cs. HU-07- 11-22188   H 15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HU-07- 11-23217   H 156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R. László               1.cs. HU 07- 11-23181   H 15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1.cs. HU-05- 11-00511   H 15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2.cs. HU-06- 11-11826   H 156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2.cs. HU-06- 50-53549   H 15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1.cs. HU-07- 11-23318   H 15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                 1.cs. HU-07- 11-23325   H 155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korai Csaba                  2.cs. HU-07- 11-22512   H 15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                   1.cs. HU-06- 11-11662   H 15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                   1.cs. HU-05- 11-00916   H 15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                   1.cs. HU-06- 11-11656   H 15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Gábor                    1.cs. HU-06- 11-11832   H 15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.Szabó László                 1.cs. HU-07- 11-22261   H 1554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la Ferenc                   2.cs.    4 h.  1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1.cs.    4 h.  14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lczhammer Sándor             1.cs.    3 h.  1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   3 h.  10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2.cs.    2 h.   83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 2 h.   8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   2 h.   7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   2 h.   7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   3 h.   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2.cs.    2 h.   5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2.cs.    2 h.   5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1.cs.    2 h.   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nger László                   1.cs.    1 h.   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   1 h.   3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R. László               1.cs.    1 h.   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Gábor                    1.cs.    1 h.   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.Szabó László                 1.cs.    1 h.   19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  31 h. 119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zhammer Sándor             1.cs.   24 h.  91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24 h.  90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  24 h.  8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23 h.  8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24 h.  84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  23 h.  8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21 h.  78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2.cs.   22 h.  75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2.cs.   18 h.  6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  18 h.  60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18 h.  60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2.cs.   16 h.  57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2.cs.   15 h.  52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  15 h.  4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2.cs.   15 h.  4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  15 h.  47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  14 h.  41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korai Csaba                  1.cs.   11 h.  4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2.cs.   11 h.  34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István                    1.cs.   10 h.  3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2.cs.    8 h.  27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1.cs.    8 h.  27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Unger László                   1.cs.    7 h.  26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2.cs.    8 h.  2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   8 h.  2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1.cs.    6 h.  19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zhammer Sándor             2.cs.    6 h.  17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nger László                   2.cs.    4 h.  1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2.cs.    4 h.  11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R. László               1.cs.    4 h.  10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R. László               2.cs.    2 h.   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nzsér Gyula                  1.cs.    2 h.   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2.cs.    1 h.   2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.Szabó László                 1.cs.    1 h.   19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05- 11-00227   H  6h 21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Gábor                    F16 HU-06- 50-60585   H  6h 20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lczhammer Sándor             F16 HU-02- 11-65536   H  5h 20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16 HU-06- 11-11587   H  5h 19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                   F16 HU-06- 11-11685   H  5h 18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16 HU-06- 11-11617   H  5h 18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16 HU-06- 11-11635   H  5h 18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la Ferenc                   F16 HU-07- 11-23298   H  5h 18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Gábor                    F16 HU-06- 11-11813   H  5h 15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Gábor                    F16 HU-06- 11-11832   H  5h 150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Unger László                   F16 HU-05- 11-01304   T  2h  6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6- 11-12626   T  2h  56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esi Miklós                 2.cs. HU 07- 11-21778   T 158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HU 07- 11-21663   T 158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HU 07- 11-21660   T 158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HU 06- 11-4910    T 15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HU-06- 11-13258   H 156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2.cs. HU 06- 11-4954    T 15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HU-06- 11-13237   T 15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HU-04- D-138285   T 156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2.cs. HU 07- 11-21705   H 156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2.cs. HU 07- 11-21680   T 155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HU 07- 11-21726   H 15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és Balázs        2.cs. HU-07- D-165936   T 155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2.cs. HU 07- 11-21738   H 154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2.cs. HU 04- 11-82526   T 15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és Balázs        2.cs. HU-06- 11-12805   T 153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1.cs. HU 07- 11-21746   H 153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HU 06- 11-13051   H 15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1.cs. HU-05- 11-93438   T 15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és Balázs        2.cs. HU-07- D-165918   H 15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HU-07- 11-15971   T 152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1.cs. HU 05- 11-93631   T 149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örös István                   1.cs. HU 01- 11-51873   H 149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esi Miklós                 1.cs. HU 07- 11-21775   H 14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HU 6740-95-0598   H 148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ing László                    1.cs. HU 06- 11-4932    T 14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1.cs. HU-06- 50-21162   T 146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inger Csaba                  1.cs. HU 07- 11-23435   H 145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1.cs. HU-04- D-138742   H 145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esi Miklós                 1.cs. HU 04- 11-86456   T 1453,9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5 h.  20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 4 h.  14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2.cs.    3 h.  12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2.cs.    3 h.  1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és Balázs        2.cs.    3 h.   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 3 h.   8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2 h.   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2 h.   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örös István                   1.cs.    1 h.   2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   1 h.   21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34 h. 146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2.cs.   29 h. 106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29 h.  96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2.cs.   25 h.  95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24 h.  81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20 h.  70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20 h.  65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és Balázs        2.cs.   18 h.  5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eke László                    1.cs.   14 h.  4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14 h.  44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és Balázs        1.cs.   13 h.  38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  12 h.  38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eke László                    2.cs.   11 h.  3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2.cs.   10 h.  3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   5 h.  1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örös István                   2.cs.    2 h.   5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örös István                   1.cs.    2 h.   4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István                   1.cs.    1 h.   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István                   2.cs.    1 h.   2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obai József                   1.cs.    1 h.   22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9 HU 07- 11-21726   H  7h 29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6- 11-13258   H  5h 18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19 HU 6740-95-0598   H  5h 17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5- 11-02226   H  5h 164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 07- 11-21775   H  5h 15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4- D-138742   H  5h 143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9 HU 07- 11-21666   H  4h 165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9 HU 06- 11-4881    H  4h 158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9 HU 06- 11-4885    H  4h 158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esi Miklós                 F19 HU 04- 11-82523   H  4h 157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9 HU 06- 11-4910    T  5h 213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9 HU 06- 11-4932    T  5h 20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7- D-165888   T  5h 160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9 HU 07- 11-21660   T  4h 189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9 HU 06- 11-4877    T  4h 174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esi Miklós                 F19 HU 07- 11-21778   T  4h 161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9 HU 05- 11-93631   T  4h 155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esi Miklós                 F19 HU 03- 11-71478   T  4h 155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9 HU 06- 11-4922    T  4h 155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7- 11-23711   T  4h 144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07- 11-24089   H 148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nyhárt Miklós                1.cs. HU-07- 13-96591   H 14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HU-07- 11-24399   T 14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06- 11-13347   T 14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05- 11-02316   H 14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07- 11-24521   H 14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07- 13-95171   H 14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HU-06- 11-13983   H 14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1.cs. HU-07- 11-24405   T 14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HU-07- 11-24097   H 14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07- 11-24006   H 14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nyhárt Miklós                1.cs. HU-07- 13-95129   H 139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Orbán Ferenc                   1.cs. HU 07- 11-24257   T 13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1.cs. HU-06- 11-13339   T 13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07- 11-24519   H 139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Orbán Ferenc                   1.cs. HU 07- 11-24233   H 13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nyhárt Miklós                1.cs. HU-06- 50-12730   H 1397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4 h.  1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 3 h.  1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 3 h.   9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   2 h.   7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2 h.   6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Orbán Ferenc                   1.cs.    2 h.   4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Abonyi József             1.cs.    1 h.   35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4 h.  90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24 h.  84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22 h.  79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20 h.  72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17 h.  6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  15 h.  4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yiri Sándor                   1.cs.   12 h.  42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jor János                    1.cs.   13 h.  42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  11 h.  3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2.cs.    9 h.  3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Orbán Ferenc                   1.cs.    9 h.  28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Abonyi József             1.cs.    8 h.  2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2.cs.    7 h.  2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yiri Sándor                   2.cs.    5 h.  14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Orbán Ferenc                   2.cs.    4 h.  1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ola Gyula                   1.cs.    3 h.   9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nyhárt Miklós                2.cs.    3 h.   94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06- 11-13328   H  5h 18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07- 11-24097   H  5h 12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07- 11-24089   H  4h 17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07- 11-24151   H  4h 15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enyhárt Miklós                F20 HU-06- 50-12730   H  4h 13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04- 11-90878   H  3h 13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enyhárt Miklós                F20 HU-07- 13-96591   H  3h 13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nyai Csaba                 F20 HU-07- 11-24391   H  3h 12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7- 11-24541   H  3h 12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nyai Csaba                 F20 HU-07- 11-24370   H  3h 122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6- 11-13778   T  4h 17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7- 11-24405   T  4h 12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Abonyi József             F20 HU-06- 11-13992   T  3h 12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7- 11-24503   T  3h 11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ranyai Csaba                 F20 HU-07- 11-24399   T  3h 102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Orbán Ferenc                   F20 HU 07- 11-24263   T  3h  97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yiri Sándor                   F20 HU-04- 11-90968   T  2h  8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6- 11-13380   T  2h  8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es Gyula                    F20 HU-07- 11-24200   T  2h  7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7- 11-24515   T  2h  72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HU-07- 11-24912   T 158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HU-07- 11-24961   H 15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HU-07- 11-25208   H 15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2.cs. HU-07- 11-24935   T 15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HU-07- 11-25069   T 15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2.cs. HU-07- 11-24739   T 15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1.cs. HU-07- 11-25219   H 15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HU-03- 11-80569   H 15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HU-06- 11-14973   H 15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HU-07- 11-25121   H 15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2.cs. HU-07- 11-24964   T 15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HU-06- 11-14077   T 15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DV-07-051-94394   T 15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1.cs. HU-07- 11-25130   H 15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1.cs. HU-07- 11-24910   T 15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2.cs. HU-04- 50-61372   T 14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daró Ádám                    2.cs. HU-07- 11-25460   H 14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1.cs. HU-07- 11-25032   T 149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Károly                    1.cs. HU 06- 11-14520   H 14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2.cs. HU-07- 11-25000   H 14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György                1.cs. HU-06- 11-14977   H 14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1.cs. HU-07- 11-25042   T 14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röczki Károly                1.cs. HU-06- 11-14492   T 14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2.cs. HU-07- 11-25529   T 1488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   5 h.  19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5 h.  1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 3 h.  10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3 h.  10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2.cs.    2 h.   6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   1 h.   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   1 h.   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daró Ádám                    2.cs.    1 h.   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Károly                    1.cs.    1 h.   25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  30 h. 113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25 h.  87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22 h.  77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20 h.  7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ringer-dúc                    1.cs.   20 h.  7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  19 h.  7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  17 h.  5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16 h.  57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daró Ádám                    2.cs.   12 h.  45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óczi Béla                   1.cs.   12 h.  35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  12 h.  3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2.cs.   11 h.  3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óczi Béla                   2.cs.   11 h.  32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2.cs.    9 h.  30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ringer-dúc                    2.cs.    8 h.  28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2.cs.    7 h.  24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intér Imre                    1.cs.    7 h.  2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1.cs.    4 h.  1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Károly                    1.cs.    4 h.  12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daró Ádám                    1.cs.    3 h.  12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zman József                 1.cs.    2 h.   55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4918   H  5h 20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5- 11-02823   H  5h 18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6- 11-14977   H  5h 17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7- 11-25000   H  5h 14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öröczki Károly                F24 HU-04- 11-91661   H  4h 17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06- 11-14973   H  4h 14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öröczki Károly                F24 HU-07- 11-25219   H  4h 14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cskai Tibor                F24 HU-07- 11-25130   H  4h 14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07- 11-25121   H  4h 14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öröczki Károly                F24 HU-07- 11-25213   H  4h 135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4929   T  5h 18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06- 11-14495   T  4h 15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ringer-dúc                    F24 HU-06- 11-15313   T  4h 15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ringer-dúc                    F24 HU-06- 11-15308   T  4h 15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7- 11-24935   T  4h 15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06- 11-14077   T  4h 13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7- 11-24930   T  3h 12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7- 11-24912   T  3h 12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László                F24 HU-07- 11-24956   T  3h 12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06- 11-14189   T  3h 102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04- 15-65208   H 157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07- 15-88313   H 15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HU-07- 15-88441   H 15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HU-06- 15-79520   H 155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Attila                   1.cs. HU 03- 15-58135   H 15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2.cs. HU-07- 15-88456   H 15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07- 15-88305   H 15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HU-07- 15-88314   H 15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05- 15-71728   H 153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Attila                   1.cs. HU 02- 15-51608   H 15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04- 15-65205   H 152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HU 07- 15-88173   H 150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HU 07- 15-88165   H 15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1.cs. HU-06- 15-80076   H 15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HU-07- 15-88444   H 14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HU-07- 15-88238   T 14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1.cs. HU-05- 15-72155   H 14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1.cs. HU-07- 15-87901   H 14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1.cs. HU-07- 15-88472   H 148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HU 07- 15-88176   H 14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HU-06- 15-79429   H 148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ga Attila                   0.cs. HU 05- 15-72026   H 147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HU 06- 15-72101   H 14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HU-07- 15-88332   H 1467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0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4 h.  13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4 h.  11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Attila                   1.cs.    2 h.   7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2 h.   7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 2 h.   5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2.cs.    1 h.   41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35 h. 148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25 h.  9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27 h.  9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24 h.  87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  20 h.  68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2.cs.   18 h.  6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7 h.  61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18 h.  57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11 h.  3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2.cs.   11 h.  3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10 h.  3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1.cs.   10 h.  31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   8 h.  25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József                   2.cs.    7 h.  2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Attila                   1.cs.    6 h.  1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Árpád                   1.cs.    6 h.  18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   6 h.  17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   4 h.  14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Orbán Imre                     1.cs.    5 h.  1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Csaba                   1.cs.    4 h.  13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2.cs.    3 h.   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ebestyén László               1.cs.    1 h.   31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06- 15-79429   H  6h 23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4- 15-65208   H  6h 23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4- 15-65205   H  6h 22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7- 15-88332   H  6h 22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25 HU-07- 15-87830   H  5h 22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25 HU-06- 15-79468   H  5h 20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07- 15-88351   H  5h 20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25 HU-07- 15-88313   H  5h 20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25 HU-07- 15-88314   H  5h 19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04- 15-65264   H  5h 190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6- 15-79913   T  3h 10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7- 15-87838   T  2h  8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7- 20-12037   T  2h  78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lyes Árpád                   F25 HU 06- 15-80611   T  2h  7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25 HU-07- 15-88206   T  2h  70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Árpád                   F25 HU 07- 15-87342   T  2h  5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25 HU-07- 15-88230   T  2h  5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HU-07- 11-25600   H 155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HU-07- 11-21177   H 15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HU-07- 11-25866   H 15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lemen Gyula                  0.cs. HU-07- 11-25968   H 15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István                  1.cs. HU-07- 50-23746   H 15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HU-07- 11-26314   H 15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István                  1.cs. HU-07- 50-40584   H 15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HU-07- 11-26128   H 152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HU-06- 50-12300   H 15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lemen Gyula                  0.cs. HU-07- 11-25937   T 15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HU-06- 11-15737   H 150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HU-06- 11-06418   T 15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lemen Gyula                  0.cs. HU-06- D-147684   T 15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HU-07- 11-26171   H 15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lemen Gyula                  0.cs. HU-07- 11-25784   T 14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lemen Gyula                  0.cs. HU-07- 11-25964   H 14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1.cs. HU-06- 11-15356   H 14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HU-07- 11-25812   H 148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István                  1.cs. HU-07- 50-40595   H 14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lemen Gyula                  0.cs. HU-07- 11-23639   H 14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0.cs. HU-07- 11-25806   H 14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HU-07- 11-21194   H 148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enkvári Attila                1.cs. HU-07- 11-25779   H 1471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 4 h.  14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 3 h.  118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István                  1.cs.    3 h.  10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enkvári Attila                1.cs.    3 h.   8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2 h.   6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1 h.   33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29 h. 11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25 h. 100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25 h.  9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27 h.  9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22 h.  8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  18 h.  63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da Sándor                    1.cs.   16 h.  5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15 h.  55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  15 h.  5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13 h.  49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11 h.  41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2.cs.   11 h.  39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1.cs.   11 h.  3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da Sándor                    2.cs.   10 h.  3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2.cs.    9 h.  31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1.cs.   10 h.  2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9 h.  2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nauz testvérek                1.cs.    8 h.  24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István                  1.cs.    6 h.  1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omonkos Csaba                 2.cs.    5 h.  1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ollár-Knauz                  1.cs.    5 h.  13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lemen Gyula                  1.cs.    4 h.   9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lemen Gyula                  2.cs.    2 h.   5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István                  2.cs.    1 h.   34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6- D-147539   H  5h 21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s László                    F30 HU-07- 11-25586   H  5h 17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5- 11-04392   H  5h 162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7- 11-26128   H  4h 17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s László                    F30 HU-07- 11-25583   H  4h 15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05- 11-94131   H  4h 15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5- 11-98141   H  4h 153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06- 11-15776   H  4h 15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               F30 HU-07- D-165590   H  4h 14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uda Sándor                    F30 HU-06- 11-15504   H  4h 143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6- 11-06418   T  4h 16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6- 11-06534   T  3h 10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5- 26-77238   T  2h  8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7- D-165865   T  2h  8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nauz testvérek                F30 HU-06- D-150253   T  2h  7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04- 11-83257   T  2h  6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07- D-165874   T  2h  6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07- 11-25835   T  2h  6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nauz testvérek                F30 HU-07- D-165245   T  2h  6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elemen Gyula                  F30 HU-06- D-150278   T  2h  57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2.cs. HU-07- 15-90425   H 158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HU-04- 11-92917   H 15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1.cs. HU-06- 15-82778   H 15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2.cs. HU-07- 15-90869   T 157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HU-07- 50-35248   H 15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HU-07- 15-90715   T 157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rnold                   1.cs. HU 06- 15-82712   T 156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rnold                   1.cs. HU 06- 15-82709   T 156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rnold                   1.cs. HU 06- 15-82710   T 15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2.cs. HU-07- 15-90383   H 155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enő                    2.cs. HU-06- 15-82866   H 15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enő                    1.cs. HU-07- 15-90409   H 154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HU 07- 15-90759   T 15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HU-07- 15-90538   H 15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HU-07- 15-90503   T 15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HU-07- 15-90536   T 152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rály László                  1.cs. HU 07- 15-90769   T 15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ózsef                  1.cs. HU-07- 15-90883   T 15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enő                    2.cs. HU-07- 15-90418   H 15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1.cs. HU-05- 15-74860   H 15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1.cs. HU-05- 15-75134   H 1517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   4 h.  14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2.cs.    4 h.  1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rnold                   1.cs.    3 h.  1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 4 h.  10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   2 h.   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László                  1.cs.    2 h.   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2.cs.    1 h.   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   1 h.   40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  32 h. 119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33 h. 109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2.cs.   28 h.  93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22 h.  83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8 h.  63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16 h.  60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16 h.  58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2.cs.   13 h.  48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13 h.  4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rnold                   1.cs.    8 h.  29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2.cs.    6 h.  17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Zsuzsanna                 2.cs.    6 h.  16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1.cs.    4 h.  13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rnold                   2.cs.    4 h.  1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Zsuzsanna                 1.cs.    3 h.   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László                  2.cs.    2 h.   7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15   H  5h 21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enő                    F33 HU-06- 15-82879   H  5h 19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enő                    F33 HU-06- 15-82899   H  5h 19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5- 15-75134   H  5h 151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7- 15-90538   H  4h 15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7- 15-90718   H  4h 15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6- 15-82953   H  4h 14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5- 11-96243   H  4h 142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enő                    F33 HU-07- 50-35248   H  4h 14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6- 15-83202   H  4h 138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5- 15-75028   T  5h 19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90536   T  5h 17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86049   T  4h 13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7- 15-90503   T  4h 12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7- 15-90513   T  3h 124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 06- 15-82927   T  3h 12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07- 15-90739   T  3h 12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7- D-163380   T  3h 11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3- 15-59156   T  3h 11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6- 15-82955   T  3h 109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08:00Z</dcterms:created>
  <dc:creator>Király István</dc:creator>
  <dc:description/>
  <dc:language>en-US</dc:language>
  <cp:lastModifiedBy>Király István</cp:lastModifiedBy>
  <dcterms:modified xsi:type="dcterms:W3CDTF">2008-06-08T09:17:00Z</dcterms:modified>
  <cp:revision>8</cp:revision>
  <dc:subject/>
  <dc:title>Győr-Rába Tagszövetség, F01 Győr</dc:title>
</cp:coreProperties>
</file>