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HU-08- 11-32616     130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HU-08- D-203835     126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HU 08- 11-26952     12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1.cs. HU-08- 50-11126     12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HU-08- 11-32633     12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08- D-203842     12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08- 11-32698    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HU-08- D-203855     12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1.cs. HU-08- 50-11127    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HU-08- 11-32655     12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08- 11-32940     12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HU-08- 11-32611     121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II.                1.cs. HU 08- 11-26991     121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II.                1.cs. HU 08- 11-26551     12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08- 11-32699     12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2.cs. HU-08- 11-32628     12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2.cs. HU-08- 50-49167     12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HU-08- 11-32664     12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HU-08- 11-32624     12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1.cs. HU-08- 11-32871     12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1.cs. HU-08- 11-32605     119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HU 08- 11-27026     11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HU-08- 11-32604     11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HU-08- 11-32697     119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II.                2.cs. HU 08- D-186140     11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08- D-182575     11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ró Nándor                   1.cs. HU-08- 11-32833     119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HU 08- 11-27042    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0.cs. HU-08- 11-27417     11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ró Nándor                   2.cs. HU-08- D-186026     118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 08- 11-26938     118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csár János                  1.cs. HU 08- 11-26762     118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HU 08- 11-26941     11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HU-08- 11-32856    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1.cs. HU-08- 11-26492     118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08- 11-32678    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cker Jenő                    1.cs. HU-08- 11-32959     11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ró Nándor                   2.cs. HU-08- 11-32832     117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1.cs. HU-08- 11-32614     11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ró Nándor                   2.cs. HU-08- 11-32899     11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1.cs. HU-08- 11-32615     117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II.                1.cs. HU 08- 11-26535     11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arró Nándor                   0.cs. HU-08- 11-32893     11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HU-08- 11-32941     11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1.cs. HU-08- 11-32845     117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HU 08- 11-26930     11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1.cs. HU-08- 11-32640     11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HU-08- 11-32685     11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2.cs. HU-08- D-203852     11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1.cs. HU-08- D-203869     11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orró József                   2.cs. HU-08- 11-32669     11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0.cs. HU-08- D-203858     11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HU-08- 11-32695     11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2.cs. HU-08- 11-26511    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olnár Imre és Tamás           1.cs. HU-08- 50-11134     11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HU-08- 11-32927     116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II.                1.cs. HU 08- D-186145     116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II.                2.cs. HU 08- D-186416     116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II.                1.cs. HU 08- 11-26749     11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II.                1.cs. HU 08- M-118017     11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arró Nándor                   1.cs. HU-08- 11-32839     116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II.                2.cs. HU 08- 11-26553     11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0.cs. HU-08- D-203848     116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II.                1.cs. HU 08- 11-26748     11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arró Nándor                   1.cs. HU-08- D-186008     11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1.cs. HU-08- D-203838     11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HU-08- 50-40568     116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1.cs. HU 08- 11-27065     11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orró József                   1.cs. HU-08- 11-32601     115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ilig Károly                  1.cs. HU 08- 11-27051     1159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 7 h.  3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6 h.  2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II.                1.cs.    7 h.  2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 5 h.  1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5 h.  1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4 h.  1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2.cs.    4 h.  1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4 h.  1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1.cs.    3 h.  1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3 h.  11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II.                2.cs.    3 h.   8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3 h.   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3 h.   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1 h.   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csár János                  1.cs.    1 h.   3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cker Jenő                    1.cs.    1 h.   33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26 h. 10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és Tamás           1.cs.   27 h. 10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27 h.  9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II.                1.cs.   25 h.  8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22 h.  81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  22 h.  77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2.cs.   18 h.  68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16 h.  6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14 h.  5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17 h.  5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2.cs.   13 h.  4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cker Jenő                    1.cs.   13 h.  4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  14 h.  4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12 h.  4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II.                2.cs.   13 h.  37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csár János                  1.cs.    9 h.  2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   8 h.  24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08- D-203852      4h 17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08- 11-32633      4h 15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és Tamás           F01 HU-08- 50-11127      4h 15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és Tamás           F01 HU-08- 50-11134      4h 153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 08- 11-27065      4h 121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II.                F01 HU 08- 11-26551      3h 136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08- 11-26934      3h 12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8- 11-32833      3h 11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8- 11-32871      3h 11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8- 11-32697      3h 113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HU-08- 11-27880     12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HU-08- D-204318    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HU-08- D-161375     12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2.cs. HU-08- D-203921     122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2.cs. HU 08- 11-39012     12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08- 11-27283     12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HU-08- 11-27854     12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1.cs. HU-08- D-203902    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HU-08- D-204272     12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HU-08- 11-28015    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1.cs. HU-08- M-110490     12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1.cs. HU-08- M-110488     12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HU-08- 11-27447     12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HU-08- D-165641     12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HU-08- 11-27457    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2.cs. HU-08- D-203885     12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2.cs. HU-08- D-204284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HU-08- 11-27856     11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tetics Gyula                2.cs. HU-08- D-203895     11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tetics Gyula                1.cs. HU-08- M-110487    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HU-08- 11-27977    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HU-08- 11-27866     119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HU 08- 11-59055    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2.cs. HU-08- D-165929     11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2.cs. HU-08- 11-38931     11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2.cs. HU-08- 11-68044     11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1.cs. HU-08- D-203904     11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HU-08- 11-27893     118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Imre                    2.cs. HU 08- 11-27968    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HU-08- D-204323     11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HU-08- 11-27858     11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2.cs. HU-08- D-204296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HU-08- D-165960     11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0.cs. HU-08- D-203884     11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HU-08- D-204258     11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HU-08- 11-27872     11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2.cs. HU-08- D-204295     11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2.cs. HU-08- 11-27432     11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1.cs. HU 08- 11-28036    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2.cs. HU-08- 11-27869     117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HU 08- 11-28062     11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HU-08- 11-27312     117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2.cs. HU 08- 11-05614    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HU-08- 11-27900     11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rtetics Gyula                0.cs. HU-08- M-110496    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rtetics Gyula                0.cs. HU-08- D-165616     11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HU 08- 11-28039     117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2.cs. HU 08- 11-28034     11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Pál                     1.cs. HU-08- D-165975     11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08- 11-27460     11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HU-08- 11-27431     11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2.cs. HU-08- D-204254     117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Gyula                 1.cs. HU 08- 50-11662     11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HU-08- 11-39095    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tetics Gyula                0.cs. HU-08- D-203894     11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HU-08- 11-27465     11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rtetics Gyula                1.cs. HU-08- M-111898     11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2.cs. HU-08- D-204276     11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HU-08- D-165961     11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Pál                     1.cs. HU-08- 11-05841     11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HU-08- 11-28012     11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1.cs. HU-08- 11-27694     11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2.cs. HU-08- 11-38908     11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HU-08- 11-39169     11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2.cs. HU-08- 11-38941     116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Imre                    2.cs. HU 08- 11-27760     11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2.cs. HU-08- 11-38903     11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2.cs. HU-08- 11-31107     11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tummer István                 1.cs. HU-08- 11-38958     11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HU-08- D-204246     11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tummer István                 1.cs. HU-08- 11-38963     11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HU-08- D-204253     11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HU-08- 11-39197     116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1.cs. HU 08- 11-28042     11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övecses Gábor                 1.cs. HU-08- 11-27624     11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1.cs. HU-08- 11-28003    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HU-08- 11-27998     11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zselics Mihály               2.cs. HU-08- 11-27115     11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h Zoltán                  2.cs. HU-08- 11-38904     11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0.cs. HU-08- D-204297     116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vezdovics Szilvér             2.cs. HU 08- 11-28075     11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2.cs. HU 08- 11-05755    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1.cs. HU-08- D-204252    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rtetics Gyula                2.cs. HU-08- D-203908     11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rtetics Gyula                0.cs. HU-08- M-115328     116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2.cs. HU 08- 11-33277     11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1.cs. HU-08- 11-28021     115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Gyula                 1.cs. HU 08- 50-11155     11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rtetics Gyula                2.cs. HU-08- 11-27835     115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2.cs. HU 08- 11-28026    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1.cs. HU-08- 11-28018     11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1.cs. HU-08- 11-27851     11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rtetics Gyula                1.cs. HU-08- M-110494     11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1.cs. HU-08- D-204292    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1.cs. HU-08- D-204298    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tummer István                 1.cs. HU-08- 11-38971     11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0.cs. HU-08- 11-31125     11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2.cs. HU-08- 11-27440     11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HU-08- 11-27456     11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abai Mihály                  1.cs. HU-08- 11-27233     11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abai Mihály                  1.cs. HU-08- 11-27211     11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0.cs. HU-08- D-204322     11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h Zoltán                  1.cs. HU-08- 50-52068     11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1.cs. HU-08- 11-38913     11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lai Pál                     1.cs. HU-08- 11-27678     11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1.cs. HU 08- D-134033     11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rtetics Gyula                0.cs. HU-08- M-110498     11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2.cs. HU-08- 11-95154     11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2.cs. HU-08- 11-38906     11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2.cs. HU-08- 11-28016     11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2.cs. HU-08- 11-27994     11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övecses Gábor                 1.cs. HU-08- 11-27618     11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Pál                     1.cs. HU-08- 11-27696     11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övecses Gábor                 2.cs. HU-08- 11-27534     11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rtetics Gyula                2.cs. HU-08- D-203888     1147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7 h.  3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1.cs.    7 h.  2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7 h.  2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7 h.  2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 7 h.  2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h Zoltán                  2.cs.    7 h.  2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6 h.  21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   6 h.  1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5 h.  1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Pál                     1.cs.    5 h.  1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2.cs.    3 h.  1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3 h.  1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tummer István                 1.cs.    3 h.   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2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3 h.   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   2 h.   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2 h.   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abai Mihály                  1.cs.    2 h.   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2 h.   4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2.cs.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2.cs.    1 h.   20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1.cs.   35 h. 13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2.cs.   32 h. 11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30 h. 10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  26 h.  9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  27 h.  9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25 h.  8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h Zoltán                  2.cs.   24 h.  8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  25 h.  8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24 h.  8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22 h.  81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21 h.  7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18 h.  6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22 h.  68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Imre                    1.cs.   19 h.  66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18 h.  6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  19 h.  6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abai Mihály                  1.cs.   19 h.  6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  18 h.  58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tummer István                 1.cs.   16 h.  5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12 h.  3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  11 h.  3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10 h.  3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2.cs.   10 h.  3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8 h.  3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Gyula                 1.cs.   11 h.  30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ede Renátó                    1.cs.    8 h.  2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2.cs.    6 h.  2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2.cs.    5 h.  1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1.cs.    5 h.  1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2.cs.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2.cs.    2 h.   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abai Mihály                  2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2.cs.    1 h.   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ódi Ferenc                    1.cs.    1 h.   21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tetics Gyula                F02 HU-08- M-110488      5h 20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tetics Gyula                F02 HU-08- M-110490      4h 17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08- D-165929      4h 161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vezdovics Szilvér             F02 HU 08- 11-59055      4h 15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övecses Gábor                 F02 HU-08- 11-27564      4h 14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h Zoltán                  F02 HU-08- 11-38904      4h 13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8- 11-27457      4h 13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abai Mihály                  F02 HU-08- 11-27211      4h 13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rtetics Gyula                F02 HU-08- D-203879      4h 124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abai Mihály                  F02 HU-08- 50-11924      4h 114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0.cs. HU-08- 11-28908     13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08- 11-28272     13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08- 11-28257     12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8- 11-28928     12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HU-08- D-182771     12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08- 11-29248     12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HU-08- 11-28947    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HU-08- D-182710    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08- D-182589     12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HU-08- D-182579     12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HU-08- 11-29223     12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08- 11-29224    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HU-08- 11-28898     12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HU-08- 11-28941     12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08- 11-28303     12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0.cs. HU-08- 11-28895     12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0.cs. HU-08- 11-28897    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ecsi Tibor                  1.cs. HU-08- 11-28469     12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HU-08- D-182711     12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HU-08- 11-29211    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HU-08- 11-29210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08- 11-29216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1.cs. HU-08- 11-29242     12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08- 11-28243     12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08- 11-28306     12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HU-08- 11-28307     12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08- 11-28261     12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HU-08- D-182793     12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HU-08- D-182750    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óczy Ferenc                   1.cs. HU-08- 11-28770     11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óczy Ferenc                   1.cs. HU-08- 11-28746    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Ferenc                   1.cs. HU-08- 11-28745     11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1.cs. HU-08- 11-28939     11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HU-08- D-182728     11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0.cs. HU-08- D-182739     11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1.cs. HU-08- 11-28290     11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2.cs. HU-08- D-182770     11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2.cs. HU-08- 11-28887     11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HU-08- D-182730     11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2.cs. HU-08- D-182708     1185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7 h.  2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7 h.  2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 6 h.  2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 6 h.  1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 3 h.   9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 3 h.   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2.cs.    1 h.   21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31 h. 12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24 h.  8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25 h.  7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9 h.  7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2.cs.   20 h.  6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16 h.  5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14 h.  48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10 h.  3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5 h.  1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2.cs.    2 h.   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1 h.   36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08- 11-29211      4h 16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08- 11-29223      4h 15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08- 11-29242      4h 14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8- D-182793      4h 13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8- 11-28947      4h 13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08- D-182589      3h 12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08- 11-29212      3h 11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08- 11-29216      3h 11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gyeri Zoltán                 F05 HU-08- M-118030      3h 11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08- D-182577      3h 111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ung Ottó                      1.cs. HU 08- 50-11305     129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8- 11-29937     128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HU 08- 11-29880     12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8- 11-29932     127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HU 08- 11-29970     126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HU 08- 11-29922     12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HU-08- 11-29557     12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HU-08- 11-29768     12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HU-08- 11-29812     12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HU-08- 11-29539    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HU-08- 11-29562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8- 11-29953     12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HU-08- 11-29542     122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HU 08- 11-29867     12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eimel Tamás                   1.cs. HU-08- 11-30020     121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HU-08- 50-11327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HU-08- 11-29526     12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HU-08- 11-29451     121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08- 50-11338     12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HU-08- 11-29545     12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HU-08- 11-29470     121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HU-08- 11-29543     121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ung Ottó                      1.cs. HU 08- 50-11323     12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2.cs. HU-08- 11-29455     12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1.cs. HU-08- 11-29528     120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HU-08- 11-29434     12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HU-08- 11-29540    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HU-08- 11-29464     120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Balázs                  1.cs. HU-08- 11-29810     12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HU-08- 50-11296    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HU-08- 11-29459     12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ngrácz Sándor                1.cs. HU-08- 50-11349     12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HU-08- 11-29612    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ngrácz Sándor                1.cs. HU-08- 50-11369     12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ngrácz Sándor                1.cs. HU-08- 11-29828     120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08- 11-29444     12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HU-08- 11-29832     12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eimel Tamás                   1.cs. HU-08- 11-30013    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eimel Tamás                   1.cs. HU-08- 11-30025     120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auzer Sándor                 1.cs. HU 08- 11-30037     12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HU-08- 50-11288     120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ung Ottó                      1.cs. HU 08- 50-11324     12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Szabolcs                  1.cs. HU-08- 11-29478     12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HU-08- 11-29939    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HU-08- 50-11330     119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HU-08- 11-29755     11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2.cs. HU-08- 50-11333     11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Zoltán                  1.cs. HU-08- 11-29750    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Balázs                  1.cs. HU-08- 11-29864     11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HU-08- 11-29935     11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HU-08- 11-29950     11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nczés Ottó                   1.cs. HU-08- 11-29610     119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gl Zoltán                   1.cs. HU 08- 11-29911     119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gl Zoltán                   1.cs. HU 08- 11-29914     119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auzer Sándor                 1.cs. HU 08- 50-11222     119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gl Zoltán                   1.cs. HU 08- 11-29888     11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1.cs. HU-08- 11-29949    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2.cs. HU-08- 50-11374    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Szabolcs                  1.cs. HU-08- 11-29504    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eimel Tamás                   1.cs. HU-08- 11-29999     11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yörgy                    1.cs. HU 08- 11-29956     118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lyes Gábor                   2.cs. HU-08- 50-11273     11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2.cs. HU-08- 11-29933     11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Balázs                  2.cs. HU-08- 11-29805     118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yörgy                    1.cs. HU 08- 11-29958     11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nczés Ottó                   1.cs. HU-08- 11-29623     11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Balázs                  2.cs. HU-08- 11-29793     1187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 7 h.  30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7 h.  2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7 h.  2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 6 h.  2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4 h.  1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4 h.  1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imel Tamás                   1.cs.    4 h.  1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ung Ottó                      1.cs.    3 h.  1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4 h.  1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3 h.   9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3 h.   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2 h.   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2 h.   5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er Sándor                 1.cs.    2 h.   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   2 h.   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   2 h.   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   1 h.   3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2.cs.    1 h.   23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31 h. 11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31 h. 11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eimel Tamás                   1.cs.   26 h.  9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24 h.  8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22 h.  80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20 h.  7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ung Ottó                      1.cs.   19 h.  675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17 h.  5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15 h.  5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16 h.  5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László                 1.cs.   10 h.  3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  11 h.  3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11 h.  3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  10 h.  3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1.cs.    9 h.  2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   8 h.  2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er Sándor                 1.cs.    7 h.  21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   6 h.  2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2.cs.    6 h.  1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2.cs.    3 h.  1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2.cs.    2 h.   6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bik József                   2.cs.    1 h.   5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8- 11-29937      4h 16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8- 11-29541      4h 16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8- 11-29557      4h 162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gl Zoltán                   F08 HU 08- 11-29880      4h 15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8- 11-29562      4h 14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08- 50-11271      4h 14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8- 11-29950      4h 14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8- 11-29935      4h 13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08- 11-29610      4h 13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8- 11-29949      4h 105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HU-08- 11-30323     129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HU-08- D-186554     12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08- 11-30755     12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HU-08- 11-30808     12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HU-08- 11-30765    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0.cs. HU-08- 11-30775     12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HU-08- 11-30528     12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8- 11-30702     12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8- D-186730     121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1.cs. HU 08- 11-30212     121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1.cs. HU-08- 11-30738     12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ikler Enikő                  2.cs. HU-08- 11-38714     120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0.cs. HU 08- D-186341     12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1.cs. HU-08- D-186368     12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HU-08- D-186561     12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HU-08- D-186564    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2.cs. HU-08- 11-30502     120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ikler Enikő                  2.cs. HU-08- 11-38708     120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0.cs. HU 08- 11-31103     120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0.cs. HU 08- 11-31101     120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1.cs. HU-08- 11-30542     12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1.cs. HU-08- 11-30414     12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08- 11-30744     11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HU-08- 11-30753     11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HU-08- D-186451     11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HU-08- D-186434     11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0.cs. HU-08- D-183378     11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ikler Enikő                  1.cs. HU-08- 11-38773     11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1.cs. HU-08- 11-30313     11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Ferenc                  2.cs. HU-08- D-186577     118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2.cs. HU-08- 11-30769     118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1.cs. HU 08- 11-31087     11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2.cs. HU-08- 11-32888     118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ikler Enikő                  1.cs. HU-08- 11-38739     11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1.cs. HU-08- M-117303     11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arkas Ferenc                  1.cs. HU-08- D-186364     11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HU-08- 11-30719     118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nyár Károly                  2.cs. HU-08- 11-30527     11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nyár Károly                  2.cs. HU-08- 11-30477     118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ttlmayer Sándor             1.cs. HU 08- 11-30380     11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HU-08- D-186558     11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0.cs. HU-08- 11-30895     118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1.cs. HU 08- 11-30666     11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Tibor                    1.cs. HU-08- 11-30415     11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li István                    1.cs. HU-08- D-186459     11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arkas Ferenc                  2.cs. HU-08- D-186370     11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HU-08- D-186471     11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08- 11-30609     11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ikler Enikő                  1.cs. HU-08- 11-38754     117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da István                    1.cs. HU 08- 11-30186     11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ikler Enikő                  1.cs. HU-08- 11-38738     117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da István                    1.cs. HU 08- 11-30216     11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1.cs. HU-08- 11-32861     11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0.cs. HU-08- 11-30812     117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ttlmayer Sándor             1.cs. HU 08- 11-30394     11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ikler Enikő                  0.cs. HU-08- M-117302     11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arkas Ferenc                  1.cs. HU-08- 11-30737     11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2.cs. HU-08- D-186553     116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ikler Enikő                  2.cs. HU-08- 11-38721     11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HU-08- D-186445     11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nyár Károly                  1.cs. HU-08- 11-30484     11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HU-08- 11-30739     11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1.cs. HU-08- 11-30516     11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HU-08- 11-30349    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HU-08- 11-30896     11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Ferenc                  1.cs. HU-08- D-186593     116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0.cs. HU 08- 11-31085     116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ttlmayer Sándor             1.cs. HU 08- 11-30402     116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1.cs. HU 08- D-186682     115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1.cs. HU 08- 25-84183    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ikler Enikő                  0.cs. HU-08- 25-86659     11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ikler Enikő                  0.cs. HU-08- 11-38709     11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ikler Enikő                  1.cs. HU-08- 11-38723     115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uhovits Gergely               1.cs. HU 08- D-186277     11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uhrmann László                1.cs. HU-08- 11-30802     11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2.cs. HU-08- 11-30613    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2.cs. HU-08- 11-30772     115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ttlmayer Sándor             1.cs. HU 08- 11-30373     115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1.cs. HU 08- 11-30206     11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1.cs. HU-08- D-186437    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2.cs. HU-08- 11-30786     11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1.cs. HU-08- 11-30756     11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0.cs. HU-08- 11-30921     11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Béla                      1.cs. HU-08- 50-41048     114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kker Martina                 1.cs. HU 08- D-186252     114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ttlmayer Sándor             1.cs. HU 08- 11-30405     114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da István                    2.cs. HU 08- 11-30221     114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nyár Károly                  1.cs. HU-08- 11-30504    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nyár Károly                  2.cs. HU-08- 11-30519     114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üredi Péter                   1.cs. HU 08- 11-31049     11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rikler Enikő                  2.cs. HU-08- 11-38760     11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li István                    2.cs. HU-08- 11-32909     114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ttlmayer Sándor             1.cs. HU 08- 11-30407    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HU-08- 11-30757     11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1.cs. HU-08- 11-30814     114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kker Martina                 1.cs. HU 08- D-186344     1140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   7 h.  2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   7 h.  2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7 h.  24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   6 h.  2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1.cs.    5 h.  19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   5 h.  1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 5 h.  1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ttlmayer Sándor             1.cs.    6 h.  1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ikler Enikő                  2.cs.    4 h.  14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2.cs.    4 h.  1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 4 h.  1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   3 h.  1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   3 h.   9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2 h.   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2.cs.    3 h.   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Tibor                    1.cs.    2 h.   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2.cs.    2 h.   7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2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1.cs.    2 h.   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uhovits Gergely               1.cs.    1 h.   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1 h.   22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33 h. 13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  34 h. 12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34 h. 12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32 h. 117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31 h. 10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2.cs.   27 h. 10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27 h.  9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1.cs.   25 h.  87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2.cs.   18 h.  6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2.cs.   18 h.  5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18 h.  5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  17 h.  56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14 h.  45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  13 h.  4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  14 h.  4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2.cs.   12 h.  4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7 h.  2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1.cs.    9 h.  2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   8 h.  2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   4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1.cs.    5 h.  13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4 h.  1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2.cs.    4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uhovits Gergely               1.cs.    4 h.  1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2.cs.    2 h.   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   1 h.   4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08- 11-30802      5h 17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8- 11-30744      5h 152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08- D-186561      4h 18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ikler Enikő                  F10 HU-08- 11-38706      4h 17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08- D-186564      4h 16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ikler Enikő                  F10 HU-08- 11-38705      4h 15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li István                    F10 HU-08- D-186451      4h 15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08- 11-30755      4h 15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arkas Ferenc                  F10 HU-08- D-186370      4h 14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uhrmann László                F10 HU-08- 11-30814      4h 142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2.cs. HU-08- 11-31252     13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HU-08- 11-31297     12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gó Csaba                     1.cs. HU-08- 11-31401     12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08- 11-35708     123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HU-08- 11-31508    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HU-08- 11-31146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HU-08- 11-31144     12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FR-08-   483504    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gó Csaba                     1.cs. HU-08- 11-31357    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1.cs. HU-08- 11-31506     122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angl János                    1.cs. HU-08- 11-31496     12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HU-08- 11-31273     12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angl János                    1.cs. HU-08- 11-34007     12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HU-08- 11-31184     121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ktor László                  1.cs. HU-08- 11-31408    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HU-08- 11-31203    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HU-08- 11-35704     121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HU-08- 11-31162     12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HU-08- 11-31165     12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HU-08- 11-31258     12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HU-08- 11-31275     12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HU-08- 11-31300     12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angl János                    1.cs. HU-08- 11-33835     12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angl János                    2.cs. HU-08- 11-31502     121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angl János                    1.cs. HU-08- 11-31494     12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gó Csaba                     1.cs. HU-08- 11-36091     12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0.cs. HU-08- 11-31189     12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0.cs. HU-08- 11-31267     12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1.cs. HU-08- 11-31202     11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HU-08- 11-31166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0.cs. HU-08- 11-31251     11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2.cs. HU-08- 11-31246     11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2.cs. HU-08- 11-31152     11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gó Csaba                     1.cs. HU-08- 11-31346    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HU-08- 11-31280    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1.cs. HU-08- 11-31145     11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ktor László                  2.cs. HU-08- 11-31389     11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oktor László                  1.cs. HU-08- 11-31413    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2.cs. HU-08- 11-31264    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HU-08- 11-31293     11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0.cs. HU-08- 11-31209     11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HU-08- 11-31221     11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HU-08- 12-97034    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2.cs. HU-08- 11-31266     11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HU-08- 11-31147     1190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2.cs.    7 h.  2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angl János                    1.cs.    6 h.  2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   6 h.  19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gó Csaba                     1.cs.    4 h.  15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3 h.  1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3 h.   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2 h.   8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ktor László                  1.cs.    2 h.   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2.cs.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ktor László                  2.cs.    1 h.   2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gó Csaba                     1.cs.   30 h. 11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31 h. 11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27 h. 10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23 h.  75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  16 h.  62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ktor László                  1.cs.   16 h.  5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16 h.  5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14 h.  4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14 h.  4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2.cs.    8 h.  2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Lajos    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2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ktor László                  2.cs.    1 h.   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Lajos                   2.cs.    1 h.   22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gó Csaba                     F11 HU-08- 11-31401      5h 22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04      5h 19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8- 11-31297      4h 16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8- 11-31203      4h 13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8- 11-31264      4h 130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8- 11-31252      3h 13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8- 11-31258      3h 12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11 HU-08- 11-35724      3h 11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László                    F11 HU-08- 11-31531      3h 115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angl János                    F11 HU-08- 11-31502      3h 114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Péter                  1.cs. HU-08- 11-32419    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Péter                  1.cs. HU-08- 11-32401    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HU-08- 11-36002     13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08- D-186493    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08- 11-31803     12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08- 11-39201    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HU-08- 11-32392     12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HU-08- 11-36001     12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HU-08- 11-32146     12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HU-08- D-186510     12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HU-08- D-186503     12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0.cs. HU-08- M-117413     12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08- 11-31937     12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HU-08- D-186483    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0.cs. HU-08- 11-32411    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HU-08- D-186512     12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HU-08- 11-31801     12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HU-08- 11-36018     12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HU-08- 11-36004     12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HU-08- 11-31811     12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HU-08- 11-31813     122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 08- 11-39235     12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HU-08- 11-39206     122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HU 08- 11-39258    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HU-08- 11-39241    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HU-08- 11-39242     12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HU-08- 11-39249     12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0.cs. HU-08- 11-31884     12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HU-08- D-186491     12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HU-08- 11-31915     12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HU-08- 11-36005     12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HU-08- 11-36012    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0.cs. HU-08- 11-31907    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HU-08- D-186490    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HU-08- 11-31906     12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08- D-186523     12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HU-08- 11-32378     12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HU-08- 11-31823     12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HU-08- 11-31808     12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2.cs. HU-08- 11-32164     12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Péter                 1.cs. HU-08- D-186509    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HU-08- D-186495     12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0.cs. HU-08- 50-11422    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0.cs. HU-08- M-117407     12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Péter                  1.cs. HU-08- 11-32406     12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govics László                1.cs. HU-08- 11-32280    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HU-08- 11-39335     12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HU-08- M-118761     12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2.cs. HU-08- D-186406     12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HU-08- 11-39295    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HU-08- 11-39213    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0.cs. HU-08- 11-36009    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Péter                 0.cs. HU-08- M-117405    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HU-08- 11-39223    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0.cs. HU-08- 50-11405     1202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3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7 h.  2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 7 h.  2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   5 h.  1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5 h.  1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 4 h.  1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4 h.  1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2.cs.    2 h.   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govics László                1.cs.    1 h.   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1 h.   23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33 h. 12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29 h. 10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1.cs.   29 h. 10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26 h.  9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23 h.  7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22 h.  7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20 h.  6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16 h.  55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12 h.  4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govics László                1.cs.   12 h.  4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  10 h.  3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7 h.  2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 5 h.  1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3 h.  1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D-186483      4h 17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Péter                  F13 HU-08- 11-32419      4h 1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   4h 16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6      4h 15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Péter                  F13 HU-08- 11-32392      4h 14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8- 11-39201      4h 14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08      4h 14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03      4h 13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8- D-186510      3h 13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8- 11-39273      3h 129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08- 11-33479     125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rolyi Sándor                 1.cs. HU-08- 11-33627     12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HU-08- 11-33339    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HU-08- 11-33621     12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-08- D-186655    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08- 11-33296     12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HU-08- 11-33545     12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HU-08- 11-33629     12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08- 11-33280     12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HU-08- 11-33952     12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2.cs. HU-08- 11-33413     12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HU-08- 11-33233     12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HU-08- 11-33242     12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08- D-186629    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08- 11-33467     12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HU-08- 11-34234     12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HU-08- 11-34255     12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08- 11-34044     12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HU-08- 11-33518     12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HU-08- 11-33301     12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2.cs. HU-08- D-186631     12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HU-08- 11-34180    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HU-08- D-186618     12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HU-08- 11-33637     12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2.cs. HU-08- 11-33972     11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HU-08- 11-33438     11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1.cs. HU-08- 11-33135     11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HU-08- 11-34235     11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HU-08- 11-34246     11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HU-08- 11-33402    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HU-08- 11-33616     11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08- D-186028     11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Unger László                   1.cs. HU-08- 11-33769     11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2.cs. HU-08- 11-33997    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1.cs. HU-08- 11-33244     11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HU-08- 11-33607     11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1.cs. HU-08- 11-33115     11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2.cs. HU-08- 11-33619     11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HU-08- 11-33237     11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08- D-186656     11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HU-08- D-186660    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2.cs. HU-08- 11-33639     11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1.cs. HU-08- 11-33225     11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HU-08- 11-34067     11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                 1.cs. HU-08- 11-33592     11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HU-08- 11-34256     11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2.cs. HU-08- D-186650     11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HU-08- 11-34038     11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HU-08- D-186027     11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1.cs. HU-08- 11-33625     11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                   1.cs. HU-08- 11-33257     11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1.cs. HU-08- 11-33240     11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HU-08- 11-33277     11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HU-08- 11-33288     11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HU-08- 11-33964     11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HU-08- 11-33431     11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.Szabó László                 1.cs. HU-08- 11-33933     11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.Szabó László                 1.cs. HU-08- 11-33922     11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1.cs. HU-08- 50-40759     11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HU-08- D-186663     11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HU-08- 11-33313     11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1.cs. HU-08- 11-33218     11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Gábor                    2.cs. HU-08- 50-11561     11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Gábor                    2.cs. HU-08- 11-33580     11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2.cs. HU-08- 11-33412     11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2.cs. HU-08- 11-33177     11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1.cs. HU-08- 11-33618     11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.Szabó László                 1.cs. HU-08- 11-33943     11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2.cs. HU-08- 11-33409    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Gábor                    2.cs. HU-08- 11-33181     11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Gábor                    2.cs. HU-08- 11-33173     11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HU-08- 11-33408     11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HU-08- 11-34062     11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2.cs. HU-08- 11-33406     11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Unger László                   1.cs. HU-08- 11-33784     11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HU-08- 11-34045     1142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1.cs.    7 h.  2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7 h.  2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 7 h.  2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   7 h.  2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 7 h.  2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2.cs.    5 h.  1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4 h.  1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2.cs.    5 h.  11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.Szabó László                 1.cs.    4 h.  1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 3 h.  1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3 h.  11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2.cs.    3 h.  1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   3 h.  1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2 h.   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nger László                   1.cs.    2 h.   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1 h.   40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31 h. 11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2.cs.   31 h. 10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30 h. 10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  25 h.  8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22 h.  8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22 h.  7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                   1.cs.   21 h.  78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21 h.  6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17 h.  6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  17 h.  5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nger László                   1.cs.   17 h.  52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6 h.  5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2.cs.   16 h.  5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  14 h.  4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13 h.  4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   9 h.  3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  10 h.  3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.Szabó László                 1.cs.   12 h.  3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9 h.  3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   9 h.  2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   4 h.  1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R. László               1.cs.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1.cs.    2 h.   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   2 h.   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2.cs.    1 h.   24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8- 11-33972      5h 19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m János dr.                  F16 HU-08- D-186618      5h 17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08- D-186655      4h 16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8- 11-33242      4h 16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Károly                    F16 HU-08- 11-34180      4h 15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árolyi Sándor                 F16 HU-08- 11-33621      4h 15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08- 11-33296      4h 1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08- 11-33288      4h 14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um János dr.                  F16 HU-08- 11-33408      4h 14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08- 11-33467      4h 137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8- D-182448     130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2.cs. HU-08- 11-35554    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HU-08- D-182452     12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HU-08- D-182431     12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08- 11-34403     12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08- 11-39361     12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HU-08- D-182435     12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HU-08- D-186936     12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8- 11-26642     12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08- 11-39358     121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08- 11-32732     12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HU-08- 11-39370     12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HU-08- 11-33063     12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08- 11-33305     120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HU 08- 11-32784     12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08- 11-39360     12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HU 08- 11-32730     120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8- 11-32777     12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2.cs. HU-08- D-186944     120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HU 08- 11-32739     119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8- 11-32731     119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2.cs. HU 08- 14-16807    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2.cs. HU-08- D-186933     11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HU-08- 11-33055     11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0.cs. HU-08- 11-34426     11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1.cs. HU-08- D-186926     119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HU 08- 11-32749    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és Balázs        1.cs. HU-08- 11-34287     11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08- 11-34411    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1.cs. HU-08- 11-33051     11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HU-08- 11-33064     118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HU 08- 11-32753     11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1.cs. HU-08- 11-33061     11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                1.cs. HU-08- D-182460     11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1.cs. HU-08- D-186929     11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0.cs. HU-08- 50-40844     11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                1.cs. HU-08- 11-35569     11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HU-08- 11-34428    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HU-08- 11-39353     11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HU-08- 11-34425     11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1.cs. HU-08- D-186930    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                1.cs. HU-08- D-182443    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2.cs. HU-08- D-182445     117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ing László                    1.cs. HU 08- 14-33735     117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1.cs. HU 08- 11-32760     11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2.cs. HU-08- 11-34402     11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HU 08- 11-32764     1171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7 h.  2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7 h.  2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6 h.  2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5 h.  1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5 h.  15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2.cs.    4 h.  1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 2 h.   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1.cs.    1 h.   32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33 h. 12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26 h.  9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3 h.  8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2.cs.   23 h.  8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23 h.  7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16 h.  6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18 h.  6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15 h.  5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1.cs.    9 h.  3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4 h.  105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8- D-182452      4h 16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61      4h 16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8- D-182448      4h 15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8- 11-26642      4h 144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8- 11-32739      3h 13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8- D-182431      3h 132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8- 11-32731      3h 12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8- D-186936      3h 123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8- 11-32732      3h 11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9370      3h 116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8- 11-34885     125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1.cs. HU-08- 11-24152     11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08- 11-34869    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08- 11-34673    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08- 11-35272     11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HU-08- 11-34839     11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HU-08- 11-35343     11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08- 11-32081     11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HU-08- 11-32663     11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HU-08- 11-34678     11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8- 11-35313     11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8- 11-35276     11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HU-08- 11-32090    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Abonyi József             1.cs. HU-08- 11-35330     11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HU-08- 11-34677     11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08- 11-35303     11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bola Gyula                   1.cs. HU-08- 11-32299     11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2.cs. HU-08- 11-34695     11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bola Gyula                   1.cs. HU-08- 11-35223     11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Abonyi József             1.cs. HU-08- 11-24193     11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08- 11-34893    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1.cs. HU-08- 11-34828     11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nyai Csaba                 1.cs. HU-08- 11-34830     11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HU-08- 11-34664     11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Abonyi József             1.cs. HU-08- 11-35350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08- 11-35306     11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HU-08- 11-35295     11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1.cs. HU-08- 11-32086     1120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Abonyi József             1.cs.    6 h.  2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6 h.  2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 5 h.  1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4 h.  1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3 h.  1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2 h.   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bola Gyula                   1.cs.    2 h.   62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Abonyi József             1.cs.   29 h. 10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29 h. 10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26 h.  8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25 h.  8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16 h.  61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bola Gyula                   1.cs.    8 h.  2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3 h.  1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3 h.  1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2 h.   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János                    1.cs.    1 h.   38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8- 11-35276      3h 13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Abonyi József             F20 HU-08- 11-35347      3h 12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73      3h 12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Abonyi József             F20 HU-08- 11-35331      3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08- 11-32663      3h 11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272      3h 11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307      3h 1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Abonyi József             F20 HU-08- 11-24345      3h 11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Abonyi József             F20 HU-08- 11-35337      3h 11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8- 11-34899      3h 107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2.cs. HU-08- 11-35434     125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zman József                 1.cs. HU-08- D-186781     12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HU-08- 11-35403     12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HU-08- 11-35417     12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08- 11-36109     12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08- 11-35393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8- 11-36105     12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08- 11-35421     12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HU-08- 11-36107    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8- 11-36022     12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08- 11-35559     12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1.cs. HU-08- 11-36128     12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08- 11-35418     12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HU-08- 11-36023     12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08- 11-35986     12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óczi Béla                   1.cs. HU-08- 11-35837     12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óczi Béla                   1.cs. HU-08- 11-35809     12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llány Tamás                 1.cs. HU-08- 50-11900     11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08- 11-35423     11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HU-08- 11-35988     11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óczi Béla                   2.cs. HU-08- 11-35858     11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HU-08- 11-35976     11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HU-08- 11-36000     11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llány Tamás                 1.cs. HU-08- 11-35470     11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óczi Béla                   1.cs. HU-08- 11-35825     11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2.cs. HU-08- 11-36110     11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HU-08- 11-35991    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óczi Béla                   2.cs. HU-08- 11-35877     11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óczi Béla                   1.cs. HU-08- 11-35880     11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1.cs. HU-08- 11-35996     11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HU-08- 11-35813     11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zman József                 2.cs. HU-08- 50-11895     11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2.cs. HU-08- 11-36132     11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1.cs. HU-08- 11-36115     1176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7 h.  27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7 h.  2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6 h.  1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   4 h.  1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   2 h.   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llány Tamás                 1.cs.    2 h.   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2.cs.    2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   2 h.   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1 h.   4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   1 h.   22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9 h. 11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24 h.  8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2.cs.   24 h.  7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  22 h.  7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1.cs.   18 h.  6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15 h.  5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19 h.  5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7 h.  2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llány Tamás                 1.cs.    4 h.  1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   3 h.   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Imre                    1.cs.    2 h.   87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8- 11-36109      5h 18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8- 11-36105      4h 16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08- 11-35393      4h 15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07      4h 13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lóczi Béla                   F24 HU-08- 11-35858      4h 13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8- 11-35988      4h 12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8- 11-36117      3h 12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czman József                 F24 HU-08- D-186249      3h 11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08- 11-35423      3h 10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lóczi Béla                   F24 HU-08- 11-35810      3h  97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 08-11-37032      126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HU 08-11-37098      12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HU 08-11-37379 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0.cs. HU 08-11-37339      12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HU 08-11-37329     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HU 08-11-37304      12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HU 08-11-37319      12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HU 08-11-37135      12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HU 08-11-37209      12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HU 08-11-37217      12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 08-11-37214     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2.cs. HU 08-11-37313      12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HU 08-11-37366      12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HU 08-11-37327      12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 08-11-37270      12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0.cs. HU 08-11-37303      12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HU 08-11-37055     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HU 08-11-37302      12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 08-11-37072      12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 08-11-37045      12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 08-11-37046      12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HU 08-11-37208      11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 08-11-37252      11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HU 08-11-37375      11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ga Attila                   1.cs. HU 08-11-37588      11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Árpád                   1.cs. HU 08-14-24400      11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1.cs. HU 08-11-37345      11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HU 08-11-37204      11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2.cs. HU 08-11-37324      11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2.cs. HU 08-11-37346      11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2.cs. HU 08-11-37312      11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HU 08-11-37087      11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2.cs. HU 08-11-37009      11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2.cs. HU 08-11-37091     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Attila                   1.cs. HU 08-11-37590      11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Árpád                   0.cs. HU 08-11-36608      11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lyes Árpád                   1.cs. HU 08-11-36643      11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Árpád                   1.cs. HU 08-11-36632      11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HU 08-11-37215      11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0.cs. HU 08-11-37205      11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2.cs. HU 08-11-37651      11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2.cs. HU 08-11-37086      11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0.cs. HU 08-11-37097      11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1.cs. HU 08-11-37050      11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ga Attila                   1.cs. HU 08-11-37554      11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ga Attila                   1.cs. HU 08-11-37600      11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HU 08-11-37236      11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 08-11-37250      11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2.cs. HU 08-11-37258      11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2.cs. HU 08-11-37266      11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Miklós                  1.cs. HU 08-11-37316      1152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1.cs.    7 h.  2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2.cs.    7 h.  2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7 h.  2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 7 h.  2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5 h.  1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Attila                   1.cs.    4 h.  1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3 h.  10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Árpád                   1.cs.    3 h.   90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5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33 h. 12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29 h. 111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30 h. 10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Árpád                   1.cs.   24 h.  8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21 h.  6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  19 h.  6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Attila                   1.cs.   18 h.  6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  15 h.  4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8 h.  3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8 h.  2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Csaba                   1.cs.    2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Imre                     1.cs.    1 h.   21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Miklós                  F25 HU 08-11-37330       4h 16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25 HU 08-11-37209       4h 15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25 HU 08-11-37270       4h 14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Miklós                  F25 HU 08-11-37375       4h 14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25 HU 08-11-37302       4h 14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Árpád                   F25 HU 08-11-36645       4h 14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25 HU 08-11-37236       4h 140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 08-11-37018       4h 13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 08-11-37252       4h 12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Miklós                  F25 HU 08-11-37379       3h 132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HU-08- 11-38001     12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08- 11-38025     125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HU-08- D-182540     12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HU-08- 11-31698     12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08- 11-38233     12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08- 11-31705     12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HU-08- D-182487     12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HU-08- 11-31731     12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Spaklitársak           1.cs. HU-08- D-175629     12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HU-08- 11-38103     123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08- 11-38110     12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HU-08- 11-38267     12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HU-08- 11-38214    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HU-08- 11-38212     12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Spaklitársak           1.cs. HU-08- D-182494     12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HU-08- 11-38260    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2.cs. HU-08- 11-38117     12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2.cs. HU-08- 11-38119    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08- 11-38215     121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08- 11-38271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8- 11-38272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08- 11-38210     12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HU-08- 11-38224    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HU-08- 11-38222     12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eményi János                  1.cs. HU-08- 11-38160     12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lemen Gyula                  1.cs. HU-08- D-186095     121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ollár-Knauz                  1.cs. HU-08- M-117437    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Spaklitársak           1.cs. HU-08- D-182465     12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HU-08- 11-38236     12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HU-08- 11-28085     12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HU-08- M-118503    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HU-08- 11-38445     12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HU-08- 11-38107     120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HU-08- 11-38254     12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Spaklitársak           1.cs. HU-08- 20-16849     12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1.cs. HU-08- D-182470     12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Spaklitársak           1.cs. HU-08- 50-43650     12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nauz testvérek                1.cs. HU-08- M-118009     12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HU-08- 11-38266     12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1.cs. HU-08- D-182427     12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HU-08- 11-38268     12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HU-08- D-182553     12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1.cs. HU-08- 11-38385     12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2.cs. HU-08- 11-38256    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2.cs. HU-08- 11-38259     12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HU-08- 11-38376     12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2.cs. HU-08- D-182557     12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HU-08- 11-37839     12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1.cs. HU-08- 11-31755     120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nauz testvérek                2.cs. HU-08- M-118012     12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HU-08- D-182556     11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0.cs. HU-08- 11-38007     119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               2.cs. HU-08- D-182433     11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               1.cs. HU-08- D-182505     11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1.cs. HU-08- D-182466     11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               2.cs. HU-08- D-182519     119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HU-08- 11-38105     11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1.cs. HU-08- 11-31764     11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0.cs. HU-08- 11-38029     119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Spaklitársak           1.cs. HU-08- D-182430    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dey József                  2.cs. HU-08- D-182560     11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1.cs. HU-08- 11-37841     11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2.cs. HU-08- 11-37826     11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1.cs. HU-08- D-182492     11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Spaklitársak           1.cs. HU-08- 04-05731     11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1.cs. HU-08- 11-37833     119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2.cs. HU-08- 11-37850     11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2.cs. HU-08- D-182554     11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2.cs. HU-08- 11-38004     119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1.cs. HU-08- 11-37808     11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1.cs. HU-08- 11-37819     11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1.cs. HU-08- 11-37809     11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HU-08- D-182537     11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2.cs. HU-08- D-182564     11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1.cs. HU-08- 11-38104    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1.cs. HU-08- 11-38311     11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1.cs. HU-08- 11-38021     118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HU-08- 11-38262     11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llár Péter                   1.cs. HU-08- 11-38336     11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2.cs. HU-08- 11-38245     118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2.cs. HU-08- 11-38009     11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lekes István                  2.cs. HU-08- 11-38265     11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1.cs. HU-08- 11-38257     11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ollár-Knauz                  1.cs. HU-08- D-186059     11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0.cs. HU-08- M-118729     11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               2.cs. HU-08- D-182506     11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               2.cs. HU-08- D-182495     118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s László                    2.cs. HU-08- 11-37834     11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1.cs. HU-08- 11-38396     1180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7 h.  29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7 h.  29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Spaklitársak           1.cs.    7 h.  26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7 h.  2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7 h.  2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 6 h.  2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6 h.  1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4 h.  1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4 h.  1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4 h.  1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4 h.  1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   4 h.  10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-Knauz                  1.cs.    2 h.   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2 h.   4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1 h.   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   1 h.   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   1 h.   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   1 h.   32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35 h. 14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31 h. 10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29 h. 10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28 h. 10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  30 h. 10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27 h.  9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Spaklitársak           1.cs.   27 h.  946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22 h.  7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  22 h.  7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21 h.  7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18 h.  55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16 h.  5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  16 h.  53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eményi János                  1.cs.   14 h.  4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-Knauz                  1.cs.   13 h.  4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10 h.  3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8 h.  2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   6 h.  1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4 h.  1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Sándor                    1.cs.    4 h.  1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2.cs.    3 h.  1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1.cs.    2 h.   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2.cs.    2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1.cs.    2 h.   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eményi Jáno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36      5h 19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71      5h 198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68      5h 17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8- 11-38117      4h 16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54      4h 165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09      4h 15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58      4h 15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Spaklitársak           F30 HU-08- D-175629      4h 15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72      4h 15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66      4h 148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HU-08- 11-38680     127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HU-08- 11-38628     12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HU-08- 11-38691     11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HU-08- 11-38653     11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HU-08- 11-38639     11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2.cs. HU-08- 11-38676     1184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 5 h.  19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23 h.  86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   7 h.  244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ózsef                  F33 HU-08- 11-38692      2h  9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08- 11-38663      2h  8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08- 11-38653      2h  7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08- 11-38668      2h  7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08- 11-38628      2h  7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08- 11-38639      2h  5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08- 11-38669      2h  5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08- 11-38681      2h  54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23:00Z</dcterms:created>
  <dc:creator>Király István</dc:creator>
  <dc:description/>
  <dc:language>en-US</dc:language>
  <cp:lastModifiedBy>Király István</cp:lastModifiedBy>
  <dcterms:modified xsi:type="dcterms:W3CDTF">2008-10-02T18:50:00Z</dcterms:modified>
  <cp:revision>4</cp:revision>
  <dc:subject/>
  <dc:title>Győr-Rába Tagszövetség, F01 Győr</dc:title>
</cp:coreProperties>
</file>