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HU-06- 01-86125   H 147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HU-06- 11-05428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HU-04- 11-82509   T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HU-06- 11-05443   T 14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HU-06- D-138633   T 14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07- 11-21600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06- 15-80835   H 14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7- 15-88645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5- 50-52378   T 146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katos József                 1.cs. HU 05- 11-99905   H 14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csár János                  0.cs. HU 05- 11-93400   T 14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6- 11-05444   H 14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HU-06- 11-05423   T 14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0.cs. DV-06-09495-222   T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HU-06- 11-11211   T 14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2.cs. HU-03- 11-71656   T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HU-02- 11-64778   H 14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HU-06- 11-11159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06- 15-80822   T 14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2.cs. HU-04- 11-88556   H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0.cs. HU-07- D-165528   T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2.cs. HU-07- 11-16167   H 145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vasz Jenö                    1.cs. HU 07- 11-21233   T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HU-07- 11-21318   H 145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2.cs. HU 06- 13-72701   T 14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0.cs. HU-06- 15-80802   T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HU-07- 50-40569   T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2.cs. HU-07- 11-21964   T 144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 Jenő                    1.cs. HU 05- 50-12560   T 14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 Gábor                    1.cs. HU 99- 11-22150   T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ános                  2.cs. HU-06- 11-11225   T 144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II.                0.cs. HU 04- 11-82888   T 144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HU 01- 50-69432   H 144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csár János                  1.cs. HU 06- 11-05464   H 144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csár János                  2.cs. HU 07- 11-16073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5- 11-99642   T 14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 Jenő                    0.cs. HU 05- 50-12547   H 14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II.                1.cs. HU 06- 11-05307   H 14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2.cs. HU-06- 11-05452   T 143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Zoltán                  0.cs. HU-05- 11-93684   H 143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vasz Jenö                    1.cs. HU 07- 11-21241   H 14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és Tamás           2.cs. HU-07- 11-16023   H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4- 11-82506   H 14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2.cs. HU-07- 11-16144   H 14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Zoltán                  0.cs. HU-06- 11-05429   H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0.cs. HU-06- 11-05457   H 143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 Jenő                    0.cs. HU 05- 50-12548   H 143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1.cs. HU 04- 11-82650   H 14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ró Nándor                   1.cs. HU-04- 11-88960   T 143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 Jenő                    1.cs. HU 05- 50-12556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cker Jenő                    2.cs. HU-06- 11-1139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0.cs. HU-04- 11-82497   T 142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HU 02- 11-68838   H 14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HU-07- 50-23527   T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yurovszky Béla                1.cs. SK-03-0704-0384   H 14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2.cs. HU-06- 11-05438   T 142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II.                1.cs. HU 07- D-165302   T 14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0.cs. HU-06- 15-80805   H 14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1.cs. HU-06- 11-10979   T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2.cs. HU-06- 15-80829   T 14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0.cs. HU-03- 11-71645   T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0.cs. HU-06- 11-05434   H 142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II.                2.cs. HU 04- D-138081   H 14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2.cs. HU-07- 11-21498   H 14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0.cs. HU-07- 11-16163   H 14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0.cs. HU-99- 11-22027   T 14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0.cs. HU-02- 11-64660   H 14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csár János                  0.cs. HU 05- 11-93381   T 14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0.cs. HU-07- 11-21495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2.cs. HU-06- 11-11130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0.cs. HU-07- D-165518   H 14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rangozó István               1.cs. HU 07- 11-21441   T 14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1.cs. HU-07- 11-21310   H 142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kta Ferenc                   1.cs. HU 06- 11-11333   T 14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HU-07- 11-21500   H 142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csár János                  1.cs. HU 06- 50-00352   T 14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1.cs. HU-07- 11-21459   H 142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kta Ferenc                   1.cs. HU 05- 11-99706   T 141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Ferenc                  1.cs. HU 01- 11-45342   H 14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0.cs. HU-06- 11-05446   T 14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0.cs. HU-06- 50-12397   H 14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0.cs. HU-06- D-147501   T 14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angozó István               1.cs. HU 07- 11-16182   T 141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II.                1.cs. HU 05- D-136753   T 14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2.cs. HU-07- 11-21455   H 14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0.cs. HU-03- 11-71644   T 141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usztáv                   1.cs. HU 07- 11-16040   H 14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ános                  0.cs. HU-06- D-151668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Zoltán                  0.cs. HU-06- 11-05453   H 14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HU-06- 50-60552   H 141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angozó István               1.cs. HU 07- 11-16177   T 14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Zoltán                  0.cs. HU-07- 11-16162   T 14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vasz Jenö                    1.cs. HU 07- 11-21232   T 14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0.cs. HU-06- 50-49763   H 14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HU-06- 50-12330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0.cs. HU-07- D-165541   H 14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ukta Ferenc                   2.cs. HU 06- 11-11337   T 14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1.cs. HU-06- 11-11166   T 140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1.cs. HU 03- 11-71798   H 140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II.                0.cs. HU 07- D-165259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ró Nándor                   2.cs. HU-07- 11-21969   T 14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1.cs. HU-06- 50-12322   H 14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 Gábor                    1.cs. HU 07- 11-16215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0.cs. HU-06- 11-11169   H 14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0.cs. HU-06- 15-80836   H 14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2.cs. HU-06- 11-11138   T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2.cs. HU-05- 11-99674   H 140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csár János                  1.cs. HU 06- 11-05469   H 14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László II.                0.cs. HU 07- D-165303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HU-05- 11-99530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olnár Imre és Tamás           1.cs. HU-07- 11-16024   T 140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2.cs. SK 06- 0108-199   T 140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vasz Jenö                    2.cs. HU 07- 11-21065   T 14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1.cs. HU-07- 15-88637   T 140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csár János                  0.cs. HU 05- 11-93388   H 14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és Tamás           2.cs. HU-05- 11-93870   T 140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II.                1.cs. HU 07- D-165318   T 14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II.                2.cs. HU 05- 11-93531   H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László                    0.cs. HU-07- 11-21451   T 13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ilig Károly                  1.cs. HU 06- 11-05112   H 139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II.                1.cs. HU 07- D-165292   H 139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II.                1.cs. HU 05- 11-93529   H 13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cker Jenő                    0.cs. HU-07- 11-21829   H 13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2.cs. HU-07- 50-40559   H 139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olnár Imre és Tamás           2.cs. HU-07- 11-16020   H 13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olnár Imre és Tamás           1.cs. HU-07- 50-27297   T 13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olnár Imre és Tamás           0.cs. HU-06- 11-11134   T 13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HU-07- D-165507   H 13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0.cs. HU-07- 11-21478   H 13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2.cs. HU-06- 15-80807   H 13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ró Nándor                   0.cs. HU-07- 11-21999   H 13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II.                0.cs. HU 07- D-165289   H 139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rangozó István               2.cs. HU 07- 50-27221   H 13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 Norbert                  2.cs. HU-06- 15-80823   T 13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mete Zoltán                  0.cs. HU-03- 11-71647   H 13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Zoltán                  0.cs. HU-06- 11-05440   H 139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HU 06- 11-05129   H 139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rangozó István               2.cs. HU 07- 11-16081   H 13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Zoltán                  0.cs. HU-03- 11-71646   T 138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katos József                 1.cs. HU 06- 50-12832   H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brahám János                  0.cs. HU-07- 11-21297   H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 Norbert                  2.cs. HU-07- 15-40557   T 13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ró Nándor                   1.cs. HU-05- 11-99610   T 138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 Jenő                    1.cs. HU 03- 50-55399   T 13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brahám János                  0.cs. HU-07- 11-21293   H 13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Ferenc                  1.cs. HU 02- 11-58676   H 138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cker Jenő                    1.cs. HU-05- 11-00042   H 13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József                 1.cs. HU-06- 11-11139   H 13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0.cs. HU-06- 11-11301   T 138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vasz Jenö                    2.cs. HU 07- 11-21240   T 13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rangozó István               2.cs. HU 07- 50-27223   H 1385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 5 h.  2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2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 5 h.  1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5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5 h.  1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5 h.  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II.                1.cs.    5 h.  16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   4 h.  1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4 h.  14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vasz Jenö                    1.cs.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   3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csár János                  1.cs.    3 h.  1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 Jenő                    1.cs.    3 h.  10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 3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és Tamás           2.cs.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vasz Jenö                    2.cs.    3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ános                  2.cs.    2 h.   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 Gábor                    1.cs.    2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katos József                 1.cs.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1.cs.    2 h.   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angozó István               2.cs.    3 h.   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II.                2.cs.    2 h.   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   2 h.   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   2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1.cs.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csár János                  2.cs.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cker Jenő                    2.cs.    1 h.   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yurovszky Béla                1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2.cs.    1 h.   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usztáv                   1.cs.    1 h.   3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2.cs.    1 h.   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2.cs.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   1 h.   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2.cs.    1 h.   2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cker Jenő                    1.cs.    1 h.   2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6- D-148796   H 14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 05- 11-94740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HU-06- D-148923   H 141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0.cs. HU 07- 11-16429   H 141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HU 05- 11-94862   H 140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ódi Ferenc                    2.cs. HU 00- 20-39865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Pál                     1.cs. HU-06- 11-06889   H 13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2.cs. HU 05- 11-94642   H 13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HU 06- 11-05758   H 13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07- 11-16483   H 13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2.cs. HU-07- 11-16887   H 13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HU-06- 11-06237   H 13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1.cs. HU-05- D-136618   H 139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HU 06- 11-05777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HU-06- D-148907   H 138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HU 05- 11-94859   H 13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övecses Gábor                 1.cs. HU-06- 11-05654   H 13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7- 11-16753   T 13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7- D-165661   H 138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HU 06- 11-05732   H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HU-06- 11-06220   H 13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HU-06- 50-60662   H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7- D-165695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HU-06- D-148852   H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tummer István                 1.cs. HU-04- 11-83979   H 13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HU-06- D-148848   H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7- 11-16712   H 13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tummer István                 1.cs. HU-05- 50-12390   H 13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tummer István                 1.cs. HU-06- 11-06822   H 13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2.cs. HU-06- D-148921   H 13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abai Mihály                  1.cs. HU-06- 50-53488   H 137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HU 06- 11-05713   H 137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Imre                    1.cs. HU 06- 11-06274   H 13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HU-05- 11-94082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HU-04- 11-94489   H 13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0.cs. HU-07- 11-17041   H 137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1.cs. HU 07- 11-16340   H 13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0.cs. HU-06- 11-06432   H 13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tummer István                 1.cs. HU-03- 11-73295   H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1.cs. HU-06- 11-06576   H 13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HU-07- D-165651   H 13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06- D-148785   H 137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HU 06- 11-05743   H 137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ódi Ferenc                    1.cs. HU 07- 11-16327   H 13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1.cs. HU-06- D-148805   H 13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2.cs. HU-07- M-114073   H 13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HU 07- 11-16880   H 136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2.cs. HU 06- 11-05742   H 136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 02- 50-05479   H 13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zselics Mihály               1.cs. HU-03- 11-73455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HU-06- D-148818   H 13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2.cs. HU-06- 11-06571   H 13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1.cs. HU-07- 11-17055   H 13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rtetics Gyula                2.cs. HU-07- D-165615   H 136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ódi Ferenc                    0.cs. HU 06- 11-06398   H 13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HU-07- 11-16726   H 136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HU 06- 11-05716   H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HU-06- 11-06241   H 13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HU-07- D-165968   H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2.cs. HU-07- 11-16715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zselics Mihály               2.cs. HU-05- 11-94930   T 13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2.cs. HU-06- 11-11240   H 135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ános                   1.cs. HU 05- 11-95059   H 13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HU 06- 11-06258   T 13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HU 05- 11-94574   H 135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SK 06- 0805-974   H 13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HU-07- 50-48920   H 13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HU-07- 11-16381   H 13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0.cs. HU-07- 11-17080   H 13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2.cs. HU-06- 11-06479   H 13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1.cs. HU-07- 11-17316   H 135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ódi Ferenc                    2.cs. HU 07- 11-16305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HU-06- D-148817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1.cs. HU-06- 50-53535   H 13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0.cs. HU 06- 11-05622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HU-06- 11-06116   H 13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0.cs. HU-06- D-148839   H 13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2.cs. HU-06- D-148776   T 13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2.cs. HU-06- D-148858   H 13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0.cs. HU-07- D-165612   H 134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0.cs. HU 07- 11-16416   H 13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2.cs. HU-06- 11-06426   H 13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tetics Gyula                2.cs. HU-07- D-165643   H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HU 05- 11-94605   H 13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1.cs. HU-07- D-165696   H 134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HU 07- 11-16889   H 13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tummer István                 2.cs. HU-07- 11-17425   H 134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2.cs. HU 07- 11-16555   H 134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ódi Ferenc                    1.cs. HU 06- 11-05600   H 134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ános                   1.cs. HU 06- 11-67006   H 13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abai Mihály                  2.cs. HU-07- 11-17061   T 13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0.cs. HU-06- 11-11255   H 134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2.cs. HU 06- 11-05717   H 134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0.cs. HU 06- 11-05593   H 134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1.cs. HU 06- 11-06061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rtetics Gyula                2.cs. HU-04- D-134013   H 1341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   4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tummer István                 1.cs.    4 h.  1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5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   5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4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4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3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2.cs.    4 h.  1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2.cs.    3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4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3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   3 h.   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Pál                     1.cs.    2 h.   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 2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ános                   1.cs.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bai Mihály                  1.cs.    1 h.   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1 h.   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   1 h.   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tummer István                 2.cs.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2.cs.    1 h.   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1 h.   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   1 h.   1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HU-07- M-112179   H 156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0.cs. HU-07- 15-84900   H 15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HU-07- D-166308   H 15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0.cs. HU-07- 15-84223   H 15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HU-07- 15-84283   H 15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HU-07- 15-84736   H 15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0.cs. HU-07- 15-84834   H 15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0.cs. HU-07- 15-84234   H 155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ulyás László                  1.cs. HU 06- 15-76061   H 15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6- D-144414   H 15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HU-06- 15-76931   H 15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HU-07- 15-84852   H 15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Tibor                   1.cs. HU-06- 15-78042   H 15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7- 15-84907   H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2.cs. HU-07- 15-84862   H 15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07- 15-83655   H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1.cs. HU-06- 15-77031   H 15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HU-03- 15-56785   H 15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06- 15-75707   T 15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1.cs. HU-05- 15-68209   H 15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ulyás László                  1.cs. HU 06- 15-76066   H 15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HU-06- 15-76313   H 15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2.cs. HU-06- 25-59811   H 15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05- 15-67686   H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tyondi István                1.cs. HU-06- 15-76885   H 15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HU-07- 15-84782   H 152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ulyás László                  1.cs. HU 06- 15-76062   H 152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elyem Tamás                   2.cs. HU 06- 15-76832   H 152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elyem Tamás                   1.cs. HU 04- 15-61847   H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5- 15-67652   T 15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06- 15-75471   T 15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intér Tibor                   1.cs. HU-06- 15-76710   H 15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intér Tibor                   1.cs. HU-07- 50-35113   H 15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HU-07- 50-35031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07- 15-84565   H 15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0.cs. HU-07- 15-84801   H 15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ulyás László                  1.cs. HU 06- 15-76081   H 15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iás István                   1.cs. HU-05- 15-67974   H 15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-06- 15-76303   H 15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Zoltán                  1.cs. HU 06- 15-75954   H 151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elyem Tamás                   2.cs. HU 07- 15-84378   H 15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Imre                    0.cs. HU-02- 15-46990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HU-07- D-163414   H 15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HU-05- 15-68248   H 15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1.cs. HU-06- 15-77054   H 15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2.cs. HU-05- 15-68239   H 15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ulyás László                  0.cs. HU 07- 50-35256   H 15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1.cs. HU-07- M-112034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intér Tibor                   1.cs. HU-06- 15-76705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0.cs. HU-07- 15-84727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HU-06- D-144390   H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otyondi István                1.cs. HU-04- 15-61052   H 15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2.cs. HU-06- D-144370   H 15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elyem Tamás                   0.cs. HU 04- 15-61818   H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05- 15-68230   H 15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06- 15-75478   T 149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0.cs. HU 07- 50-35548   H 14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ulyás László                  1.cs. HU 06- 15-76089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0.cs. HU-06- D-144326   H 14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0.cs. HU-07- M-112063   T 14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Imre                    0.cs. HU 07- 15-84037   T 149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Imre                    0.cs. HU 07- 15-84082   H 14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1.cs. HU-06- 50-16295   H 149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Imre                    1.cs. HU 07- 15-84062   H 14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HU-04- 15-60487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2.cs. HU-06- D-144416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HU-07- 15-83629   H 149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1.cs. HU 04- 15-61652   H 14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HU 04- 15-61703   H 14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0.cs. HU-07- 15-84751   H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0.cs. HU-06- D-144335   H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HU-06- D-144348   H 14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ulyás László                  1.cs. HU 06- 50-16643   H 148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0.cs. HU 06- 15-76172   H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iás István                   0.cs. HU-04- 15-61593   H 14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Tibor                   1.cs. HU-06- 15-76708   H 14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0.cs. HU-07- 15-84780   H 14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HU-07- D-163425   H 14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1.cs. HU-04- 15-62881   H 148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Gulyás László                  0.cs. HU 03- 15-54235   H 14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Imre                    1.cs. HU-07- 15-84263   H 14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Imre                    1.cs. HU-06- 15-77062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Éliás István                   1.cs. HU-06- 15-76916   H 147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ulyás László                  0.cs. HU 07- 15-84446   H 14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1.cs. HU 07- 50-35543   H 14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1.cs. HU-07- 15-84739   H 147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elyem Tamás                   0.cs. HU 07- 50-35561   H 14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ulyás László                  0.cs. HU 07- 15-84450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1.cs. HU-06- 15-77058   H 14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intér Tibor                   2.cs. HU-07- 15-84864   H 14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1.cs. HU 06- 15-76158   H 146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elyem Tamás                   0.cs. HU 07- 50-35531   H 14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li István                   1.cs. HU 06- 15-76151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iás István                   1.cs. HU-06- 15-76911   H 14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édli István                   1.cs. HU 02- 15-46880   H 146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arkas Imre                    0.cs. HU 07- 15-84060   H 146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ulyás László                  1.cs. HU 04- 15-61563   H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egyeri Zoltán                 0.cs. HU-07- 15-90999   H 14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2.cs. HU-06- 15-75405   H 14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1.cs. HU-06- 15-75443   H 146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HU-04- 15-60514   H 1460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intér Tibor                   1.cs.    5 h.  2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ulyás László                  1.cs.    5 h.  1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5 h.  1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5 h.  1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4 h.  1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4 h.  1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4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5 h.  1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   3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3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   2 h.   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2.cs.    2 h.   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   2 h.   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1 h.   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   2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Zoltán                  1.cs.    1 h.   3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   1 h.   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   1 h.   2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0.cs. HU-07- 11-17856   T 15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07- 11-17939   H 15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HU-07- 11-17834   T 150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0.cs. HU-05- 11-95527   T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7- 50-27130   H 14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4- 11-85152   H 14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HU-07- 11-17829   H 14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eimel Tamás                   1.cs. HU-05- 11-96167   H 149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HU 06- 50-16977   H 14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7- 11-18155   H 14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07- 11-17932   H 14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4- 11-84673   H 148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HU 07- 11-17712   H 14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1.cs. HU 07- 11-17714   H 14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06- 11-07541   H 14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HU-07- 11-17791   H 14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05- 11-95457   H 147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5- 50-12727   H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0.cs. HU-06- 11-07101   T 14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06- 11-07506   H 14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04- 11-84656   T 14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HU-07- 11-17827   T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7- 11-18102   H 14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HU-06- 11-07521   H 146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HU 06- 11-07359   H 14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04- 11-85128   H 14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imel Tamás                   1.cs. HU-07- 11-18221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HU-04- 11-85104   H 14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2.cs. HU-07- 11-18131   H 146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 06- 11-07378   H 146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1.cs. HU 06- 11-07375   H 145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1.cs. HU 06- 11-07374   H 14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2.cs. HU-07- 11-19879   H 14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03- 11-73620   H 14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0.cs. HU-07- 11-17804   T 145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bik József                   1.cs. HU 06- 11-07052   H 14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2.cs. HU-07- 50-27143   T 14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04- 11-85142   H 14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0.cs. HU-06- 11-07243   T 14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Gábor                   2.cs. HU-06- 11-07221   T 144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HU 06- 11-07358   H 144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2.cs. HU-07- 11-18076   H 14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HU-06- 11-07216   H 14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HU-07- 50-27131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0.cs. HU-06- 11-07132   T 14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2.cs. HU-07- 11-18087   H 144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er Sándor                 1.cs. HU 04- 11-85314   H 144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er Sándor                 1.cs. HU 06- 11-07691   H 143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2.cs. HU-07- 11-17814   H 14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2.cs. HU-07- 11-18157   H 143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1.cs. HU 06- 11-07407   H 1433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1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5 h.  1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4 h.  1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ik József                   1.cs.    4 h.  15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5 h.  1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2.cs.    4 h.  1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3 h.   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3 h.   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eimel Tamás                   1.cs.    2 h.   7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2 h.   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2.cs.    2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er Sándor                 1.cs.    2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1.cs.    1 h.   3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   1 h.   3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   1 h.   19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2.cs. HU-06- D-150401   T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07- 11-19271   H 14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nyár Károly                  1.cs. HU-06- 11-08124   H 14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HU-05- 11-96361   H 14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2.cs. HU-07- 11-16035   H 14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HU-01- 11-48720   H 148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 06- 50-60305   T 14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0.cs. HU-05- 11-96523   H 14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HU-06- 11-08347   H 14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HU-04- 11-85669   H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HU-06- D-150384   H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05- 11-96621   H 14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HU-07- 11-18830   H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0.cs. HU-05- 11-96616   H 14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HU-07- 11-18871   H 146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HU-06- 11-08122   H 145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 04- 11-85758   H 14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 06- 11-08195   H 145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 04- D-138619   H 14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1.cs. HU-07- 11-18444   H 145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 07- 50-27371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6- D-143816   H 14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0.cs. HU-07- 11-18838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2- 11-62099   H 144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7- D-165415   H 14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04- 11-85709   H 14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nyár Károly                  1.cs. HU-06- 11-08100   H 144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2.cs. HU-07- 50-23858   H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0.cs. HU-04- 11-8573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0.cs. HU-07- 11-18571   H 14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5- 11-96606   H 143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HU-07- D-165450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Tibor                    1.cs. HU-07- 11-18482   H 14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07- 11-20513   H 14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2.cs. HU-07- 11-18533   H 14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Ferenc                  1.cs. HU-07- 11-18784   H 14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Ferenc                  2.cs. HU-07- 11-18825   H 14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Ferenc                  1.cs. HU-04- D-138601   H 14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Ferenc                  1.cs. HU-05- 11-96394   H 142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da István                    2.cs. HU 06- 11-08559   H 14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Ferenc                  1.cs. HU-06- D-147764   H 14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05- 11-96637   H 142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HU 07- 50-27394   H 14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1.cs. HU-05- 11-96645   H 142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nyár Károly                  0.cs. HU-07- 11-18438   H 14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Ferenc                  1.cs. HU-07- 50-23339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HU-03- 11-75281   H 14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0.cs. HU-05- 11-96527   H 14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Ferenc                  0.cs. HU-07- 15-90560   H 14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0.cs. HU-07- 11-19259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HU-06- 11-08304   H 14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HU-06- 11-08026   H 14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HU-05- D-138560   H 14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nyár Károly                  1.cs. HU-07- 11-18445   H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nyár Károly                  1.cs. HU-06- 11-08108   H 14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nyár Károly                  0.cs. HU-06- 11-08092   H 14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2.cs. HU 06- 11-08197   H 140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da István                    1.cs. HU 07- 50-27968   T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03- 11-75357   H 14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ücs Tibor                    1.cs. HU-07- 11-18511   H 14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2.cs. HU-03- 11-75296   H 140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0.cs. HU-05- 11-96605   H 14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HU-07- 11-18436   H 14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HU 07- 50-27379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HU-07- D-165809   H 139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HU 07- 50-27351   H 13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1.cs. HU-05- 11-96517   H 13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HU-07- 11-19260   H 139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imon Károly                   1.cs. HU 02- 11-61474   H 139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da István                    1.cs. HU 06- 11-08577   H 13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arkas Ferenc                  2.cs. HU-07- D-165491   H 13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1.cs. HU-04- 11-85342   H 13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Ferenc                  2.cs. HU-07- 50-27350   H 139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imon Károly                   1.cs. HU 04- 11-86443   H 13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ttlmayer Sándor             0.cs. HU 07- 50-32332   H 13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ttlmayer Sándor             1.cs. HU 06- 11-08685   T 1387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nyár Károly                  1.cs.    5 h.  1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2.cs.    5 h.  1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1.cs.    5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4 h.  1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4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4 h.  1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3 h.  12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4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   2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3 h.   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2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 2 h.   6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1 h.   4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imon Károly                   1.cs.    2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2.cs.    1 h.   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ttlmayer Sándor             1.cs.    1 h.   19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6- 11-10321   H 15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0.cs. HU-07- 11-20229   H 149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0.cs. HU-07- 11-20178   H 14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László                    1.cs. HU-06- 11-09237   H 148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0.cs. HU-06- 11-09050   H 14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HU-07- 11-20184   H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7- 11-20177   H 14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2.cs. HU-07- 11-20605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HU-06- 11-10306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HU-07- 11-20157   H 14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HU-06- 11-09418   H 14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angl János                    2.cs. HU-07- 11-19506   H 14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HU-05- 11-02904   T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HU-07- 11-24813   T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2.cs. HU-07- 11-20160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2.cs. HU-07- 11-20190   H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HU-07- 11-20168   H 14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HU-07- 11-20199   H 145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angl János                    1.cs. HU-06- 11-09285   H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0.cs. HU-06- 11-09047   T 14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gó Csaba                     2.cs. SK-07- 0806-695   H 145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gó Csaba                     2.cs. HU-03- 11-80853   H 14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7- 11-24801   T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HU-06- 11-14051   H 14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gó Csaba                     2.cs. HU-07- 50-27680   H 14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2.cs. HU-05- 13-49219   H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07- 11-24816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Lajos                   2.cs. HU-04- 11-86809   H 14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gó Csaba                     1.cs. HU-04- 50-31185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07- 11-24800   H 14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0.cs. HU-06- 11-09033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0.cs. HU-07- 11-20238   H 144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gó Csaba                     1.cs. HU-03- 11-80918   H 14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0.cs. HU-07- 11-20163   H 14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HU-07- 11-20219   H 14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2.cs. HU-05- 11-98287   H 14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0.cs. HU-07- 11-20240   H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HU-06- 11-09062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gó Csaba                     2.cs. HU-05- 11-97487   H 14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0.cs. HU-07- 11-20243   H 142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0.cs. HU-07- 11-20224   H 14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0.cs. HU-06- 11-10350   H 14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0.cs. HU-07- 11-20208   H 14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gó Csaba                     1.cs. HU-05- 11-97493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Lajos                   1.cs. HU-07- 50-40807   H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HU-07- 11-20176   H 14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kete Lajos                   2.cs. HU-05- 11-97319   H 14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kete Zoltán                  0.cs. HU-07- 11-20244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kete Lajos                   0.cs. HU-07- 11-19574   T 14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0.cs. HU-07- 11-20215   H 14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2.cs. HU-07- 11-20195   H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Lajos                   1.cs. HU-05- 50-68081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angl János                    2.cs. HU-06- 11-09316   H 14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László                    1.cs. HU-06- 11-09222   H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kete Zoltán                  0.cs. HU-07- 11-20188   H 14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2.cs. HU-07- 11-24783   H 14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angl János                    2.cs. HU-07- 11-19525   H 14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1.cs. HU-07- 11-19641   T 14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angl János                    2.cs. HU-07- 11-19492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2.cs. HU-07- 11-19614   T 1397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 5 h.  1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4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gó Csaba                     2.cs.    4 h.  1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2.cs.    4 h.  1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   3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Lajos                   2.cs.    3 h.  1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gó Csaba                     1.cs.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   2 h.   7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1.cs.    2 h.   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1.cs.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1 h.   3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1 h.   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   1 h.   1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0.cs. HU-06- 11-09707   H 15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06- 11-09684   H 15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06- 11-09681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6- 11-09770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6- 11-10680   H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06- 11-10640   H 15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HU-05- 11-98991   T 15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HU-07- 11-20028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0.cs. HU-06- M-113015   H 14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0.cs. HU-07- 11-20318   H 14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06- 11-08494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HU-05- 50-52181   H 14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HU-07- 11-20737   H 14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HU-07- 11-20675   H 14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7- 11-20824   T 14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0.cs. HU-07- 11-20671   H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HU-07- 11-20630   H 14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HU-07- 11-20693   H 14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07- 11-20335   H 14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HU-06- 11-09657   H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HU-07- 11-16815   H 14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HU-06- 11-08473   H 14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2.cs. HU-05- 50-52187   H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05- 11-99360   H 14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07- 11-20365   H 14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2.cs. HU-07- 11-20279   H 14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HU-07- D-168661   H 14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07- 11-20795   H 14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HU-05- 11-98466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HU-06- 11-10656   H 14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HU-07- 11-20561   H 14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HU-05- 50-52176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07- 11-20797   H 14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1.cs. HU-07- 11-20819   H 14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0.cs. HU-07- 11-20712   H 14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HU-07- 11-25086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HU-02- 11-62914   H 14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HU-04- 11-87775   H 14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06- 11-09669   H 14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07- 11-20343   H 14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HU-05- 11-98625   H 14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HU-05- 11-99107   H 14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HU-06- 11-10651   H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HU-04- 11-87796   H 14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HU-05- 11-98578   H 14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07- D-16868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1.cs. HU-04- 11-87765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HU-07- D-168682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HU-05- 11-99270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07- 11-16816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y Tibor                   0.cs. HU-02- 11-60826   H 14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HU-07- 11-25018   H 14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05- 11-98714   H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06- 11-09712   H 145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1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1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4 h.  1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   5 h.  1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3 h.  1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3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3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   2 h.   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2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2 h.   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1 h.   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1 h.   4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0.cs. HU-07- 11-22904   H 153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HU-05- 11-01518   H 15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HU-03- 11-78157   H 15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2.cs. HU-05- 11-00941   H 15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2.cs. HU-06- 11-11829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1.cs. HU-06- 11-12175   H 15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HU-06- 11-11678   H 15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HU-05- 11-00916   H 1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zhammer Sándor             1.cs. HU-02- 11-65536   H 15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06- 11-11611   H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HU-05- 11-00619   H 15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HU-07- 11-22811   H 15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07- 11-22773   H 15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07- 11-22768   H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05- 11-00227   H 15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zhammer Sándor             1.cs. HU-07- 11-22149   H 15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0.cs. HU-07- 11-22471   H 15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06- 11-11624   H 15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07- D-165802   H 15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zhammer Sándor             1.cs. HU-03- 11-77975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zhammer Sándor             1.cs. HU-05- 11-00754   H 1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6- 11-12750   H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HU-06- 11-12790   H 15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HU-07- 11-23287   H 15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HU-04- 11-89229   H 15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1.cs. SK-05- 0805-278   H 15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HU-07- 11-23067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HU-06- 11-11825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HU-06- 11-11811   H 15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0.cs. HU-07- 11-22978   H 15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HU-06- 11-09998   H 15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04- 11-89343   H 15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0.cs. HU-06- 11-11885   H 15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07- 11-22360   H 15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HU-06- 11-11591   H 14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zhammer Sándor             1.cs. HU-05- 50-61685   H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2.cs. HU-07- 11-23298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korai Csaba                  0.cs. HU-07- 11-22520   H 14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HU-07- 11-22396   H 14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HU-06- 11-11625   H 14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HU-04- 11-89820   H 14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HU-03- 11-78509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1.cs. HU-04- 11-89781   H 14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2.cs. HU-07- 11-23286   H 14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1.cs. HU-05- 11-00615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07- 11-22310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2.cs. HU-07- 11-23129   T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06- 11-11428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1.cs. HU-07- 11-23356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1.cs. HU-05- 15-73010   H 14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0.cs. HU-07- 11-23354   H 14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                 2.cs. HU-07- 11-23325   H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0.cs. HU-07- 11-25085   H 14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2.cs. HU-06- 50-60585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HU-06- 11-11587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0.cs. HU-07- 11-23360   H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Gábor                    1.cs. HU-06- 11-11813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2.cs. HU-06- 11-12637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HU-06- 11-12533   H 14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1.cs. HU-05- 11-01123   H 14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2.cs. HU-05- 11-00910   H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0.cs. HU-05- M-110364   H 14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1.cs. HU-07- 11-23217   H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HU-06- 11-11503   H 14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2.cs. HU-07- 11-23275   H 14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2.cs. HU-07- 11-22164   H 14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06- 11-11480   H 14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6- 11-11511   H 14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2.cs. HU-05- 50-41697   H 148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R. László               1.cs. HU 06- 11-12370   H 14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1.cs. HU-06- 11-12527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1.cs. HU-03- 11-7764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HU-07- 11-22172   H 14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korai Csaba                  0.cs. HU-07- 11-22541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korai Csaba                  0.cs. HU-06- 11-12101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2.cs. HU-04- 11-89558   H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0.cs. HU-05- 11-00904   H 14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                 0.cs. HU-07- 11-23355   H 14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ank Sándor                   2.cs. HU-05- 11-00982   H 14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0.cs. HU-07- D-165801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Gábor                    2.cs. HU-06- 11-11652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Gábor                    0.cs. HU-07- 11-22824   H 14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2.cs. HU-07- 11-22794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Unger László                   0.cs. HU-07- 11-23111   T 14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László                   1.cs. HU-06- 11-11635   H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HU-06- 11-11538   H 147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Unger László                   0.cs. HU-07- 11-23114   T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0.cs. HU-07- 11-23335   H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0.cs. HU-05- 11-00617   H 14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2.cs. HU-04- 11-89634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                   1.cs. HU-06- 11-11662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zhammer Sándor             2.cs. HU-07- 11-22103   H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korai Csaba                  0.cs. HU-04- 11-90001   H 14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korai Csaba                  2.cs. HU-05- 11-00869   H 14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Unger László                   2.cs. HU-07- 11-23106   H 14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korai Csaba                  0.cs. HU-07- 11-22525   H 14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1.cs. HU-06- 11-11685   H 14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lczhammer Sándor             1.cs. HU-05- 11-00774   H 14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1.cs. HU-05- 50-61649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1.cs. HU-06- 11-1143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1.cs. HU-05- 50-68316   H 14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0.cs. HU-07- 11-22995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1.cs. HU-06- 11-11510   H 14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2.cs. HU-07- 11-23344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Gábor                    2.cs. HU-06- 11-11672   H 14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HU-07- 11-22986   H 14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István                    1.cs. HU-07- 11-22571   H 14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HU-07- 11-22315   H 14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pi Bence                    2.cs. HU-05- 11-00430   H 14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0.cs. HU-06- 11-12626   T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Unger László                   1.cs. HU-05- 11-01304   T 1464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zhammer Sándor             1.cs.    5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5 h.  20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1.cs.    5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2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   5 h.  1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5 h.  1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2.cs.    4 h.  1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 4 h.  1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2.cs.    4 h.  1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 4 h.  1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2 h.   9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3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 2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   2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   2 h.   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6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 2 h.   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2.cs.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2 h.   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2 h.   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   1 h.   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R. László               1.cs.    1 h.   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zhammer Sándor             2.cs.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2.cs.    1 h.   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6- 11-4910    T 14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0.cs. HU 06- 11-4922    T 147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0.cs. HU 07- 11-21652   T 14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0.cs. HU 06- 11-4906    T 145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0.cs. HU 07- 11-21732   H 14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6- 11-4877    T 145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0.cs. HU 02- 11-58037   H 14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HU 06- 11-4976    T 14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0.cs. HU 06- 11-4940    T 14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HU-07- 11-15955   H 14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7- 11-21726   H 142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HU 06- 11-4992    T 142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HU 07- 11-21703   T 14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0.cs. HU 07- 11-21695   H 14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HU 06- 11-4925    H 14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06- 11-4916    T 14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5- 11-93621   H 14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06- 11-13237   T 14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HU 07- 11-21659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eke László                    1.cs. HU-05- 11-02001   H 141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HU 07- 11-21698   H 14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HU 07- 11-21662   H 14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2.cs. HU 07- 11-21777   H 141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 06- 11-5001    T 141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HU 06- 11-4881    H 141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2.cs. HU 07- 11-21775   H 14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2.cs. HU-07- 11-15982   H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és Balázs        2.cs. HU-03- 11-78888   T 13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örös István                   2.cs. HU 05- 11-01837   T 139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 06- 11-13062   H 138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HU 06- 11-4944    H 13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 07- 11-21770   T 13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HU-07- 11-23711   T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5- D-138681   T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05- 11-93435   H 13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0.cs. HU-07- 11-15988   T 137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0.cs. HU 06- 11-5002    T 13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 04- 11-82526   T 13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04- 11-90224   H 137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2.cs. HU 07- 11-21778   T 13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és Balázs        1.cs. HU-06- D-150516   T 13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2.cs. HU 06- 11-4878    H 136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1.cs. HU 05- 11-01855   T 13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07- 11-15997   H 136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2.cs. HU 07- 11-21756   T 13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és Balázs        0.cs. HU-06- 11-12828   H 13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eke László                    0.cs. HU-07- 11-23511   H 136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HU 05- D-138463   H 136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1.cs. HU 07- 11-21673   T 13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eke László                    0.cs. HU-06- 11-13016   H 13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0.cs. HU 06- 11-93837   T 13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1.cs. HU 05- 11-01693   H 135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ing László                    0.cs. HU 07- 11-21653   H 13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és Balázs        2.cs. HU-05- 11-01764   T 13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05- 11-02243   H 13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0.cs. HU 06- 11-4996    T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és Balázs        0.cs. HU-07- D-165919   H 13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HU-07- D-165888   T 13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inger Csaba                  1.cs. HU 03- 11-79171   H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HU-01- 11-52071   H 135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1.cs. HU 07- 11-21739   H 13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0.cs. HU-07- 11-15965   T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és Balázs        1.cs. SK-07- 0805-402   T 13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2.cs. HU 06- 11-13059   H 134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2.cs. HU 07- 11-21744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és Balázs        1.cs. HU-06- D-150511   T 13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0.cs. HU 07- 11-21686   T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József                    0.cs. HU-07- 11-15970   T 133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0.cs. HU 05- M-110394   H 133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1.cs. HU 06- 11-4967    H 13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HU-05- 11-02219   H 1335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5 h.  1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5 h.  1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3 h.  1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és Balázs        1.cs.    3 h.   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2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és Balázs        2.cs.    2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2 h.   5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2 h.   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1.cs.    1 h.   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örös István                   2.cs.    1 h.   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07- 11-24541   H 13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6- 11-13778   T 13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6- 11-13380   T 13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HU-04- 11-90878   H 13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07- 11-24200   T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06- 11-13328   H 133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Orbán Ferenc                   2.cs. HU 07- 11-24231   T 13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0.cs. HU-07- 11-24391   H 13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nyhárt Miklós                1.cs. HU-06- 13-76922   H 13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7- 11-24007   H 13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07- 11-24151   H 13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7- 11-24513   T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7- 11-24486   T 13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07- 11-24487   H 13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0.cs. HU-07- 11-24399   T 13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János                    1.cs. HU-06- 11-13935   H 12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nyhárt Miklós                1.cs. HU-06- 50-12748   H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0.cs. HU-07- 11-24477   H 129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Orbán Ferenc                   1.cs. HU 07- 11-24269   T 12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6- 11-13357   H 12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Orbán Ferenc                   1.cs. HU 07- 11-24270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6- 11-13365   H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6- 50-49523   H 129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Orbán Ferenc                   1.cs. HU 07- 11-24263   T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7- 11-24503   T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6- 11-13359   T 12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07- 11-24507   H 12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07- 11-24281   H 12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2.cs. HU-07- 11-24020   H 12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HU-07- 11-24176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07- 11-24544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jor János                    1.cs. HU-05- 11-02578   H 12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06- 50-49515   T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05- 11-02413   H 12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Abonyi József             1.cs. HU-07- 50-51817   T 12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07- 11-24097   H 12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0.cs. HU-07- 11-24536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HU-07- 11-24383   H 12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2.cs. HU-07- 11-24384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1.cs. HU-06- 11-13319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HU-07- 11-24539   H 1243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5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Orbán Ferenc                   1.cs.    3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3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nyhárt Miklós                1.cs.    2 h.   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   2 h.   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János                    1.cs.    2 h.   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   2 h.   5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Orbán Ferenc                   2.cs.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   1 h.   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2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2.cs. HU-07- 11-25220   T 14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öröczki Károly                0.cs. HU-06- 11-14504   H 14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5- 11-02723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HU-07- 11-24932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ringer-dúc                    1.cs. HU-06- 11-15305   T 14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HU-07- 11-25121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0.cs. HU-07- 11-24929   T 14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HU-06- 11-14410   H 14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ringer-dúc                    1.cs. HU-06- D-147576   T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HU-04- 11-91661   H 14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HU-06- 11-14861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07- 11-25125   H 14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0.cs. HU-07- 11-24733   H 14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HU-07- 11-25241   H 14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HU-04- 50-31755   H 14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7- 11-24933   H 14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HU-05- 11-02754   H 14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0.cs. HU-07- 50-23640   H 14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1.cs. HU-06- 11-14771   H 14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HU-04- 11-91252   H 14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5- 11-02823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06- 11-14977   H 14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2.cs. HU-04- 50-31773   T 14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4- 11-92013   T 14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7- 11-25000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0.cs. HU-07- 11-24912   T 14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ringer-dúc                    1.cs. HU-06- 11-15320   H 14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0.cs. HU-07- 11-25110   H 14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HU-03- 11-80565   H 14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ringer-dúc                    1.cs. HU-04- 11-91196   H 14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ringer-dúc                    1.cs. HU-06- 11-15308   T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ringer-dúc                    1.cs. HU-05- 11-02975   T 14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05- 11-02804   H 14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HU-06- 11-14815   H 14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öröczki Károly                1.cs. HU-04- 50-31772   H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HU-07- 11-24918   H 14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HU-07- 11-24700   H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HU-05- D-138434   H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2.cs. HU-07- 11-24695   H 14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2.cs. HU-06- 11-14495   T 14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0.cs. HU-07- 11-25145   T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2.cs. HU-04- 50-61372   T 14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zman József                 2.cs. HU-07- 11-24982   T 14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2.cs. HU-06- 11-14492   T 14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0.cs. HU-07- 11-24917   H 14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László                1.cs. HU-06- 11-15058   H 14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HU-07- 50-23636   H 14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óczi Béla                   1.cs. HU-07- 11-25256   H 14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öröczki Károly                0.cs. HU-05- 11-02679   H 14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0.cs. HU-07- 11-25540   T 14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1.cs. HU-07- 50-27497   H 14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0.cs. HU-06- 11-14482   H 14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2.cs. HU-07- 11-24739   T 14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zman József                 2.cs. HU-06- 11-14794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HU-06- D-147621   H 14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óczi Béla                   2.cs. HU-07- 11-25321   H 14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cskai Tibor                1.cs. HU-03- 11-80569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2.cs. HU-06- 11-14984   T 14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cskai Tibor                0.cs. HU-07- 11-25130   H 1417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ringer-dúc                    1.cs.    5 h.  1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4 h.  1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2.cs.    5 h.  1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4 h.  1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   4 h.  1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4 h.  1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4 h.  1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3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2 h.   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2 h.   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intér Imre                    1.cs.    1 h.   4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2 h.   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óczi Béla                   2.cs.    1 h.   21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6- 15-79429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06- 15-79521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4- 15-65208   H 15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0.cs. HU-07- 15-88384   H 15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07- 15-88314   H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07- 15-88308   H 15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07- 15-88330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06- 15-80061   H 149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0.cs. HU 07- 15-87481   H 149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 04- 15-64823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06- 15-80110   H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4- 15-65264   H 14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6- 15-79909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HU-07- 15-88306   H 14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07- 15-88332   H 14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07- 15-87830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0.cs. HU-07- 15-88313   H 14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HU-02- 15-52467   H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05- 15-71922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4- 15-65205   H 14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05- 14-77125   H 14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-04- 15-65202   H 14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Csaba                   1.cs. HU 07- 15-87503   H 14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6- 15-79444   H 14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07- 15-88305   H 14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4- 15-65373   H 14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0.cs. HU-07- 15-8835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07- 15-88237   H 14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-06- 15-79525   H 14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2.cs. HU-07- 15-87914   H 144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HU 06- 15-80290   H 143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 07- 15-88118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HU-05- 15-72171   H 143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Csaba                   0.cs. HU 07- 15-87506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2.cs. HU-07- 15-88416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HU-06- 15-80074   H 14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HU-06- 15-79520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2.cs. HU-07- 15-88409   H 14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ebestyén László               1.cs. HU 07- 15-87352   T 14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lyes Árpád                   1.cs. HU 07- 15-87333   H 14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HU-07- 15-88036   H 141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Attila                   1.cs. HU 06- 15-80480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HU-06- 15-79468   H 14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0.cs. HU-07- 50-40951   H 14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2.cs. HU-04- 15-65118   H 14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0.cs. HU-07- 15-88444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2.cs. HU-07- 15-87785   H 14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Attila                   1.cs. HU 05- 15-72007   H 13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HU-06- 15-79930   H 13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 06- 15-80280   H 13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Orbán Imre                     1.cs. HU 07- 50-05216   H 139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Orbán Imre                     1.cs. HU 05- 50-08119   T 13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0.cs. HU-07- 15-88230   T 13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0.cs. HU-06- 15-79426   H 13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1.cs. HU-05- 15-71728   H 13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HU 06- 15-80273   H 13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Lajos                   2.cs. HU-07- 15-88418   H 13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Csaba                   0.cs. HU 07- 15-87524   H 13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Miklós                  2.cs. HU-07- 15-87905   H 13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HU-05- 14-77070   H 13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0.cs. HU-07- 15-88456   H 13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Orbán Imre                     1.cs. HU 06- 15-80598   H 13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0.cs. HU-07- 15-88383   H 13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2.cs. HU-07- 15-87778   H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HU-06- 15-79528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HU-06- 15-80069   H 13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ga Attila                   1.cs. HU 06- 15-80470   H 13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László                    2.cs. HU-06- 15-79510   H 1365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2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1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4 h.  1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3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 3 h.   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3 h.   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   3 h.   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Attila                   1.cs.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Imre                     1.cs.    3 h.   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2 h.   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Csaba                   1.cs.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bestyén László               1.cs.    1 h.   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Árpád                   1.cs.    1 h.   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   1 h.   24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4.2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5- 11-98208   H 14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03- 11-76842   H 14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7- 11-26128   H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2.cs. HU-06- D-150253   T 146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0.cs. HU-07- 11-26297   H 14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0.cs. HU-05- 26-77238   T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5- 11-04385   H 14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HU-06- 11-06468   H 146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5- 11-98141   H 14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HU-07- 11-25899   H 14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HU-07- D-165268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05- 11-04101   H 14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06- 11-09647   H 14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05- 11-04371   H 14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0.cs. HU-07- 11-26342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06- 11-15776   H 144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0.cs. HU-07- D-165261   H 14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1.cs. HU-06- 11-15931   H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07- D-165870   H 14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HU-07- D-165265   H 143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07- 11-26308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7- 11-26189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2.cs. HU-07- 11-25842   H 14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HU-06- 11-15762   H 14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2.cs. HU-07- 11-25919   H 14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0.cs. HU-07- 11-26333   H 14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1.cs. HU-05- M-110348   H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07- 11-26132   H 14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05- 11-04358   H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1.cs. HU-06- 11-13157   H 14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HU-06- 11-15424   H 14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HU-07- 11-25838   H 14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HU-07- 11-25846   H 14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07- 11-25586   H 14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HU-07- D-165884   H 14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05- 26-77231   H 14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05- 50-68237   H 141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HU-06- 11-15591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da Sándor                    2.cs. HU-07- 11-25675   H 14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HU-07- 11-26186   H 141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06- 11-15772   H 14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2.cs. HU-07- M-112281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szti Zoltán                  1.cs. HU-04- 11-93267   H 14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05- 11-94131   H 140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0.cs. HU-07- 11-25822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HU-07- D-165866   H 13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HU-06- D-147545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0.cs. HU-07- 11-25770   H 13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da Sándor                    1.cs. HU-07- 11-25724   H 13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HU-05- 11-04381   H 13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HU-06- D-147539   H 13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HU-07- 11-25580   H 13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HU-07- 11-25871   H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HU-07- D-165245   T 13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0.cs. HU-07- D-165237   T 13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1.cs. HU-07- D-165226   H 13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nauz testvérek                2.cs. HU-06- 11-10106   T 13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HU-07- 21-70659   H 13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1.cs. HU-07- 11-21192   T 13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HU-06- 11-09595   H 138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ollár-Knauz                  1.cs. HU-07- D-165203   H 13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lemen Gyula                  2.cs. HU-06- D-150278   T 13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2.cs. HU-05- 11-04392   H 13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0.cs. HU-07- 11-25070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1.cs. HU-06- 50-12626   H 13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2.cs. HU-05- 11-98153   H 13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HU-07- 11-26023   H 13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2.cs. HU-06- 11-15426   H 13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da Sándor                    1.cs. HU-07- 11-25640   H 13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0.cs. HU-07- D-165874   T 13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06- 11-15418   H 13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0.cs. HU-07- 11-25835   T 13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0.cs. HU-07- 11-25583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elemen Gyula                  1.cs. HU-07- 11-25933   H 13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lemen Gyula                  1.cs. HU-07- 11-25963   H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elemen Gyula                  0.cs. HU-07- 11-25784   T 1369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19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1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5 h.  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5 h.  1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   4 h.  15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4 h.  1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4 h.  1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4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 3 h.  1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da Sándor                    1.cs.    3 h.   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ollár-Knauz                  1.cs.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2 h.   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1 h.   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2 h.   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2.cs.    1 h.   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4- 15-67332   H 153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0.cs. HU-07- 15-90750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07- 15-90733   H 15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07- 15-90515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5- 15-74776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0.cs. HU-07- 15-90739   T 149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rnold                   1.cs. HU 06- 15-82710   T 14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0.cs. HU 05- 15-75028   T 14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4- 15-67016   H 148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0.cs. HU 06- 15-82927   T 14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6- 15-83209   H 14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HU-05- 15-74763   H 148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 05- 15-75072   H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2.cs. HU-07- 15-90653   H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HU-05- 50-52166   H 14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HU-06- 15-82818   H 14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0.cs. HU-07- 15-90654   H 147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Zsuzsanna                 0.cs. HU 07- 15-90832   T 147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2.cs. HU 06- 15-82754   H 14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HU-06- 15-83195   H 14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6- 15-82879   H 14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2.cs. HU-06- 15-82814   H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1.cs. HU-06- 15-82808   H 146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2.cs. HU-05- 15-74886   H 14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06- 15-82985   T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07- 15-90534   H 14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05- 11-96241   H 14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HU-06- 15-8289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06- 15-83093   H 14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HU-06- 15-82829   H 14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0.cs. HU-07- 15-90704   H 14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04- 15-66939   H 145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0.cs. HU 04- 15-67066   T 14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1.cs. HU-04- 11-92974   H 14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06- 15-82955   T 14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1.cs. HU-06- 15-82951   T 145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László                  1.cs. HU 03- 15-54512   H 145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HU 05- 15-75032   H 14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1.cs. HU-04- 15-67358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1.cs. HU-07- 15-90718   H 14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HU-07- 15-90536   T 14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0.cs. HU-06- 15-82853   H 14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HU-04- 15-66963   H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07- D-163371   H 144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HU 04- 15-67038   H 144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HU 05- 15-75056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HU-06- 15-82816   H 144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rnold                   1.cs. HU 06- 15-82698   H 14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enő                    1.cs. HU-05- 11-03678   H 14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HU 05- 15-74825   H 14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enő                    2.cs. HU-04- 11-92983   H 14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enő                    0.cs. HU-07- 15-90407   H 14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1.cs. HU-03- 11-81459   H 143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László                  0.cs. HU 07- 15-90764   T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0.cs. HU-07- 15-90395   H 14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rnold                   2.cs. HU 07- 15-90956   H 14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2.cs. HU 05- 15-75016   H 14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enő                    1.cs. HU-04- 11-92917   H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HU-06- 15-83200   H 14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Zsuzsanna                 0.cs. HU 07- 15-90820   H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0.cs. HU-07- 15-90656   H 14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1.cs. HU-06- 15-83202   H 14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2.cs. HU-07- 15-83723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enő                    0.cs. HU-06- 15-82862   H 14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1.cs. HU-05- 11-96243   H 14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2.cs. HU-05- 15-75129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HU-06- 15-82998   H 14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enő                    0.cs. HU-06- 15-82875   H 14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enő                    0.cs. HU-05- 15-74860   H 14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0.cs. HU 05- 15-75031   T 14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0.cs. HU 06- 15-82907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0.cs. HU-06- 15-83211   T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enő                    0.cs. HU-02- 11-69605   H 141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                     0.cs. HU 06- 15-82943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2.cs. HU-06- 15-82953   H 1412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1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5 h.  1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4 h.  1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5 h.  1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3 h.  1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rnold                   1.cs.    2 h.   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   2 h.   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rnold                   2.cs.    1 h.   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1 h.   26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7:34:00Z</dcterms:created>
  <dc:creator>Király István</dc:creator>
  <dc:description/>
  <dc:language>en-US</dc:language>
  <cp:lastModifiedBy>Király István</cp:lastModifiedBy>
  <dcterms:modified xsi:type="dcterms:W3CDTF">2008-05-10T08:47:00Z</dcterms:modified>
  <cp:revision>5</cp:revision>
  <dc:subject/>
  <dc:title>Győr-Rába Tagszövetség, F01 Győr</dc:title>
</cp:coreProperties>
</file>