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2.cs. HU-04- 11-82484   H 12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07- 50-40562   T 122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II.                2.cs. HU 07- D-165312   T 12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HU-06- 01-86125   H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0.cs. HU-02- 11-58738   H 12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4- 11-82506   H 12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HU-06- 11-05444   H 120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 02- 11-58651   H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06- 15-80823   T 12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0.cs. HU-06- 11-05457   H 11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HU-07- 15-88645   H 11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HU-06- 15-80822   T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HU-06- 11-05429   H 119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vasz Jenö                    2.cs. HU 07- 11-21289   T 11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2.cs. HU-06- 11-11225   T 11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HU-06- 11-05428   H 11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1.cs. HU-06- 50-49401   H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6- 50-60572   T 11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0.cs. HU-06- 11-05424   T 11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0.cs. HU-06- 11-05434   H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HU-03- 11-71656   T 11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 01- 50-69432   H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5- 11-99516   H 11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7- 11-21500   H 11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HU-06- 11-11211   T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HU-06- 50-12397   H 117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 Jenő                    1.cs. HU 05- 50-12548   H 11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ános                  2.cs. HU-06- D-151664   H 117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HU 04- 11-82409   H 117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HU 07- 11-16291   H 117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II.                2.cs. HU 05- D-136767   H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0.cs. HU-06- 11-11077   H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HU-06- 11-05445   H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1.cs. HU-79- 62511014   H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0.cs. HU-07- 11-16145   T 11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2.cs. HU-06- 11-05448   T 11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HU-04- 11-88670   H 11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03- 11-77256   H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yurovszky Béla                1.cs. SK-06-0805-1178   H 11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ános                  0.cs. HU-07- 11-21253   H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07- 11-21382   H 11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06- 15-80802   T 11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06- 11-11155   H 11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cker Jenő                    1.cs. HU-06- 11-11396   H 11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II.                1.cs. HU 05- D-136762   T 11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2.cs. HU-06- D-147554   H 115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0.cs. HU 07- 11-16271   H 115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kta Ferenc                   1.cs. HU 04- 11-88520   T 115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kta Ferenc                   1.cs. HU 04- 11-88509   T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2.cs. HU-04- 11-88684   T 11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2.cs. HU-06- 11-05438   T 11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07- 11-21453   T 11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és Tamás           2.cs. HU-05- 11-93866   H 114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II.                0.cs. HU 06- 11-05318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cker Jenő                    1.cs. HU-04- 11-88483   H 11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HU-06- 50-12322   H 11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ános                  2.cs. HU-07- 11-21281   H 11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ános                  1.cs. HU-04- 11-88593   T 11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2.cs. HU-07- 11-21959   T 11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0.cs. HU-06- 11-05443   T 114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kta Ferenc                   1.cs. HU 04- 11-88519   T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arró Nándor                   1.cs. HU-06- 11-11001   T 11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yurovszky Béla                1.cs. SK-06-0805-1115   H 11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HU-06- 50-12391   T 11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yurovszky Béla                1.cs. SK-06-0805-1066   H 11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1.cs. SK 02- 07-06375   H 11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0.cs. HU-07- 11-23340   H 11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ró Nándor                   0.cs. HU-07- D-165538   T 11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0.cs. HU-07- 11-21910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0.cs. HU-03- 11-71634   T 113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ilig Károly                  0.cs. HU 06- 11-05112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HU-06- 50-12332   T 11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ános                  1.cs. HU-03- 11-77111   T 11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2.cs. HU-06- D-111111   H 11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HU-05- 11-00091   H 11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0.cs. HU-07- 11-16170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örözdös Lajos                 2.cs. SK 04-0805-180    H 11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 Jenő                    1.cs. HU 04- 11-85453   T 11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2.cs. HU-07- 11-25839   T 11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0.cs. HU-07- 11-16143   H 113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1.cs. SK 05-0805-476    H 11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1.cs. HU-06- 15-80806   T 11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Tibor                  1.cs. HU-04- 11-82477   H 11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HU-06- 11-11301   T 11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ános                  1.cs. HU-03- 11-77096   H 11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0.cs. HU-07- 11-16157   H 112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0.cs. HU 99- 11-20432   H 112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HU 06- 11-05270   H 11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1.cs. HU 03- 11-71798   H 11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0.cs. HU-07- 11-16156   H 11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ános                  2.cs. HU-06- 11-11212   T 11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II.                1.cs. HU 06- D-149478   T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Tibor                  1.cs. HU-04- 50-31239   H 11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2.cs. HU-03- 11-71669   T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Zoltán                  0.cs. HU-06- 11-05452   T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2.cs. HU-06- D-147501   T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2.cs. HU-05- 11-99522   H 112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II.                0.cs. HU 06- 11-05308   T 11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és Tamás           1.cs. HU-07- 11-16006   H 112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II.                0.cs. HU 07- D-165309   H 111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II.                0.cs. HU 07- D-165284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yurovszky Béla                1.cs. SK-04-0805-0586   H 11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cker Jenő                    1.cs. HU-05- 11-00027   H 1118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3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 5 h.  2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 4 h.  2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4 h.  2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4 h.  2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4 h.  1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3 h.  1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3 h.  18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yurovszky Béla                1.cs.    4 h.  1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4 h.  1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kta Ferenc                   1.cs.    3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   3 h.  13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II.                2.cs.    2 h.  1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 3 h.  1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2 h.  1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   2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 Jenő                    1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   2 h.   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1.cs.    2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1.cs.    2 h.   8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2.cs.    2 h.   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vasz Jenö                    2.cs.    1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1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   1 h.   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és Tamás           1.cs.    1 h.   3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ános                  2.cs.   15 h.  7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3 h.  7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3 h.  7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13 h.  5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  12 h.  5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1.cs.   12 h.  5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1 h.  4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9 h.  4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vasz Jenö                    2.cs.    9 h.  4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   9 h.  3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2.cs.    7 h.  3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   7 h.  3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   7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II.                2.cs.    8 h.  3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   6 h.  3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vasz Jenö                    1.cs.    7 h.  2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   7 h.  2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   6 h.  2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1.cs.    5 h.  20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   5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   4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1.cs.    4 h.  18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   4 h.  1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2.cs.    4 h.  1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   4 h.  1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2.cs.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 Jenő                    1.cs.    2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2.cs.    3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 Gábor                    1.cs.    1 h.   4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2.cs.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2.cs.    1 h.   2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Általános távú egyesületi sampionbajnokság, hímek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01-86125   H  3h 17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7- 11-21281   H  3h 15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yurovszky Béla                F01 SK-06-0805-1178   H  3h 15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yurovszky Béla                F01 SK-06-0805-1115   H  3h 13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3- 11-71798   H  3h 12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7- 11-21500   H  2h 1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28   H  2h 12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6- 11-05457   H  2h 12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44   H  2h 1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4- 11-88670   H  2h 114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II.                F01 HU 07- D-165312   T  3h 1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7- 11-16145   T  3h 1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7- 11-21453   T  3h 1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2   T  2h 11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11-21959   T  2h 10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ános                  F01 HU-04- 11-88593   T  2h 101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II.                F01 HU 05- D-136762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5   T  2h  9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II.                F01 HU 04- D-138091   T  2h  94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II.                F01 HU 06- 11-05318   T  2h  85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HU-06- D-148943   H 12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6- 11-06237   H 12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HU-03- 11-73230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HU-06- D-148846   H 12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HU-06- D-148817   H 11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HU-07- 11-16494   H 11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2.cs. HU 07- 11-16621   H 11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HU 07- 11-16863   H 11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2.cs. HU-07- 11-16887   H 11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HU-07- 11-16381   H 11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HU-07- 11-16928   T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HU-06- 11-06619   H 11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HU-06- D-148852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HU-07- 11-17345   H 11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HU-07- 11-17452   H 11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HU-06- 11-06876   H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HU-07- 11-16387   H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6- D-148829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HU-06- D-148801   H 11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HU-06- D-148813   H 11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HU 02- 50-05479   H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HU-06- 50-53534   H 11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HU-04- 11-84056   H 11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HU 06- 11-05713   H 11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07- 11-16483   H 11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HU-03- 11-73341   H 11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HU-06- 50-53565   H 117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 05- 11-94862   H 11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h Zoltán                  2.cs. HU-06- 11-06576   H 117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HU 05- 11-94859   H 11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ódi Ferenc                    2.cs. HU 06- 11-05599   H 116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0.cs. HU 07- 11-16417   H 116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HU 06- 11-05728   H 11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HU-07- D-165968   H 11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07- 11-16983   T 116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2.cs. HU 05- 11-94853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abai Mihály                  2.cs. HU-06- 11-06747   H 11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HU-07- 11-17605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HU-07- 11-16702   H 11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06- 11-06245   H 115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ódi Ferenc                    1.cs. HU 05- 11-94605   H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HU-07- 50-48943   H 11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1.cs. HU-07- 50-48928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HU-06- 11-06889   H 11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HU-07- 11-16930   H 114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HU 07- 11-16327   H 11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1.cs. HU-06- D-148923   H 11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HU-07- 11-16727   H 11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HU 06- 11-05770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2.cs. HU-06- 50-53507   H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HU-06- D-148864   H 11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HU-07- 11-16496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HU-07- 11-16486   H 11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ódi Ferenc                    1.cs. HU 07- 11-17271   H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2.cs. HU-07- 11-16469   H 113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HU 07- 11-17012   H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2.cs. HU-06- 11-06622   H 11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HU 02- 11-59754   H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1.cs. HU-07- 11-16487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6- D-148785   H 112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1.cs. HU 06- 11-06054   H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HU-06- 11-06560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HU-06- 50-53447   T 112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HU-06- 11-05654   H 112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Ferenc                2.cs. HU 05- 11-94740   H 11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HU 06- 11-05785   H 11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HU-05- 11-95172   H 11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rtetics Gyula                0.cs. HU-03- D5117050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zselics Mihály               2.cs. HU-05- 11-94914   T 112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2.cs. HU 07- 11-16620   T 112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HU 03- 11-72702   H 11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HU-07- 11-16932   H 11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1.cs. HU-07- 11-17064   H 11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HU-07- 11-17236   H 11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1.cs. HU-06- 11-06116   H 11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HU-07- 11-16915   H 111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3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3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 5 h.  2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4 h.  2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   4 h.  2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 4 h.  2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3 h.  1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   3 h.  1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3 h.  1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3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3 h.  1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3 h.  1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3 h.  1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2 h.  1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   2 h.   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1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bai Mihály                  1.cs.    1 h.   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   1 h.   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ódi Ferenc                    2.cs.    1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abai Mihály                  2.cs.    1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rtetics Gyula                1.cs.    1 h.   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1 h.   34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5 h.  8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4 h.  6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3 h.  6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13 h.  6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12 h.  5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11 h.  5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  10 h.  4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0 h.  4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9 h.  4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1.cs.   10 h.  4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   9 h.  4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9 h.  3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 9 h.  3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8 h.  3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7 h.  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   7 h.  2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1.cs.    5 h.  2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   5 h.  2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5 h.  1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2.cs.    5 h.  1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3 h.  1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   3 h.  1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2 h.  1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abai Mihály                  1.cs.    2 h.  1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2.cs.    2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   2 h.  1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   1 h.   3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6- D-148846   H  3h 1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3h 17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6- D-148943   H  3h 17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11-16702   H  3h 16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06- 50-53534   H  3h 15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övecses Gábor                 F02 HU-06- 11-05654   H  3h 14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11-16727   H  3h 14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Pál                     F02 HU-06- 11-06889   H  3h 13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07- 50-48928   H  3h 12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6- 11-06245   H  3h 118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7- D-166303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2.cs. HU-07- 15-84923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6- 15-75531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HU-07- 15-84750   H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6- 15-75724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HU-07- 15-84256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HU-06- 15-76885   H 124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0.cs. HU 06- 15-76181   H 124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HU 07- 50-35533   H 12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HU-07- 15-84900   H 12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HU 07- 11-23747   H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HU-07- D-163469   H 12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06- 15-75613   H 12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HU-06- 15-75582   H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07- 15-84922   H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6- 15-75506   H 12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HU-07- 50-35031   H 12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07- M-112072   H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0.cs. HU-07- D-166308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06- 15-75702   H 12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06- 15-75517   H 121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HU 06- 15-76164   H 12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HU-07- D-163476   H 121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 06- 15-76172   H 12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-06- 15-75408   H 12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iás István                   1.cs. HU-05- 15-67974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07- M-112050   H 12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06- 15-75470   H 12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2.cs. HU-06- 15-75654   H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6- 15-75630   H 12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2.cs. HU-06- 15-75520   H 12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06- 15-75680   H 120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HU 06- 15-76199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HU-07- 15-84773   H 120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elyem Tamás                   1.cs. HU 04- 15-61810   H 12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06- 15-75499   T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1.cs. HU-06- D-144326   H 12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HU-06- 15-75568   H 12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1.cs. HU 02- 15-46880   H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HU-06- 50-61219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tyondi István                1.cs. HU-05- 15-68209   H 11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HU-06- 15-75605   H 11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07- M-112091   H 11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2.cs. HU 06- 15-76822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0.cs. HU-07- 15-84881   H 11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1.cs. HU-06- D-144370   H 11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HU-06- 50-16336   H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1.cs. HU-07- 15-84907   H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iás István                   1.cs. HU-04- 15-61593   H 11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07- 15-84290   H 1192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3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5 h.  2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 5 h.  2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5 h.  2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3 h.  1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2 h.  1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tyondi István                1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elyem Tamás                   2.cs.    2 h.  1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1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1 h.   4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5 h.  8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13 h.  6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4 h.  6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2 h.  5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11 h.  4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7 h.  3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7 h.  29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2.cs.    6 h.  2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5 h.  2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ulyás László                  1.cs.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5 h.  1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 4 h.  1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   5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   4 h.  1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   3 h.  1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Imre                    1.cs.    1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2.cs.    1 h.   3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531   H  3h 1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724   H  3h 18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613   H  3h 154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05 HU 06- 15-76164   H  3h 14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li István                   F05 HU 06- 15-76172   H  3h 14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7- 15-84256   H  3h 14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iás István                   F05 HU-05- 15-67974   H  3h 13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07- D-163469   H  3h 13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680   H  3h 13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6- D-144370   H  3h 122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HU-07- 11-18221   H 125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6- 11-07541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7- 11-18157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2.cs. HU-07- 11-18100   H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6- 50-49434   H 12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SK-07-55-M-3146   H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6- 11-07533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6- 11-07089   H 12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imel Tamás                   1.cs. HU-07- 11-18212   H 12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4- 11-84673   H 12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07- 11-17756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HU-07- 11-17814   H 12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7- 11-18139   H 12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HU-07- 11-18149   H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7- 11-18155   H 119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07- 11-18154   H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7- 50-27131   H 11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HU-07- 11-17754   H 11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05- 11-95457   H 11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04- 11-85152   H 11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4- 11-85104   H 118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6- 11-07527   H 11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06- 11-07521   H 11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06- 11-07216   H 11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2.cs. HU-06- 11-07099   T 11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László                 1.cs. HU 06- 11-07185   H 11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HU-05- 11-95507   H 11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2.cs. HU-07- 11-19883   T 1166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3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 3 h.  1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3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   2 h.  1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2 h.  1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2 h.   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2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2 h.   8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   1 h.   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1 h.   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László                 1.cs.    1 h.   3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4 h.  7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0 h.  5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10 h.  4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8 h.  355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5 h.  2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4 h.  1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3 h.  1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3 h.  1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3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3 h.  1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er Sándor                 1.cs.    3 h.  1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2 h.   7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2.cs.    1 h.   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László                 1.cs.    1 h.   3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6- 11-07541   H  3h 15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06- 11-07216   H  3h 15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imel Tamás                   F08 HU-07- 11-18221   H  3h 14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7- 11-18212   H  2h 12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7- 11-18157   H  2h 113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6- 11-07454   H  2h 10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7- 11-18155   H  2h 1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6- 11-07533   H  2h 10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6- 50-49434   H  2h 10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07- 11-17798   H  2h 10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HU-06- 11-08042   H 12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05- 11-96637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HU-06- 11-08002   H 120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HU-06- 11-07763   H 12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1.cs. HU-05- 11-96361   H 11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5- 11-96616   H 11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HU-06- 11-08030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0.cs. HU-07- 11-18830   H 11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HU-07- 11-18831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6- 11-08544   H 11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HU-07- D-165376   H 11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HU-07- D-165823   H 11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5- 11-96857   H 11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HU-05- 11-96534   H 11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2.cs. HU-06- 11-07741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0.cs. HU-06- 11-08026   H 11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06- 11-08316   H 11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1.cs. HU-04- D-138601   H 11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2.cs. HU-07- D-165813   H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0.cs. HU-06- 11-08079   H 11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06- D-143816   H 11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HU-06- 11-08620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HU-06- 11-07783   H 11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HU-07- D-165431   H 11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2.cs. HU-07- D-165425   H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03- 11-75357   H 11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HU-06- D-150429   H 11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05- 11-96606   H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1.cs. HU-06- D-147738   H 11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0.cs. HU-05- 11-96621   H 11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07- D-165819   H 11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07- 11-19271   H 11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HU-07- D-165336   T 11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HU-07- D-165418   H 11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06- 11-08304   H 1147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2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5 h.  2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   3 h.  1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3 h.  13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   2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üredi Péter                   1.cs.    2 h.  1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2.cs.    2 h.  1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1 h.   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 1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1 h.   30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3 h.  60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9 h.  4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9 h.  4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9 h.  4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9 h.  3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   7 h.  3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8 h.  3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2.cs.    6 h.  2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2.cs.    5 h.  2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6 h.  2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 5 h.  2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5 h.  2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4 h.  20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5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ngszter József               1.cs.    4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2 h.   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1 h.   2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Ferenc                  F10 HU-05- 11-96361   H  3h 14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7- 11-18831   H  2h 1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2h 11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11-08002   H  2h 112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06- 11-08544   H  2h 11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nyár Károly                  F10 HU-06- 11-08079   H  2h 10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Ferenc                  F10 HU-07- D-165496   H  2h 10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7- D-165813   H  2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07- 11-20513   H  2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Ferenc                  F10 HU-07- 15-90560   H  2h  96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6- 11-14063   H 123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7- M-114066   H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0.cs. HU-06- 11-10262   T 12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0.cs. HU-05- 11-98287   H 12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06- 11-09081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HU-07- 11-20208   H 12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HU-06- 50-60295   H 12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6- 11-09062   H 12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06- 11-09042   H 12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HU-07- 11-197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7- 12-82918   H 11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7- 11-19340   H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HU-07- 11-20245   H 11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2.cs. HU-06- 11-09050   H 11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HU-06- 11-09010   H 118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Lajos                   2.cs. HU-05- 11-97321   H 11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HU-07- 11-20184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HU-06- 11-09043   H 117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1.cs. HU-07- 11-20235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6- 50-60270   H 11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HU-06- 11-09146   H 11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07- 11-24813   T 11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gó Csaba                     1.cs. HU-05- 11-97487   H 11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ktor László                  1.cs. HU-07- 11-19754   T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László                    1.cs. HU-06- 11-09255   T 11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06- 11-14065   H 11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ktor László                  1.cs. HU-05- 11-97242   H 11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HU-07- 11-19641   T 11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László                    2.cs. HU-05- 11-97427   H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HU-07- 11-19311   T 11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2.cs. HU-07- 11-24805   T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HU-07- 11-19354   H 11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2.cs. HU-07- 11-20191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0.cs. HU-07- 11-20166   H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László                    2.cs. HU-06- 11-09207   H 11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HU-07- 11-20219   H 11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2.cs. HU-07- 11-20212   H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Lajos                   2.cs. HU-05- 11-97586   T 11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HU-07- 11-19377   T 11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HU-06- 11-09041   H 11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gó Csaba                     1.cs. HU-04- 50-31176   H 112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2.cs. HU-07- 11-20159   H 11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Lajos                   1.cs. HU-05- 50-68081   H 1123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32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4 h.  1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3 h.  1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ktor László                  1.cs.    3 h.  1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2 h.  12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2.cs.    2 h.   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 2 h.   9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gó Csaba                     1.cs.    2 h.   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2.cs.    2 h.   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1 h.   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1 h.   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5 h.  7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10 h.  4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0 h.  43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7 h.  3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6 h.  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2.cs.    6 h.  2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   7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ktor László                  1.cs.    5 h.  2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 6 h.  2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3 h.  1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2 h.   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2 h.   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   1 h.   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6- 11-09062   H  3h 16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43   H  3h 14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9   H  3h 13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50-60295   H  3h 12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81   H  2h 11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2-82918   H  2h 11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László                    F11 HU-07- 11-19438   H  2h 11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11-09042   H  2h 10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6- 11-10321   H  2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235   H  2h 10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3h 12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1 HU-07- 11-19641   T  2h  9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ktor László                  F11 HU-07- 11-19754   T  2h  93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06- 11-08466   H 127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HU-06- 11-08473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05- 11-96454   H 12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6- 11-09811   H 12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07- 11-19998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05- 11-98749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HU-07- 11-20969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HU-06- 11-10090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7- 11-20065   H 12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0.cs. HU-06- 11-10482   H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HU-06- 11-10156   H 12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07- 11-25010   H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07- 11-25081   T 12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HU-06- 11-10069   H 12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6- 11-09707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05- 11-98582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6- 11-10651   H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HU-06- 11-09770   H 12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5- 11-9927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05- 11-99254   H 12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HU-06- 11-10107   H 11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0.cs. HU-06- 12-75336   H 11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HU-05- 11-99253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06- 11-09970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06- 11-10680   H 11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HU-06- 11-10144   H 11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07- 11-20288   H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04- 11-88209   H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1.cs. HU-07- 11-20117   H 11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HU-06- 11-10062   H 11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HU-04- 11-87761   H 11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HU-05- D-138311   H 11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2.cs. HU-06- 11-10458   H 11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05- 11-98578   H 11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HU-04- 11-88077   H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0.cs. HU-06- 11-10028   H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HU-07- 11-21141   H 11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HU-06- 11-10938   H 11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1.cs. HU-07- 11-21153   H 11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HU-06- M-113015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HU-07- 11-20335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HU-05- 11-96471   H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HU-04- 11-87765   H 11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HU-06- 11-10007   H 1162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4 h.  2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4 h.  2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   4 h.  2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   4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3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   2 h.  1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2 h.  1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3 h.  1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1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1 h.   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43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5 h.  7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4 h.  6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12 h.  5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1 h.  5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10 h.  4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8 h.  4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6 h.  3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 8 h.  3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6 h.  2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4 h.  1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4 h.  1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   3 h.  1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3 h.  1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   4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3 h.  1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   1 h.   3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6- 11-09811   H  3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5- 11-96454   H  3h 15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Péter                  F13 HU-07- 11-20969   H  3h 15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770   H  3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06- 11-10062   H  3h 14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13 HU-06- 11-08466   H  3h 137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6- 11-10680   H  3h 1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6- M-113015   H  3h 12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06- 11-10107   H  3h 10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090   H  2h 119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HU-04- 11-89220   H 128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HU-07- 11-22394   H 12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7- 11-23367   H 12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HU-05- 11-00615   H 12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HU-04- 11-89510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HU-05- 11-00613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HU-05- 11-00941   H 12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HU-05- 11-00869   H 12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HU-06- 11-12532   H 12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SK-05- 0805-278   H 12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06- 11-12527   H 12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HU-07- 11-23306   H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HU-06- 11-11871   H 12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HU-06- 11-12169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6- 11-11428   H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HU-06- 11-12510   H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HU-07- 11-23208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HU-07- 11-22818   H 12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06- 11-11482   H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0.cs. HU-04- 11-89544   H 12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5- 50-68316   H 12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2.cs. HU-07- 11-23307   H 12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HU-04- 11-89262   H 12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zhammer Sándor             1.cs. HU-03- 11-78651   H 12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HU-05- 11-01518   H 12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03- 11-78401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06- 11-11437   H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zhammer Sándor             1.cs. HU-03- 11-78682   H 12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HU-06- 11-11826   H 12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HU-07- 11-23309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0.cs. HU-07- 11-23335   H 12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0.cs. HU-07- 11-23354   H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HU-06- 11-11656   H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07- 11-22315   H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2.cs. HU-07- 11-23360   H 12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HU-07- 11-23355   H 12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0.cs. HU-07- 11-23336   H 12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HU-04- 11-89342   H 11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06- 11-12726   H 11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                 2.cs. HU-07- 11-23325   H 119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R. László               1.cs. HU 07- 11-22851   H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zhammer Sándor             1.cs. HU-05- 11-00754   H 11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HU-06- 11-12544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korai Csaba                  2.cs. HU-04- 11-90001   H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2.cs. HU-05- 11-00894   H 119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   5 h.  2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2.cs.    5 h.  2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 5 h.  2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3 h.  1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zhammer Sándor             1.cs.    3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3 h.  1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2 h.  1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2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   2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1 h.   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1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 1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   1 h.   4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R. László               1.cs.    1 h.   3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14 h.  6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  10 h.  5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1 h.  4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9 h.  4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  10 h.  4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8 h.  4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8 h.  3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6 h.  3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   8 h.  3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7 h.  3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 5 h.  2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5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   4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1.cs.    4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   4 h.  1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4 h.  1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4 h.  1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 3 h.  1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1.cs.    3 h.  1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3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2.cs.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   1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1.cs.    1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2.cs.    1 h.   2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5   H  3h 18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ank Sándor                   F16 HU-04- 11-89220   H  3h 16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4- 11-89262   H  3h 16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869   H  3h 15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67   H  3h 12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09   H  3h 11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06- 11-12532   H  2h 12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5- 11-00941   H  2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4- 11-89510   H  2h 11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5- 50-68316   H  2h 106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0.cs. HU 07- 11-21662   H 12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és Balázs        2.cs. HU-04- 11-90308   T 12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06- 11-13269   T 11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HU-06- 11-13258   H 11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és Balázs        0.cs. HU-07- D-165922   H 11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2.cs. HU 05- M-110394   H 11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01- 11-52071   H 119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05- 11-93608   H 11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HU 03- 11-79171   H 11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HU-07- 11-15967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04- 11-90245   H 116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7- 11-21673   T 11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 07- 50-40647   H 114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 07- 11-23438   T 11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04- D-138742   H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06- M-112523   H 11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2.cs. HU-05- 11-93445   H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és Balázs        0.cs. HU-07- 11-23607   T 11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7- 11-15978   H 11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bai József                   1.cs. HU 06- 11-13154   H 11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és Balázs        1.cs. HU-03- 11-78888   T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05- 11-93435   H 11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HU-01- 11-52043   T 11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HU-05- 11-02226   H 112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1.cs. HU 07- 11-21766   H 11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0.cs. HU 06- 11-4878    H 112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1.cs. HU 04- 11-90388   T 11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04- D-138732   T 11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HU-07- 11-23749   H 112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inger Csaba                  1.cs. HU 05- 11-01855   T 111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0.cs. HU 06- 11-4962    H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07- D-165888   T 11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07- 11-15957   H 11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2.cs. HU-07- 11-15960   H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és Balázs        2.cs. HU-07- D-165918   H 108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István                   1.cs. HU 06- 11-13113   H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és Balázs        1.cs. SK-07- 0805-425   H 108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2.cs. HU 07- 11-21734   H 108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bai József                   1.cs. HU 06- 11-13150   H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06- 11-13212   H 10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2.cs. HU 07- 11-21727   T 10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esi Miklós                 1.cs. HU 06- 11-4967    H 1082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5 h.  3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2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 4 h.  2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   3 h.  1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3 h.  1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3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2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   2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1.cs.    2 h.   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bai József                   1.cs.    2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1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1 h.   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1.cs.    1 h.   4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12 h.  5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0 h.  5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10 h.  4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9 h.  4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9 h.  4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8 h.  3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7 h.  3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1.cs.    7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   7 h.  2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4 h.  2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3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és Balázs        2.cs.    2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2 h.  1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1.cs.    2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2 h.   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2 h.   75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5- 11-93435   H  3h 11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7- 11-15960   H  3h 11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1- 11-52071   H  2h 11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4- 11-90245   H  2h 1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7- 11-15978   H  2h 11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67   H  2h 111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 06- 11-4977    H  2h 10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7- 11-15957   H  2h  93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5- D-139973   H  2h  9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5- 11-93445   H  2h  90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69   T  3h 15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7- 11-21673   T  3h 144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05- 11-01855   T  2h 10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6- 11-4976    T  2h  9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5- 11-02212   T  2h  82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7- 11-21654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7- 11-23741   T  2h  7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3- 11-71360   T  2h  5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7- 11-24539   H 116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6- 11-13944   H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HU-06- 50-12748   H 11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5- 11-02341   H 11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nyhárt Miklós                1.cs. HU-06- 50-12730   H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HU-07- 11-23859   T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7- 11-24477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6- 11-13365   H 11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HU-07- 11-23851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7- 11-24478   H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06- 11-13357   H 11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nyai Csaba                 1.cs. HU-07- 11-24416   H 11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1-24544   H 11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7- 11-24484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07- 11-24511   H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1.cs. HU-05- 11-02413   H 11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07- 11-24289   H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0.cs. HU-05- 11-02322   H 11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07- 11-24490   H 10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jor János                    1.cs. HU-07- 11-23890   T 1095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2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2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   2 h.  1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1 h.   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   1 h.   31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4 h.  7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4 h.  6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6 h.  3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   3 h.  1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3 h.  1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4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3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2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János                    1.cs.    1 h.   31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7- 11-24477   H  3h 16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484   H  3h 13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65   H  3h 13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6- 11-13944   H  2h 12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539   H  2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5- 11-02341   H  2h 1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44   H  2h 10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6- 11-13399   H  2h 10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5- 11-02336   H  2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491   H  2h  94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HU-06- 11-14504   H 12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7- 11-24707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4964   T 12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5- D-138434   H 12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7- 11-24916   H 12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0.cs. HU-07- 50-23634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7- 11-24935   T 12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7- 11-24915   T 12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6- 11-14482   H 11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05- 11-02823   H 11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7- 11-25110   H 11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07- 11-25108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1.cs. HU-07- 11-25448   H 11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HU-06- 11-14410   H 11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HU-03- 11-80565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6- 11-14984   T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2.cs. HU-06- 11-14815   H 11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06- D-147621   H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0.cs. HU-06- 11-14154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HU-05- 11-02891   H 11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HU-06- 11-15016   H 11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07- 11-24700   H 11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7- 11-24715   H 11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ringer-dúc                    1.cs. HU-07- 11-24841   T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ringer-dúc                    1.cs. HU-07- 11-24834   T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HU-04- 50-61375   H 11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daró Ádám                    2.cs. HU-07- 11-25432   H 11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HU-06- 11-14170   H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2.cs. HU-04- 50-31750   T 11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ringer-dúc                    1.cs. HU-06- 11-15320   H 11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0.cs. HU-05- 11-02862   H 11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2.cs. HU-07- 50-27497   H 11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0.cs. HU-07- 11-24725   H 1132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4 h.  2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4 h.  2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3 h.  1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3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1.cs.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2 h.   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2.cs.    2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1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1.cs.    1 h.   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1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   1 h.   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1 h.   36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3 h.  7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0 h.  5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0 h.  4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7 h.  3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4 h.  2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5 h.  2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4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2.cs.    6 h.  1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4 h.  1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5 h.  1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1.cs.    4 h.  1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3 h.  1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   2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1.cs.    1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50-23634   H  3h 16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D-138434   H  3h 16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07   H  3h 16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00   H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06- 11-14504   H  2h 12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5- 11-02823   H  2h 11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07- 11-25110   H  2h 1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33   H  2h 10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12   H  2h 1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6- 11-14114   H  2h 100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15   T  2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5- 11-03921   T  2h  6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7- 11-24845   T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0.cs. HU-07- 15-87702   H 130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07- 15-87785   H 12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HU-06- 15-79777   H 12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7- 15-87708   H 12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06- 15-79941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06- 15-79872   H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0.cs. HU-06- 15-79913   T 12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0.cs. HU-07- 15-87838   T 123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 03- 15-64416   H 12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HU-07- 15-87704   H 123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 06- 15-80279   H 12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7- D-162618   H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HU-07- 15-87817   H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07- 15-87766   H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0.cs. HU-07- 15-87647   H 12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06- 15-80017   H 12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HU-06- 15-79443   H 12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0.cs. HU-07- 15-87823   T 12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HU-06- 15-79752   H 12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07- 15-88355   H 12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2.cs. HU-06- 15-80076   H 12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1.cs. HU-06- 15-79729   H 12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HU-06- 13-77712   H 12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6- 15-79444   H 120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 06- 15-80280   H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0.cs. HU-07- 15-87670   H 120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HU 06- 15-80290   H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HU-06- 15-79928   H 11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HU-06- 50-46588   H 11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06- 15-79510   H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1.cs. HU-05- 15-71554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1.cs. HU-06- 15-79758   H 11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2.cs. HU-06- 15-79742   H 11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HU-06- 15-79955   H 1183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   5 h.  3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5 h.  2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4 h.  20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 3 h.  1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2 h.  1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2 h.   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2 h.   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   1 h.   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36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5 h.  7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2 h.  5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12 h.  5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1 h.  4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10 h.  4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9 h.  3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 9 h.  3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9 h.  3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 8 h.  3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3 h.  1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Attila                   1.cs.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2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bestyén László               1.cs.    1 h.   35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8   H  3h 17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7- 15-87704   H  3h 17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15-79777   H  3h 15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6- 15-79928   H  3h 13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6- 15-79941   H  3h 13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6- 15-79729   H  3h 13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6- 50-46588   H  3h 13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58   H  3h 13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József                   F25 HU-07- 15-87702   H  2h 12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7- 15-87626   H  2h 111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6- 15-79913   T  2h  9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HU-06- 11-15748   H 124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05- 11-98141   H 12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HU-05- 11-99609   H 12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HU-07- D-165861   H 12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DV-07-051-94395   H 12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HU-04- 11-93118   H 12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HU-04- 11-92399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HU-06- 11-15519   H 119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HU-06- 11-15640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HU-06- 11-05837   H 11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HU-07- 11-25822   H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07- D-165554   H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2.cs. HU-07- D-165262   T 11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07- 11-25602   H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0.cs. HU-07- D-165868   H 118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HU-07- 11-25580   H 11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2.cs. HU-06- 11-15762   H 11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HU-07- 11-25847   H 118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5- 11-04143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2.cs. HU-07- 11-25991   H 11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7- 11-26146   H 11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2.cs. HU-06- 11-15430   T 11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07- 11-26171   H 11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Sándor                    1.cs. HU-06- 11-15514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0.cs. HU-06- D-147540   H 11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HU-05- 11-04101   H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HU-07- 11-25986   H 11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07- D-165879   H 11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2.cs. HU-06- 11-15938   H 11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HU-06- 11-09647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2.cs. HU-07- 11-25485   H 11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2.cs. HU-07- D-165556   H 11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2.cs. HU-07- 11-25783   H 11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HU-06- 11-15426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ollár-Knauz                  1.cs. HU-07- D-165205   H 11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HU-05- 11-98206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HU-06- 11-15722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ollár-Knauz                  1.cs. HU-06- D-150290   T 11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da Sándor                    1.cs. HU-06- 11-15509   H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HU-06- 11-15715   H 11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HU-07- D-165870   H 11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07- D-165881   H 115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HU-07- 11-26023   H 11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HU-06- 11-06534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0.cs. HU-07- 11-21145   H 11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da Sándor                    1.cs. HU-06- 11-15591   H 114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HU-06- 50-12651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06- 11-15424   H 11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HU-06- 50-12222   H 11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HU-07- 11-26342   H 1138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   5 h.  2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5 h.  2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   4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Sándor                    1.cs.    4 h.  1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3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3 h.  1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14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 2 h.  1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2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2 h.   9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ollár-Knauz                  1.cs.    2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2 h.   6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   1 h.   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1 h.   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2.cs.    1 h.   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5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14 h.  6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13 h.  6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  13 h.  5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2 h.  5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3 h.  54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  11 h.  4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9 h.  4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 8 h.  4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8 h.  40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8 h.  3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9 h.  3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5 h.  21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4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5 h.  1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3 h.  1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2 h.  1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1.cs.    2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1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7- D-165554   H  3h 15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0   H  3h 14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5- 11-98206   H  3h 12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D-165556   H  3h 12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da Sándor                    F30 HU-06- 11-15591   H  3h 11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6- 11-15722   H  3h 114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s László                    F30 HU-06- 50-12651   H  3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6- 11-15748   H  2h 12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llár Péter                   F30 HU-06- 11-05837   H  2h 11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DV-07-051-94395   H  2h 114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7- 15-90707   H 126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 06- 15-82907   H 12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Zsuzsanna                 2.cs. HU 07- 15-90799   T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0.cs. HU-07- 15-90907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07- 15-90719   H 12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HU-06- 15-82776   H 12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3- 15-59164   H 12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HU-07- 50-35248   H 12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07- 15-90514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6- 15-82955   T 122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06- 15-83093   H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06- 15-82980   H 12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2.cs. HU-04- 11-92974   H 121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HU-07- 15-90888   T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7- 15-90654   H 12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 06- 15-82940   H 12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6- 15-82976   T 12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2.cs. HU-06- 15-82778   H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HU-06- 15-82814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HU-07- 15-90718   H 12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HU 06- 15-82930   H 12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HU-06- 15-82836   H 12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05- 15-75159   T 12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4- 15-66939   H 120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07- 15-90529   H 11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1.cs. HU-06- 15-82815   H 119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Zsuzsanna                 1.cs. HU 07- 15-90831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05- 11-96243   H 119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 05- 15-75032   H 11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6- 15-82990   H 11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HU-04- 15-67332   H 11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0.cs. HU-04- 11-92965   H 11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2.cs. HU-04- 11-92983   H 11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0.cs. HU-07- 15-90747   T 119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05- 15-75129   H 11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HU-06- 15-82831   H 118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HU 05- 15-75069   T 118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0.cs. HU-07- 15-90879   H 11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HU-07- 15-86013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7- 15-90522   T 11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HU-07- 15-90521   H 1186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5 h.  2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3 h.  1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3 h.  170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3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3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2 h.  11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2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   2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   2 h.  1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1 h.   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1 h.   45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1 h.  5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2 h.  5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10 h.  49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Zsuzsanna                 2.cs.   10 h.  4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9 h.  4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8 h.  4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8 h.  3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 7 h.  3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7 h.  2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5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4 h.  1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2 h.   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654   H  3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06- 15-82814   H  3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36   H  3h 11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31   H  3h 10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7- 15-90707   H  2h 11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2   H  2h 110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6- 15-82940   H  2h 10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14   H  2h 10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7- 15-90733   H  2h 1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06- 15-82776   H  2h 106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Zsuzsanna                 F33 HU 07- 15-90799   T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2h  7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04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32:00Z</dcterms:created>
  <dc:creator>Király István</dc:creator>
  <dc:description/>
  <dc:language>en-US</dc:language>
  <cp:lastModifiedBy>Király István</cp:lastModifiedBy>
  <dcterms:modified xsi:type="dcterms:W3CDTF">2008-06-13T10:53:00Z</dcterms:modified>
  <cp:revision>4</cp:revision>
  <dc:subject/>
  <dc:title>Győr-Rába Tagszövetség, F01 Győr</dc:title>
</cp:coreProperties>
</file>