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7- 50-40559   H 13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07- 50-40569   T 13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06- 50-49763   H 13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HU-06- 11-11211   T 13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HU-07- 11-21924   T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2- 50-M5315   H 13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3- 11-77271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07- 11-21304   T 129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1.cs. HU 06- 11-05302   T 12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HU 07- D-165311   H 12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06- 50-12345   T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07- 11-21625   T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06- 15-80802   T 12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06- 15-80822   T 128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1.cs. HU 07- D-165320   T 12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HU-03- 11-71669   T 12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1.cs. HU-03- 11-71645   T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ános                  2.cs. HU-03- 11-77111   T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ános                  2.cs. HU-06- D-150480   T 12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 04- 11-82663   H 126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katos József                 1.cs. HU 06- 50-12842   H 126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angozó István               1.cs. HU 07- 50-27208   T 12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ános                  2.cs. HU-06- 11-11225   T 125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angozó István               1.cs. HU 07- 11-16181   T 12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HU-07- 11-21558   T 125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angozó István               1.cs. HU 07- 11-16185   T 125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usztáv                   1.cs. HU 06- 11-05346   T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yurovszky Béla                1.cs. SK-07-0805-0906   T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03- 11-77256   H 125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HU 04- 11-82406   T 12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yurovszky Béla                1.cs. SK-07-0805-0809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1.cs. HU-07- 11-16024   T 12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1.cs. HU-07- 11-21909   T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ános                  2.cs. HU-04- 11-88593   T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2.cs. HU-02- 11-64442   T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1.cs. HU-07- 11-21316   H 12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HU-07- 50-40570   H 12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katos József                 1.cs. HU 05- 11-99887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07- 11-21384   H 124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rangozó István               1.cs. HU 07- 50-27206   T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HU-07- D-165524   T 12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HU-06- 11-05446   T 123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HU 05- 11-93961   H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és Tamás           1.cs. HU-07- 11-16037   H 1235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 5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II.                1.cs.    3 h.  1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angozó István               1.cs.    4 h.  1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3 h.  1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2 h.   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2 h.   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katos József                 1.cs.    2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yurovszky Béla                1.cs.    2 h.   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   2 h.   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2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   1 h.   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1 h.   29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30 h. 12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2.cs.   27 h. 10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7 h. 10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24 h.  8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22 h.  8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23 h.  8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22 h.  7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1.cs.   22 h.  7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  20 h.  7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  17 h.  6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  18 h.  6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angozó István               1.cs.   19 h.  6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17 h.  5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yurovszky Béla                1.cs.   14 h.  5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2.cs.   12 h.  4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13 h.  4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1.cs.   11 h.  4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  11 h.  3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  11 h.  3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  12 h.  3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12 h.  3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  10 h.  31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vasz Jenö                    2.cs.    9 h.  3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   8 h.  3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2.cs.    9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 Jenő                    1.cs.    9 h.  28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  10 h.  27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   9 h.  2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csár János                  1.cs.    7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8 h.  2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akatos József                 1.cs.    6 h.  19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2.cs.    5 h.  1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   5 h.  1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2.cs.    4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cker Jenő                    1.cs.    5 h.  1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2.cs.    4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 Gábor                    1.cs.    4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cker Jenő                    2.cs.    3 h.  10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katos József                 2.cs.    3 h.   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usztáv                   1.cs.    3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csár János                  2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2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4- 11-88556   H  5h 2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50-40559   H  5h 19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39   H  5h 17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35   H  4h 17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28   H  4h 1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6- 50-49763   H  4h 15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7- 50-40570   H  4h 13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4- 11-88670   H  4h 13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3- 11-71798   H  4h 13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07- 11-21622   H  4h 13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6h 27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15-80822   T  6h 23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02   T  5h 19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5- 50-52378   T  5h 17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1-21964   T  4h 1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6- D-138633   T  4h 16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3- 11-77111   T  4h 1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29   T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5   T  4h 15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2- 11-64442   T  4h 14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tummer István                 1.cs. HU-04- 11-83979   H 129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7- 11-16496   H 12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HU 07- 11-17012   H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HU-06- 50-60662   H 12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HU 06- 11-05745   H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7- 11-16731   H 12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HU-07- 50-75167   T 128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ános                   1.cs. HU 06- 11-06832   H 12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06- 11-06220   H 128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HU 06- 11-05721   H 128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HU 07- 11-16446   H 12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HU 07- 11-16622   T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HU-07- 11-16384   T 12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07- 11-16488   H 12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HU-07- D-165651   H 125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HU 07- 11-16575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HU-07- 11-17538   H 12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HU-07- 11-17611   T 12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03- 11-73341   H 123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HU 07- 11-16868   H 12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HU 07- 11-16404   H 12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1.cs. HU-07- D-165644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tummer István                 1.cs. HU-03- 11-73295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HU-06- 11-06881   H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HU-07- 11-17317   H 12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HU-07- 11-17041   H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HU-06- 11-06121   T 12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HU-07- 11-17567   T 12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ános                   1.cs. HU 06- 11-06769   H 12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06- 50-53507   H 12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1.cs. HU-07- D-165596   H 120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HU 07- 11-16576   T 12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HU-07- 11-16363   H 11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HU-07- 11-16366   H 11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HU-07- D-165697   H 11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Imre                    1.cs. HU 07- 11-16555   H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1.cs. HU-07- D-165634   T 119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HU 07- 11-16416   H 1190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 5 h.  1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4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3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 4 h.  1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3 h.   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3 h.   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2 h.   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tummer István                 1.cs.    2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   2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2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ános                   1.cs.    2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2 h.   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1 h.   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   1 h.   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1 h.   2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28 h. 10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7 h.  9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24 h.  8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23 h.  8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Pál                     1.cs.   20 h.  7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17 h.  6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17 h.  5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17 h.  5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2.cs.   16 h.  5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15 h.  5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16 h.  5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abai Mihály                  1.cs.   14 h.  5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tummer István                 1.cs.   12 h.  4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14 h.  4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3 h.  4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  13 h.  4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  13 h.  4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  11 h.  3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2.cs.   10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  10 h.  3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   9 h.  3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   7 h.  2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   7 h.  2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   7 h.  2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6 h.  2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2.cs.    6 h.  1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6 h.  1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5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4 h.  1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tummer István                 2.cs.    5 h.  1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ános                   1.cs.    4 h.  1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2.cs.    4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h Zoltán                  2.cs.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   3 h.   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6- 11-06220   H  6h 22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tummer István                 F02 HU-04- 11-83979   H  5h 21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51   H  5h 19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ódi Ferenc                    F02 HU 05- 11-94605   H  5h 18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96   H  5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i Pál                     F02 HU-06- 11-06889   H  4h 17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ábor                     F02 HU-06- 50-60662   H  4h 16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11-16712   H  4h 1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tetics Gyula                F02 HU-06- D-148921   H  4h 14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6- D-148858   H  4h 142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53   T  4h 15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tetics Gyula                F02 HU-07- D-165634   T  4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806   T  4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776   T  4h 12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abai Mihály                  F02 HU-07- 11-17061   T  3h  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tetics Gyula                F02 HU-07- 50-75167   T  2h  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övecses Gábor                 F02 HU-07- 11-16384   T  2h  75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Imre                    F02 HU 05- 11-94575   T  2h  71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Imre                    F02 HU 05- 50-68378   T  2h  6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7- 11-17608   T  2h  60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6- 15-75439   H 13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07- 15-83755   H 13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ulyás László                  1.cs. HU 06- 50-16643   H 13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HU 07- 15-84055   T 13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HU-07- 15-84261   H 13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HU-07- 15-84513   H 13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449   H 131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ulyás László                  1.cs. HU 06- 15-76089   H 131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HU 06- 15-76062   H 13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7- D-163431   H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5- 15-68239   H 131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ulyás László                  1.cs. HU 06- 15-76061   H 12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0.cs. HU-05- 15-68949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HU-04- 15-61642   H 12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07- D-166134   H 12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07- D-166185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07- D-166358   H 12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07- 15-83746   H 12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HU-07- D-166307   H 12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07- 15-83787   H 12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iás István                   1.cs. HU-07- 15-84793   H 12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0.cs. HU-07- 15-84786   H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7- D-166186   H 12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ecsi Tibor                  0.cs. HU-07- 15-85391   T 128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0.cs. HU 07- 15-84400   H 127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HU 07- 15-84082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HU-07- D-166197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07- 15-83815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06- 15-75614   H 12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6- 15-75756   H 12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07- M-112135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07- 15-83738   H 12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7- D-166113   H 12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1.cs. HU-06- D-144335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1.cs. HU-06- 15-76449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07- D-166184   H 12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tyondi István                1.cs. HU-07- 15-84503   H 12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7- D-166374   H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iás István                   1.cs. HU-06- 15-76927   H 12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0.cs. HU-07- 15-84209   H 126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ulyás László                  1.cs.    4 h.  1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3 h.  1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3 h.   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2 h.   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 2 h.   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   2 h.   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2 h.   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1 h.   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1 h.   24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ulyás László                  1.cs.   27 h. 10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4 h.  91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5 h.  9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3 h.  8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9 h.  6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9 h.  6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17 h.  6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17 h.  5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17 h.  5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16 h.  5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14 h.  4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12 h.  4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12 h.  4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li István                   1.cs.   14 h.  3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9 h.  3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   9 h.  3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Zoltán                  1.cs.    7 h.  2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   7 h.  2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   7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   5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tyondi István                2.cs.    4 h.  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lyem Tamás                   2.cs.    3 h.  1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   4 h.  107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ulyás László                  F05 HU 06- 15-76089   H  6h 219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ulyás László                  F05 HU 06- 15-76062   H  5h 1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Imre                    F05 HU-06- 15-77058   H  5h 15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7- 15-84060   H  5h 155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ulyás László                  F05 HU 07- 50-35252   H  4h 17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15-84782   H  4h 165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ulyás László                  F05 HU 06- 50-16643   H  4h 16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iás István                   F05 HU-06- 15-76931   H  4h 160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arkas Zoltán                  F05 HU 06- 25-66379   H  4h 15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7- 15-84907   H  4h 156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7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478   T  2h  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7- 11-17857   T 130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7- 11-18078   H 130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HU 07- 11-18194   H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4- 11-84673   H 129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 07- 11-18332   H 12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7- 11-18157   H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7- 11-18155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7- 11-18076   H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4- 11-84457   T 12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07- 11-18100   H 128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HU 07- 11-18310   H 128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HU 07- 11-18197   H 12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er Sándor                 1.cs. HU 07- 11-18288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07- 11-18087   H 127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HU-07- 11-17827   T 12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HU-04- 11-84467   H 12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7- 50-27131   H 126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László                 1.cs. HU 07- 11-17917   H 12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7- 11-18154   H 12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06- 11-07101   T 12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2.cs. HU-07- 11-17764   T 12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 07- 11-18329   H 122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auzer Sándor                 1.cs. HU 04- 11-85315   T 122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er Sándor                 1.cs. HU 03- 11-74241   T 1224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1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4 h.  1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   3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2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er Sándor                 1.cs.    3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2 h.   7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László                 1.cs.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7 h. 10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22 h.  8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24 h.  8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8 h.  6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9 h.  6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6 h.  5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15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16 h.  4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13 h.  41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11 h.  4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13 h.  3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9 h.  3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9 h.  2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   8 h.  2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5 h.  1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László                 1.cs.    5 h.  1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   3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2.cs.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er Sándor                 2.cs.    2 h.   4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4- 11-84673   H  5h 2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5- 11-96167   H  5h 17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7- 11-18155   H  4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eimel Tamás                   F08 HU-07- 11-18212   H  4h 17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eimel Tamás                   F08 HU-06- 11-07484   H  4h 1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7- 50-27130   H  4h 15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4- 11-85152   H  4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7- 11-18076   H  4h 14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04- 11-85128   H  4h 14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7- 11-18149   H  4h 139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4   T  4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27   T  4h 14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6- 11-07132   T  3h 107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7- 11-17856   T  3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21   T  3h  7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06- 11-07121   T  2h  9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08 HU-04- 11-84457   T  2h  6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6- 11-07101   T  2h  63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László                 F08 HU 07- 11-17822   T  2h  6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07- 11-17955   T  2h  5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 07- 50-27374   H 13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nyár Károly                  1.cs. HU-06- 11-08119   H 13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06- 11-08513   H 13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HU-03- 11-75280   H 13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HU-07- 11-18538   H 13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 04- 11-85758   H 13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HU-06- 11-08347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6- 11-08030   H 13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05- 11-96637   H 132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5- 11-96616   H 13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1.cs. HU-07- 11-18803   H 13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07- D-165844   H 13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06- 11-08303   H 13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05- 11-96605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HU-06- 11-08092   H 13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HU-07- 50-23339   H 13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7- D-165424   H 13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HU-05- 50-68156   T 130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 07- 50-27352   H 130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 04- D-138619   H 129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HU-06- D-147738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1.cs. HU-02- 11-62099   H 12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-06- D-150401   T 12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7- 11-19193   H 12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7- 11-19274   H 12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 04- D-138617   H 12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7- 11-18827   H 12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HU-05- 11-96606   H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0.cs. HU-07- D-165356   T 12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2.cs. HU-05- M-110405   T 126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 06- 11-08195   H 12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HU-07- 11-19210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HU-04- 11-85922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1.cs. HU-07- D-165388   T 125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07- 11-19057   H 12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uhovits Gergely               1.cs. HU 06- 11-08870   H 12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 07- 50-27371   H 1246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   5 h.  2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5 h.  1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3 h.  10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nyár Károly                  1.cs.    2 h.   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1.cs.    2 h.   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2 h.   6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   2 h.   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uhovits Gergely               1.cs.    1 h.   21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30 h. 11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26 h.  9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23 h.  8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22 h.  81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21 h.  7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21 h.  7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19 h.  6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18 h.  6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18 h.  6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18 h.  5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16 h.  4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14 h.  4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4 h.  43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11 h.  31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8 h.  2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8 h.  2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6 h.  2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5 h.  2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7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5 h.  1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5 h.  14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   5 h.  1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   5 h.  1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   4 h.  1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   3 h.  10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ttlmayer Sándor             2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6h 26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5- 11-96621   H  5h 21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5- 11-96616   H  5h 2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6- 11-08513   H  5h 20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05- 11-96637   H  5h 184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 04- 11-85758   H  4h 1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Ferenc                  F10 HU-07- 11-16035   H  4h 16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7- 11-19274   H  4h 15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07- 11-19258   H  4h 15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06- 11-08124   H  4h 149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3h 11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07- 11-18501   T  2h  6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.Varga Attila                 F10 HU-07- D-165388   T  2h  68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ttlmayer Sándor             F10 HU 06- 11-08685   T  2h  5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da István                    F10 HU 07- 11-22391   T  2h  5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Tibor                    F10 HU-07- 11-18481   T  2h  4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7- 11-24800   H 13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7- 11-20236   H 13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ktor László                  1.cs. HU-07- 11-19757   T 13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7- 11-24783   H 13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06- 50-60263   H 13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6- 11-10306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07- 11-24812   T 130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HU-07- 11-20147   H 13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7- 11-24801   T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HU-06- 11-09288   H 12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2.cs. HU-07- 11-20180   H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HU-06- 11-09207   H 12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2.cs. HU-07- 11-20215   H 12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1.cs. HU-07- 11-19489   H 128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7- 11-24780   T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ktor László                  1.cs. HU-07- 11-19739   T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06- 50-60542   H 127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HU-01- 11-53937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László                    1.cs. HU-06- 11-09255   T 12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HU-07- 11-20157   H 12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HU-07- 11-20199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06- 11-14088   T 125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 5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4 h.  16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   3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ktor László                  1.cs.    2 h.   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 2 h.   6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2 h.   59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26 h.  9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24 h.  9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9 h.  7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18 h.  6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  17 h.  6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15 h.  51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2.cs.   13 h.  4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12 h.  3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11 h.  3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   8 h.  25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2.cs.    5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2.cs.    5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ktor László                  1.cs.    4 h.  1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5 h.  1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gó Csaba                     1.cs.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2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0   H  6h 20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783   H  5h 1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5- 13-49219   H  5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László                    F11 HU-06- 11-09237   H  4h 190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50   H  4h 17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21   H  4h 17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angl János                    F11 HU-07- 11-19518   H  4h 15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163   H  4h 15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7- 12-82918   H  4h 15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László                    F11 HU-07- 11-19438   H  4h 15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1   T  5h 1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13   T  4h 14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6- 11-14061   T  3h 1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780   T  3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20   T  2h  8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5- 11-02904   T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László                    F11 HU-06- 11-09255   T  2h  5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7- 11-20795   H 135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07- 11-20816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HU-07- 11-20012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HU-07- 11-20768   H 13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07- 11-20819   H 13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7- 11-20365   H 13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07- 11-20784   T 13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HU-02- 11-62914   H 13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07- 11-20642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HU-07- 11-20832   H 13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07- 11-20353   H 13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06- 11-49665   H 13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07- 11-20644   H 13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07- 11-20335   H 13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07- 11-19998   H 13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07- 11-16836   H 13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7- 11-20117   H 13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06- 11-08491   H 13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7- 11-20072   H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HU-05- 11-98451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HU-07- 11-20998   H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7- 11-16815   H 1294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 5 h.  2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1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 3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2 h.   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1 h.   2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5 h.  8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22 h.  8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22 h.  7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19 h.  6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9 h.  6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6 h.  6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17 h.  6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15 h.  5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10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9 h.  3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10 h.  3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9 h.  3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8 h.  2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7 h.  2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6 h.  2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6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   4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   4 h.  1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   3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   2 h.   6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ics István                  F13 HU-02- 11-62914   H  6h 22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6- 11-08494   H  5h 17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4   H  4h 1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770   H  4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4h 15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0365   H  4h 14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0797   H  4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6- 11-09681   H  4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04- 11-87796   H  4h 12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3h 14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0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05- 11-98991   T  2h  72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05- 11-00430   H 13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zhammer Sándor             1.cs. HU-07- 15-90930   H 13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HU-06- 11-11832   H 13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7- 11-23301   H 13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6- 11-11658   H 13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HU-04- 11-90001   H 13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2.cs. HU-07- 11-23341   H 13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HU-07- 11-22483   H 13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HU-07- 11-23320   H 13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HU-07- 11-23053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07- 11-22154   H 13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HU-07- 11-23299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HU-07- 11-23013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HU-06- 11-11813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HU-06- 11-11829   H 13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07- 11-23318   H 13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7- 11-22188   H 13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HU-05- 11-00227   H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HU-07- 11-22310   H 13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HU-07- 11-22523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HU-06- 11-12413   H 13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HU-04- 11-89342   H 13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1.cs. HU-07- 11-23203   H 13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HU-07- 11-23240   H 13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6- 11-11622   H 13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HU-06- 11-11611   H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-06- 11-11587   H 13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HU-07- 11-22995   H 13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HU-07- 11-22984   H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1.cs. HU-07- 11-22584   H 13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zhammer Sándor             1.cs. HU-07- 15-88675   H 13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HU-07- 11-22678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zhammer Sándor             1.cs. HU-07- 11-22125   H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1.cs. HU-07- 11-22588   H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1.cs. HU-06- 50-60585   H 13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HU-07- 11-22179   H 13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2.cs. HU-05- 11-00840   H 1301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4 h.  1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2.cs.    4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3 h.  1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1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3 h.  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3 h.  1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zhammer Sándor             1.cs.    3 h.   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 2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   2 h.   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   2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1 h.   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1 h.   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1 h.   3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29 h. 1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23 h.  8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23 h.  8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20 h.  8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zhammer Sándor             1.cs.   21 h.  7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21 h.  78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21 h.  7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21 h.  7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18 h.  6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  16 h.  5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6 h.  5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2.cs.   15 h.  5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  14 h.  4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  15 h.  4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14 h.  4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13 h.  4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13 h.  4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14 h.  4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  11 h.  4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11 h.  3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  10 h.  3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8 h.  2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1.cs.    8 h.  2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8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   8 h.  2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1.cs.    6 h.  2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   6 h.  1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zhammer Sándor             2.cs.    6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4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4 h.  1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2 h.   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R. László               1.cs.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   2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   1 h.   27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05- 11-00227   H  6h 21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6- 50-60585   H  6h 2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zhammer Sándor             F16 HU-02- 11-65536   H  5h 2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06- 11-11587   H  5h 1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6- 11-11685   H  5h 18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6- 11-11635   H  5h 1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Gábor                    F16 HU-06- 11-11813   H  5h 15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5- 11-00941   H  4h 1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6- 11-11825   H  4h 174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Gábor                    F16 HU-06- 11-11829   H  4h 170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nger László                   F16 HU-05- 11-01304   T  2h  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6   T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6- 11-4910    T 133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0.cs. HU 07- 11-21666   H 13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2.cs. HU 07- 11-21778   T 13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6- 11-4932    T 131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HU 07- 11-21698   H 129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7- 11-21726   H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6- 11-14049   H 12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06- 11-4922    T 12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HU 07- 50-40647   H 128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6- 11-4885    H 128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5- 11-93631   T 127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0.cs. HU 07- 11-21663   T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05- 11-02226   H 12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4- D-138732   T 125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HU 07- 11-21662   H 12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 07- 50-40658   H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2.cs. HU-06- 50-21162   T 12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0.cs. HU 06- 11-4940    T 12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0.cs. HU 07- 11-21766   H 12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 04- 11-86456   T 124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7- 11-21746   H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és Balázs        2.cs. HU-07- D-165938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07- 11-15971   T 12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07- 11-15968   H 12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06- 11-14050   T 122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2.cs. HU 03- 11-71478   T 121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HU 06- 11-4925    H 121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2.cs. HU 04- 11-86497   T 121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05- 11-01727   H 12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04- D-138742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06- 11-13258   H 12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2.cs. HU 07- 11-21777   H 120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HU 07- 11-21686   T 12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és Balázs        1.cs. HU-07- 11-23609   H 120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HU 06- 11-4878    H 11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 6740-95-0598   H 11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örös István                   1.cs. HU 03- 11-79297   H 11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HU-06- 11-13240   T 119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2.cs. HU 06- 11-4967    H 1197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2.cs.    5 h.  1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5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3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3 h.   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2.cs.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1.cs.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örös István                   1.cs.    1 h.   21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9 h. 12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9 h.  9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2.cs.   26 h.  9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22 h.  8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20 h.  6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18 h.  6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8 h.  5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  15 h.  4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14 h.  4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14 h.  4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13 h.  3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2.cs.   11 h.  3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10 h.  3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9 h.  3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4 h.   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örös István                   2.cs.    2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2.cs.    1 h.   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bai József                   1.cs.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örös István                   1.cs.    1 h.   21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726   H  6h 25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5- 11-02226   H  5h 164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7- 11-21666   H  4h 16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6- 11-4881    H  4h 15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4885    H  4h 158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 04- 11-82523   H  4h 15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és Balázs        F19 HU-07- D-165938   H  4h 150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 07- 11-21698   H  4h 14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6740-95-0598   H  4h 14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6- 11-13258   H  4h 144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D-165888   T  5h 16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932    T  4h 182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4877    T  4h 17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6- 11-4910    T  4h 169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3- 11-71478   T  4h 155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6- 11-4922    T  4h 15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7- 11-23711   T  4h 14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6- 11-13240   T  4h 13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7- 11-21660   T  3h 144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6- 11-4906    T  3h 138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nyhárt Miklós                1.cs. HU-07- 13-96591   H 126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7- 11-24507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7- 11-24503   T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6- 11-13778   T 12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6- 11-13726   T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Orbán Ferenc                   1.cs. HU 07-11-24245    T 12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HU-06- 11-13992   T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nyhárt Miklós                1.cs. HU-07- 13-95167   H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Orbán Ferenc                   1.cs. HU 07-11-24263    T 12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János                    1.cs. HU-04- 11-90709   H 12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7- 11-24279   H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yiri Sándor                   1.cs. HU-05- 11-02623   T 11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János                    1.cs. HU-07- 11-23877   H 11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yiri Sándor                   1.cs. HU-07- 11-23911   H 11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07- 11-24012   H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János                    1.cs. HU-06- 11-13951   T 11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jor János                    1.cs. HU-07- 11-23893   H 11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Orbán Ferenc                   1.cs. HU 07-11-24270    H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nyhárt Miklós                1.cs. HU-07- 13-95228   H 1146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jor János                    1.cs.    4 h.  1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nyhárt Miklós                1.cs.    3 h.  10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Orbán Ferenc                   1.cs.    3 h.  10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2 h.   9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2 h.   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2 h.   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1.cs.    2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1 h.   39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0 h.  7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1 h.  7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19 h.  6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8 h.  6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5 h.  5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5 h.  4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1.cs.   12 h.  4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  13 h.  4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  11 h.  3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9 h.  3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7 h.  2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7 h.  2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7 h.  2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yiri Sándor                   2.cs.    5 h.  1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Orbán Ferenc                   2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ola Gyula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nyhárt Miklós                2.cs.    3 h.   94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6- 11-13328   H  5h 18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7- 11-24151   H  4h 15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7- 11-24097   H  4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4- 11-90878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7- 11-24089   H  3h 13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07- 11-24391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41   H  3h 12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7- 11-24370   H  3h 12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nyhárt Miklós                F20 HU-07- 13-95167   H  3h 12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nyhárt Miklós                F20 HU-06- 13-76394   H  3h 118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4h 17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6- 11-13992   T  3h 12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03   T  3h 113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Orbán Ferenc                   F20 HU 07- 11-24263   T  3h  9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405   T  3h  9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yiri Sándor                   F20 HU-04- 11-90968   T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6- 11-13380   T  2h  8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07- 11-24200   T  2h  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15   T  2h  7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yiri Sándor                   F20 HU-04- 11-90995   T  2h  6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07- 11-25130   H 13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7- 11-24918   H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06- 11-14973   H 13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6- 11-14077   T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2.cs. HU-07- 50-48837   H 13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7- 11-24916   H 13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2.cs. HU-07- 11-25460   H 13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DV-07-05194-391   H 13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HU-06- 11-14492   T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2.cs. HU-05- 11-02660   T 13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HU-06- 11-14495   T 13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HU-04- 11-91665   T 13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HU-07- 11-25213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HU-06- 11-14450   T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HU-07- 11-25328   H 12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daró Ádám                    2.cs. HU-07- 11-25432   H 12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HU-06- 11-14189   T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HU-07- 11-25531   H 12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07- 11-25121   H 12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daró Ádám                    2.cs. HU-07- 11-25466   T 12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1.cs. HU-07- 11-25255   H 12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1.cs. HU-07- 11-25257   H 12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1.cs. HU-07- 11-24925   T 12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2.cs. HU-07- 11-24933   H 12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Imre                    1.cs. HU-06- 11-14393   H 126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Károly                    1.cs. HU 05- 11-03663   H 12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HU-07- 11-25229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2.cs. SK-07- 0108-393   T 1265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2.cs.    5 h.  1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3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2.cs.    3 h.  1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3 h.  1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3 h.   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3 h.   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1.cs.    3 h.   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2 h.   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Imre                    1.cs.    1 h.   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Károly                    1.cs.    1 h.   2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25 h.  9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21 h.  7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ringer-dúc                    1.cs.   20 h.  7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19 h.  7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20 h.  6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17 h.  6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6 h.  5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13 h.  4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2.cs.   11 h.  4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  12 h.  3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11 h.  3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óczi Béla                   2.cs.   11 h.  3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9 h.  3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ringer-dúc                    2.cs.    8 h.  2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10 h.  2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   7 h.  2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Imre                    1.cs.    7 h.  2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   4 h.  1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daró Ádám                    1.cs.    3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Károly                    1.cs.    3 h.   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18   H  5h 2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23   H  5h 1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04- 11-91661   H  4h 17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6- 11-14977   H  4h 15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07- 11-25213   H  4h 13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óczi Béla                   F24 HU-07- 11-25255   H  4h 13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4- 11-91252   H  4h 12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7- 11-25000   H  4h 12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04- 50-31755   H  3h 12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5- 11-02723   H  3h 117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29   T  5h 1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06- 11-14495   T  4h 15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6- 11-15313   T  4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6- 11-15308   T  4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30   T  3h 12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56   T  3h 12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5   T  3h 10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06- 11-14077   T  3h 10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06- 11-14189   T  3h 10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SK-07- 0108-393   T  3h  7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4- 15-65205   H 135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7- 15-88351   H 13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7- 15-88313   H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7- 15-88332   H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07- 15-88206   T 12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07- 15-87905   H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HU 07- 15-87498   H 12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07- 15-88355   H 12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6- 15-79429   H 12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07- 15-88303   H 12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HU-07- 15-88456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HU-07- 15-87930   H 12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6- 15-80071   H 12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4- 15-65208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0.cs. HU-07- 15-88048   H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HU-07- 15-88018   H 12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05- 15-71728   H 125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1.cs. HU 04- 15-64651   H 12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HU-07- 15-88465   H 12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HU-06- 15-80224   H 12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Árpád                   1.cs. HU 06- 15-79675   T 12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 07- 15-88139   H 12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HU-07- 15-88037   H 123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 07- 15-88140   H 1232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2 h.   7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2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2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Attila                   1.cs.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Árpád                   1.cs.    1 h.   2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0 h. 12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25 h.  9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4 h.  8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3 h.  7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20 h.  6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7 h.  5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5 h.  5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4 h.  4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11 h.  3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11 h.  3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  10 h.  3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8 h.  2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8 h.  2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2.cs.    7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Árpád                   1.cs.    6 h.  1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2.cs.    6 h.  1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   4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Orbán Imre                     1.cs.    5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Csaba                   1.cs.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1.cs.    4 h.  1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   3 h.   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5h 22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6- 15-79429   H  5h 21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6- 15-79468   H  5h 20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32   H  5h 20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51   H  5h 2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4- 15-65205   H  5h 1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4- 15-65264   H  5h 19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4- 15-65208   H  5h 18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25 HU-06- 15-79528   H  5h 15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7- 15-87766   H  4h 172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838   T  2h  8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20-12037   T  2h  7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Árpád                   F25 HU 06- 15-80611   T  2h  7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25 HU-07- 15-88206   T  2h  70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Árpád                   F25 HU 07- 15-87342   T  2h  58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25 HU-07- 15-88230   T  2h  5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32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7- 11-26354   H 13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7- 11-26138   H 13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HU-07- 11-26201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7- 11-26158   H 13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06- 11-06418   T 13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07- 11-26128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HU-07- D-165865   T 12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04- 11-83257   T 12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06- 11-06534   T 12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7- 11-21177   H 12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0.cs. HU-06- 11-10088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07- 11-26130   H 124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István                  1.cs. HU-07- 50-40581   T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István                  2.cs. HU-06- 50-49554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HU-05- 50-12838   H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HU-07- 11-25805   H 12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2.cs. HU-07- 11-25829   T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07- 11-25855   H 12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HU-07- 11-25736   H 123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István                  1.cs. HU-07- 50-40600   T 12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0.cs. HU-07- 25-75166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5- 11-04371   H 121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HU-07- 11-25623   H 12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HU-07- 11-25593   H 12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0.cs. HU-07- 11-21192   T 12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ollár-Knauz                  1.cs. HU-07- D-165202   H 12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ollár-Knauz                  1.cs. HU-07- D-165264   T 12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HU-05- 11-04529   H 1205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2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 4 h.  1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5 h.  1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3 h.  1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István                  1.cs.    2 h.   6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2 h.   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-Knauz                  1.cs.    2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István                  2.cs.    1 h.   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1 h.   31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25 h.  9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24 h.  9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23 h.  9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24 h.  8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22 h.  8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8 h.  6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  16 h.  5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5 h.  55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15 h.  5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3 h.  4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1 h.  4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  11 h.  3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11 h.  3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2.cs.   10 h.  3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9 h.  3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9 h.  2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8 h.  2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7 h.  2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5 h.  1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   5 h.  1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4 h.   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István                  1.cs.    3 h.   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2.cs.    2 h.   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István                  2.cs.    1 h.   34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5h 2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6   H  5h 17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5- 11-04392   H  5h 162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7- 11-25583   H  4h 15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5- 11-94131   H  4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5- 11-98141   H  4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6- 11-15776   H  4h 150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D-165590   H  4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da Sándor                    F30 HU-06- 11-15504   H  4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7- 11-26308   H  4h 140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11-06418   T  3h 12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11-06534   T  3h 10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5- 26-77238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7- D-165865   T  2h  8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06- D-150253   T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4- 11-83257   T  2h  6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7- D-165874   T  2h  66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11-25835   T  2h  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nauz testvérek                F30 HU-07- D-165245   T  2h  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lemen Gyula                  F30 HU-06- D-150278   T  2h  5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2.cs. HU-07- 15-90409   H 13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5- 15-74871   H 13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5- 11-96243   H 13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HU-06- 15-82850   H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6- 15-82876   H 13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2.cs. HU-07- 50-35234   H 13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HU-07- 15-90873   H 12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7- 15-90715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1.cs. HU-06- 15-82853   H 128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7- 15-90538   H 12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7- 15-90513   T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2.cs. HU-03- 11-81459   H 127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2- 11-69605   H 127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 05- 15-75005   T 12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HU-07- 50-35248   H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7- 15-90536   T 126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6- 15-82955   T 12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HU-05- 15-74886   H 12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2.cs. HU-07- 15-90418   H 125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7- 15-86049   T 1248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2.cs.    5 h.  1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18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5 h.  1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   1 h.   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1 h.   29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28 h. 10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29 h.  9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24 h.  7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21 h.  79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8 h.  6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6 h.  6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6 h.  5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12 h.  4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1 h.  3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6 h.  1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rnold                   1.cs.    5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6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rnold                   2.cs.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1.cs.    3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2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   2 h.   76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5   H  5h 2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79   H  5h 1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99   H  5h 1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718   H  4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6- 15-82953   H  4h 14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5- 11-96243   H  4h 14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6- 15-83202   H  4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6- 15-82814   H  4h 1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5- 15-75134   H  4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4- 15-66963   H  4h 12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15-75028    T  5h 19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6   T  4h 15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86049   T  4h 13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13   T  3h 124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27   T  3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39   T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D-163380   T  3h 11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3- 15-59156   T  3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6- 15-82955   T  3h 10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03   T  3h  97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25:00Z</dcterms:created>
  <dc:creator>Király István</dc:creator>
  <dc:description/>
  <dc:language>en-US</dc:language>
  <cp:lastModifiedBy>Király István</cp:lastModifiedBy>
  <dcterms:modified xsi:type="dcterms:W3CDTF">2008-05-31T12:12:00Z</dcterms:modified>
  <cp:revision>6</cp:revision>
  <dc:subject/>
  <dc:title>Győr-Rába Tagszövetség, F01 Győr</dc:title>
</cp:coreProperties>
</file>