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Ta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9.07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Árkosi Zoltán                  1.cs. HU-08- D-203852     1491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olnár Imre és Tamás           1.cs. HU-08- 11-26795     146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arró Nándor                   1.cs. HU-08- D-186024     146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arró Nándor                   2.cs. HU-08- D-186016     146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olnár Imre és Tamás           2.cs. HU-08- 50-11142     146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olnár Imre és Tamás           2.cs. HU-08- 11-26794     146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olnár Imre és Tamás           1.cs. HU-08- 50-11134     145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alog Norbert                  1.cs. HU-08- 11-32938     144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alog Norbert                  1.cs. HU-08- 11-32936     144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olnár Imre és Tamás           1.cs. HU-08- 11-26785     144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arró Nándor                   1.cs. HU-08- 11-32897     144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arró Nándor                   1.cs. HU-08- 11-32833     144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Árkosi Zoltán                  0.cs. HU-08- 11-32857     144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olnár Imre és Tamás           2.cs. HU-08- 11-26787     144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Árkosi Zoltán                  2.cs. HU-08- 11-26488     1443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iss László II.                1.cs. HU 08- 11-26749     144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olnár Imre és Tamás           2.cs. HU-08- 50-11126     1440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iss László II.                1.cs. HU 08- 11-26535     143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Árkosi Zoltán                  0.cs. HU-08- 11-26517     143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olnár Imre és Tamás           1.cs. HU-08- 50-11148     143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olnár Imre és Tamás           2.cs. HU-08- 50-11135     143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ecker Jenő                    1.cs. HU-08- 11-32963     1437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iss László II.                1.cs. HU 08- 11-26745     143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Árkosi Zoltán                  0.cs. HU-08- 11-32856     1434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Molnár Imre és Tamás           2.cs. HU-08- 50-11127     1432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Heilig Károly                  1.cs. HU 08- 11-27046     1432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Heilig Károly                  1.cs. HU 08- 11-27065     143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Árkosi Zoltán                  0.cs. HU-08- D-203864     143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Árkosi Zoltán                  0.cs. HU-08- D-203855     143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Molnár Imre és Tamás           1.cs. HU-08- 11-26790     143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ecker Jenő                    1.cs. HU-08- 11-32975     1428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ulcsár János                  1.cs. HU 08- 11-26765     142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Árkosi Zoltán                  0.cs. HU-08- 11-26480     1424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Varró Nándor                   0.cs. HU-08- 11-32832     142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Varró Nándor                   1.cs. HU-08- D-186015     142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Becker Jenő                    1.cs. HU-08- 11-32961     1419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Varró Nándor                   2.cs. HU-08- 11-32893     141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Árkosi Zoltán                  0.cs. HU-08- 11-26515     141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Molnár Imre és Tamás           1.cs. HU-08- 50-11149     141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iss László                    1.cs. HU-08- 11-32685     141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Molnár Imre és Tamás           1.cs. HU-08- 50-11141     141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Árkosi Zoltán                  1.cs. HU-08- D-203834     141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Árkosi Zoltán                  2.cs. HU-08- D-203849     1414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Remete Ferenc                  1.cs. HU 08- 11-26934     140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Árkosi Zoltán                  0.cs. HU-08- 11-32864     140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Árkosi Zoltán                  1.cs. HU-08- D-203869     1407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iss László II.                2.cs. HU 08- D-186129     1407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iss László II.                1.cs. HU 08- D-186102     1406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Heilig Károly                  2.cs. HU 08- 11-27041     140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iss László                    1.cs. HU-08- 11-32681     1402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Heilig Károly                  1.cs. HU 08- 11-27059     140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Balog Norbert                  1.cs. HU-08- 11-32934     140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Árkosi Zoltán                  1.cs. HU-08- 11-26511     140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Molnár Imre és Tamás           1.cs. HU-08- 11-26796     140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Balog Norbert                  1.cs. HU-08- D-186022     140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Balog Norbert                  1.cs. HU-08- 11-32937     140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Árkosi Zoltán                  2.cs. HU-08- D-203842     139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Árkosi Zoltán                  0.cs. HU-08- 11-26501     1399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ulcsár János                  1.cs. HU 08- 11-26762     139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Balog Norbert                  1.cs. HU-08- 11-32940     139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Árkosi Zoltán                  0.cs. HU-08- 11-26512     138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Varró Nándor                   0.cs. HU-08- 11-32835     138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Varró Nándor                   1.cs. HU-08- 11-32843     138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Varró Nándor                   2.cs. HU-08- 11-32844     138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Árkosi Zoltán                  0.cs. HU-08- 11-26489     1381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iss László II.                2.cs. HU 08- M-118017     1377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iss László II.                2.cs. HU 08- 11-26713     1376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iss László II.                2.cs. HU 08- D-186145     1376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iss László II.                2.cs. HU 08- 11-26563     137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iss László                    1.cs. HU-08- 11-32680     137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iss László                    1.cs. HU-08- 11-32683     1370,7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1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olnár Imre és Tamás           1.cs.    7 h.  278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olnár Imre és Tamás           2.cs.    6 h.  254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alog Norbert                  1.cs.    6 h.  193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arró Nándor                   1.cs.    5 h.  191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iss László II.                1.cs.    4 h.  151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Árkosi Zoltán                  1.cs.    4 h.  136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ss László II.                2.cs.    5 h.  113,4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ecker Jenő                    1.cs.    3 h.  109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eilig Károly                  1.cs.    3 h.  103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arró Nándor                   2.cs.    3 h.  102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iss László                    1.cs.    4 h.   99,9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Árkosi Zoltán                  2.cs.    3 h.   98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ulcsár János                  1.cs.    2 h.   59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emete Ferenc                  1.cs.    1 h.   30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eilig Károly                  2.cs.    1 h.   28,5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01 egyesületi Fiatalgalamb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olnár Imre és Tamás           1.cs.   14 h.  527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olnár Imre és Tamás           2.cs.   12 h.  478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Árkosi Zoltán                  1.cs.   11 h.  450,3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ss László II.                1.cs.   10 h.  368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Árkosi Zoltán                  2.cs.   10 h.  365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ecker Jenő                    1.cs.    8 h.  291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ss László                    1.cs.    8 h.  237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eilig Károly                  1.cs.    6 h.  202,5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alog Norbert                  1.cs.    6 h.  193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arró Nándor                   1.cs.    5 h.  191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iss László II.                2.cs.    7 h.  177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orró József                   1.cs.    5 h.  161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emete Ferenc                  1.cs.    4 h.  157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arró Nándor                   2.cs.    4 h.  127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orró József                   2.cs.    4 h.  116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eilig Károly                  2.cs.    3 h.  100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ulcsár János                  1.cs.    3 h.   85,6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Árkosi Zoltán                  F01 HU-08- D-203852      2h  98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Molnár Imre és Tamás           F01 HU-08- 50-11148      2h  88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Molnár Imre és Tamás           F01 HU-08- 11-26795      2h  85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Molnár Imre és Tamás           F01 HU-08- 50-11134      2h  81,9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Remete Ferenc                  F01 HU 08- 11-26934      2h  79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Becker Jenő                    F01 HU-08- 11-32961      2h  79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Molnár Imre és Tamás           F01 HU-08- 50-11141      2h  69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Árkosi Zoltán                  F01 HU-08- D-203869      2h  62,6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iss László II.                F01 HU 08- 11-26745      2h  62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Molnár Imre és Tamás           F01 HU-08- 50-11135      2h  61,4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Ta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9.07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02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övecses Gábor                 1.cs. HU-08- 11-27564     148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abai Mihály                  1.cs. HU-08- 11-27247     148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tummer István                 1.cs. HU-08- 11-38972     147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agy Gábor                     1.cs. HU-08- 11-39030     147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övecses Gábor                 1.cs. HU-08- 11-27624     147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ertetics Gyula                0.cs. HU-08- D-203906     146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lai Pál                     1.cs. HU-08- 11-05847     145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alogh Zoltán                  2.cs. HU-08- 11-38931     145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eicser Béla                   1.cs. HU-08- 11-27293     1451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Zvezdovics Szilvér             2.cs. HU 08- 11-28039     145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ezselics Mihály               2.cs. HU-08- 11-16531     144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ezselics Mihály               2.cs. HU-08- 11-27099     144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iss Ferenc                    2.cs. HU-08- 11-27464     144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iss Ferenc                    2.cs. HU-08- 11-27436     144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iss Ferenc                    1.cs. HU-08- 11-16491     144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ertetics Gyula                2.cs. HU-08- 11-27842     143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ertetics Gyula                2.cs. HU-08- D-203895     143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iss Ferenc                    1.cs. HU-08- 11-27428     143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ezselics Mihály               1.cs. HU-08- 11-27114     143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alogh Zoltán                  1.cs. HU-08- 11-38947     142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Páva Zoltán                    1.cs. HU-08- 11-39154     142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Gede Renátó                    1.cs. HU-08- 11-27365     142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Nagy Gábor                     1.cs. HU-08- 11-27771     142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lai Pál                     1.cs. HU-08- 11-27694     1423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Glück István                   1.cs. HU 08- 11-27397     1420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Zvezdovics Szilvér             1.cs. HU 08- 11-33251     141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övecses Gábor                 1.cs. HU-08- 11-27527     141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övecses Gábor                 1.cs. HU-08- 11-27541     141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övecses Gábor                 2.cs. HU-08- 11-27547     1418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Zvezdovics Szilvér             2.cs. HU 08- 11-83769     141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Páva Zoltán                    2.cs. HU-08- 11-39181     141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Csabai Mihály                  1.cs. HU-08- 11-27229     141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ustyán Tamás                  2.cs. HU-08- 11-27872     140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ustyán Tamás                  1.cs. HU-08- D-204295     140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Fertetics Gyula                1.cs. HU-08- M-110487     140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Fertetics Gyula                2.cs. HU-08- D-165616     140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övecses Gábor                 1.cs. HU-08- 11-27563     140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Fertetics Gyula                1.cs. HU-08- D-203880     140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iss Ferenc                    2.cs. HU-08- 11-27458     140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Fertetics Gyula                1.cs. HU-08- D-203916     140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arvas István                 2.cs. HU-08- 11-27979     140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Csabai Mihály                  1.cs. HU-08- 50-11924     140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Csabai Mihály                  1.cs. HU-08- 50-11925     140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arvas István                 1.cs. HU-08- 11-28003     1400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Zvezdovics Szilvér             1.cs. HU 08- 11-27568     139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ustyán Tamás                  0.cs. HU-08- D-204292     139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ustyán Tamás                  2.cs. HU-08- 11-27851     139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Fertetics Gyula                2.cs. HU-08- D-203879     139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Fertetics Gyula                1.cs. HU-08- M-110490     139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Fertetics Gyula                1.cs. HU-08- M-110488     139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ustyán Tamás                  0.cs. HU-08- D-204298     139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Fertetics Gyula                2.cs. HU-08- 11-27828     139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iss Ferenc                    2.cs. HU-08- 11-27445     1397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Glück István                   1.cs. HU 08- 11-27411     139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Balogh Zoltán                  2.cs. HU-08- 11-38904     139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Fertetics Gyula                1.cs. HU-08- M-110485     139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Balogh Zoltán                  2.cs. HU-08- 11-95164     1395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Zvezdovics Szilvér             1.cs. HU 08- 11-28030     139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ustyán Tamás                  1.cs. HU-08- D-204261     139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Nagy Gábor                     2.cs. HU-08- 11-27765     139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ustyán Tamás                  1.cs. HU-08- D-204282     139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iss Ferenc                    2.cs. HU-08- 11-27456     139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ustyán Tamás                  2.cs. HU-08- D-204285     139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Bezselics Mihály               1.cs. HU-08- 11-27118     1388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zalai Imre                    1.cs. HU 08- 11-27936     138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Páva Zoltán                    2.cs. HU-08- 11-39165     138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Feicser Béla                   1.cs. HU-08- 11-27297     138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Páva Zoltán                    2.cs. HU-08- 11-39025     138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Páva Zoltán                    1.cs. HU-08- 11-39180     138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Páva Zoltán                    2.cs. HU-08- 50-40973     138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Fertetics Gyula                0.cs. HU-08- D-203882     138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Balogh Zoltán                  1.cs. HU-08- 11-95154     138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Páva Zoltán                    2.cs. HU-08- 11-39122     138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Fertetics Gyula                2.cs. HU-08- M-110497     138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Kustyán Tamás                  1.cs. HU-08- D-204252     138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övecses Gábor                 1.cs. HU-08- 11-27603     137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Kustyán Tamás                  2.cs. HU-08- D-204286     1377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Szalai Imre                    1.cs. HU 08- 11-27926     137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ustyán Tamás                  2.cs. HU-08- 11-27857     1376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Szalai Imre                    1.cs. HU 08- 11-27968     137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Kustyán Tamás                  0.cs. HU-08- D-204253     137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Kustyán Tamás                  0.cs. HU-08- D-204262     137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Páva Zoltán                    2.cs. HU-08- 11-39037     137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Fertetics Gyula                1.cs. HU-08- D-203925     137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Fertetics Gyula                2.cs. HU-08- D-203885     137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Kiss Ferenc                    2.cs. HU-08- 11-27431     137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iss Ferenc                    1.cs. HU-08- 11-27427     137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Stummer István                 1.cs. HU-08- 11-38963     1370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Zvezdovics Szilvér             1.cs. HU 08- 11-28062     136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Fertetics Gyula                2.cs. HU-08- 11-27827     136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Kustyán Tamás                  0.cs. HU-08- D-204250     1367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Glück István                   1.cs. HU 08- 11-27393     136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Kustyán Tamás                  2.cs. HU-08- D-204251     136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Kustyán Tamás                  2.cs. HU-08- D-204323     136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Nagy Gábor                     1.cs. HU-08- 11-39001     136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Szalai Pál                     1.cs. HU-08- 11-27686     136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Szarvas István                 2.cs. HU-08- 11-28017     136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Fertetics Gyula                1.cs. HU-08- D-203877     136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Kiss Ferenc                    1.cs. HU-08- 11-27440     136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Kustyán Tamás                  1.cs. HU-08- D-204296     136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Szarvas István                 2.cs. HU-08- D-165960     136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Kiss Ferenc                    1.cs. HU-08- 11-27459     136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Nagy Gábor                     1.cs. HU-08- 50-40158     1365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Kulicskó Gyula                 1.cs. HU 08- 50-11662     136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Kustyán Tamás                  1.cs. HU-08- D-204322     1364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Zvezdovics Szilvér             1.cs. HU 08- 11-59055     136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Csabai Mihály                  1.cs. HU-08- 11-27241     136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Kiss Ferenc                    2.cs. HU-08- 11-27457     136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Szalai Pál                     1.cs. HU-08- 11-21847     136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Feicser Béla                   1.cs. HU-08- 11-27283     135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Balogh Zoltán                  1.cs. HU-08- 11-38908     135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Balogh Zoltán                  2.cs. HU-08- D-165929     135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Gede Renátó                    1.cs. HU-08- 11-27342     135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Kiss Ferenc                    1.cs. HU-08- 11-27434     135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Fertetics Gyula                0.cs. HU-08- D-203922     1357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Kulicskó Gyula                 1.cs. HU 08- 50-11167     1355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Kulicskó Gyula                 1.cs. HU 08- 50-11157     135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Stummer István                 1.cs. HU-08- 11-38979     135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Nagy Gábor                     1.cs. HU-08- 11-27744     135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Kustyán Tamás                  1.cs. HU-08- 11-27891     134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Páva Zoltán                    1.cs. HU-08- 50-40971     134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Páva Zoltán                    1.cs. HU-08- 11-39158     134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Páva Zoltán                    2.cs. HU-08- 11-39113     134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Páva Zoltán                    2.cs. HU-08- 11-39142     134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Páva Zoltán                    1.cs. HU-08- 11-39173     1347,4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2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ertetics Gyula                2.cs.    7 h.  262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ertetics Gyula                1.cs.    7 h.  256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iss Ferenc                    2.cs.    7 h.  251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övecses Gábor                 1.cs.    6 h.  249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ustyán Tamás                  2.cs.    7 h.  225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áva Zoltán                    2.cs.    7 h.  219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ustyán Tamás                  1.cs.    7 h.  209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iss Ferenc                    1.cs.    6 h.  189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abai Mihály                  1.cs.    5 h.  189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Zvezdovics Szilvér             1.cs.    5 h.  166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agy Gábor                     1.cs.    5 h.  161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alogh Zoltán                  2.cs.    4 h.  139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lai Pál                     1.cs.    4 h.  138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áva Zoltán                    1.cs.    5 h.  135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Glück István                   1.cs.    3 h.  105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eicser Béla                   1.cs.    3 h.  101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alogh Zoltán                  1.cs.    3 h.   97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tummer István                 1.cs.    3 h.   96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lai Imre                    1.cs.    3 h.   93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ezselics Mihály               2.cs.    2 h.   91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rvas István                 2.cs.    3 h.   89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Zvezdovics Szilvér             2.cs.    2 h.   87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ezselics Mihály               1.cs.    2 h.   77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ulicskó Gyula                 1.cs.    3 h.   67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Gede Renátó                    1.cs.    2 h.   65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övecses Gábor                 2.cs.    1 h.   41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arvas István                 1.cs.    1 h.   38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Nagy Gábor                     2.cs.    1 h.   34,4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02 egyesületi Fiatalgalamb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ertetics Gyula                1.cs.   14 h.  534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övecses Gábor                 1.cs.   13 h.  534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ertetics Gyula                2.cs.   13 h.  482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ss Ferenc                    2.cs.   12 h.  422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ustyán Tamás                  1.cs.   13 h.  414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alogh Zoltán                  2.cs.   10 h.  401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áva Zoltán                    2.cs.   11 h.  379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lai Imre                    1.cs.   10 h.  360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Zvezdovics Szilvér             1.cs.   11 h.  352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ustyán Tamás                  2.cs.   11 h.  344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abai Mihály                  1.cs.    8 h.  302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áva Zoltán                    1.cs.    9 h.  286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lai Pál                     1.cs.    8 h.  270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eicser Béla                   1.cs.    7 h.  266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iss Ferenc                    1.cs.    8 h.  265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rvas István                 2.cs.    7 h.  220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rvas István                 1.cs.    6 h.  210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ulicskó Gyula                 1.cs.    8 h.  209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alogh Zoltán                  1.cs.    6 h.  206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Nagy Gábor                     1.cs.    6 h.  204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ezselics Mihály               2.cs.    5 h.  194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Gede Renátó                    1.cs.    6 h.  193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Zvezdovics Szilvér             2.cs.    4 h.  183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Glück István                   1.cs.    5 h.  160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ezselics Mihály               1.cs.    4 h.  155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övecses Gábor                 2.cs.    3 h.  130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tummer István                 1.cs.    4 h.  125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alázs László                  1.cs.    3 h.   77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Nagy Gábor                     2.cs.    2 h.   75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Csabai Mihály                  2.cs.    1 h.   41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alai Imre                    2.cs.    1 h.   35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Glück István                   2.cs.    1 h.   34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ulicskó Ferenc                2.cs.    1 h.   29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Bódi Ferenc                    1.cs.    1 h.   21,7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övecses Gábor                 F02 HU-08- 11-27564      2h  92,9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Zvezdovics Szilvér             F02 HU 08- 11-33251      2h  89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ertetics Gyula                F02 HU-08- M-110490      2h  84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Nagy Gábor                     F02 HU-08- 11-27771      2h  84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ertetics Gyula                F02 HU-08- M-110485      2h  83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Fertetics Gyula                F02 HU-08- D-203880      2h  82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Fertetics Gyula                F02 HU-08- M-110488      2h  81,8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Fertetics Gyula                F02 HU-08- M-110487      2h  79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Bezselics Mihály               F02 HU-08- 11-27114      2h  78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Gede Renátó                    F02 HU-08- 11-27365      2h  77,0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5 Csorn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 xml:space="preserve">Fiatalok versenye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Ta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9.07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émeth József                  1.cs. HU-08- 11-29242     151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émeth József                  1.cs. HU-08- D-182589     151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émeth József                  1.cs. HU-08- 11-29211     151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Dóczy Ferenc                   1.cs. HU-08- 11-28770     149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émeth József                  1.cs. HU-08- 11-29243     149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émeth József                  0.cs. HU-08- 11-29210     148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asztovich Gyula               0.cs. HU-08- D-182760     148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asztovich Gyula               1.cs. HU-08- D-182731     148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Dóczy Ferenc                   1.cs. HU-08- 11-28772     147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orváth Ferenc                 1.cs. HU-08- 11-28289     147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Dóczy Ferenc                   1.cs. HU-08- 11-29013     146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asztovich Gyula               2.cs. HU-08- D-182730     146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émeth József                  1.cs. HU-08- 11-29212     145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émeth József                  0.cs. HU-08- 11-29223     145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egyeri Zoltán                 1.cs. HU-08- D-182577     1457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arkas Imre                    1.cs. HU 08- 11-28842     1457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arkas Imre                    1.cs. HU 08- 11-28829     145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orváth Ferenc                 1.cs. HU-08- 11-28271     145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Németh József                  1.cs. HU-08- 11-29245     145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orváth Ferenc                 1.cs. HU-08- 11-28290     145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Rasztovich Gyula               2.cs. HU-08- D-182793     145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orváth Ferenc                 2.cs. HU-08- 11-28269     144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Horváth Ferenc                 1.cs. HU-08- 11-28274     1443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arkas Imre                    1.cs. HU 08- 11-28840     1429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Farkas Imre                    1.cs. HU 08- 11-28826     142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Németh József                  0.cs. HU-08- 11-29256     141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Megyeri Zoltán                 2.cs. HU-08- 11-28886     141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Horváth Ferenc                 1.cs. HU-08- 11-28304     141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Horváth Ferenc                 2.cs. HU-08- 11-28312     141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Rasztovich Gyula               2.cs. HU-08- D-182754     140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Rasztovich Gyula               2.cs. HU-08- D-182786     140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Rasztovich Gyula               1.cs. HU-08- D-182719     140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Rasztovich Gyula               2.cs. HU-08- D-182776     140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Rasztovich Gyula               2.cs. HU-08- D-182749     140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Megyeri Zoltán                 2.cs. HU-08- M-118030     140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Rasztovich Gyula               2.cs. HU-08- M-118055     140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Németh József                  0.cs. HU-08- 11-29244     1397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Farkas Imre                    1.cs. HU 08- 11-28854     1393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Horváth Ferenc                 2.cs. HU-08- 11-28250     138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Rasztovich Gyula               2.cs. HU-08- D-182773     138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Megyeri Zoltán                 0.cs. HU-08- 11-28898     138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Rasztovich Gyula               2.cs. HU-08- D-182772     138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Megyeri Zoltán                 2.cs. HU-08- 11-28940     1381,4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5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émeth József                  1.cs.    6 h.  263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asztovich Gyula               2.cs.    7 h.  208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orváth Ferenc                 1.cs.    5 h.  177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arkas Imre                    1.cs.    5 h.  162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Dóczy Ferenc                   1.cs.    3 h.  129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orváth Ferenc                 2.cs.    3 h.   85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egyeri Zoltán                 2.cs.    3 h.   75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asztovich Gyula               1.cs.    2 h.   70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egyeri Zoltán                 1.cs.    1 h.   38,6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05 egyesületi Fiatalgalamb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émeth József                  1.cs.   13 h.  577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orváth Ferenc                 1.cs.   10 h.  360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asztovich Gyula               2.cs.   10 h.  309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egyeri Zoltán                 2.cs.    7 h.  247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arkas Imre                    1.cs.    6 h.  199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Dóczy Ferenc                   1.cs.    5 h.  187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egyeri Zoltán                 1.cs.    4 h.  145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orváth Ferenc                 2.cs.    5 h.  142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asztovich Gyula               1.cs.    3 h.  116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Dóczy Ferenc                   2.cs.    2 h.   51,0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Németh József                  F05 HU-08- 11-29243      2h  94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Németh József                  F05 HU-08- 11-29211      2h  85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Németh József                  F05 HU-08- D-182589      2h  84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Németh József                  F05 HU-08- 11-29242      2h  82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Rasztovich Gyula               F05 HU-08- D-182793      2h  80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Horváth Ferenc                 F05 HU-08- 11-28290      2h  80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Horváth Ferenc                 F05 HU-08- 11-28304      2h  79,9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Megyeri Zoltán                 F05 HU-08- D-182577      2h  77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Dóczy Ferenc                   F05 HU-08- 11-28770      2h  70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Horváth Ferenc                 F05 HU-08- 11-28271      2h  69,6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 xml:space="preserve">Fiatalok versenye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Ta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9.07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agy György                    1.cs. HU 08- 11-29970     146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ongrácz Sándor                1.cs. HU-08- 11-29839     145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Balázs                  1.cs. HU-08- 11-29772     145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vács Balázs                  1.cs. HU-08- 11-29771     145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Balázs                  1.cs. HU-08- 11-29804     145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edő Szabolcs                  1.cs. HU-08- 11-29500     144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Zoltán                  1.cs. HU-08- 11-29760     144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Zoltán                  1.cs. HU-08- 11-29740     1445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Zoltán                  1.cs. HU-08- 11-29763     144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ujber Imre                    1.cs. HU-08- 11-29950     144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edő Szabolcs                  2.cs. HU-08- 11-29491     1437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vács Balázs                  1.cs. HU-08- 11-29781     1433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Lung Ottó                      1.cs. HU 08- 50-11314     1432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ubik József                   1.cs. HU 08- 11-29381     1430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rgl Zoltán                   1.cs. HU 08- 11-29901     1428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argl Zoltán                   1.cs. HU 08- 11-29888     142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enczés Ottó                   1.cs. HU-08- 50-11284     1422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Nagy György                    1.cs. HU 08- 11-29991     142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Deimel Tamás                   1.cs. HU-08- 11-30030     141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elyes Gábor                   2.cs. HU-08- 11-29527     141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Renczés Ottó                   1.cs. HU-08- 11-29610     1416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Lung Ottó                      1.cs. HU 08- 50-11301     1416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edő Szabolcs                  1.cs. HU-08- 11-29504     141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Deimel Tamás                   1.cs. HU-08- 11-30016     141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Deimel Tamás                   1.cs. HU-08- 11-30125     1414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Renczés Ottó                   1.cs. HU-08- 11-29612     141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Deimel Tamás                   1.cs. HU-08- 11-30122     141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ovács Balázs                  2.cs. HU-08- 11-29812     140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Deimel Tamás                   0.cs. HU-08- 11-29997     1407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lauzer Sándor                 1.cs. HU 08- 11-30060     1405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Horváth László                 1.cs. HU 08- 11-29588     140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Hujber Imre                    2.cs. HU-08- 11-29935     1395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Deimel Tamás                   1.cs. HU-08- 11-30029     139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Helyes Gábor                   1.cs. HU-08- 11-29541     139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Bedő László                    1.cs. HU-08- 11-29432     1392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ovács Balázs                  2.cs. HU-08- 11-29776     1391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lauzer Sándor                 1.cs. HU 08- 11-30046     138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Helyes Gábor                   1.cs. HU-08- 11-29530     138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Helyes Gábor                   1.cs. HU-08- 50-11271     138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ovács Balázs                  1.cs. HU-08- 11-29806     138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ovács Balázs                  1.cs. HU-08- 11-29802     138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Deimel Tamás                   1.cs. HU-08- 11-32173     1382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Deimel Tamás                   1.cs. HU-08- 11-30024     138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Deimel Tamás                   0.cs. HU-08- 11-29994     138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Bedő László                    1.cs. HU-08- 11-29434     1380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Hujber Imre                    1.cs. HU-08- 11-29937     137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Hujber Imre                    1.cs. HU-08- 11-29953     137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Hujber Imre                    2.cs. HU-08- 11-29949     137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Hujber Imre                    2.cs. HU-08- 11-29955     1378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Margl Zoltán                   1.cs. HU 08- 11-29880     137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Helyes Gábor                   2.cs. HU-08- 50-11273     137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ovács Zoltán                  1.cs. HU-08- 11-29744     1373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Lung Ottó                      1.cs. HU 08- 50-11324     137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Pongrácz Sándor                1.cs. HU-08- 50-11370     137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Pongrácz Sándor                1.cs. HU-08- 11-29834     136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Hujber Imre                    1.cs. HU-08- 11-29928     1367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Bedő László                    2.cs. HU-08- 11-29466     136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ovács Balázs                  1.cs. HU-08- 11-29783     1364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lauzer Sándor                 1.cs. HU 08- 11-30037     136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Helyes Gábor                   1.cs. HU-08- 11-29550     1362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Lung Ottó                      1.cs. HU 08- 50-11302     136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ovács Balázs                  1.cs. HU-08- 11-29818     1361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Lung Ottó                      1.cs. HU 08- 50-11308     1360,5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8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ovács Balázs                  1.cs.    7 h.  264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Deimel Tamás                   1.cs.    7 h.  241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Zoltán                  1.cs.    4 h.  159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Lung Ottó                      1.cs.    5 h.  145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ujber Imre                    1.cs.    4 h.  121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enczés Ottó                   1.cs.    3 h.  116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elyes Gábor                   1.cs.    4 h.  115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rgl Zoltán                   1.cs.    3 h.  108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ongrácz Sándor                1.cs.    3 h.   94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agy György                    1.cs.    2 h.   88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lauzer Sándor                 1.cs.    3 h.   87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ujber Imre                    2.cs.    3 h.   86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edő Szabolcs                  1.cs.    2 h.   83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vács Balázs                  2.cs.    2 h.   67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elyes Gábor                   2.cs.    2 h.   64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edő László                    1.cs.    2 h.   60,3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edő Szabolcs                  2.cs.    1 h.   43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ubik József                   1.cs.    1 h.   42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orváth László                 1.cs.    1 h.   34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edő László                    2.cs.    1 h.   22,4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08 egyesületi Fiatalgalamb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Lung Ottó                      1.cs.   11 h.  369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ujber Imre                    1.cs.   11 h.  364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Deimel Tamás                   1.cs.   10 h.  350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vács Zoltán                  1.cs.    9 h.  326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Balázs                  1.cs.    9 h.  324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elyes Gábor                   1.cs.   10 h.  323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enczés Ottó                   1.cs.    7 h.  288,6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edő László                    1.cs.    7 h.  254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rgl Zoltán                   1.cs.    6 h.  213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edő Szabolcs                  1.cs.    5 h.  182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ongrácz Sándor                1.cs.    5 h.  171,1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elyes Gábor                   2.cs.    4 h.  137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lauzer Sándor                 1.cs.    4 h.  136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ujber Imre                    2.cs.    4 h.  128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orváth László                 1.cs.    3 h.  110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ubik József                   1.cs.    3 h.   96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Nagy György                    1.cs.    2 h.   88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edő László                    2.cs.    3 h.   83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edő Szabolcs                  2.cs.    2 h.   77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ovács Balázs                  2.cs.    2 h.   67,6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Lung Ottó                      F08 HU 08- 50-11314      2h  91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Hujber Imre                    F08 HU-08- 11-29950      2h  85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enczés Ottó                   F08 HU-08- 11-29610      2h  84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ovács Zoltán                  F08 HU-08- 11-29763      2h  77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Hujber Imre                    F08 HU-08- 11-29937      2h  74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Helyes Gábor                   F08 HU-08- 50-11271      2h  71,6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Margl Zoltán                   F08 HU 08- 11-29880      2h  69,6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Helyes Gábor                   F08 HU-08- 11-29541      2h  69,4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Lung Ottó                      F08 HU 08- 50-11302      2h  63,5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Margl Zoltán                   F08 HU 08- 11-29901      2h  63,1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helye: Ta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9.07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áli István                    2.cs. HU-08- 11-32861     149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uhrmann László                0.cs. HU-08- D-186558     147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arkas Ferenc                  1.cs. HU-08- D-186365     1472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da István                    2.cs. HU 08- 11-30186     147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uhrmann László                1.cs. HU-08- D-183416     147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uhrmann László                1.cs. HU-08- 11-30809     146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uhrmann László                1.cs. HU-08- 11-30815     146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uhrmann László                1.cs. HU-08- 11-30762     146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áli István                    2.cs. HU-08- 11-31997     146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agy Béla                      1.cs. HU-08- 11-30747     146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agy Béla                      1.cs. HU-08- 11-30895     146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agy Béla                      0.cs. HU-08- 11-30920     146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anyár Károly                  1.cs. HU-08- 11-30539     145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uhrmann László                2.cs. HU-08- 11-30766     145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uhrmann László                2.cs. HU-08- D-186573     145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uhrmann László                1.cs. HU-08- 11-30802     145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uhrmann László                1.cs. HU-08- 11-30814     145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uhrmann László                2.cs. HU-08- D-186564     145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ücs Tibor                    1.cs. HU-08- 11-32924     145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anyár Károly                  2.cs. HU-08- 11-30501     144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Nagy Béla                      1.cs. HU-08- 11-30915     144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Páli István                    2.cs. HU-08- 11-32909     144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ücs Tibor                    1.cs. HU-08- 11-30413     144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Páli István                    2.cs. HU-08- D-186451     144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ücs Tibor                    1.cs. HU-08- 11-30415     144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Páli István                    2.cs. HU-08- D-186450     143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arkas Ferenc                  1.cs. HU-08- 11-30738     143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anyár Károly                  1.cs. HU-08- 11-30509     143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Páli István                    2.cs. HU-08- D-186448     143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ücs Tibor                    1.cs. HU-08- 11-30426     143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Páli István                    1.cs. HU-08- D-186445     143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Páli István                    1.cs. HU-08- D-186458     143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Hodossy Ernő                   1.cs. HU-08- 11-30317     143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Hodossy Ernő                   1.cs. HU-08- 11-30311     143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Fuhrmann László                1.cs. HU-08- D-186575     1429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Hodossy Ernő                   1.cs. HU-08- 11-30332     142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Páli István                    1.cs. HU-08- D-186449     142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Fuhrmann László                1.cs. HU-08- D-186561     142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Fuhrmann László                0.cs. HU-08- 11-30810     142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Fuhrmann László                0.cs. HU-08- D-186559     142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Fuhrmann László                2.cs. HU-08- D-186563     142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Fuhrmann László                0.cs. HU-08- D-186556     142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Fuhrmann László                2.cs. HU-08- 11-30764     142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ücs Tibor                    1.cs. HU-08- 11-30438     142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Fuhrmann László                1.cs. HU-08- 11-30794     142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Farkas Ferenc                  1.cs. HU-08- D-186578     142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Páli István                    1.cs. HU-08- D-186457     142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Banyár Károly                  1.cs. HU-08- 11-30502     142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Banyár Károly                  1.cs. HU-08- 11-30540     1422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Páli István                    1.cs. HU-08- 11-30612     142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Banyár Károly                  1.cs. HU-08- 11-30525     142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Prikler Enikő                  1.cs. HU-08- 11-38728     1421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Prikler Enikő                  1.cs. HU-08- 11-38729     142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Prikler Enikő                  2.cs. HU-08- M-117303     142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Prikler Enikő                  2.cs. HU-08- 11-33591     1420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Prikler Enikő                  1.cs. HU-08- 11-38738     141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Prikler Enikő                  1.cs. HU-08- 11-38703     141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Prikler Enikő                  0.cs. HU-08- 11-38760     141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Prikler Enikő                  2.cs. HU-08- 11-38710     1417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Prikler Enikő                  0.cs. HU-08- 11-38727     141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Prikler Enikő                  1.cs. HU-08- 11-38723     141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Banyár Károly                  1.cs. HU-08- 11-30508     1410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Banyár Károly                  2.cs. HU-08- 11-30519     140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Banyár Károly                  1.cs. HU-08- 11-30513     140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zücs Tibor                    1.cs. HU-08- 11-30414     1407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Vida István                    1.cs. HU 08- 11-30182     1406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Vida István                    1.cs. HU 08- 11-30177     1405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Vida István                    1.cs. HU 08- 11-30212     140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Fuhrmann László                2.cs. HU-08- D-186555     1402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Fuhrmann László                1.cs. HU-08- 11-30813     140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Prikler Enikő                  1.cs. HU-08- 11-38706     140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Prikler Enikő                  1.cs. HU-08- 11-38741     1401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Prikler Enikő                  2.cs. HU-08- 11-38718     1395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Vida István                    1.cs. HU 08- 11-30224     139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Farkas Ferenc                  1.cs. HU-08- D-186594     139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Nagy Béla                      1.cs. HU-08- 11-30896     1390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Prikler Enikő                  1.cs. HU-08- 11-38705     139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Hodossy Ernő                   1.cs. HU-08- 11-30319     138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Nagy Béla                      0.cs. HU-08- 11-30755     1384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Szűcs Gyula                    1.cs. HU-08- D-186744     138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Nagy Béla                      1.cs. HU-08- 11-30744     138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zűcs Gyula                    1.cs. HU-08- 11-30724     1383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Vida István                    2.cs. HU 08- 11-30223     1383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Farkas Ferenc                  1.cs. HU-08- D-186364     138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zűcs Gyula                    1.cs. HU-08- 11-30719     138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Hodossy Ernő                   1.cs. HU-08- 11-30329     1380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Nagy Béla                      1.cs. HU-08- 11-30743     138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Páli István                    2.cs. HU-08- D-186464     1378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Muhovits Gergely               1.cs. HU 08- D-186287     137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Banyár Károly                  1.cs. HU-08- 11-30527     137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Szücs Tibor                    1.cs. HU-08- 11-30450     137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Fuhrmann László                0.cs. HU-08- 11-30783     137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Fuhrmann László                1.cs. HU-08- D-186567     1374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Farkas Ferenc                  1.cs. HU-08- 11-30886     137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Páli István                    1.cs. HU-08- D-186444     136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Szücs Tibor                    1.cs. HU-08- 12-96966     1366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Szűcs Gyula                    1.cs. HU-08- 11-30718     136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Prikler Enikő                  1.cs. HU-08- 11-38707     136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Szűcs Gyula                    1.cs. HU-08- 11-30703     136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Hodossy Ernő                   1.cs. HU-08- 11-30338     1365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Prikler Enikő                  2.cs. HU-08- 25-86662     136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Nagy Béla                      1.cs. HU-08- 11-30345     1364,6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0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uhrmann László                1.cs.    7 h.  311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áli István                    2.cs.    7 h.  281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ücs Tibor                    1.cs.    7 h.  254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anyár Károly                  1.cs.    7 h.  249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uhrmann László                2.cs.    6 h.  233,2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agy Béla                      1.cs.    7 h.  228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rikler Enikő                  1.cs.    7 h.  218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áli István                    1.cs.    6 h.  207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arkas Ferenc                  1.cs.    6 h.  196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odossy Ernő                   1.cs.    6 h.  186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rikler Enikő                  2.cs.    5 h.  144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űcs Gyula                    1.cs.    5 h.  116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ida István                    1.cs.    4 h.  115,4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anyár Károly                  2.cs.    2 h.   73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ida István                    2.cs.    2 h.   72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uhovits Gergely               1.cs.    1 h.   23,1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10 egyesületi Fiatalgalamb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uhrmann László                1.cs.   14 h.  575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rikler Enikő                  1.cs.   14 h.  530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uhrmann László                2.cs.   13 h.  468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áli István                    1.cs.   13 h.  468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rikler Enikő                  2.cs.   11 h.  397,5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arkas Ferenc                  1.cs.   11 h.  371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áli István                    2.cs.   10 h.  355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agy Béla                      1.cs.   11 h.  338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anyár Károly                  1.cs.   10 h.  323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ücs Tibor                    1.cs.    9 h.  321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űcs Gyula                    1.cs.   10 h.  298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J.Varga Attila                 2.cs.    7 h.  268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anyár Károly                  2.cs.    6 h.  209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odossy Ernő                   1.cs.    6 h.  186,0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ida István                    1.cs.    6 h.  178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akker Martina                 1.cs.    5 h.  174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ebenek Imre                   1.cs.    5 h.  165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J.Varga Attila                 1.cs.    4 h.  153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ebenek Imre                   2.cs.    4 h.  114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Vida István                    2.cs.    3 h.   94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arkas Ferenc                  2.cs.    2 h.   79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ttlmayer Sándor             1.cs.    1 h.   46,8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uhovits Gergely               1.cs.    2 h.   44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Hodossy Ernő                   2.cs.    1 h.   36,9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uhrmann László                F10 HU-08- 11-30809      2h  89,1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uhrmann László                F10 HU-08- D-186561      2h  87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Páli István                    F10 HU-08- D-186458      2h  86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uhrmann László                F10 HU-08- 11-30794      2h  85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uhrmann László                F10 HU-08- 11-30762      2h  84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Farkas Ferenc                  F10 HU-08- 11-30738      2h  82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Fuhrmann László                F10 HU-08- 11-30815      2h  81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Fuhrmann László                F10 HU-08- 11-30814      2h  81,0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Banyár Károly                  F10 HU-08- 11-30508      2h  79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Fuhrmann László                F10 HU-08- 11-30813      2h  78,5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1 Győrújbará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Ta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9.07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1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agó Csaba                     1.cs. HU-08- 11-31354     152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Doktor László                  1.cs. HU-08- 11-31392     148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Zoltán                  1.cs. HU-08- 11-35732     148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Ács György                     2.cs. HU-08- 11-31161     147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Zoltán                  1.cs. HU-08- 11-35740     147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vács Zoltán                  1.cs. HU-08- 11-35704     147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agó Csaba                     1.cs. HU-08- 11-31401     146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agó Csaba                     1.cs. HU-08- 11-31364     146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Zoltán                  1.cs. HU-08- 11-35717     146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iládi Dezső                  1.cs. HU-08- 11-31180     146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iládi Dezső                  2.cs. HU-08- 11-31252     146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iládi Dezső                  2.cs. HU-08- 11-31264     146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Gangl János                    2.cs. HU-08- 11-31485     145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iládi Dezső                  0.cs. HU-08- 11-31288     145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ovács Zoltán                  1.cs. HU-08- 11-35723     145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iládi Dezső                  2.cs. HU-08- 11-31300     145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iládi Dezső                  1.cs. HU-08- 12-97042     145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iládi Dezső                  1.cs. HU-08- 11-31223     145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iládi Dezső                  1.cs. HU-08- 12-92656     145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iládi Dezső                  2.cs. HU-08- 11-31293     1451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Doktor László                  1.cs. HU-08- 11-31413     145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Doktor László                  1.cs. HU-08- 11-31384     144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agó Csaba                     1.cs. HU-08- 11-36089     144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Doktor László                  1.cs. HU-08- 11-31402     144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Ács György                     1.cs. HU-08- 11-31130     144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Bagó Csaba                     1.cs. HU-08- 11-31370     143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Ács György                     2.cs. HU-08- 11-31145     1438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ovács Zoltán                  1.cs. HU-08- D-186985     143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ovács Zoltán                  2.cs. HU-08- 11-35721     143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Doktor László                  1.cs. HU-08- 11-31420     143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iládi Dezső                  2.cs. HU-08- 11-31280     143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iládi Dezső                  0.cs. HU-08- 11-31209     143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iládi Dezső                  2.cs. HU-08- 11-31282     143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Doktor László                  1.cs. HU-08- 11-31412     1431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Ács György                     1.cs. HU-08- 11-31141     143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Ács György                     2.cs. HU-08- 11-31170     142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Ács György                     2.cs. HU-08- 11-31164     142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Bagó Csaba                     1.cs. HU-08- 11-36031     142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Nagy László                    1.cs. HU-08- 11-31528     142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iládi Dezső                  0.cs. HU-08- 11-31279     142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Bagó Csaba                     1.cs. HU-08- 11-31368     142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iládi Dezső                  1.cs. HU-08- 11-31289     1420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iládi Dezső                  1.cs. HU-08- 11-31217     142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iládi Dezső                  2.cs. HU-08- 11-31254     141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iládi Dezső                  2.cs. HU-08- 11-31203     1411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iládi Dezső                  2.cs. HU-08- 11-31222     140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iládi Dezső                  0.cs. HU-08- 11-31272     1407,4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1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agó Csaba                     1.cs.    7 h.  252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vács Zoltán                  1.cs.    6 h.  251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iládi Dezső                  2.cs.    7 h.  237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Doktor László                  1.cs.    6 h.  210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iládi Dezső                  1.cs.    6 h.  200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Ács György                     2.cs.    4 h.  130,7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Ács György                     1.cs.    2 h.   60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Gangl János                    2.cs.    1 h.   40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Zoltán                  2.cs.    1 h.   30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agy László                    1.cs.    1 h.   24,7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11 egyesületi Fiatalgalamb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agó Csaba                     1.cs.   12 h.  452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vács Zoltán                  1.cs.   12 h.  437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iládi Dezső                  2.cs.   11 h.  391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iládi Dezső                  1.cs.   11 h.  350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Ács György                     2.cs.    9 h.  293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agy László                    1.cs.    8 h.  292,4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Doktor László                  1.cs.    8 h.  287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Ács György                     1.cs.    6 h.  219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Gangl János                    1.cs.    5 h.  174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Zoltán                  2.cs.    3 h.  117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Gangl János                    2.cs.    3 h.   95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agy László                    2.cs.    1 h.   35,0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agó Csaba                     F11 HU-08- 11-31401      2h  93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iládi Dezső                  F11 HU-08- 11-31252      2h  89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iládi Dezső                  F11 HU-08- 11-31293      2h  84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ovács Zoltán                  F11 HU-08- 11-35717      2h  80,6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Doktor László                  F11 HU-08- 11-31402      2h  77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ovács Zoltán                  F11 HU-08- D-186985      2h  71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ovács Zoltán                  F11 HU-08- 11-35704      2h  70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iládi Dezső                  F11 HU-08- 11-31280      2h  69,7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Gangl János                    F11 HU-08- 11-31485      2h  68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Ács György                     F11 HU-08- 11-31141      2h  65,7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Tasov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08.09.07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ugovics László                1.cs. HU-08- 11-32296     150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Péter                 1.cs. HU-08- 11-36018     149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kács Miklós                 1.cs. HU-08- 11-31944     149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gyari Zsolt                  1.cs. HU-08- 11-31808     148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orváth Péter                  1.cs. HU-08- 11-32376     148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orváth Péter                  1.cs. HU-08- 11-32396     148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orváth Péter                  0.cs. HU-08- 11-32419     148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cheily Gábor                  2.cs. HU-08- 11-39206     148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cheily Gábor                  2.cs. HU-08- 11-39259     148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lidán Péter                 1.cs. SK-08- 0108-726     148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glidán Péter                 1.cs. HU-08- D-186515     148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glidán Péter                 1.cs. HU-08- 11-36002     148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iglidán Péter                 1.cs. HU-08- D-186510     148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iglidán Péter                 1.cs. SK-08- 0108-724     147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gyari Zsolt                  2.cs. HU-08- D-186486     147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arics István                  2.cs. HU-08- 11-32166     147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kács Miklós                 1.cs. HU-08- 11-31828     147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iglidán Péter                 0.cs. SK-08- 0108-737     147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cheily Gábor                  1.cs. HU-08- 11-39293     147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ugovics László                1.cs. HU-08- 11-32282     147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Viglidán Péter                 1.cs. HU-08- 11-36021     146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cheily Gábor                  1.cs. HU-08- 11-39220     146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cheily Gábor                  1.cs. HU-08- 11-39214     146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cheily Gábor                  2.cs. HU-08- 11-39243     146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Magyari Zsolt                  1.cs. HU-08- D-186477     146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Marics István                  1.cs. HU-08- 11-32133     146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cheily Gábor                  0.cs. HU-08- 11-39237     146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Magyari Zsolt                  2.cs. HU-08- 11-31802     146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Magyari Zsolt                  2.cs. HU-08- D-186482     145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Magyari Zsolt                  1.cs. HU-08- 11-31803     145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Magyari Zsolt                  1.cs. HU-08- 11-31931     145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Viglidán Péter                 1.cs. HU-08- 11-36009     145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Viglidán Péter                 1.cs. HU-08- D-186502     145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Magyari Zsolt                  2.cs. HU-08- D-186498     145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Viglidán Péter                 0.cs. HU-08- 11-36003     145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Magyari Zsolt                  2.cs. HU-08- 11-31801     145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Viglidán Péter                 1.cs. HU-08- M-117405     145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Viglidán Péter                 0.cs. HU-08- D-186513     145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Marics István                  2.cs. HU-08- 11-32121     145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akács Miklós                 1.cs. HU-08- D-186521     145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akács Miklós                 0.cs. HU-08- 11-31937     145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akács Miklós                 1.cs. HU-08- 11-31924     145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Marics István                  2.cs. HU-08- 11-32128     145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akács Miklós                 1.cs. HU-08- 11-31906     145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akács Miklós                 1.cs. HU-08- 11-31915     145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akács Miklós                 1.cs. HU-08- 11-31917     145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Horváth Péter                  1.cs. HU-08- 11-32423     145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akács Miklós                 0.cs. HU-08- 11-31884     145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Magyari Zsolt                  2.cs. HU-08- 11-31816     145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cheily Gábor                  1.cs. HU-08- M-118761     145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Horváth Péter                  0.cs. HU-08- 11-32390     144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Horváth Péter                  1.cs. HU-08- 11-32379     144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cheily Gábor                  2.cs. HU-08- 11-39331     144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Rugovics László                1.cs. HU-08- 11-32280     144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Viglidán Péter                 1.cs. HU-08- 11-36014     144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cheily Gábor                  1.cs. HU-08- 11-39343     144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zakács Miklós                 0.cs. HU-08- 11-31936     144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zakács Miklós                 1.cs. HU-08- 11-31919     144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cheily Gábor                  2.cs. HU-08- 11-39201     144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Magyari Zsolt                  1.cs. HU-08- D-186497     144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Magyari Zsolt                  2.cs. HU-08- M-117422     143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Horváth Péter                  1.cs. HU-08- 11-32401     1432,8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3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Péter                 1.cs.    7 h.  300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kács Miklós                 1.cs.    7 h.  229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gyari Zsolt                  2.cs.    7 h.  222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gyari Zsolt                  1.cs.    5 h.  172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cheily Gábor                  2.cs.    5 h.  171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cheily Gábor                  1.cs.    5 h.  163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orváth Péter                  1.cs.    5 h.  162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ugovics László                1.cs.    3 h.  110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rics István                  2.cs.    3 h.   99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rics István                  1.cs.    1 h.   36,3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13 egyesületi Fiatalgalamb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Péter                 1.cs.   13 h.  487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cheily Gábor                  2.cs.   12 h.  450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orváth Péter                  1.cs.   12 h.  442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gyari Zsolt                  1.cs.   12 h.  435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gyari Zsolt                  2.cs.   12 h.  399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cheily Gábor                  1.cs.   12 h.  399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kács Miklós                 1.cs.   11 h.  369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ácz-Süveges                   1.cs.    7 h.  253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rics István                  2.cs.    5 h.  18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ugovics László                1.cs.    5 h.  167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ácz-Süveges                   2.cs.    4 h.  11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anich Mihály                  1.cs.    3 h.  106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oós István                    2.cs.    1 h.   48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ókai Attila és fia            1.cs.    1 h.   42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rics István                  1.cs.    1 h.   36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oós István                    1.cs.    1 h.   24,5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kács Miklós                 F13 HU-08- 11-31944      2h  95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Marics István                  F13 HU-08- 11-32166      2h  89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Magyari Zsolt                  F13 HU-08- 11-31931      2h  84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cheily Gábor                  F13 HU-08- 11-39220      2h  82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cheily Gábor                  F13 HU-08- 11-39243      2h  82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Magyari Zsolt                  F13 HU-08- 11-31808      2h  74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iglidán Péter                 F13 HU-08- 11-36021      2h  74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Horváth Péter                  F13 HU-08- 11-32376      2h  73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Horváth Péter                  F13 HU-08- 11-32423      2h  73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Magyari Zsolt                  F13 HU-08- 11-31803      2h  71,0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Ta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9.07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itring Imre                   1.cs. HU-08- 11-34264     1500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itring Imre                   2.cs. HU-08- D-186637     149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itring Imre                   1.cs. HU-08- D-186628     149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akács Gábor                   2.cs. HU-08- 11-34038     149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akács Gábor                   1.cs. HU-08- 11-34020     149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akács Gábor                   1.cs. HU-08- 11-34062     149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epi Bence                    1.cs. HU-08- 11-33433     149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Adrián Arnold                  2.cs. HU-08- 11-33514     148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um János dr.                  2.cs. HU-08- 11-33984     148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app László                    2.cs. HU-08- 11-33210     148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itring Imre                   1.cs. HU-08- D-186633     148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Adrián Arnold                  1.cs. HU-08- M-117360     148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app László                    2.cs. HU-08- 11-33245     148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itring Imre                   2.cs. HU-08- 11-34235     148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itring Imre                   1.cs. HU-08- D-186645     147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Adrián Arnold                  1.cs. HU-08- 50-40772     147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app László                    1.cs. HU-08- 11-33242     147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Takács Gábor                   2.cs. HU-08- 11-34035     147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Takács Gábor                   1.cs. HU-08- 11-34018     147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um János dr.                  2.cs. HU-08- 11-33408     146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Tóth István                    1.cs. HU-08- 11-34130     146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Papp László                    1.cs. HU-08- 11-33265     146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Tóth István                    1.cs. HU-08- 11-34143     145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Papp László                    1.cs. HU-08- 11-33243     145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Papp László                    2.cs. HU-08- 11-33254     145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P.Szabó László                 1.cs. HU-08- 11-33942     145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Papp László                    2.cs. HU-08- 11-33246     144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abó László                   2.cs. HU-08- D-186660     144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abó László                   1.cs. HU-08- 11-33320     144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Unger László                   1.cs. HU-08- 11-33761     144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abó László                   1.cs. HU-08- 11-33296     144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abó László                   2.cs. HU-08- D-186652     144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Unger László                   1.cs. HU-08- 11-33769     144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Rum János dr.                  1.cs. HU-08- 11-33983     144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Rum János dr.                  2.cs. HU-08- 50-11614     144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iss Károly                    1.cs. HU-08- 11-34180     144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Rum János dr.                  1.cs. HU-08- 11-33962     144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abó László                   1.cs. HU-08- 11-33848     144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Papp László                    1.cs. HU-08- 11-33218     144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Csepi Bence                    1.cs. HU-08- 11-30928     144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Rum János dr.                  2.cs. HU-08- 50-11621     144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Rum János dr.                  2.cs. HU-08- 11-33972     144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árolyi Sándor                 1.cs. HU-08- 11-33629     144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árolyi Sándor                 2.cs. HU-08- 11-33621     143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Mitring Imre                   1.cs. HU-08- 11-34256     143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Mitring Imre                   1.cs. HU-08- 11-34266     143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Mitring Imre                   1.cs. HU-08- D-186626     143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Adrián Arnold                  2.cs. HU-08- 11-33596     143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Adrián Arnold                  2.cs. HU-08- D-185159     143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iss Károly                    1.cs. HU-08- 11-34185     143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Unger László                   1.cs. HU-08- 11-33794     143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abó László                   1.cs. HU-08- D-186655     143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abó László                   1.cs. HU-08- D-186663     143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Papp László                    1.cs. HU-08- 11-33235     143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Mitring Imre                   1.cs. HU-08- 11-34240     143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Rum János dr.                  2.cs. HU-08- D-186618     143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Papp László                    2.cs. HU-08- 11-33217     142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Mitring Imre                   2.cs. HU-08- D-186632     142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Mitring Imre                   2.cs. HU-08- D-186627     142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Mitring Imre                   2.cs. HU-08- 11-34243     142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Tóth István                    1.cs. HU-08- 11-34149     142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Rum János dr.                  1.cs. HU-08- D-186622     142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zabó Gábor                    1.cs. HU-08- 11-33259     142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Papp László                    2.cs. HU-08- 11-33216     141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árolyi Sándor                 1.cs. HU-08- 11-33635     141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Papp László                    2.cs. HU-08- 11-33241     141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Papp László                    1.cs. HU-08- 11-33257     141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Csepi Bence                    1.cs. HU-08- 11-33428     141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Papp László                    1.cs. HU-08- 11-33220     141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Unger László                   1.cs. HU-08- 11-33772     141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Adrián Arnold                  1.cs. HU-08- 11-33573     140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Szabó László                   1.cs. HU-08- D-186651     140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iss Károly                    2.cs. HU-08- 11-34177     139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P.Szabó László                 1.cs. HU-08- 11-33927     139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zabó László                   1.cs. HU-08- 11-33301     139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P.Szabó László                 1.cs. HU-08- 11-33913     139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P.Szabó László                 1.cs. HU-08- 11-33903     139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Szabó László                   1.cs. HU-08- 11-33288     139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zabó László                   1.cs. HU-08- 11-33336     139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Szabó László                   2.cs. HU-08- 11-33339     139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zabó László                   1.cs. HU-08- 11-33331     139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Kiss Károly                    1.cs. HU-08- 11-34016     139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Szabó László                   1.cs. HU-08- 11-33280     139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Kiss Károly                    1.cs. HU-08- 11-34058     1394,3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6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itring Imre                   1.cs.    7 h.  280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app László                    2.cs.    7 h.  248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app László                    1.cs.    7 h.  238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um János dr.                  2.cs.    6 h.  220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bó László                   1.cs.    7 h.  218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itring Imre                   2.cs.    5 h.  175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akács Gábor                   1.cs.    3 h.  134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Unger László                   1.cs.    4 h.  130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Adrián Arnold                  1.cs.    3 h.  111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óth István                    1.cs.    3 h.  109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Adrián Arnold                  2.cs.    3 h.  109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ss Károly                    1.cs.    4 h.  106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.Szabó László                 1.cs.    4 h.  106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sepi Bence                    1.cs.    3 h.  105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um János dr.                  1.cs.    3 h.   99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bó László                   2.cs.    3 h.   97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akács Gábor                   2.cs.    2 h.   89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árolyi Sándor                 1.cs.    2 h.   59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árolyi Sándor                 2.cs.    1 h.   33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bó Gábor                    1.cs.    1 h.   26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iss Károly                    2.cs.    1 h.   23,3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16 egyesületi Fiatalgalamb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László                   1.cs.   14 h.  527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um János dr.                  2.cs.   13 h.  481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app László                    1.cs.   13 h.  466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app László                    2.cs.   10 h.  353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Unger László                   1.cs.   11 h.  334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itring Imre                   1.cs.    8 h.  329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László                   2.cs.    9 h.  324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epi Bence                    1.cs.   10 h.  312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óth István                    1.cs.    8 h.  258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itring Imre                   2.cs.    8 h.  255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akács Gábor                   1.cs.    6 h.  252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árolyi Sándor                 1.cs.    7 h.  247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um János dr.                  1.cs.    7 h.  242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Adrián Arnold                  1.cs.    6 h.  236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Adrián Arnold                  2.cs.    5 h.  166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bó Gábor                    2.cs.    4 h.  163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akács Gábor                   2.cs.    3 h.  118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iss Károly                    1.cs.    4 h.  106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.Szabó László                 1.cs.    4 h.  106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Lenzsér Gyula                  1.cs.    2 h.   75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árolyi Sándor                 2.cs.    2 h.   67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bó Gábor                    1.cs.    2 h.   62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iss Károly                    2.cs.    2 h.   60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alla Ferenc                   1.cs.    1 h.   45,1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um János dr.                  F16 HU-08- 50-11621      2h  83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bó László                   F16 HU-08- 11-33320      2h  83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Papp László                    F16 HU-08- 11-33242      2h  82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árolyi Sándor                 F16 HU-08- 11-33621      2h  81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Rum János dr.                  F16 HU-08- 11-33408      2h  80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abó László                   F16 HU-08- 11-33848      2h  79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Papp László                    F16 HU-08- 11-33218      2h  79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Rum János dr.                  F16 HU-08- 50-11614      2h  78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abó László                   F16 HU-08- D-186655      2h  77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Adrián Arnold                  F16 HU-08- 50-40772      2h  77,0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Ta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9.07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esi Miklós                 1.cs. HU-08- 11-33071     147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József                 1.cs. HU-08- 11-35585     146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órádi Imre                   0.cs. HU-08- 11-39362     146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órádi Imre                   0.cs. HU-08- 11-39361     146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órádi Imre                   2.cs. HU-08- 11-27886     146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órádi Imre                   0.cs. HU-08- 11-39374     146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órádi Imre                   0.cs. HU-08- 11-34401     145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órádi Imre                   2.cs. HU-08- 11-34424     145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ölding József                 1.cs. HU-08- D-182452     145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ölding József                 1.cs. HU-08- D-186927     145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ölding József                 1.cs. HU-08- D-182448     145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órádi Imre                   2.cs. HU-08- 11-33305     1450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ing László                    1.cs. HU 08- 11-32737     144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órádi Imre                   0.cs. HU-08- 11-40589     1445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ing László                    2.cs. HU 08- 11-32731     1443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ing László                    2.cs. HU 08- 14-33735     144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ölding József                 1.cs. HU-08- D-182460     143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Tolnay László és Balázs        1.cs. HU-08- 11-34286     142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öldesi Miklós                 1.cs. HU-08- 11-33051     141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ölding József                 2.cs. HU-08- D-186945     141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ölding József                 1.cs. HU-08- 11-35569     1410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Ring László                    2.cs. HU 08- 11-32812     139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ölding József                 1.cs. HU-08- D-186931     139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ölding József                 2.cs. HU-08- D-186719     1396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Ring László                    2.cs. HU 08- 11-32786     139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Földing József                 2.cs. HU-08- D-182438     1396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Ring László                    1.cs. HU 08- 11-32751     1396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Ring László                    2.cs. HU 08- 11-32760     139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Földesi Miklós                 1.cs. HU-08- 11-33055     139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Tolnay László és Balázs        1.cs. HU-08- 11-34287     138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Földing József                 2.cs. HU-08- D-182488     137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Földesi Miklós                 1.cs. HU-08- 11-32774     1378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Ring László                    2.cs. HU 08- 11-32775     1377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Ring László                    2.cs. HU 08- 11-32769     137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órádi Imre                   1.cs. HU-08- 11-34447     137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órádi Imre                   1.cs. HU-08- 11-39364     1373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Ring László                    1.cs. HU 08- 11-32749     1372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Ring László                    1.cs. HU 08- 11-32764     137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órádi Imre                   0.cs. HU-08- 11-34438     137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órádi Imre                   2.cs. HU-08- 50-40841     137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órádi Imre                   0.cs. HU-08- 11-34404     137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órádi Imre                   1.cs. HU-08- 11-34426     136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Földesi Miklós                 1.cs. HU-08- 11-32821     136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órádi Imre                   0.cs. HU-08- 11-34409     136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Földing József                 2.cs. HU-08- D-182473     135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órádi Imre                   0.cs. HU-08- 11-34420     1358,5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9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József                 1.cs.    7 h.  282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ing László                    2.cs.    7 h.  232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esi Miklós                 1.cs.    5 h.  165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órádi Imre                   2.cs.    4 h.  153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ing József                 2.cs.    5 h.  151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ing László                    1.cs.    4 h.  122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órádi Imre                   1.cs.    3 h.   75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olnay László és Balázs        1.cs.    2 h.   67,2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19 egyesületi Fiatalgalamb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József                 1.cs.   12 h.  460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ing László                    1.cs.   11 h.  416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órádi Imre                   2.cs.   11 h.  373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József                 2.cs.   10 h.  338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ing László                    2.cs.    9 h.  312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óth József                    1.cs.    7 h.  270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órádi Imre                   1.cs.    8 h.  256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esi Miklós                 1.cs.    7 h.  216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olnay László és Balázs        1.cs.    2 h.   67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óth László                    1.cs.    1 h.   23,8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órádi Imre                   F19 HU-08- 11-27886      2h  88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ölding József                 F19 HU-08- D-182448      2h  85,6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ing László                    F19 HU 08- 11-32751      2h  78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órádi Imre                   F19 HU-08- 11-34424      2h  78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órádi Imre                   F19 HU-08- 11-33305      2h  72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órádi Imre                   F19 HU-08- 11-34409      2h  71,0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Ring László                    F19 HU 08- 11-32749      2h  67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órádi Imre                   F19 HU-08- 50-40841      2h  60,8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Ring László                    F19 HU 08- 11-32764      2h  58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Földing József                 F19 HU-08- D-186719      2h  54,1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0 Gönyű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Ta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9.07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aranyai Csaba                 1.cs. HU-08- 50-40588     1449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óth Abonyi József             1.cs. HU-08- 11-35347     140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urdi Vince                    1.cs. HU-08- 50-40805     140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h Tibor                     2.cs. HU-08- 11-35307     139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h Tibor                     2.cs. HU-08- D-186090     139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h Tibor                     1.cs. HU-08- 11-35267     139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h Tibor                     1.cs. HU-08- 11-35295     139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h Tibor                     1.cs. HU-08- 11-34899     139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Janes Gyula                    1.cs. HU-08- 11-34668     138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h Tibor                     1.cs. HU-08- 11-35252     138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óth Abonyi József             1.cs. HU-08- 11-35337     137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gh Tibor                     1.cs. HU-08- 11-35273     136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óth Abonyi József             1.cs. HU-08- 11-35328     135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Janes Gyula                    1.cs. HU-08- 11-32663     134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igh Tibor                     2.cs. HU-08- 11-35293     131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igh Tibor                     1.cs. HU-08- 11-35261     131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aranyai Csaba                 2.cs. HU-08- 11-34998     129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aranyai Csaba                 1.cs. HU-08- 11-34992     128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Tóth Abonyi József             1.cs. HU-08- 11-35350     128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Tóth Abonyi József             1.cs. HU-08- 11-35331     128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Tóth Abonyi József             1.cs. HU-08- 11-24346     128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Vigh Tibor                     1.cs. HU-08- 11-35313     128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Vigh Tibor                     1.cs. HU-08- 11-35317     128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Vigh Tibor                     1.cs. HU-08- 11-35285     128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Janes Gyula                    1.cs. HU-08- 11-32087     128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Vigh Tibor                     2.cs. HU-08- 11-35282     128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Janes Gyula                    1.cs. HU-08- 11-34698     127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Vigh Tibor                     2.cs. HU-08- 11-35294     1279,2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0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h Tibor                     1.cs.    7 h.  259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óth Abonyi József             1.cs.    6 h.  205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h Tibor                     2.cs.    5 h.  164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nes Gyula                    1.cs.    4 h.  118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ranyai Csaba                 1.cs.    2 h.   78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urdi Vince                    1.cs.    1 h.   45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aranyai Csaba                 2.cs.    1 h.   31,5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20 egyesületi Fiatalgalamb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h Tibor                     1.cs.   13 h.  444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óth Abonyi József             1.cs.   12 h.  427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h Tibor                     2.cs.   11 h.  339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aranyai Csaba                 1.cs.    7 h.  295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anes Gyula                    1.cs.    6 h.  198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ubola Gyula                   1.cs.    5 h.  181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urdi Vince                    1.cs.    2 h.   87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aranyai Csaba                 2.cs.    1 h.   31,5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Tóth Abonyi József             F20 HU-08- 11-35337      2h  86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Tóth Abonyi József             F20 HU-08- 11-35347      2h  85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h Tibor                     F20 HU-08- 11-35273      2h  79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Baranyai Csaba                 F20 HU-08- 11-34992      2h  78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gh Tibor                     F20 HU-08- 11-35307      2h  77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Tóth Abonyi József             F20 HU-08- 11-35331      2h  74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igh Tibor                     F20 HU-08- 11-34899      2h  72,4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Vigh Tibor                     F20 HU-08- 11-35313      2h  68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Vigh Tibor                     F20 HU-08- 11-35295      2h  65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Vigh Tibor                     F20 HU-08- 11-35252      2h  60,6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helye: Ta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9.07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álóczi Béla                   1.cs. HU-08- 11-35863     151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czman József                 1.cs. HU-08- D-186249     148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czman József                 1.cs. HU-08- 50-11897     148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lidán László                1.cs. HU-08- 11-36109     147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lidán László                1.cs. HU-08- D-186233     147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lidán László                1.cs. HU-08- 11-36022     147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lidán László                2.cs. HU-08- D-186517     147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lidán László                1.cs. HU-08- 11-36116     147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glidán László                1.cs. HU-08- 11-36107     146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lidán László                1.cs. HU-08- 50-11478     145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glidán László                1.cs. HU-08- 11-36117     145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glidán László                2.cs. HU-08- 11-36125     145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iglidán László                2.cs. HU-08- 11-36118     145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iglidán László                2.cs. HU-08- 11-36101     145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iglidán György                1.cs. HU-08- 11-36000     144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iglidán György                1.cs. HU-08- 11-35988     144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iglidán György                1.cs. HU-08- 11-35996     144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iglidán György                1.cs. HU-08- 11-35998     144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álóczi Béla                   2.cs. HU-08- 11-35818     144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aracskai Tibor                1.cs. HU-08- 11-35413     144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álóczi Béla                   2.cs. HU-08- 11-35857     144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aracskai Tibor                1.cs. HU-08- 11-35393     144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álóczi Béla                   2.cs. HU-08- 11-35811     144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aracskai Tibor                1.cs. HU-08- 11-35423     144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aracskai Tibor                2.cs. HU-08- 11-35420     144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Baracskai Tibor                1.cs. HU-08- 11-35391     143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aracskai Tibor                1.cs. HU-08- 11-35559     143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aracskai Tibor                1.cs. HU-08- 11-35813     143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álóczi Béla                   2.cs. HU-08- 11-35835     143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álóczi Béla                   1.cs. HU-08- 11-35858     143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Viglidán László                1.cs. HU-08- 11-36105     142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Viglidán László                2.cs. HU-08- M-117415     1427,2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4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László                1.cs.    7 h.  294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László                2.cs.    5 h.  174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aracskai Tibor                1.cs.    6 h.  161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lidán György                1.cs.    4 h.  136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álóczi Béla                   2.cs.    4 h.  112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czman József                 1.cs.    2 h.   93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álóczi Béla                   1.cs.    2 h.   69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aracskai Tibor                2.cs.    1 h.   26,4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24 egyesületi Fiatalgalamb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László                1.cs.   14 h.  557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László                2.cs.   11 h.  433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aracskai Tibor                1.cs.   11 h.  339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álóczi Béla                   2.cs.   10 h.  320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álóczi Béla                   1.cs.    8 h.  267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lidán György                1.cs.    6 h.  184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czman József                 1.cs.    3 h.  124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aracskai Tibor                2.cs.    3 h.  100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intér Imre                    1.cs.    1 h.   44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ollány Tamás                 1.cs.    1 h.   43,2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lidán László                F24 HU-08- 11-36117      2h  86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oczman József                 F24 HU-08- D-186249      2h  78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lidán László                F24 HU-08- 50-11478      2h  77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glidán László                F24 HU-08- 11-36116      2h  77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glidán László                F24 HU-08- 11-36109      2h  74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iglidán László                F24 HU-08- 11-36105      2h  71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iglidán László                F24 HU-08- M-117415      2h  68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Baracskai Tibor                F24 HU-08- 11-35393      2h  68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Baracskai Tibor                F24 HU-08- 11-35423      2h  67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Viglidán László                F24 HU-08- 11-36107      2h  64,5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5 Sza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Ta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9.07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5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elyes Árpád                   1.cs. HU 08-11-36645      1487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Zámolyi Zoltán                 1.cs. HU 08-11-37009      144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Miklós                  2.cs. HU 08-11-37349      143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óth László                    2.cs. HU 08-11-37134      142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óth László                    1.cs. HU 08-11-37169      142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vács Miklós                  0.cs. HU 08-11-37304      141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Miklós                  1.cs. HU 08-11-37379      141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László                   2.cs. HU 08-11-37210      141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László                   1.cs. HU 08-11-37232      140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bó László                   1.cs. HU 08-11-37209      140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Zámolyi Zoltán                 2.cs. HU 08-11-37098      140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elyes Árpád                   1.cs. HU 08-11-37439      140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Zámolyi Zoltán                 2.cs. HU 08-11-37016      140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elyes Árpád                   1.cs. HU 08-11-36646      140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bó László                   1.cs. HU 08-11-37239      140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bó László                   1.cs. HU 08-11-37215      140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elyes Árpád                   0.cs. HU 08-11-36483      138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elyes Árpád                   1.cs. HU 08-11-36632      138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bó László                   1.cs. HU 08-11-37213      138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elyes Árpád                   0.cs. HU 08-11-36629      138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Tóth László                    2.cs. HU 08-11-37121      1375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Zámolyi Zoltán                 0.cs. HU 08-11-37018      137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Zámolyi Zoltán                 1.cs. HU 08-11-37100      137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Zámolyi Zoltán                 0.cs. HU 08-11-37017      137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ovács Miklós                  1.cs. HU 08-11-37312      137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Zámolyi Zoltán                 2.cs. HU 08-11-37010      137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ovács Miklós                  0.cs. HU 08-11-37375      137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Zámolyi Zoltán                 1.cs. HU 08-11-37032      137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Helyes Árpád                   1.cs. HU 08-11-36611      137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ovács Miklós                  1.cs. HU 08-11-37305      136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Helyes Árpád                   1.cs. HU 08-11-36605      136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Helyes Árpád                   0.cs. HU 08-11-36625      136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ovács Miklós                  1.cs. HU 08-11-37330      136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abó László                   1.cs. HU 08-11-37259      136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ovács Miklós                  2.cs. HU 08-11-37336      136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abó László                   2.cs. HU 08-11-37223      136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abó László                   2.cs. HU 08-11-37249      136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abó László                   1.cs. HU 08-11-37236      136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Tóth László                    1.cs. HU 08-11-37105      136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Tóth László                    1.cs. HU 08-11-37182      135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abó László                   1.cs. HU 08-11-37270      135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Varga Attila                   1.cs. HU 08-11-37565      135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ovács Miklós                  2.cs. HU 08-11-37351      135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Tóth László                    2.cs. HU 08-11-37142      135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abó László                   2.cs. HU 08-11-37212      134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abó László                   2.cs. HU 08-11-37257      134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ovács Miklós                  0.cs. HU 08-11-37376      133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Varga Attila                   1.cs. HU 08-11-37588      133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Helyes Árpád                   1.cs. HU 08-14-24398      133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abó László                   1.cs. HU 08-11-37252      133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zabó László                   1.cs. HU 08-11-37243      133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Varga Attila                   1.cs. HU 08-11-37570      132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abó László                   2.cs. HU 08-11-37248      132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Helyes Árpád                   1.cs. HU 08-11-36633      132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ovács Miklós                  1.cs. HU 08-11-37392      132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ovács Miklós                  2.cs. HU 08-11-37380      132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ovács Miklós                  2.cs. HU 08-11-37316      132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Zámolyi Zoltán                 2.cs. HU 08-11-37075      1318,6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5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László                   1.cs.    7 h.  269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elyes Árpád                   1.cs.    7 h.  263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László                   2.cs.    6 h.  179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vács Miklós                  1.cs.    5 h.  16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Miklós                  2.cs.    5 h.  146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Zámolyi Zoltán                 2.cs.    4 h.  140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Zámolyi Zoltán                 1.cs.    3 h.  119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óth László                    2.cs.    3 h.  111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óth László                    1.cs.    3 h.  103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arga Attila                   1.cs.    3 h.   74,9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25 egyesületi Fiatalgalamb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László                   1.cs.   14 h.  515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vács Miklós                  1.cs.   12 h.  447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elyes Árpád                   1.cs.   11 h.  395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Zámolyi Zoltán                 2.cs.   11 h.  367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óth László                    1.cs.    8 h.  311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óth László                    2.cs.    8 h.  270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László                   2.cs.    6 h.  179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Miklós                  2.cs.    5 h.  146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Zámolyi Zoltán                 1.cs.    4 h.  139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arga Attila                   1.cs.    4 h.  113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émeth Csaba                   1.cs.    2 h.   70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Orbán Imre                     1.cs.    1 h.   21,2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elyes Árpád                   F25 HU 08-11-36645       2h  95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ovács Miklós                  F25 HU 08-11-37379       2h  84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Zámolyi Zoltán                 F25 HU 08-11-37018       2h  82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abó László                   F25 HU 08-11-37232       2h  77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abó László                   F25 HU 08-11-37209       2h  76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Tóth László                    F25 HU 08-11-37105       2h  75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ovács Miklós                  F25 HU 08-11-37330       2h  75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abó László                   F25 HU 08-11-37213       2h  73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abó László                   F25 HU 08-11-37243       2h  72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abó László                   F25 HU 08-11-37236       2h  71,5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Ta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9.07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               1.cs. HU-08- D-182466     1568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llár Péter                   1.cs. HU-08- 11-38345     149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Elekes István                  0.cs. HU-08- 11-38282     148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Elekes István                  0.cs. HU-08- 11-38229     148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rkó Dezső                    1.cs. HU-08- 11-38104     147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rkó Dezső                    0.cs. HU-08- 11-31764     147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Elekes István                  1.cs. HU-08- 11-38271     146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idey József                  2.cs. HU-08- 11-27703     1463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rkó Dezső                    2.cs. HU-08- 11-38020     146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idey József                  2.cs. HU-08- D-182531     146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idey József                  0.cs. HU-08- D-182541     1462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sidey József                  2.cs. HU-08- D-182537     146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sidey József                  1.cs. HU-08- D-182538     146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llár Péter                   2.cs. HU-08- 50-40704     146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ölding Spaklitársak           1.cs. HU-08- D-182459     146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ölding Norbert                1.cs. HU-08- D-182470     146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Elekes István                  1.cs. HU-08- 11-38209     145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Elekes István                  0.cs. HU-08- 11-38220     145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uda Sándor                    1.cs. HU-08- 11-37791     145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ollár Péter                   2.cs. HU-08- 11-38321     145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Elekes István                  1.cs. HU-08- 11-38205     145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Elekes István                  1.cs. HU-08- 11-38266     145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Csidey József                  1.cs. HU-08- 11-28079     145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Elekes István                  2.cs. HU-08- 11-38255     145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Elekes István                  0.cs. HU-08- 11-38217     145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Földing Norbert                1.cs. HU-08- D-182483     145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Elekes István                  2.cs. HU-08- 11-38262     145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Neményi János                  1.cs. HU-08- 11-38164     145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ollár-Knauz                  1.cs. HU-08- D-186075     145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Csidey József                  0.cs. HU-08- 11-27711     145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Csidey József                  0.cs. HU-08- 11-27729     145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Elekes István                  1.cs. HU-08- 11-38239     1451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Markó Dezső                    1.cs. HU-08- 11-38125     145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Csidey József                  1.cs. HU-08- D-182535     145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Markó Dezső                    2.cs. HU-08- 11-38010     1450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ollár Péter                   1.cs. HU-08- 11-38354     144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Neményi János                  1.cs. HU-08- 11-38145     144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Földing Norbert                1.cs. HU-08- D-182493     144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ollár-Knauz                  1.cs. HU-08- D-186051     144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Csidey József                  2.cs. HU-08- M-118510     144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Csidey József                  0.cs. HU-08- M-118727     144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Földing Spaklitársak           1.cs. HU-08- 11-35621     144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Földing Norbert                2.cs. HU-08- D-182481     144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Földing Norbert                2.cs. HU-08- D-182507     144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Földing Norbert                2.cs. HU-08- D-182491     144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Földing Norbert                2.cs. HU-08- D-182522     144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Földing Spaklitársak           1.cs. HU-08- D-176274     144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Markó Dezső                    2.cs. HU-08- 11-38025     144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Földing Norbert                1.cs. HU-08- D-182427     144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Földing Norbert                2.cs. HU-08- D-182523     1441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Földing Norbert                1.cs. HU-08- D-182502     144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Földing Norbert                1.cs. HU-08- D-182449     144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Neményi János                  1.cs. HU-08- 11-38160     143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Csidey József                  2.cs. HU-08- 11-28091     143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Elekes István                  2.cs. HU-08- 11-38258     143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Cenkvári Attila                2.cs. HU-08- 11-38384     143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ollár Péter                   1.cs. HU-08- 11-38313     1436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Földing Norbert                1.cs. HU-08- D-182485     143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Markó Dezső                    0.cs. HU-08- 11-38007     143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elemen Gyula                  1.cs. HU-08- D-186096     1434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Földing Norbert                1.cs. HU-08- D-182463     143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Csidey József                  1.cs. HU-08- D-182550     143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elemen Gyula                  1.cs. HU-08- D-186095     143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Földing Norbert                1.cs. HU-08- D-182482     143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Csidey József                  2.cs. HU-08- 11-31743     143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Markó Dezső                    1.cs. HU-08- 11-38110     143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zollár-Knauz                  1.cs. HU-08- D-186059     142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zollár-Knauz                  1.cs. HU-08- M-117441     1428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zollár-Knauz                  1.cs. HU-08- D-186053     142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Földing Norbert                2.cs. HU-08- D-182462     142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Cenkvári Attila                2.cs. HU-08- 11-38376     142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ollár Péter                   1.cs. HU-08- 11-38325     142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Domonkos Csaba                 1.cs. HU-08- 11-37784     142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Cenkvári Attila                2.cs. HU-08- 11-38405     142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Cenkvári Attila                2.cs. HU-08- 11-38432     142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Földing Spaklitársak           1.cs. HU-08- D-175629     142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Elekes István                  0.cs. HU-08- 11-38207     142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Elekes István                  1.cs. HU-08- 11-38268     142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Elekes István                  2.cs. HU-08- 11-38269     142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Elekes István                  0.cs. HU-08- 11-38222     142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Elekes István                  1.cs. HU-08- 11-38236     142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zollár-Knauz                  1.cs. HU-08- M-118022     1419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Markó Dezső                    1.cs. HU-08- 11-38006     141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Bors László                    1.cs. HU-08- 11-37840     141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Csidey József                  0.cs. HU-08- 11-27719     1416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Neményi János                  1.cs. HU-08- 11-38169     141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Bors László                    2.cs. HU-08- 11-37822     141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Markó Dezső                    2.cs. HU-08- 11-38119     1415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Markó Dezső                    1.cs. HU-08- 11-38009     141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Markó Dezső                    1.cs. HU-08- 11-38001     141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Markó Dezső                    0.cs. HU-08- D-182556     141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Markó Dezső                    2.cs. HU-08- 11-38109     1414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Bors László                    2.cs. HU-08- 11-25619     141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Kollár Péter                   2.cs. HU-08- 11-38359     141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Bors László                    1.cs. HU-08- 11-31755     141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Elekes István                  2.cs. HU-08- 11-38274     141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Elekes István                  2.cs. HU-08- 11-38242     141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Markó Dezső                    2.cs. HU-08- 11-31731     1410,1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0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               1.cs.    7 h.  269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Elekes István                  1.cs.    7 h.  262,2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idey József                  2.cs.    6 h.  234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Norbert                2.cs.    6 h.  202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ollár-Knauz                  1.cs.    6 h.  185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rkó Dezső                    1.cs.    6 h.  182,2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rkó Dezső                    2.cs.    6 h.  181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Elekes István                  2.cs.    6 h.  178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idey József                  1.cs.    4 h.  154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llár Péter                   1.cs.    4 h.  144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ölding Spaklitársak           1.cs.    4 h.  140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eményi János                  1.cs.    4 h.  133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enkvári Attila                2.cs.    4 h.  112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llár Péter                   2.cs.    3 h.  107,2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elemen Gyula                  1.cs.    2 h.   60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ors László                    1.cs.    2 h.   43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ors László                    2.cs.    2 h.   43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uda Sándor                    1.cs.    1 h.   42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Domonkos Csaba                 1.cs.    1 h.   26,8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30 egyesületi Fiatalgalamb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Elekes István                  1.cs.   14 h.  536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Norbert                1.cs.   13 h.  462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idey József                  1.cs.   11 h.  412,5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Elekes István                  2.cs.   11 h.  369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rkó Dezső                    1.cs.   11 h.  353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ing Norbert                2.cs.   10 h.  330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idey József                  2.cs.    8 h.  321,3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ing Spaklitársak           1.cs.   10 h.  316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ors László                    1.cs.    9 h.  314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rkó Dezső                    2.cs.    9 h.  273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ollár-Knauz                  1.cs.    8 h.  262,6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enkvári Attila                1.cs.    7 h.  250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nauz testvérek                1.cs.    6 h.  215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enkvári Attila                2.cs.    7 h.  208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eményi János                  1.cs.    6 h.  207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ors László                    2.cs.    6 h.  201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ollár Péter                   1.cs.    4 h.  144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uda Sándor                    1.cs.    4 h.  122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ollár Péter                   2.cs.    3 h.  107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nauz testvérek                2.cs.    2 h.   73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elemen Gyula                  1.cs.    2 h.   60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Neményi János                  2.cs.    1 h.   37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Domonkos Csaba                 1.cs.    1 h.   26,8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ölding Norbert                F30 HU-08- D-182466      2h  90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Elekes István                  F30 HU-08- 11-38271      2h  90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Elekes István                  F30 HU-08- 11-38209      2h  84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Markó Dezső                    F30 HU-08- 11-38125      2h  84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Csidey József                  F30 HU-08- 11-28079      2h  83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Elekes István                  F30 HU-08- 11-38266      2h  81,6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Elekes István                  F30 HU-08- 11-38268      2h  75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Csidey József                  F30 HU-08- D-182538      2h  74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Földing Norbert                F30 HU-08- D-182482      2h  71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Elekes István                  F30 HU-08- 11-38239      2h  71,7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Ta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9.07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ovács József                  1.cs. HU-08- 11-38663     1410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vács József                  2.cs. HU-08- 11-38647     140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József                  2.cs. HU-08- 11-38653     138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vács József                  1.cs. HU-08- 11-38670     130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József                  1.cs. HU-08- 11-38640     130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vács József                  2.cs. HU-08- 11-38688     128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József                  1.cs. HU-08- 11-38681     128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József                  1.cs. HU-08- 11-38669     1269,0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3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ovács József                  1.cs.    5 h.  16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vács József                  2.cs.    3 h.  115,2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33 egyesületi Fiatalgalamb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ovács József                  1.cs.   10 h.  35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vács József                  2.cs.    6 h.  220,2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ovács József                  F33 HU-08- 11-38663      2h  86,7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06:59:00Z</dcterms:created>
  <dc:creator>Király István</dc:creator>
  <dc:description/>
  <dc:language>en-US</dc:language>
  <cp:lastModifiedBy>Király István</cp:lastModifiedBy>
  <dcterms:modified xsi:type="dcterms:W3CDTF">2008-09-12T07:29:00Z</dcterms:modified>
  <cp:revision>4</cp:revision>
  <dc:subject/>
  <dc:title>Győr-Rába Tagszövetség, F01 Győr</dc:title>
</cp:coreProperties>
</file>