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2.cs. HU-03- 11-77111   T 12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2.cs. SK-07-55-M-1114   H 119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vasz Jenö                    1.cs. HU 06- D-151638   H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6- 15-80822   T 11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0.cs. HU-07- 11-21281   H 11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07- 11-21964   T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0.cs. HU-07- 11-21499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HU-02- 11-64442   T 11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yurovszky Béla                1.cs. SK-06-0805-1178   H 11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HU-06- 11-11211   T 11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HU 05- D-136753   T 11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2.cs. HU-06- D-151664   H 11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HU-06- 11-10978   T 115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 04- 11-8265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HU-06- 13-72706   H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2.cs. HU-07- 15-88645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07- 15-88633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1.cs. SK-07-0805-0810   H 11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0.cs. HU-07- 11-21470   H 11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06- 15-80835   H 11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1.cs. HU-07- 11-21253   H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0.cs. HU-04- 11-92733   T 11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ános                  0.cs. HU-07- 50-40487   T 11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ános                  0.cs. HU-07- 11-2129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2.cs. SK-07-55-M-1118   H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yurovszky Béla                1.cs. SK-03-0704-0384   H 11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1.cs. HU-06- D-150480   T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05- 50-52378   T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0.cs. HU-07- 50-23527   T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2.cs. HU-03- 11-71668   H 114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 05- 11-93976   H 114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vasz Jenö                    2.cs. HU 06- D-150500   T 11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vasz Jenö                    2.cs. HU 06- D-161661   T 11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0.cs. HU-07- 11-21294   T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HU-05- 11-99699   H 11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vasz Jenö                    1.cs. HU 07- 50-40898   H 11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0.cs. HU 07- 11-16268   H 11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2.cs. HU-06- 11-11173   H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ános                  1.cs. HU-07- 11-21299   H 114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cker Jenő                    1.cs. HU-06- 11-11385   H 114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II.                1.cs. HU 07- D-135316   H 11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07- 50-40570   H 113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orró József                   1.cs. HU-06- 50-12316   H 11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yurovszky Béla                1.cs. SK-06-55-M-0047   H 11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0.cs. HU-06- 11-11077   H 11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yurovszky Béla                1.cs. SK-06-0805-1115   H 11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HU-06- 11-11159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HU-06- 15-80802   T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0.cs. HU-07- 15-88643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ános                  2.cs. HU-07- 50-40890   H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ános                  0.cs. HU-04- 11-88572   T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ános                  1.cs. HU-07- 11-21558   T 11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ános                  0.cs. HU-07- 11-21277   H 11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János                  2.cs. HU-06- 11-11223   H 11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2.cs. HU-03- 11-77261   H 11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angozó István               1.cs. HU 07- 50-27208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ános                  0.cs. HU-07- 11-21251   T 11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orró József                   2.cs. HU-07- 11-21606   H 113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vasz Jenö                    1.cs. HU 06- D-150481   H 11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HU-07- 11-21362   H 11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0.cs. DV-06-09495-222   T 11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II.                2.cs. HU 07- D-165284   H 11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II.                2.cs. HU 05- 11-9352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HU-07- 11-21600   H 11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vasz Jenö                    2.cs. HU 07- 11-21240   T 11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2.cs. HU-06- 11-11038   H 11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 Jenő                    1.cs. HU 04- 11-85453   T 11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1.cs. HU-06- 11-05444   H 11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és Tamás           0.cs. HU-05- 11-00055   T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ános                  2.cs. HU-04- 11-88556   H 11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ános                  2.cs. HU-06- 11-11212   T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ános                  0.cs. HU-07- 11-21575   T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yurovszky Béla                1.cs. SK-04-0805-0586   H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2.cs. HU-06- 11-11000   H 11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orró József                   1.cs. HU-07- 11-21622   H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HU-06- 11-11139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HU-05- 11-99610   T 11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2.cs. SK-03-0704-0266   H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orró József                   1.cs. HU-06- 50-12313   T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0.cs. HU-07- 11-21476   H 112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vasz Jenö                    2.cs. HU 06- 11-11208   T 11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Zoltán                  1.cs. HU-03- 11-71656   T 11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olnár Imre és Tamás           0.cs. HU-07- 11-16012   T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Zoltán                  2.cs. HU-06- 11-05443   T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yurovszky Béla                1.cs. SK-06-0805-1056   H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orró József                   1.cs. HU-06- 50-12322   H 11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angozó István               0.cs. HU 07- 11-16181   T 11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HU-07- 50-40559   H 112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angozó István               0.cs. HU 06- 11-05403   T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2.cs. HU-06- 11-11148   H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yurovszky Béla                2.cs. SK-05-0805-0164   H 11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0.cs. HU-07- 11-21485   T 11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HU-04- 11-88670   H 11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ános                  0.cs. HU-07- 11-21263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yurovszky Béla                2.cs. SK-07-0805-0992   H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0.cs. HU-07- 11-21950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Zoltán                  2.cs. HU-04- 11-82484   H 11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es Jenő                    0.cs. HU 05- 50-12547   H 111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László II.                1.cs. HU 04- D-138100   H 111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II.                2.cs. HU 07- D-165309   H 11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Zoltán                  1.cs. HU-04- 11-82505   T 11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ró Nándor                   2.cs. HU-07- D-165528   T 111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Ferenc                  1.cs. HU 03- 11-71796   H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HU-07- 11-21386   T 11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1.cs. HU 03- 11-71798   H 11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ilig Károly                  0.cs. HU 07- 11-16264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ános                  2.cs. HU-04- 11-88593   T 11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HU-06- 15-80829   T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olnár Imre és Tamás           0.cs. HU-05- 11-93870   T 11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0.cs. HU-07- M-112111   H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0.cs. HU-07- 11-21361   T 11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2.cs. HU-07- 50-40553   H 110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akatos József                 2.cs. HU 07- 11-21545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1.cs. HU-04- 11-82509   T 11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0.cs. HU-07- 11-21951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Tibor                  1.cs. HU-07- 11-21348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Tibor                  2.cs. HU-04- 11-88665   H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2.cs. HU-07- 11-21309   H 11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0.cs. HU-06- 11-11295   T 11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ró Nándor                   0.cs. HU-07- D-165547   H 110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ilig Károly                  1.cs. HU 04- 11-82402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Zoltán                  2.cs. HU-06- 11-05438   T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1.cs. HU-06- 50-12391   T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HU-06- 11-11282   T 110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II.                0.cs. HU 07- D-165304   H 11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vasz Jenö                    1.cs. HU 06- D-150492   H 11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 Jenő                    1.cs. HU 04- 11-82704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olnár Imre és Tamás           1.cs. HU-06- 11-05242   T 11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ános                  2.cs. HU-06- D-151668   H 11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2.cs. HU-07- 11-21468   H 11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II.                2.cs. HU 04- D-138081   H 11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 Norbert                  0.cs. HU-07- 11-21404   T 110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II.                0.cs. HU 07- D-165318   T 110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rangozó István               0.cs. HU 07- 50-27219   H 11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0.cs. HU-06- 15-80826   T 11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cker Jenő                    1.cs. HU-04- 11-88483   H 11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brahám János                  0.cs. HU-06- 11-11229   H 11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2.cs. HU-07- 11-21463   H 11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rangozó István               0.cs. HU 06- 11-05396   H 1100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1.cs.    5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   5 h.  2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2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 5 h.  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2.cs.    5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5 h.  1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4 h.  1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vasz Jenö                    2.cs.    4 h.  1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vasz Jenö                    1.cs.    4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4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2.cs.    4 h.  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II.                2.cs.    4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   4 h.  1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   4 h.  1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II.                1.cs.    3 h.  11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 3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1.cs.    2 h.   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   2 h.   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2 h.   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 Jenő                    1.cs.    2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angozó István               1.cs.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2.cs.    1 h.   3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   1 h.   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katos József                 2.cs.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Tibor                  1.cs.    1 h.   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   1 h.   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1 h.   22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0 h.  8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19 h.  7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9 h.  7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17 h.  6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8 h.  6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ános                  1.cs.   16 h.  6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17 h.  5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7 h.  5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  13 h.  5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13 h.  4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  14 h.  4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12 h.  4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12 h.  4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vasz Jenö                    1.cs.   11 h.  4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11 h.  3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  10 h.  3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2.cs.    9 h.  3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olnár Imre és Tamás           2.cs.    9 h.  30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yurovszky Béla                1.cs.    7 h.  2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II.                2.cs.    9 h.  2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   7 h.  26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yurovszky Béla                2.cs.    7 h.  25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 Jenő                    1.cs.    8 h.  2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csár János                  1.cs.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angozó István               2.cs.    7 h.  2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Tibor                  1.cs.    6 h.  2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   7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2.cs.    6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katos József                 1.cs.    4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2.cs.    4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2.cs.    3 h.  11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 Gábor                    1.cs.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   4 h.  1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és Tamás           1.cs.    4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2.cs.    3 h.  10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   3 h.   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cker Jenő                    1.cs.    3 h.   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kta Ferenc                   2.cs.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csár János                  2.cs.    2 h.   6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usztáv                   1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katos József                 2.cs.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Tibor  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4- 11-88556   H  4h 1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39   H  4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6- D-151668   H  4h 12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35   H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9   H  3h 12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6- 15-80805   H  3h 12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28   H  3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5-88645   H  3h 12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4- 11-82650   H  3h 1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6- 11-11223   H  3h 118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avasz Jenö                    F01 HU 06- D-151638   H  3h 11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orró József                   F01 HU-07- 11-21600   H  3h 11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brahám József                 F01 HU-06- 11-11159   H  3h 11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László                    F01 HU-07- 11-21499   H  3h 113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Ferenc                  F01 HU 05- 11-93976   H  3h 108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6- 11-11211   T  4h 1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964   T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5- 50-52378   T  4h 15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4h 15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6- 15-80802   T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43   T  4h 14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38   T  4h 12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6- D-138633   T  3h 135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II.                F01 HU 05- D-136753   T  3h 1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ános                  F01 HU-02- 11-64442   T  3h 11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mete Zoltán                  F01 HU-04- 11-82509   T  3h 11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Zoltán                  F01 HU-03- 11-71656   T  3h 11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7- 50-23527   T  3h 11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6- 15-80829   T  3h 11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6- 11-05423   T  3h 111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HU-07- 11-16727   H 11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HU-06- D-148858   H 118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 06- 11-0571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HU-07- 11-16395   H 11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HU-07- 50-48922   H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7- D-165651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06- 11-06889   H 11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HU-04- 11-83915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0.cs. HU-07- D-165674   H 11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HU-04- 11-83880   H 11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HU-07- 11-17316   H 113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6- 11-06274   H 11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HU-06- 50-53534   H 11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6- D-148806   T 11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07- D-165966   H 11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HU-07- D-165634   T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HU-04- 11-84056   H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6- D-148848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6- D-148817   H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HU-03- 11-73455   H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HU-07- 11-16753   T 113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HU 05- 11-94853   H 11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HU-07- D-165968   H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6- 50-53530   H 11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HU 07- 11-16327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HU-06- 11-06876   H 11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 06- 11-05716   H 11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0.cs. HU-07- 11-21836   H 11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5- 11-94605   H 11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HU-06- D-148776   T 11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6- D-148785   H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HU-06- D-148810   H 11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1.cs. HU-06- D-148921   H 11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1.cs. HU 05- 11-94740   H 11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HU-07- 11-16381   H 11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7- 11-17608   T 111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0.cs. HU 07- 11-16305   H 11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2.cs. HU-07- D-165626   H 11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1.cs. HU-06- 50-53535   H 11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0.cs. HU-07- 50-75167   T 11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2.cs. HU-07- D-165643   H 11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07- 50-48899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1.cs. HU-06- 11-05654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tummer István                 1.cs. HU-04- 11-83979   H 11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i Pál                     2.cs. HU-06- 50-37522   H 111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 04- 11-83751   H 11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2.cs. HU 06- 11-05743   H 11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06- 50-53555   H 11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06- D-148867   H 11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06- 11-06610   H 11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HU 07- 11-16889   H 11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HU-07- 11-16739   H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6- D-148829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HU-07- D-165696   H 11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HU-07- 11-16712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6- D-148783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HU-06- 11-06220   H 11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HU-06- 11-06237   H 11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HU-07- D-165697   H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HU-07- 11-17538   H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HU-06- D-148784   H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Pál                     2.cs. HU-02- 11-60457   H 11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HU 07- 11-16316   H 11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HU-07- 11-16364   H 11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HU-06- 11-06241   H 11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HU-07- D-166003   H 11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1.cs. HU-06- D-148923   H 11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Pál                     2.cs. HU-05- 11-95321   H 11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abai Mihály                  1.cs. HU-05- 11-94956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HU-07- D-165695   H 11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0.cs. HU-06- 11-06598   H 10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tummer István                 2.cs. HU-06- 11-07754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HU-07- 11-17306   H 10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HU 05- 11-94002   H 109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0.cs. HU 07- 11-16446   H 10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HU-06- 11-06872   H 109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2.cs. HU 06- 11-05619   H 10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HU-06- 11-06116   H 10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Pál                     1.cs. HU-06- 11-13209   T 10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HU 05- 11-94862   H 109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HU 05- 11-94733   H 10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HU-06- D-148849   H 10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2.cs. HU-06- 50-53533   H 109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2.cs. HU 07- 11-16604   T 10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1.cs. HU 05- 50-68378   T 10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HU-07- 11-16754   T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HU-07- D-165660   H 10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Pál                     1.cs. HU-07- 11-17310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HU-06- D-148943   H 10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0.cs. HU-06- D-148798   T 10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ódi Ferenc                    0.cs. HU 06- 11-05582   H 10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HU-06- D-148913   H 108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ódi Ferenc                    2.cs. HU 07- 11-16310   H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2.cs. HU-07- 50-48941   H 10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2.cs. HU-07- 50-48928   H 10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1.cs. HU-06- D-148818   H 10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0.cs. HU-07- 11-17606   T 10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abai Mihály                  1.cs. HU-05- 11-94993   H 10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Pál                     2.cs. HU-07- 11-17324   H 1079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lai Pál                     1.cs.    5 h.  2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2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5 h.  2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5 h.  1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   5 h.  18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4 h.  1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5 h.  1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3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Pál                     2.cs.    4 h.  1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3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3 h.  1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   3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   2 h.   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2 h.   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2.cs.    2 h.   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tummer István                 1.cs.    1 h.   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   1 h.   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tummer István                 2.cs.    1 h.   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1 h.   24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9 h.  7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8 h.  6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18 h.  6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16 h.  5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15 h.  5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1.cs.   13 h.  4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2 h.  4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13 h.  4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3 h.  4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2.cs.   12 h.  4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11 h.  4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tummer István                 1.cs.   10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2.cs.   10 h.  3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10 h.  3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0 h.  3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2.cs.    9 h.  2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   8 h.  2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   8 h.  24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7 h.  2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   7 h.  2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   5 h.  1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   5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ódi Ferenc                    2.cs.    5 h.  1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2.cs.    5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tummer István                 2.cs.    5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4 h.  1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   4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4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   4 h.  1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abai Mihály                  2.cs.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1.cs.    4 h.  1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3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2.cs.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ános  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tummer István                 F02 HU-04- 11-83979   H  4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51   H  4h 15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ódi Ferenc                    F02 HU 05- 11-94605   H  4h 15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rtetics Gyula                F02 HU-06- D-148921   H  4h 14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20   H  4h 146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5- 11-94862   H  4h 13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7- D-165696   H  4h 12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6- D-148818   H  4h 10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Pál                     F02 HU-06- 11-06889   H  3h 12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ábor                     F02 HU-06- 50-60662   H  3h 12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Gábor                     F02 HU-06- 11-06432   H  3h 1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7- 11-16712   H  3h 11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licskó Ferenc                F02 HU 05- 11-94740   H  3h 11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Ferenc                    F02 HU-07- 11-16483   H  3h 11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ustyán Tamás                  F02 HU-06- D-148805   H  3h 118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4h 15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776   T  4h 1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tetics Gyula                F02 HU-07- D-165634   T  3h 11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06   T  3h 10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7- 11-17608   T  2h  6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i Pál                     F02 HU-06- 11-13209   T  2h  4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abai Mihály                  F02 HU-07- 11-17061   T  2h  4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07- M-112173   H 122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0.cs. HU-07- 15-84261   H 12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HU-06- 15-77058   H 12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HU-07- 15-84201   H 12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6- 15-75724   H 11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HU-06- 15-76719   H 11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7- 15-84782   H 11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0.cs. HU-07- 15-84225   H 11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04- 15-60514   H 11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6- 15-75401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7- 15-84907   H 11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HU-07- 15-84925   H 11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HU-07- D-166303   H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6- 50-16336   H 11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HU-07- 15-84283   H 117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Zoltán                  1.cs. HU 06- 25-66379   H 11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HU-07- D-166308   H 11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06- 15-75580   H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6- 15-75470   H 11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HU-06- 15-75613   H 116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HU 07- 15-84066   H 11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HU-06- 15-76313   H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1.cs. HU-07- D-166304   H 116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elyem Tamás                   2.cs. HU 07- 15-84370   H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07- D-163390   H 11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ulyás László                  1.cs. HU 07- 50-35252   H 11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2.cs. HU-06- 15-76301   H 11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tyondi István                1.cs. HU-06- 15-76885   H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07- 15-84739   H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5- 15-68230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06- 15-75648   H 11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2.cs. HU-07- D-163381   H 11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2.cs. HU-06- 15-75611   H 115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elyem Tamás                   1.cs. HU 07- 50-35543   H 11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6- 15-75704   H 11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07- 15-84736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07- M-112050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iás István                   1.cs. HU-05- 15-67974   H 11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HU-05- D-133251   H 11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ulyás László                  0.cs. HU 07- 15-84450   H 11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ulyás László                  1.cs. HU 06- 15-76061   H 115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ulyás László                  0.cs. HU 07- 15-84447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1.cs. HU-06- 15-77031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0.cs. HU-07- 50-35034   H 11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2.cs. HU-05- 15-70224   T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intér Tibor                   1.cs. HU-07- 15-84852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HU-06- D-144370   H 11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0.cs. HU-07- 15-84209   H 11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HU-05- D-133350   H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1.cs. HU-06- 15-76710   H 11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2.cs. HU-06- 25-59811   H 11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1.cs. HU-06- 15-75448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6- 15-75405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06- 15-75614   H 11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0.cs. HU 07- 15-84358   H 11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elyem Tamás                   1.cs. HU 07- 50-35529   H 114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Imre                    1.cs. HU 07- 15-84060   H 11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0.cs. HU-07- 15-84768   H 11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0.cs. HU-07- 15-84881   H 11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0.cs. HU-07- 15-84211   H 11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iás István                   1.cs. HU-06- 15-76931   H 11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1.cs. HU-06- 15-75500   H 11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HU-06- 15-75439   H 11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HU-06- D-144326   H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0.cs. HU-06- 15-75506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HU-07- M-112136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2.cs. HU-06- 15-75596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0.cs. HU-07- 15-84274   H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Imre                    0.cs. HU-04- 15-61642   H 113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ulyás László                  1.cs. HU 06- 15-76089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0.cs. HU-07- D-166312   H 11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1.cs. HU-07- 15-83601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0.cs. HU-06- 15-76343   H 11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0.cs. HU-05- 15-68949   H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2.cs. HU-06- 15-75531   H 11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0.cs. HU-06- 15-75408   H 11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Imre                    1.cs. HU-02- 15-46990   H 113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elyem Tamás                   0.cs. HU 04- 15-61810   H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Imre                    0.cs. HU-07- 15-84260   H 11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2.cs. HU-07- 15-84729   H 11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2.cs. HU-07- 15-84565   H 11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2.cs. HU-06- 15-75689   H 11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0.cs. HU-07- D-166171   H 11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ulyás László                  0.cs. HU 07- 50-35251   H 11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tyondi István                1.cs. HU-05- 15-68209   H 11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intér Tibor                   1.cs. HU-07- 50-35120   H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otyondi István                2.cs. HU-07- 15-84459   H 11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tyondi István                0.cs. HU-07- 15-84473   H 11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1.cs. HU-07- 15-85390   H 11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elyem Tamás                   0.cs. HU 07- 15-84396   H 111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ulyás László                  1.cs. HU 04- 15-61563   H 11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HU-07- 15-83629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HU-06- 15-76708   H 1115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   5 h.  2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5 h.  1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5 h.  1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   4 h.  1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4 h.  1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 5 h.  1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3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   4 h.  1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2 h.   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2 h.   7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   2 h.   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 2 h.   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   2 h.   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Zoltán                  1.cs.    1 h.   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2.cs.    1 h.   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   1 h.   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   1 h.   21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9 h.  7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  20 h.  7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ulyás László                  1.cs.   18 h.  6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18 h.  6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6 h.  5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14 h.  4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14 h.  4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13 h.  4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9 h.  3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10 h.  3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11 h.  3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9 h.  3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 9 h.  2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9 h.  2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   8 h.  2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8 h.  2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2.cs.    7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   6 h.  2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Zoltán                  1.cs.    5 h.  1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Ferenc                   1.cs.    4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tyondi István                2.cs.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   1 h.   21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15-84782   H  4h 16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7- 15-84907   H  4h 15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5- 15-68230   H  4h 15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15-84739   H  4h 15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36   H  4h 15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6- 15-77031   H  4h 14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elyem Tamás                   F05 HU 07- 50-35543   H  4h 138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ulyás László                  F05 HU 06- 15-76089   H  4h 13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06- 15-77058   H  4h 13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05 HU 07- 15-84060   H  4h 11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06- 15-75724   H  3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Imre                    F05 HU-07- 15-84283   H  3h 135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Gulyás László                  F05 HU 07- 50-35252   H  3h 13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7- D-166308   H  3h 124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Éliás István                   F05 HU-06- 15-76931   H  3h 11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07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HU-07- 11-18212   H 11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0.cs. HU-07- 50-40965   H 11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HU-05- 11-96164   H 11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7- 50-27130   H 11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2.cs. HU-07- 50-17158   H 11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HU-07- 11-17934   H 116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7- 11-18155   H 11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4- 11-85108   H 11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6- 11-07090   H 115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7- 11-18149   H 115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0.cs. HU 07- 11-18181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50-27131   H 115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HU 07- 11-18180   H 11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5- 50-12727   H 114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 07- 11-18332   H 11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06- 11-07506   H 11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6- 11-07527   H 11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HU-05- 11-95457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HU-06- 11-07132   T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07- 11-18139   H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imel Tamás                   1.cs. HU-06- 11-07484   H 11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eimel Tamás                   1.cs. HU-06- 11-07471   H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04- 11-84673   H 11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03- 11-73620   H 11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2.cs. HU-07- 11-17834   T 11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2.cs. HU-07- 11-17890   H 11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HU-07- 11-18157   H 11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 06- 11-07407   H 11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 07- 11-18302   H 11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bik József                   2.cs. HU 07- 11-17742   H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2.cs. HU-06- 50-49454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2.cs. HU-06- 11-07195   H 11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07- 11-17932   H 11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HU-06- 11-07541   H 112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ongrácz Sándor                2.cs. HU-07- 11-1810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07- 11-17876   H 11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eimel Tamás                   1.cs. HU-03- 11-74221   H 112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László                 1.cs. HU 07- 11-17822   T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imel Tamás                   1.cs. HU-05- 11-96167   H 112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yörgy                    1.cs. HU 05- 11-96005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2.cs. HU-07- 11-17786   H 11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2.cs. HU-06- 11-07521   H 11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2.cs. HU-06- 11-07216   H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nczés Ottó                   1.cs. HU-07- 11-17955   T 11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2.cs. HU-05- 11-95517   H 111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bik József                   1.cs. HU 07- 11-17714   H 11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2.cs. HU-07- 11-18154   H 111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László                 1.cs. HU 07- 11-17922   H 1110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5 h.  2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5 h.  1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2.cs.    5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2 h.   7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2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László                 1.cs.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2 h.   4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7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17 h.  6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8 h.  6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7 h.  5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4 h.  43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2.cs.   10 h.  3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12 h.  3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ik József                   1.cs.    9 h.  3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9 h.  3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10 h.  2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9 h.  2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6 h.  2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 6 h.  18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5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László                 1.cs.    3 h.   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   2 h.   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bik József                   2.cs.    1 h.   3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6- 11-07506   H  4h 13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6- 11-07541   H  4h 13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eimel Tamás                   F08 HU-05- 11-96167   H  4h 12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3- 11-73620   H  4h 12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7- 11-17932   H  4h 11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7- 11-18155   H  3h 13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eimel Tamás                   F08 HU-07- 11-18212   H  3h 13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5- 50-12727   H  3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Deimel Tamás                   F08 HU-06- 11-07484   H  3h 12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11-18139   H  3h 11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07- 50-27130   H  3h 11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7- 11-18149   H  3h 11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Deimel Tamás                   F08 HU-05- 11-96164   H  3h 11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ongrácz Sándor                F08 HU-04- 11-85152   H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04- 11-84673   H  3h 110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2   T  3h 10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4   T  3h 10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6- 11-07121   T  2h  9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7- 11-17856   T  2h  82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08 HU-07- 11-17827   T  2h  75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László                 F08 HU 07- 11-17822   T  2h  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06- 11-07221   T  2h  5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7- 11-17955   T  2h  54,26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HU 07- 50-27352   H 11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HU-06- 11-08304   H 11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05- 11-96637   H 11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HU-07- 11-18803   H 117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5- 11-96506   H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6- 11-08513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5- 11-96606   H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07- 11-19258   H 11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07- 11-19007   H 11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HU 07- 50-27374   H 11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06- 11-08122   H 115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7- 11-19274   H 11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0.cs. HU-07- 11-19195   H 11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HU-07- 11-16035   H 11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07- 11-18488   H 11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HU-07- 11-19193   H 11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HU-07- D-165430   H 11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2.cs. HU-05- 11-96394   H 11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0.cs. HU-07- 50-27900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0.cs. HU-07- D-165424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HU-04- 11-85723   H 11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5- 11-96621   H 114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HU 07- 50-27971   H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0.cs. HU-07- 11-18470   H 114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 07- 50-27351   H 11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Ferenc                  1.cs. HU-05- D-138395   H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HU-07- D-165431   H 11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07- 11-18571   H 11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Ferenc                  0.cs. HU-07- D-165491   H 11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1.cs. HU-07- 11-18784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7- D-165819   H 11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HU-05- M-110411   H 113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HU 06- 11-08757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nyár Károly                  2.cs. HU-07- 11-18433   H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0.cs. HU-05- 11-96523   H 11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 04- D-138617   H 113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2.cs. HU 06- 11-08197   H 113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Frigyes                1.cs. HU-07- 11-19238   H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05- 11-96616   H 11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HU-07- D-165418   H 11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2.cs. HU-06- 11-08030   H 11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nyár Károly                  1.cs. HU-06- 11-08092   H 11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HU-06- 11-08347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0.cs. HU-07- 11-19191   H 112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nyár Károly                  1.cs. HU-06- 11-08124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HU-07- 11-18529   H 11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06- 11-08108   H 11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1.cs. HU-07- D-165331   H 11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2.cs. HU-05- M-110386   T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0.cs. HU-07- 11-18462   H 11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3- 11-75281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Ferenc                  2.cs. HU-05- 11-96361   H 11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HU 06- 11-08195   H 11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Ferenc                  2.cs. HU-06- 11-07741   H 11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HU 06- 11-08577   H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HU-06- 11-08604   H 11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HU-07- 11-20513   H 11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07- D-165811   H 11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HU-07- 11-18538   H 11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0.cs. HU-06- 11-08526   H 11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2.cs. HU-04- 11-85741   H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HU-03- 11-75280   H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1.cs. HU-05- D-138368   H 11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üredi Péter                   1.cs. HU-07- 11-18992   H 11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0.cs. HU-07- 11-18831   H 11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HU-02- 11-62099   H 11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HU 07- 50-27884   H 11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HU 07- 50-23332   H 111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HU 04- D-138619   H 11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HU-06- 11-11257   H 11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1.cs. HU-07- 11-18467   H 111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1.cs. HU 06- 11-08829   H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2.cs. HU-04- 11-85731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2.cs. HU-05- 11-96517   H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0.cs. HU-07- 11-19186   H 110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2.cs.    5 h.  1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7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   5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5 h.  1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4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 4 h.  1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4 h.  12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3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3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1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   2 h.   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2 h.   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   1 h.   4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2.cs.    1 h.   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   1 h.   2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20 h.  7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18 h.  6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15 h.  54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15 h.  5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  15 h.  5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3 h.  4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4 h.  4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14 h.  4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13 h.  4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  12 h.  4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  12 h.  40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13 h.  40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13 h.  4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 8 h.  2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8 h.  2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ttlmayer Sándor             1.cs.    7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   6 h.  2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   4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4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4 h.  11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   3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1.cs.    3 h.   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Frigyes                1.cs.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rdős József                   1.cs.    2 h.   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2.cs.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2.cs.    1 h.   36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4h 17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05- 11-96621   H  4h 16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5- 11-96637   H  4h 141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07- 11-20513   H  4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7- 11-18571   H  4h 13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Ferenc                  F10 HU-07- 11-16035   H  3h 13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4- 11-85723   H  3h 13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nyár Károly                  F10 HU-06- 11-08124   H  3h 12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4- 11-85709   H  3h 12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7- 11-19258   H  3h 121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Béla                      F10 HU-05- 11-96606   H  3h 12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nyár Károly                  F10 HU-07- 11-18433   H  3h 11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agy Béla                      F10 HU-06- 11-08513   H  3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10 HU-05- 11-96616   H  3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nyár Károly                  F10 HU-06- 11-08122   H  3h 109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07- 11-18501   T  2h  6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ttlmayer Sándor             F10 HU 06- 11-08685   T  2h  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Tibor                    F10 HU-07- 11-18481   T  2h  4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7- 12-82918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7- 11-20219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László                    1.cs. HU-06- 11-09237   H 119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0.cs. HU-07- 11-20179   H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HU-05- 13-49219   H 11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HU-07- 11-20200   H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7- 11-20235   H 11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HU-06- 11-10306   H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7- 11-20156   H 11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HU-06- 11-10321   H 11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24783   H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HU-07- 11-20190   H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HU-06- 11-14061   T 11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0.cs. HU-06- 11-10349   H 11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1.cs. HU-07- 11-20218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7- 11-20246   H 11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angl János                    1.cs. HU-07- 11-19518   H 11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7- 11-20152   H 11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László                    2.cs. HU-07- 11-19438   H 11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7- 11-20176   H 11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7- 11-24820   T 11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06- 11-14064   H 11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HU-06- 11-09081   H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2.cs. HU-06- 11-09316   H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7- 11-19343   H 11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0.cs. HU-07- 11-20167   H 11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HU-06- 11-09050   H 11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0.cs. HU-05- 11-98287   H 115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1.cs. HU-07- 11-19503   H 11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0.cs. HU-07- 11-20250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HU-07- 11-20160   H 11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7- 11-19351   H 11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2.cs. HU-07- 11-20163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0.cs. HU-07- 11-20249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HU-07- 11-20189   H 11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0.cs. HU-07- 11-20220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HU-06- 50-60270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angl János                    2.cs. HU-06- 11-09281   H 11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0.cs. HU-07- 11-20191   H 11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HU-07- M-114066   H 11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2.cs. HU-07- 11-24780   T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László                    1.cs. HU-07- 11-19428   H 11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HU-07- 11-24801   T 11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László                    0.cs. HU-06- 11-09252   H 11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László                    1.cs. HU-06- 11-09255   T 11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HU-07- 11-24800   H 114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0.cs. HU-07- 11-19325   T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gó Csaba                     2.cs. HU-04- 50-31153   H 11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gó Csaba                     2.cs. HU-07- 11-19762   H 11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0.cs. HU-07- 11-20224   H 11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László                    1.cs. HU-06- 11-09222   H 11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0.cs. HU-07- 11-19329   T 11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Zoltán                  0.cs. HU-07- 11-20238   H 113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1.cs. HU-07- 11-20166   H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1.cs. HU-07- 11-20177   H 11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László                    1.cs. HU-07- 11-19402   H 113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HU-06- 11-09042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HU-07- 50-23671   H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0.cs. HU-06- 11-09043   H 113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0.cs. HU-07- 11-19340   H 1128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5 h.  2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5 h.  2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László                    1.cs.    5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4 h.  1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3 h.  1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2 h.   8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2 h.   5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2.cs.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2.cs.    1 h.   4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18 h.  6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16 h.  6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  14 h.  5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12 h.  4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  10 h.  3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gó Csaba                     2.cs.   10 h.  3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9 h.  28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8 h.  2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8 h.  2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8 h.  2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5 h.  16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2.cs.    4 h.  1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4 h.   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5- 13-49219   H  4h 15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783   H  4h 14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177   H  4h 14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800   H  4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László                    F11 HU-06- 11-09237   H  3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21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angl János                    F11 HU-07- 11-19518   H  3h 12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50   H  3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7- 12-82918   H  3h 11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200   H  3h 113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László                    F11 HU-07- 11-19438   H  3h 1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7- 11-20163   H  3h 10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7- 11-20160   H  3h 10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7- 11-20219   H  3h 1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Lajos                   F11 HU-04- 11-86809   H  3h  9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1   T  4h 15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13   T  3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6- 11-14061   T  3h 10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820   T  2h  8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5- 11-02904   T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7- 11-24780   T  2h  49,2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06- 11-09684   H 122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0.cs. HU-07- 11-20281   H 12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06- 11-09669   H 12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HU-07- 11-19948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07- 11-25012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6- 11-09770   H 12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7- D-168682   H 120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2.cs. SK 07- 0805-41 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7- 11-20561   H 11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07- 11-20065   H 11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5- 11-98582   H 11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HU-06- 11-08464   H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HU-06- 11-10116   H 11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06- 11-08494   H 11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7- 11-20315   H 11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HU-07- 11-20002   H 11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05- 11-98496   H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07- 11-20630   H 11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05- 50-52187   H 11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HU-05- 11-99360   H 11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HU-07- 11-20721   H 11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06- 11-09811   H 11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HU-06- 11-09759   H 11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0.cs. HU-07- 11-20648   H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0.cs. HU-07- 11-19902   H 11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7- 11-20795   H 11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HU-07- 11-20041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07- 11-20816   H 11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07- 11-20797   H 11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HU-04- 11-87796   H 11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y Tibor                   0.cs. HU-07- 11-20872   T 11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07- 11-20314   H 11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06- 11-08466   H 11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1.cs. HU-05- 11-96454   H 11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07- 11-20671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Károly                  0.cs. HU-06- 11-08491   H 11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07- 11-20027   H 11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2.cs. HU-04- 11-87765   H 11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1.cs. HU-02- 11-62914   H 11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SK 07- 0805-1     H 11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HU-07- 11-20788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0.cs. HU-07- 11-25081   T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y Tibor                   1.cs. HU-07- 11-20873   H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07- 11-20343   H 11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HU-07- 11-20825   H 11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05- 11-98714   H 11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07- 11-20365   H 11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os István                   2.cs. SK 06- 0805-629   H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HU-07- 11-20361   H 11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0.cs. HU-07- 11-19942   H 11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HU-07- 11-20023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2.cs. HU-07- 11-20629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HU-06- M-113015   H 1159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5 h.  2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1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5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4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3 h.  10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 3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2 h.   8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2.cs.    2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2 h.   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2 h.   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2 h.   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1 h.   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1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1.cs.    1 h.   27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8 h.  6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17 h.  5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6 h.  5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14 h.  5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2 h.  4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2 h.  4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1 h.  3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1 h.  3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2.cs.    9 h.  3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9 h.  3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7 h.  2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7 h.  2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   6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4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5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4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os István                   2.cs.    3 h.  1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   2 h.   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1.cs.    1 h.   27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6- 11-09684   H  4h 17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770   H  4h 15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13 HU-06- 11-08494   H  4h 14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2- 11-62914   H  4h 14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7   H  4h 14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4- 11-87796   H  4h 12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11-20630   H  3h 1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07- 11-20737   H  3h 12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7- D-168682   H  3h 11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681   H  3h 11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ics István                  F13 HU-05- 11-99360   H  3h 10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7- 11-20795   H  3h 10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7- 11-20671   H  3h 10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06- 11-09657   H  3h 10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Károly                  F13 HU-07- 11-20561   H  3h 104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09,5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832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2.cs. HU-05- M-110364   H 12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HU-04- 11-89343   H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06- 11-11477   H 12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06- 11-11511   H 12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nger László                   1.cs. HU-05- 11-00864   H 12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2.cs. HU-07- 11-22913   H 12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HU-05- 50-68316   H 12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5- 11-01123   H 12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07- 11-22194   H 12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7- 11-22187   H 12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06- 11-11685   H 12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5- 11-00636   H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06- 11-11658   H 12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2.cs. HU-07- 11-25085   H 12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0.cs. HU-07- 11-22746   H 12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5- 11-01147   H 12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HU-07- 11-22179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HU-07- 11-22542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HU-07- 11-23344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6- 11-11825   H 12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2.cs. HU-07- 11-23355   H 11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07- 11-22334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06- 11-11482   H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6- 11-11635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zhammer Sándor             1.cs. HU-02- 11-65536   H 11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zhammer Sándor             1.cs. HU-05- 50-61685   H 11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HU-06- 11-11829   H 11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0.cs. HU-07- 11-23374   H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HU-07- 11-23298   H 11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0.cs. HU-04- 11-90102   H 11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4- 11-89262   H 11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2.cs. HU-07- 11-23338   H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HU-07- 11-23340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zhammer Sándor             1.cs. HU-03- 11-77975   H 11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HU-07- 11-23371   H 11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HU-05- 11-00941   H 11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2.cs. HU-06- 11-11884   H 11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HU-06- 11-11587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6- 11-11591   H 11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07- 11-22164   H 11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0.cs. HU-07- 11-22186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HU-07- 11-22532   H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HU-06- 11-12739   H 11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HU-05- 11-00224   H 11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06- 11-11624   H 11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07- D-165801   H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04- 11-89820   H 11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2.cs. HU-06- 11-11997   H 11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06- 11-11503   H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zhammer Sándor             2.cs. HU-07- 11-22139   H 11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0.cs. HU-07- 11-19989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1.cs. HU-06- 50-60585   H 11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7- 11-22380   H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2.cs. HU-06- 11-11871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0.cs. HU-07- 11-22725   H 11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06- 11-11510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HU-05- 11-01020   H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HU-05- 11-01154   H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nger László                   2.cs. HU-07- 11-23105   T 11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05- 11-00227   H 11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2.cs. HU-06- 50-60589   H 11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2.cs. HU-06- 11-12728   H 11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Gábor                    0.cs. HU-07- 11-23321   H 11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1.cs. HU-04- 11-89220   H 11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HU-07- 11-22471   H 11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05- 11-01044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korai Csaba                  0.cs. HU-04- 11-90155   H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07- 11-2217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HU-06- 11-12533   H 11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0.cs. HU-05- 11-01128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HU-07- M-114047   H 11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HU-07- 11-22387   H 11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2.cs. HU-06- 11-12706   H 11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HU-06- 11-11611   H 116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HU-06- 11-11625   H 11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HU-06- 11-12544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HU-05- 11-95613   H 11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1.cs. HU-05- 11-00982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04- 11-89342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HU-05- 50-61649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HU-06- 11-11902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                 1.cs. HU-07- 11-23301   H 11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Gábor                    1.cs. HU-06- 11-11801   H 11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07- 11-22373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2.cs. HU-07- 11-22040   H 11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0.cs. HU-07- 11-23328   H 116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2.cs. HU-06- 11-11984   H 11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1.cs. HU-06- 11-12627   H 11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Gábor                    2.cs. HU-06- 11-11835   H 11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2.cs. HU-06- 11-12750   H 11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zhammer Sándor             2.cs. HU-07- 11-22898   H 11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zhammer Sándor             2.cs. HU-07- 11-22103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1.cs. HU-04- 11-8922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HU-06- 11-11617   H 11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HU-07- 11-22794   H 11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HU-07- 11-22607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Gábor                    1.cs. HU-06- 11-1181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1.cs. HU-05- 15-73010   H 11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HU-06- 11-11538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2.cs. HU-06- 11-12608   H 11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2.cs. HU-07- 11-23325   H 11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1.cs. HU-05- 11-01053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zhammer Sándor             1.cs. HU-07- 11-22125   H 11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HU-06- 11-1149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2.cs. HU-05- 11-00904   H 11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1.cs. HU-04- 11-90042   H 11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Gábor                    2.cs. HU-06- 11-11832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1.cs. HU-06- 11-12633   H 11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Gábor                    1.cs. HU-06- 11-11813   H 1159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5 h.  1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1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5 h.  1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5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4 h.  1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zhammer Sándor             1.cs.    4 h.  1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4 h.  1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3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 4 h.  1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 4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 4 h.  1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3 h.  1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zhammer Sándor             2.cs.    3 h.   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1.cs.    2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2 h.   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   3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2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   1 h.   23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20 h.  7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16 h.  6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15 h.  5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6 h.  5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6 h.  5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14 h.  5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zhammer Sándor             1.cs.   14 h.  5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15 h.  5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14 h.  4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  13 h.  4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14 h.  4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  13 h.  4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12 h.  3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10 h.  3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10 h.  3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10 h.  3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korai Csaba                  2.cs.    9 h.  3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2.cs.   10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9 h.  3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9 h.  2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8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8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   6 h.  2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   6 h.  2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1.cs.    6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zhammer Sándor             2.cs.    6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5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5 h.  1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4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3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1.cs.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R. László               2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   1 h.   27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6- 11-11825   H  4h 17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5- 11-00227   H  4h 1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50-60585   H  4h 16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zhammer Sándor             F16 HU-02- 11-65536   H  4h 15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6- 11-11511   H  4h 1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7- D-165801   H  4h 14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6- 11-11685   H  4h 14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04- 11-89820   H  4h 13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6- 11-11635   H  4h 13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55   H  4h 11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4- 11-89343   H  3h 13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                   F16 HU-05- 11-00941   H  3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Gábor                    F16 HU-06- 11-11829   H  3h 13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pi Bence                    F16 HU-07- 11-22187   H  3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lczhammer Sándor             F16 HU-05- 50-61685   H  3h 12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7- 11-21660   T 121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7- 11-21726   H 120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HU 06- 11-4977    H 120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6- 11-4877    T 12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és Balázs        2.cs. HU-07- D-165938   H 11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0.cs. HU 07- 11-21666   H 11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2.cs. HU-07- 11-23508   H 11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0.cs. HU-07- 11-23568   H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2.cs. HU-05- 11-02001   H 11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 06- 11-4954    T 11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 6740-95-0598   H 116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6- 11-4906    T 11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HU 07- 11-21774   H 11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HU 07- 11-21727   T 11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és Balázs        0.cs. HU-06- 11-12814   H 11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 06- 11-5001    T 11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0.cs. HU 03- 11-71478   T 11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és Balázs        1.cs. HU-06- 11-12815   H 11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eke László                    1.cs. HU-05- 11-0174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és Balázs        0.cs. HU-04- 11-90308   T 11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 06- 11-13051   H 11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6- 11-4916    T 11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1.cs. HU-06- D-148968   H 11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6- 11-4881    H 114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0.cs. HU 07- 11-21790   H 11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0.cs. HU 05- 11-93618   H 113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HU 06- 11-4987    H 113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István                   1.cs. HU 04- 11-90401   H 11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2.cs. HU 04- 11-82523   H 113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0.cs. HU 04- 11-86497   T 113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 06- 11-13097   H 11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2.cs. HU 06- 11-5002    T 11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2.cs. HU 07- 11-21758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2.cs. HU-07- 11-15997   H 112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2.cs. HU 02- 11-58037   H 11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0.cs. HU 07- 11-21698   H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04- D-138742   H 11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5- 11-93445   H 112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 05- 11-01660   H 11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eke László                    0.cs. HU-07- 11-23561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07- 11-23711   T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és Balázs        1.cs. HU-07- D-165917   H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eke László                    1.cs. HU-07- 11-23550   H 11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07- 11-15978   H 11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04- D-138732   T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HU-07- D-165888   T 11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6- 11-4893    T 11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és Balázs        2.cs. HU-05- 11-01764   T 11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2.cs. HU 07- 11-21775   H 11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HU-07- D-165889   T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és Balázs        2.cs. HU-07- D-165915   T 11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HU-05- 11-02226   H 11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 07- 11-23453   H 11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HU 07- 11-23678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HU-05- 11-02212   T 11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HU 06- 11-4910    T 111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0.cs. HU 05- 11-93621   H 110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HU 06- 11-4885    H 110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0.cs. HU 07- 11-21654   T 11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0.cs. HU 07- 11-21738   H 11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István                   2.cs. HU 07- 11-23490   H 11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HU-05- 11-02207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1.cs. HU-06- 11-13025   H 11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 05- D-138467   H 110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2.cs. HU 06- 11-13059   H 110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2.cs. HU 07- 11-21777   H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2.cs. HU-07- 11-15959   H 11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0.cs. HU-07- 11-23749   H 1102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   5 h.  1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4 h.  1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5 h.  16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   4 h.  1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1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2.cs.    3 h.  1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2.cs.    2 h.   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3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2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2.cs.    1 h.   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2.cs.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9 h.  7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  18 h.  6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9 h.  6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14 h.  5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3 h.  4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  12 h.  3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13 h.  3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1 h.  3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9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10 h.  3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 8 h.  2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2.cs.    9 h.  2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7 h.  2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és Balázs        1.cs.    8 h.  2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4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István                   1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István                   2.cs.    1 h.   23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4h 16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 6740-95-0598   H  3h 12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7- 11-21666   H  3h 11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4- 11-82523   H  3h 11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6- 11-4881    H  3h 11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eke László                    F19 HU-05- 11-02001   H  3h 111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 02- 11-58037   H  3h 10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 07- 11-21777   H  3h 102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 07- 11-21775   H  3h 1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5- 11-02243   H  3h  9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4- D-138742   H  3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05- 11-02226   H  3h  94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László                    F19 HU 06- 11-13059   H  3h  9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5- 11-02207   H  3h  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és Balázs        F19 HU-07- D-165917   H  3h  80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7- D-165888   T  4h 129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906    T  3h 138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877    T  3h 129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3- 11-71478   T  3h 12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9 HU 07- 11-21652   T  3h 124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16    T  3h 124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 06- 11-4976    T  3h 11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4922    T  3h 111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 06- 11-5001    T  3h 10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7- 11-23711   T  3h 10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olnay László és Balázs        F19 HU-06- D-150511   T  3h  7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olnay László és Balázs        F19 HU-07- D-165915   T  3h  71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9 HU 07- 11-21660   T  2h  95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9 HU 06- 11-4932    T  2h  86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9 HU 07- 11-21727   T  2h  81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7- 11-24279   H 116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07- 11-24278   H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0.cs. HU-06- 11-13807   T 11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403   H 11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7- 11-24391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07- 11-24006   H 11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07- 11-24089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07- 11-24281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nyhárt Miklós                1.cs. HU-06- 13-76394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yiri Sándor                   1.cs. HU-04- 11-90995   T 11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5- 11-02336   H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07- 11-24099   H 11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nyhárt Miklós                1.cs. HU-07- 13-95167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7- 11-24370   H 11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07- 11-24020   H 11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HU-07- 11-24003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07- 11-24151   H 110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Orbán Ferenc                   1.cs. HU 07- 11-24253   H 11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7- 11-24506   H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7- 11-24503   T 10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07- 50-23245   H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Abonyi József             1.cs. HU-06- 11-13992   T 10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06- 11-13328   H 10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HU-07- 11-24158   H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1.cs. HU-07- 11-24401   H 10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Orbán Ferenc                   2.cs. HU 05- 50-12917   H 10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yiri Sándor                   2.cs. HU-05- 11-02648   H 10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07- 11-24477   H 107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Orbán Ferenc                   2.cs. HU 07- 11-24257   T 10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yiri Sándor                   1.cs. HU-07- 11-23922   H 10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Abonyi József             1.cs. HU-06- 11-14000   H 10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nyai Csaba                 1.cs. HU-07- 11-24405   T 10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yiri Sándor                   2.cs. HU-07- 11-23952   H 10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nyhárt Miklós                2.cs. HU-07- 13-95155   H 107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Orbán Ferenc                   0.cs. HU 06- 11-13648   T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05- 50-12986   H 10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0.cs. HU-07- 11-24283   H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2.cs. HU-05- 50-12999   H 10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yiri Sándor                   2.cs. HU-05- 11-02623   T 10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06- 11-13399   H 10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HU-07- 11-24097   H 1060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5 h.  19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4 h.  1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3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3 h.  1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nyhárt Miklós                1.cs.    2 h.   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2.cs.    3 h.   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yiri Sándor                   1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Orbán Ferenc                   2.cs.    2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1.cs.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1 h.   3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nyhárt Miklós                2.cs.    1 h.   25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16 h.  5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5 h.  5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4 h.  4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13 h.  4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nyhárt Miklós                1.cs.   11 h.  4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0 h.  3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   8 h.  2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6 h.  2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yiri Sándor                   1.cs.    6 h.  2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7 h.  1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2.cs.    6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5 h.  1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Ferenc                   1.cs.    4 h.  1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Orbán Ferenc                   2.cs.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yiri Sándor                   2.cs.    4 h.  1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nyhárt Miklós                2.cs.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bola Gyula                   1.cs.    1 h.   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7- 11-24151   H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6- 11-13328   H  4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04- 11-90878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391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370   H  3h 1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87   H  3h 10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7- 11-24281   H  3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Abonyi József             F20 HU-06- 11-14000   H  3h  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7- 11-24020   H  3h  8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06   H  3h  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Lackó Norbert                  F20 HU-07- 11-24097   H  3h  7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h Tibor                     F20 HU-07- 11-24541   H  2h  9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Lackó Norbert                  F20 HU-07- 11-24089   H  2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nyhárt Miklós                F20 HU-06- 13-76394   H  2h  8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enyhárt Miklós                F20 HU-07- 13-95167   H  2h  83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3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5   T  3h  9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yiri Sándor                   F20 HU-04- 11-90968   T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6- 11-13380   T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yiri Sándor                   F20 HU-04- 11-90995   T  2h  6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7- 11-24503   T  2h  6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Orbán Ferenc                   F20 HU 07- 11-24263   T  2h  60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7- 11-24399   T  2h  5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6- 11-13359   T  2h  55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HU-07- 11-24930   T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ringer-dúc                    1.cs. HU-06- 11-15308   T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0.cs. HU-07- 11-24917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0.cs. HU-07- 11-25219   H 11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7- 11-24724   H 11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7- 11-24707   H 11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HU-06- 11-14495   T 11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7- 11-24935   T 11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HU-07- 11-24956   T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7- 11-24929   T 11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7- 11-25130   H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2.cs. HU-07- 11-25446   T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0.cs. HU-07- 11-24913   H 11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0.cs. HU-07- 11-24686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HU-06- 11-14189   T 11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1.cs. HU-07- 11-26015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ringer-dúc                    1.cs. HU-06- 11-15313   T 11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röczki Károly                1.cs. HU-07- 11-25213   H 11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HU-07- 11-24918   H 11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7- 50-23630   H 115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Károly                    1.cs. HU 05- 11-03852   H 11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HU-07- 11-25321   H 11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HU-07- 11-25322   H 11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04- 11-91661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ringer-dúc                    2.cs. HU-07- 11-24841   T 11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7- 11-24712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5- D-138442   H 11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5- 11-02823   H 11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1.cs. HU-06- 11-14977   H 11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áczi András                   1.cs. HU-07- 11-25510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2.cs. HU-06- 11-14503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0.cs. HU-07- 50-23640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0.cs. SK-07- 0108-393   T 11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HU-07- 11-25121   H 11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HU-06- 11-14973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05- D-138434   H 11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HU-06- 11-15058   H 11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HU-07- 50-23636   H 11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2.cs. DV-07-051-94394   T 11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0.cs. HU-07- 11-25146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2.cs. HU-04- 11-91252   H 11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1.cs. HU-07- 11-25255   H 11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HU-07- 11-25328   H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László                1.cs. HU-06- 11-1502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óczi Béla                   2.cs. HU-07- 11-25269   H 11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HU-07- 11-25125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intér Imre                    1.cs. HU-06- 11-14396   H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ringer-dúc                    2.cs. HU-07- 11-24855   T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ringer-dúc                    1.cs. HU-07- 11-24871   H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2.cs. HU-07- 11-25127   H 11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2.cs. HU-07- 11-25000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0.cs. HU-07- 11-24680   H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2.cs. HU-06- 11-14815   H 11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2.cs. HU-06- 11-14508   T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HU-06- 11-14077   T 11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2.cs. HU-06- 11-14170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óczi Béla                   2.cs. HU-07- 11-25268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óczi Béla                   1.cs. HU-07- 11-25254   H 1114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5 h.  1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4 h.  1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   4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   3 h.  1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ringer-dúc                    1.cs.    3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3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3 h.   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2 h.   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1.cs.    3 h.   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2.cs.    2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Károly  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Imre                    1.cs.    1 h.   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   1 h.   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2.cs.    1 h.   23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17 h.  6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ringer-dúc                    1.cs.   15 h.  5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5 h.  5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13 h.  4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13 h.  4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2.cs.   12 h.  4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1 h.  3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10 h.  3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2.cs.   10 h.  3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2.cs.    9 h.  2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7 h.  2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Imre                    1.cs.    6 h.  2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ringer-dúc                    2.cs.    6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   6 h.  1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   7 h.  1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6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2.cs.    4 h.  1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   4 h.  1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ó Ádám                    1.cs.    3 h.  1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Károly                    1.cs.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5- 11-02823   H  4h 13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04- 11-91661   H  3h 12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07- 11-25125   H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4918   H  3h 11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33   H  3h 11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06- 11-14977   H  3h 11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4- 11-91252   H  3h 10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7- 11-25000   H  3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zman József                 F24 HU-06- 11-14794   H  3h  9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óczi Béla                   F24 HU-07- 11-25321   H  3h  8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7- 11-24724   H  2h  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racskai Tibor                F24 HU-05- 11-03618   H  2h  8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intér Imre                    F24 HU-06- 11-14410   H  2h  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László                F24 HU-05- 11-02754   H  2h  8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öröczki Károly                F24 HU-04- 50-31755   H  2h  79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29   T  4h 14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ringer-dúc                    F24 HU-06- 11-15308   T  3h 12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06- 11-14495   T  3h 11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ringer-dúc                    F24 HU-06- 11-15313   T  3h 11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5   T  3h 10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56   T  2h  8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0   T  2h  8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ringer-dúc                    F24 HU-06- D-147576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ringer-dúc                    F24 HU-06- 11-15305   T  2h  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4- 11-92013   T  2h  8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László                F24 HU-07- 11-24912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áczi András                   F24 HU-07- 11-25366   T  2h  7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György                F24 HU-06- 11-14984   T  2h  6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czman József                 F24 HU-07- 11-24982   T  2h  6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cskai Tibor                F24 HU-07- 11-25146   T  2h  6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07- 15-88376   H 12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0.cs. HU-06- 15-8007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HU-07- 15-88409   H 12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07- 15-88304   H 11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7- 15-88330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06- 15-80034   H 11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07- 15-88367   H 11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7- 15-88383   H 11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 06- 15-80297   H 11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6- 15-79429   H 11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6- 15-79444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4- 15-65264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7- 15-88332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4- 15-65208   H 11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HU-07- 15-88314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HU-06- 15-80070   H 11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2.cs. HU-07- 15-87702   H 11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06- 15-79928   H 11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0.cs. HU 04- 15-65092   H 11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4- 15-65202   H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06- 15-80061   H 11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1.cs. HU-07- 15-87830   H 11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2.cs. HU-07- 15-88430   H 11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6- 15-80069   H 11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6- 15-79468   H 11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Árpád                   0.cs. HU 07- 15-87342   T 11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0.cs. HU-07- 15-88351   H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06- 15-79872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0.cs. HU-06- 15-79771   H 11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HU-06- 15-80158   H 11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0.cs. HU-07- 15-88329   H 11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HU-06- 15-79994   H 115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0.cs. HU 07- 15-87466   H 11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2.cs. HU-06- 15-80135   H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0.cs. HU-07- 15-87775   T 11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6- 15-79497   H 11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07- 15-87766   H 11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HU-06- 13-77712   H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HU-05- 15-71554   H 11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-06- 15-79528   H 11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0.cs. HU-07- 15-88372   H 11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0.cs. HU-07- 15-88384   H 113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Árpád                   1.cs. HU 06- 15-80611   T 11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HU-07- 15-88416   H 11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2.cs. HU-07- 15-88292   H 11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 07- 15-88118   H 11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2.cs. HU-07- 15-87904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2.cs. HU-07- 15-87945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2.cs. HU-06- 15-79985   H 112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2.cs. HU-07- 15-88048   H 11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HU-07- 15-87817   H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0.cs. HU-06- 15-79688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HU-07- 15-88316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2.cs. HU-07- 15-87948   H 11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0.cs. HU-07- 15-88444   H 11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HU-07- 15-88306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HU-06- 15-79810   H 11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HU-06- 15-79955   H 11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HU-06- 50-49265   H 11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0.cs. HU-07- 15-88338   H 11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HU-04- 15-65205   H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2.cs. HU-07- 15-87636   H 11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HU-07- 15-87786   H 11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Attila                   0.cs. HU 06- 15-80472   H 11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0.cs. HU-06- 15-79913   T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ámolyi Zoltán                 2.cs. HU-07- 50-40951   H 11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1.cs. HU-05- 14-77070   H 1115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   5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5 h.  1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5 h.  1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4 h.  1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   4 h.  1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3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2 h.   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2 h.   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1 h.   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Árpád                   1.cs.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1 h.   28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0 h.  8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18 h.  7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9 h.  6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8 h.  5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16 h.  5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12 h.  3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1 h.  3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9 h.  3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10 h.  2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2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7 h.  21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   7 h.  1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Árpád                   1.cs.    5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Imre                     1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Csaba                   1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   4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3 h.   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1.cs.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28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4h 17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6- 15-79429   H  4h 17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4- 15-65264   H  4h 16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32   H  4h 15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30   H  4h 15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6- 15-79468   H  4h 15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6- 15-79444   H  4h 14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25 HU-06- 15-79528   H  4h 1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4- 15-65208   H  3h 13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7- 15-88314   H  3h 12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25 HU-07- 15-87766   H  3h 12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Zámolyi Zoltán                 F25 HU-04- 15-65202   H  3h 1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25 HU-07- 15-88351   H  3h 11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émeth Lajos                   F25 HU-06- 15-80034   H  3h 11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25 HU-07- 15-88305   H  3h 108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Árpád                   F25 HU 06- 15-80611   T  2h  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6- 15-79913   T  2h  63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Árpád                   F25 HU 07- 15-87342   T  2h  5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25 HU-07- 15-88230   T  2h  5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46   H 12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7- 21-7065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HU-07- 11-25899   H 12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HU-07- 11-25485   H 12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HU-07- D-165884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5- 11-94131   H 11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HU-06- 11-15941   H 119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HU-07- 11-25487   H 11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0.cs. HU-07- D-165875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7- 11-25583   H 11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06- D-147539   H 11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6- D-150540   H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7- 11-26023   H 11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HU-06- 11-15931   H 11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06- 11-15706   H 11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06- 11-15504   H 11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HU-06- 11-15524   H 116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07- 11-25897   H 11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1.cs. HU-07- 11-25871   H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HU-07- 11-25883   H 11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5- 11-98164   H 11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7- 11-26132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HU-07- 11-26313   H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2.cs. HU-07- D-165554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05- 11-98208   H 115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HU-06- 11-15762   H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7- 11-25622   H 11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da Sándor                    1.cs. HU-06- 11-15591   H 11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07- D-165866   H 11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1.cs. HU-07- 11-25919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HU-07- 11-25724   H 11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2.cs. HU-07- 11-26197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06- 11-15772   H 11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HU-06- 11-09595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06- 11-15734   H 11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7- 11-26138   H 11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HU-07- 11-25870   H 11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07- 11-26308   H 114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05- 11-04392   H 11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HU-07- D-165590   H 11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2.cs. HU-06- 11-15579   H 11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1.cs. HU-07- 11-25887   H 11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HU-07- 11-26170   H 11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HU-07- 11-25578   H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7- 11-26203   H 11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7- 11-26130   H 11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07- 11-20455   H 11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07- 11-26171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0.cs. HU-07- 11-25488   H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0.cs. HU-07- 11-26296   H 11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0.cs. HU-07- 25-75132   H 11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2.cs. HU-07- 11-25623   H 11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2.cs. HU-07- 11-25635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1.cs. HU-05- 11-01942   H 11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0.cs. HU-06- 50-12637   T 11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HU-07- D-165881   H 113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0.cs. HU-07- 11-21194   H 11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0.cs. HU-07- 11-26008   H 11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da Sándor                    1.cs. HU-07- 11-25675   H 113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HU-07- D-165870   H 11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HU-05- 11-98141   H 11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nauz testvérek                1.cs. HU-06- D-150253   T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HU-07- 11-25847   H 11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1.cs. HU-07- 11-25586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HU-05- 11-98153   H 11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0.cs. HU-07- 11-25580   H 11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0.cs. HU-07- 11-26205   H 11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1.cs. HU-05- 11-01990   H 11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2.cs. HU-07- D-169544   H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HU-05- 11-04101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0.cs. HU-07- D-165566   H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2.cs. HU-06- 11-15932   H 11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HU-05- 11-04371   H 11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0.cs. HU-06- 11-10088   H 11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0.cs. HU-07- D-165256   H 112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0.cs. HU-06- 11-15722   H 11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omonkos Csaba                 1.cs. HU-04- 11-92377   H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ollár-Knauz                  1.cs. HU-06- 11-15350   H 11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HU-07- 11-26158   H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da Sándor                    2.cs. HU-06- 11-15514   H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monkos Csaba                 2.cs. HU-07- 11-25885   H 1118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omonkos Csaba                 1.cs.    5 h.  2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   5 h.  19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5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   5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5 h.  1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   4 h.  1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4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3 h.  1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10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2.cs.    3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-Knauz                  1.cs.    1 h.   2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20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9 h.  7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7 h.  6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18 h.  65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5 h.  56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4 h.  5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4 h.  5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13 h.  4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13 h.  4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2 h.  4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1 h.  3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   8 h.  2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8 h.  2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8 h.  2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2.cs.    8 h.  24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7 h.  2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6 h.  1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4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4 h.  1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4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3 h.   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2.cs.    2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István                  1.cs.    1 h.   23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4h 16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5- 11-94131   H  4h 15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5- 11-98141   H  4h 15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7- 11-25586   H  4h 14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5- 11-04392   H  4h 12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6- 11-15776   H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7- 21-70659   H  3h 12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7- 11-26342   H  3h 120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da Sándor                    F30 HU-06- 11-15504   H  3h 11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5- 11-04358   H  3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lekes István                  F30 HU-05- 11-98164   H  3h 11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kó Dezső                    F30 HU-06- 11-15762   H  3h 11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Elekes István                  F30 HU-06- 11-09595   H  3h 10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7- 11-25583   H  3h 10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06- 11-06468   H  3h 10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11-06418   T  2h  8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06- D-150253   T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6- 11-06534   T  2h  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7- D-165874   T  2h  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7- 15-90654   H 121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06- 15-82955   T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6- 15-83195   H 12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0.cs. HU-07- 15-90747   T 12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36   H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HU-07- 15-90653   H 12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06- 15-82953   H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0.cs. HU-07- 50-35231   H 12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1.cs. HU-06- 15-8287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07- 15-90515   H 11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7- 15-90513   T 11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0.cs. HU-07- 15-90750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6- 15-83202   H 11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HU-06- 15-82899   H 11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0.cs. HU-06- 15-82850   H 11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7- 15-90536   T 11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4- 15-66948   T 11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7- 15-90533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HU-05- 11-03678   H 116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HU-04- 11-92987   H 11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4- 11-92961   H 11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3- 15-59156   T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7- 15-90395   H 11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07- D-163372   T 11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2.cs. HU-06- 15-82829   H 11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0.cs. HU-07- 15-90868   H 11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0.cs. HU-06- 15-83226   H 11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HU-06- 15-83209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7- 15-86050   T 11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7- 15-90510   T 11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4- 11-92974   H 114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0.cs. HU 03- 15-54353   T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0.cs. HU-06- 15-82876   H 114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0.cs. HU-06- 15-82855   H 11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2.cs. HU-06- 15-82862   H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0.cs. HU-07- 15-90741   H 11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07- 15-90503   T 11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7- 15-86020   T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1.cs. HU-06- 15-82807   T 11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0.cs. HU-07- 15-90706   T 11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06- 15-82976   T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0.cs. HU-06- 15-82873   H 11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0.cs. HU-06- 15-82866   H 11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HU-05- 15-75134   H 113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HU 05- 15-75028   T 11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HU-06- 15-82814   H 11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HU-07- 15-90981   H 113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Zsuzsanna                 2.cs. HU 07- 15-90794   H 11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1.cs. HU-06- 15-83200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HU-07- 15-90718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HU-05- 15-74776   H 11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0.cs. HU-07- 15-90723   H 11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0.cs. HU-07- 15-90418   H 11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ém Zoltán                    0.cs. HU-07- 15-90707   H 11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HU-07- 50-35248   H 11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2.cs. HU 04- 15-67066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2.cs. HU-01- 11-54659   H 11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Zsuzsanna                 2.cs. HU 07- 15-90831   H 112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HU-06- 15-82808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0.cs. HU-07- 15-90737   H 11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0.cs. HU-07- 15-90401   H 11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HU-07- 15-90514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0.cs. HU-07- 15-90507   H 11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HU-07- 15-90572   H 1126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2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5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4 h.  13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3 h.  1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3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2.cs.    2 h.   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1 h.   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1 h.   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9 h.  7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18 h.  6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9 h.  6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6 h.  6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6 h.  5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  14 h.  4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1 h.  3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 9 h.  3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7 h.  24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rnold                   1.cs.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   5 h.  1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rnold                   2.cs.    4 h.  1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2.cs.    3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2 h.   76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79   H  4h 15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718   H  4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4h 14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53   H  4h 14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202   H  4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0   H  4h 11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15   H  3h 14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7- 15-90653   H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195   H  3h 13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7- 15-90750   H  3h 1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rém Zoltán                    F33 HU-07- 15-90654   H  3h 12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rém Zoltán                    F33 HU-06- 15-83209   H  3h 11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József                  F33 HU-06- 15-82814   H  3h 11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vács Jenő                    F33 HU-04- 11-92974   H  3h 10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ózsef                  F33 HU-06- 15-82816   H  3h  98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4h 159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739   T  3h 12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55   T  2h  84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Zsuzsanna                 F33 HU 07- 15-90832   T  2h  8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D-163380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D-163372   T  2h  8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3- 15-59156   T  2h  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7- 15-86049   T  2h  7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36   T  2h  7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József                  F33 HU-06- 15-82807   T  2h  7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90503   T  2h  6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 04- 15-67066   T  2h  5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6- 15-82991   T  2h  5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7- 15-86020   T  2h  5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3:00Z</dcterms:created>
  <dc:creator>Király István</dc:creator>
  <dc:description/>
  <dc:language>en-US</dc:language>
  <cp:lastModifiedBy>Király István</cp:lastModifiedBy>
  <cp:lastPrinted>2008-05-19T13:51:00Z</cp:lastPrinted>
  <dcterms:modified xsi:type="dcterms:W3CDTF">2008-05-19T11:53:00Z</dcterms:modified>
  <cp:revision>2</cp:revision>
  <dc:subject/>
  <dc:title>Győr-Rába Tagszövetség, F01 Győr</dc:title>
</cp:coreProperties>
</file>