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ános                  0.cs. HU-07- 50-40890   H 15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07- 11-21964   T 15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2.cs. HU-04- 11-88556   H 15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6- 15-80805   H 15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1.cs. HU-06- 11-05429   H 15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4- 11-82509   T 15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HU-06- 11-05428   H 15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HU-07- 50-40559   H 15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ános                  1.cs. HU-03- 11-77111   T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HU-05- 11-99776   H 15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ános                  0.cs. HU-06- 11-11226   H 15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HU-06- 11-11148   H 15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0.cs. HU-06- 13-72706   H 15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0.cs. HU-07- 11-21924   T 15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HU-07- 11-21499   H 15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7- 11-21498   H 15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2.cs. HU 05- 11-93976   H 15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2.cs. HU-06- 11-05452   T 15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HU-06- 11-11130   H 15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vasz Jenö                    1.cs. HU 07- 50-40900   H 15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2.cs. HU-06- 11-11211   T 15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0.cs. HU-05- 11-99678   T 15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HU-06- 50-49401   H 15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HU-79- 62511014   H 15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HU-07- 11-21622   H 15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1.cs. HU-06- D-138633   T 15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0.cs. HU-07- 11-21468   H 15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1.cs. HU-06- 11-10978   T 15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1.cs. HU-04- 11-88670   H 15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2.cs. HU-06- 11-05443   T 15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07- 11-21372   H 154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 Jenő                    0.cs. HU 05- 50-12560   T 15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2.cs. HU-04- 11-82484   H 15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2.cs. HU-07- 11-21463   H 15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0.cs. HU-04- 11-88574   T 15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07- 11-21487   T 154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II.                1.cs. HU 05- D-136753   T 15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ános                  1.cs. HU-06- D-151668   H 15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0.cs. HU-02- 11-64660   H 15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ános                  0.cs. HU-04- 11-88593   T 15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1.cs. HU-06- 11-08854   H 154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rangozó István               2.cs. HU 07- 11-16227   H 15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HU-06- 15-80835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ános                  1.cs. HU-03- 11-77096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ános                  2.cs. HU-07- 11-21277   H 15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2.cs. HU-07- 11-21643   H 15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HU-06- 11-11139   H 15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ró Nándor                   0.cs. HU-07- 11-21921   T 15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0.cs. HU-07- 11-16146   H 15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HU-04- 11-82505   T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Zoltán                  0.cs. HU-03- 11-71646   T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orró József                   2.cs. HU-07- 11-21628   H 15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0.cs. HU-06- 11-05433   H 15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0.cs. HU-07- 11-21494   T 154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vasz Jenö                    2.cs. HU 06- 13-72701   T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ró Nándor                   0.cs. HU-06- 11-10979   T 15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orró József                   1.cs. HU-06- 50-12397   H 15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II.                0.cs. HU 07- D-165311   H 15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rangozó István               1.cs. HU 07- 50-27220   T 153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HU 03- 11-71796   H 15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1.cs. HU-06- 11-05423   T 15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Tibor                  0.cs. HU-06- 11-11194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0.cs. HU-07- 11-16143   H 153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II.                1.cs. HU 05- 11-93531   H 15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II.                2.cs. HU 07- D-165259   H 15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2.cs. HU-03- 11-71645   T 15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0.cs. HU-07- 50-23543   T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0.cs. HU-07- 11-21309   H 153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Ferenc                  1.cs. HU 04- 11-82650   H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ró Nándor                   1.cs. HU-06- D-147501   T 15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angozó István               1.cs. HU 07- 11-21441   T 15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1.cs. HU-06- 50-12322   H 15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ános                  2.cs. HU-06- 11-11212   T 15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es Jenő                    1.cs. HU 04- 11-82949   H 15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ános                  2.cs. HU-06- 11-11223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0.cs. HU-07- 11-21488   T 15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0.cs. HU-04- D-132329   H 15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HU-02- 11-64778   H 15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0.cs. HU-07- 11-21493   T 15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2.cs. HU-06- 11-11169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és Tamás           2.cs. HU-07- 11-16023   H 15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vasz Jenö                    1.cs. HU 06- D-150483   H 152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vasz Jenö                    1.cs. HU 06- D-151638   H 15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ános                  2.cs. HU-07- 11-21263   H 15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0.cs. HU-07- 50-23527   T 152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1.cs. HU 06- 11-05112   H 15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ró Nándor                   1.cs. HU-04- 11-88960   T 15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Zoltán                  0.cs. HU-05- 11-93685   T 15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2.cs. HU-05- 11-99530   H 15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olnár Imre és Tamás           2.cs. HU-06- 11-11134   T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HU-06- 15-80802   T 152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1.cs. HU 02- 11-68838   H 15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0.cs. HU-06- 11-05446   T 15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rangozó István               1.cs. HU 07- 11-16185   T 15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2.cs. HU-06- 11-11282   T 15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ános                  1.cs. HU-02- 11-64442   T 15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ános                  2.cs. HU-07- 11-21293   H 152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rangozó István               0.cs. HU 07- 11-16180   T 15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csár János                  1.cs. HU 05- 11-93400   T 15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0.cs. HU-05- 11-99953   H 152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1.cs. HU 04- 11-82409   H 152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HU 05- 11-93309   H 15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Zoltán                  0.cs. HU-03- 11-71644   T 15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csár János                  2.cs. HU 06- 11-05478   T 15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Ferenc                  1.cs. HU 05- 11-93979   H 15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2.cs. HU-06- 11-15795   H 15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2.cs. HU-05- 11-99522   H 15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ános                  1.cs. HU-02- 11-64682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0.cs. HU-07- 15-40557   T 15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2.cs. HU-07- 11-21619   H 15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mete Zoltán                  1.cs. HU-04- 11-82506   H 15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arró Nándor                   0.cs. HU-07- 11-21981   T 15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Zoltán                  1.cs. HU-06- 11-054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1.cs. HU-06- 15-80822   T 15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0.cs. HU-05- 11-99694   H 15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1.cs. HU-07- 11-21310   H 15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és Tamás           0.cs. HU-07- 11-16009   H 151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angozó István               2.cs. HU 07- 50-27327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Zoltán                  0.cs. HU-04- 11-82497   T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HU-06- 50-12312   T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HU-05- 50-52378   T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ózsef                 1.cs. HU-07- 11-21318   H 151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rangozó István               0.cs. HU 07- 11-16181   T 151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1.cs. HU 01- 11-45342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ános                  1.cs. HU-06- 11-11225   T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HU-07- D-165524   T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Zoltán                  0.cs. HU-06- 11-05457   H 15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0.cs. HU 07- 11-16244   T 15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Zoltán                  0.cs. HU-06- 11-05424   T 151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II.                2.cs. HU 02- 11-58542   T 15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Zoltán                  1.cs. HU-06- 11-05444   H 15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Zoltán                  2.cs. HU-06- 11-05438   T 15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II.                1.cs. HU 04- 11-82886   T 15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öldes Jenő                    0.cs. HU 99- 11-20611   H 15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2.cs. HU-07- D-165507   H 15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ró Nándor                   0.cs. HU-07- 11-21922   T 151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0.cs. HU-06- D-111111   H 151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II.                0.cs. HU 07- D-135316   H 15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1.cs. HU-06- 11-11301   T 151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csár János                  1.cs. HU 06- 11-05469   H 15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yurovszky Béla                1.cs. SK-06-0805-1181   T 150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László II.                1.cs. HU 06- 11-05307   H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ános                  2.cs. HU-07- 11-21269   H 150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Ferenc                  1.cs. HU 06- 11-05262   H 15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brahám János                  0.cs. HU-06- D-150480   T 1508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ános                  1.cs.    5 h.  1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5 h.  1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 5 h.  1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5 h.  1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   5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5 h.  1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 4 h.  1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II.                1.cs.    4 h.  1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3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vasz Jenö                    1.cs.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4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3 h.  1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3 h.   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1.cs.    2 h.   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   3 h.   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   2 h.   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angozó István               2.cs.    2 h.   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2.cs.    2 h.   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II.                2.cs.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1.cs.    2 h.   4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   1 h.   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vasz Jenö                    2.cs.    1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 Jenő                    1.cs.    1 h.   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csár János                  2.cs.    1 h.   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1.cs.    1 h.   19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5 h.  6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5 h.  60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2.cs.   15 h.  5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5 h.  5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2.cs.   12 h.  4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13 h.  4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1 h.  4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ános                  1.cs.   11 h.  4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1.cs.   12 h.  4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  10 h.  3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II.                1.cs.   11 h.  3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   9 h.  3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angozó István               1.cs.   10 h.  3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9 h.  3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és Tamás           2.cs.    9 h.  3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vasz Jenö                    1.cs.    7 h.  2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1.cs.    7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2.cs.    6 h.  2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   6 h.  2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angozó István               2.cs.    7 h.  2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   5 h.  1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1.cs.    6 h.  1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 Jenő                    1.cs.    6 h.  1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   6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2.cs.    5 h.  1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II.                2.cs.    5 h.  14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katos József                 1.cs.    4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2.cs.    3 h.  11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 Gábor                    1.cs.    4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cker Jenő                    2.cs.    3 h.  10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kta Ferenc                   1.cs.    3 h.   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1.cs.    3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   3 h.   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kta Ferenc                   2.cs.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csár János                  2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yurovszky Béla                1.cs.    2 h.   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2.cs.    2 h.   5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usztáv                   1.cs.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2.cs.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cker Jenő                    1.cs.    1 h.   2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4- 11-88556   H  3h 13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9   H  3h 12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05   H  3h 12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3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7- 11-21498   H  3h 1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7- 11-21318   H  3h 10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6- D-151668   H  3h 10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06- 11-11139   H  3h 102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1- 11-45342   H  3h 10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7- 11-21310   H  3h  97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6- D-138633   T  3h 13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3h 13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11-21964   T  3h 12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02   T  3h 11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5- 50-52378   T  3h 11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23   T  3h 11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43   T  3h 10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22   T  3h 10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3- 11-71645   T  3h 1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38   T  3h  9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HU 05- 11-94605   H 154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HU-06- D-148943   H 15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7- 11-16753   T 15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7- 11-16712   H 15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2.cs. HU-07- 11-17558   T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7- D-165660   H 15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HU-06- D-148805   H 15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HU-07- 11-16731   H 15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0.cs. HU-06- 50-53534   H 15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HU-07- 11-16702   H 15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HU-06- 50-53555   H 15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2.cs. HU-07- 11-17055   H 15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tummer István                 1.cs. HU-04- 11-83979   H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HU-05- 11-94956   H 15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07- D-165681   H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07- 11-16765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1.cs. HU-07- D-165634   T 15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2.cs. HU-02- 11-60457   H 15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0.cs. HU-07- D-165596   H 15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tetics Gyula                1.cs. HU-06- D-148883   H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HU-07- 11-16380   H 15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HU-06- 11-06432   H 15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HU-07- 11-17306   H 15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HU-06- D-148852   H 15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2.cs. HU-06- 50-37522   H 15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HU-07- D-165966   H 15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HU-07- 11-16462   H 15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tummer István                 1.cs. HU-06- 11-06822   H 15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HU-07- 11-17317   H 15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1.cs. HU-07- D-166003   H 15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HU-07- D-165697   H 15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1.cs. HU-04- 11-83880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2.cs. HU-03- 11-72039   H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HU-06- D-148776   T 15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HU-07- D-165696   H 15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övecses Gábor                 2.cs. HU-07- 11-16381   H 15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06- D-148817   H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HU-06- D-148806   T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1.cs. HU-07- 11-16715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0.cs. HU-07- 11-16384   T 15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HU-06- D-148858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0.cs. HU-07- 11-17032   H 15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övecses Gábor                 2.cs. HU-07- 11-16387   H 15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2.cs. HU 07- 11-16404   H 15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övecses Gábor                 1.cs. HU-07- 11-16360   H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HU-07- 11-16395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Pál                     2.cs. HU-04- 11-84056   H 15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HU 05- 11-94575   T 151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ódi Ferenc                    1.cs. HU 06- 11-05600   H 15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06- 50-53530   H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2.cs. HU-06- 11-06665   T 15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2.cs. HU-07- 50-48932   H 15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HU-07- D-165668   H 15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HU-07- D-165651   H 15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HU 05- 11-94740   H 15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1.cs. HU 05- 11-94743   H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HU-06- 50-60662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Pál                     1.cs. HU-06- 11-06889   H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2.cs. HU-07- 11-17041   H 15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1.cs. HU-07- 11-16771   H 15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HU-06- D-148783   H 15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HU-06- 11-06479   H 15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HU-07- 11-16355   H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0.cs. HU-07- D-165673   H 15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HU-07- 11-16780   H 15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1.cs. HU-06- D-148921   H 15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0.cs. HU-07- D-165645   H 15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HU-07- 11-16728   H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0.cs. HU-07- 11-16891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rtetics Gyula                0.cs. HU-07- D-165591   H 15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abai Mihály                  1.cs. HU-07- 11-17061   T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HU-07- 11-17563   H 150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HU 06- 11-06061   H 15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tummer István                 2.cs. HU-06- 11-06841   H 15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2.cs. HU-06- 11-06245   H 150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1.cs. HU 06- 11-05758   H 14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2.cs. HU-07- 11-16483   H 149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HU 06- 11-05785   H 14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HU-05- 11-94540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2.cs. HU-06- 11-06220   H 14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Pál                     1.cs. HU-06- 11-06872   H 14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2.cs. HU-04- 11-83153   H 14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HU 07- 11-16884   H 14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2.cs. HU-07- 11-16452   H 14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0.cs. HU 07- 11-1632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1.cs. HU-99- 15-24902   H 14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Pál                     1.cs. HU-06- 11-13209   T 149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HU 05- 11-94561   H 149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1.cs. HU 05- 11-94862   H 14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HU-06- D-148818   H 149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Imre                    2.cs. HU 07- 11-17060   H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Gábor                     0.cs. HU-06- 11-06495   H 14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HU-07- 50-48941   H 14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HU-06- D-148829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2.cs. HU-04- 11-83291   H 149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0.cs. HU 07- 11-16305   H 14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2.cs. HU-06- D-148796   H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0.cs. HU-07- 11-16760   H 14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HU-06- D-148797   T 14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1.cs. HU 05- 11-94744   H 1491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18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Pál                     1.cs.    5 h.  1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 4 h.  15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4 h.  1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   4 h.  1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5 h.  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2.cs.    3 h.  1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abai Mihály                  1.cs.    3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 4 h.  10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3 h.  10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2 h.   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tummer István                 1.cs.    2 h.   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1.cs.    2 h.   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 3 h.   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2 h.   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   2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1 h.   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1 h.   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tummer István                 2.cs.    1 h.   2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2.cs.    1 h.   2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4 h.  4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  13 h.  4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3 h.  4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3 h.  4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1.cs.   11 h.  4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  12 h.  4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10 h.  3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tummer István                 1.cs.    9 h.  3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0 h.  3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10 h.  3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   8 h.  3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1.cs.    8 h.  2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8 h.  2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2.cs.    6 h.  2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7 h.  2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2.cs.    6 h.  2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2.cs.    5 h.  1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   4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Imre                    1.cs.    5 h.  1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   5 h.  1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tetics Gyula                2.cs.    5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4 h.  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   4 h.  1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2.cs.    4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2.cs.    3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tummer István                 2.cs.    4 h.  1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abai Mihály                  2.cs.    3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   4 h.  1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3 h.  1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   3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2.cs.    3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2.cs.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ános                   1.cs.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1.cs.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tummer István                 F02 HU-04- 11-83979   H  3h 12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ábor                     F02 HU-06- 50-60662   H  3h 12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ábor                     F02 HU-06- 11-06432   H  3h 1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7- 11-16483   H  3h 11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6- D-148805   H  3h 11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6- 11-06220   H  3h 112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ódi Ferenc                    F02 HU 05- 11-94605   H  3h 1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D-165651   H  3h 10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tetics Gyula                F02 HU-06- D-148921   H  3h 108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5- 11-94862   H  3h 104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53   T  3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776   T  3h  88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rtetics Gyula                F02 HU-07- D-165634   T  2h  7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6- D-148806   T  2h  6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abai Mihály                  F02 HU-07- 11-17061   T  2h  4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HU-05- 15-68231   H 16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HU 06- 15-76089   H 16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7- 15-84736   H 16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5- 15-68239   H 16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HU-07- D-163390   H 16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HU-06- 15-77031   H 16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ulyás László                  1.cs. HU 06- 50-16643   H 16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6- 15-76314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07- 15-84782   H 16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0.cs. HU-07- 15-84223   H 16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HU-07- D-166304   H 16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HU-07- 15-84283   H 16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0.cs. HU-07- 15-84274   H 16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07- D-166181   H 16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ulyás László                  1.cs. HU 06- 15-76066   H 16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HU-07- 15-84907   H 160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ulyás László                  1.cs. HU 07- 50-35252   H 16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7- 15-84739   H 16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06- 15-75724   H 16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06- 15-75520   H 16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6- 15-75500   H 16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07- D-163425   H 16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06- 15-75689   H 160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HU-07- 15-84844   H 16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HU-06- 15-75439   H 160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ulyás László                  0.cs. HU 07- 15-84446   H 16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HU-06- 50-61219   H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iás István                   0.cs. HU-06- 15-76935   H 159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ulyás László                  0.cs. HU 07- 50-35256   H 15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6- 15-75551   H 15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elyem Tamás                   1.cs. HU 07- 50-35543   H 15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intér Tibor                   2.cs. HU-05- 15-70205   H 15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HU-07- 50-35113   H 15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06- 15-75464   H 15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intér Tibor                   1.cs. HU-06- 15-76719   H 15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HU-06- D-144416   H 15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HU-07- 15-83755   H 15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05- 15-68221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-05- 15-68230   H 15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06- 15-75475   H 15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HU-07- 15-84900   H 15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HU-06- 50-16285   H 159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0.cs. HU 07- 15-84330   H 15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Zoltán                  1.cs. HU 06- 25-66379   H 15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1.cs. HU 06- 15-76158   H 15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2.cs. HU-06- 15-75580   H 15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ulyás László                  1.cs. HU 06- 15-76062   H 15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HU-06- 15-75420   H 158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ulyás László                  1.cs. HU 07- 15-84447   H 15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HU-05- 15-67950   H 15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HU-05- 15-67911   H 15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Imre                    1.cs. HU-06- 15-77054   H 15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Imre                    1.cs. HU-06- 15-77058   H 15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HU-07- 15-84234   H 158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Imre                    1.cs. HU 07- 15-84060   H 15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tyondi István                1.cs. HU-06- 15-76885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egyeri Zoltán                 0.cs. HU-07- D-163306   H 15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HU-07- 15-84780   H 15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HU-06- 15-75706   H 15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egyeri Zoltán                 2.cs. HU-06- 50-16342   H 15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06- 15-75704   H 15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0.cs. HU-06- 50-46972   H 15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0.cs. HU-07- 15-90999   H 15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0.cs. HU-07- 15-84768   H 15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2.cs. HU-06- D-144407   H 15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József                  1.cs. HU-07- 15-83655   H 157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ulyás László                  0.cs. HU 07- 15-84450   H 157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HU 07- 15-84065   H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1.cs. HU-06- 15-75448   H 15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1.cs. HU-07- D-163455   H 15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0.cs. HU-07- D-163470   H 15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Imre                    1.cs. HU-06- 15-77062   H 15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HU-05- 15-68174   H 15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HU-06- D-144370   H 15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iás István                   0.cs. HU-06- 15-76944   H 15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1.cs. HU-04- 50-06810   H 15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2.cs. HU-06- D-144335   H 1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0.cs. HU-03- 15-84855   H 15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0.cs. HU-07- 15-84925   H 15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0.cs. HU-07- D-163423   H 15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1.cs. HU-07- D-166307   H 15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2.cs. HU-06- 15-76343   H 15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HU-06- 50-16284   H 15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Zoltán                  1.cs. HU 05- 15-68675   H 15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intér Tibor                   0.cs. HU-07- 15-84833   T 15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HU-05- D-133293   H 15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0.cs. HU-06- 15-76949   H 15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Tibor                   2.cs. HU-07- 15-84865   H 15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1.cs. HU-06- D-144326   H 15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HU-07- 15-83746   H 15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0.cs. HU-06- 15-75707   T 1569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   5 h.  2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5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 5 h.  1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5 h.  1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4 h.  1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4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3 h.   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2 h.   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2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   2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1.cs.    2 h.   5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Zoltán                  1.cs.    2 h.   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2 h.   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   1 h.   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1 h.   23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5 h.  5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  14 h.  5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5 h.  5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13 h.  4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11 h.  3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 9 h.  3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10 h.  3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11 h.  3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9 h.  2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8 h.  2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8 h.  2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8 h.  2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 7 h.  2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2.cs.    6 h.  2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   6 h.  2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5 h.  1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6 h.  1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   4 h.  1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Zoltán                  1.cs.    4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1.cs.    4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lyem Tamás                   2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tyondi István                2.cs.    1 h.   43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15-84782   H  3h 11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5- 15-68230   H  3h 11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36   H  3h 11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5- 15-68239   H  3h 11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6- 15-77031   H  3h 11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15-84739   H  3h 11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07- 15-84907   H  3h 109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ulyás László                  F05 HU 06- 15-76062   H  3h 109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ulyás László                  F05 HU 06- 15-76089   H  3h 10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elyem Tamás                   F05 HU 07- 50-35543   H  3h  99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07   T  2h  6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06- 11-07121   T 161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HU-06- 11-07484   H 15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eimel Tamás                   1.cs. HU-07- 11-18212   H 15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6- 11-07090   H 159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7- 11-18155   H 15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5- 50-12727   H 15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eimel Tamás                   1.cs. HU-06- 11-07454   H 15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HU-07- 11-18080   H 158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HU 07- 11-17710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HU-04- 11-85128   H 15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4- 11-85152   H 15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eimel Tamás                   0.cs. HU-07- 11-18209   H 15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2.cs. HU-07- 11-18099   H 15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7- 11-17827   T 15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7- 11-18139   H 15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HU 06- 11-07375   H 15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1.cs. HU 06- 11-07374   H 15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2.cs. HU-07- 11-18149   H 15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eimel Tamás                   1.cs. HU-06- 11-07471   H 15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HU-06- 11-07527   H 157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László                 1.cs. HU 07- 11-17822   T 15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0.cs. HU-07- 11-17856   T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04- 11-85141   H 157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1.cs. HU 06- 11-07358   H 15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2.cs. HU-04- 11-84501   H 15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4- 11-84673   H 15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HU-06- 11-07506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HU-07- 11-17955   T 15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HU-06- 11-07288   H 15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HU-05- 11-95525   H 15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2.cs. HU-07- 11-18087   H 156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HU-04- 11-85142   H 15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HU-07- 50-23302   H 15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HU-07- 11-19890   H 156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er Sándor                 2.cs. HU 07- 11-18288   H 155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yörgy                    1.cs. HU 07- 11-18180   H 15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2.cs. HU-07- 11-17814   H 15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eimel Tamás                   1.cs. HU-07- 11-18221   H 15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eimel Tamás                   1.cs. HU-05- 11-96164   H 15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HU-07- 50-27130   H 15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06- 11-07541   H 15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HU-03- 11-73620   H 15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07- 11-17932   H 15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eimel Tamás                   1.cs. HU-05- 11-96167   H 15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2.cs. HU-06- 11-07227   T 15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HU-07- 11-18120   H 155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er Sándor                 2.cs. HU 06- 50-12109   H 155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0.cs. HU-07- 11-17889   T 154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eimel Tamás                   1.cs.    5 h.  1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5 h.  1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1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4 h.  1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4 h.  1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3 h.  1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2 h.   8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3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er Sándor                 2.cs.    2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1 h.   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László                 1.cs.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1 h.   20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15 h.  50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3 h.  4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3 h.  4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  12 h.  4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2 h.  3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9 h.  3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ik József                   1.cs.    8 h.  3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   8 h.  2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8 h.  24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7 h.  2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7 h.  2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er Sándor                 1.cs.    5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   3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3 h.   7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3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er Sándor                 2.cs.    2 h.   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László                 1.cs.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2.cs.    1 h.   28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ongrácz Sándor                F08 HU-04- 11-85152   H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5- 11-96167   H  3h 102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6- 11-07541   H  3h 10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4- 11-85128   H  3h  98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 06 -11-07374   H  3h  9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6- 11-07506   H  3h  9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ongrácz Sándor                F08 HU-04- 11-85142   H  3h  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7- 11-17932   H  3h  8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03- 11-73620   H  3h  85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7- 11-18155   H  2h  87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21   T  2h  9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7- 11-17856   T  2h  8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827   T  2h  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6- 11-07132   T  2h  6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Szabolcs                  F08 HU-07- 11-17834   T  2h  66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6- 11-07221   T  2h  55,9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06- 11-08347   H 15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7- D-165415   H 15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HU-07- D-165431   H 15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2.cs. HU-07- D-165388   T 15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07- 11-19192   H 15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HU-04- 11-85723   H 15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HU-07- D-165392   H 15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2.cs. HU-07- D-165811   H 155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HU-07- 11-18433   H 15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HU-06- 11-08124   H 15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2.cs. HU-07- D-165817   H 155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 07- 50-27352   H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07- 11-18516   H 15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6- 11-08002   H 15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HU-07- 11-18826   H 15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HU-06- 11-08303   H 155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07- 11-19258   H 15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5- 11-96621   H 15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05- 11-9663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0.cs. HU-06- 11-08513   H 15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Ferenc                  2.cs. HU-07- 11-16035   H 154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HU 06- 11-08682   H 15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HU 07- 50-27351   H 15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4- 11-85709   H 15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HU-04- D-138628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02- 11-62099   H 15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HU-04- 13-35485   H 15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07- 11-18529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HU-07- D-165819   H 15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05- 11-96606   H 15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7- 11-19259   H 15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06- D-143816   H 15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arkas Ferenc                  1.cs. HU-07- 11-18776   H 15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0.cs. HU-07- 11-19195   H 154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02- 11-62074   H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HU-04- D-138634   H 15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HU-06- 11-08604   H 15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07- D-165809   H 15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07- 11-20513   H 15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Ferenc                  1.cs. HU-07- 11-18784   H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HU-05- 11-96534   H 15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Ferenc                  1.cs. HU-04- D-133985   H 15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0.cs. HU-06- 15-79866   H 153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1.cs. HU-07- 11-18571   H 15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0.cs. HU-05- 11-96506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dossy Ernő                   2.cs. HU-07- 11-19193   H 15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HU-07- 11-18538   H 15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HU-07- D-165450   H 153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ttlmayer Sándor             1.cs. HU 07- 50-32332   H 15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HU-03- 11-75280   H 153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0.cs. HU-07- D-165843   H 15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1.cs. HU-07- 11-18445   H 15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Ferenc                  2.cs. HU-06- 11-07741   H 15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rdős József                   1.cs. HU 07- D-165473   H 15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HU-07- 11-18501   T 152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uhovits Gergely               1.cs. HU 06- 11-08870   H 15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1.cs. HU-06- 11-08026   H 15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2.cs. HU-05- D-138368   H 15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HU 04- 11-85828   H 15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HU-06- D-150384   H 152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HU 06- 11-08655   H 15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0.cs. HU-07- 11-18481   T 15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HU-03- 11-75133   H 152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üredi Péter                   1.cs. HU-06- 11-07763   H 15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1.cs. HU-07- 11-18467   H 15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üredi Péter                   1.cs. HU-06- 11-07772   H 15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0.cs. HU-07- 11-18992   H 151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ttlmayer Sándor             2.cs. HU 07- 11-18898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0.cs. HU-06- 11-08526   H 15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1.cs. HU-07- 11-19016   H 15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0.cs. HU-07- 11-18859   H 15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Frigyes                1.cs. HU-07- 11-19238   H 15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Ferenc                  0.cs. HU-07- 11-18803   H 151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Ferenc                  2.cs. HU-05- D-138395   H 1514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   5 h.  2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9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5 h.  1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4 h.  14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4 h.  1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4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 3 h.  1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3 h.  1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1.cs.    3 h.   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3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2 h.   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3 h.   8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3 h.   6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rdős József                   1.cs.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   1 h.   2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   1 h.   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2.cs.    1 h.   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1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5 h.  5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13 h.  5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2 h.  4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11 h.  3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11 h.  39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1 h.  3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0 h.  3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10 h.  3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10 h.  33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10 h.  3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8 h.  2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9 h.  2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9 h.  27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 7 h.  2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7 h.  2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4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6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   4 h.  1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   3 h.   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rdős József                   1.cs.    2 h.   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ttlmayer Sándor             2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   2 h.   5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1.cs.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   1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3h 13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4- 11-85709   H  3h 12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05- 11-96621   H  3h 12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uhrmann László                F10 HU-07- 11-20513   H  3h 111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7- D-165415   H  3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26   H  3h  9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6- D-143816   H  3h  94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05- 11-96637   H  3h  9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07- 11-18571   H  3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07- D-165809   H  3h  9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 8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07- 11-18501   T  2h  6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ttlmayer Sándor             F10 HU 06- 11-08685   T  2h  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Tibor                    F10 HU-07- 11-18481   T  2h  4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7- 11-24801   T 15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7- 11-24820   T 15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László                    1.cs. HU-06- 11-09237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0.cs. HU-07- 11-20201   H 15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07- 11-24800   H 15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HU-07- 11-20228   H 15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7- 11-20147   H 15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HU-06- 11-09285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HU-07- M-114066   H 15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HU-06- 11-14063   H 15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07- 11-24783   H 15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0.cs. HU-05- 13-49233   H 15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HU-07- 11-20215   H 15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HU-07- 11-20200   H 15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HU-07- 11-20156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HU-07- 11-20163   H 15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HU-07- 11-20155   H 15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HU-05- 11-02904   T 15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HU-06- 11-10321   H 15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2.cs. HU-05- 13-49219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6- 50-60263   H 15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06- 11-14064   H 15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7- 11-24778   H 15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0.cs. HU-06- 50-60295   H 15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HU-06- 50-60542   H 15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07- 11-24813   T 15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László                    2.cs. HU-07- 11-19438   H 15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HU-06- 11-09069   H 15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HU-06- 11-09062   H 15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HU-07- 11-19320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HU-07- 12-82914   H 15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7- 11-19373   H 15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angl János                    1.cs. HU-06- 11-09278   H 155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angl János                    1.cs. HU-07- 11-19518   H 15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HU-07- 11-20248   H 15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2.cs. HU-06- 11-09081   H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0.cs. HU-07- 11-20218   H 155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2.cs. HU-06- 11-14090   T 15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2.cs. HU-07- 11-20177   H 15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0.cs. HU-07- 11-19340   H 15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angl János                    1.cs. HU-06- 11-09316   H 15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HU-06- 11-14061   T 15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0.cs. HU-07- 11-20166   H 15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kete Zoltán                  0.cs. HU-07- 11-20194   H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HU-07- 11-24802   H 15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0.cs. HU-05- 11-98268   H 15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Zoltán                  0.cs. HU-07- 11-20152   H 15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1.cs. HU-07- 12-82918   H 15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0.cs. HU-07- 11-20235   H 15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0.cs. HU-07- 11-20219   H 154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0.cs. HU-07- 11-20181   H 15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Lajos                   1.cs. HU-04- 11-86809   H 15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kete Lajos                   0.cs. HU-06- 11-09390   H 154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0.cs. HU-07- 11-19354   H 15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HU-06- 50-60270   H 15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0.cs. HU-07- 11-20175   H 15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2.cs. HU-07- 11-19342   H 15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0.cs. HU-06- 11-09042   H 15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Lajos                   1.cs. HU-03- 50-11271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2.cs. HU-07- 11-24780   T 1535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21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   5 h.  1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1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 4 h.  10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 3 h.  1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 3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1 h.   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1.cs.    2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2.cs.    1 h.   3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14 h.  5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11 h.  4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  11 h.  40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10 h.  3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gó Csaba                     2.cs.    8 h.  27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 6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6 h.  1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 5 h.  1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6 h.  18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5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1.cs.    4 h.  1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2.cs.    3 h.  1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gó Csaba                     1.cs.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4 h.   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1.cs.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1 h.   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77   H  3h 11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5- 13-49219   H  3h 10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00   H  3h 10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7- 11-24783   H  3h  9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Lajos                   F11 HU-04- 11-86809   H  3h  9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László                    F11 HU-06- 11-09237   H  2h  9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6- 11-10321   H  2h  86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6- 11-09050   H  2h  8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50-60263   H  2h  8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6- 11-09285   H  2h  83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01   T  3h 12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13   T  3h 11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5- 11-02904   T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6- 11-14061   T  2h  59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7- D-168682   H 160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06- 11-09684   H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06- 11-08466   H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HU-06- 11-10062   H 15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07- 11-20680   H 15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HU-07- 11-25012   H 15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06- 11-10680   H 15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06- 11-09657   H 15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HU-04- 11-88209   H 15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07- 11-22700   H 15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7- 11-20365   H 15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0.cs. HU-07- 11-20288   H 15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7- 11-20812   H 15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HU-06- 11-10156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6- 11-09810   H 15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06- 11-09770   H 15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07- 11-20309   H 15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HU-02- 11-62914   H 15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HU-07- 11-20795   H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0.cs. HU-06- 11-10107   H 15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0.cs. HU-07- 11-21153   H 15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07- 11-20315   H 15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07- 11-20788   H 15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06- 11-08494   H 15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2.cs. HU-07- 11-20797   H 157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04- 12-55154   T 15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03- 11-76022   H 15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-05- 50-52176   H 15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HU-05- 11-99360   H 15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HU-05- 11-98466   H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HU-06- 11-10938   H 15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HU-07- 11-20737   H 15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07- 11-20824   T 156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06- 11-10491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07- 11-20635   H 15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HU-07- 11-21149   H 15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HU-06- 12-75336   H 15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y Tibor                   0.cs. HU-07- 11-20868   T 15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HU-07- 11-21027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HU-07- 11-21142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HU-06- 11-10036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1.cs. HU-06- 12-75339   H 15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2.cs. HU-04- 11-87761   H 15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HU-04- 11-87775   H 15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04- 11-88077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2.cs. HU-07- 11-20760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HU-04- 11-87796   H 15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1.cs. HU-05- 11-96454   H 15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HU-06- 11-10458   H 15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07- 11-20314   H 15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HU-07- 11-16839   H 15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07- 11-20343   H 15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06- 11-09712   H 15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HU-07- 11-20281   H 15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HU-06- 11-09759   H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0.cs. HU-07- 11-20721   H 15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06- 11-09681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2.cs. HU-07- 11-20563   H 15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0.cs. HU-06- 11-10004   H 15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1.cs. HU-05- 50-52187   H 15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2.cs. HU-07- 11-25040   T 1556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1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5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 5 h.  1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5 h.  1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4 h.  1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2 h.   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   2 h.   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2 h.   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   2 h.   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2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   1 h.   4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   1 h.   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1 h.   20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4 h.  4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1.cs.   14 h.  4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1 h.  4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0 h.  3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1 h.  3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10 h.  3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 7 h.  2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7 h.  2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7 h.  2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6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5 h.  1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5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4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5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1.cs.    5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4 h.  1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2.cs.    1 h.   39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6- 11-09684   H  3h 1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ics István                  F13 HU-07- 11-20737   H  3h 12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3h 11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2- 11-62914   H  3h 11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770   H  3h 11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797   H  3h 10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6- 11-09657   H  3h 10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6- 11-08494   H  3h 1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04- 11-87796   H  3h  8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6- 11-10680   H  2h  90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09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5- 11-00832   H 15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07- 11-22746   H 15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4- 11-89343   H 15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2.cs. HU-06- 50-60585   H 15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zhammer Sándor             1.cs. HU-05- 50-61685   H 15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06- 11-11402   H 15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6- 11-11511   H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06- 11-11624   H 15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HU-06- 11-11617   H 15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HU-06- 11-11825   H 15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07- 11-22187   H 15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0.cs. HU-07- 11-22532   H 15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HU-04- 11-89220   H 15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04- 11-89820   H 15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HU-04- 11-89324   H 15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HU-06- 11-11829   H 15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HU-07- 11-23053   H 15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HU-06- 11-11811   H 15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HU-07- 11-22995   H 15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2.cs. SK-05- 0805-278   H 15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nger László                   1.cs. HU-07- 11-23141   H 15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HU-03- 11-78157   H 15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1.cs. HU-06- 11-11678   H 15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0.cs. HU-07- 11-22878   H 15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HU-05- 11-00979   H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-06- 11-11648   H 15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2.cs. HU-06- 11-11871   H 15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HU-05- 50-61649   H 15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0.cs. HU-07- 11-22041   H 15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zhammer Sándor             1.cs. HU-02- 11-65536   H 15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-07- D-165801   H 15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0.cs. HU-07- 11-22542   H 15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HU-06- 11-11453   H 15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zhammer Sándor             2.cs. HU-07- 11-22125   H 15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0.cs. HU-07- 11-22405   H 15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-05- 11-00227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korai Csaba                  2.cs. HU-05- 11-00869   H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HU-05- 11-00167   H 15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07- 11-22310   H 15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2.cs. HU-06- 11-12761   H 15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2.cs. HU-06- 11-11884   H 15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06- 11-11468   H 15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HU-07- 11-22315   H 15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HU-07- 11-23229   H 15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07- 11-22340   H 15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HU-06- 11-11480   H 15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0.cs. HU-07- 11-23365   H 15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06- 11-11635   H 15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0.cs. HU-07- 11-23368   H 15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korai Csaba                  2.cs. HU-06- 11-12175   H 15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2.cs. HU-06- 11-12706   H 15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0.cs. HU-05- 11-01147   H 15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02- 11-65235   H 15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HU-02- 11-65722   H 15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0.cs. HU-05- 11-01128   H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HU-07- 11-23344   H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2.cs. HU-07- 11-23341   H 15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1.cs. HU-04- 11-89558   H 15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HU-07- 11-23275   H 15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HU-07- 11-22984   H 15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0.cs. HU-07- 11-23318   H 15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HU-05- 11-00910   H 15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07- 11-22523   H 15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0.cs. HU-07- 11-22006   H 15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HU-05- 11-00430   H 15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HU-06- 11-11428   H 15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Gábor                    0.cs. HU-06- 11-11834   H 15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HU-07- 11-22352   H 15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0.cs. HU-07- 11-22154   H 15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HU-06- 11-11685   H 15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07- M-114047   H 15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Gábor                    1.cs. HU-06- 11-11813   H 15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HU-06- 11-11437   H 15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HU-07- 11-22726   H 15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2.cs. HU-06- 11-11625   H 15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zhammer Sándor             2.cs. HU-07- 11-22139   H 15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0.cs. HU-04- 11-89154   H 15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HU-07- 11-22768   H 15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HU-05- 11-01518   H 15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2.cs. HU-06- 11-12739   H 15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zhammer Sándor             1.cs. HU-05- 11-00774   H 15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1.cs. HU-07- 11-23301   H 15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2.cs. HU-07- 11-22039   H 15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korai Csaba                  1.cs. HU-06- 11-12177   H 15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07- 11-22369   H 15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0.cs. HU-07- 11-22162   H 15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korai Csaba                  1.cs. HU-05- 11-00894   H 15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1.cs. HU-05- 11-01053   H 15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Gábor                    2.cs. HU-06- 11-11832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2.cs. HU-07- 11-22194   H 15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1.cs. HU-06- 11-11474   H 15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HU-06- 11-12728   H 15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HU-07- 11-23355   H 15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06- 11-11502   H 15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korai Csaba                  0.cs. HU-02- 25-73027   H 15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HU-06- 11-12707   H 15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1.cs. HU-05- 11-00449   H 15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2.cs. HU-06- 11-11997   H 15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korai Csaba                  0.cs. HU-07- 11-22522   H 15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2.cs. HU-06- 11-11868   H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ank Sándor                   2.cs. HU-04- 11-89229   H 15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2.cs. HU-07- 11-22170   H 15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0.cs. HU-07- 11-22471   H 15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0.cs. HU-07- 11-22429   H 1556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 5 h.  2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5 h.  1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5 h.  1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 4 h.  15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 4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5 h.  1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4 h.  1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3 h.  11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2.cs.    3 h.  1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zhammer Sándor             1.cs.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3 h.  10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3 h.   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2 h.   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 3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3 h.   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zhammer Sándor             2.cs.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1.cs.    2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   2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   1 h.   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   1 h.   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15 h.  6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11 h.  4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2 h.  4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1 h.  4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11 h.  4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zhammer Sándor             1.cs.   10 h.  3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1 h.  3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10 h.  3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0 h.  3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2.cs.   10 h.  3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11 h.  3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8 h.  29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   8 h.  2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 8 h.  2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8 h.  2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8 h.  2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   8 h.  2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7 h.  2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6 h.  2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6 h.  2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   6 h.  1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1.cs.    6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   5 h.  1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5 h.  1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6 h.  1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   4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   4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2.cs.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   3 h.   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zhammer Sándor             2.cs.    3 h.   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1.cs.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R. László               2.cs.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   1 h.   3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6- 11-11825   H  3h 13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5- 11-00227   H  3h 12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6- 50-60585   H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lczhammer Sándor             F16 HU-02- 11-65536   H  3h 11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ank Sándor                   F16 HU-03- 11-78157   H  3h 11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07- D-165801   H  3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06- 11-11511   H  3h 10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05- 11-01518   H  3h 10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04- 11-89820   H  3h 10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6- 11-11685   H  3h  96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nger László                   F16 HU-05- 11-01304   T  2h  6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6   T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6- 11-4932    T 158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0.cs. HU 06- 11-4906    T 15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HU 06- 11-4976    T 156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HU 07- 11-21660   T 15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6- 11-4885    H 15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0.cs. HU 07- 11-21652   T 156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07- 11-21746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07- D-165888   T 15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HU 07- 11-21774   H 155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6- 11-4889    H 15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HU 03- 11-71478   T 15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HU 07- 11-21777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4- 11-90245   H 15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4- D-138285   T 15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0.cs. HU 07- 11-21659   H 154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 04- 11-82523   H 154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6- 11-4922    T 15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2.cs. HU-07- 11-15959   H 15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eke László                    1.cs. HU-06- 11-13017   H 15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06- 50-60128   H 15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2.cs. HU-07- 11-15978   H 15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eke László                    1.cs. HU-06- 11-13025   H 15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05- 11-93445   H 15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eke László                    2.cs. HU-07- 11-23511   H 154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2.cs. HU 07- 11-21727   T 15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06- 11-05072   H 15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2.cs. HU 07- 11-21775   H 15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HU 07- 11-21703   T 153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2.cs. HU 07- 11-21734   H 15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06- 11-13269   T 15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HU 06- 11-4877    T 15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01- 11-52043   T 15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HU-05- 11-02243   H 15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6- 11-13240   T 15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és Balázs        2.cs. HU-04- 11-90289   T 15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5- 11-02226   H 15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HU-03- 11-71107   H 15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0.cs. HU 07- 11-21772   T 15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2.cs. HU 06- 11-4918    T 153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 06- 11-4987    H 15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és Balázs        1.cs. HU-06- D-150511   T 15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 6740-95-0598   H 15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HU 07- 11-21726   H 15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07- 11-15955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és Balázs        1.cs. HU-07- D-165917   H 15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eke László                    1.cs. HU-05- 11-01741   H 15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eke László                    2.cs. HU-07- 11-23577   H 15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HU-05- 11-93435   H 152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0.cs. HU 07- 11-19821   T 152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HU 07- 11-21739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és Balázs        0.cs. HU-07- D-165928   T 15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HU 05- D-138467   H 15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2.cs. HU 07- 11-21666   H 152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HU 07- 11-21690   H 15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eke László                    2.cs. HU-05- 11-02001   H 15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és Balázs        2.cs. HU-05- 11-01763   H 151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i Miklós                 1.cs. HU 02- 11-58037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eke László                    1.cs. HU-06- D-148968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HU-06- 11-13258   H 151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HU 05- 11-01874   H 15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0.cs. HU-04- 11-90224   H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HU-05- 11-02207   H 15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HU-04- D-138742   H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HU-05- 11-02219   H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és Balázs        2.cs. HU-07- D-165915   T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HU-07- D-165895   H 15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0.cs. HU-05- 11-02213   T 1512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2.cs.    5 h.  2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1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5 h.  17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5 h.  1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4 h.  1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4 h.  1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5 h.  1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4 h.  1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3 h.  1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2.cs.    3 h.   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2.cs.    3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1.cs.    2 h.   5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2 h.   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   1 h.   22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4 h.  5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5 h.  5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13 h.  5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2.cs.   13 h.  4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9 h.  3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0 h.  3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9 h.  3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8 h.  2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6 h.  2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6 h.  2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2.cs.    6 h.  1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2.cs.    6 h.  1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és Balázs        1.cs.    6 h.  1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5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4 h.   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örös István                   2.cs.    2 h.   58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726   H  3h 11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5- 11-02243   H  3h  98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7- 11-21659   H  2h  81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7- 11-21777   H  2h  81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4- 11-82523   H  2h  7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19 HU 6740-95-0598   H  2h  77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6- 11-4881    H  2h  74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 07- 11-21775   H  2h  7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55   H  2h  73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7- 11-21666   H  2h  69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652   T  3h 124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 06- 11-4976    T  3h 11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9 HU 06- 11-4922    T  3h 11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7- D-165888   T  3h  9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és Balázs        F19 HU-06- D-150511   T  3h  7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6- 11-4906    T  2h  9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9 HU 06- 11-4932    T  2h  86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9 HU 06- 11-4916    T  2h  83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 03- 11-71478   T  2h  82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9 HU 06- 11-4877    T  2h  8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HU-07- 11-24151   H 151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7- 11-24089   H 15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HU-06- 13-76394   H 15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7- 11-24541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yiri Sándor                   1.cs. HU-04- 11-90968   T 15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HU-07- 11-23893   H 15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07- 11-24370   H 15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nyhárt Miklós                1.cs. HU-07- 13-95167   H 15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1.cs. HU-07- 11-24405   T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HU-04- 11-90878   H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06- 11-13328   H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7- 11-24544   H 14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1-24487   H 14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HU-07- 11-24391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nyhárt Miklós                2.cs. HU-07- 13-96591   H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6- 11-13778   T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05- 50-12986   H 14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06- 11-13380   T 14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2.cs. HU-07- 11-24006   H 14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07- 11-24007   H 14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Abonyi József             1.cs. HU-06- 11-14000   H 14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nyhárt Miklós                2.cs. HU-07- 13-24216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07- 11-24097   H 14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HU-05- 50-12957   H 14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nyhárt Miklós                1.cs. HU-06- 50-12730   H 147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Orbán Ferenc                   2.cs. HU 07- 11-24263   T 14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nyhárt Miklós                1.cs. HU-06- 50-12945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nyhárt Miklós                1.cs. HU-07- 11-24103   H 14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HU-07- 11-24506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HU-07- 11-24281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06- 11-13359   T 14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HU-06- 11-13319   H 14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07- 11-24519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0.cs. HU-07- 11-24539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HU-06- 11-13399   H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07- 11-24020   H 14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07- 11-24507   H 14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HU-07- 11-24399   T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2.cs. HU-07- 11-24403   H 1461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nyhárt Miklós                1.cs.    5 h.  1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5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4 h.  1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4 h.  1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4 h.  1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   3 h.  1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nyhárt Miklós                2.cs.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2 h.   5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yiri Sándor                   1.cs.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János                    1.cs.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Ferenc                   2.cs.    1 h.   2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13 h.  4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1 h.  3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nyhárt Miklós                1.cs.    9 h.  3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10 h.  31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8 h.  3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jor János                    1.cs.    8 h.  2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6 h.  2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6 h.  19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6 h.  1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   6 h.  1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yiri Sándor                   1.cs.    4 h.  1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3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   3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Orbán Ferenc                   2.cs.    2 h.   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nyhárt Miklós                2.cs.    2 h.   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yiri Sándor      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bola Gyula                   1.cs.    1 h.   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4- 11-90878   H  3h 13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7- 11-24151   H  3h 12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487   H  3h 10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6- 11-13328   H  3h 1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541   H  2h  9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nyai Csaba                 F20 HU-07- 11-24370   H  2h  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7- 11-24391   H  2h  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6- 50-49523   H  2h  7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nyhárt Miklós                F20 HU-06- 50-12748   H  2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7- 11-24007   H  2h  74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3h 12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yiri Sándor                   F20 HU-04- 11-90968   T  2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80   T  2h  8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7- 11-24200   T  2h  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405   T  2h  6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Orbán Ferenc                   F20 HU 07- 11-24263   T  2h  6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7- 11-24399   T  2h  5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6- 11-13359   T  2h  55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ringer-dúc                    2.cs. HU-07- 11-25059   T 15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ringer-dúc                    2.cs. HU-07- 11-24871   H 15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HU-04- 11-91661   H 15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Imre                    1.cs. HU-06- 11-14225   H 15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7- 11-24918   H 15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05- 11-03618   H 157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07- 11-24724   H 15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HU-07- 11-24956   T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0.cs. HU-07- 11-25131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ringer-dúc                    1.cs. HU-06- D-147576   T 15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ringer-dúc                    1.cs. HU-07- 11-24852   H 15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7- 11-24767   H 15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HU-05- 11-02754   H 15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HU-07- 50-27497   H 15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0.cs. HU-07- 11-24925   T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HU-07- 11-24912   T 15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ringer-dúc                    1.cs. HU-06- 11-15305   T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ringer-dúc                    1.cs. HU-06- 11-15308   T 15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HU-07- 11-24930   T 15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Imre                    1.cs. HU-06- 11-14410   H 15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zman József                 2.cs. HU-06- 11-14794   H 15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HU-07- 11-25213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6- 11-14113   H 15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0.cs. HU-07- 11-25069   T 15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06- 11-14771   H 15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HU-07- 11-24915   T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0.cs. HU-06- 11-14962   H 15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0.cs. HU-07- 11-24695   H 15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1.cs. HU-04- 11-91252   H 15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05- 11-02823   H 15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2.cs. HU-03- 11-80569   H 15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0.cs. HU-07- 11-25146   T 15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HU-07- 11-25366   T 15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0.cs. HU-04- 11-91677   H 15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2.cs. HU-07- 11-24929   T 15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óczi Béla                   1.cs. HU-07- 11-25255   H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0.cs. HU-07- 11-25219   H 15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HU-03- D5117089   H 15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óczi Béla                   1.cs. HU-07- 11-25256   H 15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HU-05- 11-03921   T 15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HU-05- 11-02679   H 15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1.cs. HU-07- 11-24733   H 15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HU-04- 11-92040   H 15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lóczi Béla                   2.cs. HU-07- 11-25321   H 15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0.cs. HU-07- 11-24725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0.cs. HU-07- 11-24680   H 15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ringer-dúc                    1.cs. HU-06- 11-15313   T 15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0.cs. HU-07- 11-25063   H 15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ringer-dúc                    1.cs. HU-04- 11-91196   H 15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0.cs. SK-07- 0108-393   T 15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1.cs. HU-07- 11-24935   T 15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2.cs. HU-07- 50-27487   H 15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0.cs. HU-07- 11-25540   T 15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HU-06- 11-14999   T 15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zman József                 0.cs. HU-05- 11-03563   T 15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László                2.cs. HU-07- 11-24932   H 15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daró Ádám                    2.cs. HU-07- 11-25441   H 15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öröczki Károly                2.cs. HU-05- 11-02660   T 1532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ringer-dúc                    1.cs.    5 h.  1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5 h.  1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5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3 h.  1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2.cs.    3 h.  10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ringer-dúc                    2.cs.    2 h.   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   2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2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3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óczi Béla                   1.cs.    2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1 h.   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2.cs.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daró Ádám                    2.cs.    1 h.   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   1 h.   1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12 h.  4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ringer-dúc                    1.cs.   12 h.  4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0 h.  3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10 h.  3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2.cs.    9 h.  30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9 h.  2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   8 h.  2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9 h.  2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8 h.  2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6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1.cs.    5 h.  1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ringer-dúc                    2.cs.    4 h.  1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5 h.  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óczi Béla                   2.cs.    5 h.  1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   3 h.  1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óczi Béla                   1.cs.    4 h.  1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   3 h.  1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daró Ádám                    2.cs.    3 h.   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daró Ádám                    1.cs.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Károly                    1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11-24733   H  3h 11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5- 11-02823   H  3h 10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zman József                 F24 HU-06- 11-14794   H  3h  9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07- 11-25125   H  2h  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04- 11-91661   H  2h  8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05- 11-03618   H  2h  8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intér Imre                    F24 HU-06- 11-14410   H  2h  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5- 11-02754   H  2h  8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04- 50-31755   H  2h  7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5- 11-02723   H  2h  76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29   T  3h 1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ringer-dúc                    F24 HU-06- D-147576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ringer-dúc                    F24 HU-06- 11-15305   T  2h  8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4- 11-92013   T  2h  8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12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ringer-dúc                    F24 HU-06- 11-15308   T  2h  7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ringer-dúc                    F24 HU-06- 11-15313   T  2h  7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07- 11-25366   T  2h  7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06- 11-14495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06- 11-14984   T  2h  67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7- 15-87830   H 16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07- 15-87766   H 16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HU-06- 15-79520   H 16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6- 15-79468   H 16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06- 15-80034   H 16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0.cs. HU-06- 15-80078   H 16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HU-07- 15-87785   H 16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4- 15-65264   H 16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7- 15-88332   H 16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7- 15-88034   H 15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7- 15-87786   H 15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06- 15-79928   H 15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0.cs. HU-06- 15-79913   T 15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 06- 15-80297   H 158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Orbán Imre                     1.cs. HU 07- 13-95907   T 158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Csaba                   1.cs. HU 07- 15-87503   H 15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0.cs. HU-07- 15-88430   H 15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06- 15-79429   H 15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0.cs. HU-07- 15-87838   T 15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4- 15-65208   H 15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07- 15-88313   H 15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-07- 15-88305   H 15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07- 15-88314   H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-06- 15-79545   H 15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07- 15-88330   H 157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HU 06- 15-80279   H 15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6- 15-79985   H 15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0.cs. HU-07- 50-40951   H 15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HU-06- 15-79941   H 15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06- 15-79528   H 15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2.cs. HU-06- 15-79973   H 156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Árpád                   1.cs. HU 07- 15-87330   T 15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HU-05- 15-71554   H 156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 07- 15-88104   H 156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1.cs. HU 07- 15-87494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HU-05- 15-72155   H 15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HU-04- 15-65118   H 15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2.cs. HU-06- 15-80224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HU-06- 15-80110   H 15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2.cs. HU-06- 15-80072   H 15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2.cs. HU-07- 15-87790   H 15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2.cs. HU-07- 15-87704   H 156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Csaba                   1.cs. HU 07- 15-87504   H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0.cs. HU-07- 15-88230   T 15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ndes Péter                   1.cs. HU 04- 15-65092   H 15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HU-06- 15-79921   H 15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ajos                   2.cs. HU-06- 13-77712   H 15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József                   1.cs. HU-06- 15-79758   H 15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1.cs. HU 04- 15-64823   H 155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Csaba                   1.cs. HU 07- 15-87531   H 15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2.cs. HU-06- 13-77703   H 15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2.cs. HU-07- 15-87945   H 15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2.cs. HU-07- 15-88408   H 15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0.cs. HU-06- 11-15559   T 15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2.cs. HU-06- 15-79909   H 15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HU-06- 15-79426   H 155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2.cs. HU-06- 13-77701   H 15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HU-06- 15-80074   H 15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2.cs. HU-07- 15-87912   H 15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Árpád                   1.cs. HU 06- 15-80603   H 15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HU-04- 15-65338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HU-06- 50-49265   H 154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HU 06- 15-72101   H 15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2.cs. HU-07- 15-88260   H 15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lyes Árpád                   0.cs. HU 07- 15-87342   T 154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ndes Péter                   0.cs. HU 07- 15-87466   H 15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HU-06- 15-79444   H 1545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5 h.  1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4 h.  1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 5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4 h.  1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3 h.  1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3 h.   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Csaba                   1.cs.    3 h.   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3 h.   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3 h.   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   2 h.   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   2 h.   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Árpád                   1.cs.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1 h.   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Orbán Imre                     1.cs.    1 h.   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   1 h.   29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5 h.  6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4 h.  5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3 h.  4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13 h.  4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3 h.  4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0 h.  3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8 h.  2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7 h.  2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8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7 h.  2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6 h.  1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4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Imre                     1.cs.    5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Csaba                   1.cs.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   5 h.  1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4 h.  1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   3 h.   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1.cs.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   2 h.   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   2 h.   5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3h 1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6- 15-79429   H  3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4- 15-65264   H  3h 12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6- 15-79468   H  3h 11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32   H  3h 1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7- 15-88305   H  3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13   H  3h 10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7- 15-88330   H  3h 10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6- 15-80110   H  3h 10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6- 15-79444   H  3h 104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endes Péter                   F25 HU 04- 15-64823   H  3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Zámolyi Zoltán                 F25 HU-06- 15-79426   H  3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óth László                    F25 HU-06- 15-79528   H  3h  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07- 15-87766   H  2h  9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óth László                    F25 HU-02- 15-52467   H  2h  86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25 HU-07- 15-88230   T  2h  5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46   H 159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7- 11-26128   H 15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05- 11-98164   H 15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6- 11-15776   H 157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6- 11-09595   H 15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06- D-147539   H 15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0.cs. HU-07- 11-26313   H 15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0.cs. HU-07- 11-26354   H 156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0.cs. HU-07- D-169544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HU-06- 11-15504   H 15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05- 11-98141   H 15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0.cs. HU-04- 11-92662   H 15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HU-07- D-165590   H 15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07- 11-25038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HU-07- 11-25675   H 15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0.cs. HU-05- 11-04381   H 155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0.cs. HU-06- 11-06418   T 15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07- 11-25838   H 15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2.cs. HU-06- 11-15524   H 15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HU-07- 11-25586   H 15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7- 11-25578   H 15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5- 11-98206   H 15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HU-07- D-165881   H 15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HU-06- 11-15748   H 15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6- 11-09647   H 15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0.cs. HU-07- 11-26191   H 155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da Sándor                    1.cs. HU-06- 11-15509   H 15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0.cs. HU-07- 11-21182   T 15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5- 11-04358   H 15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06- 11-06534   T 15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HU-07- 11-25870   H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HU-07- 11-25846   H 15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2.cs. HU-05- 11-04392   H 15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0.cs. HU-06- 11-15722   H 15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0.cs. HU-07- M-112289   H 15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1.cs. HU-07- M-112291   T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07- 11-25592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HU-07- 11-25871   H 15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1.cs. HU-07- 11-25866   H 15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HU-06- 11-15426   H 154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enkvári Attila                2.cs. HU-06- 50-12222   H 15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07- 11-25832   T 15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07- 11-26342   H 154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05- 11-04735   H 15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0.cs. HU-07- 11-25070   H 15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HU-05- 11-94131   H 15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0.cs. HU-07- 11-25615   H 15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2.cs. HU-07- 11-26308   H 15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HU-06- 11-06468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2.cs. HU-07- D-165268   H 153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0.cs. HU-07- 11-25622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HU-07- 11-20455   H 15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monkos Csaba                 1.cs. HU-07- 11-25920   H 153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lemen Gyula                  1.cs. HU-07- 11-25964   H 15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HU-07- 11-26022   H 15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elemen Gyula                  2.cs. HU-06- D-147714   T 15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HU-07- D-165554   H 15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HU-07- D-165859   H 15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HU-06- 50-12627   H 1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07- 11-26158   H 15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2.cs. HU-07- D-165260   H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István                  1.cs. HU-06- 50-49571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da Sándor                    2.cs. HU-06- 11-15514   H 15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2.cs. HU-07- 11-26171   H 15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HU-07- D-165866   H 15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1.cs. HU-06- 50-12661   H 15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0.cs. HU-07- 11-25485   H 15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2.cs. HU-07- 11-25887   H 15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HU-07- 11-25883   H 15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HU-05- 26-77231   H 15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da Sándor                    1.cs. HU-07- 11-25724   H 15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HU-07- 11-25897   H 15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0.cs. HU-07- 11-25007   H 1532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 5 h.  1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 5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4 h.  1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   4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4 h.  13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3 h.  1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3 h.  1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 2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3 h.   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2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2.cs.    2 h.   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1 h.   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   1 h.   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2.cs.    1 h.   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István                  1.cs.    1 h.   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1 h.   2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4 h.  5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14 h.  5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2 h.  4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2 h.  44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9 h.  3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9 h.  3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   9 h.  29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9 h.  2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 8 h.  2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8 h.  2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6 h.  2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6 h.  1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2.cs.    5 h.  16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6 h.  1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5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4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   4 h.  1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   3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4 h.   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2 h.   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2.cs.    2 h.   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István                  1.cs.    1 h.   23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5- 11-98141   H  3h 12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rkó Dezső                    F30 HU-06- 11-15776   H  3h 1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7- 11-26342   H  3h 12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6- D-147539   H  3h 11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5- 11-04358   H  3h 11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s László                    F30 HU-07- 11-25586   H  3h 1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6- 11-06468   H  3h 1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5- 11-94131   H  3h 10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5- 11-04392   H  3h  9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7- 11-26128   H  2h  93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11-06418   T  2h  82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11-06534   T  2h  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7- D-165874   T  2h  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7- 11-25835   T  2h  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07- D-165245   T  2h  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elemen Gyula                  F30 HU-06- D-150278   T  2h  5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0.cs. HU-07- 15-90893   H 16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07- 15-90653   H 16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HU-06- 15-82953   H 15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HU-07- 15-90739   T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0.cs. HU-07- 15-90867   T 15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6- 15-83195   H 15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0.cs. HU-06- 15-83231   H 15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7- 15-90718   H 15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6- 15-83202   H 15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2.cs. HU-07- 15-90742   H 15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HU-06- 15-82814   H 158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HU 06- 15-82730   H 158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HU 07- 15-90832   T 15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0.cs. HU-07- 15-90888   T 15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HU 05- 15-75028   T 15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3- 15-59164   H 15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7- D-163380   T 157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rnold                   2.cs. HU 06- 15-82709   T 15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HU-06- 15-82807   T 15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5- 11-96243   H 15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07- 15-86049   T 15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HU-04- 11-92974   H 15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0.cs. HU-06- 15-82862   H 15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3- 11-81459   H 157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rnold                   2.cs. HU 06- 15-82700   H 15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HU-06- 15-83200   H 15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2.cs. HU-04- 11-92961   H 157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 06- 15-82927   T 15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HU-06- 15-83209   H 156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Zsuzsanna                 2.cs. HU 07- 15-90791   H 15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 06- 15-82940   H 15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HU 05- 15-75072   H 15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HU-06- 15-82899   H 15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2.cs. HU-06- 15-82815   H 15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1.cs. HU-06- 15-82879   H 156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0.cs. HU-06- 15-82886   H 15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0.cs. HU-06- 15-82836   H 15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2.cs. HU-04- 11-92987   H 156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rnold                   2.cs. HU 07- 15-90959   H 156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0.cs. HU 04- 15-67031   T 15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2.cs. HU-04- 11-92983   H 15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1.cs. HU-06- 15-82831   H 15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0.cs. HU-07- 15-90401   H 156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Zsuzsanna                 0.cs. HU 06- 11-13138   H 15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enő                    0.cs. HU-06- 15-82876   H 155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2.cs. HU-05- 11-03678   H 15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HU-06- 15-83214   H 15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enő                    1.cs. HU-04- 11-92917   H 15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enő                    2.cs. HU-05- 15-74886   H 155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2.cs. HU 05- 15-75019   H 15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enő                    1.cs. HU-05- 15-74871   H 15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0.cs. HU-06- 15-82875   H 15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0.cs. HU-07- 15-90728   H 155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HU 06- 15-82907   H 15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2.cs. HU-06- 15-82878   H 15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1.cs. HU-05- 15-75134   H 15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HU-04- 15-66963   H 15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2.cs. HU-06- 15-82816   H 15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1.cs. HU-06- 15-82991   T 15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1.cs. HU-04- 15-67332   H 15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2.cs. HU-07- 15-90534   H 15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HU 05- 15-74825   H 1549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4 h.  1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5 h.  1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   5 h.  1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rnold                   2.cs.    3 h.  1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4 h.  1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2 h.   8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2 h.   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   2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2.cs.    1 h.   3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4 h.  5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5 h.  5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13 h.  4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13 h.  4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14 h.  4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0 h.  33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9 h.  31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2.cs.   10 h.  3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rnold                   1.cs.    5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4 h.  16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rnold                   2.cs.    4 h.  1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   4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3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1.cs.    2 h.   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Zsuzsanna                 2.cs.    1 h.   3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718   H  3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79   H  3h 1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99   H  3h 10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06- 15-82816   H  3h  98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6- 15-82953   H  3h  9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5- 11-96243   H  3h  9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4- 15-67332   H  3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4- 15-66963   H  3h  9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2   H  3h  9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6- 15-83200   H  3h  87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3h 130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27   T  3h 1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7- 15-90739   T  3h 122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Zsuzsanna                 F33 HU 07- 15-90832   T  2h  8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D-163380   T  2h  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86049   T  2h  7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6- 15-82991   T  2h  52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51:00Z</dcterms:created>
  <dc:creator>Király István</dc:creator>
  <dc:description/>
  <dc:language>en-US</dc:language>
  <cp:lastModifiedBy>Király István</cp:lastModifiedBy>
  <dcterms:modified xsi:type="dcterms:W3CDTF">2008-05-16T18:17:00Z</dcterms:modified>
  <cp:revision>4</cp:revision>
  <dc:subject/>
  <dc:title>Győr-Rába Tagszövetség, F01 Győr</dc:title>
</cp:coreProperties>
</file>