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HU-08- 11-32640     106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08- 11-32680     10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0.cs. HU-08- 11-26482     10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08- 11-26515     10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HU-08- D-203867     10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08- D-203848    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HU-08- 11-26779     10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0.cs. HU-08- 11-26492     10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1.cs. HU-08- 11-26796     100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II.                1.cs. HU 08- 11-26551     10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HU-08- 11-32662      9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1.cs. HU-08- D-186013      9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08- 11-32703      9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HU-08- 11-26522      9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08- D-182567    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HU-08- 11-32604      9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08- 11-32647      99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II.                1.cs. HU 08- D-186416      9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ró Nándor                   1.cs. HU-08- D-186004      9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1.cs. HU-08- 11-32633    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ró Nándor                   2.cs. HU-08- D-186008      9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1.cs. HU-08- 50-11140      9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1.cs. HU-08- 50-11135      9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2.cs. HU-08- 11-26782    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2.cs. HU-08- D-186011      97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csár János                  1.cs. HU 08- 11-26756      9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HU-08- 11-32624      9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HU-08- 11-32615      9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1.cs. HU-08- 11-32871      9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HU-08- 11-32635      9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0.cs. HU-08- 11-26479    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HU-08- 11-32699      9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2.cs. HU-08- 11-32663      9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HU-08- 11-32695      9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1.cs. HU-08- 11-32833      9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1.cs. HU-08- D-186002      9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HU-08- 11-32697      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2.cs. HU-08- 11-32669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HU-08- 11-32696      9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HU-08- 11-32611      9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2.cs. HU-08- 11-32678    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és Tamás           1.cs. HU-08- 50-11131      95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II.                1.cs. HU 08- 11-26745      95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II.                2.cs. HU 08- D-186137      95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II.                2.cs. HU 08- 11-26737      9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1.cs. HU 08- 11-27039      9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cker Jenő                    1.cs. HU-08- 11-32963      9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ró Nándor                   0.cs. HU-08- 11-32832      95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II.                1.cs. HU 08- D-186140      95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0.cs. HU-08- 11-26520      9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HU-08- 11-32700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olnár Imre és Tamás           2.cs. HU-08- 11-26800      94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II.                1.cs. HU 08- 11-26572      94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HU 08- 11-26951      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HU-08- 11-26480      9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2.cs. HU-08- D-203850    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1.cs. HU-08- 11-32945      9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arró Nándor                   2.cs. HU-08- 11-32912      9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HU-08- 11-32941    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1.cs. HU-08- 11-32651      94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1.cs. HU 08- 11-27065      94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1.cs. HU 08- 11-27027      94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1.cs. HU 08- 11-26940      9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cker Jenő                    1.cs. HU-08- 11-32971      9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olnár Imre és Tamás           2.cs. HU-08- 11-26935      9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0.cs. HU-08- 11-26509      94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HU-08- 11-32940      9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olnár Imre és Tamás           1.cs. HU-08- 50-11127      9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orró József                   1.cs. HU-08- 11-32665      93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ilig Károly                  2.cs. HU 08- 11-27032      9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1.cs. HU-08- 11-32689      9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2.cs. HU-08- 11-32860      9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0.cs. HU-08- 11-26504      933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   7 h.  3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7 h.  2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és Tamás           1.cs.    6 h.  2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 5 h.  2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II.                1.cs.    5 h.  1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   4 h.  1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 4 h.  1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2.cs.    3 h.   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3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   3 h.   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2.cs.    2 h.   6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II.                2.cs.    2 h.   65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cker Jenő                    1.cs.    2 h.   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   2 h.   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csár János                  1.cs.    1 h.   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1 h.   2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   1 h.   22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és Tamás           1.cs.   20 h.  7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és Tamás           2.cs.   15 h.  5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II.                1.cs.   15 h.  5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15 h.  51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  14 h.  5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12 h.  4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12 h.  46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  10 h.  3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  10 h.  3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 9 h.  2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   9 h.  27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8 h.  2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II.                2.cs.    9 h.  2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   6 h.  2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ró Nándor                   2.cs.    6 h.  1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csár János                  1.cs.    4 h.  1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   4 h.  122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és Tamás           F01 HU-08- 50-11135      3h 10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680      3h 10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és Tamás           F01 HU-08- 11-26796      3h  99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II.                F01 HU 08- 11-26745      3h  9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203852      2h  9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8- D-203867      2h  9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és Tamás           F01 HU-08- 11-26779      2h  9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11-26482      2h  89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és Tamás           F01 HU-08- 50-11148      2h  8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08- 11-26522      2h  86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abai Mihály                  1.cs. HU-08- 11-27207     10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08- D-204272     10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HU-08- D-203904     100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HU 08- 11-27571    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08- 11-27991      9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de Renátó                    1.cs. HU-08- 11-27372      9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HU-08- 11-39143      9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HU-08- 11-27447      9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08- 11-27451      9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HU-08- 11-27438      9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HU-08- 11-27289      9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HU-08- 11-68928      9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1.cs. HU-08- D-203882    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0.cs. HU-08- 11-39182    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0.cs. HU-08- 11-39150      9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HU-08- 11-38940      97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HU 08- 11-28040      9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HU-08- 11-27293      9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HU-08- 11-27771      9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HU-08- 11-27857      96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Imre                    1.cs. HU 08- 11-27966      9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HU-08- 11-27605      9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08- 11-27465      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HU-08- 11-39130      9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HU-08- 11-27112      9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HU-08- 11-27979      96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1.cs. HU 08- 11-28036      96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HU 08- 11-27868      9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1.cs. HU-08- M-110497      9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0.cs. HU-08- D-203896      9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2.cs. HU-08- M-110500      9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1.cs. HU-08- M-110490    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0.cs. HU-08- 11-27829      95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Imre                    2.cs. HU 08- 11-27970      9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HU-08- 11-28012      9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1.cs. HU-08- 11-27318      95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HU 08- 11-05790      95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2.cs. HU 08- 11-94547      9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08- 11-31107      95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1.cs. HU 08- 11-27385      9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övecses Gábor                 2.cs. HU-08- 11-27530      9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HU-08- D-204295      9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2.cs. HU-08- D-204284      9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Pál                     1.cs. HU-08- 11-27686      94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övecses Gábor                 1.cs. HU-08- 11-27618      94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Imre                    1.cs. HU 08- 11-27929      9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rtetics Gyula                1.cs. HU-08- D-203897      9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HU-08- 11-27432      9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HU-08- 11-39001      9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08- 11-27433      9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övecses Gábor                 1.cs. HU-08- 11-27603      9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HU-08- 11-27287      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HU-08- 11-27295      94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Imre                    1.cs. HU 08- 11-27936      9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2.cs. HU-08- 11-38904      9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2.cs. HU-08- 11-39087      9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h Zoltán                  2.cs. HU-08- 11-95164      9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0.cs. HU-08- 11-31125      9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rtetics Gyula                0.cs. HU-08- M-110493      9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tetics Gyula                1.cs. HU-08- M-110488      93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HU 08- 11-59055      9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2.cs. HU 08- 11-28063      9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2.cs. HU-08- 11-27458      9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1.cs. HU-08- 11-27745      93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HU 08- 11-37638      9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Pál                     1.cs. HU-08- 11-05847      9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HU-08- D-161375      9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HU-08- 11-27999      9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abai Mihály                  1.cs. HU-08- 11-27211      9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2.cs. HU-08- 11-27441      9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HU-08- 11-39122      93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Imre                    1.cs. HU 08- 11-27954      9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rtetics Gyula                1.cs. HU-08- M-111898      93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1.cs. HU 08- 11-28066      92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2.cs. HU 08- 11-28029      9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Pál                     1.cs. HU-08- 11-05841      92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Imre                    1.cs. HU 08- 11-27960      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2.cs. HU-08- D-165972      9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tummer István                 1.cs. HU-08- 11-38972      9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HU-08- 11-39174      9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rtetics Gyula                1.cs. HU-08- M-110479      9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rtetics Gyula                0.cs. HU-08- D-203921      92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1.cs. HU 08- 11-28042      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2.cs. HU-08- 11-27873      9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2.cs. HU-08- 11-27445      9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1.cs. HU-08- 11-28017      9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1.cs. HU-08- 11-27998      9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2.cs. HU-08- 11-39142      9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HU-08- 11-39120      9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2.cs. HU-08- 50-40978      9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2.cs. HU-08- D-204280      9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HU-08- D-203902      9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rtetics Gyula                1.cs. HU-08- M-110494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1.cs. HU-08- D-204254      91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Imre                    1.cs. HU 08- 11-27968      91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Imre                    1.cs. HU 08- 11-27962      9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2.cs. HU-08- 11-27980      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övecses Gábor                 1.cs. HU-08- 11-27564      9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h Zoltán                  2.cs. HU-08- 11-38947      9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Ferenc                    2.cs. HU-08- 11-27468      9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1.cs. HU-08- 11-27466      9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0.cs. HU-08- 11-39109      9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1.cs. HU-08- 11-16457      9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2.cs. HU-08- D-204291      9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rtetics Gyula                1.cs. HU-08- D-203879      91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Imre                    1.cs. HU 08- 11-27926      9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ábor                     1.cs. HU-08- 50-40163      9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0.cs. HU-08- 11-39186      9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HU-08- 11-39116      9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1.cs. HU-08- 11-39152      9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2.cs. HU-08- 11-39080      9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1.cs. HU-08- 11-39089      9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abai Mihály                  1.cs. HU-08- 11-27233      9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ertetics Gyula                1.cs. HU-08- M-110477      9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tummer István                 1.cs. HU-08- 11-38967      9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abai Mihály                  1.cs. HU-08- 50-11924      9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rtetics Gyula                2.cs. HU-08- M-110484      9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rtetics Gyula                2.cs. HU-08- D-203895      9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rtetics Gyula                2.cs. HU-08- 11-27835      9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0.cs. HU-08- 11-39094      911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   7 h.  2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1.cs.    7 h.  2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7 h.  2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 7 h.  24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   7 h.  2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6 h.  2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5 h.  2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2.cs.    6 h.  1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5 h.  1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   4 h.  1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 4 h.  1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   4 h.  1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 4 h.  1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4 h.  1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abai Mihály                  1.cs.    4 h.  1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   4 h.  1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   4 h.  1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   3 h.  1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2.cs.    3 h.   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1.cs.    2 h.   7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tummer István                 1.cs.    2 h.   5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ede Renátó                    1.cs.    1 h.   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1.cs.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1 h.   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Imre                    2.cs.    1 h.   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1.cs.   21 h.  80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  17 h.  6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  19 h.  6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19 h.  6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  18 h.  6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  17 h.  5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  17 h.  5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15 h.  5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  14 h.  5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2.cs.   13 h.  5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12 h.  4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  15 h.  4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abai Mihály                  1.cs.   12 h.  4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  12 h.  4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  12 h.  4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  14 h.  4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  10 h.  3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   8 h.  3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  10 h.  3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7 h.  2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ede Renátó                    1.cs.    7 h.  2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   7 h.  2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Gyula                 1.cs.    8 h.  2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5 h.  1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5 h.  19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tummer István                 1.cs.    6 h.  1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2.cs.    4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Imre                    2.cs.    2 h.   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1.cs.    3 h.   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2.cs.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abai Mihály                  2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2.cs.    1 h.   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   1 h.   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   1 h.   21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Gábor                     F02 HU-08- 11-27771      3h 13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tetics Gyula                F02 HU-08- M-110490      3h 12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övecses Gábor                 F02 HU-08- 11-27564      3h 11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rtetics Gyula                F02 HU-08- M-110488      3h 117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 08- 11-59055      3h 10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ábor                     F02 HU-08- 11-39001      3h 10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h Zoltán                  F02 HU-08- 11-95164      3h 105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rtetics Gyula                F02 HU-08- D-203879      3h  8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abai Mihály                  F02 HU-08- 50-11924      3h  8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08- 11-27293      2h  92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0.cs. HU-08- 11-28870     10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HU-08- 11-29212     10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HU-08- M-118030     10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2.cs. HU-08- 11-28895     10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0.cs. HU-08- 11-28905    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08- 11-28295     10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HU-08- D-182704     10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HU-08- M-118061     10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08- 11-29223     10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0.cs. HU-08- 11-29219     10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HU-08- 11-29211     10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                  1.cs. HU-08- 04-07881     10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08- 11-29216     102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HU 08- 11-28829     10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HU-08- M-118034     10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0.cs. HU-08- D-182762     10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1.cs. HU-08- 11-28947      9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0.cs. HU-08- 11-28943      9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HU-08- D-182782    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HU-08- 11-28940      9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2.cs. HU-08- M-118057      9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HU-08- D-182739      9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HU-08- M-118055      9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2.cs. HU-08- 11-28935    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HU-08- 11-29242      9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Ferenc                   1.cs. HU-08- 11-28998      9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Ferenc                   1.cs. HU-08- 11-28997      9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2.cs. HU-08- 11-28912    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2.cs. HU-08- 11-28944    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0.cs. HU-08- M-118040      9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2.cs. HU-08- M-118026      9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0.cs. HU-08- 11-29256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1.cs. HU-08- D-182736      9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HU-08- D-182749      9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HU-08- D-182793      9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0.cs. HU-08- D-182585      9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HU-08- 11-29208      9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0.cs. HU-08- 11-28893      9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óczy Ferenc                   1.cs. HU-08- 11-28747    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HU-08- 11-28941      9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2.cs. HU-08- 11-28902      9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HU-08- 11-28278      9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HU-08- D-182772      969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6 h.  2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   7 h.  2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 6 h.  2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4 h.  1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   4 h.  1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 4 h.  1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2 h.   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 1 h.   41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19 h.  8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  14 h.  4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12 h.  4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  14 h.  4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 9 h.  3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 9 h.  3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 8 h.  29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 7 h.  2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5 h.  1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2.cs.    2 h.   5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08- 11-29211      3h 12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08- 11-29212      3h 11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08- 11-29242      3h 11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8- M-118030      3h 11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05 HU-08- D-182793      3h 10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8- 11-28870      2h  9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08- 11-29243      2h  94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08- D-182589      2h  8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08- 11-29223      2h  8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08- 11-29216      2h  83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8- 50-11336     102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bik József                   2.cs. HU 08- 11-29396     10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8- 11-29955     10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08- 11-29763     10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08- 11-29434     10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imel Tamás                   0.cs. HU-08- 50-11246    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HU-08- 11-29771     102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imel Tamás                   1.cs. HU-08- 11-30017     10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08- 11-29565     10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HU-08- 11-29541     101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HU 08- 11-29925     10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HU-08- 11-29606     101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László                 1.cs. HU 08- 11-29588     10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2.cs. HU-08- 11-29549     100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ung Ottó                      1.cs. HU 08- 50-11304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HU-08- 11-29967      99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bik József                   1.cs. HU 08- 11-29377      99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László                 1.cs. HU 08- 11-29584      9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bik József                   1.cs. HU 08- 11-29390      9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HU-08- 11-29938    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08- 11-29834      9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Balázs                  1.cs. HU-08- 11-29776      98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László                 1.cs. HU 08- 11-29569    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08- 50-11271      9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08- 50-11329      98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gl Zoltán                   1.cs. HU 08- 11-29911      9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HU-08- 11-29543      9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Balázs                  1.cs. HU-08- 11-29802      98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HU 08- 11-29895      9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ngrácz Sándor                1.cs. HU-08- 11-29844      9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eimel Tamás                   0.cs. HU-08- 11-30009      9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HU-08- 11-29608    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HU-08- 11-29542      9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eimel Tamás                   1.cs. HU-08- 11-30027      98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ung Ottó                      1.cs. HU 08- 50-11326      9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HU-08- 11-29935      9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HU-08- 11-29934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HU-08- 50-11297      97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ung Ottó                      1.cs. HU 08- 50-11303      9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eimel Tamás                   1.cs. HU-08- 11-30025      9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eimel Tamás                   1.cs. HU-08- 11-30013      97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ung Ottó                      1.cs. HU 08- 50-11317    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HU-08- 11-29749      9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HU-08- 11-29432      97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gl Zoltán                   1.cs. HU 08- 11-29922      9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Balázs                  1.cs. HU-08- 11-29864      97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Balázs                  1.cs. HU-08- 11-29812      9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1.cs. HU-08- 11-29772      9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Gábor                   2.cs. HU-08- 11-29539    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HU-08- 11-29950      9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Balázs                  2.cs. HU-08- 11-29774      9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ongrácz Sándor                1.cs. HU-08- 11-29851      96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László                 1.cs. HU 08- 11-11292      9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1.cs. HU-08- 50-11331      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lyes Gábor                   2.cs. HU-08- 11-29556      9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jber Imre                    2.cs. HU-08- 11-29932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ngrácz Sándor                1.cs. HU-08- 11-29832      9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1.cs. HU-08- 11-29949      9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HU-08- 11-29839      9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Zoltán                  1.cs. HU-08- 50-11356      9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HU-08- 11-29954    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2.cs. HU-08- 11-29510      95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auzer Sándor                 1.cs. HU 08- 50-11239      95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eimel Tamás                   1.cs. HU-08- 11-30022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lyes Gábor                   1.cs. HU-08- 11-29562      9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lyes Gábor                   1.cs. HU-08- 11-29557      95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bik József                   1.cs. HU 08- 11-29404      9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HU-08- 11-29610      9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ngrácz Sándor                1.cs. HU-08- 11-29841      951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28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 7 h.  2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6 h.  2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6 h.  1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imel Tamás                   1.cs.    5 h.  1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László                 1.cs.    4 h.  1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   4 h.  1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ung Ottó                      1.cs.    4 h.  1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   3 h.  1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ik József                   1.cs.    3 h.  1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   3 h.  1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   3 h.  10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3 h.  1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   2 h.   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2.cs.    1 h.   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   1 h.   28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   1 h.   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er Sándor                 1.cs.    1 h.   23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8 h.  6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17 h.  5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15 h.  5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imel Tamás                   1.cs.   15 h.  5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ung Ottó                      1.cs.   15 h.  51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2 h.  43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10 h.  39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10 h.  37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  10 h.  3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11 h.  35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László                 1.cs.    7 h.  2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7 h.  2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1.cs.    6 h.  2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   6 h.  1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   5 h.  1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er Sándor                 1.cs.    5 h.  15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   3 h.  10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Balázs                  2.cs.    3 h.   9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1.cs.    2 h.   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2.cs.    3 h.   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bik József                   2.cs.    1 h.   5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8- 11-29763      3h 12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8- 11-29541      3h 11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11-29950      3h 11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08- 50-11271      3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8- 11-29610      3h 105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08 HU-08- 11-29432      3h  9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Balázs                  F08 HU-08- 11-29802      3h  9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eimel Tamás                   F08 HU-08- 11-30017      2h  95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08- 11-29771      2h  94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ung Ottó                      F08 HU 08- 50-11314      2h  91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1.cs. HU-08- 11-38705     10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HU-08- D-186561     10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1.cs. HU-08- 11-38754     103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HU-08- 11-38706     10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HU-08- 11-30808    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HU-08- D-186469     102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2.cs. HU-08- 11-38775     10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HU-08- 11-30502     10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HU-08- 11-30893     10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1.cs. HU-08- D-186364    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2.cs. HU-08- D-186370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ikler Enikő                  0.cs. HU-08- M-117306      9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HU-08- 11-30346      9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HU-08- 11-30544      98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HU-08- 11-30786      9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HU-08- D-186553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0.cs. HU-08- 11-30784      9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0.cs. HU-08- 11-30769      9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HU-08- 11-30817      9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HU-08- 11-30706      9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0.cs. HU-08- 11-30805      9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2.cs. HU-08- 11-30548      9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HU-08- D-186750      9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1.cs. HU-08- 11-30332      9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08- 11-30755      97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HU-08- 11-30753      9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HU-08- 11-30750      9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0.cs. HU-08- D-186552      9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ikler Enikő                  1.cs. HU-08- 11-38703      96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1.cs. HU-08- D-186564    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08- 11-30752      9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HU-08- 11-30757      9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HU-08- 11-30501      9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ikler Enikő                  2.cs. HU-08- M-117310      9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ikler Enikő                  2.cs. HU-08- 11-38722      9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1.cs. HU-08- D-186558      96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ikler Enikő                  0.cs. HU-08- M-117315      96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1.cs. HU 08- D-186263      9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Ferenc                  1.cs. HU-08- D-186594      95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da István                    1.cs. HU 08- 11-30223      9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Ferenc                  1.cs. HU-08- D-186578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ikler Enikő                  2.cs. HU-08- M-117302      9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nyár Károly                  1.cs. HU-08- 11-30509      9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ikler Enikő                  0.cs. HU-08- 11-38701      95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li István                    2.cs. HU-08- 11-30616      9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HU-08- D-186458      9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HU-08- D-186451      9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arkas Ferenc                  2.cs. HU-08- D-186591      9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uhrmann László                1.cs. HU-08- 11-30802      9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2.cs. HU-08- 11-30775      95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2.cs. HU-08- 11-30304      9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HU-08- 11-30349      9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0.cs. HU-08- 11-30758      94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arkas Ferenc                  2.cs. HU-08- D-186576      9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2.cs. HU-08- D-186563      94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uhovits Gergely               1.cs. HU 08- 50-40719      9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HU-08- 11-30743      9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1.cs. HU-08- 11-30702      9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1.cs. HU-08- D-186555      9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0.cs. HU-08- 11-30915      94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1.cs. HU-08- D-186445    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0.cs. HU-08- 11-30712      9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arkas Ferenc                  1.cs. HU-08- D-186593      9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1.cs. HU-08- D-183340      9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rikler Enikő                  2.cs. HU-08- M-117301      9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Ferenc                  1.cs. HU-08- D-186367      9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1.cs. HU-08- D-183416      93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uhrmann László                2.cs. HU-08- D-186556      9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1.cs. HU-08- D-186566      93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Martina                 0.cs. HU 08- D-186348      93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kker Martina                 1.cs. HU 08- D-186267      9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Ferenc                  2.cs. HU-08- D-186582      9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Ferenc                  2.cs. HU-08- D-186362      9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nyár Károly                  2.cs. HU-08- 11-30526      9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rikler Enikő                  2.cs. HU-08- 11-38710      9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nyár Károly                  1.cs. HU-08- 11-30539      93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kker Martina                 0.cs. HU 08- D-186344      92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kker Martina                 1.cs. HU 08- D-186332      9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arkas Ferenc                  2.cs. HU-08- D-186369      9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1.cs. HU-08- 11-30815    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2.cs. HU-08- 11-30765    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rikler Enikő                  1.cs. HU-08- 11-38732      9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rikler Enikő                  0.cs. HU-08- 11-38730    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ikler Enikő                  1.cs. HU-08- 11-38741      92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1.cs. HU-08- 11-30717      92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ttlmayer Sándor             1.cs. HU 08- 11-30402      9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ücs Tibor                    1.cs. HU-08- 11-30449      9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ikler Enikő                  2.cs. HU-08- 11-38760      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li István                    2.cs. HU-08- D-186452      9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dossy Ernő                   1.cs. HU-08- 11-30313      9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uhrmann László                2.cs. HU-08- 11-30770      91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uhrmann László                1.cs. HU-08- 11-30762      9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uhrmann László                0.cs. HU-08- 11-30783      9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Tibor                    1.cs. HU-08- 11-30414    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1.cs. HU-08- 11-30809      9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uhrmann László                2.cs. HU-08- 11-30782      9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dossy Ernő                   1.cs. HU-08- 11-30319      91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1.cs. HU 08- D-186270      9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dossy Ernő                   1.cs. HU-08- 11-30305      91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rikler Enikő                  1.cs. HU-08- 11-38738      9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rikler Enikő                  0.cs. HU-08- 11-38721      91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kker Martina                 1.cs. HU 08- D-186253      91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HU-08- 11-30744      9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uhrmann László                2.cs. HU-08- 11-30810      9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uhrmann László                1.cs. HU-08- 11-30773      910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7 h.  3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   7 h.  28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 7 h.  27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   7 h.  27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   7 h.  2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2.cs.    6 h.  20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 5 h.  20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1.cs.    5 h.  1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4 h.  1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5 h.  1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   4 h.  13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4 h.  1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2.cs.    2 h.   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2 h.   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   2 h.   4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   1 h.   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1 h.   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uhovits Gergely               1.cs.    1 h.   3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ttlmayer Sándor             1.cs.    1 h.   26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21 h.  8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  21 h.  8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20 h.  7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2.cs.   18 h.  6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8 h.  6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17 h.  6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1.cs.   16 h.  564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  15 h.  5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  14 h.  4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2.cs.   12 h.  4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  11 h.  37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  10 h.  3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10 h.  3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2.cs.    8 h.  2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2.cs.    8 h.  28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7 h.  2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7 h.  2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   5 h.  1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   4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   4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3 h.   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uhovits Gergely               1.cs.    3 h.   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2.cs.    2 h.   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ttlmayer Sándor             1.cs.    2 h.   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2.cs.    1 h.   4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08- D-186561      3h 13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ikler Enikő                  F10 HU-08- 11-38706      3h 12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li István                    F10 HU-08- D-186458      3h 124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ikler Enikő                  F10 HU-08- 11-38705      3h 12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08- 11-30809      3h 11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uhrmann László                F10 HU-08- 11-30815      3h 10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uhrmann László                F10 HU-08- 11-30762      3h 10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08- 11-30802      3h 10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08- D-183416      3h 10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ikler Enikő                  F10 HU-08- 11-38703      3h 10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8- 11-35704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HU-08- 11-31184     10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angl János                    2.cs. HU-08- 11-31502     103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HU-08- 11-31297     10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HU-08- 11-31238     10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HU-08- 11-34007     10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08- D-186989     101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gó Csaba                     1.cs. HU-08- 11-31401     10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HU-08- 11-31258     10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HU-08- 11-31246     100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angl János                    1.cs. HU-08- 11-31500      9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gó Csaba                     1.cs. HU-08- 11-36091      9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HU-08- 11-31264      97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ktor László                  1.cs. HU-08- 11-31400    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HU-08- 11-31163      9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gó Csaba                     1.cs. HU-08- 11-31370      9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1.cs. HU-08- 11-31378      9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08- D-186985      9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HU-08- 11-35724      9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0.cs. HU-08- 11-31194      9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2.cs. HU-08- 11-31203      9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László                    1.cs. HU-08- 11-31545      9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László                    1.cs. HU-08- 11-31531      9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gó Csaba                     1.cs. HU-08- 11-36090      9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0.cs. HU-08- 11-31227      96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angl János                    1.cs. HU-08- 11-31508      9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0.cs. HU-08- 12-97037      9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0.cs. HU-08- 11-31202      95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gó Csaba                     1.cs. HU-08- 11-36093      95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angl János                    1.cs. HU-08- 11-33836      9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angl János                    2.cs. HU-08- 11-31494      9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HU-08- 11-31299      9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Zoltán                  1.cs. HU-08- 11-35717      9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gó Csaba                     1.cs. HU-08- 11-31372      9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0.cs. HU-08- 11-31287      9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2.cs. HU-08- 11-31266      9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2.cs. HU-08- 11-31222      9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1.cs. HU-08- 11-31207      9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0.cs. HU-08- 11-31242      94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HU-08- 12-92656      9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gó Csaba                     1.cs. HU-08- 11-31354      9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Lajos                   1.cs. HU-08- 50-39768      9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HU-08- 11-35705      9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0.cs. HU-08- 11-31217      9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2.cs. HU-08- 11-31249      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1.cs. HU-08- 11-31275      9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angl János                    2.cs. HU-08- 11-33838    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angl János                    2.cs. HU-08- 11-31490      9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Lajos                   2.cs. HU-08- 50-39796      9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László                    1.cs. HU-08- 11-31544      9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Lajos                   1.cs. HU-08- 11-31453      9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1.cs. HU-08- 11-31223      934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2.cs.    7 h.  26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gó Csaba                     1.cs.    7 h.  2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7 h.  2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6 h.  2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   4 h.  1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2.cs.    4 h.  130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3 h.   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ktor László                  1.cs.    2 h.   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Lajos    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   1 h.   22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gó Csaba                     1.cs.   19 h.  71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18 h.  6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18 h.  6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18 h.  6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1.cs.   11 h.  3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ktor László                  1.cs.   10 h.  37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   9 h.  3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  10 h.  3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2.cs.    7 h.  2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6 h.  2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Lajos    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2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2.cs.    1 h.   22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gó Csaba                     F11 HU-08- 11-31401      3h 14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04      3h 12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8- 11-35717      3h 11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8- D-186985      3h 11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8- 11-31264      3h 10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8- 11-31203      3h  9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8- 11-31222      3h  81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8- 11-31258      2h  9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11 HU-08- D-186989      2h  9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1 HU-08- 11-31163      2h  91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8- 11-31931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08- 11-31816     10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0.cs. HU-08- 11-32406     10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HU-08- D-186397     10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HU-08- D-186493     10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08- 11-39253     10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HU-08- 11-28175     101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HU 08- 11-31877     10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08- 11-32231     101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08- 11-31831     10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HU-08- 11-39214     10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HU-08- D-186405     10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08- D-186483     10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08- 11-39331     10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8- 11-39273      9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2.cs. HU-08- 11-31697      9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0.cs. HU-08- 11-31905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HU-08- 11-39337      9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HU-08- 11-32392      9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HU-08- 11-39243      9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HU-08- D-186497    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1.cs. HU-08- 11-31679      9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1.cs. HU-08- 11-31684    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HU-08- 11-32146      9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govics László                1.cs. HU-08- 11-32279      9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Péter                  1.cs. HU-08- 11-32419      9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HU-08- 11-39220      9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2.cs. HU-08- 11-32143      9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HU-08- 11-32395      9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HU-08- 11-32377      9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Péter                  1.cs. HU-08- 11-32417      9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HU-08- 11-32152      9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0.cs. HU-08- 50-11421      9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1.cs. HU-08- 11-31738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HU-08- D-186489      9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HU-08- D-186477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2.cs. HU-08- 11-31806      9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HU-08- D-186495      9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08- 11-31922      9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1.cs. HU-08- M-117413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HU-08- D-186482    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HU-08- 11-31694      9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0.cs. HU-08- 11-32402      9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2.cs. HU-08- 11-31639      9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HU-08- 11-39213      9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govics László                1.cs. HU-08- 11-32301      9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2.cs. HU-08- 11-31946      9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2.cs. HU-08- 11-31804      9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0.cs. HU-08- 11-36007      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SK-08- 0108-737    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HU-08- 11-32133      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HU-08- 11-31828    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Péter                 1.cs. HU-08- M-117405      9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nich Mihály                  1.cs. HU 08- 11-32235      9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1.cs. HU-08- D-186491      96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HU 08- 11-32226      96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nich Mihály                  1.cs. HU 08- 11-32238      96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1.cs. HU 08- 11-32245      9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Péter                  1.cs. HU-08- 11-32379      9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HU-08- 11-39266      96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nich Mihály                  1.cs. HU 08- 11-32252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2.cs. HU-08- D-186404      9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2.cs. HU-08- 13-18509      9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0.cs. HU-08- 50-11415    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HU-08- 11-36006      9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0.cs. HU-08- D-186512      9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Péter                  1.cs. HU-08- 11-32391      9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Péter                  1.cs. HU-08- 11-32420      955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7 h.  3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7 h.  2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1.cs.    7 h.  2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5 h.  2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   5 h.  1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   5 h.  1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3 h.  1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   4 h.  1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3 h.   9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2 h.   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govics László                1.cs.    2 h.   7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2 h.   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2 h.   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   1 h.   44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9 h.  7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Péter                  1.cs.   19 h.  6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17 h.  6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  17 h.  5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15 h.  5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15 h.  4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  12 h.  4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13 h.  4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10 h.  3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7 h.  2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govics László                1.cs.    7 h.  2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6 h.  2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 5 h.  1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3 h.  1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931      3h 13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8- 11-39243      3h 12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8- 11-39220      3h 12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6      3h 11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Péter                  F13 HU-08- 11-32379      3h  9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08- 11-31944      2h  9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D-186483      2h  94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8- 11-39273      2h  9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ics István                  F13 HU-08- 11-32166      2h  8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Péter                  F13 HU-08- 11-32419      2h  84,9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2.cs. HU-08- 11-33261    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HU-08- D-186044     10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nzsér Gyula                  1.cs. HU-08- 11-33362     10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nzsér Gyula                  1.cs. HU-08- 11-33376     10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nzsér Gyula                  1.cs. HU-08- 11-33370     10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08- 11-33290     10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                   1.cs. HU-08- 11-34126     10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                   1.cs. HU-08- 11-34143     10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nzsér Gyula                  1.cs. HU-08- 11-33373     10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HU-08- 11-34180     10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2.cs. HU-08- 11-33972    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08- 11-34001     10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08- 11-34190     10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                   1.cs. HU-08- 11-34130     10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2.cs. HU-08- 11-33153     10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HU-08- 11-33428     10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08- 11-33467     10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08- D-186028      9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08- D-186647      9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0.cs. HU-08- 11-34158      9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08- D-186645      9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HU-08- 11-33412    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HU-08- 11-33409      9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HU-08- D-186628    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HU-08- 11-33339      9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08- 11-34044      9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2.cs. HU-08- 11-33508      9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1.cs. HU-08- 50-40759      9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1.cs. HU-08- 11-33363      9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2.cs. HU-08- 11-34236      9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HU-08- D-186633      9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HU-08- 11-34166      9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HU-08- D-186616      9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                   1.cs. HU-08- 11-34150      9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2.cs. HU-08- 11-33257      9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HU-08- 11-33220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HU-08- D-186606    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2.cs. HU-08- 11-33535      9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2.cs. HU-08- 11-33408      9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István                    1.cs. HU-08- 11-34134      9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nzsér Gyula                  1.cs. HU-08- 11-33383      9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2.cs. HU-08- D-186618      9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István                    1.cs. HU-08- 11-34129      9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1.cs. HU-08- 11-33625      9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1.cs. HU-08- 11-33610      9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HU-08- 11-33206      9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HU-08- 11-33212      9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HU-08- M-118096      9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HU-08- 11-34051      9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Gábor                    2.cs. HU-08- 11-33580      9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                   1.cs. HU-08- 11-33242      9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HU-08- 50-11616      9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Gábor                    2.cs. HU-08- 11-33184      9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2.cs. HU-08- 11-34256      9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HU-08- 11-33606      9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2.cs. HU-08- 11-34265      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2.cs. HU-08- 11-34239      9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HU-08- 11-33296      9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HU-08- 11-33287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                   1.cs. HU-08- 11-34148      9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HU-08- 11-33286      9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nzsér Gyula                  1.cs. HU-08- 11-33366      9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2.cs. HU-08- 50-11603      9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Gábor                    2.cs. HU-08- 11-33181      9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Unger László                   1.cs. HU-08- 11-33792      9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                   2.cs. HU-08- 11-33248      9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1.cs. HU-08- 11-33219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HU-08- D-186608      9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2.cs. HU-08- 11-33406      9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                   1.cs. HU-08- 11-34136      9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R. László               1.cs. HU-08- 11-33092      9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nzsér Gyula                  0.cs. HU-08- 11-33386      9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HU-08- 11-34038      9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2.cs. HU-08- 11-33962    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1.cs. HU-08- 11-34016      9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1.cs. HU-08- D-186637      9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                 2.cs. HU-08- 11-33579      9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Károly                    1.cs. HU-08- 11-34058      9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1.cs. HU-08- D-186043      9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                   1.cs. HU-08- M-117361      9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1.cs. HU-08- 11-34264      9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rolyi Sándor                 1.cs. HU-08- 11-33639      9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Károly                    1.cs. HU-08- 11-34187      9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rolyi Sándor                 1.cs. HU-08- 11-33621      9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HU-08- 11-33630      9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1.cs. HU-08- 11-33545      9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1.cs. HU-08- 11-34171      9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2.cs. HU-08- 11-33245      9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                 2.cs. HU-08- M-117356      9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Gábor                    2.cs. HU-08- 11-33174      941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nzsér Gyula                  1.cs.    7 h.  3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István                    1.cs.    7 h.  2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 7 h.  2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6 h.  2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 6 h.  2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 6 h.  2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2.cs.    6 h.  2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 7 h.  1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2.cs.    5 h.  1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 5 h.  1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4 h.  1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2.cs.    4 h.  14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2.cs.    4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 4 h.  1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   2 h.   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   1 h.   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nger László                   1.cs.    1 h.   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R. László               1.cs.    1 h.   2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m János dr.                  2.cs.   19 h.  68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8 h.  6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18 h.  6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14 h.  5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István                    1.cs.   15 h.  5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2.cs.   14 h.  4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12 h.  4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13 h.  4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14 h.  4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11 h.  40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  12 h.  4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2.cs.   12 h.  3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 9 h.  3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nger László                   1.cs.   12 h.  3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11 h.  3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2.cs.    9 h.  3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2.cs.    9 h.  2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   7 h.  2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   4 h.  1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.Szabó László                 1.cs.    4 h.  1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2 h.   6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   2 h.   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   2 h.   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R. László               1.cs.    1 h.   2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8- 11-33408      3h 11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8- 11-33242      3h 11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m János dr.                  F16 HU-08- 11-33972      3h 11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8- 11-33257      3h 10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rolyi Sándor                 F16 HU-08- 11-33621      3h 10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m János dr.                  F16 HU-08- D-186618      3h  9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08- 11-33296      3h  97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08- 11-33428      3h  9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um János dr.                  F16 HU-08- 11-33412      2h  9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8- D-186628      2h  90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8- D-182431    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08- 11-26641     10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HU-08- D-182452     102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8- 11-32731     10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08- D-186664     101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8- 11-32739     10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és Balázs        1.cs. HU-08- 11-34284    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HU-08- 11-32774      9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2.cs. HU-08- D-186950      9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2.cs. HU-08- D-186936    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HU-08- 50-40854      9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HU-08- 11-39358      9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0.cs. HU-08- 11-39367      9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08- 11-34437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0.cs. HU-08- 11-39370      9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HU-08- 50-40862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és Balázs        1.cs. HU-08- 11-34302      9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és Balázs        1.cs. HU-08- 11-34287      9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08- 11-26642      9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HU-08- D-186926      9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HU-08- 11-39361      9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08- 11-34405      96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2.cs. HU 08- 11-32777      9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08- 11-34401      9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2.cs. HU-08- D-186932      9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1.cs. HU-08- D-182460      9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HU-08- 11-34422      95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HU 08- 11-32732      9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és Balázs        1.cs. HU-08- 25-84172      9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és Balázs        1.cs. HU-08- 11-34295      95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HU 08- 11-32786      95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HU 08- 11-32730    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                1.cs. HU-08- D-186935    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HU-08- 11-26629      9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0.cs. HU-08- 11-34419      9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08- 11-34406      94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HU 08- 11-32760      9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2.cs. HU 08- 11-32813      94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HU 08- 14-33735      9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                1.cs. HU-08- D-186931      9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0.cs. HU-08- 11-39371      9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0.cs. HU-08- 11-34433      9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2.cs. HU-08- D-186930      9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                1.cs. HU-08- D-186927      938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7 h.  2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7 h.  2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és Balázs        1.cs.    5 h.  1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5 h.  1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2.cs.    4 h.  1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3 h.  1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3 h.  1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2 h.   6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1 h.   46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9 h.  7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18 h.  6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14 h.  4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2.cs.   14 h.  4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3 h.  4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10 h.  3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11 h.  37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8 h.  2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1.cs.    7 h.  2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23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9 HU 08- 11-32739      2h  9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8- D-182452      2h  9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8- D-186950      2h  8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27886      2h  88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8- 11-32731      2h  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8- D-182448      2h  8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9361      2h  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50-40862      2h  7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4401      2h  7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8- 11-32751      2h  78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8- 11-35285      98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1.cs. HU-08- 11-24345      93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08- 11-35276      9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8- 11-35306      9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08- 11-28136      9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08- 11-35272      9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8- 11-35270      9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08- 16-99214      9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HU-08- 11-35335      9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8- 11-35271      9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8- 11-35307      9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1.cs. HU-08- 50-40587      9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2.cs. HU-08- 11-34683      9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08- 11-32087      9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08- 11-34668      8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8- 11-34899      8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08- 11-35294      8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08- 11-26570      8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1.cs. HU-08- 11-34996      8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08- 11-35289      8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08- 11-34682      8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08- 11-35291      8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nyai Csaba                 1.cs. HU-08- 50-40588      8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HU-08- 11-32092      8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bola Gyula                   1.cs. HU-08- 11-35233      8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Abonyi József             1.cs. HU-08- 11-35349      8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Abonyi József             1.cs. HU-08- 11-35337      8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08- 11-35264      8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1.cs. HU-08- 11-34662      880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7 h.  2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6 h.  19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1.cs.    4 h.  1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3 h.   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1 h.   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bola Gyula                   1.cs.    1 h.   25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0 h.  7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8 h.  62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Abonyi József             1.cs.   16 h.  5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10 h.  3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12 h.  39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bola Gyula                   1.cs.    6 h.  2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2 h.   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1 h.   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1 h.   31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8- 11-35307      3h 1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Abonyi József             F20 HU-08- 11-35337      3h 11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4899      3h 10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85      3h 1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nyai Csaba                 F20 HU-08- 50-40587      2h  8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Abonyi József             F20 HU-08- 11-35347      2h  8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Abonyi József             F20 HU-08- 11-24345      2h  8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08- 16-99214      2h  8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8- 11-35270      2h  8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8- 11-35273      2h  79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HU-08- 11-35420     101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08- 11-35421     10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8- 11-36105     10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08- 11-35992     10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HU-08- 50-11887      9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08- 11-35393    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HU-08- 11-35396      9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2.cs. HU-08- 11-35678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HU-08- 11-35508      9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8- 11-36137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HU-08- 50-11896      9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óczi Béla                   1.cs. HU-08- 11-35810    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1.cs. HU-08- 11-35858      9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2.cs. HU-08- 11-36112      9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HU-08- 11-36117      9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HU-08- 11-36126    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1.cs. HU-08- 11-36109      9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HU-08- 11-35409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óczi Béla                   2.cs. HU-08- 11-35823      9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HU-08- 11-35988      9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óczi Béla                   2.cs. HU-08- 11-35860      9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2.cs. HU-08- D-186229      9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1.cs. HU-08- 50-11886    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óczi Béla                   2.cs. HU-08- 11-35820      9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1.cs. HU-08- 11-36107    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zman József                 1.cs. HU-08- 50-11895      9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2.cs. HU-08- 11-35880      9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óczi Béla                   2.cs. HU-08- 11-35864      9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HU-08- 11-35422      9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2.cs. HU-08- 11-35432      9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2.cs. HU-08- 11-36104      9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2.cs. HU-08- D-186240      9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2.cs. HU-08- 11-36131      9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2.cs. HU-08- D-186232      941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   5 h.  2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5 h.  1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   6 h.  1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2.cs.    5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4 h.  1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1.cs.    2 h.   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2.cs.    2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2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1 h.   4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19 h.  7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17 h.  6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16 h.  5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2.cs.   15 h.  4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1.cs.   10 h.  34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 7 h.  27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8 h.  2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5 h.  1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2 h.   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   2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llány Tamás                 1.cs.    1 h.   43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8- 11-36117      3h 12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8- 11-36105      3h 1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08- 11-35393      3h 11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09      3h 11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8- 11-36107      3h  9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intér Imre                    F24 HU-08- 11-35508      2h  8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8- 11-36112      2h  8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czman József                 F24 HU-08- D-186249      2h  7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8- 50-11478      2h  77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8- 11-36116      2h  77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 08-11-37248     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Árpád                   0.cs. HU 08-11-36498      10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Attila                   1.cs. HU 08-11-37584      10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 08-11-37249      10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Attila                   1.cs. HU 08-11-37575     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 08-11-37222      10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Árpád                   1.cs. HU 08-11-36643      10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Attila                   1.cs. HU 08-11-37589      10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Árpád                   1.cs. HU 08-11-36646 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HU 08-11-37091 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Árpád                   1.cs. HU 08-11-37468      10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HU 08-11-37392      10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HU 08-11-37330       9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HU 08-11-37316       9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HU 08-11-37362       9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Attila                   1.cs. HU 08-11-37567       9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Attila                   1.cs. HU 08-11-37556       9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Attila                   1.cs. HU 08-11-37592       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0.cs. HU 08-11-37375       9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Attila                   1.cs. HU 08-11-37581     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HU 08-11-37014 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HU 08-11-37089       9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 08-11-37239     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 08-11-37209       9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HU 08-11-37100       9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 08-11-37210       9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HU 08-11-37264       9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HU 08-11-37369       9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Attila                   0.cs. HU 08-11-37600       9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2.cs. HU 08-11-37366       9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Attila                   0.cs. HU 08-11-37595 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ga Attila                   0.cs. HU 08-11-37599       9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0.cs. HU 08-11-37357       9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HU 08-11-37212       9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0.cs. HU 08-11-37363       9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Árpád                   0.cs. HU 08-11-36639       9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0.cs. HU 08-11-37332       9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HU 08-11-37261     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2.cs. HU 08-11-37302       9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Árpád                   1.cs. HU 08-11-36648       9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2.cs. HU 08-11-37339       9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2.cs. HU 08-11-37010       9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HU 08-11-37032       9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2.cs. HU 08-11-37012       9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1.cs. HU 08-11-37066       9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HU 08-11-37033       9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lyes Árpád                   1.cs. HU 08-11-36645     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ámolyi Zoltán                 2.cs. HU 08-11-37086       9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1.cs. HU 08-11-37018       9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lyes Árpád                   1.cs. HU 08-11-36625       949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Attila                   1.cs.    7 h.  3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7 h.  2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7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Árpád                   1.cs.    6 h.  2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 4 h.  1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   4 h.  1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4 h.  1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2 h.   63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5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21 h.  8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16 h.  61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Árpád                   1.cs.   17 h.  60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18 h.  5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Attila                   1.cs.   11 h.  4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8 h.  3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   9 h.  2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8 h.  2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   8 h.  2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8 h.  2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Csaba                   1.cs.    2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Imre                     1.cs.    1 h.   21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Miklós                  F25 HU 08-11-37330       3h 1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Árpád                   F25 HU 08-11-36645       3h 11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Miklós                  F25 HU 08-11-37392       3h 11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25 HU 08-11-37209       3h 11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 08-11-37239       3h 10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 08-11-37018       3h 10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 08-11-37010       3h  96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Árpád                   F25 HU 08-11-36646       2h  8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Miklós                  F25 HU 08-11-37379       2h  8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 08-11-37210       2h  80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8- 11-38258     10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Spaklitársak           1.cs. HU-08- D-175629    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8- 11-38236     10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HU-08- 11-38103     10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08- 11-38119     10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HU-08- 11-37820     101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HU-08- D-182535     10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08- 11-37841     10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08- 11-37809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HU-08- 11-37844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08- 11-38209     10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08- 11-38254     10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HU-08- 50-40410     10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08- 11-38255     10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HU-08- 50-40371    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HU-08- 11-38366      9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HU-08- 11-38152      9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08- 11-38001      9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HU-08- 11-38125      9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HU-08- 11-27703      99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1.cs. HU-08- D-186105      9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1.cs. HU-08- 11-37840      9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enkvári Attila                2.cs. HU-08- 11-38400      9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2.cs. HU-08- 11-37818      9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Spaklitársak           1.cs. HU-08- 16-05563      9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HU-08- 11-37822      9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HU-08- 11-38262      98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1.cs. HU-08- D-182481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HU-08- 11-38027      9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ollár-Knauz                  1.cs. HU-08- M-117437      98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HU-08- 11-38018      9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llár Péter                   1.cs. HU-08- 11-38311      9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Spaklitársak           0.cs. HU-08- D-182430      9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Spaklitársak           1.cs. HU-08- 11-35611      9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HU-08- 11-38271      9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Spaklitársak           1.cs. HU-08- D-182494      9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lemen Gyula                  1.cs. HU-08- D-186090      97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0.cs. HU-08- 11-31698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08- 11-38272      9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2.cs. HU-08- 11-38117      97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HU-08- M-118728      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2.cs. HU-08- 11-38250      9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enkvári Attila                1.cs. HU-08- 11-38444      9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enkvári Attila                1.cs. HU-08- 11-38381      9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1.cs. HU-08- 11-38387    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eményi János                  1.cs. HU-08- 11-38160      9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2.cs. HU-08- D-182506      96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2.cs. HU-08- 11-38213      9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1.cs. HU-08- D-182512    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1.cs. HU-08- D-182482      9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2.cs. HU-08- 11-37837      9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1.cs. HU-08- 11-38102      9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ollár-Knauz                  1.cs. HU-08- D-186056      9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2.cs. HU-08- D-182553      95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ollár-Knauz                  1.cs. HU-08- D-186053      9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08- D-182550      9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2.cs. HU-08- D-182526      9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Spaklitársak           1.cs. HU-08- 17-92402      9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2.cs. HU-08- D-182540      9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HU-08- 11-37815      9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               1.cs. HU-08- D-182480      9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               0.cs. HU-08- D-182461      9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1.cs. HU-08- 11-37833      9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2.cs. HU-08- 11-38227      9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1.cs. HU-08- 11-38266      9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nauz testvérek                1.cs. HU-08- D-186119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nauz testvérek                2.cs. HU-08- D-186118      9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1.cs. HU-08- M-118005      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1.cs. HU-08- D-182501      9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1.cs. HU-08- D-182537      9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Spaklitársak           1.cs. HU-08- 20-16831    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               1.cs. HU-08- D-182520      9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0.cs. HU-08- 11-38022      9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eményi János                  1.cs. HU-08- 11-38169      9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2.cs. HU-08- 11-31731      94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2.cs. HU-08- 11-37819      9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llár Péter                   1.cs. HU-08- 11-38345      9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2.cs. HU-08- 11-38257      9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1.cs. HU-08- 11-38268      94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1.cs. HU-08- 11-38107      9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               1.cs. HU-08- D-182492      9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1.cs. HU-08- 11-31755      94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nauz testvérek                1.cs. HU-08- M-118016    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nauz testvérek                1.cs. HU-08- M-118010      9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Domonkos Csaba                 1.cs. HU-08- 11-37729    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0.cs. HU-08- D-182560      9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1.cs. HU-08- 50-40708      9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nauz testvérek                2.cs. HU-08- M-117447      9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2.cs. HU-08- 11-37808      9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omonkos Csaba                 2.cs. HU-08- 11-37705      9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Elekes István                  2.cs. HU-08- 11-38267      9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Elekes István                  1.cs. HU-08- 11-38217      9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1.cs. HU-08- D-182539      9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0.cs. HU-08- D-182530      9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2.cs. HU-08- 11-31705      936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 7 h.  3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7 h.  3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6 h.  2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7 h.  2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Spaklitársak           1.cs.    6 h.  23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 7 h.  2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6 h.  2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4 h.  1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eményi János                  1.cs.    4 h.  156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5 h.  1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 4 h.  1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4 h.  1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4 h.  1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3 h.  1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-Knauz                  1.cs.    3 h.  1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   2 h.   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1.cs.    1 h.   4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2.cs.    1 h.   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1.cs.    1 h.   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2.cs.    1 h.   22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21 h.  8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20 h.  68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17 h.  62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16 h.  6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18 h.  6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17 h.  59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Spaklitársak           1.cs.   16 h.  55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12 h.  4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13 h.  4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ollár-Knauz                  1.cs.   11 h.  3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11 h.  36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  11 h.  3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eményi János                  1.cs.   10 h.  3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10 h.  36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10 h.  3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 8 h.  2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8 h.  2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   4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Sándor                    1.cs.    4 h.  1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2.cs.    3 h.  1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3 h.   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1.cs.    2 h.   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szti Zoltán                  1.cs.    1 h.   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eményi János                  2.cs.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omonkos Csaba                 2.cs.    1 h.   22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8- 11-38209      3h 13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71      3h 13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8- 11-38125      3h 12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36      3h 11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62      3h 112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58      3h 11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66      3h 11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8- D-182482      3h 10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Spaklitársak           F30 HU-08- D-175629      3h 10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ollár-Knauz                  F30 HU-08- D-186053      3h 103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HU-08- 11-38668     101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HU-08- 11-38692      9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HU-08- 11-38693      9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HU-08- 11-38681      934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 4 h.  158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14 h.  5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   6 h.  220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ózsef                  F33 HU-08- 11-38692      2h  9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08- 11-38663      2h  8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08- 11-38668      2h  7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08- 11-38681      2h  54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11:00Z</dcterms:created>
  <dc:creator>Király István</dc:creator>
  <dc:description/>
  <dc:language>en-US</dc:language>
  <cp:lastModifiedBy>Király István</cp:lastModifiedBy>
  <dcterms:modified xsi:type="dcterms:W3CDTF">2008-09-19T10:54:00Z</dcterms:modified>
  <cp:revision>7</cp:revision>
  <dc:subject/>
  <dc:title>Győr-Rába Tagszövetség, F01 Győr</dc:title>
</cp:coreProperties>
</file>