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yurovszky Béla                1.cs. SK-06-0805-1115   H 109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yurovszky Béla                0.cs. SK-07-55-M-1122   H 10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yurovszky Béla                2.cs. SK-04-0805-0544   H 10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yurovszky Béla                1.cs. SK-06-0805-1056   H 10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0.cs. SK-03-0704-0266   H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HU-04- 11-82505   T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0.cs. HU-06- 11-11155   H 104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HU 03- 11-71798   H 10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HU-06- 50-12313   T 104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 05- 11-93961   H 10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HU-06- 14-92318   H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és Tamás           1.cs. HU-06- 11-05242   T 103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HU 01- 50-69432   H 10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HU-05- 11-99965   H 10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HU-06- 15-80835   H 10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06- 15-80829   T 10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yurovszky Béla                2.cs. SK-07-0805-0854   H 102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 02- 11-58651   H 10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ró Nándor                   0.cs. HU-06- D-138137   T 10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yurovszky Béla                1.cs. SK-07-0805-0810   H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yurovszky Béla                2.cs. SK-06-55-M-0073   H 10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yurovszky Béla                1.cs. SK-06-0805-1181   T 10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07- D-165535   H 10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2.cs. HU-07- 11-21361   T 10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0.cs. HU-05- 11-99658   T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ró Nándor                   1.cs. HU-06- 11-11038   H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yurovszky Béla                0.cs. SK-07-0805-0907   H 10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HU-07- 11-21643   H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0.cs. HU-06- 50-49763   H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HU-07- 50-40559   H  9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2.cs. HU-06- 11-05448   T  9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ános                  2.cs. HU-04- 11-88556   H  9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ános                  2.cs. HU-07- 11-21281   H  9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1.cs. HU-04- 11-82506   H  9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ános                  0.cs. HU-07- 11-21253   H  9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1.cs. HU-06- 15-80822   T  9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ános                  2.cs. HU-06- 11-11211   T  9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1.cs. HU-06- 11-11148   H  9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HU-05- 11-99699   H  9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 Jenő                    1.cs. HU 02- 11-57850   H  9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ános                  0.cs. HU-05- 11-99776   H  9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ános                  0.cs. HU-07- 11-21256   H  98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HU-03- 11-77261   H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2.cs. HU-07- M-112111   H  9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ános                  0.cs. HU-03- 11-77096   H  9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2.cs. HU-07- 11-21381   H  9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1.cs. HU-06- 50-12332   T  9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Zoltán                  0.cs. HU-06- 11-05446   T  9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HU-06- 11-05428   H  9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ános                  1.cs. HU-06- 11-11212   T  9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Zoltán                  2.cs. HU-03- 11-71669   T  9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József                 1.cs. HU-06- 11-11139   H  9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ózsef                 1.cs. HU-06- 11-08854   H  9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2.cs. HU-07- 11-21608   H  9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2.cs. HU-07- 50-40570   H  9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yurovszky Béla                2.cs. SK-06-0805-1066   H  9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yurovszky Béla                2.cs. SK-07-0805-0903   H  9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yurovszky Béla                0.cs. SK-07-0805-0928   H  97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II.                2.cs. HU 04- D-138087   H  97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II.                2.cs. HU 04- D-138079   H  97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II.                1.cs. HU 07- D-165284   H  97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rangozó István               1.cs. HU 07- 11-16181   T  9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1.cs. HU-05- 11-99549   T  97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rangozó István               1.cs. HU 07- 50-27220   T  9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ános                  0.cs. HU-06- 11-11229   H  9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2.cs. DV-06-09495-222   T  97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rangozó István               2.cs. HU 07- 50-27221   H  97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akatos József                 2.cs. HU 07- 11-21511   T  97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rangozó István               1.cs. HU 07- 11-16226   T  97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II.                1.cs. HU 06- 11-05307   H  97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katos József                 2.cs. HU 07- 11-21513   H  9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2.cs. HU-07- 15-88642   H  9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1.cs. HU-07- 11-21360   H  9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0.cs. HU-06- 50-60552   H  9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ános                  0.cs. HU-06- 11-11225   T  9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arró Nándor                   0.cs. HU-06- 11-10988   H  96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rangozó István               2.cs. HU 07- 11-16227   H  9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ános                  2.cs. HU-06- D-151664   H  9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1.cs. HU-07- 11-21500   H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2.cs. HU-06- 11-15795   H  9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rkosi Zoltán                  0.cs. HU-05- 11-99522   H  9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yurovszky Béla                2.cs. SK-05-0805-0164   H  9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0.cs. HU-05- 11-99654   H  96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II.                0.cs. HU 04- D-138091   T  9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2.cs. HU 06- 11-05269   H  96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orró József                   1.cs. HU-07- 11-21622   H  9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yurovszky Béla                1.cs. SK-07-55-M-1114   H  96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László II.                1.cs. HU 07- D-135316   H  9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 Norbert                  1.cs. HU-07- 15-88633   H  9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yurovszky Béla                1.cs. SK-04-0805-0586   H  9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ró Nándor                   0.cs. HU-06- 11-11028   H  9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yurovszky Béla                2.cs. SK-04-0805-0437   H  9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Zoltán                  0.cs. HU-07- 11-16145   T  9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Tibor                  1.cs. HU-07- 11-21348   H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2.cs. HU-06- 15-80826   T  9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0.cs. HU-07- 11-21966   H  9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József                 1.cs. HU-04- 11-88670   H  95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rangozó István               1.cs. HU 06- 11-05403   T  9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Zoltán                  0.cs. HU-06- 11-05440   H  9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Zoltán                  1.cs. HU-06- 01-86125   H  9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brahám János                  2.cs. HU-03- 11-77111   T  9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1.cs. HU-06- 15-80836   H  9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olnár Imre és Tamás           0.cs. HU-05- 11-93864   T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arró Nándor                   1.cs. HU-06- D-138633   T  9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Tibor                  1.cs. HU-79- 62511014   H  9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ános                  0.cs. HU-04- 11-88574   T  9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arró Nándor                   1.cs. HU-04- 11-88960   T  95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rangozó István               2.cs. HU 07- 50-27223   H  95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rangozó István               2.cs. HU 07- 50-27222   H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mete Zoltán                  0.cs. HU-06- 11-05424   T  9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1.cs. HU-05- 11-99516   H  9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Tibor                  0.cs. HU-06- 11-11179   T  9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II.                2.cs. HU 04- 11-82888   T  94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ilig Károly                  1.cs. HU 05- 11-93340   T  94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1.cs. HU-07- D-165524   T  9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Tibor                  1.cs. HU-03- 50-11642   H  9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mete Zoltán                  1.cs. HU-06- 11-05444   H  9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Zoltán                  0.cs. HU-07- 11-16162   T  94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ukta Ferenc                   1.cs. HU 04- 11-88519   T  94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0.cs. HU-07- 11-21423   H  9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brahám Tibor                  2.cs. HU-06- 11-11183   H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rkosi Zoltán                  0.cs. HU-07- 11-21357   H  9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rkosi Zoltán                  0.cs. HU-05- 11-99571   H  94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II.                1.cs. HU 04- D-138081   H  9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József                 2.cs. HU-04- D-132329   H  94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ukta Ferenc                   2.cs. HU 04- 11-88509   T  94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II.                1.cs. HU 04- D-138100   H  9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Zoltán                  1.cs. HU-06- 11-05445   H  9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2.cs. HU-05- 50-52378   T  9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2.cs. HU-06- 15-80825   H  94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ukta Ferenc                   1.cs. HU 05- 11-99716   H  94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ukta Ferenc                   2.cs. HU 05- 11-99720   H  9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rangozó István               2.cs. HU 07- 50-27219   H  9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cker Jenő                    1.cs. HU-05- 11-00027   H  94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II.                0.cs. HU 02- 11-58542   T  9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olnár Imre és Tamás           1.cs. HU-07- 11-16020   H  9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Tibor                  1.cs. HU-06- 50-49401   H  9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arró Nándor                   1.cs. HU-05- 11-99642   T  9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arró Nándor                   1.cs. HU-05- 11-99610   T  93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usztáv                   1.cs. HU 07- 11-16003   H  9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cker Jenő                    1.cs. HU-05- 11-00042   H  936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yurovszky Béla                1.cs.    5 h.  2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yurovszky Béla                2.cs.    5 h.  22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5 h.  2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2.cs.    5 h.  1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   5 h.  1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   5 h.  1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4 h.  1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   4 h.  16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II.                1.cs.    5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 4 h.  1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angozó István               2.cs.    5 h.  1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   3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1.cs.    5 h.  1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angozó István               1.cs.    4 h.  1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4 h.  1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4 h.  1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2.cs.    3 h.  12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   3 h.  1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II.                2.cs.    3 h.  10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2.cs.    2 h.   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katos József                 2.cs.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1.cs.    2 h.   7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1.cs.    2 h.   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kta Ferenc                   2.cs.    2 h.   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cker Jenő                    1.cs.    2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 Jenő                    1.cs.    1 h.   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ános                  1.cs.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   1 h.   3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   1 h.   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Tibor                  2.cs.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2.cs.    1 h.   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2.cs.    1 h.   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usztáv                   1.cs.    1 h.   20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25 h. 10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24 h.  9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2.cs.   22 h.  8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  22 h.  8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22 h.  8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21 h.  7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20 h.  71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ános                  1.cs.   17 h.  6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1.cs.   18 h.  6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II.                1.cs.   19 h.  60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17 h.  59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  15 h.  5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yurovszky Béla                1.cs.   12 h.  5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angozó István               1.cs.   15 h.  4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yurovszky Béla                2.cs.   12 h.  4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  13 h.  4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vasz Jenö                    1.cs.   11 h.  4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  11 h.  3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  11 h.  3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II.                2.cs.   12 h.  3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angozó István               2.cs.   12 h.  3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  10 h.  3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vasz Jenö                    2.cs.    9 h.  3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2.cs.    8 h.  3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2.cs.    9 h.  3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 Jenő                    1.cs.    9 h.  2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csár János                  1.cs.    7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1.cs.    8 h.  23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   8 h.  23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2.cs.    5 h.  1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és Tamás           1.cs.    6 h.  1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kta Ferenc                   1.cs.    5 h.  1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katos József                 1.cs.    4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2.cs.    4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cker Jenő                    1.cs.    5 h.  1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kta Ferenc                   2.cs.    4 h.  1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 Gábor                    1.cs.    4 h.  1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cker Jenő                    2.cs.    3 h.  10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katos József                 2.cs.    3 h.   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csár János                  2.cs.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usztáv                   1.cs.    2 h.   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2.cs.    2 h.   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Tibor                  2.cs.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usztáv  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4- 11-88556   H  5h 21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6- 11-11139   H  5h 17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6- 15-80835   H  4h 17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28   H  4h 16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50-40559   H  4h 14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4- 11-88670   H  4h 136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03- 11-71798   H  4h 13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07- 11-21622   H  4h 13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4- 11-82506   H  4h 13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11-05444   H  4h 128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6- 11-11211   T  5h 22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6- 15-80822   T  5h 19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5- 50-52378   T  5h 17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11-21964   T  4h 17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6- D-138633   T  4h 16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6- 15-80829   T  4h 15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505   T  4h 15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6- 15-80802   T  4h 15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11-05443   T  4h 14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ános                  F01 HU-06- 11-11212   T  4h 128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HU-07- 11-16727   H 10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Pál                     1.cs. HU-04- 11-83915   H 10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HU-06- 50-53535   H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Pál                     1.cs. HU-06- 11-06889   H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7- 11-16731   H 10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2.cs. HU-03- 11-72039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HU-07- 11-17316   H 10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0.cs. HU-07- D-165695   H 10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1.cs. HU-06- 11-06876   H 10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HU 07- 11-16327   H 10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HU-06- 11-06571   H 10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HU-04- 11-84056   H 10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2.cs. HU-04- D-134013   H 10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1.cs. HU-06- D-148907   H 10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HU-07- 11-17310   H 101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HU 06- 11-05712   H 101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HU 05- 11-94859   H 10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abai Mihály                  1.cs. HU-04- 11-83880   H 10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HU-07- 11-16712   H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2.cs. HU-04- 11-94465   H 10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HU-05- 11-94082   H 100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HU 06- 11-05732   H 10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2.cs. HU-07- 11-16372   H 10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2.cs. HU-06- 11-06610   H 10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HU-07- 11-16492   H 10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rtetics Gyula                1.cs. HU-07- D-165643   H  9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2.cs. HU-05- D-136618   H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2.cs. HU-06- 11-06622   H  99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1.cs. HU 05- 11-94642   H  9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HU-06- D-148838   H  9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HU-06- D-148783   H  9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1.cs. HU-07- 11-16364   H  9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HU-07- 50-48944   H  9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HU-07- 11-17607   H  99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2.cs. HU 06- 11-05741   H  99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2.cs. HU 06- 11-05742   H  9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2.cs. HU-03- 11-72012   H  9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abai Mihály                  1.cs. HU-07- 11-17466   H  9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HU-06- D-148849   H  98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1.cs. HU 05- 11-94853   H  98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Imre                    1.cs. HU 05- 11-94575   T  9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2.cs. HU-07- D-165966   H  9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HU-06- 11-06216   H  9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HU-06- D-148809   H  9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HU-06- D-148810   H  97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Imre                    1.cs. HU 05- 50-68378   T  97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lai Imre                    2.cs. HU 07- 11-17060   H  9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HU 05- 11-94733   H  96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HU 05- 11-94561   H  96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2.cs. HU 07- 11-16884   H  9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HU-06- 11-06220   H  9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1.cs. HU-06- 11-06453   H  96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0.cs. HU 07- 11-16420   H  9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ábor                     2.cs. HU-04- 11-94489   H  9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1.cs. HU-06- 11-06619   H  9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1.cs. HU-06- D-148852   H  9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0.cs. HU-07- 11-16760   H  9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1.cs. HU-06- 11-06598   H  9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2.cs. HU-06- D-148858   H  9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2.cs. HU-07- D-165941   H  9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2.cs. HU-07- D-165696   H  9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abai Mihály                  2.cs. HU-06- 11-06706   H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rtetics Gyula                2.cs. HU-07- D-165603   H  9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2.cs. HU-06- 50-53530   H  96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ódi Ferenc                    1.cs. HU 05- 11-94605   H  95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2.cs. HU 06- 11-05721   H  9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0.cs. HU-07- 50-48906   H  95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ódi Ferenc                    0.cs. HU 06- 11-05681   H  9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h Zoltán                  0.cs. HU-07- 11-17592   H  9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2.cs. HU-07- 11-16486   H  9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1.cs. HU-07- 11-16702   H  9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abai Mihály                  1.cs. HU-07- 11-17061   T  9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övecses Gábor                 2.cs. HU-07- 11-16887   H  9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0.cs. HU-07- 11-16864   H  94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ódi Ferenc                    2.cs. HU 05- 11-94645   H  94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0.cs. HU 07- 11-16416   H  9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0.cs. HU-07- 50-48943   H  94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HU 05- 11-94002   H  9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2.cs. HU-06- D-148796   H  94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ódi Ferenc                    0.cs. HU 03- 11-72308   H  94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vezdovics Szilvér             2.cs. HU 07- 11-16863   H  9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1.cs. HU-07- 11-17041   H  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2.cs. HU-06- D-148806   T  94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1.cs. HU 06- 11-05716   H  94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ódi Ferenc                    1.cs. HU 06- 11-05619   H  9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zselics Mihály               2.cs. HU-04- 11-84238   T  9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rtetics Gyula                2.cs. HU-07- D-165591   H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Gábor                     0.cs. HU-06- 11-06460   H  9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rtetics Gyula                2.cs. HU-07- M-114073   H  9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rtetics Gyula                0.cs. HU-07- D-165631   H  9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0.cs. HU-07- 50-48899   H  9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HU-06- 11-06116   H  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2.cs. HU-06- 50-53555   H  9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2.cs. HU-06- 11-06930   H  93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ódi Ferenc                    2.cs. HU 07- 11-16310   H  936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Pál                     1.cs.    5 h.  24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5 h.  19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5 h.  1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 5 h.  1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2.cs.    4 h.  1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   5 h.  1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2.cs.    4 h.  1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 4 h.  1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tetics Gyula                1.cs.    3 h.  1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 4 h.  1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abai Mihály                  1.cs.    3 h.  11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   3 h.  1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   3 h.  10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   3 h.   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2 h.   8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   2 h.   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2.cs.    2 h.   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   2 h.   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2 h.   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2.cs.    2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   1 h.   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1.cs.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2.cs.    1 h.   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abai Mihály                  2.cs.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   1 h.   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2.cs.    1 h.   23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24 h.  8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23 h.  8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23 h.  8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1.cs.   19 h.  7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Pál                     1.cs.   18 h.  7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  17 h.  59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17 h.  5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2.cs.   16 h.  5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14 h.  5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abai Mihály                  1.cs.   14 h.  5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13 h.  4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14 h.  4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13 h.  4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13 h.  4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2.cs.   13 h.  4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2.cs.   11 h.  3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tummer István                 1.cs.   10 h.  3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2.cs.   10 h.  3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  10 h.  3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1.cs.   10 h.  3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2.cs.    7 h.  2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2.cs.    7 h.  2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   6 h.  2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   5 h.  1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2.cs.    6 h.  1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   5 h.  1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2.cs.    5 h.  1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2.cs.    4 h.  1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tummer István                 2.cs.    5 h.  1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1.cs.    5 h.  1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   4 h.  1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2.cs.    4 h.  1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h Zoltán                  2.cs.    3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ános                   1.cs.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1.cs.    2 h.   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ede Renátó                    1.cs.    1 h.   28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ódi Ferenc                    F02 HU 05- 11-94605   H  5h 18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20   H  5h 18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D-165696   H  5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i Pál                     F02 HU-06- 11-06889   H  4h 17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11-16712   H  4h 16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tummer István                 F02 HU-04- 11-83979   H  4h 16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D-165651   H  4h 15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rtetics Gyula                F02 HU-06- D-148921   H  4h 14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6- D-148858   H  4h 142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 05- 11-94862   H  4h 130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53   T  4h 15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6- D-148806   T  4h 13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6- D-148776   T  4h 12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rtetics Gyula                F02 HU-07- D-165634   T  3h 11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abai Mihály                  F02 HU-07- 11-17061   T  3h  76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lai Imre                    F02 HU 05- 11-94575   T  2h  71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lai Imre                    F02 HU 05- 50-68378   T  2h  6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7- 11-17608   T  2h  6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i Pál                     F02 HU-06- 11-13209   T  2h  49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06- 15-75704   H 10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06- 15-75519   H 10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2.cs. HU-06- 50-16295   H 10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7- 15-84925   H 10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HU-04- 15-61593   H 10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HU-06- 15-75520   H 100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0.cs. HU 07- 15-84620   T  9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tyondi István                1.cs. HU-05- 15-68174   H  99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ulyás László                  0.cs. HU 06- 15-76066   H  9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HU-06- D-144326   H  9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06- 15-75475   H  98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ulyás László                  1.cs. HU 06- 15-76062   H  98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ulyás László                  0.cs. HU 07- 50-35252   H  9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HU-07- 15-84459   H  98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Imre                    0.cs. HU 07- 15-84071   T  9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HU-06- 15-75492   H  9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Zoltán                  1.cs. HU 06- 15-75940   H  9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iás István                   1.cs. HU-07- 15-84834   H  9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HU-07- 15-83629   H  97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ulyás László                  1.cs. HU 06- 50-16643   H  9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HU-06- 15-75401   H  9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iás István                   1.cs. HU-06- 15-76949   H  97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Imre                    0.cs. HU 07- 50-35437   H  9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06- 15-75478   T  9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HU-06- D-144370   H  9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iás István                   0.cs. HU-07- 15-84793   H  96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ulyás László                  1.cs. HU 06- 15-76089   H  96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1.cs. HU 07- 15-84060   H  9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iás István                   1.cs. HU-06- 15-76931   H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06- 15-76301   H  95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arkas Zoltán                  1.cs. HU 06- 25-66379   H  9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iás István                   0.cs. HU-06- 15-76937   H  9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2.cs. HU-06- 15-75644   H  9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0.cs. HU-07- 15-90999   H  9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Imre                    1.cs. HU-07- 15-84201   H  9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0.cs. HU-07- 15-84923   H  9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1.cs. HU-06- 15-75506   H  9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HU-04- 50-06492   H  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HU-07- M-112182   H  9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HU-06- 50-16284   H  9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0.cs. HU-07- M-112169   H  95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elyem Tamás                   1.cs. HU 07- 15-84379   H  9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0.cs. HU-07- 15-84785   H  95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Imre                    1.cs. HU 07- 15-84069   T  95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ulyás László                  1.cs. HU 07- 15-84452   H  9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Éliás István                   0.cs. HU-06- 15-76938   H  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iás István                   1.cs. HU-07- 15-84801   H  9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2.cs. HU-06- 15-75582   H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édecsi Tibor                  1.cs. HU-07- 15-84561   H  9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HU-07- 15-84900   H  9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0.cs. HU-07- M-112034   H  9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otyondi István                2.cs. HU-06- 50-16763   H  9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2.cs. HU-07- 15-84565   H  9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iás István                   1.cs. HU-06- 15-76916   H  94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ulyás László                  1.cs. HU 04- 15-61563   H  9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tyondi István                1.cs. HU-06- 15-76885   H  9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1.cs. HU-05- 15-68248   H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1.cs. HU-07- D-163390   H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óczy Ferenc                   1.cs. HU-04- 50-62722   H  9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tyondi István                2.cs. HU-03- 15-56785   H  9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HU-05- 15-67693   H  9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2.cs. HU-06- 15-75459   H  9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2.cs. HU-06- 15-75654   H  9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iás István                   0.cs. HU-06- 15-76913   H  94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li István                   0.cs. HU 06- 15-76172   H  9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Sándor                   0.cs. HU-06- 15-75568   H  9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ecsi Tibor                  1.cs. HU-07- 15-85390   H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1.cs. HU-06- D-144390   H  93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ulyás László                  1.cs. HU 06- 15-76081   H  9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Éliás István                   1.cs. HU-06- 15-76911   H  93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li István                   1.cs. HU 04- 15-61652   H  9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egyeri Zoltán                 2.cs. HU-07- D-166307   H  9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1.cs. HU-06- D-144331   H  9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0.cs. HU-07- D-163305   H  93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ulyás László                  1.cs. HU 06- 15-76061   H  9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Imre                    1.cs. HU-07- 15-84261   H  93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li István                   1.cs. HU 06- 15-76151   H  9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Imre                    1.cs. HU-06- 15-77058   H  93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édli István                   1.cs. HU 06- 15-76158   H  9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egyeri Zoltán                 0.cs. HU-06- 50-16342   H  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1.cs. HU-07- M-112136   H  93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édli István                   0.cs. HU 07- 15-84302   H  9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0.cs. HU-07- 15-84922   H  93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Imre                    0.cs. HU 02- 15-46758   T  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otyondi István                1.cs. HU-05- 15-68209   H  9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tyondi István                1.cs. HU-06- 15-76855   H  931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iás István                   1.cs.    5 h.  2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ulyás László                  1.cs.    5 h.  2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 5 h.  1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 5 h.  1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 5 h.  1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 3 h.  1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2.cs.    3 h.  1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   3 h.  1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   3 h.   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Zoltán                  1.cs.    2 h.   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Imre                    1.cs.    2 h.   7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   3 h.   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2.cs.    2 h.   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2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   1 h.   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1.cs.    1 h.   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   1 h.   3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Ferenc                   1.cs.    1 h.   3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ulyás László                  1.cs.   23 h.  8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22 h.  8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23 h.  8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21 h.  7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19 h.  6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19 h.  6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16 h.  58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15 h.  5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Tibor                   1.cs.   14 h.  4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  12 h.  4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  14 h.  4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14 h.  4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  14 h.  3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  10 h.  3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9 h.  3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   9 h.  3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Zoltán                  1.cs.    7 h.  2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lyem Tamás                   1.cs.    7 h.  2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2.cs.    7 h.  2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                  1.cs.    5 h.  1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tyondi István                2.cs.    4 h.  1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elyem Tamás                   2.cs.    3 h.  1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1.cs.    3 h.   83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ulyás László                  F05 HU 06- 15-76089   H  5h 17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06- 15-77058   H  5h 157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05 HU 07- 15-84060   H  5h 155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ulyás László                  F05 HU 07- 50-35252   H  4h 17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7- 15-84782   H  4h 16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iás István                   F05 HU-06- 15-76931   H  4h 160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Zoltán                  F05 HU 06- 25-66379   H  4h 159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ulyás László                  F05 HU 06- 15-76062   H  4h 15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gyeri Zoltán                 F05 HU-07- 15-84907   H  4h 15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05- 15-68230   H  4h 154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9   T  2h  7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478   T  2h  7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07   T  2h  6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4- 11-84673   H 104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HU 07- 11-18181   H 10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eimel Tamás                   1.cs. HU-05- 11-96167   H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2.cs. HU-04- 11-84484   H 101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2.cs. HU-07- 11-18076   H 10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2.cs. HU-07- 11-18065   H  9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HU-05- 11-95525   H  9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HU-07- 11-17834   T  98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2.cs. HU-07- 50-17158   H  9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07- 11-25856   H  9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eimel Tamás                   1.cs. HU-06- 11-07484   H  9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HU-04- 11-85128   H  9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2.cs. HU-07- 11-18067   H  9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eimel Tamás                   1.cs. HU-07- 11-18212   H  9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HU-07- 11-17829   H  9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7- 50-27130   H  9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HU-07- 11-17848   H  97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HU-04- 11-85152   H  9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06- 11-07533   H  9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HU-04- 11-84501   H  96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HU-06- 50-49434   H  96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yörgy                    1.cs. HU 05- 11-96005   H  9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HU-04- 11-85108   H  9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2.cs. HU-07- 11-17827   T  96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HU-07- 11-18107   H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eimel Tamás                   1.cs. HU-07- 50-40965   H  96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yörgy                    1.cs. HU 07- 11-18180   H  9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2.cs. HU-06- 50-49454   H  9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2.cs. HU-07- 11-17756   H  9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eimel Tamás                   1.cs. HU-07- 11-18221   H  9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eimel Tamás                   1.cs. HU-06- 11-07454   H  94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László                 1.cs. HU 06- 11-07163   H  94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Szabolcs                  2.cs. HU-04- 11-84457   T  94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HU-07- 11-17846   H  94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2.cs. HU-05- 11-95457   H  9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ongrácz Sándor                2.cs. HU-07- 11-18078   H  94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bik József                   2.cs. HU 07- 50-40968   H  94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1.cs. HU 06- 11-07407   H  94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gl Zoltán                   1.cs. HU 07- 11-18302   H  94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gl Zoltán                   1.cs. HU 07- 11-18330   H  9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HU-07- 11-18149   H  9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1.cs. HU-05- 11-95495   H  9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0.cs. HU-05- 50-12730   T  9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0.cs. HU-07- 11-17856   T  93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1.cs. HU-06- 11-07221   T  93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gl Zoltán                   1.cs. HU 07- 11-18310   H  932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2.cs.    5 h.  2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 5 h.  2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 4 h.  1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4 h.  1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 3 h.  1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3 h.  11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   3 h.  1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4 h.   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 3 h.   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   3 h.   9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   2 h.   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1 h.   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László                 1.cs.    1 h.   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bik József                   2.cs.    1 h.   2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   1 h.   21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  22 h.  8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22 h.  8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20 h.  7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18 h.  6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2.cs.   15 h.  5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17 h.  5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13 h.  4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15 h.  4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13 h.  41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   9 h.  33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ik József                   1.cs.    9 h.  3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   9 h.  2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  10 h.  2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   5 h.  1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er Sándor                 1.cs.    5 h.  1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László                 1.cs.    4 h.  1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   3 h.  1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1.cs.    3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bik József                   2.cs.    2 h.   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er Sándor                 2.cs.    2 h.   46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eimel Tamás                   F08 HU-05- 11-96167   H  5h 17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7- 11-18212   H  4h 17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eimel Tamás                   F08 HU-06- 11-07484   H  4h 16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4- 11-84673   H  4h 16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7- 50-27130   H  4h 15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4- 11-85152   H  4h 15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04- 11-85128   H  4h 14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7- 11-18149   H  4h 13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ngrácz Sándor                F08 HU-06- 11-07506   H  4h 13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6- 11-07541   H  4h 131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Szabolcs                  F08 HU-07- 11-17834   T  4h 14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827   T  3h 11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6- 11-07132   T  3h 107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08 HU-07- 11-17856   T  3h 10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06- 11-07221   T  3h  7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06- 11-07121   T  2h  93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László                 F08 HU 07- 11-17822   T  2h  6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07- 11-17955   T  2h  5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05- 11-96616   H 106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HU-06- 11-08304   H 10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HU-06- 11-08303   H 10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05- 11-96621   H 104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HU-04- 11-85669   H 10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HU-06- 11-08100   H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0.cs. HU-06- 11-08096   H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0.cs. HU-02- 50-D7409   H 10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2.cs. HU-07- D-165837   H 10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1.cs. HU-06- 11-08002   H 10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HU-06- 11-08347   H 10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0.cs. HU-07- 11-19260   H 10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 04- 11-85758   H 10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HU-04- D-138634   H 10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HU-06- 11-08030   H  99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01- 11-48720   H  9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0.cs. HU-06- 11-07704   H  99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 07- 50-27374   H  9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Ferenc                  1.cs. HU-04- 11-85342   H  9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HU-07- 11-19274   H  9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2.cs. HU-06- 11-08107   H  9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1.cs. HU-07- 11-18462   H  98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li István                    1.cs. HU-05- D-138560   H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0.cs. HU-06- 11-08544   H  9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Ferenc                  2.cs. HU-05- 11-96361   H  9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03- 11-75133   H  9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HU-04- 13-35485   H  9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1.cs. HU-04- 11-85681   H  9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1.cs. HU-06- 11-08619   H  97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Ferenc                  2.cs. HU-07- D-165491   H  9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nyár Károly                  1.cs. HU-06- 11-08108   H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2.cs. HU-05- 11-96605   H  96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2.cs. HU-06- 11-08074   H  9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HU-07- D-165819   H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Ferenc                  2.cs. HU-04- D-138601   H  9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HU-06- 11-08042   H  96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 04- D-138619   H  9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1.cs. HU-07- 11-18647   H  9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06- 11-08513   H  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07- 11-19258   H  9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1.cs. HU-06- D-147738   H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0.cs. HU-03- 11-75157   H  9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nyár Károly                  2.cs. HU-03- 11-75055   H  96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0.cs. HU-03- 11-75296   H  95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da István                    2.cs. HU 07- 50-27959   T  9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dossy Ernő                   0.cs. HU-07- 11-19210   H  95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1.cs. HU 04- D-138617   H  9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nyár Károly                  1.cs. HU-06- 11-08122   H  9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Ferenc                  1.cs. HU-07- 11-18781   H  95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HU 07- 50-27884   H  9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0.cs. HU-07- 11-18830   H  9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Ferenc                  1.cs. HU-07- 11-16035   H  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1.cs. HU-06- 11-08620   H  95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2.cs. HU 05- D-138348   H  95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2.cs. HU 07- 11-22389   T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0.cs. HU-07- D-165843   H  9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Frigyes                1.cs. HU-07- 11-19238   H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2.cs. HU-07- D-165431   H  9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dossy Ernő                   2.cs. HU-07- 11-19189   H  95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da István                    1.cs. HU 07- 50-27971   H  9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nyár Károly                  1.cs. HU-06- 11-08124   H  95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2.cs. HU-07- D-165424   H  9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üredi Péter                   0.cs. HU-07- 11-19000   H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arkas Ferenc                  1.cs. HU-07- 11-18782   H  9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HU 07- 50-27371   H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2.cs. HU-07- 11-18559   H  94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da István                    2.cs. HU 07- 11-22391   T  94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2.cs. HU 06- 11-08196   H  94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0.cs. HU-03- 11-75357   H  9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dossy Ernő                   1.cs. HU-07- 11-19193   H  9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nyár Károly                  2.cs. HU-06- 11-08079   H  94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1.cs. HU 07- 50-27388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üredi Péter                   1.cs. HU-06- 11-07783   H  93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uhovits Gergely               1.cs. HU 06- 11-08870   H  937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1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2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5 h.  2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 5 h.  18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5 h.  1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2.cs.    4 h.  1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2.cs.    4 h.  1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1.cs.    4 h.  1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3 h.  11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2.cs.    3 h.  1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da István                    2.cs.    3 h.   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   3 h.   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2 h.   7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2 h.   5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1 h.   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   1 h.   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uhovits Gergely               1.cs.    1 h.   20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25 h.  999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  21 h.  7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  20 h.  7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19 h.  6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  18 h.  66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2.cs.   18 h.  6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18 h.  6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17 h.  6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2.cs.   18 h.  59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1.cs.   16 h.  5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  16 h.  4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14 h.  4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14 h.  43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10 h.  2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   8 h.  2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5 h.  2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   7 h.  2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   6 h.  20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5 h.  1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4 h.  1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5 h.  1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1.cs.    5 h.  14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uhovits Gergely               1.cs.    4 h.  1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1.cs.    4 h.  1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   3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rdős József                   1.cs.    2 h.   7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ttlmayer Sándor             2.cs.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imon Károly                   1.cs.    2 h.   4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6- 11-08347   H  5h 218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5- 11-96621   H  5h 21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5- 11-96616   H  4h 16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Ferenc                  F10 HU-07- 11-16035   H  4h 16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07- 11-19258   H  4h 15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06- 11-08513   H  4h 15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nyár Károly                  F10 HU-06- 11-08124   H  4h 14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05- 11-96637   H  4h 14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nyár Károly                  F10 HU-06- 11-08122   H  4h 14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nyár Károly                  F10 HU-06- 11-08108   H  4h 141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Tibor                    F10 HU-07- 11-18501   T  2h  69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ttlmayer Sándor             F10 HU 06- 11-08685   T  2h  59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da István                    F10 HU 07- 11-22391   T  2h  54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Tibor                    F10 HU-07- 11-18481   T  2h  44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HU-06- 11-09050   H 107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0.cs. HU-07- 11-20208   H 10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HU-07- M-114066   H 10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gó Csaba                     2.cs. HU-03- 11-80853   H 10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1.cs. HU-06- 11-09237   H 10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gó Csaba                     2.cs. HU-04- 50-31176   H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HU-06- 11-09041   H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2.cs. HU-07- 11-20163   H 10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HU-06- 11-09081   H 10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0.cs. HU-07- 11-19311   T 10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0.cs. HU-07- 11-20157   H 10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2.cs. HU-07- 11-19438   H 101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HU-06- 50-60542   H 10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0.cs. HU-07- 11-20183   H 10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HU-06- 50-60295   H 10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06- 11-09069   H 100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HU-07- 11-20190   H 10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0.cs. HU-07- 11-20220   H 10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2.cs. HU-07- 11-20160   H  9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2.cs. HU-06- 11-14064   H  9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ktor László                  1.cs. HU-06- 11-08923   H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2.cs. HU-06- 11-10321   H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László                    0.cs. HU-05- 11-97427   H  99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1.cs. HU-07- 11-20167   H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HU-07- 12-82918   H  9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Lajos                   1.cs. HU-04- 11-86809   H  9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angl János                    1.cs. HU-07- 11-19518   H  9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0.cs. HU-07- 11-19342   H  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0.cs. HU-02- 11-63251   H  98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0.cs. HU-06- 11-10350   H  9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0.cs. HU-07- 11-20241   H  9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angl János                    1.cs. HU-06- 11-09278   H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1.cs. HU-07- 11-20235   H  9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gó Csaba                     2.cs. HU-04- 50-31153   H  9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HU-07- 11-24813   T  9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0.cs. HU-07- 11-19361   H  9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HU-06- 11-09062   H  9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0.cs. HU-07- 11-20203   H  96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angl János                    1.cs. HU-07- 11-19521   H  9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angl János                    1.cs. HU-06- 11-09288   H  9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2.cs. HU-07- 11-20219   H  9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angl János                    1.cs. HU-07- 11-19506   H  9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1.cs. HU-05- 11-98287   H  9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kete Zoltán                  0.cs. HU-07- 11-20228   H  9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gó Csaba                     1.cs. HU-07- 50-27696   H  9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1.cs. HU-07- 11-19649   H  9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2.cs. HU-05- 13-49219   H  9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kete Zoltán                  1.cs. HU-07- 11-20218   H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Zoltán                  2.cs. HU-07- 11-20179   H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2.cs. HU-07- 11-19349   H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2.cs. HU-07- 11-20156   H  9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angl János                    1.cs. HU-06- 11-09316   H  95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László                    0.cs. HU-07- 11-19417   H  9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0.cs. HU-07- 11-20168   H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kete Zoltán                  0.cs. HU-07- 11-20238   H  9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1.cs. HU-07- 11-24800   H  952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2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 5 h.  2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 5 h.  1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angl János                    1.cs.    5 h.  15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gó Csaba                     2.cs.    3 h.  1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   3 h.  1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2 h.   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 1 h.   4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2.cs.    1 h.   4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1 h.   4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Lajos                   1.cs.    1 h.   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gó Csaba                     1.cs.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1 h.   26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2.cs.   21 h.  8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20 h.  74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17 h.  6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15 h.  5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15 h.  5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gó Csaba                     2.cs.   13 h.  45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  13 h.  4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  11 h.  3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  10 h.  3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2.cs.    8 h.  25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2.cs.    5 h.  1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Lajos                   2.cs.    5 h.  1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Lajos                   1.cs.    5 h.  1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gó Csaba                     1.cs.    4 h.  1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ktor László                  1.cs.    2 h.   6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2 h.   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19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5- 13-49219   H  5h 18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800   H  5h 15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László                    F11 HU-06- 11-09237   H  4h 19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6- 11-09050   H  4h 172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6- 11-10321   H  4h 17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angl János                    F11 HU-07- 11-19518   H  4h 15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7- 11-20163   H  4h 15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7- 12-82918   H  4h 152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László                    F11 HU-07- 11-19438   H  4h 15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7- 11-20160   H  4h 146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11 HU-07- 11-24801   T  4h 15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813   T  4h 14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6- 11-14061   T  3h 10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7- 11-24820   T  2h  86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5- 11-02904   T  2h  8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7- 11-24780   T  2h  49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0.cs. HU-07- 11-20066   H 11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0.cs. HU-07- 11-20033   H 10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HU-06- 11-10680   H 10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0.cs. HU-05- 11-98451   H 10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HU-06- 11-10062   H 10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06- 11-10640   H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HU-07- 11-21061   H 105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0.cs. SK 07- 0805-24    T 105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os István                   0.cs. SK 07- 0805-2     T 10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HU-07- 11-20314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HU-05- D-138506   H 10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HU-07- 11-21142   H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HU-07- 11-16836   H 10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HU-04- 11-87761   H 104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1.cs. SK 06- M55-1236   H 10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HU-06- 11-10144   H 10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06- 11-10703   H 103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os István                   1.cs. SK 07- M55-1550   H 10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2.cs. HU-07- 11-20648   H 10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HU-07- 11-19902   H 10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HU-06- 11-10491   H 10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07- 11-20026   H 10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07- 11-20027   H 10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HU-04- 11-88209   H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HU-07- 11-20969   H 10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2.cs. HU-06- 11-49665   H 10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HU-07- 11-20059   H 10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1.cs. HU-02- 11-62914   H 10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2.cs. HU-06- 11-10090   H 10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07- 11-20281   H 10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0.cs. HU-07- 11-20309   H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HU-06- 11-10844   T 10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HU-07- 11-20023   H 10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0.cs. HU-06- 12-75355   H 10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HU-06- 11-10656   H 10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HU-07- 11-20812   H 10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HU-07- 11-20693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HU-06- 11-08494   H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0.cs. HU-06- 11-09810   H 10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HU-07- 11-20072   H 10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HU-05- 11-98625   H 10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0.cs. HU-07- 11-16816   H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0.cs. HU-07- 11-20826   T 10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0.cs. HU-07- 11-25009   H 10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0.cs. HU-07- 11-19998   H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HU-07- 11-19942   H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lay Tibor                   1.cs. HU-07- 11-20873   H 10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0.cs. HU-06- 11-10931   H 100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os István                   2.cs. SK 07- M55-112    T 10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0.cs. HU-07- 11-20096   H  9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2.cs. HU-07- 11-20825   H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y Tibor                   1.cs. HU-05- 11-98991   T  9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y Tibor                   1.cs. HU-07- 11-20871   H  9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HU-07- 11-19948   H  9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0.cs. HU-06- 11-10107   H  9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1.cs. HU-06- 11-09970   H  9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HU-07- 11-20002   H  9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HU-07- 11-20068   H  9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HU-06- 11-09811   H  9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0.cs. HU-07- 11-25008   T  9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0.cs. HU-05- 11-98354   H  9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2.cs. HU-06- 11-10007   H  9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2.cs. HU-06- 11-10720   H  9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kács Miklós                 0.cs. HU-07- 11-20012   H  9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HU-06- 11-09681   H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-Süveges                   0.cs. HU-07- 50-27080   H  990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4 h.  1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5 h.  1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   3 h.  13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ics István                  1.cs.    3 h.  1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 4 h.  1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 3 h.  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3 h.  1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   2 h.   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y Tibor                   1.cs.    3 h.   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   2 h.   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   2 h.   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1 h.   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1 h.   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   1 h.   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   1 h.   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os István                   2.cs.    1 h.   28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0 h.  7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1.cs.   20 h.  6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7 h.  6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7 h.  5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15 h.  5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16 h.  5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14 h.  5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15 h.  5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10 h.  3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9 h.  3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10 h.  3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   9 h.  3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   8 h.  2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   7 h.  2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   6 h.  2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6 h.  2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2.cs.    4 h.  1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1.cs.    4 h.  1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1.cs.    3 h.  1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   1 h.   39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ics István                  F13 HU-02- 11-62914   H  5h 18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13 HU-06- 11-08494   H  5h 17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84   H  4h 17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770   H  4h 15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7   H  4h 14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6- 11-09681   H  4h 13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ics István                  F13 HU-04- 11-87796   H  4h 12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6- 11-10680   H  3h 14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6- 11-10640   H  3h 13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4- 11-88209   H  3h 126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3h 10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y Tibor                   F13 HU-05- 11-98991   T  2h  72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István                    1.cs. HU-07- 11-22584   H 10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HU-06- 11-11635   H 10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07- 11-22726   H 10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-06- 11-11622   H 10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06- 11-11477   H 10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HU-05- 11-00832   H 10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SK-05- 0805-278   H 10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HU-05- 11-01020   H 10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HU-05- 11-00904   H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HU-06- 11-11587   H 106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R. László               2.cs. HU 07- 11-23157   H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2.cs. HU-06- 11-11822   H 10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HU-06- 11-11685   H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HU-03- 11-77645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1.cs. HU-06- 11-12627   H 10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zhammer Sándor             1.cs. HU-02- 11-65536   H 10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-05- 11-00224   H 10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HU-05- 11-00941   H 10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HU-04- 25-46324   H 10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zhammer Sándor             1.cs. HU-03- 11-77975   H 10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HU-07- 11-23287   H 10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-07- D-165802   H 10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HU-06- 11-11884   H 10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zhammer Sándor             1.cs. HU-06- 11-12662   H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HU-06- 11-11611   H 10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HU-06- 11-11658   H 10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HU-05- 11-01036   H 10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HU-06- 11-11503   H 10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2.cs. HU-07- 11-22904   H 10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Gábor                    2.cs. HU-06- 11-11832   H 10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1.cs. HU-06- 11-12608   H 10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la Ferenc                   1.cs. HU-07- 11-23275   H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HU-06- 11-12532   H 1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HU-06- 11-09998   H 10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1.cs. HU-05- 11-01147   H 10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2.cs. HU-07- 11-23298   H 10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2.cs. HU-06- 11-11834   H 10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HU-06- 11-11662   H 10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1.cs. HU-05- 11-01125   H 10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korai Csaba                  2.cs. HU-04- 11-89781   H 10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2.cs. HU-07- 11-22990   H 10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2.cs. HU-06- 11-11617   H 10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HU-06- 11-11482   H 10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Gábor                    1.cs. HU-06- 11-11813   H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HU-04- 11-89342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HU-05- 11-01044   H 10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HU-07- 11-22330   H 10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István                    1.cs. HU-07- 11-22588   H 10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1.cs. HU-03- 11-78134   H 10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2.cs. HU-02- 11-65235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2.cs. HU-06- 11-12739   H 10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1.cs. HU-05- 11-00916   H 10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                   0.cs. HU-07- 11-22935   H 10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korai Csaba                  2.cs. HU-04- 11-90155   H 10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HU-04- 11-89343   H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la Ferenc                   1.cs. HU-07- 11-23236   H 10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HU-07- 11-22794   H 10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Gábor                    1.cs. HU-06- 11-11811   H 10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2.cs. HU-03- 11-78411   H 10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HU-05- 11-01530   H 10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korai Csaba                  2.cs. HU-04- 11-90001   H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korai Csaba                  1.cs. HU-06- 11-12175   H  9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HU-07- 11-23062   H  9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2.cs. HU-07- 11-23204   H  9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HU-06- 11-11499   H  9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zhammer Sándor             1.cs. HU-06- 11-12674   H  9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1.cs. HU-04- 11-89764   H  9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Gábor                    1.cs. HU-06- 50-60585   H  9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                   2.cs. HU-06- 11-11680   H  9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2.cs. HU-07- 11-23349   T  9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1.cs. HU-05- 11-00663   H  9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2.cs. HU-05- 11-01053   H  9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2.cs. HU-05- 11-00227   H  989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5 h.  2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   5 h.  2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5 h.  2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 5 h.  1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5 h.  1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   5 h.  1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zhammer Sándor             1.cs.    4 h.  1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2.cs.    3 h.  1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 3 h.  1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3 h.  1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 3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1.cs.    3 h.   8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                   1.cs.    2 h.   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2.cs.    2 h.   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   2 h.   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   2 h.   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R. László               2.cs.    1 h.   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   1 h.   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   1 h.   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1.cs.    1 h.   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   1 h.   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   1 h.   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2.cs.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   1 h.   21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25 h.  9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21 h.  7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20 h.  7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19 h.  7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19 h.  7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zhammer Sándor             1.cs.   18 h.  6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18 h.  6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17 h.  59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16 h.  5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2.cs.   16 h.  5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2.cs.   15 h.  5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2.cs.   14 h.  51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  15 h.  47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13 h.  4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13 h.  4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  14 h.  4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1.cs.   11 h.  4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  10 h.  3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2.cs.   11 h.  3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  10 h.  3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2.cs.    8 h.  2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   8 h.  2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1.cs.    8 h.  27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   8 h.  2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   8 h.  2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1.cs.    6 h.  2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   6 h.  1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zhammer Sándor             2.cs.    6 h.  1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nger László                   2.cs.    4 h.  1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   4 h.  1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2.cs.    2 h.   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R. László               1.cs.    3 h.   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1.cs.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2.cs.    1 h.   27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zhammer Sándor             F16 HU-02- 11-65536   H  5h 20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6- 11-11685   H  5h 18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06- 11-11635   H  5h 18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Gábor                    F16 HU-06- 50-60585   H  5h 18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05- 11-00227   H  5h 18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5- 11-00941   H  4h 17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Gábor                    F16 HU-06- 11-11825   H  4h 17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4- 11-89343   H  4h 16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06- 11-11587   H  4h 16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06- 11-11511   H  4h 158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övid távú egyesületi sampionbajnokság, tojók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Unger László                   F16 HU-05- 11-01304   T  2h  6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6- 11-12626   T  2h  5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0.cs. HU 06- 13-63951   H 110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2.cs. HU 05- 11-93618   H 108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5- 11-93631   T 107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6- 11-4932    T 10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06- 11-13258   H 104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7- 11-21660   T 10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05- 11-02212   T 10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2.cs. HU-07- D-165918   H 10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04- D-138285   T 100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06- 11-4910    T 10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2.cs. HU 06- 11-4885    H 10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0.cs. HU-06- 11-13240   T  99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HU 06- 11-4877    T  9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és Balázs        0.cs. HU-06- D-150516   T  99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HU 06- 11-4881    H  98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HU 06- 11-4882    H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és Balázs        1.cs. SK-07- 0805-402   T  98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7- 11-21726   H  98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2.cs. HU 05- D-139973   H  9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HU-04- D-138732   T  9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HU-07- 11-23711   T  97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1.cs. HU 04- 11-82523   H  9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eke László                    2.cs. HU-06- 11-13018   H  9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eke László                    1.cs. HU-05- 11-02024   H  9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eke László                    0.cs. HU-07- 11-23568   H  96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 06- 11-13062   H  96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HU 04- 11-88198   H  96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1.cs. HU 06- 11-4977    H  9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és Balázs        2.cs. HU-05- 11-01763   H  9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06- 11-13207   T  96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HU 05- 11-01612   T  9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és Balázs        0.cs. HU-06- D-150503   H  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és Balázs        2.cs. HU-06- 11-12813   H  9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és Balázs        1.cs. HU-06- 11-12805   T  95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2.cs. HU 05- 11-93673   H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HU-07- 11-23749   H  95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i Miklós                 2.cs. HU 07- 11-21778   T  95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HU 04- 11-82526   T  9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HU-01- 11-52043   T  94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HU 06- 11-13097   H  94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HU 07- 11-23453   H  9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eke László                    2.cs. HU-07- 11-23550   H  94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2.cs. HU 04- 11-86497   T  9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eke László                    1.cs. HU-05- 11-02001   H  9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HU-07- D-165888   T  9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HU-05- 11-02226   H  9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és Balázs        2.cs. HU-05- 11-01764   T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1.cs. HU-04- 11-90245   H  9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és Balázs        0.cs. HU-06- D-150506   H  9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és Balázs        1.cs. HU-06- 11-12815   H  92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0.cs. HU 07- 11-21701   H  9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és Balázs        2.cs. HU-07- D-165917   H  92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HU 05- D-138463   H  9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HU-06- 11-13218   H  92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ing László                    0.cs. HU 07- 11-21662   H  91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esi Miklós                 1.cs. HU 07- 11-21698   H  91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2.cs. HU 07- 11-21775   H  91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HU 05- 11-01693   H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és Balázs        1.cs. HU-07- D-165938   H  91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0.cs. HU 06- 11-4965    H  9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és Balázs        0.cs. HU-07- D-165916   T  9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eke László                    2.cs. HU-07- 11-23508   H  9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eke László                    0.cs. HU-07- 11-23532   H  91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obai József                   1.cs. HU 05- 11-02066   T  9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eke László                    0.cs. HU-07- 11-23529   H  9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2.cs. HU-04- 50-31976   H  9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0.cs. HU-07- 11-23728   H  903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2.cs.    5 h.  2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5 h.  20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5 h.  1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és Balázs        2.cs.    5 h.  1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4 h.  14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4 h.  1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és Balázs        1.cs.    4 h.  1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3 h.   9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eke László                    2.cs.    3 h.   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3 h.   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eke László                    1.cs.    2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bai József                   1.cs.    1 h.   22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4 h. 10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24 h.  80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19 h.  7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2.cs.   21 h.  7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7 h.  6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8 h.  5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5 h.  5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  14 h.  4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2.cs.   14 h.  4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13 h.  3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eke László                    2.cs.   11 h.  3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és Balázs        1.cs.   12 h.  36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9 h.  3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   7 h.  2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4 h.   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örös István                   2.cs.    2 h.   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István                   1.cs.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2.cs.    1 h.   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bai József                   1.cs.    1 h.   22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9 HU 07- 11-21726   H  5h 212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6- 11-4881    H  4h 158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 04- 11-82523   H  4h 15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eke László                    F19 HU-05- 11-02001   H  4h 142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 07- 11-21775   H  4h 12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5- 11-02226   H  4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és Balázs        F19 HU-07- D-165917   H  4h 10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 6740-95-0598   H  3h 12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6- 11-13258   H  3h 11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és Balázs        F19 HU-07- D-165938   H  3h 117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7- D-165888   T  5h 160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6- 11-4877    T  4h 17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7- 11-23711   T  4h 144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9 HU 07- 11-21660   T  3h 144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6- 11-4906    T  3h 138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9 HU 06- 11-4932    T  3h 135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 03- 11-71478   T  3h 125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7- 11-21652   T  3h 124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9 HU 06- 11-4916    T  3h 124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6- 11-4910    T  3h 120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5- 11-02336   H 108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1.cs. HU-06- 11-13992   T 10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06- 11-13319   H 10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5- 11-02341   H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07- 11-24490   H 10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nyhárt Miklós                1.cs. HU-06- 50-12730   H 10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06- 11-13328   H 10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06- 11-13399   H  9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yiri Sándor                   1.cs. HU-05- 11-02642   H  9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07- 11-24278   H  9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ola Gyula                   1.cs. HU-07- 11-23834   H  9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07- 11-24524   H  9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7- 11-24515   T  9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HU-07- 11-24157   T  9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yiri Sándor                   1.cs. HU-04- 11-91041   H  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nyhárt Miklós                1.cs. HU-06- 13-76922   H  9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07- 11-24089   H  9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0.cs. HU-07- 11-24511   H  9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yiri Sándor                   1.cs. HU-07- 11-23952   H  9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yiri Sándor                   1.cs. HU-07- 11-23922   H  9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2.cs. HU-06- 11-13344   T  9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yiri Sándor                   2.cs. HU-05- 11-02648   H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nyhárt Miklós                1.cs. HU-06- 50-12945   H  9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jor János                    1.cs. HU-07- 11-23894   H  9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bola Gyula                   1.cs. HU-06- 50-60241   H  9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2.cs. HU-05- 11-02447   H  9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HU-07- 11-24541   H  9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nyai Csaba                 2.cs. HU-06- 11-13732   H  9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2.cs. HU-07- 11-24289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ackó Norbert                  2.cs. HU-07- 11-24024   H  9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nyhárt Miklós                1.cs. HU-06- 13-76394   H  9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0.cs. HU-05- 11-02316   H  9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0.cs. HU-07- 13-95171   H  9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HU-05- 50-12957   H  9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HU-07- 11-24099   H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2.cs. HU-07- 11-24477   H  9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2.cs. HU-05- 11-02311   T  9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2.cs. HU-07- 11-24007   H  9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ackó Norbert                  2.cs. HU-05- 50-12986   H  9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ackó Norbert                  2.cs. HU-07- 11-24097   H  9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nyhárt Miklós                1.cs. HU-06- 50-12748   H  9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2.cs. HU-05- 50-12999   H  916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4 h.  1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nyhárt Miklós                1.cs.    5 h.  1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yiri Sándor                   1.cs.    4 h.  1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4 h.  13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4 h.  1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5 h.  1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3 h.  11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2 h.   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ola Gyula                   1.cs.    2 h.   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   1 h.   5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yiri Sándor                   2.cs.    1 h.   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jor János                    1.cs.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1 h.   31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9 h.  6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8 h.  6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18 h.  6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nyhárt Miklós                1.cs.   16 h.  5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13 h.  4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15 h.  4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yiri Sándor                   1.cs.   10 h.  3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  11 h.  3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9 h.  3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János                    1.cs.    9 h.  3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2.cs.    7 h.  2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   6 h.  2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yiri Sándor                   2.cs.    5 h.  1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Orbán Ferenc                   1.cs.    4 h.  1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Orbán Ferenc                   2.cs.    4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ola Gyula                   1.cs.    3 h.   9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nyhárt Miklós                2.cs.    3 h.   94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6- 11-13328   H  5h 18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7- 11-24151   H  4h 15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07- 11-24097   H  4h  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04- 11-90878   H  3h 13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07- 11-24089   H  3h 13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nyai Csaba                 F20 HU-07- 11-24391   H  3h 12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541   H  3h 12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nyai Csaba                 F20 HU-07- 11-24370   H  3h 12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nyhárt Miklós                F20 HU-06- 13-76394   H  3h 11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nyhárt Miklós                F20 HU-06- 50-12730   H  3h 111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6- 11-13778   T  3h 12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405   T  3h  9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yiri Sándor                   F20 HU-04- 11-90968   T  2h  8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Abonyi József             F20 HU-06- 11-13992   T  2h  8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6- 11-13380   T  2h  8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07- 11-24200   T  2h  7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515   T  2h  7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yiri Sándor                   F20 HU-04- 11-90995   T  2h  6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503   T  2h  67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Orbán Ferenc                   F20 HU 07- 11-24263   T  2h  60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daró Ádám                    2.cs. HU-07- 11-25446   T 111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1.cs. HU-04- 11-91661   H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5- 11-02823   H 10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06- 11-14114   H 10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5- D-138434   H 10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HU-04- 50-31755   H 10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HU-06- 11-15058   H 10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ringer-dúc                    2.cs. HU-05- 11-02975   T 10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1.cs. HU-07- 11-25255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0.cs. HU-07- 11-24703   H 10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HU-06- 11-14977   H 10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07- 50-23630   H 10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1.cs. HU-06- 11-14490   H 10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2.cs. HU-07- 11-25458   H 10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0.cs. HU-06- 11-14962   H 10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HU-06- 11-15016   H 10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2.cs. HU-07- 11-24918   H 10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0.cs. HU-07- 11-24958   H 10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ringer-dúc                    1.cs. HU-06- 11-15313   T 10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2.cs. HU-05- 11-02723   H  9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HU-07- 11-24929   T  9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daró Ádám                    0.cs. HU-07- 11-25455   H  9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0.cs. HU-07- 11-24961   H  9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HU-07- 11-24964   T  9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2.cs. HU-07- 11-24930   T  9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óczi Béla                   2.cs. HU-07- 11-25320   H  9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2.cs. HU-07- 50-27497   H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1.cs. HU-06- 11-14077   T  9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2.cs. HU-06- 11-14975   H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óczi Béla                   1.cs. HU-07- 11-25253   H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lóczi Béla                   2.cs. HU-07- 11-25322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ringer-dúc                    1.cs. HU-06- 11-15320   H  9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1.cs. HU-03- D5117089   H  9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ringer-dúc                    2.cs. HU-07- 11-24851   H  9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2.cs. HU-05- 11-02862   H  9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2.cs. HU-07- 11-24932   H  9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0.cs. HU-06- 11-14486   H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öröczki Károly                2.cs. HU-04- 50-31750   T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2.cs. HU-07- 11-24956   T  9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1.cs. HU-06- 11-14973   H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ringer-dúc                    1.cs. HU-06- 11-15308   T  9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ringer-dúc                    1.cs. HU-07- 11-25059   T  9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HU-07- 11-24707   H  9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öröczki Károly                0.cs. HU-07- 11-25219   H  9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ringer-dúc                    1.cs. HU-07- 11-24871   H  9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2.cs. HU-06- 11-14992   H  9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1.cs. HU-06- 11-14189   T  9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2.cs. HU-06- 11-15027   H  9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0.cs. HU-06- D-147584   H  9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               2.cs. HU-07- 11-25000   H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0.cs. HU-07- 11-24688   H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2.cs. HU-07- 11-24700   H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2.cs. DV-07-051-94394   T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László                0.cs. HU-07- 11-25063   H  9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László                2.cs. HU-04- 11-91252   H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László                1.cs. HU-04- 11-91258   H  9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László                1.cs. HU-07- 11-24933   H  9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zman József                 0.cs. HU-07- 50-27479   H  9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öröczki Károly                1.cs. HU-07- 11-25213   H  950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 5 h.  2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5 h.  1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4 h.  1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ringer-dúc                    1.cs.    5 h.  1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4 h.  1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4 h.  1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   3 h.  1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daró Ádám                    2.cs.    2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3 h.   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1.cs.    2 h.   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ringer-dúc                    2.cs.    2 h.   8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óczi Béla                   2.cs.    2 h.   7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1 h.   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1 h.   31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22 h.  8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ringer-dúc                    1.cs.   20 h.  7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9 h.  7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18 h.  6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17 h.  57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14 h.  5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13 h.  4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11 h.  3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2.cs.   11 h.  3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2.cs.   11 h.  3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   9 h.  30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ringer-dúc                    2.cs.    8 h.  2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1.cs.    9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   9 h.  2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2.cs.    7 h.  2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daró Ádám                    2.cs.    6 h.  2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Imre                    1.cs.    6 h.  2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   4 h.  1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daró Ádám                    1.cs.    3 h.  1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Károly                    1.cs.    2 h.   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zman József                 1.cs.    2 h.   5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11-02823   H  5h 18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04- 11-91661   H  4h 17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4918   H  4h 15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6- 11-14977   H  4h 15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4- 11-91252   H  4h 12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5000   H  4h 12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04- 50-31755   H  3h 12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5- 11-02723   H  3h 11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07- 11-25125   H  3h 11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7- 11-24733   H  3h 112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29   T  5h 18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ringer-dúc                    F24 HU-06- 11-15313   T  4h 15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6- 11-15308   T  4h 15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4930   T  3h 12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56   T  3h 12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06- 11-14495   T  3h 11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35   T  3h 10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daró Ádám                    F24 HU-07- 11-25446   T  2h  9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ringer-dúc                    F24 HU-06- D-147576   T  2h  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ringer-dúc                    F24 HU-06- 11-15305   T  2h  85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2.cs. HU-06- 15-80070   H 103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-06- 15-79528   H 10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6- 15-79468   H 10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7- 15-88367   H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HU-05- 15-71728   H 10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HU-06- 50-46665   H 10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04- 15-65373   H 10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0.cs. HU-06- 15-80078   H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07- 15-87766   H  9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0.cs. HU-07- 15-87788   T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HU-03- 50-M7111   H  9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0.cs. HU-07- 15-88303   H  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6- 15-80061   H  9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07- 15-87830   H  9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HU-05- 14-77125   H  97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2.cs. HU-07- 15-88409   H  9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0.cs. HU-07- 15-87779   T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0.cs. HU-06- 15-79913   T  9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0.cs. HU-07- 15-87838   T  9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2.cs. HU-07- M-112999   H  9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-07- 15-88304   H  9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HU-04- 15-65205   H  9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0.cs. HU-07- 15-88472   H  9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2.cs. HU-06- 15-79909   H  95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HU 03- 15-64416   H  9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06- 15-79525   H  9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HU-06- 15-80034   H  9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HU-06- 15-79758   H  9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1.cs. HU-04- 15-65061   H  9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HU-06- 15-79737   H  9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HU-07- 15-88351   H  94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HU 07- 50-95950   H  9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2.cs. HU-04- 15-65202   H  9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2.cs. HU-02- 15-52467   H  9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HU-07- 15-88292   H  9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1.cs. HU-06- 15-80071   H  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HU-06- 15-79872   H  9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0.cs. HU-07- 15-88319   H  9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0.cs. HU-07- 20-12037   T  9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2.cs. HU-07- 15-87626   H  93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HU 06- 15-80270   H  9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2.cs. HU-06- 15-79973   H  9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HU-07- 15-88314   H  93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2.cs. HU 07- 15-88104   H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HU-07- D-162618   H  9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0.cs. HU-07- 15-88441   H  9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1.cs. HU-07- 15-87817   H  93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HU 07- 15-88130   H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0.cs. HU-07- 15-87671   H  9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ordás Károly                 2.cs. HU-06- 15-79930   H  9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József                   0.cs. HU-07- 15-87687   H  9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0.cs. HU-07- 15-88338   H  9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1.cs. HU-04- 15-65264   H  9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1.cs. HU-04- 15-65208   H  9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ordás Károly                 2.cs. HU-06- 15-79994   H  92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HU 06- 15-80297   H  9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1.cs. HU-06- 15-80181   H  9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HU-06- 15-80158   H  92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ndes Péter                   0.cs. HU 07- 15-87489   H  9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2.cs. HU-06- 13-77701   H  921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   5 h.  1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1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 5 h.  1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2.cs.    4 h.  1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3 h.  1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4 h.  1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   3 h.  1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3 h.  1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   3 h.  1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   3 h.  1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3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3 h.   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   2 h.   44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5 h. 10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23 h.  9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24 h.  87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21 h.  7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20 h.  68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16 h.  5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4 h.  5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12 h.  4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11 h.  3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10 h.  3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10 h.  2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2.cs.    7 h.  2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7 h.  2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1.cs.    6 h.  1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 6 h.  1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Árpád                   1.cs.    5 h.  1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   4 h.  1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Orbán Imre                     1.cs.    5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Csaba                   1.cs.    4 h.  1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Attila                   1.cs.    3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bestyén László               1.cs.    1 h.   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   1 h.   28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15-87830   H  5h 22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6- 15-79468   H  5h 20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4- 15-65264   H  5h 19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25 HU-06- 15-79528   H  5h 15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6- 15-79429   H  4h 17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7- 15-87766   H  4h 17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4- 15-65202   H  4h 15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7- 15-88332   H  4h 15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7- 15-88314   H  4h 15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7- 15-88330   H  4h 15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6- 15-79913   T  3h 1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15-87838   T  2h  8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20-12037   T  2h  78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Árpád                   F25 HU 06- 15-80611   T  2h  73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Árpád                   F25 HU 07- 15-87342   T  2h  5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25 HU-07- 15-88230   T  2h  5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HU-06- D-147539   H 11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da Sándor                    1.cs. HU-06- 11-15591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1.cs. HU-04- 11-92377   H 10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06- 11-15734   H 10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HU-07- 11-25583   H 10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HU-07- 11-25919   H 105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HU-07- 11-25602   H 10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HU-05- 11-01942   H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HU-07- 11-25883   H 10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HU-07- D-165875   H 10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07- 11-26206   H 10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HU-07- D-165861   H 10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HU-07- 11-25846   H 103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HU-07- 11-25866   H 10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2.cs. HU-06- 11-15538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2.cs. HU-07- D-165590   H 10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0.cs. HU-05- 11-04371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HU-06- 50-12662   H 10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0.cs. HU-05- 26-77238   T 10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HU-06- 11-15418   H 103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HU-06- 50-12651   H 10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2.cs. HU-07- 11-25594   H 10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07- 11-26186   H 10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DV-07-051-94395   H 1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HU-07- 11-21126   H 1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HU-05- 11-04143   H 102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2.cs. HU-05- 11-98206   H 10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0.cs. HU-07- 11-25043   H 10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HU-07- D-165881   H 10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2.cs. HU-07- 11-25834   H 10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0.cs. HU-07- 11-25488   H 10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da Sándor                    1.cs. HU-06- 11-15509   H 10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1.cs. HU-07- 11-25578   H 10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2.cs. HU-06- 50-12222   H 10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enkvári Attila                0.cs. HU-07- 11-25821   H 10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2.cs. HU-06- 11-15424   H 10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2.cs. HU-06- 11-15356   H 101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0.cs. HU-06- 11-15715   H 10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0.cs. HU-01- 11-54767   H 10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HU-07- 11-26146   H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HU-07- 11-26308   H 10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1.cs. HU-07- 11-25586   H 10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uda Sándor                    2.cs. HU-06- 11-15550   H 10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0.cs. HU-05- 11-04381   H 10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0.cs. HU-07- 11-26201   H 10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HU-05- 11-04392   H 10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1.cs. HU-07- D-165866   H 100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2.cs. HU-06- 11-15426   H  9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szti Zoltán                  1.cs. HU-07- 50-23580   H  9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0.cs. HU-07- 11-25592   H  9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2.cs. HU-05- 11-03985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 testvérek                1.cs. HU-06- 11-10088   H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05- 50-68237   H  9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2.cs. HU-05- 11-03995   H  98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HU-07- 11-26313   H  9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nauz testvérek                2.cs. HU-05- M-110348   H  9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2.cs. HU-05- D-139901   H  98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enkvári Attila                2.cs. HU-04- 11-92276   H  9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               2.cs. HU-07- 11-25991   H  9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2.cs. HU-07- 11-25770   H  9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HU-06- 11-15776   H  97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0.cs. HU-07- 11-25828   H  9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0.cs. HU-03- 11-76842   H  9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1.cs. HU-07- 11-25580   H  9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0.cs. HU-06- 11-06468   H  9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da Sándor                    1.cs. HU-06- 11-15504   H  9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szti Zoltán                  1.cs. HU-07- 50-23576   H  9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enkvári Attila                1.cs. HU-06- 50-12627   H  9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1.cs. HU-07- D-165885   T  9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s László                    2.cs. HU-06- 50-12658   H  9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enkvári Attila                2.cs. HU-07- 11-25822   H  9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2.cs. HU-06- 50-12661   H  9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1.cs. HU-07- 11-25622   H  9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2.cs. HU-07- 11-25736   H  9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nauz testvérek                0.cs. HU-07- 25-75132   H  9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               1.cs. HU-07- 11-26023   H  9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s László                    2.cs. HU-07- 11-25600   H  957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2.cs.    5 h.  2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   5 h.  21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 5 h.  2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5 h.  17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4 h.  1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3 h.  1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2.cs.    5 h.  1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   3 h.  11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 3 h.  1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3 h.  1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   3 h.  1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2.cs.    2 h.   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   2 h.   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   2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   1 h.   4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   1 h.   3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   1 h.   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1.cs.    1 h.   24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22 h.  8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22 h.  8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20 h.  7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18 h.  70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19 h.  67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17 h.  6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da Sándor                    1.cs.   16 h.  5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15 h.  5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  15 h.  5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13 h.  4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11 h.  4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  11 h.  3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11 h.  3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2.cs.   10 h.  3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9 h.  3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9 h.  2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   8 h.  2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5 h.  1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5 h.  1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1.cs.    4 h.   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-Knauz                  1.cs.    3 h.   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lemen Gyula                  2.cs.    2 h.   5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István                  1.cs.    1 h.   23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D-147539   H  5h 21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s László                    F30 HU-07- 11-25586   H  5h 17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5- 11-04392   H  5h 16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7- 11-25583   H  4h 15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5- 11-94131   H  4h 155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5- 11-98141   H  4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6- 11-15776   H  4h 15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7- D-165590   H  4h 1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uda Sándor                    F30 HU-06- 11-15504   H  4h 14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7- 11-26308   H  4h 140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5- 26-77238   T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6- 11-06418   T  2h  82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nauz testvérek                F30 HU-06- D-150253   T  2h  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6- 11-06534   T  2h  6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7- D-165874   T  2h  6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7- 11-25835   T  2h  6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nauz testvérek                F30 HU-07- D-165245   T  2h  6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elemen Gyula                  F30 HU-06- D-150278   T  2h  57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0.cs. HU-06- 15-82818   H 104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6- 15-82836   H 10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HU-05- 15-74739   H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0.cs. HU-07- 15-90409   H 102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07- 15-90511   H 101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HU 04- 15-67031   T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07- 15-90536   T 10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04- 15-66957   T 10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0.cs. HU-07- 15-90522   T 10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HU-07- 15-90538   H 101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0.cs. HU-07- 50-35248   H 10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1.cs. HU-06- 15-82899   H 10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07- 15-90513   T 100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HU-06- 15-82879   H 10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05- 15-75134   H 10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0.cs. HU-04- 11-92950   H  9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2.cs. HU-06- 15-82802   H  98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2.cs. HU-06- 50-16825   T  9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0.cs. HU-06- 15-82855   H  9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HU-06- 15-82980   H  96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HU-03- 15-59164   H  9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HU-07- 15-90515   H  96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HU 05- 15-75028   T  96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HU 06- 15-82940   H  9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2.cs. HU-06- 15-82976   T  9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HU-04- 11-92961   H  9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HU-07- 15-90533   H  9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07- D-163380   T  95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2.cs. HU-05- 15-74860   H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2.cs. HU-04- 11-92965   H  9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2.cs. HU-06- 15-82866   H  95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1.cs. HU-07- 15-90868   H  9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HU-07- 15-86049   T  9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07- 15-90503   T  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2.cs. HU-06- 15-82998   H  94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0.cs. HU-06- 15-82873   H  9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2.cs. HU-06- 15-82853   H  9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enő                    0.cs. HU-07- 15-90395   H  94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07- 15-90519   H  9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06- 15-82967   T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HU-04- 15-66963   H  9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1.cs. HU-03- 15-59156   T  9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2.cs. HU-05- 15-75129   H  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0.cs. HU-07- 15-90883   T  9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HU-05- 15-74998   H  9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enő                    0.cs. HU-05- 15-74886   H  9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Zsuzsanna                 2.cs. HU 07- 15-90799   T  9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enő                    0.cs. HU-07- 15-90401   H  93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Zsuzsanna                 2.cs. HU 07- 15-90841   H  93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Zsuzsanna                 2.cs. HU 07- 15-90844   H  9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0.cs. HU-07- 15-90514   H  9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0.cs. HU-07- 15-90507   H  9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1.cs. HU-06- 15-82831   H  9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1.cs. HU-06- 15-82991   T  9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HU-07- 15-90530   T  92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0.cs. HU-07- 15-86010   H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2.cs. HU-06- 15-82893   H  9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1.cs. HU-06- 15-82814   H  92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1.cs. HU-06- 15-82815   H  9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HU-06- 15-82951   T  922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5 h.  2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5 h.  19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5 h.  1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 5 h.  16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4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2.cs.    2 h.   8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Zsuzsanna                 2.cs.    3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   2 h.   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 1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   1 h.   28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23 h.  87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24 h.  8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20 h.  7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19 h.  6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7 h.  6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6 h.  60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16 h.  58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  11 h.  3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11 h.  3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   6 h.  1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rnold                   1.cs.    5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2.cs.    6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rnold                   2.cs.    4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Zsuzsanna                 1.cs.    3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2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1.cs.    2 h.   76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5   H  5h 21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6- 15-82879   H  5h 19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99   H  5h 19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7- 15-90718   H  4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6- 15-82953   H  4h 14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6- 15-83202   H  4h 13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06- 15-82814   H  4h 13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5- 15-75134   H  4h 13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4- 15-66963   H  4h 12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6- 15-83200   H  4h 114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5- 15-75028   T  5h 19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36   T  3h 123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27   T  3h 12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7- 15-90739   T  3h 12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D-163380   T  3h 11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86049   T  3h 11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3- 15-59156   T  3h 11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7- 15-90503   T  3h  9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6- 15-82991   T  3h  7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7- 15-90513   T  2h  90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01:00Z</dcterms:created>
  <dc:creator>Király István</dc:creator>
  <dc:description/>
  <dc:language>en-US</dc:language>
  <cp:lastModifiedBy>Király István</cp:lastModifiedBy>
  <dcterms:modified xsi:type="dcterms:W3CDTF">2008-05-23T09:35:00Z</dcterms:modified>
  <cp:revision>4</cp:revision>
  <dc:subject/>
  <dc:title>Győr-Rába Tagszövetség, F01 Győr</dc:title>
</cp:coreProperties>
</file>