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ró Nándor                   0.cs. HU-07- 11-21414   H 134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ilig Károly                  0.cs. HU 07- 11-16251   H 134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SK 04- 0103-085   H 13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ános                  2.cs. HU-06- 11-11226   H 133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HU 99- 11-20432   H 133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HU 06- 11-05138   H 13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0.cs. HU-06- 11-11000   H 132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II.                2.cs. HU 05- 11-93529   H 132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ános                  1.cs. HU-06- 11-11223   H 132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SK 04- 0805-180   H 13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1.cs. HU-04- 11-82484   H 131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cker Jenő                    1.cs. HU-02- 11-64265   H 13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HU-07- 11-21367   T 13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2.cs. HU-06- 11-11077   H 13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05- 50-52378   T 131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1.cs. SK 05- 0805-424   H 131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II.                1.cs. HU 07- D-135316   H 13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ró Nándor                   0.cs. HU-07- 11-21904   H 13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1.cs. HU-04- 11-88691   T 13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HU-06- 50-60572   T 13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ános                  2.cs. HU-06- 11-11229   H 13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ró Nándor                   2.cs. HU-07- 50-23550   T 13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ános                  1.cs. HU-07- 11-21281   H 130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II.                2.cs. HU 06- 11-05318   T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Zoltán                  2.cs. HU-06- 11-05438   T 130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Zoltán                  1.cs. HU-06- 11-05429   H 13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ró Nándor                   2.cs. HU-07- 11-21924   T 13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cker Jenő                    1.cs. HU-04- 11-88483   H 129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yurovszky Béla                1.cs. SK-04-0805-0533   H 12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0.cs. HU-05- 11-99571   H 12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Zoltán                  2.cs. HU-06- 11-05457   H 129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II.                1.cs. HU 07- D-165298   H 12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Zoltán                  2.cs. HU-07- 11-16144   H 12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0.cs. HU-07- 11-21934   T 12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2.cs. HU-07- 11-21372   H 129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II.                2.cs. HU 05- 11-93531   H 129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II.                2.cs. HU 07- D-165320   T 12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olnár Imre és Tamás           1.cs. HU-06- 11-05242   T 12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ró Nándor                   2.cs. HU-07- D-165528   T 12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yurovszky Béla                1.cs. SK-06-0805-1187   H 128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es Jenő                    1.cs. HU 99- 11-20611   H 128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es Jenő                    0.cs. HU 05- 11-93481   H 12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2.cs. HU-07- 11-21395   T 128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Tibor                  1.cs. HU-06- 50-49401   H 12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ános                  2.cs. HU-06- 11-11211   T 128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2.cs. HU 06- 11-05113   H 12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1.cs. HU-07- 11-21360   H 128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örözdös Lajos                 2.cs. SK 07- 0805-643   H 12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1.cs. HU-06- 11-05428   H 127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II.                0.cs. HU 04- D-138087   H 127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0.cs. HU 07- 11-16300   H 12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cker Jenő                    1.cs. HU-06- 11-11396   H 127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örözdös Lajos                 1.cs. SK 05- 0103-778   H 12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örözdös Lajos                 2.cs. SK 05- 0805-421   H 12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1.cs. HU-05- 11-99492   H 126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örözdös Lajos                 1.cs. SK 02- 07-06270   H 126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lig Károly                  2.cs. HU 07- 11-16266   H 126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ilig Károly                  2.cs. HU 07- 11-16270   H 12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 Norbert                  1.cs. HU-07- 15-88633   H 12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Zoltán                  0.cs. HU-05- 11-93688   H 12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Zoltán                  0.cs. HU-07- 11-16141   T 12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János                  2.cs. HU-06- 11-11225   T 125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László II.                2.cs. HU 07- D-165322   T 12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rkosi Zoltán                  0.cs. HU-07- M-112115   T 125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László II.                0.cs. HU 06- D-147692   H 12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Zoltán                  1.cs. HU-04- 11-82505   T 125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ukta Ferenc                   1.cs. HU 05- 11-99726   H 12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 Norbert                  1.cs. HU-07- 11-21935   H 12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1.cs. HU-03- 11-77271   H 124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ilig Károly                  1.cs. HU 06- 11-05107   H 124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László II.                2.cs. HU 06- 11-05307   H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0.cs. HU-07- D-165523   H 12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Zoltán                  1.cs. HU-06- 01-86125   H 12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ános                  2.cs. HU-04- 11-88593   T 124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2.cs. HU 07- 11-16241   H 124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vasz Jenö                    2.cs. HU 07- 11-21233   T 124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es Jenő                    1.cs. HU 04- 11-85453   T 124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arró Nándor                   0.cs. HU-06- 11-11028   H 12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József                 2.cs. HU-05- 11-00059   H 124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örözdös Lajos                 2.cs. SK 07- 0805-586   H 12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arró Nándor                   0.cs. HU-07- 11-21969   T 123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vasz Jenö                    1.cs. HU 06- D-151638   H 12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cker Jenő                    1.cs. HU-03- 50-M7669   H 12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olnár Imre és Tamás           1.cs. HU-06- 11-05236   H 12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rkosi Zoltán                  0.cs. HU-05- 11-99530   H 123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László II.                1.cs. HU 07- D-165312   T 123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II.                0.cs. HU 04- D-138081   H 123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László II.                2.cs. HU 07- D-165302   T 123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eilig Károly                  1.cs. HU 06- 11-05132   H 123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László II.                0.cs. HU 05- 11-93540   H 12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ecker Jenő                    1.cs. HU-05- 11-00027   H 123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László II.                2.cs. HU 07- D-165284   H 1233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1.cs.    5 h.  30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II.                2.cs.    5 h.  2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ános                  2.cs.    5 h.  2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   5 h.  2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2.cs.    4 h.  24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cker Jenő                    1.cs.    5 h.  2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4 h.  21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2.cs.    4 h.  1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2.cs.    3 h.  178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2.cs.    3 h.  17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   3 h.  1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II.                1.cs.    3 h.  15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2.cs.    3 h.  1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ános                  1.cs.    2 h.  1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yurovszky Béla                1.cs.    2 h.  11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   2 h.   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 Jenő                    1.cs.    2 h.   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olnár Imre és Tamás           1.cs.    2 h.   8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   2 h.   8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1.cs.    1 h.   64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Tibor                  1.cs.    1 h.   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kta Ferenc                   1.cs.    1 h.   4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vasz Jenö                    2.cs.    1 h.   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2.cs.    1 h.   3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vasz Jenö                    1.cs.    1 h.   34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10 h.  61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ános                  2.cs.   10 h.  548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8 h.  44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II.                2.cs.    7 h.  4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2.cs.    8 h.  4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2.cs.    7 h.  39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   7 h.  38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cker Jenő                    1.cs.    8 h.  37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 6 h.  3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yurovszky Béla                1.cs.    6 h.  29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   5 h.  26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ános                  1.cs.    5 h.  26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ró Nándor                   2.cs.    5 h.  2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Tibor                  1.cs.    5 h.  2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II.                1.cs.    5 h.  24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   4 h.  2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   4 h.  2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kta Ferenc                   1.cs.    4 h.  1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2.cs.    3 h.  1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 Jenő                    1.cs.    4 h.  1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2.cs.    4 h.  1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   3 h.  1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örözdös Lajos                 2.cs.    4 h.  17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2.cs.    3 h.  1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és Tamás           1.cs.    3 h.  1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vasz Jenö                    2.cs.    2 h.  10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1.cs.    2 h.   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olnár Imre és Tamás           2.cs.    1 h.   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ró Nándor                   1.cs.    1 h.   4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vasz Jenö                    1.cs.    1 h.   34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23 h. 12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21 h. 11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ános                  2.cs.   23 h. 11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yurovszky Béla                1.cs.   18 h.  83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2.cs.   18 h.  8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ános                  1.cs.   17 h.  77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2.cs.   15 h.  7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  15 h.  72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14 h.  64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  15 h.  64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II.                2.cs.   13 h.  61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II.                1.cs.   14 h.  59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ró Nándor                   2.cs.   11 h.  518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cker Jenő                    1.cs.   11 h.  5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  10 h.  50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ró Nándor                   1.cs.   12 h.  49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2.cs.   10 h.  4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1.cs.    9 h.  47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vasz Jenö                    2.cs.   10 h.  4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vasz Jenö                    1.cs.   10 h.  42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1.cs.    7 h.  38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2.cs.    9 h.  3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1.cs.    7 h.  3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2.cs.    7 h.  2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kta Ferenc                   1.cs.    7 h.  2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   6 h.  2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ózsef                 2.cs.    5 h.  2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es Jenő                    1.cs.    4 h.  1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örözdös Lajos                 2.cs.    4 h.  17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yurovszky Béla                2.cs.    4 h.  1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és Tamás           1.cs.    4 h.  15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olnár Imre és Tamás           2.cs.    3 h.  10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cker Jenő                    2.cs.    1 h.   4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 Gábor                    1.cs.    1 h.   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Tibor                  2.cs.    1 h.   25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484   H  2h 14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11-05429   H  2h 12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6- 11-05457   H  2h 12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06- 11-11077   H  2h 12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Tibor                  F01 HU-06- 50-49401   H  2h 11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6- 11-05428   H  2h 117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ános                  F01 HU-07- 11-21281   H  2h 11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6- 01-86125   H  2h 11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cker Jenő                    F01 HU-04- 11-88483   H  2h 110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örözdös Lajos                 F01 SK 04- 0805-180   H  2h 109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6- 50-60572   T  2h 13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ános                  F01 HU-06- 11-11211   T  2h 11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6- 11-05438   T  2h 114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II.                F01 HU 06- 11-05318   T  2h 11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ános                  F01 HU-06- 11-11225   T  2h 111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II.                F01 HU 07- D-165312   T  2h 105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ános                  F01 HU-04- 11-88593   T  2h  87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 Jenő                    F01 HU 04- 11-85453   T  2h  77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6- 01-86125   H  5h 250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11-05428   H  4h 22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ános                  F01 HU-07- 11-21281   H  4h 21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yurovszky Béla                F01 SK-06-0805-1178   H  4h 18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Tibor                  F01 HU-06- 50-49401   H  4h 184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 03- 11-71798   H  4h 17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6- 11-05457   H  3h 17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4- 11-82484   H  3h 17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6- 11-05444   H  3h 17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3- 11-77261   H  3h 164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4h 197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II.                F01 HU 07- D-165312   T  4h 18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6- 50-60572   T  3h 17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50-40562   T  3h 16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ános                  F01 HU-06- 11-11211   T  3h 16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7- 11-21959   T  3h 149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II.                F01 HU 06- 11-05318   T  3h 14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7- 11-16145   T  3h 14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6- 11-05438   T  3h 14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ános                  F01 HU-06- 11-11225   T  3h 141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ános                   1.cs. HU 06- 11-06769   H 136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abai Mihály                  1.cs. HU-05- 11-94993   H 136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HU 06- 11-05785   H 13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HU-06- D-148796   H 135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HU 06- 11-05743   H 13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2.cs. HU-07- D-165603   H 13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1.cs. HU-06- 11-06876   H 13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HU-06- 50-53530   H 13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HU-07- 11-16727   H 13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HU-07- 50-48899   H 13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HU-07- D-165966   H 13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HU-06- D-148810   H 133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1.cs. HU 07- 11-16618   H 13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HU-07- 11-16702   H 13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tetics Gyula                2.cs. HU-07- D-165596   H 13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1.cs. HU-06- 11-06610   H 13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1.cs. HU-06- 11-06656   H 13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HU-07- 11-16494   H 13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1.cs. HU-06- 11-06872   H 13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HU-06- 11-06241   H 13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HU-07- 11-17064   H 13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1.cs. HU-07- 11-16712   H 131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1.cs. HU 06- 11-05728   H 13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HU-07- 11-17249   H 13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Pál                     1.cs. HU-06- 11-13209   T 13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2.cs. HU-07- 11-16984   T 13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övecses Gábor                 1.cs. HU-07- 11-16364   H 13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abai Mihály                  1.cs. HU-05- 11-94956   H 13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2.cs. HU-03- 11-72012   H 13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HU-07- D-165696   H 13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2.cs. HU-07- 11-16947   T 13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HU-07- 11-17227   H 131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2.cs. HU 06- 11-05712   H 13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Pál                     1.cs. HU-04- 11-83915   H 13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abai Mihály                  1.cs. HU-07- 11-17452   H 13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HU-07- 11-16938   H 13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HU-07- 11-16954   H 130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Ferenc                2.cs. HU 06- 11-05732   H 13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rtetics Gyula                1.cs. HU-06- D-148907   H 13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2.cs. HU-03- 11-73341   H 130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ódi Ferenc                    2.cs. HU 07- 11-16305   H 13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1.cs. HU-07- 11-16987   H 13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2.cs. HU-07- 11-16960   H 13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rtetics Gyula                1.cs. HU-07- M-114067   H 13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0.cs. HU-06- 11-06116   H 13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2.cs. HU-06- D-148846   H 12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0.cs. HU-07- D-165681   H 12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0.cs. HU-07- D-165664   H 12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övecses Gábor                 2.cs. HU-07- 11-16351   H 12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rtetics Gyula                1.cs. HU-06- 50-53535   H 12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rtetics Gyula                1.cs. HU-05- D-136618   H 12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h Zoltán                  2.cs. HU-07- 11-17584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zselics Mihály               1.cs. HU-05- 11-94936   H 12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1.cs. HU-07- D-165661   H 12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2.cs. HU-06- 50-53507   H 12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abai Mihály                  1.cs. HU-04- 11-83880   H 12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h Zoltán                  1.cs. HU-07- 11-21836   H 12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1.cs. HU-07- 11-16483   H 12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h Zoltán                  1.cs. HU-06- 11-06928   T 128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Ferenc                1.cs. HU 05- 11-94853   H 12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h Zoltán                  1.cs. HU-07- 11-17564   T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h Zoltán                  1.cs. HU-07- 11-17562   T 128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ános                   1.cs. HU 05- 11-95059   H 12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rtetics Gyula                1.cs. HU-05- D-136647   H 12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0.cs. HU-07- 11-16723   H 1279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28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Pál                     1.cs.    4 h.  2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abai Mihály                  1.cs.    4 h.  21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   4 h.  21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   4 h.  2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1.cs.    5 h.  20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 4 h.  1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   3 h.  16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 3 h.  1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1.cs.    4 h.  13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2.cs.    2 h.  1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   2 h.  1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   2 h.  11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ános                   1.cs.    2 h.  1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zselics Mihály               1.cs.    2 h.  1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2.cs.    2 h.   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   1 h.   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1.cs.    1 h.   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   1 h.   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1.cs.    1 h.   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2.cs.    1 h.   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ódi Ferenc                    2.cs.    1 h.   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1 h.   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2.cs.    1 h.   38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 9 h.  51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9 h.  49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8 h.  4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Pál                     1.cs.    7 h.  41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 6 h.  35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2.cs.    7 h.  34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 6 h.  3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2.cs.    6 h.  30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 5 h.  30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   6 h.  27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abai Mihály                  1.cs.    5 h.  27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   5 h.  27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tetics Gyula                1.cs.    6 h.  24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4 h.  2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5 h.  1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2.cs.    3 h.  1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   3 h.  1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ódi Ferenc                    1.cs.    3 h.  1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rtetics Gyula                2.cs.    2 h.  1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   3 h.  12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2.cs.    2 h.  10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ános                   1.cs.    2 h.  1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2.cs.    2 h.  1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   2 h.  10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ódi Ferenc                    2.cs.    2 h.  10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1.cs.    2 h.  1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2.cs.    2 h.   9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2.cs.    2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1.cs.    2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ábor                     2.cs.    1 h.   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abai Mihály                  2.cs.    1 h.   5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2.cs.    1 h.   34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24 h. 128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23 h. 11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22 h. 111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19 h.  93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18 h.  8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Pál                     1.cs.   17 h.  8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  16 h.  75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tetics Gyula                1.cs.   18 h.  69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  15 h.  6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13 h.  5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2.cs.   12 h.  5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2.cs.   13 h.  5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  12 h.  5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tetics Gyula                2.cs.   12 h.  5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  11 h.  47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11 h.  45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   9 h.  4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  10 h.  3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abai Mihály                  1.cs.    6 h.  3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ódi Ferenc                    1.cs.    8 h.  3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1.cs.    7 h.  24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ódi Ferenc                    2.cs.    6 h.  2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4 h.  2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   4 h.  1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2.cs.    3 h.  1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2.cs.    3 h.  1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zselics Mihály               1.cs.    3 h.  1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István                 1.cs.    3 h.  1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abai Mihály                  2.cs.    2 h.  10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ános                   1.cs.    2 h.  1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2.cs.    2 h.  1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2.cs.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zselics Mihály               2.cs.    1 h.   34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Pál                     F02 HU-06- 11-06876   H  2h 13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7- 11-16494   H  2h 13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11-16702   H  2h 11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abai Mihály                  F02 HU-07- 11-17452   H  2h 11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6- D-148846   H  2h 11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7- 11-16727   H  2h 11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licskó Ferenc                F02 HU 06-11-05728    H  2h 11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vezdovics Szilvér             F02 HU 06-11-05785    H  2h 10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03- 11-73341   H  2h 10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Ferenc                    F02 HU-07- 11-16483   H  2h  94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02   H  5h 27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6- D-148846   H  5h 27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06- 11-06237   H  4h 23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lai Pál                     F02 HU-06- 11-06876   H  4h 22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07- 11-16494   H  4h 21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7- 11-16727   H  4h 20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István                 F02 HU-06- D-148943   H  4h 20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6- 50-53507   H  4h 19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icser Béla                   F02 HU-06- 50-53534   H  4h 18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övecses Gábor                 F02 HU-06- 11-05654   H  4h 184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Pál                     F02 HU-06- 11-13209   T  2h  9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7- 11-16947   T  2h  8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h Zoltán                  F02 HU-06- 11-06928   T  2h  6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h Zoltán                  F02 HU-06- 11-06969   T  2h  52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0.cs. HU-05- D-133274   H 134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HU-07- 15-84900   H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0.cs. HU-05- D-133293   H 13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06- 15-75500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HU-06- 15-75520   H 13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HU-06- 15-75704   H 13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HU-07- D-166303   H 13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HU-07- D-163305   H 13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2.cs. HU-07- 15-84881   H 13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HU-05- D-133251   H 13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HU-06- 50-61219   H 129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1.cs. HU 04- 50-62204   H 129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HU 06- 15-76172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0.cs. HU-06- 15-75706   H 12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1.cs. HU-07- 15-84256   H 12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HU-06- D-144331   H 12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HU-06- 15-75475   H 12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HU-06- D-144407   H 127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1.cs. HU 06- 15-76151   H 12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2.cs. HU-06- D-144390   H 12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1.cs. HU-06- 50-16342   H 12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0.cs. HU-06- 15-75689   H 12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HU-05- D-133350   H 12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HU-06- 15-75614   H 125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elyem Tamás                   1.cs. HU 07- 50-35548   H 124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li István                   1.cs. HU 06- 15-76157   H 12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1.cs. HU-07- D-163460   H 12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1.cs. HU-06- D-144370   H 12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0.cs. HU-06- 15-75568   H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HU-06- 15-75605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HU-06- 15-76307   H 12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2.cs. HU-06- D-144326   H 12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2.cs. HU-07- 15-84922   H 12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1.cs. HU-06- 15-75434   H 12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HU-04- 15-60487   H 12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1.cs. HU-06- D-144416   H 12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egyeri Zoltán                 2.cs. HU-07- M-112179   H 11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1.cs. HU-07- M-112136   H 11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0.cs. HU-07- M-112172   H 119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elyem Tamás                   2.cs. HU 07- 50-35556   H 119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ulyás László                  1.cs. HU 02- 15-46823   H 1192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 5 h.  31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5 h.  27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 5 h.  23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4 h.  16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 3 h.  1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2.cs.    3 h.  13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   2 h.  1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 2 h.  10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 2 h.   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2.cs.    1 h.   3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ulyás László                  1.cs.    1 h.   30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0 h.  59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10 h.  58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 9 h.  44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   8 h.  42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 7 h.  38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2.cs.    6 h.  31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   4 h.  16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 3 h.  15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 3 h.  1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2.cs.    3 h.  1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2.cs.    2 h.  1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tyondi István                1.cs.    2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iás István                   1.cs.    2 h.   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ulyás László                  1.cs.    1 h.   30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25 h. 13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21 h. 10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20 h.  92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  19 h.  8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16 h.  7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2.cs.   13 h.  60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10 h.  3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  10 h.  3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 9 h.  3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ulyás László                  1.cs.    8 h.  3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2.cs.    8 h.  31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   7 h.  3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2.cs.    7 h.  29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elyem Tamás                   1.cs.    6 h.  2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1.cs.    5 h.  21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Zoltán                  1.cs.    4 h.  12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2.cs.    3 h.   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Ferenc                   1.cs.    2 h.   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Imre                    1.cs.    1 h.   56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07- D-166303   H  2h 14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7- 15-84900   H  2h 13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asztovich Gyula               F05 HU-07- 15-84256   H  2h 12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06- 15-75520   H  2h 116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édli István                   F05 HU 06- 15-76172   H  2h 11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06- 50-61219   H  2h 10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egyeri Zoltán                 F05 HU-07- 15-84922   H  2h 10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egyeri Zoltán                 F05 HU-07- 15-84881   H  2h  9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6- 15-75568   H  2h  8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05 HU-06- D-144326   H  2h  81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05 HU-07- 15-84256   H  5h 25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5- D-133350   H  4h 209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édli István                   F05 HU 06- 15-76172   H  4h 20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06- 15-75475   H  4h 20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6- 15-75500   H  4h 20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6- 15-75613   H  4h 19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05 HU-07- D-163469   H  4h 184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édli István                   F05 HU 06- 15-76164   H  4h 18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07- M-112136   H  4h 183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édli István                   F05 HU 06- 15-76151   H  4h 182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imel Tamás                   1.cs. HU-05- 11-96164   H 13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4- 11-84673   H 132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auzer Sándor                 1.cs. HU 06- 50-12109   H 13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HU-06- 11-07288   H 13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HU-05- 50-12730   T 13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imel Tamás                   0.cs. HU-07- 11-18233   H 130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László                 1.cs. HU 05- 50-12662   T 12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HU-06- 11-07195   H 127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bik József                   2.cs. HU 07- 11-17726   T 12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2.cs. HU-07- 11-18078   H 12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eimel Tamás                   1.cs. HU-06- 11-07454   H 12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1.cs. HU-04- 11-85104   H 12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eimel Tamás                   1.cs. HU-06- 11-07534   H 126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1.cs. HU-04- 11-85108   H 126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bik József                   1.cs. HU 07- 11-17722   T 12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07- 11-18157   H 123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2.cs. HU-05- 11-95546   T 122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auzer Sándor                 1.cs. HU 05- 11-96086   T 122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László                 1.cs. HU 07- 11-17822   T 12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eimel Tamás                   1.cs. HU-06- 11-07471   H 120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bik József                   1.cs. HU 06- 11-07054   H 12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ngrácz Sándor                1.cs. HU-04- 11-85152   H 11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1.cs. HU-07- 11-17762   H 119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HU-05- 11-95457   H 119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László                 1.cs. HU 06- 11-07163   H 11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Szabolcs                  1.cs. HU-05- 11-95525   H 1181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imel Tamás                   1.cs.    4 h.  22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   3 h.  1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László                 1.cs.    3 h.  13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 3 h.  1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   2 h.  11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er Sándor                 1.cs.    2 h.  11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   2 h.   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bik József                   1.cs.    2 h.   8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1 h.   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bik József                   2.cs.    1 h.   5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2.cs.    1 h.   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2.cs.    1 h.   46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7 h.  441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 6 h.  3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6 h.  27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 5 h.  2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   4 h.  19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László                 1.cs.    4 h.  1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   3 h.  1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2.cs.    3 h.  13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   2 h.  1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2.cs.    2 h.  127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er Sándor                 1.cs.    2 h.  11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   2 h.  1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bik József                   1.cs.    2 h.   8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bik József                   2.cs.    1 h.   5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2.cs.    1 h.   47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1 h. 11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18 h.  9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4 h.  57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3 h.  5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10 h.  4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7 h.  2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er Sándor                 1.cs.    6 h.  25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2.cs.    5 h.  2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5 h.  2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2.cs.    5 h.  2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4 h.  172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László                 1.cs.    4 h.  1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2.cs.    4 h.  1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bik József                   1.cs.    4 h.  1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bik József                   2.cs.    1 h.   59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4- 11-84673   H  2h 13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7- 11-18157   H  2h 11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ongrácz Sándor                F08 HU-04- 11-85104   H  2h  9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ngrácz Sándor                F08 HU-04- 11-85152   H  2h  8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05- 11-95457   H  2h  79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7- 11-18157   H  4h 20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eimel Tamás                   F08 HU-07- 11-18221   H  4h 19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eimel Tamás                   F08 HU-07- 11-18212   H  3h 17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7- 11-18155   H  3h 16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Deimel Tamás                   F08 HU-06- 11-07454   H  3h 16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6- 11-07533   H  3h 15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Deimel Tamás                   F08 HU-05- 11-96164   H  3h 15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6- 11-07541   H  3h 154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lyes Gábor                   F08 HU-06- 11-07216   H  3h 15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ongrácz Sándor                F08 HU-04- 11-85108   H  3h 144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04- 13-35485   H 151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1.cs. HU 07- 11-19154   T 13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Ferenc                  1.cs. HU-04- D-133985   H 135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ttlmayer Sándor             1.cs. HU 07- 11-18890   H 13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HU-06- 11-08042   H 13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HU-04- D-138628   H 13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HU-07- 11-18838   H 13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06- D-143816   H 13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HU-06- D-150419   H 13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HU-07- D-165376   H 132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HU-06- 11-08026   H 13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HU-06- 11-08619   H 13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HU-06- D-150401   T 131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HU-06- D-150407   H 13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HU-03- 11-75280   H 13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HU-07- 11-18467   H 130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HU-07- D-165392   H 13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HU-05- 11-96857   H 13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HU-05- 11-96606   H 13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Ferenc                  1.cs. HU-04- 11-85342   H 12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2.cs. HU-07- D-165424   H 12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2.cs. HU-07- D-165450   H 12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HU-01- 11-48720   H 12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1.cs. HU-04- 11-85709   H 12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0.cs. HU-05- 11-96866   H 12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üredi Péter                   1.cs. HU-07- 11-19000   H 12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dossy Ernő                   1.cs. HU-05- 11-96506   H 129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1.cs. HU-06- D-147738   H 12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2.cs. HU-07- D-165846   H 128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Martina                 1.cs. HU 07- D-165745   H 12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2.cs. HU-06- 15-79866   H 12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HU-05- 11-96616   H 1278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312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 5 h.  2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   3 h.  1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 3 h.  14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Ferenc                  1.cs.    2 h.  11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   2 h.  1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2 h.   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2 h.   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ttlmayer Sándor             1.cs.    1 h.   6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   1 h.   5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2.cs.    1 h.   5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   1 h.   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1 h.   3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2.cs.    1 h.   34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9 h.  5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 8 h.  4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8 h.  390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7 h.  3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   6 h.  2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Ferenc                  1.cs.    4 h.  2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1.cs.    3 h.  15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2.cs.    3 h.  14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3 h.  1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2.cs.    2 h.  11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3 h.  1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   2 h.  1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   1 h.   68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Ferenc                  2.cs.    1 h.   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   1 h.   44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8 h.  978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19 h.  8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15 h.  66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14 h.  65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14 h.  653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Ferenc                  1.cs.   13 h.  65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  12 h.  5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11 h.  41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2.cs.    9 h.  41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  10 h.  3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 8 h.  37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Ferenc                  2.cs.    7 h.  35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2.cs.    8 h.  3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   6 h.  2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   6 h.  2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ngszter József               1.cs.    5 h.  15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   2 h.  1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ttlmayer Sándor             1.cs.    2 h.  100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2.cs.    2 h.   9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imon Károly                   1.cs.    1 h.   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   1 h.   26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6- 11-08042   H  2h 14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.Varga Attila                 F10 HU-07- D-165376   H  2h 12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6- 11-08026   H  2h 11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6- D-143816   H  2h 112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5- 11-96857   H  2h 10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05- 11-96616   H  2h  9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05- 11-96606   H  2h  8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uhrmann László                F10 HU-06- D-147738   H  2h  74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6- 11-08042   H  3h 18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26   H  3h 16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li István                    F10 HU-06- 11-08619   H  3h 154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7- D-165376   H  3h 15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arkas Ferenc                  F10 HU-05- 11-96361   H  3h 14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arkas Ferenc                  F10 HU-04- 11-85342   H  3h 14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05- 11-96606   H  3h 14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05- 11-96616   H  3h 14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1- 11-48720   H  3h 13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li István                    F10 HU-07- D-165813   H  3h 131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0.cs. HU-06- 11-09079   H 13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HU-07- 11-19325   T 132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0.cs. HU-07- 11-20188   H 13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László                    2.cs. HU-05- 11-97442   H 13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0.cs. HU-07- 11-20183   H 13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HU-04- 11-96519   H 13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HU-07- 11-24800   H 13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HU-07- 11-19607   T 13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HU-07- 11-19518   H 130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0.cs. HU-07- 11-20208   H 12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HU-06- 11-09050   H 12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0.cs. HU-07- 11-19358   T 12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2.cs. HU-07- 11-19340   H 12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HU-06- 11-09043   H 12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HU-06- 50-60270   H 12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László                    2.cs. HU-05- 11-97427   H 129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2.cs. HU-07- 11-20212   H 12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1.cs. HU-06- 11-09062   H 12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1.cs. HU-05- 11-98287   H 129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angl János                    1.cs. HU-06- 11-09285   H 12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0.cs. HU-07- 11-20174   H 12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Lajos                   2.cs. HU-06- 50-60540   H 12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1.cs. HU-06- 11-09041   H 127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Lajos                   2.cs. HU-05- 11-97321   H 12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angl János                    1.cs. HU-07- 11-19492   H 12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oktor László                  1.cs. HU-07- 11-19757   T 126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1.cs. HU-06- 11-09069   H 12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Zoltán                  1.cs. HU-06- 11-14069   H 12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0.cs. HU-06- 11-09047   T 12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László                    1.cs. HU-07- 11-19402   H 125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kete Zoltán                  1.cs. HU-05- 11-98268   H 12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kete Zoltán                  1.cs. HU-06- 11-10262   T 12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gó Csaba                     1.cs. HU-03- 11-80918   H 12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1.cs. HU-06- 11-14090   T 12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2.cs. HU-07- 11-19354   H 12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0.cs. HU-07- 11-19393   T 12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2.cs. HU-07- 11-19388   H 123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1.cs. HU-07- 11-24805   T 12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kete Lajos                   2.cs. HU-01- 11-54987   T 12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1.cs. HU-06- 11-14063   H 1228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 5 h.  28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 5 h.  20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 4 h.  2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angl János                    1.cs.    3 h.  163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2 h.  1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   3 h.  1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Lajos                   2.cs.    3 h.  12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2.cs.    2 h.  1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2.cs.    1 h.   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ktor László                  1.cs.    1 h.   4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László                    1.cs.    1 h.   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gó Csaba                     1.cs.    1 h.   37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10 h.  6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   7 h.  37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7 h.  3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 5 h.  237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1.cs.    5 h.  22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Lajos                   2.cs.    5 h.  22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2.cs.    4 h.  21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ktor László                  1.cs.    4 h.  20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 3 h.  1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1.cs.    3 h.  1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gó Csaba                     1.cs.    3 h.  12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2 h.   95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1.cs.    2 h.   9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2.cs.    1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Lajos                   1.cs.    1 h.   30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25 h. 13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  18 h.  8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  17 h.  7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16 h.  7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2.cs.   11 h.  484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László                    2.cs.    9 h.  45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  10 h.  3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ktor László                  1.cs.    8 h.  3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   8 h.  35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7 h.  3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gó Csaba                     1.cs.    8 h.  30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5 h.  2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2.cs.    4 h.  1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angl János                    2.cs.    2 h.   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Lajos                   1.cs.    2 h.   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   1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ktor László                  2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208   H  2h 13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5- 11-98287   H  2h 12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6- 11-09050   H  2h 12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7- 11-19340   H  2h 12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6- 11-09062   H  2h 121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6- 11-09043   H  2h 11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6- 50-60270   H  2h 11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Lajos                   F11 HU-05- 11-97321   H  2h 10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11 HU-06- 11-14063   H  2h 104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László                    F11 HU-05- 11-97427   H  2h 101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6- 11-10262   T  2h 11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oktor László                  F11 HU-07- 11-19757   T  2h 11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11 HU-07- 11-24805   T  2h  75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6- 11-09062   H  5h 27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6- 11-09043   H  5h 24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6- 50-60270   H  4h 201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7- 11-20219   H  4h 16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6- 11-09041   H  4h 16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5- 11-98287   H  3h 17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7- 12-82918   H  3h 163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7- 11-20235   H  3h 14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Lajos                   F11 HU-05- 11-97321   H  3h 14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7- 11-20212   H  3h 137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7- 11-19311   T  4h 17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7- 11-19325   T  3h 17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11 HU-07- 11-24805   T  3h 134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6- 11-10262   T  2h 11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Doktor László                  F11 HU-07- 11-19757   T  2h 11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1 HU-07- 11-19641   T  2h  9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Doktor László                  F11 HU-07- 11-19754   T  2h  9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11 HU-06- 11-14090   T  2h  91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László                    F11 HU-06- 11-09255   T  2h  8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6- 11-09047   T  2h  76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HU-04- 11-88209   H 14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06- 11-10703   H 13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HU-07- 11-20023   H 13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ics István                  1.cs. HU-05- 11-99360   H 13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2.cs. HU-07- 11-20756   H 13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HU-05- 11-99270   H 13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1.cs. HU-06- 11-10931   H 13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HU-06- D-150608   H 13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HU-05- 11-98582   H 13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HU-07- 11-20335   H 13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0.cs. HU-06- 12-75355   H 13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HU-07- 11-20365   H 13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HU-07- 11-20670   H 13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HU-06- 11-09657   H 13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05- 11-98592   H 13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0.cs. HU-07- 11-21136   H 13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HU-06- 11-10007   H 13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0.cs. HU-07- 11-25080   H 13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HU-05- D-138506   H 13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1.cs. HU-06- 11-10062   H 13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2.cs. HU-07- 11-20751   H 13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HU-07- 11-20671   H 13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HU-06- 11-10468   H 12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HU-04- 11-88077   H 12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Péter                  1.cs. HU-07- 11-20965   H 12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HU-06- 11-10656   H 12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1.cs. HU-05- 11-98466   H 12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2.cs. HU-05- 11-98714   H 12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HU-07- D-168661   H 12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HU-06- 11-09789   H 12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1.cs. HU-05- D-138311   H 12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2.cs. HU-07- D-168667   H 12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HU-06- 11-10844   T 12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1.cs. HU-06- 11-10491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1.cs. HU-07- 11-20838   H 12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2.cs. HU-06- 11-10512   H 12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1.cs. HU-06- 11-10144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2.cs. HU-07- 11-20343   H 1275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4 h.  2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 4 h.  2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4 h.  2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1.cs.    4 h.  20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2.cs.    4 h.  1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 4 h.  1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 3 h.  1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   2 h.  1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   2 h.   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   2 h.   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1 h.   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   1 h.   33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9 h.  50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9 h.  49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   8 h.  40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8 h.  3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 6 h.  35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2.cs.    7 h.  31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 4 h.  25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   4 h.  2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   4 h.  18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2.cs.    4 h.  1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   3 h.  1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 2 h.  11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   2 h.   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   2 h.   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   2 h.   80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24 h. 11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  18 h.  8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6 h.  80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16 h.  7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12 h.  60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13 h.  6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13 h.  60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  11 h.  5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  12 h.  5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12 h.  4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2.cs.   10 h.  3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7 h.  3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   7 h.  31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   8 h.  29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4 h.  1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2.cs.    2 h.   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y Tibor                   1.cs.    1 h.   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nich Mihály                  1.cs.    1 h.   33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5- 11-99270   H  2h 12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5- 11-98582   H  2h 12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4- 11-88209   H  2h 11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7- 11-20335   H  2h  9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ácz-Süveges                   F13 HU-06- 11-10062   H  2h  9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4- 11-88077   H  2h  8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-Süveges                   F13 HU-06- 11-10007   H  2h  8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ics István                  F13 HU-05- D-138311   H  2h  8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ácz-Süveges                   F13 HU-06- 11-10144   H  2h  80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5- 11-98582   H  4h 22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ácz-Süveges                   F13 HU-06- 11-10062   H  4h 19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-Süveges                   F13 HU-06- 11-10107   H  4h 14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4- 11-88209   H  3h 17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kács Miklós                 F13 HU-07- 11-20023   H  3h 16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6- 11-09811   H  3h 15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7- D-168661   H  3h 15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13 HU-05- 11-96454   H  3h 15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Péter                  F13 HU-07- 11-20969   H  3h 152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6- 11-09770   H  3h 151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6- 11-10844   T  2h  70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HU-04- 11-89510   H 13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2.cs. HU-05- 11-01128   H 13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HU-07- 11-23306   H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HU-04- 11-89220   H 13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HU-04- 11-89781   H 13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HU-05- 11-00979   H 13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1.cs. HU-07- 50-27574   H 13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korai Csaba                  2.cs. HU-05- 11-00615   H 13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HU-06- 11-11678   H 13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HU-04- 11-89764   H 13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HU-03- 11-78411   H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2.cs. HU-06- 11-12169   H 13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HU-07- 11-23208   H 13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HU-04- 11-90118   H 13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HU-07- 11-23067   H 13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1.cs. HU-05- 11-00966   H 13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HU-03- 11-77645   H 13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HU-05- 11-01036   H 13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HU-07- 11-22396   H 12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HU-06- 11-11482   H 12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zhammer Sándor             1.cs. HU-04- 11-89403   H 12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1.cs. HU-04- 11-90042   H 12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HU-06- 11-11428   H 12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2.cs. HU-07- 11-23203   H 12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2.cs. HU-05- 11-00663   H 12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2.cs. HU-05- 11-01053   H 12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korai Csaba                  2.cs. HU-05- 11-00619   H 12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zhammer Sándor             1.cs. HU-03- 11-78682   H 12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1.cs. HU-06- 50-53549   H 12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korai Csaba                  2.cs. SK-07- 0805-679   H 1250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 5 h.  2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 3 h.  19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 3 h.  1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 3 h.  1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 3 h.  1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 2 h.   9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2 h.   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zhammer Sándor             1.cs.    2 h.   7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2.cs.    1 h.   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   1 h.   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1.cs.    1 h.   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 1 h.   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 1 h.   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2.cs.    1 h.   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2.cs.    1 h.   37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10 h.  51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2.cs.    6 h.  3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   6 h.  3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   5 h.  2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 5 h.  2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   5 h.  2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 5 h.  22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zhammer Sándor             1.cs.    5 h.  20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 3 h.  1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   4 h.  1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1.cs.    3 h.  1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1.cs.    2 h.  1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2.cs.    2 h.   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1.cs.    1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2.cs.    1 h.   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   1 h.   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   1 h.   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R. László               1.cs.    1 h.   34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23 h. 11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17 h.  85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14 h.  7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16 h.  7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13 h.  6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2.cs.   13 h.  5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13 h.  57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  11 h.  4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zhammer Sándor             1.cs.   12 h.  4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  11 h.  45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1.cs.    9 h.  42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 7 h.  38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   8 h.  36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korai Csaba                  1.cs.    7 h.  3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   7 h.  3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2.cs.    8 h.  2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2.cs.    5 h.  2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nger László                   1.cs.    5 h.  2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2.cs.    4 h.  1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2.cs.    4 h.  18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nzsér Gyula                  1.cs.    5 h.  1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   4 h.  17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R. László               1.cs.    4 h.  1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.Szabó László                 1.cs.    4 h.  1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Unger László                   2.cs.    3 h.  1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   2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2.cs.    1 h.   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   1 h.   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.Szabó László                 2.cs.    1 h.   4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2.cs.    1 h.   28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4- 11-89510   H  2h 14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4- 11-89220   H  2h 14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korai Csaba                  F16 HU-05- 11-00615   H  2h 13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7- 11-23306   H  2h 13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korai Csaba                  F16 HU-06- 11-12169   H  2h 11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Károly                    F16 HU-07- 11-23208   H  2h 11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06- 11-11482   H  2h 10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6- 11-11428   H  2h 10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lczhammer Sándor             F16 HU-03- 11-78682   H  2h  80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5- 11-00615   H  5h 27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4- 11-89510   H  4h 24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4- 11-89220   H  4h 23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7- 11-23306   H  4h 19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7- 11-23367   H  4h 15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04- 11-89262   H  3h 16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3- 11-77645   H  3h 16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korai Csaba                  F16 HU-05- 11-00869   H  3h 155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korai Csaba                  F16 HU-06- 11-12169   H  3h 15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6- 11-12627   H  3h 136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HU-05- 11-02226   H 13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és Balázs        2.cs. HU-06- D-150516   T 134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inger Csaba                  2.cs. HU 07- 11-23432   H 133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eke László                    1.cs. HU-05- 11-02001   H 13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HU-07- 11-15978   H 13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HU-04- D-138285   T 13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és Balázs        2.cs. HU-07- 11-23607   T 12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eke László                    1.cs. HU-05- 11-01741   H 12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eke László                    1.cs. HU-06- 11-13016   H 12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és Balázs        2.cs. HU-03- 11-78888   T 129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2.cs. HU 07- 11-21732   H 129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HU 02- 50-30119   H 12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2.cs. HU-01- 11-52043   T 129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2.cs. HU 06- 11-4878    H 129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HU 04- 11-88198   H 12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eke László                    1.cs. HU-07- 11-23550   H 128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1.cs. HU 04- 11-82523   H 12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és Balázs        2.cs. HU-06- D-150511   T 12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és Balázs        0.cs. HU-07- 11-23608   H 128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HU 06- 11-5001    T 12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2.cs. HU-07- 11-15982   H 12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és Balázs        2.cs. HU-07- D-165918   H 12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és Balázs        1.cs. HU-05- 11-01763   H 12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és Balázs        2.cs. HU-07- D-165915   T 12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HU-04- 50-31976   H 125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 07- 50-40615   H 12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és Balázs        1.cs. SK-07- 0805-425   H 12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HU-07- 11-15955   H 12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eke László                    1.cs. HU-07- 11-23554   H 12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2.cs. HU-05- 11-02212   T 12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HU-07- 11-23716   H 12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és Balázs        2.cs. SK-07- 0805-402   T 123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HU 06- 11-13062   H 123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inger Csaba                  1.cs. HU 04- 11-90388   T 121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0.cs. HU 07- 11-21734   H 121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 07- 50-40606   H 1197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és Balázs        2.cs.    5 h.  29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eke László                    1.cs.    5 h.  2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5 h.  2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 3 h.  16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3 h.  1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2.cs.    2 h.  1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2 h.  1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2 h.  10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1.cs.    2 h.   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2.cs.    1 h.   7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   1 h.   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1 h.   32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 8 h.  4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és Balázs        2.cs.    7 h.  4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7 h.  37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2.cs.    6 h.  3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eke László                    1.cs.    5 h.  2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5 h.  2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5 h.  2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4 h.  2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4 h.  19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   4 h.  19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és Balázs        1.cs.    4 h.  18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2.cs.    2 h.  13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1.cs.    2 h.  1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1.cs.    2 h.   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   1 h.   6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István                   1.cs.    1 h.   40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16 h.  8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eke László                    1.cs.   16 h.  80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2.cs.   17 h.  8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7 h.  78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14 h.  6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13 h.  6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2 h.  50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és Balázs        2.cs.    9 h.  4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2.cs.   11 h.  4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10 h.  4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és Balázs        1.cs.   10 h.  39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7 h.  33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3 h.  18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eke László                    2.cs.    5 h.  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bai József                   1.cs.    3 h.  1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   3 h.  13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2.cs.    3 h.  1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István                   1.cs.    2 h.   75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5- 11-02226   H  2h 12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7- 11-15978   H  2h 125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9 HU 06- 11-4878    H  2h 10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és Balázs        F19 HU-07- D-165918   H  2h  8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és Balázs        F19 SK-07- 0805-425   H  2h  81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9 HU 07- 11-21734   H  2h  70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és Balázs        F19 HU-07- 11-23607   T  2h 12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és Balázs        F19 HU-03- 11-78888   T  2h 11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1- 11-52043   T  2h 111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inger Csaba                  F19 HU 04- 11-90388   T  2h  82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7- 11-15978   H  4h 22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eke László                    F19 HU-05- 11-01741   H  4h 20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1- 11-52071   H  3h 16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eke László                    F19 HU-05- 11-02001   H  3h 16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7- 11-15967   H  3h 13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5- 11-93445   H  3h 13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07- 11-15957   H  3h 13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és Balázs        F19 SK-07- 0805-425   H  3h 126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9 HU 05- D-139973   H  3h 12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                   F19 HU-05- 11-93435   H  3h 119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inger Csaba                  F19 HU 05- 11-01855   T  3h 15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és Balázs        F19 HU-07- 11-23607   T  3h 15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6- 11-13269   T  3h 152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9 HU 07- 11-21673   T  3h 14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1- 11-52043   T  3h 14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7- 11-23741   T  3h 12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5- 11-02212   T  3h 12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és Balázs        F19 HU-03- 11-78888   T  2h 11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és Balázs        F19 HU-06- D-150516   T  2h 100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esi Miklós                 F19 HU 06- 11-4976    T  2h  96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06- 11-13944   H 134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07- 11-24506   H 13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07- 11-24544   H 13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bola Gyula                   1.cs. HU-06- 11-13488   T 13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07- 11-24536   H 12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jor János                    1.cs. HU-07- 11-23891   T 127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HU-05- 11-02413   H 12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nyhárt Miklós                1.cs. HU-06- 13-76922   H 12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jor János                    1.cs. HU-04- 11-90709   H 12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07- 11-24519   H 12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HU-04- 11-90878   H 12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-05- 11-02322   H 11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1.cs. HU-07- 50-23245   H 11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jor János                    1.cs. HU-06- 11-13951   T 11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1.cs. HU-05- 11-02422   H 11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07- 11-24539   H 1171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4 h.  2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3 h.  17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jor János                    1.cs.    3 h.  1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3 h.  13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bola Gyula                   1.cs.    1 h.   6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nyhárt Miklós                1.cs.    1 h.   5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   1 h.   40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9 h.  51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7 h.  3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 3 h.  18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bola Gyula                   1.cs.    3 h.  1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jor János                    1.cs.    4 h.  1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4 h.  1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 1 h.   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   1 h.   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1 h.   38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23 h. 11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22 h. 10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 8 h.  4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8 h.  2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6 h.  2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bola Gyula                   1.cs.    4 h.  21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jor János                    1.cs.    5 h.  2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4 h.  1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yiri Sándor                   1.cs.    4 h.  1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3 h.  1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2.cs.    3 h.  1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Orbán Ferenc                   1.cs.    3 h.   88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6- 11-13944   H  2h 14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7- 11-24544   H  2h 11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7- 11-24539   H  2h 10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05- 11-02413   H  2h  9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5- 11-02322   H  2h  79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7- 11-24544   H  4h 20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7- 11-24477   H  4h 19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7- 11-24539   H  4h 18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6- 11-13365   H  4h 17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6- 11-13944   H  3h 19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7- 11-24506   H  3h 16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7- 11-24536   H  3h 14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7- 11-24484   H  3h 13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5- 11-02336   H  3h 132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5- 11-02322   H  3h 131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HU-07- 11-24767   H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HU-05- 11-03921   T 13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HU-06- 11-14999   T 13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05- D-138434   H 13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HU-07- 50-23650   H 13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ringer-dúc                    2.cs. HU-07- 11-24828   T 13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HU-06- 11-14113   H 13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daró Ádám                    1.cs. HU-07- 11-25446   T 13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HU-05- 11-02823   H 13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HU-05- 11-02660   T 13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HU-07- 11-24712   H 13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László                2.cs. HU-07- 11-24925   T 12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HU-06- 11-14973   H 12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2.cs. HU-07- 11-24917   H 12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HU-06- 11-14189   T 12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1.cs. HU-05- 11-02804   H 12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daró Ádám                    1.cs. HU-07- 11-25460   H 12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1.cs. HU-07- 11-24956   T 12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öröczki Károly                2.cs. HU-06- 11-14474   H 12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2.cs. HU-07- 11-25055   T 12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07- 11-24703   H 12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2.cs. HU-07- 11-24881   T 12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1.cs. HU-07- 11-25101   T 12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2.cs. HU-06- 11-14985   H 12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2.cs. HU-07- 11-25135   H 12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1.cs. HU-07- 11-24707   H 12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László                2.cs. HU-07- 11-24938   T 12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daró Ádám                    2.cs. HU-07- 50-48837   H 12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HU-05- 11-03618   H 12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öröczki Károly                2.cs. HU-04- 50-61372   T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zman József                 1.cs. HU-06- 11-14863   H 1241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3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4 h.  2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   3 h.  14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2.cs.    3 h.  13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 2 h.  1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2.cs.    3 h.  1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daró Ádám                    1.cs.    2 h.  11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2 h.   7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ringer-dúc                    2.cs.    1 h.   6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   1 h.   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1 h.   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daró Ádám                    2.cs.    1 h.   3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   1 h.   30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9 h.  55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5 h.  30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 5 h.  29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5 h.  2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 4 h.  2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   4 h.  2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2.cs.    4 h.  1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   3 h.  1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2.cs.    4 h.  1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daró Ádám                    1.cs.    3 h.  1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3 h.  1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2 h.   9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2.cs.    2 h.   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2.cs.    2 h.   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1.cs.    1 h.   56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1 h.   30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2 h. 120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15 h.  71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15 h.  71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2.cs.   12 h.  5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2 h.  51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ringer-dúc                    2.cs.   13 h.  5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10 h.  48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daró Ádám                    1.cs.    8 h.  41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   7 h.  3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7 h.  29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   6 h.  26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2.cs.    6 h.  2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2.cs.    6 h.  2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2.cs.    3 h.   9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ringer-dúc                    1.cs.    2 h.   9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2 h.   5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Imre                    1.cs.    1 h.   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1.cs.    1 h.   32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5- D-138434   H  2h 13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5- 11-02823   H  2h 12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7- 11-24707   H  2h 110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5- D-138434   H  5h 27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7- 11-24712   H  4h 20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7- 11-24707   H  4h 19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7- 50-23650   H  3h 18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5- 11-02823   H  3h 17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7- 11-24733   H  3h 16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öröczki Károly                F24 HU-06- 11-14504   H  3h 16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7- 50-23634   H  3h 16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6- 11-14113   H  3h 15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6- 11-14154   H  3h 154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ringer-dúc                    F24 HU-07- 11-24828   T  3h 14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5- 11-03921   T  3h 13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7- 11-24956   T  3h 13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7- 11-24915   T  2h 12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daró Ádám                    F24 HU-07- 11-25446   T  2h 12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7- 11-24935   T  2h 10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06- 11-14189   T  2h  9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cskai Tibor                F24 HU-07- 11-25101   T  2h  9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ringer-dúc                    F24 HU-07- 11-24841   T  2h  8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7- 11-24938   T  2h  78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HU-06- 15-79729   H 130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HU-05- 15-71554   H 12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HU-07- M-112991   H 129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HU 06- 15-80279   H 12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2.cs. HU-07- 15-87681   H 12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HU-07- 15-87766   H 127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HU 03- 15-64416   H 12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HU-06- 15-80061   H 12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HU-06- 50-46588   H 12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0.cs. HU-06- 15-79913   T 12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HU-07- 15-87817   H 12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0.cs. HU-07- 20-12037   T 12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2.cs. HU-07- D-162618   H 12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04- 15-65264   H 12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2.cs. HU-06- 15-80017   H 12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2.cs. HU-06- 15-79985   H 12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HU-06- 15-79528   H 12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1.cs. HU-04- 15-65061   H 11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HU-04- 15-65373   H 11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József                   1.cs. HU-06- 15-79758   H 118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HU 06- 15-80290   H 118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1.cs. HU-07- 15-87978   H 11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HU-05- 15-71662   H 117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ga Attila                   1.cs. HU 04- 15-64651   H 11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HU-07- 15-88305   H 11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HU-06- 15-80071   H 11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2.cs. HU-06- 15-79429   H 1124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 5 h.  29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3 h.  1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   3 h.  1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2.cs.    2 h.  1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3 h.  1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 2 h.  1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 2 h.   9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 2 h.   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   1 h.   5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1 h.   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Attila                   1.cs.    1 h.   35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10 h.  55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 8 h.  47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7 h.  37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2.cs.    5 h.  2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4 h.  22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   4 h.  1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4 h.  1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4 h.  1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   2 h.   9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   1 h.   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1 h.   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Attila                   1.cs.    1 h.   35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25 h. 130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20 h.  9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  19 h.  8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6 h.  71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16 h.  7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  16 h.  6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13 h.  53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2 h.  4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2.cs.   10 h.  4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   7 h.  29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5 h.  1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Attila                   1.cs.    5 h.  1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bestyén László               1.cs.    4 h.  1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4 h.  1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   2 h.   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Csaba                   1.cs.    2 h.   79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25 HU 06- 15-80279   H  2h 129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25 HU 03- 15-64416   H  2h 12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7- 15-87766   H  2h 12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József                   F25 HU-06- 15-79729   H  2h 11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7- 15-87817   H  2h 11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7- D-162618   H  2h 11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05- 15-71554   H  2h 10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6- 15-80017   H  2h 10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József                   F25 HU-06- 50-46588   H  2h  97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 06- 15-80290   H  2h  80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6- 15-79913   T  2h 124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6- 50-46588   H  5h 24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6- 15-79758   H  5h 22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7- 15-87704   H  4h 23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6- 15-80017   H  4h 21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József                   F25 HU-05- 15-71554   H  4h 21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József                   F25 HU-06- 15-79729   H  4h 205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25 HU 06- 15-80279   H  4h 19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6- 15-79985   H  4h 17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6- 15-79941   H  4h 17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József                   F25 HU-07- 15-87708   H  3h 176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6- 15-79913   T  4h 18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7- 20-12037   T  3h 12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7- 15-87788   T  2h  96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llár Péter                   1.cs. HU-05- 50-68233   H 154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llár Péter                   2.cs. HU-04- 11-93190   H 13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0.cs. HU-07- 11-26120   H 13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enkvári Attila                1.cs. HU-06- 50-12627   H 13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enkvári Attila                1.cs. HU-06- 50-12247   H 13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HU-06- 11-15424   H 13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1.cs. HU-06- 50-12222   H 13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1.cs. HU-07- D-165578   H 134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da Sándor                    1.cs. HU-06- 11-15519   H 13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HU-06- 11-15762   H 13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2.cs. HU-07- 11-25885   H 13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HU-07- D-165882   H 13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HU-07- 11-25578   H 13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2.cs. HU-06- 11-05837   H 13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2.cs. HU-06- 11-15628   H 13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               2.cs. HU-07- 11-26022   H 13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1.cs. HU-07- 11-25583   H 13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da Sándor                    1.cs. HU-06- 11-15504   H 13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HU-05- 11-94131   H 13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2.cs. HU-07- 11-25600   H 13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               1.cs. HU-06- 11-15941   H 131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da Sándor                    1.cs. HU-06- 11-15524   H 13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HU-06- 50-12651   H 13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enkvári Attila                2.cs. HU-07- 11-25762   H 13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               1.cs. HU-07- 11-26023   H 13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da Sándor                    1.cs. HU-06- 11-15579   H 12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ollár-Knauz                  1.cs. HU-07- 25-75120   T 12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omonkos Csaba                 1.cs. HU-07- 11-25883   H 12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HU-06- 11-15748   H 12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               2.cs. HU-07- 11-25991   H 12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omonkos Csaba                 1.cs. HU-05- 11-03985   H 129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2.cs. HU-06- D-147539   H 12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1.cs. HU-07- 11-25849   T 12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2.cs. HU-07- 11-25613   H 12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1.cs. HU-06- 50-12658   H 12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               1.cs. HU-05- 11-04143   H 12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               2.cs. HU-07- 11-26013   H 12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llár Péter                   0.cs. HU-07- 11-26102   H 12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llár Péter                   1.cs. HU-07- 11-26026   H 1282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   4 h.  2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enkvári Attila                1.cs.    3 h.  20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 4 h.  1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 4 h.  1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2.cs.    3 h.  18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 3 h.  16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3 h.  1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2.cs.    3 h.  1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   2 h.  10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   2 h.   87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2 h.   8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2.cs.    1 h.   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2.cs.    1 h.   4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ollár-Knauz                  1.cs.    1 h.   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1.cs.    1 h.   37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 9 h.  45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2.cs.    8 h.  434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da Sándor                    1.cs.    8 h.  4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7 h.  3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2.cs.    7 h.  3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2.cs.    5 h.  3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1.cs.    5 h.  30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   6 h.  30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   3 h.  1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   3 h.  1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3 h.  1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   2 h.  1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ollár-Knauz                  1.cs.    3 h.  1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   2 h.  1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1.cs.    3 h.  10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2 h.   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2.cs.    2 h.   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1.cs.    1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1 h.   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monkos Csaba                 2.cs.    1 h.   61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  22 h. 106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20 h.  9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21 h.  92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7 h.  75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  15 h.  7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2.cs.   14 h.  71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  16 h.  657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13 h.  6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10 h.  50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  10 h.  46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12 h.  45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   8 h.  40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1.cs.    9 h.  37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10 h.  37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   6 h.  2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3 h.  1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ollár-Knauz                  1.cs.    3 h.  1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3 h.  1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2 h.  1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da Sándor                    2.cs.    2 h.   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1.cs.    2 h.   8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1.cs.    1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ollár-Knauz                  2.cs.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uda Sándor                    F30 HU-06- 11-15519   H  2h 13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llár Péter                   F30 HU-06- 11-05837   H  2h 12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6- 11-15762   H  2h 12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06- 11-15748   H  2h 11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6- 11-15424   H  2h  99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enkvári Attila                F30 HU-06- 50-12222   H  2h  9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               F30 HU-07- 11-25991   H  2h  9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5- 11-04143   H  2h  9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07- 11-26023   H  2h  8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s László                    F30 HU-06- 50-12651   H  2h  81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uda Sándor                    F30 HU-06- 11-15519   H  4h 21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7- 11-25578   H  4h 20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enkvári Attila                F30 HU-06- 50-12222   H  4h 18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7- D-165556   H  4h 16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s László                    F30 HU-06- 50-12651   H  4h 15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llár Péter                   F30 HU-06- 11-05837   H  3h 17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6- 11-15748   H  3h 17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7- 11-26146   H  3h 16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06- 11-15762   H  3h 159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s László                    F30 HU-07- 11-25583   H  3h 158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06- 15-83209   H 13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HU-03- 15-59164   H 135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HU 06- 15-82943   H 131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HU 06- 15-82901   T 13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HU-07- 15-90935   T 130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0.cs. HU 06- 15-82935   T 13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1.cs. HU-04- 11-92961   H 12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2.cs. HU-06- 15-83231   H 129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 06- 15-82907   H 129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HU 04- 15-67016   H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2.cs. HU-07- 15-90983   H 12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HU-06- 15-82953   H 12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2.cs. HU-07- 15-90981   H 128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HU 06- 15-82940   H 12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HU-04- 15-66948   T 128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0.cs. HU 05- 15-75005   T 12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2.cs. HU-05- 15-74998   H 128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2.cs. HU 06- 15-82929   H 127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HU 06- 15-82904   T 127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2.cs. HU 06- 15-82775   H 12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1.cs. HU-06- 15-83200   H 126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1.cs. HU-05- 15-74776   H 1257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4 h.  2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   4 h.  20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   4 h.  1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 3 h.  1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 3 h.  1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1 h.   6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1.cs.    1 h.   61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 8 h.  42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   7 h.  39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7 h.  38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6 h.  28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 5 h.  23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4 h.  23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1.cs.    4 h.  2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 3 h.  1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   2 h.  11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2.cs.    2 h.  10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2.cs.    1 h.   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1.cs.    1 h.   45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19 h.  9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16 h.  78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  15 h.  7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16 h.  7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  16 h.  71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13 h.  5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13 h.  5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Zsuzsanna                 2.cs.   12 h.  523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  10 h.  4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2.cs.    5 h.  1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4 h.  1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1.cs.    3 h.  13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1 h.   3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3- 15-59164   H  2h 138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07   H  2h 129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6- 15-82940   H  2h 10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7- 15-90654   H  4h 21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3- 15-59164   H  4h 208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6- 15-82940   H  4h 20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6- 15-82953   H  4h 188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6- 15-82907   H  3h 17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14   H  3h 15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6- 15-82980   H  3h 14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6- 15-83200   H  3h 14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6- 15-83202   H  3h 14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ózsef                  F33 HU-06- 15-82814   H  3h 136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6- 15-82901   T  4h 170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Zsuzsanna                 F33 HU 07- 15-90799   T  3h 175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6- 15-82904   T  3h 107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 05- 15-75028   T  2h 10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07- 15-90935   T  2h  9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03   T  2h  88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6:22:00Z</dcterms:created>
  <dc:creator>Király István</dc:creator>
  <dc:description/>
  <dc:language>en-US</dc:language>
  <cp:lastModifiedBy>Király István</cp:lastModifiedBy>
  <dcterms:modified xsi:type="dcterms:W3CDTF">2008-06-25T16:56:00Z</dcterms:modified>
  <cp:revision>4</cp:revision>
  <dc:subject/>
  <dc:title>Győr-Rába Tagszövetség, F01 Győr</dc:title>
</cp:coreProperties>
</file>