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08- D-203852     134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08- 11-32935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HU-08- 50-11127     13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HU-08- 11-32852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08- 11-32605     12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HU-08- D-186024     12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II.                1.cs. HU 08- 11-26551     12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HU-08- 50-11134    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HU-08- 11-32670    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HU-08- 11-32664    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HU-08- 11-32843    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0.cs. HU-08- 11-32895    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1.cs. HU-08- 11-32842    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2.cs. HU-08- D-186021     12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HU 08- 11-27031     12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08- 11-26934     121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 08- 11-26940     121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II.                2.cs. HU 08- 11-26991     12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HU-08- 11-32633    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cker Jenő                    1.cs. HU-08- 11-32959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2.cs. HU-08- 11-26778    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8- D-203868     11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2.cs. HU-08- D-186026    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HU-08- 11-26781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HU-08- 11-32615     119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csár János                  1.cs. HU 08- 11-26756     11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 08- 11-27065     11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csár János                  1.cs. HU 08- 11-26770     11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08- D-203854    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2.cs. HU-08- 11-32856     11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08- 11-32874     11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 08- 11-26952     11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 08- 11-26788     11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HU-08- 11-32601     11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08- 11-32681     11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8- 11-32871     11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1.cs. HU-08- D-186013     11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2.cs. HU-08- 11-26787     11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2.cs. HU-08- D-186016     117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HU 08- 11-27027     11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08- 11-32699     11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HU-08- 11-32607     11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HU-08- 11-32686     11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HU-08- 11-32613    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HU-08- 11-32635     116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HU 08- 11-27042     11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2.cs. HU-08- D-203857     11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08- D-203847     115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II.                1.cs. HU 08- 11-26563     115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II.                1.cs. HU 08- D-186121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08- 11-26523     11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08- 11-32711     11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HU-08- 11-32685    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0.cs. HU-08- D-203873     11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0.cs. HU-08- 11-26484     11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és Tamás           1.cs. HU-08- 11-26782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HU-08- 11-26477     11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ró Nándor                   0.cs. HU-08- 11-32841     11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2.cs. HU 08- 11-16255     113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HU 08- 11-27059     11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0.cs. HU-08- 11-26483    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cker Jenő                    1.cs. HU-08- 11-32961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2.cs. HU-08- 11-26522     11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HU-08- 11-32698     110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csár János                  1.cs. HU 08- 11-26757     110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1.cs. HU 08- 11-27039     110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2.cs. HU 08- 11-18806     110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csár János                  1.cs. HU 08- 11-26764     11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1.cs. HU-08- 11-32850     10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és Tamás           1.cs. HU-08- 50-11138     1091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ró Nándor                   1.cs.    7 h.  2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7 h.  2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6 h.  1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4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5 h.  1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   4 h.  1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csár János                  1.cs.    4 h.  1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2.cs.    3 h.  1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2.cs.    3 h.  11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   3 h.  1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3 h.   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3 h.   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   2 h.   6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   1 h.   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II.                2.cs.    1 h.   41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és Tamás           1.cs.   24 h.  9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19 h.  7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2.cs.   18 h.  6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21 h.  6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17 h.  6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II.                1.cs.   18 h.  6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17 h.  5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13 h.  5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14 h.  42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12 h.  4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  10 h.  3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  10 h.  3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   9 h.  31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2.cs.    9 h.  3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2.cs.   10 h.  2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8 h.  2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7 h.  209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8- D-203852      3h 14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08- 50-11134      3h 127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8- 11-26934      3h 1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08- 11-32633      3h 11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11-26522      3h 1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és Tamás           F01 HU-08- 50-11127      3h 10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és Tamás           F01 HU-08- 50-11135      3h 10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8- 11-32680      3h 10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cker Jenő                    F01 HU-08- 11-32961      3h 102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 08- 11-27065      3h 100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HU 08- D-134033     13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tummer István                 1.cs. HU-08- 11-38963     13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HU-08- 11-27445     123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tummer István                 1.cs. HU-08- 11-38973     12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2.cs. HU-08- D-165929     12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tummer István                 1.cs. HU-08- 11-38972    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HU-08- 11-27990    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08- 11-27318    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HU-08- 11-28011     121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HU 08- 11-27388    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HU-08- 11-16491     121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HU 08- 11-28038     120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HU 08- 11-2796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08- 11-27433     11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HU-08- 11-84111     11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1.cs. HU-08- M-110488    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HU-08- D-165641    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1.cs. HU-08- D-203904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tummer István                 1.cs. HU-08- 11-38958     118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HU 08- 11-27637     11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tetics Gyula                0.cs. HU-08- D-165594     11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HU-08- 11-39173     118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HU 08- 11-28061     11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08- 11-39128     11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HU-08- D-204323     11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08- 11-27995     11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HU-08- 11-27999     11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HU-08- 11-27219    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08- 11-39113     11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HU-08- 11-39132     11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HU-08- 11-39089     11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HU-08- 11-27851    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2.cs. HU-08- D-203906     11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zselics Mihály               1.cs. HU-08- 11-16542    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1.cs. HU-08- 11-27109     11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HU-08- D-203879    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1.cs. HU-08- M-110500     11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1.cs. HU-08- M-110497     11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08- 11-39116    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HU-08- 11-39163     11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2.cs. HU-08- 11-27116     11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2.cs. HU-08- 11-27440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2.cs. HU-08- 11-27096     11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HU-08- 11-27977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HU-08- D-204297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HU-08- 11-39181    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HU-08- 11-39109     11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HU-08- 11-39146     11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HU-08- D-204246    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Pál                     1.cs. HU-08- 11-27686    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2.cs. HU-08- M-110484     11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i Pál                     1.cs. HU-08- 11-27687     11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rtetics Gyula                1.cs. HU-08- M-110479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rtetics Gyula                1.cs. HU-08- D-203902     11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2.cs. HU-08- D-203925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HU-08- D-204262     113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Imre                    2.cs. HU 08- 11-27970     11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HU 08- 11-27929    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HU-08- 11-28015     11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HU 08- 11-27382     11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HU 08- 11-28029     11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HU 08- 11-27667     11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HU-08- 11-27998     11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1.cs. HU-08- 11-38936     11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HU-08- 11-39122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abai Mihály                  1.cs. HU-08- 50-11924    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abai Mihály                  1.cs. HU-08- 11-27206     11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abai Mihály                  1.cs. HU-08- 11-27211     111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2.cs. HU 08- 11-33251     111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1.cs. HU 08- 11-27391     11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HU-08- 11-39165     11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zselics Mihály               1.cs. HU-08- 11-27099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HU-08- 11-27858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1.cs. HU-08- 11-38922    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HU-08- 11-27293     10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0.cs. HU-08- D-203921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HU-08- 11-27564     10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2.cs. HU-08- 11-38904    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HU-08- 11-27289    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1.cs. HU-08- 11-27456     10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HU-08- 11-39108     10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1.cs. HU-08- 11-27605     107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HU 08- 11-28053     10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HU 08- 11-27959     107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Imre                    1.cs. HU 08- 11-27936     10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HU-08- 11-39120     10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Gyula                 1.cs. HU 08- 50-11164     10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tummer István                 1.cs. HU-08- 11-38952    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tummer István                 1.cs. HU-08- 11-17441     10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tummer István                 1.cs. HU-08- 11-38967     10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HU-08- 11-27980    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2.cs. HU-08- D-165961    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2.cs. HU-08- 11-39143    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HU-08- 11-27976     10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HU-08- 11-27471     10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1.cs. HU 08- 11-28064     106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ázs László                  1.cs. HU 08- 50-40262     105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lück István                   1.cs. HU 08- 11-27389    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HU-08- 11-27457     10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ertetics Gyula                2.cs. HU-08- D-203881     10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tummer István                 1.cs. HU-08- 11-38974     10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zselics Mihály               2.cs. HU-08- 11-27089     10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HU-08- 11-27857    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HU-08- 11-27297    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rtetics Gyula                0.cs. HU-08- 11-27828     10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2.cs. HU-08- 11-27878     10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ede Renátó                    1.cs. HU-08- 11-27366    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abai Mihály                  1.cs. HU-08- 50-11925     104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ázs László                  1.cs. HU 08- 50-40248     10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2.cs. HU-08- 11-68044     104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1.cs. HU 08- 11-28062     104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Imre                    1.cs. HU 08- 11-27932    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2.cs. HU-08- 11-39175     104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2.cs. HU 08- 11-28065    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HU-08- 11-83407     10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2.cs. HU-08- 50-52068     10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2.cs. HU-08- 11-27880     10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zselics Mihály               2.cs. HU-08- 11-27107     10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tetics Gyula                2.cs. HU-08- M-110439     10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övecses Gábor                 1.cs. HU-08- 11-27625     1044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   7 h.  2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tummer István                 1.cs.    7 h.  2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 7 h.  2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6 h.  2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 6 h.  1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5 h.  1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5 h.  1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5 h.  1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abai Mihály                  1.cs.    5 h.  1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   5 h.  1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4 h.  1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2.cs.    4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   5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 4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   4 h.  1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4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2.cs.    4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3 h.  1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3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   3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1.cs.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1.cs.    2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2.cs.    1 h.   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Gyula                 1.cs.    1 h.   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ede Renátó                    1.cs.    1 h.   2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  28 h. 10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  25 h.  8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25 h.  8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24 h.  8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20 h.  7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21 h.  7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19 h.  6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  17 h.  6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8 h.  6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20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17 h.  6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16 h.  60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  20 h.  6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  18 h.  6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  17 h.  5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15 h.  5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14 h.  4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12 h.  4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tummer István                 1.cs.   13 h.  4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11 h.  3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10 h.  3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10 h.  3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   9 h.  3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8 h.  3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ede Renátó                    1.cs.    8 h.  2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1.cs.    9 h.  2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4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   5 h.  1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2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   2 h.   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abai Mihály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   1 h.   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1.cs.    1 h.   2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tetics Gyula                F02 HU-08- M-110488      4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övecses Gábor                 F02 HU-08- 11-27564      4h 14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tetics Gyula                F02 HU-08- D-203879      4h 12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abai Mihály                  F02 HU-08- 50-11924      4h 11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ábor                     F02 HU-08- 11-27771      3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tetics Gyula                F02 HU-08- M-110490      3h 12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tummer István                 F02 HU-08- 11-38972      3h 12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08- 11-27293      3h 123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 08- 11-33251      3h 12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h Zoltán                  F02 HU-08- D-165929      3h 118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HU-08- 04-07881     14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HU-08- 11-28943     14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HU-08- 11-28944     14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8- 11-28931     14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08- 11-29207     14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8- 11-28257     14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8- 11-28296     14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0.cs. HU-08- 11-28939     14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8- 11-28928     13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0.cs. HU-08- 11-28883     13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08- 11-29208     13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HU-08- 11-28906     13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HU-08- D-182774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0.cs. HU-08- 11-29249    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0.cs. HU-08- 11-29253     12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HU 08- 11-28535     12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HU-08- D-182762    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8- 11-28271    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2.cs. HU-08- 11-28915     12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HU-08- D-182579     12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HU-08- D-182577    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HU-08- 11-28773    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Ferenc                   1.cs. HU-08- 04-07897     12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08- 11-29223     123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HU 08- 11-28826     122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HU 08- 11-28853     12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8- D-182754     12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HU-08- D-182708     12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HU-08- M-118057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1.cs. HU-08- D-182714    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HU-08- D-182749    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HU-08- 11-28933    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HU-08- 11-28947    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8- D-182728     12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HU-08- 11-28905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Ferenc                   1.cs. HU-08- 11-28746     12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08- D-182725     12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08- 11-28303    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-08- 11-28274     11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0.cs. HU-08- 11-29247    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HU-08- 11-29219     11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HU-08- 11-29248     1195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1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2.cs.    5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5 h.  1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 5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4 h.  1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57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24 h.  9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19 h.  6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7 h.  5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19 h.  5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3 h.  4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13 h.  4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1 h.  3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10 h.  3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5 h.  1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08- 11-29211      3h 1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8- 11-29212      3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8- 11-29223      3h 11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08- 11-29242      3h 11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8- M-118030    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8- D-182577      3h 11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8- D-182793      3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11-29208      3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8- 11-28271      3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8- 11-28947      3h  9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50-11330     141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08- 11-29541     14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8- 11-29557     14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08- 11-29543    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imel Tamás                   1.cs. HU-08- 11-30027     13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1.cs. HU-08- 11-30020     13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08- 11-29776    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8- 11-29937     13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8- 11-29429     13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HU-08- 50-11366    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08- 11-29460     137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08- 11-29447     136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HU 08- 11-29980     13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08- 11-29562     13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2.cs. HU-08- 50-11345     13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imel Tamás                   1.cs. HU-08- 11-30030    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imel Tamás                   1.cs. HU-08- 11-30125     13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imel Tamás                   1.cs. HU-08- 11-30000     13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8- 11-29451     13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2.cs. HU-08- 50-11332     13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ung Ottó                      1.cs. HU 08- 50-11305     13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8- 50-11296    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8- 11-29528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HU-08- 50-11284    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08- 11-29935     12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8- 50-11329    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imel Tamás                   1.cs. HU-08- 11-32174     129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László                 1.cs. HU 08- 11-29585     12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HU 08- 11-29988     128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László                 1.cs. HU 08- 11-29570     12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eimel Tamás                   1.cs. HU-08- 11-30029     12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2.cs. HU-08- 11-29819     12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08- 11-29550     12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1.cs. HU-08- 11-29536     126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HU 08- 11-29880     12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HU 08- 11-29875     126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HU 08- 11-29914     126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bik József                   1.cs. HU 08- 11-29382    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Balázs                  1.cs. HU-08- 11-29774     12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08- 50-11271     12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HU 08- 11-29867     12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HU-08- 11-29532    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2.cs. HU-08- 11-29939    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HU-08- 11-29949     12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HU-08- 11-29491     12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HU-08- 11-29431    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eimel Tamás                   1.cs. HU-08- 11-30016     12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eimel Tamás                   1.cs. HU-08- 11-30025     123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eimel Tamás                   1.cs. HU-08- 11-29997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2.cs. HU-08- 11-29545    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1.cs. HU-08- 11-29743     12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1.cs. HU-08- 11-29556     121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László                 1.cs. HU 08- 11-29601     12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bik József                   1.cs. HU 08- 11-29377     12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HU-08- 11-29448    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lyes Gábor                   2.cs. HU-08- 50-11275    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Balázs                  1.cs. HU-08- 11-29807     119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bik József                   1.cs. HU 08- 11-29396     11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HU-08- 11-35801     11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HU-08- 11-29504     118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Zoltán                  1.cs. HU-08- 11-29756    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1.cs. HU-08- 11-29499     11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1.cs. HU-08- 50-11356     117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1.cs. HU-08- 11-29938     11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HU 08- 11-29982     11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ngrácz Sándor                1.cs. HU-08- 11-29839     1169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 7 h.  28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7 h.  2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7 h.  2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6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4 h.  1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3 h.  10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László                 1.cs.    3 h.   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2 h.   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   3 h.   7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3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3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   2 h.   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2.cs.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ung Ottó                      1.cs.    1 h.   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2.cs.    1 h.   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ngrácz Sándor                1.cs.    1 h.   1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  24 h.  8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4 h.  8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  22 h.  8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18 h.  6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17 h.  6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ung Ottó                      1.cs.   16 h.  5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5 h.  5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14 h.  49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11 h.  4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12 h.  3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László                 1.cs.   10 h.  3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9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9 h.  2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   8 h.  2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8 h.  2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5 h.  1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 5 h.  1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er Sándor                 1.cs.    5 h.  15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4 h.  1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2.cs.    3 h.  1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bik József                   2.cs.    1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2.cs.    1 h.   41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08- 11-29541      4h 16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8- 50-11271      4h 1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8- 11-29763      3h 1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37      3h 11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08- 11-29776      3h 11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8- 11-29557      3h 11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8- 11-29950      3h 11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imel Tamás                   F08 HU-08- 11-30027      3h 11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8- 11-29935      3h 10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08- 11-29610      3h 105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HU-08- 11-38739     14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08- 11-30750    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1.cs. HU-08- 11-38706    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HU-08- 11-30810    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HU-08- 11-38722     14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0.cs. HU-08- 11-38714     13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8- 50-41042     13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08- 11-30794     138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08- 11-30609     13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2.cs. HU-08- 11-30530    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08- 11-30533    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HU-08- 11-30519     13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HU-08- 11-30527     13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HU-08- 11-30539     13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1.cs. HU-08- 11-38729     13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2.cs. HU-08- 11-38712     13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2.cs. HU-08- 11-38721     132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0.cs. HU-08- 11-30763     13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08- 11-30895     13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HU-08- D-186371     13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HU-08- D-186452    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0.cs. HU-08- 50-41048     13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08- D-186575     12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HU-08- 11-30814     129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HU-08- D-186573    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1.cs. HU-08- 11-30802    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HU-08- D-186567     129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HU-08- 11-38747    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2.cs. HU-08- 25-86662     129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da István                    1.cs. HU 08- 11-30189     12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da István                    1.cs. HU 08- 11-30186     12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ikler Enikő                  1.cs. HU-08- 11-38707     12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0.cs. HU-08- 11-38734     12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1.cs. HU-08- 11-38705     127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0.cs. HU-08- 11-38716     12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1.cs. HU-08- 11-38723     127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da István                    1.cs. HU 08- 11-30234     127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08- D-186471     12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08- 11-30346    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08- 11-30916     12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HU-08- 11-30769     12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1.cs. HU-08- 11-30501     12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1.cs. HU-08- 11-30476     12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ikler Enikő                  1.cs. HU-08- 11-38754     12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HU-08- D-186552    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HU-08- 11-30766     12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HU-08- 11-30755     12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HU-08- 11-30344     12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Ferenc                  1.cs. HU-08- D-186370     12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HU-08- D-186457     12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HU 08- 11-30228    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HU-08- 11-30324     12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HU-08- 11-30744    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08- D-186451     12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HU-08- 11-32861     12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nyár Károly                  2.cs. HU-08- 11-30528     12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1.cs. HU-08- D-186555     12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HU-08- 11-30783     12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HU-08- D-186564     12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da István                    1.cs. HU 08- 11-30199     12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1.cs. HU-08- 11-30306     12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0.cs. HU-08- 11-30921    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HU-08- 11-30513     12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2.cs. HU-08- 11-30477    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2.cs. HU-08- 11-30518    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2.cs. HU-08- 11-30540     12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nyár Károly                  1.cs. HU-08- 11-30508     12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Martina                 1.cs. HU 08- D-186344    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Ferenc                  2.cs. HU-08- D-186374    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HU-08- 11-30746     119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ikler Enikő                  0.cs. HU-08- 11-38735     11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ikler Enikő                  1.cs. HU-08- 11-38773     119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Martina                 1.cs. HU 08- D-186273     119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1.cs. HU-08- 11-30808     11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HU-08- 11-30893     118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1.cs. HU 08- D-186818     118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üredi Péter                   1.cs. HU 08- 11-31113     11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HU-08- 11-30815     11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1.cs. HU-08- 11-30813     11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1.cs. HU 08- D-186804    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2.cs. HU-08- 11-30816     11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2.cs. HU-08- 11-30770     11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arkas Ferenc                  2.cs. HU-08- D-186591     117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ttlmayer Sándor             1.cs. HU 08- 11-30410     11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da István                    1.cs. HU 08- 11-30182     116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da István                    1.cs. HU 08- 11-30224    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0.cs. HU-08- 11-30918     11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arkas Ferenc                  1.cs. HU-08- 11-30737     11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üredi Péter                   0.cs. HU 08- 11-31049     11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Ferenc                  1.cs. HU-08- D-186593    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2.cs. HU-08- 11-30772    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ikler Enikő                  1.cs. HU-08- 11-38775     11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1.cs. HU-08- D-186430     11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2.cs. HU-08- D-186449     11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HU-08- D-186445     11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li István                    2.cs. HU-08- D-186436     113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1.cs.    7 h.  28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7 h.  2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7 h.  2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7 h.  2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7 h.  2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   7 h.  2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2.cs.    5 h.  2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7 h.  2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2.cs.    6 h.  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1.cs.    4 h.  11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2.cs.    3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3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2 h.   5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2.cs.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1 h.   23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28 h. 113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28 h. 10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27 h.  9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25 h.  9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  23 h.  8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24 h.  84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22 h.  79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1.cs.   20 h.  6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2.cs.   15 h.  5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2.cs.   14 h.  4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1.cs.   14 h.  4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  14 h.  4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12 h.  3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11 h.  3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12 h.  36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2.cs.   10 h.  3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7 h.  2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   5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1.cs.    3 h.   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3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   3 h.   7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   3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2.cs.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   1 h.   4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ikler Enikő                  F10 HU-08- 11-38706      4h 1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ikler Enikő                  F10 HU-08- 11-38705      4h 15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08- 11-30802      4h 14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08- 11-30815      4h 134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08- 11-30744      4h 11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08- D-186561      3h 13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08- 11-30794      3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8- D-186458      3h 12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08- 11-30814    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08- 11-30501      3h 120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8- 11-35725     141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8- 11-35724    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1.cs. HU-08- 11-31368     13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László                    1.cs. HU-08- 11-31531    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1.cs. HU-08- 11-31346    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HU-08- 11-36093     12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HU-08- 11-31477    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HU-08- 11-31297     12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8- 11-35713     12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8- 11-35707     12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8- 11-35702     12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08- 11-35719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gó Csaba                     1.cs. HU-08- 11-31401     12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gó Csaba                     1.cs. HU-08- 11-31370    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HU-08- 11-31135     12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8- 11-31183     12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1.cs. HU-08- 11-31378     12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0.cs. HU-08- 11-31282     124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ktor László                  1.cs. HU-08- 11-31400     12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1.cs. HU-08- 11-31148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8- 11-31185     12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08- 11-35704    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ktor László                  1.cs. HU-08- 11-31408    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HU-08- 11-31215     12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HU-08- 11-31300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HU-08- 11-31202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HU-08- 11-31186    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gó Csaba                     1.cs. HU-08- 11-36094     11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HU-08- 11-31283     11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gó Csaba                     1.cs. HU-08- 11-36091    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ktor László                  1.cs. HU-08- 11-31377     11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HU-08- 11-31146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HU-08- 11-31170     11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gó Csaba                     1.cs. HU-08- 11-37404     11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gó Csaba                     1.cs. HU-08- 11-31356     11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László                    1.cs. HU-08- 11-31545     11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László                    1.cs. HU-08- 11-31536     11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2.cs. HU-08- 11-31129     11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gó Csaba                     1.cs. HU-08- 11-36090     1104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7 h.  2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gó Csaba                     1.cs.    7 h.  2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6 h.  1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ktor László                  1.cs.    4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   3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3 h.   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 2 h.   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2 h.   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1 h.   43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  26 h.  9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25 h.  9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24 h.  8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20 h.  66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ktor László                  1.cs.   14 h.  5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1.cs.   14 h.  4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  13 h.  4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10 h.  3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8 h.  2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   7 h.  2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2.cs.    1 h.   2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4h 17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4h 1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8- 11-35724      3h 11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László                    F11 HU-08- 11-31531      3h 11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gó Csaba                     F11 HU-08- 11-31370      3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8- 11-31297      3h 11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11 HU-08- 11-35717      3h 11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8- D-186985      3h 112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8- 11-31264      3h 10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203      3h  93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08- 11-32243    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08- D-186510    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08- 11-39337    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govics László                1.cs. HU-08- 11-32284    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8- 11-31801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0.cs. HU-08- 11-32381    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0.cs. HU-08- 11-32378     12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0.cs. HU-08- 11-32382    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0.cs. HU-08- 11-36006    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08- 11-39206     12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HU-08- 11-31937    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HU-08- 11-32419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08- D-186524     12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8- 11-31816     12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HU-08- 11-31808    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HU-08- D-186483     12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0.cs. HU-08- 11-36014     12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0.cs. HU-08- D-186503    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govics László                1.cs. HU-08- 11-32292     12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0.cs. HU-08- 50-11411     12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08- 11-31933    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08- 11-31939    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govics László                1.cs. HU-08- 11-32291     12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08- 11-39273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HU-08- M-118796    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08- 11-39201     11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08- 11-32230     11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HU-08- 11-36012     118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08- 11-32226     11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08- 11-32390     11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HU 08- 11-32231    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08- 11-31804     11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HU 08- 11-32246     11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govics László                1.cs. HU-08- 11-32305     11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nich Mihály                  1.cs. HU 08- 11-32235    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HU-08- 11-32143    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0.cs. HU-08- 11-32396     11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08- 11-31931    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HU-08- D-186498     11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0.cs. HU-08- 11-32425     11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HU-08- 11-32392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Péter                  1.cs. HU-08- 11-32417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HU-08- D-186497     11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HU-08- 11-32406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HU-08- D-186523     11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0.cs. HU 08- 50-40313    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HU-08- 11-31814    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HU-08- 11-31821     11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HU-08- 11-31909    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HU-08- 11-31812     11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HU-08- 11-31802     11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HU-08- 11-31803     1101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7 h.  2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6 h.  2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6 h.  20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1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govics László                1.cs.    4 h.  1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5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   3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   1 h.   28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6 h.  9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22 h.  8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  24 h.  8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9 h.  6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9 h.  6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8 h.  5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6 h.  5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15 h.  5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12 h.  4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govics László                1.cs.   11 h.  3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8 h.  2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6 h.  2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5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3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931      4h 16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6      4h 15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83      3h 1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8- 11-39273    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08- 11-32419      3h 12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8- 11-39243      3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8- 11-39337      3h 12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8- 11-39220      3h 12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8- 11-31808      3h 11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08- 11-32417      3h 11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rdt Ádám                     1.cs. HU 08- 11-30939     13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István                    1.cs. HU-08- 11-34130     13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.Szabó László                 1.cs. HU-08- 11-33933     13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08- 11-33288    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.Szabó László                 1.cs. HU-08- 11-33937     13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2.cs. HU-08- 11-33182    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08- 11-33276     13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HU-08- 50-11603     13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8- D-186655     13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08- 11-34051    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8- 11-33287     12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8- 11-34025     12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8- 11-33235    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08- 11-33215     12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HU-08- 11-33972    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HU-08- 11-33626    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1.cs. HU-08- 11-34136    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0.cs. HU-08- 11-34164     12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HU-08- 11-33616    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HU-08- 11-34143     12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nger László                   1.cs. HU-08- 11-33761    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HU-08- 11-33254     12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08- 11-33244     12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R. László               1.cs. HU-08- 11-33125     12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1.cs. HU-08- 50-11596     12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HU-08- 11-34177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HU-08- D-186048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1.cs. HU-08- 11-34158     12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HU-08- 11-34135     12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1.cs. HU-08- 11-34180    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HU-08- 11-33624    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2.cs. HU-08- 11-33634     12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1.cs. HU-08- 11-33760     12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08- 11-33316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08- 11-33432    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2.cs. HU-08- D-186618     11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HU-08- 11-33320    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HU-08- 11-33220     11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HU-08- D-186607     11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Unger László                   1.cs. HU-08- 11-33355    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08- 11-33428    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2.cs. HU-08- 11-33984     11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08- 11-33427     11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HU-08- 11-34256     11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08- 11-34236     11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08- 11-34230     11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HU-08- 11-34235    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HU-08- 11-34238     11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.Szabó László                 1.cs. HU-08- 11-33135    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2.cs. HU-08- 11-33187    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.Szabó László                 2.cs. HU-08- 11-33927     11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HU-08- M-118096     11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HU-08- 11-33467     11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HU-08- 11-33625     11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08- 11-33622    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HU-08- 11-33623     11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2.cs. HU-08- 11-33631     11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HU-08- 50-11610     11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08- D-186043     11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.Szabó László                 1.cs. HU-08- 11-33938     11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HU-08- 11-33438     115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6 h.  2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István                    1.cs.    6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5 h.  1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   5 h.  1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.Szabó László                 1.cs.    4 h.  1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2.cs.    4 h.  1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5 h.  1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5 h.  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 4 h.  1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3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4 h.  1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nger László                   1.cs.    3 h.  1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 2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dt Ádám   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R. László               1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.Szabó László                 2.cs.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   1 h.   21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4 h.  91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  24 h.  8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23 h.  8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István                    1.cs.   21 h.  7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19 h.  6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15 h.  5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18 h.  5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7 h.  5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2.cs.   14 h.  4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4 h.  4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5 h.  4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nger László                   1.cs.   15 h.  4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11 h.  4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11 h.  3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12 h.  3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   9 h.  3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   9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   7 h.  2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1.cs.    8 h.  2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6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   4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2 h.   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2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2.cs.    1 h.   24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8- 11-33972      4h 15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m János dr.                  F16 HU-08- D-186618      4h 13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8- 11-33428      4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István                    F16 HU-08- 11-34130      3h 13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István                    F16 HU-08- 11-34143      3h 12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8- D-186655      3h 12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08- 11-33287      3h 12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HU-08- 11-33408      3h 11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08- 11-34180      3h 11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8- 11-33242      3h 116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8- D-186932     129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HU-08- D-182473     12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HU-08- 11-33063    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8- 11-26626    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08- 11-26641     126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8- 11-32769     124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08- 14-16807     124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HU 08- 11-32771     12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08- 11-34402    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8- 11-34413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08- 11-26665     12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2.cs. HU-08- D-182438     12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08- 11-26642     12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08- 11-33051     12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2.cs. HU-08- 14-18649     12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08- 11-39365    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08- 11-34430    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08- 11-39355     11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08- 11-34410     11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08- 11-34428     11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8- D-182431     11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HU-08- D-186936     11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08- 11-39370    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2.cs. HU-08- 11-35569    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HU-08- D-186941     11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08- 11-39361    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0.cs. HU-08- 11-34417     11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08- 11-34437     116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08- 11-34528     116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 08- 11-34573    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1.cs. HU-08- D-182452     11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08- 11-34440     114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HU 08- 14-33736     11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2.cs. HU 08- 11-32784     114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HU 08- 11-32812    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1.cs. HU-08- D-186927     11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 08- 11-34534     11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08- 11-34403    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és Balázs        1.cs. HU-08- 11-34295     11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1.cs. HU-08- D-186929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HU-08- D-182448     11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8- 11-26631    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2.cs. HU-08- D-186942     1090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2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1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   5 h.  1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5 h.  1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4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2 h.   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és Balázs        1.cs.    1 h.   22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6 h.  9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9 h.  7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  19 h.  6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8 h.  6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7 h.  5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5 h.  5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16 h.  5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0 h.  3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8 h.  2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4 h.  105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8- D-182452      3h 1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61      3h 11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2448      3h 10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37      3h 10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8- 11-26642      3h 10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8- D-186927      3h  8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8- 11-32739      2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1-26641      2h  95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                F19 HU-08- D-186950      2h  8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27886      2h  8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8- 11-35318     11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8- 11-35331     11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8- 11-35276    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8- 11-35273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08- 11-32663    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08- 11-34683     11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HU-08- 11-35347     11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8- 11-32087     11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8- 11-26570    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János                    1.cs. HU-08- 11-35310     11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HU-08- 11-35327    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08- 11-34662     11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8- 11-35309    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08- 11-35262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1.cs. HU-08- 11-24346     10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1.cs. HU-08- 11-24345    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08- 11-24344     10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Abonyi József             1.cs. HU-08- 11-24152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08- 11-35300    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8- 11-35272     10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8- 11-34415     10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08- 11-35283     10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2.cs. HU-08- 11-34826     10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08- 11-34668    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HU-08- 11-34664    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08- 11-32092     10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08- 11-35306     1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rdi Vince                    1.cs. HU-08- 50-40794      994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Abonyi József             1.cs.    7 h.  2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7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5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5 h.  1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jor János                    1.cs.    1 h.   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1 h.   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1 h.   20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5 h.  9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  23 h.  8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3 h.  7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9 h.  6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1 h.  4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6 h.  2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jor János                    1.cs.    1 h.   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38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5347      3h 12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3      3h 12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Abonyi József             F20 HU-08- 11-35331      3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307    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Abonyi József             F20 HU-08- 11-24345      3h 11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Abonyi József             F20 HU-08- 11-35337      3h 11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4899      3h 10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08- 11-32087      3h 1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08- 11-34668      3h 10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85      3h 10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llány Tamás                 1.cs. HU-08- D-186228     137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8- 50-11472    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HU-08- 50-11885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HU-08- D-186244    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11-36137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HU-08- 50-11897     12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HU-08- 11-35823     12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HU-08- 11-35880    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2.cs. HU-08- 11-35858     12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2.cs. HU-08- 11-35809     12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08- 11-35978     12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08- D-186249     12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2.cs. HU-08- 11-35820     12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HU-08- D-186504     12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HU-08- 11-35877     12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óczi Béla                   2.cs. HU-08- 11-35822     11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óczi Béla                   1.cs. HU-08- 11-35851    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HU-08- 50-11886    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HU-08- 11-36200     11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HU-08- 11-36109     11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2.cs. HU-08- 11-35810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08- 11-35977    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2.cs. HU-08- 11-35808     11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óczi Béla                   1.cs. HU-08- 11-35825     11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2.cs. HU-08- 11-36151     11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1.cs. HU-08- D-186762    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08- 50-11887     11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2.cs. HU-08- 11-35864    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1.cs. HU-08- D-186229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08- 11-35424    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08- 11-35988    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HU-08- 11-35976     11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HU-08- 11-35998     1122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zman József                 1.cs.    7 h.  2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2.cs.    7 h.  2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 4 h.  1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5 h.  1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 3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llány Tamás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1 h.   22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2 h.  8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2.cs.   22 h.  7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20 h.  7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7 h.  5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14 h.  5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1.cs.   14 h.  4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3 h.  3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5 h.  1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llány Tamás                 1.cs.    2 h.   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 2 h.   76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8- 11-36109      4h 14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17      3h 1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05      3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zman József                 F24 HU-08- D-186249      3h 1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08- 11-35393      3h 11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óczi Béla                   F24 HU-08- 11-35858      3h 10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óczi Béla                   F24 HU-08- 11-35810      3h  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07      3h  9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óczi Béla                   F24 HU-08- 11-35864      3h  9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8- 11-35988      3h  9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 08-11-37241      145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 08-11-37233     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 08-11-37236      14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Árpád                   0.cs. HU 08-11-36617      13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Árpád                   1.cs. HU 08-14-24398      13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HU 08-11-37214      13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 08-11-37055      13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 08-11-37076      13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0.cs. HU 08-11-37318     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HU 08-11-37302      13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 08-11-37330      12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 08-11-37212     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 08-11-37270      12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HU 08-11-37135     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 08-11-37261      12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 08-11-37087     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HU 08-11-37359      12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0.cs. HU 08-11-37595      12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Árpád                   1.cs. HU 08-11-36639      12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 08-11-37375     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 08-11-37018      12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 08-11-37014     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 08-11-37086     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 08-11-37252     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 08-11-37046     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Attila                   1.cs. HU 08-11-37587      12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0.cs. HU 08-11-37329      12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HU 08-11-37249     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HU 08-11-37332      12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HU 08-11-37247     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 08-11-37024      12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 08-11-37100      12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 08-11-37248      12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Árpád                   1.cs. HU 08-11-36645     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HU 08-11-37242      12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 08-11-37093      12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 08-11-37250     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Attila                   1.cs. HU 08-11-37584      12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2.cs. HU 08-11-37356     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Árpád                   1.cs. HU 08-11-37469      12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2.cs. HU 08-11-37371 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Attila                   1.cs. HU 08-11-37588      11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HU 08-11-37365 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HU 08-11-37225      1188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27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6 h.  2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6 h.  1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5 h.  1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4 h.  1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Árpád                   1.cs.    4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3 h.   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Attila                   1.cs.    3 h.   76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8 h. 10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22 h.  8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23 h.  7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Árpád                   1.cs.   21 h.  7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Attila                   1.cs.   14 h.  4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4 h.  4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12 h.  3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12 h.  3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8 h.  3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8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Csaba                   1.cs.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Imre                     1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25 HU 08-11-37330       4h 16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Árpád                   F25 HU 08-11-36645       4h 14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 08-11-37018       4h 13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 08-11-37236       3h 11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25 HU 08-11-37392       3h 11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 08-11-37209       3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25 HU 08-11-37375       3h 110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 08-11-37249       3h 10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25 HU 08-11-37302       3h 10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 08-11-37239       3h 10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1.cs. HU-08- 11-26739     13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HU-08- 11-37805     13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08- 11-38213    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8- 11-3821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8- D-182483    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8- 11-38020     13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08- 11-38216    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08- M-118727     129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8- 11-38236    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08- 11-38224    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HU-08- D-182523     12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08- 11-37841    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08- 11-38223    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HU-08- D-182492    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HU-08- D-182462    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0.cs. HU-08- 11-38281    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8- 11-38239     12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08- 11-38207     12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8- 11-38235     12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1.cs. HU-08- M-118004    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08- 11-38117    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2.cs. HU-08- D-182521    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8- 11-37804     123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2.cs. HU-08- 11-37716     12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HU-08- 11-37843     12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2.cs. HU-08- 11-37830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HU-08- M-118728     12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HU-08- 11-31705    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08- M-118571    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eményi János                  1.cs. HU-08- 50-40371     122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08- 11-27711    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nauz testvérek                2.cs. HU-08- M-117436     12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08- 11-38215     12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HU-08- D-182554     12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0.cs. HU-08- 11-32692     12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Spaklitársak           1.cs. HU-08- 50-43650     12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0.cs. HU-08- 11-27733     12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HU-08- 11-38268    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2.cs. HU-08- D-182516    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2.cs. HU-08- D-182440     11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HU-08- D-182519     11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HU-08- 11-28080     11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eményi János                  1.cs. HU-08- 11-38169    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Spaklitársak           1.cs. HU-08- 17-92402     11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Spaklitársak           1.cs. HU-08- 20-16831    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1.cs. HU-08- D-182485    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2.cs. HU-08- 11-38265     119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HU-08- 11-27720     11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08- 11-38101    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HU-08- D-182441     11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HU-08- D-182487    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HU-08- 11-38222     11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HU-08- 11-31748     11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HU-08- 11-38254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Spaklitársak           1.cs. HU-08- 16-05563     11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2.cs. HU-08- 11-37827     11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HU-08- 11-37837     11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2.cs. HU-08- D-182450     11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2.cs. HU-08- 11-37831    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08- 11-38253     11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2.cs. HU-08- 11-38257     11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HU-08- 11-31743    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HU-08- 11-38387    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HU-08- 11-38444    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szti Zoltán                  1.cs. HU-08- 50-40401     11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HU-08- D-182463     11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2.cs. HU-08- D-182493     11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1.cs. HU-08- 11-38271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HU-08- 11-38209     11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HU-08- 11-38272    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08- 11-31754     11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2.cs. HU-08- D-182491    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08- D-182550    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               0.cs. HU-08- D-182513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0.cs. HU-08- 11-27734     11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nauz testvérek                1.cs. HU-08- 26-03497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1.cs. HU-08- 11-37833     11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eményi János                  1.cs. HU-08- 11-38150    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HU-08- D-182560     11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nauz testvérek                1.cs. HU-08- M-118024    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2.cs. HU-08- 11-38202     11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HU-08- 11-37808     10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2.cs. HU-08- 11-37838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1.cs. HU-08- 11-28085    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0.cs. HU-08- 11-38118     1098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 7 h.  2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7 h.  28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7 h.  2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6 h.  2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6 h.  2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6 h.  1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4 h.  1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4 h.  1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Spaklitársak           1.cs.    4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   4 h.  12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4 h.  1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3 h.   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1 h.   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   1 h.   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   1 h.   26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8 h. 113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3 h.  8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23 h.  8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24 h.  8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24 h.  8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21 h.  7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Spaklitársak           1.cs.   20 h.  6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18 h.  6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8 h.  6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15 h.  5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14 h.  4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13 h.  4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14 h.  4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12 h.  4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1.cs.   11 h.  3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8 h.  2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8 h.  2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5 h.  1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1.cs.    4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   3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3 h.   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   2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2.cs.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   2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eményi Jáno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36      4h 1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09      4h 15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71      4h 15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68      4h 13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50      4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8- 11-38125      3h 12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54      3h 12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8- 11-38117      3h 12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M-118728      3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39      3h 114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8- 11-38644    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08- 11-38673     11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08- 11-38669    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08- 11-38628     1121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 4 h.  14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18 h.  6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6 h.  22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ózsef                  F33 HU-08- 11-38692      2h  9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08- 11-38663      2h  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08- 11-38668      2h  7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08- 11-38669      2h  5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08- 11-38681      2h  54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0:00Z</dcterms:created>
  <dc:creator>Király István</dc:creator>
  <dc:description/>
  <dc:language>en-US</dc:language>
  <cp:lastModifiedBy>Király István</cp:lastModifiedBy>
  <dcterms:modified xsi:type="dcterms:W3CDTF">2008-09-25T13:55:00Z</dcterms:modified>
  <cp:revision>5</cp:revision>
  <dc:subject/>
  <dc:title>Győr-Rába Tagszövetség, F01 Győr</dc:title>
</cp:coreProperties>
</file>