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7- 11-21499   H 12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HU-06- 11-11139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HU-06- 13-72706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1.cs. HU-07- 11-21281   H 126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vasz Jenö                    1.cs. HU 06- D-150483   H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2.cs. HU-07- 11-21293   H 125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vasz Jenö                    2.cs. HU 06- D-161661   T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0.cs. HU-07- 11-23340   H 12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4- 11-82505   T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HU-04- 11-88670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SK-06-0805-1178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6- 01-86125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07- 11-21622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HU-06- 11-0542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0.cs. HU-07- 11-16165   H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3- 11-77261   H 12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2.cs. HU 06- D-150500   T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6- 50-60552   H 123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vasz Jenö                    1.cs. HU 06- D-151638   H 12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2.cs. HU-07- 11-21282   H 12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II.                0.cs. HU 07- D-165312   T 12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II.                1.cs. HU 04- 11-82888   T 12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II.                1.cs. HU 06- D-147692   H 12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SK 04- 0103-085   H 12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0.cs. HU-07- 11-16161   H 123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vasz Jenö                    1.cs. HU 06- D-150492   H 12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1.cs. HU-05- 11-99776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06- 50-12316   H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ános                  1.cs. HU-06- 11-11229   H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1.cs. HU-05- 11-99642   T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07- 11-21966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HU-07- 11-21460   H 123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 Gábor                    1.cs. HU 07- 11-16225   T 12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II.                2.cs. HU 04- D-138091   T 12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II.                0.cs. HU 07- D-165259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2.cs. HU-07- 11-21318   H 12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HU-05- D-138621   H 12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ános                  2.cs. HU-06- 11-11226   H 122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 05- 11-93976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05- 11-99553   H 12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ános                  2.cs. HU-07- 11-21256   H 12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HU-05- 11-99571   H 12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II.                1.cs. HU 07- D-135316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ró Nándor                   0.cs. HU-07- D-165528   T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0.cs. HU-07- M-112108   T 12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1.cs. HU-06- 11-10993   H 12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HU-06- 11-11282   T 12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vasz Jenö                    2.cs. HU 07- 11-21237   T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2.cs. HU-06- 15-80806   T 12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1.cs. HU-05- 11-99654   H 12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07- 11-21361   T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2.cs. HU-07- M-112111   H 12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1.cs. SK-06-0805-1115   H 122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vasz Jenö                    2.cs. HU 06- 13-72708   T 12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HU-07- 11-21463   H 12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HU-06- 11-05423   T 12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HU-07- 15-88642   H 12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yurovszky Béla                2.cs. SK-06-0805-1053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0.cs. HU-03- 11-71634   T 12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SK 02- 07-06290   H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1.cs. HU-07- 11-21299   H 121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HU 02- 11-58676   H 121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HU 03- 11-71798   H 12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ános                  1.cs. HU-04- 11-88556   H 12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II.                0.cs. HU 06- 11-05318   T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2.cs. HU-07- 11-21950   H 12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yurovszky Béla                1.cs. SK-06-0805-1181   T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ános                  2.cs. HU-02- 11-64682   H 12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0.cs. HU-07- 11-16145   T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0.cs. HU-07- 11-16146   H 121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II.                0.cs. HU 06- D-149478   T 12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vasz Jenö                    1.cs. HU 07- 11-21236   H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0.cs. HU-07- 11-21359   H 12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2.cs. HU-06- 50-49422   T 121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1.cs. HU 02- 11-58651   H 12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 Norbert                  2.cs. HU-07- 15-88643   H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yurovszky Béla                2.cs. SK-05-0805-0164   H 121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II.                2.cs. HU 05- D-136753   T 120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II.                2.cs. HU 07- D-165304   H 12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2.cs. HU-07- 11-21453   T 12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1.cs. HU-04- 11-82509   T 12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II.                1.cs. HU 07- D-165284   H 12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Zoltán                  0.cs. HU-07- 11-16170   H 12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Zoltán                  0.cs. HU-07- 11-16143   H 12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0.cs. HU-06- 11-05433   H 12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HU-06- 50-12391   T 12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HU 04- 11-82402   H 12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0.cs. HU-06- D-147489   H 12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HU-06- 15-80836   H 120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II.                2.cs. HU 02- 11-58542   T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HU-07- D-165519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és Tamás           2.cs. HU-05- 11-93754   H 1203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2.cs.    5 h.  2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1.cs.    5 h.  2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4 h.  2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vasz Jenö                    1.cs.    4 h.  1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vasz Jenö                    2.cs.    4 h.  1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5 h.  1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   4 h.  1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 4 h.  1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2.cs.    4 h.  1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3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1.cs.    3 h.  1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   3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   2 h.  1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   2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   2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   2 h.   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   2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 Gábor   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   1 h.   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   1 h.   3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ilig Károly                  1.cs.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1 h.   23,98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6- 11-05654   H 12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5- 11-94540   H 12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HU-06- 50-53535   H 12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HU-07- 11-16395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HU-07- 11-17349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07- 11-16955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6- 11-06237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HU-06- 50-53534   H 12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HU 06- 11-05732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HU-07- 11-16702   H 12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0.cs. HU-07- D-165665   H 12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HU 07- 11-16415   H 12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HU-06- 11-06546   H 12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06- D-148818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-06- D-148858   H 12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6- D-148817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06- 50-53530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HU-06- D-148805   H 123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HU 06- 11-05770   H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7- 11-1672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07- 50-48944   H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HU-06- D-148783   H 12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 05- 11-94740   H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0.cs. HU-07- 11-16765   H 12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HU-07- 11-16487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HU-07- 11-17466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6- D-148829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07- D-165660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6- 11-06241   H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6- D-148846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6- 11-06116   H 12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HU-07- D-165591   H 12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1.cs. HU-06- 11-06889   H 12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2.cs. HU-06- 11-05663   H 12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2.cs. HU-07- 11-17055   H 12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Pál                     1.cs. HU-06- 11-06876   H 12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HU 06- 11-05716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Pál                     1.cs. HU-07- 11-17310   H 12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1.cs. HU-05- D-136618   H 12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HU-07- 11-16715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Pál                     1.cs. HU-07- 11-17306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HU-07- 11-16771   H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HU-07- 11-16480   H 12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HU-07- 11-16469   H 12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 05- 11-94853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06- D-148943   H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HU-06- 11-06622   H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2.cs. HU-07- 11-16490   H 12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2.cs. HU-07- 11-17581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2.cs. HU-07- 11-17588   H 12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HU 06- 11-05742   H 12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HU-07- 11-16380   H 12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HU 06- 11-05727   H 121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HU 07- 11-16403   H 12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HU-06- 11-06245   H 12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1.cs. HU-06- D-148923   H 12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2.cs. HU-06- D-148848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1.cs. HU-06- 11-06432   H 120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HU 06- 11-05712   H 120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0.cs. HU 07- 11-16417   H 12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HU-07- 11-16739   H 12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2.cs. HU-07- 11-17064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HU-07- 50-48928   H 12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2.cs. HU-07- D-165638   H 12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HU-07- 11-16707   H 12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HU-06- D-148907   H 12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2.cs. HU-07- 11-16954   H 12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HU-07- D-165973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HU-07- 11-16494   H 12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zselics Mihály               1.cs. HU-05- 11-94936   H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HU-07- 11-16987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HU-07- D-165967   H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1.cs. HU-06- D-148806   T 12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HU 07- 11-16884   H 12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h Zoltán                  2.cs. HU-06- 11-06969   T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2.cs. HU-07- M-114073   H 12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HU-04- 11-94489   H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HU-05- 11-94082   H 12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tetics Gyula                2.cs. HU-05- D-136647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2.cs. HU-07- 50-48922   H 12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1.cs. HU-06- 11-06872   H 12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HU-07- 11-16935   H 12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1.cs. HU-06- 11-06560   H 11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HU-07- 11-17637   H 11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Pál                     1.cs. HU-04- 11-83915   H 1198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2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   5 h.  2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Pál                     1.cs.    5 h.  2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4 h.  1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   4 h.  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 4 h.  1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4 h.  1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4 h.  1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1.cs.    4 h.  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4 h.  1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   4 h.  13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3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2.cs.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3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2 h.   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2.cs.    2 h.   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1 h.   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   1 h.   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1 h.   4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   1 h.   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1 h.   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1 h.   28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07- 15-84729   H 13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04- 15-60514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06- 15-7553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6- 15-75724   H 12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6- 15-75448   H 12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HU 07- 15-84066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HU-06- 15-75434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05- D-133350   H 12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HU-07- M-112173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6- 15-75478   T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6- 15-75613   H 127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ulyás László                  1.cs. HU 07- 50-35256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7- 15-83601   H 127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HU 06- 15-76164   H 12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 06- 15-76172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6- 15-75500   H 12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HU-04- 50-06492   H 126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HU 06- 15-76151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1.cs. HU-06- 15-76949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06- 15-75680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6- 15-75475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6- 15-75470   H 12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ulyás László                  1.cs. HU 07- 15-84450   H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07- 15-84736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iás István                   1.cs. HU-07- 15-84801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HU-07- M-112136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6- D-144370   H 126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0.cs. HU 07- 15-84329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07- D-163469   H 126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ulyás László                  1.cs. HU 07- 15-84443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0.cs. HU-07- 15-84728   H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2.cs. HU-07- 15-84922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0.cs. HU-07- 15-84752   H 12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HU-06- 50-16284   H 12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07- 15-84785   H 12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05- D-133293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HU-07- D-166304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7- D-166356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06- 15-75670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06- 15-75464   H 125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0.cs. HU 07- 11-23747   H 12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Zoltán                  1.cs. HU 06- 15-75952   H 12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Zoltán                  1.cs. HU 06- 25-66379   H 12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HU-07- M-112182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HU-06- 15-76937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HU-01- 15-38855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HU-05- 15-67974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tyondi István                1.cs. HU-06- 15-76885   H 124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2.cs. HU 07- 50-35565   H 124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HU 07- 15-84301   H 124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HU 04- 15-61652   H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1.cs. HU-06- 15-75704   H 12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7- 15-84925   H 12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ulyás László                  1.cs. HU 03- 15-54235   H 12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2.cs. HU-06- 15-75408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06- 15-75696   T 12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0.cs. HU 07- 15-84399   H 12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HU-07- 15-84256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HU-07- 15-84565   H 12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0.cs. HU-06- 15-75485   T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HU-07- 15-84773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0.cs. HU-07- 15-84214   H 1237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5 h.  21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1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ulyás László                  1.cs.    4 h.  1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4 h.  1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4 h.  1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 2 h.   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2 h.   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2 h.   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Zoltán                  1.cs.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   1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 1 h.   3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yőr-Rába Tagszövetség, F08 Tét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őprogram, 07 verse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4"/>
          <w:szCs w:val="24"/>
        </w:rPr>
        <w:t>Feleresztés ideje: 2008.05.25 06:00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08 egyesületi díjlist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HU-07- 11-18212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HU-06- 11-07454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6- 11-07216   H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HU-06- 11-07471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HU-04- 11-85108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6- 11-07521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HU-07- 11-17798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7- 11-18131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imel Tamás                   1.cs. HU-05- 11-96164   H 12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7- 11-18148   H 12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4- 11-85128   H 12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HU 07- 11-17714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imel Tamás                   1.cs. HU-07- 11-18221   H 123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HU 07- 11-18287   T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4- 11-85104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5- 50-12727   H 12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HU-07- 11-19894   H 12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HU-07- 11-17756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6- 11-07541   H 122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er Sándor                 1.cs. HU 07- 11-18259   H 12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5- 11-95495   H 12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HU-07- 11-19890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6- 50-49454   H 121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06- 11-07195   H 1213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5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4 h.  1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3 h.  1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er Sándor                 1.cs.    2 h.   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1 h.   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ik József                   1.cs.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1 h.   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1 h.   28,02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2.cs. HU-07- 11-18831   H 12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HU-07- D-165435   H 12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06- 11-0807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HU-07- D-165811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HU-07- 11-19189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7- 11-20513   H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5- 11-96645   H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HU-07- 11-18776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7- D-165837   H 12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1- 11-48720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06- 11-08107   H 124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HU-07- D-165813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7- D-165415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4- 11-85681   H 12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07- 11-18529   H 12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06- D-150429   H 12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HU-07- D-165496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07- 11-18758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2.cs. HU-07- 15-90560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HU-07- 11-18453   H 12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6- 11-08002   H 12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6- 11-08042   H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7- D-165406   H 12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07- 11-19259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3- 11-75296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HU-07- 11-19007   H 122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07- 11-19271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1.cs. HU-06- 11-08122   H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HU-07- D-165842   H 12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2.cs. HU-07- 11-19186   H 12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04- D-138634   H 122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ttlmayer Sándor             1.cs. HU 06- 11-08682   H 12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7- 11-19260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07- D-165809   H 12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Ferenc                  1.cs. HU-05- 11-96361   H 121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HU 07- 50-23261   H 121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 07- 50-27372   H 121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HU 07- 50-27388   H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07- D-165450   H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HU-07- 11-18830   H 1216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4 h.  1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4 h.  1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3 h.  14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3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3 h.  1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 2 h.   9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2 h.   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2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   2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1.cs.    2 h.   7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   1 h.   25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5- 13-49219   H 129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angl János                    1.cs. HU-07- 11-19506   H 12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HU-06- 11-09062   H 12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0.cs. HU-07- 11-19311   T 12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7- 11-20190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HU-07- 11-19518   H 12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HU-07- 11-19438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6- 11-10321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HU-06- 11-09237   H 12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HU-07- 11-20240   H 126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6- 11-09043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07- 12-82918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7- 11-20235   H 12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gó Csaba                     1.cs. HU-07- 11-19655   T 12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HU-07- 11-19428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0.cs. HU-07- 11-19325   T 12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HU-05- 11-98268   H 124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7- 11-20203   H 12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ktor László                  1.cs. SK-07- 0806-687   H 12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6- 11-09041   H 124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HU-07- 11-20219   H 12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7- 11-19382   H 12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6- 11-14064   H 12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gó Csaba                     1.cs. HU-04- 50-31176   H 12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6- 50-60295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6- 11-09029   H 12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HU-07- 11-20222   H 123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0.cs. HU-07- 11-20152   H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05- 11-02941   H 12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1.cs. HU-06- 11-09252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gó Csaba                     1.cs. HU-03- 11-80853   H 12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angl János                    1.cs. HU-07- 11-19521   H 12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0.cs. HU-07- 11-20196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HU-07- 12-82914   H 12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1.cs. HU-07- M-114066   H 1229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2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5 h.  2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angl János                    1.cs.    3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1.cs.    3 h.  1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2.cs.    2 h.  1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László                    1.cs.    2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ktor László                  1.cs.    1 h.   40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06- 11-09684   H 12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HU-04- 11-87796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HU-07- 11-20680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07- D-168661   H 12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07- 11-2006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y Tibor                   1.cs. HU-05- 11-98991   T 12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06- 11-09999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HU-07- 11-20023   H 12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6- 11-09657   H 12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HU-07- 11-25012   H 12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HU-07- 11-19942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05- 11-96454   H 12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HU-06- 11-99035   H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06- 11-10680   H 12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0.cs. HU-07- 11-21153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HU-07- 11-20089   H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06- 11-08473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07- 11-19948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06- 11-09770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HU-07- 11-21142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HU-07- 11-22700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7- 11-20314   H 12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7- 11-20059   H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06- D-150565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06- 11-10062   H 12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06- M-113015   H 12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HU-05- 50-52181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06- 11-08466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07- 11-20969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07- 11-20027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1.cs. HU-07- 11-20721   H 126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HU 04- 12-55154   T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HU-07- 11-21061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HU-07- 11-20060   H 12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06- 11-10837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06- 11-09811   H 12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06- 11-09810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07- 11-20693   H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5- D-138506   H 12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HU-06- 11-1057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HU-06- 11-10107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2.cs. HU-07- 11-21027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HU-07- 11-20561   H 125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5 h.  2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5 h.  1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   4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3 h.  1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3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3 h.  1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2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2 h.   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1 h.   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2 h.   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1 h.   3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615   H 12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HU-05- 11-00619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5- 11-01123   H 12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nger László                   1.cs. HU-05- 11-00864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0.cs. HU-07- 11-22878   H 12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HU-04- 11-89262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HU-04- 11-89220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4- 25-46324   H 12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HU-05- 11-01180   H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HU-06- 11-11884   H 12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05- 11-00224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HU-03- 11-77645   H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HU-06- 11-11984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5- 50-68316   H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HU-06- 11-12627   H 12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04- 11-89343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07- 11-22373   H 12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HU-05- 11-00617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3- 11-78157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HU-04- 11-89820   H 12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HU-07- 11-25085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HU-05- 11-00307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HU-05- 11-00894   H 12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R. László               1.cs. HU 07- 11-22293   H 12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5- 11-01020   H 12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06- 11-11503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06- 11-11453   H 12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HU-07- 11-22726   H 12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HU-06- 11-11902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7- 11-22172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nger László                   2.cs. HU-07- 11-23119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5- 11-00982   H 12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07- 11-22315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05- 11-01062   H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HU-07- 11-22387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zhammer Sándor             1.cs. HU-06- 15-82799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2.cs. HU-04- 11-89510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2.cs. HU-07- 11-23307   H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korai Csaba                  0.cs. HU-06- 11-12111   H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07- 11-22194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korai Csaba                  1.cs. HU-05- 11-00869   H 12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HU-07- 11-23355   H 12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1.cs. HU-06- 11-12589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HU-06- 11-11648   H 12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-07- 11-22794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05- 11-01044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1.cs. HU-07- 11-22532   H 12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nzsér Gyula                  1.cs. HU-05- 50-68308   H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HU-06- 11-11437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1.cs. HU-06- 11-11871   H 12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1.cs. HU-06- 11-12232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2.cs. HU-07- 11-23129   T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07- 11-22370   H 12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HU-07- 11-23367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0.cs. HU-06- 11-12612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0.cs. HU-07- 11-23309   H 12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-06- 11-11591   H 12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2.cs. HU-06- 11-11927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2.cs. SK-05- 0805-278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zhammer Sándor             1.cs. HU-06- 11-12674   H 12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2.cs. HU-06- 11-11692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4- 11-89764   H 12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2.cs. HU-07- 11-22040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0.cs. HU-07- 11-23305   H 12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2.cs. HU-04- 11-89781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2.cs. HU-06- 11-12611   H 12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2.cs. HU-06- 11-11820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2.cs. HU-04- 11-89544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HU-03- 11-78101   H 1243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5 h.  2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5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5 h.  21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   4 h.  2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 3 h.  1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 4 h.  1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3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3 h.  1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   2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.Szabó László                 1.cs.    2 h.   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2.cs.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2 h.   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 2 h.   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zhammer Sándor             1.cs.    2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1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R. László               1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   1 h.   27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HU-07- 11-15978   H 12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 06- 11-4977    H 126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HU 06- 11-4976    T 12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 04- 11-88198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HU-06- 11-13018   H 124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0.cs. HU 06- 11-4918    T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HU-06- 11-13017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5- 11-02212   T 12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HU-05- 11-02001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6- 11-13269   T 12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07- 11-15957   H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2.cs. HU-06- D-148968   H 123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 06- 11-4987    H 122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05- D-139973   H 12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05- 11-93673   H 12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7- 11-15967   H 12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és Balázs        1.cs. SK-07- 0805-425   H 12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0.cs. HU 07- 11-21654   T 12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HU 07- 11-21753   H 121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HU 07- 11-21705   H 121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 02- 11-58037   H 12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eke László                    1.cs. HU-05- 11-01741   H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1.cs. HU-05- 11-02003   H 12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05- 11-02207   H 12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eke László                    2.cs. HU-07- 11-23551   H 12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5- 11-93435   H 12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6- 10-16135   T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2.cs. HU-07- 11-15960   H 12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07- 11-23741   T 12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2.cs. HU 06- 11-4954    T 12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0.cs. HU 07- 11-21673   T 12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HU-05- 11-93445   H 12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és Balázs        1.cs. HU-06- D-150503   H 12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 05- 11-01693   H 12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és Balázs        1.cs. HU-05- 11-01764   T 120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HU 07- 11-23678   H 119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3- 11-71360   T 11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6- 11-05072   H 11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eke László                    2.cs. HU-07- 11-23550   H 119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2.cs. HU 07- 11-21707   H 1194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eke László                    1.cs.    5 h.  2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4 h.  2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 4 h.  1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2.cs.    3 h.  1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és Balázs        1.cs.    3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   2 h.   7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1 h.   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1 h.   24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7- 11-24487   H 12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7- 11-24477   H 12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7- 11-24491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6- 11-13944   H 12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7- 11-24484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7- 11-24541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7- 11-24536   H 12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06- 11-13399   H 12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7- 11-24384   H 12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5- 11-02336   H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07- 11-24539   H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yiri Sándor                   1.cs. HU-04- 11-90995   T 12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5- 11-02341   H 12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7- 11-24097   H 119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Ferenc                   1.cs. HU 06- 11-13661   T 11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nyhárt Miklós                1.cs. HU-06- 13-76922   H 11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5- 50-12957   H 11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nyhárt Miklós                1.cs. HU-06- 13-76394   H 11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07- 11-24289   H 11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07- 11-24543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2.cs. HU-07- 11-24401   H 11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06- 11-13365   H 11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6- 11-13380   T 1168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4 h.  1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0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nyhárt Miklós                1.cs.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yiri Sándor                   1.cs.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Orbán Ferenc                   1.cs.    1 h.   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28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05- D-138434   H 128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HU-07- 11-25446   T 12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7- 11-24915   T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6- 11-15027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07- 11-25101   T 12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07- 11-24733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0.cs. HU-07- 50-23634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07- 11-24700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6- 11-14114   H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6- 11-15058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HU-06- 11-14154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06- 11-14975   H 12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HU-04- 11-91252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07- 11-25166   T 12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0.cs. HU-07- 11-24686   H 12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7- 11-24712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1.cs. HU-07- 11-25469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ringer-dúc                    1.cs. HU-07- 11-24871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7- 11-24707   H 12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7- 11-24956   T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04- 50-61372   T 12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HU-07- 11-25127   H 12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07- 11-24884   T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5- 11-03921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5- 11-02754   H 12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0.cs. HU-07- 11-24775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7- 11-24688   H 12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ringer-dúc                    2.cs. HU-07- 11-24852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2.cs. HU-07- 50-27486   H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ringer-dúc                    2.cs. HU-07- 11-24828   T 12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07- 11-24982   T 12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7- 11-25063   H 12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ringer-dúc                    2.cs. HU-07- 11-24843   T 12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ringer-dúc                    2.cs. HU-07- 11-24845   T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daró Ádám                    2.cs. HU-07- 50-48838   T 1224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erseny F24 egyesületi csapatbajnoksága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2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4 h.  1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3 h.  1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2.cs.    4 h.  1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2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1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ringer-dúc                    1.cs.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   1 h.   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1 h.   24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7- 15-88409   H 130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HU-07- 15-87626   H 12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0.cs. HU-07- 15-87704   H 12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0.cs. HU-07- 15-87708   H 12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0.cs. HU-07- 15-87788   T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06- 15-80017   H 12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HU-06- 50-46588   H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5- 15-71554   H 12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HU-07- M-112999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HU-04- 15-65061   H 12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-07- 15-88292   H 12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6- 15-79985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6- 15-79928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7- 15-88304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06- 15-79528   H 12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7- 15-88329   H 12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07- 15-88207   H 12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0.cs. HU-07- 15-87702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HU-06- 15-79737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2.cs. HU-06- 15-79930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2.cs. HU-06- 15-80034   H 12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 07- 15-87481   H 12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 03- 15-64416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6- 15-80074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2.cs. HU-06- 15-79941   H 12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07- 15-88383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6- 15-79758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06- 50-46665   H 12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06- 15-79521   H 12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HU-06- 15-79994   H 12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HU-06- 15-80070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1.cs. HU-07- 15-87830   H 12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ebestyén László               1.cs. HU 06- 15-79414   H 12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Csaba                   1.cs. HU 07- 15-87524   H 12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2.cs. HU-06- 13-77701   H 12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0.cs. HU-07- 15-87681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2.cs. HU-06- 15-79777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HU-07- 15-88408   H 12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HU-07- 15-88430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ordás Károly                 2.cs. HU-06- 15-79983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HU-07- 15-88367   H 12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HU 06- 15-80280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2.cs. HU-06- 15-79729   H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2.cs. HU-07- 15-87687   H 123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 03- 50-40960   H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-06- 15-79468   H 123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ndes Péter                   0.cs. HU 07- 15-87475   H 123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ndes Péter                   1.cs. HU 07- 15-87466   H 12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HU 04- 15-65406   H 1232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   5 h.  2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1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4 h.  1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4 h.  1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4 h.  17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3 h.  1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3 h.   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bestyén László               1.cs.    1 h.   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Csaba                   1.cs.    1 h.   35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5- 11-94131   H 128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HU-07- 11-2558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HU-07- 11-25038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2.cs. HU-07- D-165268   H 12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7- 11-26197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0.cs. HU-07- 11-25488   H 12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6- 11-15734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HU-07- 11-25675   H 125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HU-05- 11-04101   H 12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HU-06- 11-15579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7- 11-26187   H 12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07- D-165866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HU-07- 11-25578   H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HU-07- 11-25842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HU-06- 50-12222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HU-07- 11-26030   H 12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HU-05- 11-98208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HU-07- D-165556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7- 11-26191   H 12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07- 11-25586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da Sándor                    1.cs. HU-06- 11-15509   H 12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HU-07- 11-25716   H 12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0.cs. HU-07- 11-26037   H 124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06- D-147539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DV-07-051-94395   H 124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monkos Csaba                 1.cs. HU-05- 11-03995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6- 50-12651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2.cs. HU-07- 11-25622   H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7- 11-26342   H 12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2.cs. HU-06- 50-12658   H 12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HU-04- 11-92662   H 12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0.cs. HU-07- 11-26147   H 12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HU-07- 11-26023   H 12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2.cs. HU-07- D-165554   H 12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HU-07- D-165590   H 12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05- 11-98141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HU-05- 50-68237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06- 11-15762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HU-07- 11-25870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da Sándor                    1.cs. HU-06- 11-15591   H 12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2.cs. HU-07- D-165859   H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HU-04- 11-92377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HU-07- 11-25602   H 12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HU-06- 11-15722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1.cs. HU-04- 11-93118   H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0.cs. HU-07- 11-26099   H 12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HU-07- D-169552   H 12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07- 11-25871   H 12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2.cs. HU-04- 11-92399   H 12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HU-07- 11-25580   H 12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HU-06- 11-15772   H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HU-03- 11-76842   H 12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HU-05- 11-98206   H 12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1.cs. HU-06- 11-15932   H 12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2.cs. HU-06- 11-15905   H 12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07- D-165875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06- 11-15776   H 12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0.cs. HU-07- D-169544   H 1227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da Sándor                    1.cs.    5 h.  2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5 h.  2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2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4 h.  1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2.cs.    5 h.  1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4 h.  1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4 h.  1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   4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4 h.  1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   4 h.  14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1 h.   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1 h.   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29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6- 15-83200   H 13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5- 11-03678   H 12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6- 15-82829   H 12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6- 15-83202   H 129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Zsuzsanna                 2.cs. HU 07- 15-90846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5- 15-74776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HU-06- 15-83216   H 12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7- 15-90533   H 12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06- 15-82953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HU-06- 15-82815   H 12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7- 15-90654   H 12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HU-07- 15-90733   H 127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2.cs. HU 07- 15-90799   T 127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5- 15-75028   T 12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Zsuzsanna                 0.cs. HU 07- 15-90787   H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07- 15-90503   T 12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2.cs. HU 06- 15-82901   T 12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2.cs. HU-04- 15-67332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7- 15-90534   H 12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07- 15-90521   H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6- 15-82836   H 12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Zsuzsanna                 2.cs. HU 07- 15-90810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HU-06- 15-82879   H 12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1.cs. HU-06- 15-82818   H 12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0.cs. HU-07- 15-90709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HU-06- 15-82776   H 125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HU 06- 15-82904   T 12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2.cs. HU-06- 15-82883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HU-06- 15-82814   H 12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2.cs. HU-06- 15-82831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4- 11-92961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07- 15-90981   H 12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0.cs. HU-06- 15-83214   H 12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HU-05- 15-74998   H 124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1.cs. HU 06- 15-82752   H 124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HU 06- 15-82929   H 12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Zsuzsanna                 2.cs. HU 07- 15-90822   H 12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Zsuzsanna                 1.cs. HU 07- 15-90792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0.cs. HU-05- 15-74855   H 12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1.cs. HU-04- 11-92983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HU-06- 15-82893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2.cs. HU-04- 11-92987   H 1240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4 h.  2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Zsuzsanna                 2.cs.    4 h.  1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4 h.  1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3 h.  1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3 h.  1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3 h.  11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2.cs.    3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1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   1 h.   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   1 h.   27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05:00Z</dcterms:created>
  <dc:creator>Király István</dc:creator>
  <dc:description/>
  <dc:language>en-US</dc:language>
  <cp:lastModifiedBy>Király István</cp:lastModifiedBy>
  <dcterms:modified xsi:type="dcterms:W3CDTF">2008-05-31T10:24:00Z</dcterms:modified>
  <cp:revision>4</cp:revision>
  <dc:subject/>
  <dc:title>Győr-Rába Tagszövetség, F01 Győr</dc:title>
</cp:coreProperties>
</file>