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6- 15-80829   T 153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rangozó István               2.cs. HU 07- 50-27222   H 15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ános                  1.cs. HU-06- 11-11223   H 151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HU 06- 11-05262   H 14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07- 11-21455   H 149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 07- 11-16277   H 149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kta Ferenc                   2.cs. HU 05- 11-99716   H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HU-06- 14-92318   H 14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0.cs. HU-06- 15-80807   H 14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04- 11-88763   H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HU-07- 11-2162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2.cs. HU-07- 11-16007   T 14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1.cs. HU-06- D-138633   T 14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0.cs. HU-07- 11-21972   T 14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csár János                  1.cs. HU 06- 11-05469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2.cs. HU-06- 11-11211   T 143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 01- 11-45342   H 14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7- 50-40569   T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és Tamás           2.cs. HU-05- 11-93866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6- 11-11001   T 14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HU-06- 11-11139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0.cs. HU-06- 11-11307   T 14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2.cs. HU-06- 11-05429   H 14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II.                0.cs. HU 07- D-165298   H 14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0.cs. SK-06-55-M-0047   H 14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06- 15-80805   H 14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0.cs. HU-06- 11-08854   H 14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ános                  0.cs. HU-02- 11-64442   T 14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angozó István               2.cs. HU 07- 11-16227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0.cs. HU-07- 11-16037   H 13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Tibor                  0.cs. HU-97- 11-01373   H 13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05- 50-52378   T 13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0.cs. HU-07- 11-16166   H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ános                  2.cs. HU-04- 11-88556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ános                  0.cs. HU-04- 11-88587   T 13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2.cs. SK-07-55-M-1118   H 13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HU-06- 50-12332   T 13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HU-07- 11-21612   H 13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2.cs. HU-07- 11-21628   H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HU-07- 11-21453   T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06- 15-80802   T 13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ános                  0.cs. HU-04- 11-88574   T 13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2.cs. HU-06- 11-05438   T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1.cs. HU-03- 11-71656   T 13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2.cs. HU-07- 15-88637   T 13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2.cs. HU-07- 11-16144   H 136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2.cs. HU-02- 50-M5315   H 136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 Jenő                    0.cs. HU 04- 11-82643   T 13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HU-07- 11-21310   H 13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2.cs. HU-06- 11-05445   H 136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HU-04- D-129187   T 13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vasz Jenö                    1.cs. HU 06- D-151638   H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ró Nándor                   0.cs. HU-07- 11-21909   T 136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csár János                  1.cs. HU 06- 11-05463   H 13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2.cs. HU-04- 11-82505   T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0.cs. HU-07- 50-40562   T 136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es Jenő                    0.cs. HU 99- 11-20611   H 135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II.                1.cs. HU 07- D-165310   T 13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0.cs. HU 04- 11-82412   H 135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0.cs. HU-06- 11-05434   H 13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ózsef                 2.cs. HU-07- 11-21318   H 135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akatos József                 1.cs. HU 04- 11-88796   H 13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0.cs. HU-06- 11-11131   T 13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1.cs. HU-07- 11-21606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 Norbert                  1.cs. HU-07- 11-21964   T 13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HU-06- 01-86125   H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 Norbert                  1.cs. HU-06- 15-80822   T 13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akatos József                 1.cs. HU 06- 50-12762   H 13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1.cs. HU-04- 11-88670   H 13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ános                  1.cs. HU-07- 11-21281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HU-06- 50-49752   H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ános                  1.cs. HU-07- 11-21297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1.cs. HU-07- 11-21600   H 134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csár János                  0.cs. HU 06- 11-11347   T 134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rangozó István               1.cs. HU 07- 50-27211   T 13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cker Jenő                    2.cs. HU-06- 11-11396   H 134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2.cs. HU-07- 50-27287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0.cs. HU-07- 11-21472   T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és Tamás           0.cs. HU-06- 11-05240   T 13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olnár Imre és Tamás           2.cs. HU-07- 50-27297   T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és Tamás           1.cs. HU-06- 11-05236   H 13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0.cs. HU-07- 50-40570   H 13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cker Jenő                    2.cs. HU-07- 11-21792   H 13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ános                  0.cs. HU-05- 11-99776   H 13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ános                  2.cs. HU-06- D-151668   H 133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0.cs. HU-03- 11-71668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0.cs. HU-07- 15-40557   T 13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HU-06- 50-49763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Zoltán                  1.cs. HU-06- 11-05428   H 13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2.cs. HU-03- 11-71645   T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1.cs. HU-06- 11-11159   H 133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angozó István               1.cs. HU 07- 11-16185   T 13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1.cs. HU-06- 11-05423   T 13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Tibor                  1.cs. HU-79- 62511014   H 13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HU-07- 11-21487   T 13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2.cs. HU-07- 11-21316   H 13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Zoltán                  0.cs. HU-03- 11-71646   T 13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ános                  2.cs. HU-03- 11-77096   H 13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2.cs. HU-04- 11-82484   H 133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rangozó István               1.cs. HU 07- 50-27206   T 13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János                  1.cs. HU-02- 11-64682   H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vasz Jenö                    2.cs. HU 06- D-150500   T 13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1.cs. HU-05- 11-99522   H 13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Zoltán                  0.cs. HU-99- 11-22027   T 13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arró Nándor                   0.cs. HU-07- 11-21414   H 13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HU-07- 15-88645   H 13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brahám József                 1.cs. HU-07- 11-21498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és Tamás           2.cs. HU-05- 11-93863   H 133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arangozó István               1.cs. HU 07- 50-27209   T 13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Tibor                  1.cs. HU-03- 50-11642   H 13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orró József                   1.cs. HU-06- 50-12330   H 133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mete Ferenc                  1.cs. HU 03- 11-71798   H 13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mete Zoltán                  0.cs. HU-06- 11-05457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yurovszky Béla                2.cs. SK-03-0704-0266   H 13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0.cs. HU-03- 11-77271   H 132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kta Ferenc                   1.cs. HU 04- 11-88509   T 13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es Jenő                    1.cs. HU 05- 50-12547   H 13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ró Nándor                   0.cs. HU-04- 11-88923   H 132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II.                0.cs. HU 07- D-165318   T 132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László II.                0.cs. HU 04- D-138087   H 13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usztáv                   2.cs. HU 07- 11-16031   T 132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II.                0.cs. HU 04- 11-82886   T 13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2.cs. HU-05- 11-99530   H 13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II.                2.cs. HU 07- D-165284   H 132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II.                0.cs. HU 04- D-138100   H 132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II.                1.cs. HU 06- 11-05307   H 13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2.cs. HU 06- 11-05115   T 13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HU 02- 11-58676   H 13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2.cs. HU-07- 11-21950   H 13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yurovszky Béla                0.cs. SK-05-55-M-1790   H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yurovszky Béla                0.cs. SK-06-55-M-0043   H 13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orró József                   1.cs. HU-07- 11-21643   H 13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1.cs. HU-07- 11-21622   H 13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0.cs. HU-05- 11-99678   T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mete Zoltán                  2.cs. HU-03- 11-71669   T 13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Zoltán                  1.cs. HU-04- 11-82506   H 13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0.cs. HU 05- 11-93309   H 131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brahám János                  1.cs. HU-07- 50-40890   H 131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Ferenc                  2.cs. HU 05- 11-93976   H 13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Zoltán                  1.cs. HU-06- 11-05443   T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0.cs. HU-07- 11-21499   H 131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 Gábor                    1.cs. HU 99- 11-22150   T 131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 Gábor                    1.cs. HU 07- 11-16215   T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1.cs. HU-06- 50-12397   H 13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ilig Károly                  0.cs. HU 05- 11-93317   T 13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brahám János                  2.cs. HU-06- 11-11212   T 13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0.cs. HU-06- 11-11155   H 13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 Jenő                    1.cs. HU 03- 50-55399   T 1309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 5 h.  19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5 h.  1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ános                  2.cs.    5 h.  1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1.cs.    5 h.  1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5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   5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2.cs.    4 h.  1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3 h.  1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angozó István               1.cs.    4 h.  1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3 h.   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   3 h.   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   3 h.   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angozó István               2.cs.    2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   2 h.   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1.cs.    2 h.   8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   2 h.   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katos József                 1.cs.    2 h.   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yurovszky Béla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2.cs.    2 h.   6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II.                1.cs.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   1 h.   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2.cs.    1 h.   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 Jenő                    1.cs.    2 h.   4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 Gábor                    1.cs.    2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vasz Jenö                    1.cs.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vasz Jenö                    2.cs.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   1 h.   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II.                2.cs.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2.cs.    1 h.   23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0 h.  4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10 h.  41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10 h.  3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10 h.  3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8 h.  2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7 h.  2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8 h.  2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7 h.  2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   8 h.  2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2.cs.    7 h.  2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   7 h.  2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2.cs.    7 h.  2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II.                1.cs.    7 h.  2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1.cs.    7 h.  21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 6 h.  2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5 h.  1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2.cs.    5 h.  1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vasz Jenö                    1.cs.    4 h.  15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 Jenő                    1.cs.    5 h.  1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katos József                 1.cs.    4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2.cs.    3 h.  1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vasz Jenö                    2.cs.    4 h.  1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 Gábor                    1.cs.    4 h.  1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   3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cker Jenő                    2.cs.    3 h.  1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Tibor                  1.cs.    3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   3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   3 h.   9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II.                2.cs.    3 h.   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   3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   3 h.   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kta Ferenc                   2.cs.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2.cs.    2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   2 h.   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2.cs.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csár János                  2.cs.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yurovszky Béla                1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usztáv                   1.cs.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2.cs.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usztáv                   2.cs.    1 h.   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cker Jenő                    1.cs.    1 h.   2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ános                  F01 HU-04- 11-88556   H  2h  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01-86125   H  2h  8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6- 11-05429   H  2h  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07- 11-21600   H  2h  8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6- 15-80805   H  2h  8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7- 11-21318   H  2h  7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7- 11-21455   H  2h  7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44   H  2h  7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28   H  2h  7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1- 11-45342   H  2h  7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6- D-138633   T  2h  9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ános                  F01 HU-06- 11-11211   T  2h  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5- 50-52378   T  2h  8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50-40569   T  2h  8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3- 11-71656   T  2h  8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6- 15-80829   T  2h  8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02   T  2h  8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22   T  2h  7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964   T  2h  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38   T  2h  77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2.cs. HU-07- 11-16483   H 150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HU-06- 50-60662   H 15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2.cs. HU-03- 11-73377   T 149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ódi Ferenc                    0.cs. HU 05- 11-94645   H 14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2.cs. HU 07- 11-16621   H 14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2.cs. HU-04- 11-83915   H 14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HU-06- 11-06220   H 14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HU-07- 11-16486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abai Mihály                  2.cs. HU-06- 11-06725   H 14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0.cs. HU-06- D-148946   T 14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2.cs. HU-06- 11-06881   H 14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HU-04- 11-83153   H 13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tummer István                 2.cs. HU-04- 11-84263   H 138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SK 06- 0805-974   H 13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HU-07- 11-17637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2.cs. HU-06- 11-06453   H 13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HU 06- 11-05785   H 138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HU 06- 11-05712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HU-05- 11-94956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1.cs. HU-06- 11-06432   H 13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tummer István                 1.cs. HU-04- 11-83979   H 13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HU-06- 11-06546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2.cs. HU-07- 11-21845   H 13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abai Mihály                  1.cs. HU-07- 11-17452   H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HU-07- D-165651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tetics Gyula                1.cs. HU-06- D-148921   H 13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0.cs. HU-07- M-114068   T 136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1.cs. HU 05- 11-94605   H 13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HU-06- 11-06619   H 13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HU 07- 11-16416   H 13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07- 11-17648   H 13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6- 11-06649   H 13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abai Mihály                  1.cs. HU-06- 50-53488   H 13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abai Mihály                  1.cs. HU-07- 11-17466   H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HU-06- D-148805   H 13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0.cs. HU-03- 11-72040   H 13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0.cs. HU-07- D-165996   T 13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zselics Mihály               1.cs. HU-06- 11-06656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övecses Gábor                 1.cs. HU-07- 11-16380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1.cs. HU-06- D-148883   H 13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zselics Mihály               2.cs. HU-07- 11-17507   T 13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06- D-148810   H 13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zselics Mihály               2.cs. HU-07- 11-17545   T 13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0.cs. HU-07- 11-17616   H 13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 05- 11-94862   H 13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HU-07- D-165967   H 13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0.cs. HU-07- 11-17631   H 13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2.cs. HU-06- 11-06464   H 13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tummer István                 1.cs. HU-04- 11-84260   H 13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0.cs. HU-04- 11-84139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1.cs. HU-06- 11-06479   H 132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HU 00- 20-39865   H 13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HU-04- 11-94489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2.cs. HU-07- 50-48932   H 131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HU 05- 11-94002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0.cs. HU-07- D-165642   T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06- 11-06930   H 13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2.cs. HU-06- 11-06560   H 13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0.cs. HU-07- D-165634   T 13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HU-07- D-165968   H 131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ódi Ferenc                    0.cs. HU 02- 11-59065   H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zselics Mihály               1.cs. HU-07- 11-17543   H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HU-06- D-148818   H 13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HU-07- D-165696   H 13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abai Mihály                  0.cs. HU-07- 11-17490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tummer István                 1.cs. HU-03- 11-73295   H 130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2.cs. HU 07- 11-16603   H 130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ede Renátó                    1.cs. HU 06- 11-06327   H 129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2.cs. HU 07- 11-16568   T 12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abai Mihály                  0.cs. HU-06- 11-06706   H 129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1.cs. HU 06- 11-05717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HU-06- 11-06245   H 129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2.cs. HU 06- 11-06557   T 12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HU-07- 11-17053   H 12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Gábor                     1.cs. HU-06- 11-06571   H 12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HU-07- 50-48928   H 12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Pál                     1.cs. HU-07- 11-17317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1.cs. HU-06- D-148776   T 12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2.cs. HU-06- D-148806   T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HU-07- 11-16753   T 129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HU 05- 11-94859   H 12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1.cs. HU-06- 50-53447   T 129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HU 07- 11-16884   H 12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HU-07- 11-16702   H 129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ódi Ferenc                    1.cs. HU 06- 11-05600   H 128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HU 06- 11-05758   H 12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ódi Ferenc                    1.cs. HU 03- 11-72308   H 12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0.cs. HU 07- 11-16446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abai Mihály                  0.cs. HU-06- 11-06733   H 12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2.cs. HU-07- 11-16387   H 12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övecses Gábor                 2.cs. HU-07- 11-16369   H 12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0.cs. HU 07- D-166021   T 12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tummer István                 2.cs. HU-07- 11-17434   H 127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0.cs. HU 03- 11-72256   H 12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0.cs. HU-06- D-148846   H 12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2.cs. HU-07- 11-17608   T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1.cs. HU-06- D-148907   H 12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2.cs. HU-07- D-165942   T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0.cs. HU-04- 11-94465   H 12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1.cs. HU-06- 11-06580   H 1275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2.cs.    5 h.  2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 5 h.  1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   4 h.  16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4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   4 h.  1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Pál                     2.cs.    3 h.  1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4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 4 h.  1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   4 h.  1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tummer István                 1.cs.    3 h.  1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3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1.cs.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   3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2.cs.    2 h.   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3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2.cs.    2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tummer István                 2.cs.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2 h.   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2 h.   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2.cs.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1 h.   3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2.cs.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   1 h.   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2.cs.    1 h.   2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2.cs.    8 h.  3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9 h.  3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8 h.  2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9 h.  27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   8 h.  2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tummer István                 1.cs.    7 h.  2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1.cs.    7 h.  2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7 h.  2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7 h.  2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 8 h.  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1.cs.    5 h.  2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5 h.  1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4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   5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4 h.  1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5 h.  1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2.cs.    3 h.  1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4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3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abai Mihály                  2.cs.    3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3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2.cs.    3 h.  1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3 h.  1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   3 h.   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1.cs.    3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övecses Gábor                 2.cs.    3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tummer István                 2.cs.    3 h.   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1.cs.    3 h.   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   2 h.   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ános                   1.cs.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2.cs.    2 h.   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de Renátó                    1.cs.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h Zoltán                  2.cs.    1 h.   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   1 h.   1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7- 11-16483   H  2h  9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ábor                     F02 HU-06- 50-60662   H  2h  8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6- 11-06220   H  2h  8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tummer István                 F02 HU-04- 11-83979   H  2h  83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 05- 11-94862   H  2h  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rtetics Gyula                F02 HU-06- D-148921   H  2h  8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ódi Ferenc                    F02 HU 00- 20-39865   H  2h  7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ábor                     F02 HU-06- 11-06432   H  2h  7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abai Mihály                  F02 HU-06- 50-53488   H  2h  7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51   H  2h  77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11-16753   T  2h  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6- D-148776   T  2h  5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0.cs. HU-04- 15-61642   H 150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0.cs. HU 07- 50-35252   H 14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06- 15-75724   H 14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HU-06- D-144407   H 14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0.cs. HU-07- D-166307   H 14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5- 15-6823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7- 15-84739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02- 15-46990   H 14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0.cs. HU-06- 15-76937   H 14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HU-07- D-163476   H 14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01- 15-38855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HU-05- 15-67966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HU-06- 50-16255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HU-06- 15-76931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0.cs. HU-07- D-163302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HU-06- D-144390   H 14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06- 15-75492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HU-06- 15-76301   H 14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HU-07- 50-35120   H 14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2.cs. HU-07- 15-84837   T 14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ulyás László                  1.cs. HU 06- 15-76081   H 14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06- 15-75670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6- 15-75494   H 14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6- 15-75500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-06- 15-75448   H 142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Zoltán                  1.cs. HU 06- 25-66379   H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HU-06- 15-75654   H 141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0.cs. HU 07- 15-84069   T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HU-07- 15-84750   H 14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ulyás László                  1.cs. HU 04- 15-61563   H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HU-06- D-144342   H 14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06- 15-75408   H 14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4- 15-60546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-06- 15-75552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05- 15-68221   H 139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elyem Tamás                   1.cs. HU 07- 50-35543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Imre                    0.cs. HU-07- 15-84211   H 13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0.cs. HU 07- 15-84051   T 138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HU 07- 15-84054   T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HU-04- 50-06810   H 137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ulyás László                  1.cs. HU 06- 15-76062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Imre                    1.cs. HU-07- 15-84201   H 137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 05- 50-61423   H 13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Ferenc                   1.cs. HU-06- 15-76550   H 135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0.cs. HU 07- 15-84369   H 13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HU-04- 15-60514   H 13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0.cs. HU-06- 50-61219   H 13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Tibor                   1.cs. HU-06- 15-76710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1.cs. HU-06- 15-75443   H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HU-06- 15-75475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04- 50-06427   H 13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1.cs. HU-07- D-166308   H 13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2.cs. HU-07- 15-84782   H 13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HU 06- 15-76151   H 13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0.cs. HU-06- 15-75401   H 13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HU-05- 15-68239   H 13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tyondi István                1.cs. HU-04- 15-61052   H 133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Imre                    1.cs. HU 07- 15-84060   H 133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HU 06- 15-76157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1.cs. HU-06- 15-77058   H 13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Imre                    1.cs. HU-07- 15-84263   H 133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HU 04- 15-61703   H 133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HU 06- 15-76172   H 13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1.cs. HU-06- 15-75596   H 13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egyeri Zoltán                 0.cs. HU-06- 50-16342   H 132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ulyás László                  0.cs. HU 03- 15-54235   H 13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1.cs. HU-06- D-144414   H 13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ulyás László                  1.cs. HU 06- 15-76089   H 13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Imre                    1.cs. HU-06- 15-77062   H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HU-06- 15-75464   H 131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ulyás László                  0.cs. HU 07- 50-35251   H 13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0.cs. HU-07- D-163387   H 13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2.cs. HU-06- D-144335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HU-06- 15-76343   H 13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óczy Ferenc                   1.cs. HU-04- 50-62722   H 13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HU-06- 15-77054   H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HU-06- 15-76705   H 13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1.cs. HU-06- 50-16285   H 13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óczy Ferenc                   1.cs. HU-05- 15-68705   H 13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óczy Ferenc                   1.cs. HU-05- 15-68532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tyondi István                0.cs. HU-07- 15-84482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tyondi István                1.cs. HU-05- 15-68174   H 13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HU 06- 15-76158   H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Imre                    1.cs. HU-06- 15-77031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egyeri Zoltán                 1.cs. HU-07- 15-84907   H 130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arkas Imre                    1.cs. HU 06- 15-76639   T 13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1.cs. HU-06- 15-76916   H 13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2.cs. HU-06- 15-75528   H 13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0.cs. HU-06- 15-75614   H 13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Éliás István                   1.cs. HU-06- 15-76911   H 129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ulyás László                  0.cs. HU 07- 15-84455   H 12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1.cs. HU-06- 15-75611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1.cs. HU-07- 15-84736   H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2.cs. HU-06- 15-75439   H 12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0.cs. HU-07- 15-84923   H 12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0.cs. HU-06- 15-75551   H 1292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5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 5 h.  1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4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ulyás László                  1.cs.    4 h.  1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4 h.  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   4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3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   4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   3 h.   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2 h.   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1.cs.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Zoltán                  1.cs.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1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10 h.  3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   9 h.  3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0 h.  3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8 h.  2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0 h.  2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8 h.  2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 7 h.  2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7 h.  2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   7 h.  2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tyondi István                1.cs.    5 h.  1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   5 h.  1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   4 h.  1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   5 h.  1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4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   3 h.  1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   4 h.  1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   3 h.  1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   4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1.cs.    3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Zoltán                  1.cs.    2 h.   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lyem Tamás                   2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tyondi István                2.cs.    1 h.   43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iás István                   F05 HU-06- 15-76931   H  2h  8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2- 15-46990   H  2h  8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7- D-166308   H  2h  80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ulyás László                  F05 HU 06- 15-76081   H  2h  7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5- 15-68230   H  2h  7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6- D-144390   H  2h  7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ulyás László                  F05 HU 06- 15-76062   H  2h  7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6- D-144414   H  2h  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7- 15-84782   H  2h  7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intér Tibor                   F05 HU-06- 15-76710   H  2h  73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6- 11-07533   H 152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HU-04- 11-84467   H 15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06- 11-07121   T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06- 11-07139   H 14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06- 11-07132   T 14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eimel Tamás                   1.cs. HU-03- 11-74221   H 14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06- 11-07133   T 14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HU-07- 11-18078   H 14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4- 11-85141   H 14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HU 07- 11-17710   H 14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2.cs. HU-07- 11-18065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07- 11-18139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eimel Tamás                   1.cs. HU-05- 11-96164   H 142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HU 06- 11-07691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07- 11-18157   H 13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eimel Tamás                   1.cs. HU-06- 11-07484   H 13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6- 11-07541   H 137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er Sándor                 1.cs. HU 04- 11-85036   H 13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1.cs. HU 06- 50-16977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eimel Tamás                   1.cs. HU-05- 11-96167   H 13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HU-04- 11-84484   H 136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 07- 11-18316   H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eimel Tamás                   1.cs. HU-07- 11-18212   H 13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HU-07- 11-18149   H 13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HU-03- 11-73620   H 13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Szabolcs                  1.cs. HU-05- 11-95525   H 13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HU-04- 11-84453   T 13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HU-06- 50-49454   H 13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07- 50-27131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HU-04- 11-85142   H 13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Gábor                   2.cs. HU-06- 11-07221   T 13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2.cs. HU-07- 11-18076   H 135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yörgy                    1.cs. HU 06- 11-07374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eimel Tamás                   1.cs. HU-07- 11-18207   H 13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yörgy                    1.cs. HU 07- 11-18194   H 134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bik József                   1.cs. HU 06- 11-07068   T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06- 11-07506   H 13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eimel Tamás                   1.cs. HU-06- 11-07471   H 13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HU-04- 11-85152   H 13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 06- 11-07407   H 134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er Sándor                 1.cs. HU 05- 11-96093   H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2.cs. HU-06- 11-07216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HU-04- 11-85128   H 133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2.cs. HU-05- 11-95457   H 13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HU-07- 11-17932   H 132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HU 05- 11-96005   H 13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HU-07- 11-18102   H 13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2.cs. HU-07- 11-17834   T 1315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21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eimel Tamás                   1.cs.    5 h.  19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4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 5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   3 h.  1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4 h.  1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   3 h.  1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er Sándor                 1.cs.    3 h.  10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3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1 h.   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2.cs.    1 h.   1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9 h.  3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10 h.  3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8 h.  3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eimel Tamás                   1.cs.    7 h.  2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bik József                   1.cs.    7 h.  2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8 h.  23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6 h.  2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7 h.  2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5 h.  1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2.cs.    5 h.  1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5 h.  1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er Sándor                 1.cs.    5 h.  14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   3 h.   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2 h.   5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   1 h.   3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bik József                   F08 HU 06- 50-16977   H  2h  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Deimel Tamás                   F08 HU-05- 11-96167   H  2h  8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6- 11-07541   H  2h  7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ongrácz Sándor                F08 HU-04- 11-85152   H  2h  7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7- 11-17932   H  2h  6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ongrácz Sándor                F08 HU-06- 11-07506   H  2h  6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3- 11-73620   H  2h  62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auzer Sándor                 F08 HU 06- 11-07691   H  2h  6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05- 11-95457   H  2h  6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7- 11-18157   H  2h  59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2   T  2h  6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34   T  2h  6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6- 11-07221   T  2h  55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HU-06- 11-08608   H 15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HU-07- 11-18525   H 152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HU-05- 11-96866   H 15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0.cs. HU-06- 11-08002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2.cs. HU-05- D-138395   H 15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HU-06- 11-08347   H 150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HU-04- 11-85709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6- 11-08026   H 14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rdős József                   1.cs. HU 07- D-165473   H 148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uhovits Gergely               1.cs. HU 06- 11-08870   H 14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0.cs. HU-07- 11-18516   H 14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07- 11-20513   H 14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HU-06- 11-08108   H 14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04- 11-85723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HU-07- 11-18501   T 14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HU-04- D-138634   H 14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HU-07- 11-18568   H 145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2.cs. HU 07- 11-18901   H 14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1.cs. HU-07- 11-18776   H 145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 07- 50-27371   H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HU-07- D-165826   H 14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HU 06- 11-08685   T 14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-06- D-150401   T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0.cs. HU-07- D-165817   H 14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7- 11-19274   H 14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HU-07- 11-18488   H 14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2.cs. HU-07- D-165837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0.cs. HU-07- 11-18433   H 14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05- M-110407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2.cs. HU-07- 15-90560   H 14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1.cs. HU-07- 11-19007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07- 11-18838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5- 11-96621   H 13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HU-05- 11-96721   H 139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 06- 11-08195   H 13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HU-07- D-165809   H 13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05- 11-96616   H 13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07- 11-19258   H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1.cs. HU-04- 11-85910   H 13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1.cs. HU 06- 11-08655   H 136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HU 07- 50-27387   H 13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HU-06- 11-11257   H 135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HU 04- 11-85758   H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1.cs. HU-06- 11-07808   H 13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1.cs. HU-07- 15-90553   H 13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2.cs. HU 07- 11-22391   T 13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0.cs. HU-06- 11-08526   H 13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0.cs. HU-06- 11-08513   H 13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0.cs. HU-06- 11-08544   H 13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HU-06- 11-08316   H 13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HU-07- 11-18494   H 134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ttlmayer Sándor             1.cs. HU 07- 50-23328   H 13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HU-07- D-165430   H 13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uhovits Gergely               1.cs. HU 07- 50-27022   T 133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HU-07- 11-18482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1.cs. HU-04- 11-85731   H 13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Ferenc                  1.cs. HU-07- D-165405   H 13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HU 04- D-138617   H 13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0.cs. HU-06- 11-07763   H 13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üredi Péter                   1.cs. HU-04- 11-85928   H 13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1.cs. HU-07- 11-18827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1.cs. HU-04- D-138628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2.cs. HU-07- 11-18571   H 13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HU-06- 11-08619   H 13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2.cs. HU-03- 11-75296   H 13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0.cs. HU-02- 50-D7409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2.cs. HU-04- 11-85741   H 13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2.cs. HU 07- 50-27372   H 13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1.cs. HU-06- 11-08074   H 13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1.cs. HU-06- 11-08122   H 13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HU-06- 15-79866   H 131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1.cs. HU-07- D-165415   H 13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Tibor                    0.cs. HU-07- 11-18481   T 13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HU-05- 11-96637   H 13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HU-06- D-143816   H 1309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   5 h.  1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   4 h.  1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5 h.  1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4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4 h.  11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3 h.  1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3 h.  1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3 h.   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3 h.   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Ferenc                  2.cs.    2 h.   8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2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uhovits Gergely               1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   2 h.   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1.cs.    2 h.   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2.cs.    2 h.   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2.cs.    2 h.   4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rdős József                   1.cs.    1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ttlmayer Sándor             2.cs.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2.cs.    1 h.   30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0 h.  3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 8 h.  3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8 h.  2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8 h.  2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 8 h.  26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2.cs.    7 h.  2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 7 h.  2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7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 7 h.  2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   6 h.  2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6 h.  1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6 h.  1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5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5 h.  1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   4 h.  1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   3 h.  1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3 h.   9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2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2.cs.    2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uhovits Gergely               1.cs.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   1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rdős József                   1.cs.    1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2.cs.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   1 h.   3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6- 11-08347   H  2h  9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4- 11-85709   H  2h  84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 07- 50-27371   H  2h  81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05- 11-96621   H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07- 11-20513   H  2h  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5- 11-96616   H  2h  77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 06- 11-08195   H  2h  7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7- 11-18838   H  2h  7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6- 11-08026   H  2h  73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 04- 11-85758   H  2h  73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1   T  2h  87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ttlmayer Sándor             F10 HU 06- 11-08685   T  2h  59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angl János                    1.cs. HU-07- 11-19518   H 15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HU-06- 11-09033   H 153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7- 11-24802   H 15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0.cs. HU-06- 50-60263   H 15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0.cs. HU-07- 11-19349   H 15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0.cs. HU-07- 50-23677   H 15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2.cs. HU-06- 11-10350   H 15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HU-07- 11-20232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2.cs. HU-06- 11-09224   T 14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HU-07- 11-20177   H 14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HU-07- 11-19345   H 14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07- 11-19306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HU-06- 11-09041   H 147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7- 12-82914   H 14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gó Csaba                     2.cs. HU-04- 50-31185   H 14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0.cs. HU-07- 11-19363   T 14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07- 11-24801   T 14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HU-07- 12-82918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1.cs. HU-07- 11-24813   T 14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0.cs. HU-07- 11-19346   H 14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06- 11-09050   H 14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HU-07- 11-19342   H 14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HU-06- 11-09029   H 14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0.cs. HU-07- 11-20189   H 14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2.cs. HU-07- 11-24797   H 14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2.cs. HU-06- 11-14065   H 14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0.cs. HU-07- 11-20240   H 14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Lajos                   2.cs. HU-04- 11-86809   H 14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angl János                    2.cs. HU-07- 11-19521   H 14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07- 11-24821   H 14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gó Csaba                     2.cs. HU-03- 11-80853   H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2.cs. HU-05- 13-49219   H 13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Zoltán                  1.cs. HU-07- 11-24783   H 13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2.cs. HU-06- 11-14061   T 13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HU-06- 11-09079   H 13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László                    2.cs. HU-07- 11-19438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László                    0.cs. HU-07- 11-19470   T 13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0.cs. HU-07- 11-20183   H 13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0.cs. HU-07- 11-20179   H 13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HU-07- 11-20160   H 138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0.cs. HU-07- 11-19358   T 13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gó Csaba                     2.cs. HU-04- 50-31176   H 13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1.cs. HU-07- 11-20184   H 13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angl János                    1.cs. HU-06- 11-09281   H 13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ktor László                  1.cs. SK-07- 0806-687   H 13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gó Csaba                     2.cs. HU-03- 11-80918   H 137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HU-07- 11-24800   H 13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0.cs. HU-07- 11-20200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Zoltán                  0.cs. HU-07- 11-20208   H 13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Lajos                   0.cs. HU-03- 50-11609   T 13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HU-07- 11-19607   T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Lajos                   2.cs. HU-03- 50-11271   H 13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HU-07- 11-19343   H 13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0.cs. HU-06- 50-60295   H 13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0.cs. HU-07- 11-20212   H 135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kete Zoltán                  0.cs. HU-07- 11-20188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0.cs. HU-07- 11-20147   H 13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László                    1.cs. HU-07- 11-19428   H 13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0.cs. HU-07- 11-19618   H 1352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5 h.  1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2.cs.    4 h.  1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3 h.  10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3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2.cs.    2 h.   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2 h.   7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   2 h.   7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2.cs.    1 h.   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ktor László                  1.cs.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1 h.   20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9 h.  3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8 h.  3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2.cs.    8 h.  27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6 h.  2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6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Lajos                   2.cs.    5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   4 h.  14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5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3 h.  11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gó Csaba                     1.cs.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1.cs.    3 h.   8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2.cs.    2 h.   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Lajos                   1.cs.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ktor László                  1.cs.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1 h.   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77   H  2h  8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1 HU-06- 11-09050   H  2h  8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33   H  2h  8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gó Csaba                     F11 HU-04- 50-31185   H  2h  75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50   H  2h  7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7- 11-20184   H  2h  7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gó Csaba                     F11 HU-03- 11-80853   H  2h  7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160   H  2h  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Lajos                   F11 HU-04- 11-86809   H  2h  6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5- 13-49219   H  2h  6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13   T  2h  8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7- 11-24801   T  2h  77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2.cs. HU-06- 11-10492   H 15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06- 11-09681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2.cs. HU-07- 11-20737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05- D-138506   H 15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4- 11-88077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HU-02- 11-62914   H 15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HU-06- 11-10116   H 15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06- 11-10640   H 15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0.cs. HU-07- 11-20635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7- 11-20657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07- 11-20630   H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04- 11-88209   H 14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HU-07- 11-20751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y Tibor                   0.cs. HU-07- 11-20864   T 14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HU-06- 11-10069   H 14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2.cs. HU-07- 11-20797   H 14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HU-06- 12-75339   H 14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2.cs. SK 07- 0805-3     H 14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7- 11-20026   H 14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07- 11-20832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HU-04- 11-87796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0.cs. HU-07- 11-21012   H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0.cs. HU-07- 11-20713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HU-07- 11-20824   T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HU-07- 11-20671   H 14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0.cs. HU-06- 11-10468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05- 11-99253   H 141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06- 11-09540   H 14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HU-06- 11-10458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05- 11-99270   H 14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0.cs. HU-06- 11-09811   H 14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0.cs. HU-07- 11-20033   H 14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06- 11-09684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07- D-168689   H 14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2.cs. HU-06- 11-10522   H 13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HU-07- 11-20353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HU-06- 11-10651   H 13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2.cs. HU-05- 11-96456   H 13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HU-07- 11-21061   H 138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0.cs. SK 06- 0805-631   T 138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1.cs. HU 07- 11-20905   T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HU-05- 11-98496   H 13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HU-06- D-150565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HU-07- 11-20561   H 13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lay Tibor                   1.cs. HU-06- 11-10633   H 13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y Tibor                   1.cs. HU-07- 11-20871   H 13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07- 11-25010   H 13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0.cs. HU-07- 11-21166   H 13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HU-06- 11-09770   H 13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2.cs. HU-07- 11-20693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HU-06- 11-09657   H 13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HU-06- 11-09970   H 13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HU-06- 11-08494   H 13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y Tibor                   1.cs. HU-02- 11-60826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0.cs. HU-06- 11-10063   H 13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HU 07- 11-20942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1.cs. HU-06- 11-10028   H 13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1.cs. HU-06- 11-10938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2.cs. HU-06- 11-49656   H 1366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18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ics István                  2.cs.    4 h.  1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1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4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1.cs.    4 h.  1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4 h.  1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   4 h.  1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3 h.   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2 h.   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2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2 h.   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   2 h.   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2 h.   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2.cs.    1 h.   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1.cs.    1 h.   38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9 h.  3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9 h.  3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   9 h.  2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8 h.  2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6 h.  2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2.cs.    5 h.  2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6 h.  1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5 h.  1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y Tibor                   1.cs.    5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4 h.  12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4 h.  1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   3 h.  1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   3 h.   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2 h.   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2 h.   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2.cs.    1 h.   39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6- 11-09681   H  2h  9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6- 11-10640   H  2h  8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ics István                  F13 HU-07- 11-20737   H  2h  8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7- 11-20630   H  2h  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684   H  2h  7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7- 11-20671   H  2h  7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02- 11-62914   H  2h  7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797   H  2h  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6- 11-09770   H  2h  7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13 HU-06- 11-08494   H  2h  65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2h  77,3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HU-06- 11-11662   H 154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HU-07- 11-25024   H 15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5- 50-68316   H 15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HU-05- 11-00941   H 15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nger László                   1.cs. HU-05- 11-01304   T 15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06- 11-12706   H 15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06- 11-11617   H 15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HU-05- 11-00227   H 15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0.cs. HU-06- 11-11822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HU-06- 11-11685   H 15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0.cs. HU-06- 11-11820   H 15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HU-06- 11-11825   H 15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0.cs. HU-07- D-165801   H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HU-06- 50-60585   H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HU-07- 11-23053   H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0.cs. HU-07- 11-23341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4- 25-46324   H 15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HU-05- 11-01467   H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HU-06- 11-11499   H 15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HU-07- 11-23301   H 15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0.cs. HU-05- 11-01530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HU-05- 11-00979   H 15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HU-06- 11-12633   H 15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0.cs. HU-07- 11-23371   H 15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6- 11-11587   H 15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HU-07- 11-22575   H 15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HU-05- 11-00663   H 14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HU-06- 11-12739   H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0.cs. HU-07- 11-22725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2.cs. HU-07- 11-22985   H 14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06- 11-11474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07- 11-22187   H 14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2.cs. HU-07- 11-22172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2.cs. HU-04- 11-90001   H 14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HU-07- 11-22584   H 14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HU-05- 11-01044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HU-06- 11-11476   H 14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R. László               2.cs. HU 07- 11-22339   H 14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HU-06- 11-11437   H 14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HU-05- 11-01020   H 14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0.cs. HU-06- 11-12626   T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HU-02- 11-66911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nzsér Gyula                  1.cs. HU-04- 11-89454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2.cs. HU-05- 25-57949   H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HU-05- 11-00167   H 14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05- 11-01518   H 14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2.cs. HU-06- 11-11826   H 14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HU-07- 11-23208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zhammer Sándor             1.cs. HU-07- 11-22149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Unger László                   2.cs. HU-07- 11-23115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                   1.cs. HU-07- 11-22565   H 14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HU-06- 11-11511   H 14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2.cs. HU-07- 11-22194   H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HU-06- 11-11523   H 14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HU-06- 11-11868   H 14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HU-06- 11-11635   H 14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0.cs. HU-06- 11-11746   H 14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2.cs. HU-06- 11-1180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1.cs. HU-05- 15-73010   H 14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zhammer Sándor             1.cs. HU-02- 11-65536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1.cs. HU-07- 11-22580   H 14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HU-06- 11-11502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2.cs. HU-05- 11-01157   H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HU-06- 11-11468   H 14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HU-04- 11-89127   H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HU-06- 11-11402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nger László                   1.cs. HU-07- 11-23141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korai Csaba                  2.cs. HU-05- 11-00869   H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06- 11-11413   H 14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korai Csaba                  2.cs. HU-05- 11-00840   H 14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HU-06- 11-11884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1.cs. HU-06- 11-11658   H 14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0.cs. HU-06- 11-11656   H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                   1.cs. HU-07- 11-23171   H 14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06- 11-11501   H 140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R. László               1.cs. HU 07- 11-22871   H 13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1.cs. HU-02- 11-65722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HU-06- 11-11452   H 13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la Ferenc                   2.cs. HU-07- 11-23299   H 13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HU-04- 11-89220   H 13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HU-06- 11-09998   H 13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HU-07- 11-22179   H 13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2.cs. HU-07- 11-22917   H 13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1.cs. HU-01- 11-50906   H 13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HU-07- D-165802   H 13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HU-06- 50-53549   H 13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0.cs. HU-07- 11-22038   H 137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R. László               1.cs. HU 07- 11-22851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1.cs. HU-03- 11-78157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1.cs. HU-05- 11-00982   H 13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la Ferenc                   2.cs. HU-07- 11-23298   H 13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2.cs. HU-03- 50-M7328   H 13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2.cs. HU-03- 11-78101   H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HU-07- 11-22794   H 13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HU-03- 11-78411   H 13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HU-04- 11-89820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                 0.cs. HU-07- 11-23365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                 2.cs. HU-07- 11-23355   H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0.cs. HU-05- 11-01147   H 1357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 5 h.  1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 4 h.  1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István                    1.cs.    5 h.  1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4 h.  1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   5 h.  1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4 h.  1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4 h.  1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5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2.cs.    3 h.  1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 3 h.  1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3 h.  1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 3 h.  1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2.cs.    3 h.   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3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1.cs.    2 h.   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zhammer Sándor             1.cs.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R. László               1.cs.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2 h.   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   2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2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R. László               2.cs.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1.cs.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   1 h.   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nger László                   2.cs.    1 h.   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2.cs.    1 h.   3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  10 h.  39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   8 h.  3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 7 h.  2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zhammer Sándor             1.cs.    7 h.  2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7 h.  2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1.cs.    6 h.  2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7 h.  2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   8 h.  2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   7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1.cs.    7 h.  2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   6 h.  2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7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2.cs.    6 h.  1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1.cs.    6 h.  1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   5 h.  1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   5 h.  1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5 h.  1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   5 h.  1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   4 h.  1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   4 h.  13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4 h.  1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4 h.  1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2.cs.    4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4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   3 h.  1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   3 h.   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R. László               1.cs.    3 h.   7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   2 h.   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2.cs.    1 h.   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1.cs.    1 h.   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zhammer Sándor             2.cs.    1 h.   24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                   F16 HU-05- 11-00941   H  2h  9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5- 11-00227   H  2h  9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6- 11-11825   H  2h  8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05- 11-01518   H  2h  8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6- 50-60585   H  2h  7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zhammer Sándor             F16 HU-07- 11-22149   H  2h  7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zhammer Sándor             F16 HU-02- 11-65536   H  2h  7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06- 11-11587   H  2h  7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                   F16 HU-06- 11-11662   H  2h  7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07- D-165801   H  2h  72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Unger László                   F16 HU-05- 11-01304   T  2h  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6- 11-12626   T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 6740-95-0598   H 149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és Balázs        0.cs. HU-07- 11-22063   T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és Balázs        0.cs. HU-07- D-165924   H 14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HU 07- 11-21726   H 14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06- 11-13258   H 143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 06- 11-13059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05- 11-02207   H 140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0.cs. HU 05- D-139973   H 14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0.cs. HU-07- D-165938   H 13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7- 11-21666   H 139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0.cs. HU 06- 11-4893    T 13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0.cs. HU 06- 25-60569   H 13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07- D-165900   T 138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0.cs. HU 06- 11-4947    H 138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6- 11-4916    T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2.cs. HU-07- 11-23533   H 138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0.cs. HU 07- 11-23411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4- D-138742   H 137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HU 04- 11-82526   T 13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0.cs. HU 03- 11-71478   T 137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6- 11-4932    T 13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06- 11-4914    H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05- 11-02243   H 136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2.cs. HU 04- 11-82523   H 13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és Balázs        0.cs. HU-07- D-165913   T 13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06- 11-13237   T 13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5- 11-93631   T 135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HU 06- 11-4881    H 13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eke László                    2.cs. HU-06- 11-15489   H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7- 11-23711   T 135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HU 07- 11-21654   T 13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HU-05- 11-02226   H 13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eke László                    1.cs. HU-07- 11-23539   H 13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4- 50-31976   H 13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HU-06- 11-13240   T 134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0.cs. HU 07- 11-21652   T 133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 07- 11-23694   H 13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01- 11-52071   H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eke László                    1.cs. HU-05- 11-02003   H 13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 05- 11-01693   H 133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HU 04- 11-88198   H 13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07- D-165888   T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és Balázs        0.cs. HU-07- D-165936   T 13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07- 11-23742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06- 11-13225   H 132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HU 05- D-138467   H 13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0.cs. HU 05- 11-93656   H 13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 04- 11-83680   H 131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0.cs. HU 06- 50-43017   H 131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2.cs. HU 06- 11-4976    T 131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2.cs. HU 06- 11-5001    T 13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HU-06- 11-13269   T 131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HU 05- 11-01727   H 13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HU-04- 11-90245   H 13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eke László                    1.cs. HU-06- 11-13018   H 130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HU 06- 11-4922    T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0.cs. HU-07- 11-23707   T 12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és Balázs        0.cs. HU-07- D-165915   T 12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és Balázs        2.cs. HU-06- D-150508   T 12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0.cs. HU 06- 11-13118   H 128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örös István                   2.cs. HU 07- 11-23629   T 12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és Balázs        1.cs. HU-06- D-150511   T 12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eke László                    0.cs. HU-07- 11-23523   H 12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és Balázs        0.cs. HU-07- D-165917   H 127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1.cs. HU 06- M-112826   H 12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eke László                    2.cs. HU-07- 11-23550   H 1273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5 h.  1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1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5 h.  1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4 h.  1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4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   3 h.  1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2.cs.    3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3 h.   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 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és Balázs        2.cs.    1 h.   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örös István        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és Balázs        1.cs.    1 h.   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20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9 h.  3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0 h.  3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2.cs.    9 h.  3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8 h.  2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7 h.  2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5 h.  1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5 h.  1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5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4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3 h.  1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és Balázs        1.cs.    4 h.   9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2.cs.    3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és Balázs        2.cs.    3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   3 h.   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örös István                   2.cs.    2 h.   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7- 11-21726   H  2h  90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6- 11-4881    H  2h  74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6- 11-13059   H  2h  6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5- 11-02243   H  2h  64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 05- 11-01693   H  2h  58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1- 11-52071   H  2h  55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9 HU 06- 11-4916    T  2h  83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9 HU 07- 11-21652   T  2h  7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6- 11-13237   T  2h  78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 04- 11-82526   T  2h  73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 06- 11-4976    T  2h  71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9 HU 06- 11-4922    T  2h  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7- 11-23711   T  2h  7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 06- 11-5001    T  2h  6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7- D-165888   T  2h  5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és Balázs        F19 HU-06- D-150511   T  2h  4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7- 11-24359   H 14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HU-07- 11-24192   T 14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6- 50-49523   H 14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4- 11-90878   H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6- 11-13778   T 14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0.cs. HU-07- 11-24398   T 13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János                    1.cs. HU-07- 11-23890   T 13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yiri Sándor                   1.cs. HU-04- 11-90968   T 13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nyhárt Miklós                1.cs. HU-06- 50-12748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HU-07- 11-24362   H 13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5- 11-02341   H 13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HU-07- 11-24161   T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HU-07- 11-24370   H 13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HU-07- 11-24182   H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János                    1.cs. HU-07- 11-23877   H 13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0.cs. HU-06- 11-13811   T 13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07- 11-24099   H 13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János                    1.cs. HU-06- 11-13951   T 13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HU-07- 11-24401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nyhárt Miklós                1.cs. HU-06- 50-12730   H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05- 50-12999   H 13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Abonyi József             1.cs. HU-06- 11-14000   H 13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07- 11-24151   H 13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2.cs. HU-07- 50-23245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1.cs. HU-05- 11-02413   H 13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7- 11-24515   T 13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jor János                    1.cs. HU-06- 11-13935   H 13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07- 11-24487   H 13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yiri Sándor                   2.cs. HU-05- 11-02638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HU-07- 11-24200   T 13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yiri Sándor                   1.cs. HU-04- 11-90995   T 13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jor János                    1.cs. HU-04- 11-90709   H 13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1.cs. HU-07- 11-24003   H 13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0.cs. HU-05- 11-02316   H 13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HU-07- 11-24546   H 13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0.cs. HU-07- 11-24405   T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yiri Sándor                   1.cs. HU-04- 11-91041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0.cs. HU-07- 11-24506   H 12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1.cs. HU-06- 11-13328   H 12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bola Gyula                   1.cs. HU-07- 11-23850   H 1280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jor János                    1.cs.    5 h.  1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   4 h.  1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4 h.  1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3 h.  1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3 h.  1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2 h.   9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yiri Sándor                   1.cs.    3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nyhárt Miklós                1.cs.    2 h.   7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   2 h.   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Abonyi József             1.cs.    1 h.   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yiri Sándor      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ola Gyula                   1.cs.    1 h.   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9 h.  3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8 h.  2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jor János                    1.cs.    7 h.  2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 6 h.  2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4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nyhárt Miklós                1.cs.    4 h.  1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5 h.  1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4 h.  1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Orbán Ferenc                   1.cs.    3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3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yiri Sándor                   1.cs.    3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   2 h.   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   2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Orbán Ferenc                   2.cs.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yiri Sándor      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ola Gyula                   1.cs.    1 h.   19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es Gyula                    F20 HU-04- 11-90878   H  2h  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6- 50-49523   H  2h  7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nyhárt Miklós                F20 HU-06- 50-12748   H  2h  7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07- 11-24151   H  2h  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87   H  2h  6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jor János                    F20 HU-06- 11-13935   H  2h  6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06- 11-13328   H  2h  6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05- 11-02413   H  2h  5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2h  9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07- 11-24200   T  2h  7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07- 11-25125   H 15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2.cs. HU-06- 11-14984   T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0.cs. HU-06- 11-14482   H 15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2.cs. HU-04- 50-31750   T 15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1.cs. HU-06- 11-15313   T 15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HU-06- 11-14746   H 15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04- 11-92013   T 15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0.cs. HU-07- 11-25504   H 15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4- 11-92040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0.cs. HU-07- 11-25438   T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7- 11-24733   H 14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HU-05- 11-03618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HU-07- 11-25478   T 14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HU-06- 11-14265   H 14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HU-07- 11-25168   T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0.cs. HU-07- 11-25135   H 14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HU-06- 11-14495   T 14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0.cs. HU-07- 11-25107   H 14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0.cs. HU-07- 11-24935   T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0.cs. HU-07- 11-25366   T 14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0.cs. HU-04- 50-31755   H 14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07- 50-23650   H 14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HU-06- 11-14977   H 14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Károly                    1.cs. HU 05- 11-03660   H 14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daró Ádám                    1.cs. HU-07- 11-25432   H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Imre                    1.cs. HU-06- 11-14393   H 14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daró Ádám                    2.cs. HU-06- 11-14740   H 13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2.cs. HU-07- 11-24982   T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László                2.cs. HU-07- 11-25000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2.cs. HU-05- 11-03551   H 13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áczi András                   1.cs. HU-07- 11-25510   H 13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2.cs. HU-06- 11-14794   H 13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0.cs. HU-07- 11-24988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HU-07- 11-25120   H 13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HU-05- 11-02823   H 13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ringer-dúc                    2.cs. HU-07- 11-24868   T 13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HU-06- 11-15024   H 13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0.cs. SK-07- 0108-396   T 13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2.cs. HU-05- 11-02723   H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óczi Béla                   2.cs. HU-07- 11-25543   H 13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2.cs. HU-06- 11-14508   T 13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HU-04- 50-31772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0.cs. HU-07- 11-24767   H 13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zman József                 2.cs. HU-07- 11-24985   H 13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0.cs. HU-07- 11-24929   T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2.cs. HU-07- 11-25127   H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György                2.cs. HU-07- 11-25500   T 13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Imre                    1.cs. HU-06- 11-14225   H 13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0.cs. HU-07- 11-25530   T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1.cs. HU-04- 11-91258   H 13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0.cs. HU-07- 11-25112   T 13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0.cs. HU-07- 11-25104   T 13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2.cs. HU-07- 11-25519   H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HU-03- 11-81136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ringer-dúc                    1.cs. HU-04- 11-91162   H 13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0.cs. HU-05- D-138442   H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ringer-dúc                    2.cs. HU-07- 11-24834   T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óczi Béla                   1.cs. HU-07- 11-25257   H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lóczi Béla                   2.cs. HU-07- 11-25281   H 1343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4 h.  1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3 h.  1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2.cs.    3 h.  10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   3 h.   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2.cs.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3 h.   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2.cs.    3 h.   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1.cs.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   2 h.   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 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ringer-dúc                    1.cs.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1.cs.    2 h.   6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ringer-dúc                    2.cs.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Károly                    1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   1 h.   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1.cs.    1 h.   20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2.cs.    8 h.  28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7 h.  2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ringer-dúc                    1.cs.    7 h.  2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7 h.  2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6 h.  2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6 h.  2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5 h.  1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6 h.  1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5 h.  1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   5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5 h.  1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Imre                    1.cs.    3 h.  10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2.cs.    4 h.  1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daró Ádám                    2.cs.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   2 h.   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2.cs.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ringer-dúc                    2.cs.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óczi Béla                   1.cs.    2 h.   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Károly                    1.cs.    1 h.   3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07- 11-25125   H  2h  9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33   H  2h  8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04- 50-31755   H  2h  7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5- 11-02723   H  2h  7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6- 11-14977   H  2h  7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5000   H  2h  7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öröczki Károly                F24 HU-06- 11-14482   H  2h  7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5- 11-02823   H  2h  6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röczki Károly                F24 HU-04- 50-31772   H  2h  5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zman József                 F24 HU-06- 11-14794   H  2h  55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4- 11-92013   T  2h  8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29   T  2h  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öröczki Károly                F24 HU-06- 11-14495   T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6- 11-14984   T  2h  6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zman József                 F24 HU-07- 11-24982   T  2h  62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7- 15-87830   H 151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6- 15-80069   H 14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0.cs. HU-07- 20-12037   T 14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6- 15-79444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07- 15-87817   H 14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HU-02- 15-52467   H 14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HU-07- 15-87766   H 145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0.cs. HU 07- 15-87497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0.cs. HU-06- 15-79426   H 14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04- 15-65202   H 14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0.cs. HU-06- 15-79737   H 14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0.cs. HU-06- 15-80091   H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02- 15-52490   H 142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Árpád                   1.cs. HU 06- 15-80611   T 14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HU-07- 15-88351   H 14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4- 15-65205   H 14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 06- 15-80290   H 13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0.cs. HU-07- 15-87823   T 136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 06- 15-80270   H 13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0.cs. HU-07- 15-87626   H 13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06- 15-79429   H 13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HU-06- 15-79468   H 13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1.cs. HU-06- 15-79994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05- 14-77070   H 13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HU-07- 15-87786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4- 15-65338   H 13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0.cs. HU-07- 15-87801   T 133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1.cs. HU 06- 15-80531   H 133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Csaba                   0.cs. HU 06- 15-80650   H 13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0.cs. HU-06- 15-79926   T 13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ordás Károly                 2.cs. HU-06- 15-79983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HU-06- 15-79302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HU-04- 15-65264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0.cs. HU-07- 15-88316   H 13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HU-07- 15-88305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2.cs. HU-06- 15-79941   H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HU-06- 15-80110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HU-05- 15-71728   H 131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Árpád                   0.cs. HU 06- 15-80623   T 13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0.cs. HU-07- 15-87685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2.cs. HU-07- 15-87687   H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1.cs. HU-06- 15-79872   H 13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1.cs. HU-06- 15-79752   H 13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ndes Péter                   1.cs. HU 04- 15-64823   H 13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06- 15-79521   H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HU-07- 15-88313   H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07- 15-88332   H 130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Orbán Imre                     1.cs. HU 07- 50-05216   H 13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0.cs. HU-07- 15-88409   H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0.cs. HU-07- 15-88206   T 13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HU-05- 14-77125   H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József                   0.cs. HU-07- 15-87670   H 13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2.cs. HU-07- 15-88330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József                   0.cs. HU-07- 15-87660   H 12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HU-06- 15-80072   H 12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1.cs. HU-06- 15-80034   H 12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ordás Károly                 2.cs. HU-06- 15-79928   H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1.cs. HU-06- 15-79758   H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1.cs. HU-06- 15-79985   H 12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0.cs. HU-07- 15-88439   H 12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József                   1.cs. HU-04- 15-65061   H 12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2.cs. HU-06- 15-79921   H 128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1.cs. HU-06- 15-80077   H 128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ndes Péter                   1.cs. HU 04- 15-65092   H 12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HU-06- 15-79528   H 1286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1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1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   5 h.  1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5 h.  1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4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2 h.   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3 h.   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 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2 h.   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3 h.   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Árpád                   1.cs.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2.cs.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Orbán Imre                     1.cs.    1 h.   27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0 h.  42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9 h.  3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9 h.  3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9 h.  2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8 h.  2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8 h.  2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5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4 h.  1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4 h.  1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3 h.  1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Imre                     1.cs.    4 h.  1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   3 h.   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3 h.   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Árpád                   1.cs.    2 h.   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1.cs.    3 h.   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Csaba                   1.cs.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2.cs.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   1 h.   2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25 HU-07- 15-87830   H  2h  8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6- 15-79429   H  2h  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25 HU-02- 15-52467   H  2h  8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6- 15-79444   H  2h  8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4- 15-65202   H  2h  8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25 HU-04- 15-65205   H  2h  8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51   H  2h  7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4- 15-65264   H  2h  77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 06- 15-80290   H  2h  7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25 HU-06- 15-79521   H  2h  76,0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0.cs. HU-07- 11-25849   T 15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szti Zoltán                  1.cs. HU-05- 11-01990   H 15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HU-07- D-165865   T 152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07- 11-26342   H 15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HU-07- D-165578   H 15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5- 11-94131   H 15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7- 21-70659   H 15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HU-07- 11-21178   T 14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0.cs. HU-07- 11-25835   T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06- D-147539   H 14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HU-07- D-165874   T 14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05- 11-04358   H 14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06- 11-15734   H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DV-07-051-94395   H 147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HU-06- 11-15424   H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2.cs. HU-07- D-165556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0.cs. HU-07- D-169543   H 14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HU-06- 11-06418   T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enkvári Attila                1.cs. HU-07- 11-25755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0.cs. HU-07- D-165862   T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7- 11-25583   H 14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07- 11-26188   H 14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HU-06- 11-15440   H 14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da Sándor                    2.cs. HU-07- 11-25688   H 14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2.cs. HU-07- 11-25821   H 14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2.cs. HU-07- D-165227   T 14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HU-07- 11-25586   H 14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07- 11-26355   H 14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6- 11-15706   H 14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05- 11-98141   H 140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0.cs. HU-07- D-169544   H 14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szti Zoltán                  1.cs. HU-07- 50-23576   H 14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1.cs. HU-07- 11-26022   H 13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1.cs. HU-07- D-165245   T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0.cs. HU-07- 11-20455   H 13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2.cs. HU-06- 11-15762   H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HU-06- 11-15772   H 138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06- 11-15776   H 13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HU-05- 11-04392   H 13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HU-06- 11-06468   H 138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HU-07- D-165861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2.cs. HU-07- 11-25752   H 13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07- 11-25038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07- 11-26212   H 137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elemen Gyula                  1.cs. HU-06- D-150278   T 13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0.cs. HU-06- 11-06534   T 13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1.cs. HU-06- 11-15932   H 13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2.cs. HU-07- 11-25847   H 13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szti Zoltán                  1.cs. HU-05- 11-01994   H 13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HU-06- 50-12626   H 13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uda Sándor                    1.cs. HU-06- 11-15504   H 13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2.cs. HU-07- 11-25613   H 13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1.cs. HU-05- 11-04101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04- 11-92377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1.cs. HU-07- 11-25578   H 13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0.cs. HU-06- 50-12662   H 13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HU-07- 11-25043   H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HU-05- 11-98164   H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0.cs. HU-06- 11-15938   H 135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07- 11-26159   H 13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da Sándor                    2.cs. HU-07- 11-25716   H 13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Elekes István                  1.cs. HU-07- 11-26186   H 13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1.cs. HU-07- 50-23580   H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0.cs. HU-07- 11-25841   T 13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0.cs. HU-07- D-165223   T 13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0.cs. HU-07- D-165868   H 13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2.cs. HU-06- 50-12246   H 13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0.cs. HU-07- D-169547   H 13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0.cs. HU-07- D-165562   H 13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0.cs. HU-07- 11-25488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0.cs. HU-07- 11-26008   H 134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HU-05- 11-04302   H 13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0.cs. HU-07- D-165590   H 13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HU-07- 11-25828   H 13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               1.cs. HU-06- D-150540   H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HU-04- 11-92662   H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0.cs. HU-07- 11-21194   H 133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0.cs. HU-07- 11-21177   H 13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0.cs. HU-07- 11-25785   H 13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omonkos Csaba                 1.cs. HU-03- 11-82085   H 1334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5 h.  1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5 h.  1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   4 h.  1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3 h.  10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3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2.cs.    3 h.   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2 h.   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2.cs.    2 h.   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2 h.   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2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2 h.   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1.cs.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   1 h.   27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0 h.  4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9 h.  3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8 h.  2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7 h.  26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7 h.  2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7 h.  2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2.cs.    6 h.  2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6 h.  2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6 h.  2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5 h.  1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5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4 h.  1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2.cs.    3 h.   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3 h.   9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3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   3 h.   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3 h.   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s László                    2.cs.    2 h.   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2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2.cs.    1 h.   24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kó Dezső                    F30 HU-07- 11-26342   H  2h  8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5- 11-98141   H  2h  82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5- 11-04358   H  2h  8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6- 11-15424   H  2h  7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6- 11-06468   H  2h  7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5- 11-94131   H  2h  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6- 11-15776   H  2h  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6- 11-15762   H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586   H  2h  74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6- D-147539   H  2h  73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7- D-165874   T  2h  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7- 11-25835   T  2h  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07- D-165245   T  2h  6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lemen Gyula                  F30 HU-06- D-150278   T  2h  57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-07- 15-90538   H 151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7- 15-90515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7- 15-90718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HU-06- 15-82816   H 147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0.cs. HU-07- 15-90407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0.cs. HU-07- 15-90981   H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07- 15-90501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0.cs. HU-07- 15-90742   H 14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6- 15-82927   T 14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 05- 15-75028   T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0.cs. HU-06- 15-82831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HU-07- 15-90903   T 14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7- D-163380   T 141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04- 15-66963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07- 15-86049   T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HU-04- 15-66939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7- D-163372   T 14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rnold                   1.cs. HU 07- 15-90977   H 13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HU-07- 15-90750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HU-03- 15-59156   T 13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2.cs. HU-05- 15-74875   H 13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06- 15-82998   H 13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0.cs. HU-06- 15-82883   H 13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2.cs. HU 06- 15-82728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1.cs. HU-06- 15-82879   H 13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2.cs. HU-06- 15-82776   H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2.cs. HU-07- 15-90654   H 13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HU-05- 15-75134   H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0.cs. HU-07- 15-90863   H 135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                     1.cs. HU 04- 15-67038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HU-05- 11-96243   H 13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2.cs. HU-05- 15-74871   H 13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rnold                   1.cs. HU 04- 50-34406   H 13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HU 06- 15-82940   H 13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1.cs. HU-04- 11-92917   H 133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0.cs. HU 06- 15-82930   H 13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1.cs. HU-06- 15-82899   H 13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06- 15-82953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HU-06- 15-82991   T 13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0.cs. HU-05- 15-74860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0.cs. HU-06- 15-82873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2.cs. HU-07- 15-90739   T 13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07- 15-90503   T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2.cs. HU-07- 15-83723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06- 15-82980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HU-04- 15-67332   H 131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rnold                   1.cs. HU 06- 15-82712   T 13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07- 15-86013   H 13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HU 05- 15-74825   H 13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0.cs. HU-07- 15-90883   T 13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HU-06- 15-83200   H 13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HU-06- 15-83202   H 13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2.cs. HU-06- 15-83235   H 130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HU 05- 15-75019   H 13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HU 05- 15-75016   H 12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enő                    0.cs. HU-06- 15-82875   H 12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0.cs. HU-04- 11-92950   H 128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Zsuzsanna                 1.cs. HU 07- 15-90833   H 12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0.cs. HU-06- 15-83207   H 12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HU-05- 15-75129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2.cs. HU-06- 15-82878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2.cs. HU-05- 50-52175   H 12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0.cs. HU-07- 15-90926   T 12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0.cs. HU-07- 15-90533   H 12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HU-07- 15-90534   H 128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Zsuzsanna                 1.cs. HU 07- 15-90831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HU-07- 15-86020   T 1277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1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1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5 h.  1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   4 h.  1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4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4 h.  1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   3 h.  1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rnold                   1.cs.    3 h.  1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   3 h.   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2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   1 h.   3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0 h.  3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9 h.  3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0 h.  3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9 h.  3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8 h.  2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8 h.  2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7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rnold                   1.cs.    5 h.  1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   5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   2 h.   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2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   1 h.   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rnold                   2.cs.    1 h.   2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5   H  2h  9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7- 15-90750   H  2h  8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7- 15-90718   H  2h  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654   H  2h  7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79   H  2h  7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4- 15-66939   H  2h  7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06- 15-82816   H  2h  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4- 15-67332   H  2h  7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7- 15-90407   H  2h  7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4- 15-66963   H  2h  74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5- 15-75028   T  2h  89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27   T  2h  8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7- 15-90739   T  2h  76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20:00Z</dcterms:created>
  <dc:creator>Király István</dc:creator>
  <dc:description/>
  <dc:language>en-US</dc:language>
  <cp:lastModifiedBy>Király István</cp:lastModifiedBy>
  <dcterms:modified xsi:type="dcterms:W3CDTF">2008-05-12T19:06:00Z</dcterms:modified>
  <cp:revision>4</cp:revision>
  <dc:subject/>
  <dc:title>Győr-Rába Tagszövetség, F01 Győr</dc:title>
</cp:coreProperties>
</file>