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HU-03- 11-77261   H 1494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HU-07- 11-21500   H 149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arró Nándor                   0.cs. HU-07- 11-21959   T 149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log Norbert                  2.cs. HU-07- 50-40553   H 149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brahám János                  1.cs. HU-05- 11-99776   H 148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mete Zoltán                  2.cs. HU-07- 11-16165   H 148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yurovszky Béla                1.cs. SK-06-0805-1066   H 148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yurovszky Béla                1.cs. SK-07-55-M-1114   H 1483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mete Ferenc                  1.cs. HU 03- 11-71798   H 147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László                    1.cs. HU-07- 11-21453   T 147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mete Zoltán                  0.cs. HU-07- 11-16145   T 147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arró Nándor                   2.cs. HU-06- 11-10988   H 147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mete Zoltán                  0.cs. HU-07- 11-16146   H 147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brahám Tibor                  1.cs. HU-05- 11-99965   H 146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Gyurovszky Béla                2.cs. SK-07-0805-0903   H 146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Gyurovszky Béla                1.cs. SK-05-0805-0164   H 1466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avasz Jenö                    2.cs. HU 06- 11-11208   T 146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brahám János                  0.cs. HU-04- 11-88593   T 146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László                    1.cs. HU-07- 11-21460   H 146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arró Nándor                   0.cs. HU-07- D-165548   T 146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emete Zoltán                  2.cs. HU-06- 11-05457   H 146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ecker Jenő                    1.cs. HU-06- 11-11362   H 146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brahám Tibor                  1.cs. HU-07- 11-21337   T 146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Ábrahám József                 2.cs. HU-06- 11-11139   H 1460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Ábrahám János                  2.cs. HU-07- 11-21281   H 146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Gyurovszky Béla                1.cs. SK-06-0805-1115   H 145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log Norbert                  2.cs. HU-07- 15-88643   H 1459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László II.                1.cs. HU 04- D-138091   T 145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Ábrahám József                 1.cs. HU-06- 11-11155   H 145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Árkosi Zoltán                  0.cs. HU-07- 11-21386   T 145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Ábrahám János                  1.cs. HU-06- 11-11223   H 145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László                    2.cs. HU-07- 11-21476   H 145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Gyurovszky Béla                1.cs. SK-06-0805-1068   H 144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alog Norbert                  1.cs. HU-07- 50-40562   T 144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Ábrahám Tibor                  1.cs. HU-79- 62511014   H 144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emete Zoltán                  2.cs. HU-07- 11-16166   H 1446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emete Ferenc                  1.cs. HU 04- 11-82650   H 144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emete Zoltán                  1.cs. HU-06- 01-86125   H 1443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iss László II.                0.cs. HU 05- D-136762   T 144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alog Norbert                  1.cs. HU-07- 15-40557   T 144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emete Zoltán                  1.cs. HU-06- 11-05444   H 143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emete Zoltán                  1.cs. HU-04- 11-82505   T 143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emete Zoltán                  0.cs. HU-06- 11-05452   T 1435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eilig Károly                  1.cs. HU 03- 11-71303   H 143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Ábrahám János                  1.cs. HU-07- 11-21256   H 143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Ábrahám József                 1.cs. HU-06- 11-11148   H 142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arró Nándor                   1.cs. HU-06- 11-10978   T 142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Ábrahám Tibor                  1.cs. HU-06- 14-92318   H 142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Árkosi Zoltán                  2.cs. HU-07- D-165504   T 142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Ábrahám Tibor                  1.cs. HU-06- 50-49401   H 142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iss László                    2.cs. HU-06- 11-11308   H 142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emete Zoltán                  0.cs. HU-05- 11-93685   T 141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Ábrahám János                  2.cs. HU-06- D-151664   H 1416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avasz Jenö                    2.cs. HU 07- 11-21238   T 141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Gyurovszky Béla                1.cs. SK-06-55-M-0047   H 1412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iss László II.                2.cs. HU 06- 11-05307   H 141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Gyurovszky Béla                1.cs. SK-06-0805-1178   H 141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Ábrahám János                  2.cs. HU-07- 11-21253   H 1409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avasz Jenö                    2.cs. HU 06- 13-72708   T 140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Varró Nándor                   1.cs. HU-06- 11-10993   H 140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Varró Nándor                   0.cs. HU-07- D-165538   T 140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alog Norbert                  2.cs. HU-06- 15-80803   T 140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Ábrahám János                  2.cs. HU-07- 11-21299   H 1401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avasz Jenö                    1.cs. HU 06- D-151638   H 140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Ábrahám János                  1.cs. HU-04- 11-92733   T 1401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avasz Jenö                    1.cs. HU 07- 50-40898   H 1401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eilig Károly                  2.cs. HU 06- 11-05138   H 139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emete Zoltán                  0.cs. HU-07- 11-16164   T 1398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iss László II.                1.cs. HU 07- D-135316   H 1397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avasz Jenö                    2.cs. HU 06- 13-72701   T 139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alog Norbert                  2.cs. HU-07- 11-21950   H 1396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iss László II.                1.cs. HU 07- D-165312   T 139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Varró Nándor                   0.cs. HU-07- 11-21910   H 139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Varró Nándor                   1.cs. HU-06- 11-11001   T 139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Varró Nándor                   2.cs. HU-07- 11-23399   T 139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Árkosi Zoltán                  1.cs. HU-05- 11-99530   H 139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Ábrahám Tibor                  1.cs. HU-04- 50-31239   H 139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olnár Imre és Tamás           1.cs. HU-07- 11-16002   T 1391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eilig Károly                  0.cs. HU 07- 11-16278   H 139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Varró Nándor                   1.cs. HU-05- 11-99642   T 138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alog Norbert                  2.cs. HU-07- 11-21966   H 138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Ábrahám János                  2.cs. HU-04- 11-88556   H 138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Gyurovszky Béla                1.cs. SK-04-0805-0544   H 138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olnár Imre és Tamás           2.cs. HU-07- 50-27299   T 1387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ukta Ferenc                   1.cs. HU 05- 11-99720   H 138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Ábrahám János                  0.cs. HU-07- 11-21575   T 1386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Remete Ferenc                  1.cs. HU 01- 50-69432   H 138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emete Zoltán                  0.cs. HU-06- 11-05434   H 138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Ábrahám Tibor                  2.cs. HU-06- 11-11194   H 138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Ábrahám Tibor                  1.cs. HU-03- 50-11642   H 1384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iss László II.                2.cs. HU 07- D-165311   H 1383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ukta Ferenc                   1.cs. HU 05- 11-99724   H 138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Remete Zoltán                  0.cs. HU-07- 11-16162   T 1382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Ravasz Jenö                    1.cs. HU 07- 50-40900   H 1382,3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Gyurovszky Béla                1.cs.    5 h.  25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brahám Tibor                  1.cs.    5 h.  22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1.cs.    4 h.  22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log Norbert                  2.cs.    5 h.  20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brahám János                  2.cs.    5 h.  18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brahám János                  1.cs.    4 h.  17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avasz Jenö                    2.cs.    4 h.  15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mete Zoltán                  2.cs.    3 h.  15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arró Nándor                   1.cs.    4 h.  13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mete Zoltán                  1.cs.    3 h.  13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mete Ferenc                  1.cs.    3 h.  12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László II.                1.cs.    3 h.  11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avasz Jenö                    1.cs.    3 h.   9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og Norbert                  1.cs.    2 h.   8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brahám József                 1.cs.    2 h.   8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László                    2.cs.    2 h.   8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arró Nándor                   2.cs.    2 h.   8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László II.                2.cs.    2 h.   6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Gyurovszky Béla                2.cs.    1 h.   5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ukta Ferenc                   1.cs.    2 h.   5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ecker Jenő                    1.cs.    1 h.   5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brahám József                 2.cs.    1 h.   4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eilig Károly                  1.cs.    1 h.   4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Árkosi Zoltán                  2.cs.    1 h.   40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eilig Károly                  2.cs.    1 h.   3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Árkosi Zoltán                  1.cs.    1 h.   3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olnár Imre és Tamás           1.cs.    1 h.   2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olnár Imre és Tamás           2.cs.    1 h.   2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Ábrahám Tibor                  2.cs.    1 h.   25,4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Közép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brahám János                  2.cs.   10 h.  44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   8 h.  42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brahám János                  1.cs.    9 h.  40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yurovszky Béla                1.cs.    8 h.  38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og Norbert                  2.cs.   10 h.  38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mete Zoltán                  1.cs.    8 h.  36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avasz Jenö                    2.cs.    8 h.  34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László II.                1.cs.    7 h.  28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avasz Jenö                    1.cs.    7 h.  28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mete Ferenc                  1.cs.    7 h.  27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brahám Tibor                  1.cs.    5 h.  22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arró Nándor                   1.cs.    6 h.  22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brahám József                 1.cs.    4 h.  20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László                    2.cs.    5 h.  20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László II.                2.cs.    6 h.  19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rkosi Zoltán                  1.cs.    4 h.  15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og Norbert                  1.cs.    4 h.  15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emete Zoltán                  2.cs.    3 h.  15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orró József                   1.cs.    3 h.  12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Gyurovszky Béla                2.cs.    3 h.  11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brahám József                 2.cs.    2 h.   9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Görözdös Lajos                 1.cs.    2 h.   8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arró Nándor                   2.cs.    2 h.   8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Árkosi Zoltán                  2.cs.    2 h.   7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eilig Károly                  1.cs.    2 h.   6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olnár Imre és Tamás           2.cs.    2 h.   5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ukta Ferenc                   1.cs.    2 h.   5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ecker Jenő                    1.cs.    1 h.   5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émet Gábor                    1.cs.    1 h.   4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eilig Károly                  2.cs.    1 h.   3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olnár Imre és Tamás           1.cs.    1 h.   29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Ábrahám Tibor                  2.cs.    1 h.   25,4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László                    F01 HU-03- 11-77261   H  2h 111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mete Zoltán                  F01 HU-07- 11-16165   H  2h 109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Ábrahám József                 F01 HU-06- 11-11139   H  2h 108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Ábrahám János                  F01 HU-07- 11-21281   H  2h 106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brahám János                  F01 HU-05- 11-99776   H  2h 105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mete Zoltán                  F01 HU-06- 01-86125   H  2h  99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László                    F01 HU-07- 11-21460   H  2h  98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Gyurovszky Béla                F01 SK-06-0805-1178   H  2h  92,4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emete Ferenc                  F01 HU 03- 11-71798   H  2h  90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Gyurovszky Béla                F01 SK-06-0805-1115   H  2h  87,7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mete Zoltán                  F01 HU-04- 11-82505   T  2h  98,7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László II.                F01 HU 04- D-138091   T  2h  94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mete Zoltán                  F01 HU-07- 11-16145   T  2h  87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László                    F01 HU-07- 11-21453   T  2h  83,2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László II.                F01 HU 07- D-165312   T  2h  83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arró Nándor                   F01 HU-05- 11-99642   T  2h  76,5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avasz Jenö                    F01 HU 06- 13-72708   T  2h  75,1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rvas István                 2.cs. HU-06- D-148943   H 1470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1.cs. HU-06- D-148846   H 146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0.cs. HU-07- 50-48899   H 146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István                 2.cs. HU-07- D-165968   H 146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ogh Zoltán                  2.cs. HU-06- 11-06576   H 146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 Tamás                  1.cs. HU-06- 50-53507   H 146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icser Béla                   1.cs. HU-06- 50-53530   H 146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Ferenc                    1.cs. HU-07- 11-16483   H 146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 Tamás                  2.cs. HU-07- 11-16702   H 146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rtetics Gyula                1.cs. HU-06- 50-53535   H 145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abai Mihály                  2.cs. HU-07- 11-17452   H 145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Gábor                     1.cs. HU-06- 11-06432   H 145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va Zoltán                    1.cs. HU-07- 11-16987   H 145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styán Tamás                  0.cs. HU-07- 11-16739   H 145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lai Pál                     1.cs. HU-07- 11-17316   H 145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eicser Béla                   1.cs. HU-07- 50-48922   H 145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styán Tamás                  0.cs. HU-06- D-148813   H 145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övecses Gábor                 1.cs. HU-06- 11-05654   H 144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övecses Gábor                 1.cs. HU-07- 11-16387   H 144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styán Tamás                  2.cs. HU-06- D-148783   H 144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logh Zoltán                  1.cs. HU-07- D-165949   H 144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övecses Gábor                 1.cs. HU-07- 11-16380   H 144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styán Tamás                  0.cs. HU-07- 11-16751   H 144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styán Tamás                  2.cs. HU-06- D-148852   H 144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ustyán Tamás                  2.cs. HU-06- D-148805   H 1441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licskó Ferenc                1.cs. HU 06- 11-05742   H 144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logh Zoltán                  2.cs. HU-06- 11-06598   H 1440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ódi Ferenc                    2.cs. HU 07- 11-16327   H 1437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ulicskó Ferenc                1.cs. HU 06- 11-05713   H 1437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ódi Ferenc                    1.cs. HU 07- 11-17271   H 1436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licskó Ferenc                1.cs. HU 06- 11-05712   H 143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ertetics Gyula                2.cs. HU-07- D-165603   H 142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styán Tamás                  1.cs. HU-06- D-148810   H 142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ertetics Gyula                2.cs. HU-06- D-148913   H 142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ustyán Tamás                  2.cs. HU-07- 11-16727   H 142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ustyán Tamás                  0.cs. HU-06- D-148867   H 1420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lai Imre                    2.cs. HU 06- 11-06253   T 141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iss Ferenc                    1.cs. HU-06- 11-06237   H 1418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Zvezdovics Szilvér             1.cs. HU 07- 11-16863   H 141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ustyán Tamás                  0.cs. HU-07- D-165662   H 141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ertetics Gyula                1.cs. HU-06- D-148921   H 141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ertetics Gyula                1.cs. HU-06- D-148883   H 1415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ódi Ferenc                    1.cs. HU 05- 11-94605   H 141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alogh Zoltán                  2.cs. HU-07- 11-17570   H 141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ustyán Tamás                  1.cs. HU-06- D-148848   H 141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ustyán Tamás                  0.cs. HU-07- D-165657   H 141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eicser Béla                   1.cs. HU-06- 50-53534   H 140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övecses Gábor                 1.cs. HU-06- 11-05663   H 140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iss Ferenc                    1.cs. HU-03- 11-73230   H 140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eicser Béla                   1.cs. HU-07- 50-48928   H 140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lai Pál                     1.cs. HU-06- 11-06889   H 140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ustyán Tamás                  0.cs. HU-07- D-165661   H 140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iss Ferenc                    2.cs. HU-07- 11-16492   H 1400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ulicskó Ferenc                2.cs. HU 06- 11-05728   H 1400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ódi Ferenc                    2.cs. HU 06- 11-06398   H 139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rvas István                 2.cs. HU-06- 11-06930   H 139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alogh Zoltán                  2.cs. HU-06- 11-06580   H 139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ustyán Tamás                  0.cs. HU-06- D-148839   H 139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övecses Gábor                 1.cs. HU-07- 11-16364   H 139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alogh Zoltán                  0.cs. HU-06- 11-06928   T 139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ustyán Tamás                  0.cs. HU-07- D-165664   H 139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iss Ferenc                    1.cs. HU-06- 11-06241   H 139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eicser Béla                   1.cs. HU-07- 50-48944   H 138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ustyán Tamás                  1.cs. HU-07- 11-16715   H 138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iss Ferenc                    1.cs. HU-06- 11-06245   H 138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ertetics Gyula                1.cs. HU-06- D-148923   H 138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ertetics Gyula                2.cs. HU-07- D-165626   H 1383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ulicskó Ferenc                1.cs. HU 06- 11-05727   H 138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iss Ferenc                    2.cs. HU-07- 11-16477   H 138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övecses Gábor                 1.cs. HU-07- 11-16381   H 138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eicser Béla                   2.cs. HU-06- 11-06610   H 138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áva Zoltán                    2.cs. HU-07- 11-16947   T 138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eicser Béla                   2.cs. HU-06- 11-06619   H 137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ustyán Tamás                  0.cs. HU-07- D-165665   H 137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iss Ferenc                    1.cs. HU-07- 11-16496   H 1376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ulicskó Ferenc                2.cs. HU 07- 11-16435   H 1375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ulicskó Ferenc                0.cs. HU 07- 11-16441   H 1375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ódi Ferenc                    2.cs. HU 02- 11-59064   H 137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ertetics Gyula                1.cs. HU-05- D-136618   H 1371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Zvezdovics Szilvér             1.cs. HU 07- 11-16884   H 137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alogh Zoltán                  2.cs. HU-06- 11-06969   T 1369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ódi Ferenc                    2.cs. HU 06- 11-05582   H 136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alogh Zoltán                  1.cs. HU-06- 11-06902   H 1368,9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2.cs.    5 h.  24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1.cs.    5 h.  22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övecses Gábor                 1.cs.    5 h.  22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icser Béla                   1.cs.    5 h.  21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ogh Zoltán                  2.cs.    5 h.  20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Ferenc                    1.cs.    5 h.  19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rtetics Gyula                1.cs.    5 h.  19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licskó Ferenc                1.cs.    4 h.  16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rvas István                 2.cs.    3 h.  14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ódi Ferenc                    2.cs.    4 h.  13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rtetics Gyula                2.cs.    3 h.  11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lai Pál                     1.cs.    2 h.   8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ódi Ferenc                    1.cs.    2 h.   8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ogh Zoltán                  1.cs.    2 h.   7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vezdovics Szilvér             1.cs.    2 h.   6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Ferenc                    2.cs.    2 h.   6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licskó Ferenc                2.cs.    2 h.   6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eicser Béla                   2.cs.    2 h.   5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abai Mihály                  2.cs.    1 h.   5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Gábor                     1.cs.    1 h.   5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áva Zoltán                    1.cs.    1 h.   5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lai Imre                    2.cs.    1 h.   4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áva Zoltán                    2.cs.    1 h.   28,2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Közép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2.cs.   10 h.  49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1.cs.    9 h.  41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övecses Gábor                 1.cs.    9 h.  40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Ferenc                    1.cs.    9 h.  39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licskó Ferenc                1.cs.    9 h.  39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icser Béla                   1.cs.    9 h.  39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rtetics Gyula                1.cs.    9 h.  36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ogh Zoltán                  2.cs.    8 h.  30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lai Pál                     1.cs.    7 h.  29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Ferenc                    2.cs.    7 h.  26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rtetics Gyula                2.cs.    7 h.  25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icser Béla                   2.cs.    6 h.  23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rvas István                 2.cs.    6 h.  23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Gábor                     1.cs.    5 h.  19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licskó Ferenc                2.cs.    5 h.  19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va Zoltán                    1.cs.    3 h.  13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ódi Ferenc                    2.cs.    4 h.  13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Zvezdovics Szilvér             1.cs.    3 h.   9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ódi Ferenc                    1.cs.    2 h.   8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Gábor                     2.cs.    2 h.   7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logh Zoltán                  1.cs.    2 h.   7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áva Zoltán                    2.cs.    2 h.   5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abai Mihály                  2.cs.    1 h.   5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Zvezdovics Szilvér             2.cs.    1 h.   5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abai Mihály                  1.cs.    1 h.   4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övecses Gábor                 2.cs.    1 h.   4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lai Imre                    2.cs.    1 h.   4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rvas István                 1.cs.    1 h.   4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ezselics Mihály               1.cs.    1 h.   30,2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rtetics Gyula                F02 HU-06- 50-53535   H  2h 112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styán Tamás                  F02 HU-07- 11-16702   H  2h 109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övecses Gábor                 F02 HU-06- 11-05654   H  2h 109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eicser Béla                   F02 HU-06- 50-53530   H  2h 107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ustyán Tamás                  F02 HU-06- D-148846   H  2h 104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ustyán Tamás                  F02 HU-06- D-148783   H  2h 100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ustyán Tamás                  F02 HU-06- D-148805   H  2h  99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Ferenc                    F02 HU-06- 11-06237   H  2h  98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rvas István                 F02 HU-06- D-148943   H  2h  98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ustyán Tamás                  F02 HU-07- 11-16727   H  2h  94,8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logh Zoltán                  F02 HU-06- 11-06969   T  2h  52,6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egyeri Zoltán                 1.cs. HU-07- 15-84925   H 1508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egyeri Zoltán                 1.cs. HU-07- D-166303   H 150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egyeri Zoltán                 0.cs. HU-07- D-163316   H 150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Sándor                   0.cs. HU-06- 15-75648   H 150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1.cs. HU-06- 15-75531   H 150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kab Sándor                   1.cs. HU-06- 15-75475   H 150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kab Sándor                   1.cs. HU-06- 15-75724   H 1507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elyem Tamás                   1.cs. HU 07- 15-84370   H 150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Éliás István                   1.cs. HU-05- 15-67974   H 1504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édli István                   1.cs. HU 06- 15-76151   H 150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kab Sándor                   0.cs. HU-07- M-112100   T 150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asztovich Gyula               0.cs. HU-07- M-112155   H 149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asztovich Gyula               0.cs. HU-07- D-163485   H 149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József                  1.cs. HU-07- 15-83629   H 1497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elyem Tamás                   2.cs. HU 06- 15-76832   H 149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kab Sándor                   1.cs. HU-06- 15-75439   H 149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kab Sándor                   0.cs. HU-06- 15-75506   H 149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otyondi István                1.cs. HU-05- 15-68209   H 149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asztovich Gyula               2.cs. HU-07- M-112136   H 149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rváth Ferenc                 1.cs. HU-05- 15-68230   H 149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kab Sándor                   1.cs. HU-05- D-133350   H 1494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elyem Tamás                   0.cs. HU 04- 15-61810   H 149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akab Sándor                   1.cs. HU-06- 15-75500   H 148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asztovich Gyula               1.cs. HU-07- 15-84256   H 148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asztovich Gyula               0.cs. HU-07- D-163419   H 148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asztovich Gyula               1.cs. HU-06- D-144370   H 148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émeth József                  1.cs. HU-05- 15-67911   H 1478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édli István                   1.cs. HU 06- 15-76172   H 1477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édli István                   1.cs. HU 06- 15-76164   H 147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asztovich Gyula               2.cs. HU-07- M-112144   H 147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asztovich Gyula               1.cs. HU-06- D-144326   H 147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Dóczy Ferenc                   1.cs. HU-05- 15-68532   H 147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akab Sándor                   0.cs. HU-04- 15-60546   H 1474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édli István                   0.cs. HU 06- 15-76181   H 147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Jakab Sándor                   0.cs. HU-06- 15-75680   H 147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Dóczy Ferenc                   1.cs. HU-06- 50-16960   H 1473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Gulyás László                  1.cs. HU 07- 15-84443   H 147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akab Sándor                   0.cs. HU-06- 15-75551   H 147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Jakab Sándor                   1.cs. HU-06- 15-75613   H 147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orváth Ferenc                 1.cs. HU-06- D-144414   H 146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asztovich Gyula               1.cs. HU-06- D-144342   H 146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Jakab Sándor                   2.cs. HU-05- D-133251   H 146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Jakab Sándor                   2.cs. HU-04- 50-06492   H 146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Jakab Sándor                   2.cs. HU-06- 15-75408   H 146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egyeri Zoltán                 0.cs. HU-07- D-163303   H 146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otyondi István                2.cs. HU-07- 15-84524   H 1463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elyem Tamás                   0.cs. HU 07- 15-84396   H 145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Németh József                  1.cs. HU-07- 15-83602   H 145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egyeri Zoltán                 2.cs. HU-07- 15-84923   H 145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egyeri Zoltán                 1.cs. HU-07- 15-84900   H 145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Jakab Sándor                   0.cs. HU-06- 15-75492   H 145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orváth Ferenc                 1.cs. HU-07- 15-84736   H 1455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elyem Tamás                   2.cs. HU 07- 50-35574   H 145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Jakab Sándor                   0.cs. HU-06- 15-75667   T 1452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arkas Zoltán                  1.cs. HU 06- 15-75952   H 145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egyeri Zoltán                 0.cs. HU-06- 50-61219   H 145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asztovich Gyula               1.cs. HU-07- D-163469   H 145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asztovich Gyula               2.cs. HU-07- D-163423   H 145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egyeri Zoltán                 1.cs. HU-07- 15-84907   H 1447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elyem Tamás                   2.cs. HU 07- 50-35573   H 144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egyeri Zoltán                 2.cs. HU-07- D-166308   H 144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egyeri Zoltán                 1.cs. HU-07- M-112173   H 1446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elyem Tamás                   1.cs. HU 07- 50-35566   H 1446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elyem Tamás                   1.cs. HU 07- 50-35565   H 1445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arkas Zoltán                  1.cs. HU 06- 15-75954   H 1445,2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   5 h.  26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egyeri Zoltán                 1.cs.    5 h.  19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asztovich Gyula               1.cs.    5 h.  19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édli István                   1.cs.    3 h.  13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József                  1.cs.    3 h.  12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asztovich Gyula               2.cs.    3 h.  11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Ferenc                 1.cs.    3 h.  11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elyem Tamás                   2.cs.    3 h.  10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kab Sándor                   2.cs.    3 h.  10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elyem Tamás                   1.cs.    3 h.  10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óczy Ferenc                   1.cs.    2 h.   8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egyeri Zoltán                 2.cs.    2 h.   5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Éliás István                   1.cs.    1 h.   5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arkas Zoltán                  1.cs.    2 h.   5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otyondi István                1.cs.    1 h.   4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Gulyás László                  1.cs.    1 h.   3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otyondi István                2.cs.    1 h.   33,9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Közép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  10 h.  54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édli István                   1.cs.    8 h.  35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egyeri Zoltán                 1.cs.    9 h.  34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asztovich Gyula               1.cs.    7 h.  28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2.cs.    7 h.  27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Éliás István                   1.cs.    5 h.  21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József                  1.cs.    5 h.  21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ulyás László                  1.cs.    5 h.  20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Ferenc                 1.cs.    5 h.  18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egyeri Zoltán                 2.cs.    4 h.  15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asztovich Gyula               2.cs.    4 h.  14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elyem Tamás                   2.cs.    4 h.  13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arkas Zoltán                  1.cs.    4 h.  12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elyem Tamás                   1.cs.    3 h.  10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otyondi István                1.cs.    2 h.   8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Dóczy Ferenc                   1.cs.    2 h.   8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arkas Imre                    1.cs.    1 h.   5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otyondi István                2.cs.    1 h.   3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rváth Ferenc                 2.cs.    1 h.   24,7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kab Sándor                   F05 HU-06- 15-75531   H  2h 113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kab Sándor                   F05 HU-06- 15-75724   H  2h 112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kab Sándor                   F05 HU-06- 15-75475   H  2h 102,9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édli István                   F05 HU 06- 15-76151   H  2h 102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kab Sándor                   F05 HU-05- D-133350   H  2h 102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kab Sándor                   F05 HU-06- 15-75500   H  2h  96,6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édli István                   F05 HU 06- 15-76164   H  2h  94,5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édli István                   F05 HU 06- 15-76172   H  2h  94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asztovich Gyula               F05 HU-07- M-112136   H  2h  93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akab Sándor                   F05 HU-06- 15-75613   H  2h  90,9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HU-07- 11-18155   H 151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elyes Gábor                   1.cs. HU-06- 11-07216   H 149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László                    2.cs. HU-06- 11-07098   H 149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1.cs. HU-07- 11-17876   H 149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Deimel Tamás                   1.cs. HU-06- 11-07454   H 148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lyes Gábor                   1.cs. HU-07- 11-17798   H 147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jber Imre                    1.cs. HU-06- 11-07541   H 145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Deimel Tamás                   0.cs. HU-06- 11-07534   H 145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elyes Gábor                   2.cs. HU-07- 11-17762   H 145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jber Imre                    1.cs. HU-07- 11-18131   H 144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ujber Imre                    1.cs. HU-06- 11-07533   H 144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ujber Imre                    1.cs. HU-07- 11-18157   H 1439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lauzer Sándor                 1.cs. HU 05- 11-96093   H 143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dő László                    1.cs. HU-05- 50-12727   H 143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ujber Imre                    1.cs. HU-06- 11-07527   H 143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dő Szabolcs                  1.cs. HU-05- 11-95525   H 1427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Deimel Tamás                   1.cs. HU-06- 11-07471   H 141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dő László                    1.cs. HU-06- 50-49434   H 1414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bik József                   1.cs. HU 07- 11-17714   H 1412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Deimel Tamás                   1.cs. HU-07- 11-18221   H 141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edő László                    1.cs. HU-07- 11-19878   H 140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ujber Imre                    1.cs. HU-07- 11-18148   H 140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elyes Gábor                   1.cs. HU-06- 50-49454   H 1403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edő László                    2.cs. HU-06- 11-07089   H 140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ujber Imre                    1.cs. HU-07- 11-18149   H 1395,6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 5 h.  23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László                    1.cs.    4 h.  15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elyes Gábor                   1.cs.    3 h.  13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Deimel Tamás                   1.cs.    3 h.  11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László                    2.cs.    2 h.   81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lyes Gábor                   2.cs.    1 h.   4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lauzer Sándor                 1.cs.    1 h.   4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Szabolcs                  1.cs.    1 h.   3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bik József                   1.cs.    1 h.   32,9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8 egyesületi Közép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 9 h.  41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Deimel Tamás                   1.cs.    8 h.  37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elyes Gábor                   1.cs.    7 h.  27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1.cs.    6 h.  22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ongrácz Sándor                1.cs.    3 h.  13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lauzer Sándor                 1.cs.    3 h.  11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elyes Gábor                   2.cs.    2 h.   9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László                    2.cs.    2 h.   81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bik József                   1.cs.    2 h.   7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dő Szabolcs                  1.cs.    2 h.   6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dő Szabolcs                  2.cs.    1 h.   35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elyes Gábor                   F08 HU-06- 11-07216   H  2h 112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Deimel Tamás                   F08 HU-06- 11-07454   H  2h 109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elyes Gábor                   F08 HU-07- 11-17798   H  2h 101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ujber Imre                    F08 HU-07- 11-18131   H  2h  94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Deimel Tamás                   F08 HU-06- 11-07471   H  2h  90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ujber Imre                    F08 HU-06- 11-07541   H  2h  82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edő László                    F08 HU-05- 50-12727   H  2h  76,7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ubik József                   F08 HU 07- 11-17714   H  2h  75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ujber Imre                    F08 HU-07- 11-18148   H  2h  74,4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Deimel Tamás                   F08 HU-07- 11-18221   H  2h  72,8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arkas Ferenc                  1.cs. HU-07- D-165496   H 149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arkas Ferenc                  2.cs. HU-04- 11-85342   H 147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nyár Károly                  1.cs. HU-06- 11-08122   H 147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üredi Péter                   1.cs. HU-07- 11-19007   H 1477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benek Imre                   2.cs. HU 07- 50-27384   H 147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arkas Ferenc                  1.cs. HU-07- 15-90560   H 146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li István                    1.cs. HU-06- 11-08619   H 1463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nyár Károly                  2.cs. HU-06- 04-86934   H 1450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imon Károly                   1.cs. HU 07- 11-19106   H 144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arkas Ferenc                  1.cs. HU-05- 11-96361   H 144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űcs Gyula                    2.cs. HU-07- 11-18827   H 144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dossy Ernő                   2.cs. HU-07- 50-27900   H 144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Béla                      1.cs. HU-06- 11-08544   H 1434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benek Imre                   2.cs. HU 06- 11-08196   H 1426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áli István                    1.cs. HU-07- D-165809   H 142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Béla                      1.cs. HU-07- 11-19258   H 142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dossy Ernő                   1.cs. HU-04- 11-85709   H 141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uhrmann László                1.cs. HU-07- 11-20513   H 1417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.Varga Attila                 1.cs. HU-07- D-165331   H 141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Béla                      1.cs. HU-07- 11-19260   H 141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.Varga Attila                 1.cs. HU-06- D-150407   H 1411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ebenek Imre                   2.cs. HU 06- 11-08160   H 141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uhrmann László                2.cs. HU-07- D-165431   H 140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arkas Ferenc                  2.cs. HU-07- 11-18782   H 140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űcs Gyula                    1.cs. HU-04- 13-35485   H 140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áli István                    1.cs. HU-04- 11-85669   H 140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agy Béla                      1.cs. HU-05- 11-96645   H 1403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uhrmann László                2.cs. HU-06- 11-08316   H 139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dossy Ernő                   1.cs. HU-07- 11-19195   H 1399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engszter József               1.cs. HU 06- 11-07991   H 1397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engszter József               1.cs. HU 06- 11-07965   H 1397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engszter József               1.cs. HU 06- 11-07959   H 1397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engszter József               1.cs. HU 04- 11-86402   H 139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J.Varga Attila                 1.cs. HU-07- D-165376   H 139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uhrmann László                1.cs. HU-04- D-138628   H 139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J.Varga Attila                 1.cs. HU-07- 11-18758   H 139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áli István                    2.cs. HU-07- D-165830   H 1389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áli István                    2.cs. HU-07- D-165846   H 138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odossy Ernő                   2.cs. HU-05- 11-96527   H 138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odossy Ernő                   1.cs. HU-04- 11-85730   H 138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anyár Károly                  1.cs. HU-06- 11-08100   H 1378,8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agy Béla                      1.cs.    4 h.  17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arkas Ferenc                  1.cs.    3 h.  16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.Varga Attila                 1.cs.    4 h.  14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benek Imre                   2.cs.    3 h.  14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áli István                    1.cs.    3 h.  13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ngszter József               1.cs.    4 h.  128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dossy Ernő                   1.cs.    3 h.  10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arkas Ferenc                  2.cs.    2 h.   9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nyár Károly                  1.cs.    2 h.   8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uhrmann László                2.cs.    2 h.   7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dossy Ernő                   2.cs.    2 h.   7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uhrmann László                1.cs.    2 h.   7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üredi Péter                   1.cs.    1 h.   5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li István                    2.cs.    2 h.   54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nyár Károly                  2.cs.    1 h.   5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imon Károly                   1.cs.    1 h.   5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űcs Gyula                    2.cs.    1 h.   4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űcs Gyula                    1.cs.    1 h.   37,6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0 egyesületi Közép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agy Béla                      1.cs.    8 h.  32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áli István                    1.cs.    7 h.  32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arkas Ferenc                  1.cs.    5 h.  23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.Varga Attila                 1.cs.    6 h.  23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nyár Károly                  1.cs.    5 h.  22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űcs Gyula                    1.cs.    5 h.  21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uhrmann László                1.cs.    5 h.  20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benek Imre                   2.cs.    5 h.  19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dossy Ernő                   1.cs.    5 h.  196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arkas Ferenc                  2.cs.    4 h.  19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űcs Gyula                    2.cs.    4 h.  17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dossy Ernő                   2.cs.    4 h.  16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li István                    2.cs.    4 h.  137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engszter József               1.cs.    4 h.  12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uhrmann László                2.cs.    3 h.   9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nyár Károly                  2.cs.    2 h.   9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üredi Péter                   1.cs.    2 h.   9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imon Károly                   1.cs.    1 h.   5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ttlmayer Sándor             1.cs.    1 h.   3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benek Imre                   1.cs.    1 h.   26,2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arkas Ferenc                  F10 HU-07- D-165496   H  2h 102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uhrmann László                F10 HU-07- 11-20513   H  2h  98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arkas Ferenc                  F10 HU-07- 15-90560   H  2h  96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üredi Péter                   F10 HU-07- 11-19007   H  2h  92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nyár Károly                  F10 HU-06- 11-08122   H  2h  91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agy Béla                      F10 HU-05- 11-96645   H  2h  89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arkas Ferenc                  F10 HU-05- 11-96361   H  2h  79,2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áli István                    F10 HU-07- D-165809   H  2h  75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agy Béla                      F10 HU-07- 11-19260   H  2h  72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.Varga Attila                 F10 HU-07- 11-18758   H  2h  72,2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1 Győrújbará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Zinnwald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8.06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kete Zoltán                  1.cs. HU-07- 11-20219   H 149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László                    2.cs. HU-07- 11-19438   H 148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iládi Dezső                  0.cs. HU-07- 11-19361   H 148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iládi Dezső                  1.cs. HU-06- 11-09029   H 147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kete Lajos                   2.cs. HU-06- 11-09405   H 147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cs György                     1.cs. HU-07- 11-19641   T 1470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Zoltán                  1.cs. HU-06- 11-14065   H 147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kete Zoltán                  1.cs. HU-06- 11-10321   H 146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László                    1.cs. HU-07- 11-19409   H 146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iládi Dezső                  2.cs. HU-07- 11-19320   H 146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kete Zoltán                  2.cs. HU-06- 11-10260   H 145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kete Zoltán                  0.cs. HU-07- 11-20214   H 145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iládi Dezső                  1.cs. HU-07- 12-82914   H 144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iládi Dezső                  1.cs. HU-06- 11-09081   H 143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gó Csaba                     1.cs. HU-05- 11-97493   H 143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Zoltán                  1.cs. HU-05- 11-02904   T 143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iládi Dezső                  2.cs. HU-06- 50-60270   H 142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Doktor László                  1.cs. HU-07- 11-19754   T 142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iládi Dezső                  2.cs. HU-06- 11-09042   H 142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iládi Dezső                  1.cs. HU-06- 11-09043   H 141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iládi Dezső                  0.cs. HU-07- 11-19354   H 141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ekete Zoltán                  1.cs. HU-07- 11-20190   H 141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iládi Dezső                  1.cs. HU-06- 11-09062   H 1414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agy László                    2.cs. HU-06- 11-09237   H 141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ekete Zoltán                  2.cs. HU-07- 11-20196   H 141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iládi Dezső                  2.cs. HU-07- 11-19351   H 1406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Doktor László                  2.cs. SK-05- 0806-594   H 140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ekete Zoltán                  0.cs. HU-07- 11-20191   H 139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ekete Zoltán                  2.cs. HU-07- 11-20203   H 138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iládi Dezső                  0.cs. HU-06- 11-09141   H 1389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ekete Lajos                   1.cs. HU-05- 50-68092   H 138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agy László                    1.cs. HU-07- 11-19407   T 138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ekete Zoltán                  0.cs. HU-07- 11-20175   H 138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Gangl János                    1.cs. HU-06- 11-09285   H 138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ekete Zoltán                  0.cs. HU-07- 11-20159   H 138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agy László                    1.cs. HU-07- 11-19402   H 137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iládi Dezső                  1.cs. HU-06- 50-60295   H 137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iládi Dezső                  2.cs. HU-07- 11-19311   T 137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agó Csaba                     1.cs. HU-04- 50-31185   H 1373,7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F11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iládi Dezső                  1.cs.    5 h.  22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iládi Dezső                  2.cs.    5 h.  19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kete Zoltán                  1.cs.    3 h.  149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kete Zoltán                  2.cs.    3 h.  11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László                    1.cs.    3 h.  10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Zoltán                  1.cs.    2 h.   9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László                    2.cs.    2 h.   9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gó Csaba                     1.cs.    2 h.   6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kete Lajos                   2.cs.    1 h.   5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cs György                     1.cs.    1 h.   5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oktor László                  1.cs.    1 h.   4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Doktor László                  2.cs.    1 h.   34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kete Lajos                   1.cs.    1 h.   3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Gangl János                    1.cs.    1 h.   28,5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egyesületi Közép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iládi Dezső                  1.cs.   10 h.  456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kete Zoltán                  1.cs.    8 h.  40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iládi Dezső                  2.cs.    7 h.  26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László                    2.cs.    4 h.  19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László                    1.cs.    5 h.  18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gó Csaba                     1.cs.    5 h.  179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angl János                    1.cs.    4 h.  16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Zoltán                  1.cs.    4 h.  16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kete Zoltán                  2.cs.    3 h.  11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Doktor László                  1.cs.    2 h.   8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kete Lajos                   2.cs.    1 h.   5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cs György                     1.cs.    1 h.   5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Doktor László                  2.cs.    1 h.   3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kete Lajos                   1.cs.    1 h.   31,2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Nagy László                    F11 HU-07- 11-19438   H  2h 110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kete Zoltán                  F11 HU-06- 11-10321   H  2h 103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ekete Zoltán                  F11 HU-07- 11-20219   H  2h  96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iládi Dezső                  F11 HU-06- 11-09062   H  2h  95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ekete Zoltán                  F11 HU-07- 11-20190   H  2h  94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iládi Dezső                  F11 HU-06- 11-09043   H  2h  89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iládi Dezső                  F11 HU-06- 11-09029   H  2h  89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agy László                    F11 HU-06- 11-09237   H  2h  88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ekete Zoltán                  F11 HU-07- 11-20203   H  2h  74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iládi Dezső                  F11 HU-07- 12-82914   H  2h  72,9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iládi Dezső                  F11 HU-07- 11-19311   T  2h  80,9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ácz-Süveges                   1.cs. HU-06- 11-10062   H 152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1.cs. HU-06- 11-09811   H 152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1.cs. HU-07- 11-20693   H 152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1.cs. HU-05- 11-98582   H 151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ácz-Süveges                   0.cs. HU-07- 50-27080   H 151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Károly                  1.cs. HU-07- 11-20561   H 151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ácz-Süveges                   1.cs. HU-07- 11-21061   H 151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ácz-Süveges                   1.cs. HU-06- 11-10090   H 151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Károly                  1.cs. HU-06- 11-08494   H 151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1.cs. HU-06- 11-09770   H 150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eily Gábor                  1.cs. HU-06- M-113015   H 150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Péter                  1.cs. HU-07- 11-20969   H 150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oós István                    1.cs. HU-07- 11-20630   H 150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ókai Attila és fia            0.cs. HU-07- 11-20117   H 149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ókai Attila és fia            2.cs. HU-07- 11-20026   H 149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oós István                    2.cs. HU-06- 11-10594   H 149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ókai Attila és fia            1.cs. HU-07- 11-20033   H 149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ácz-Süveges                   2.cs. HU-06- 11-10063   H 149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ácz-Süveges                   0.cs. HU-06- 11-10931   H 149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oós István                    2.cs. HU-07- 11-20646   H 148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ácz-Süveges                   0.cs. HU-07- 11-21147   H 148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ókai Attila és fia            1.cs. HU-07- 11-20068   H 147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ókai Attila és fia            2.cs. HU-06- 11-10720   H 147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ácz-Süveges                   0.cs. HU-07- 50-27098   H 147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ókai Attila és fia            1.cs. HU-07- 11-20093   H 147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émeth Károly                  1.cs. HU-06- 11-08491   H 147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ókai Attila és fia            2.cs. HU-06- 11-10680   H 147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ókai Attila és fia            2.cs. HU-07- 11-20059   H 147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kács Miklós                 1.cs. HU-07- 11-19942   H 147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cheily Gábor                  1.cs. HU-07- 11-20314   H 147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ácz-Süveges                   0.cs. HU-07- 11-21031   H 147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oós István                    1.cs. HU-07- 11-20671   H 146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émeth Károly                  1.cs. HU-05- 11-96454   H 146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oós István                    1.cs. HU-07- D-168689   H 146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gyari Zsolt                  2.cs. HU-07- 11-20811   H 146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ácz-Süveges                   2.cs. HU-06- 11-10938   H 146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cheily Gábor                  1.cs. HU-06- 11-09684   H 146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cheily Gábor                  1.cs. HU-05- 11-98625   H 146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émeth Károly                  1.cs. HU-06- 11-08466   H 146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gyari Zsolt                  1.cs. HU-07- 11-20850   H 145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ácz-Süveges                   1.cs. HU-06- 11-10107   H 145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ókai Attila és fia            0.cs. HU-06- 11-10656   H 1456,7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1.cs.    5 h.  24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Károly                  1.cs.    5 h.  20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ácz-Süveges                   1.cs.    4 h.  18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1.cs.    4 h.  16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ókai Attila és fia            2.cs.    4 h.  15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ókai Attila és fia            1.cs.    3 h.  12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ós István                    2.cs.    2 h.   8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ácz-Süveges                   2.cs.    2 h.   7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Péter                  1.cs.    1 h.   4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kács Miklós                 1.cs.    1 h.   3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gyari Zsolt                  2.cs.    1 h.   2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                 1.cs.    1 h.   25,6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Közép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1.cs.   10 h.  45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Károly                  1.cs.   10 h.  39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ácz-Süveges                   1.cs.    8 h.  35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2.cs.    7 h.  29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kács Miklós                 1.cs.    6 h.  28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ós István                    1.cs.    6 h.  25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ttila és fia            1.cs.    6 h.  24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ós István                    2.cs.    4 h.  17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ics István                  1.cs.    3 h.  13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ácz-Süveges                   2.cs.    4 h.  12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eily Gábor                  2.cs.    2 h.   9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Péter                  1.cs.    2 h.   8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                 1.cs.    3 h.   8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lay Tibor                   1.cs.    1 h.   5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anich Mihály                  1.cs.    1 h.   3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gyari Zsolt                  2.cs.    1 h.   29,8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ácz-Süveges                   F13 HU-06- 11-10062   H  2h  97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cheily Gábor                  F13 HU-06- 11-09770   H  2h  94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cheily Gábor                  F13 HU-06- M-113015   H  2h  88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cheily Gábor                  F13 HU-06- 11-09811   H  2h  87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cheily Gábor                  F13 HU-06- 11-09684   H  2h  87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ácz-Süveges                   F13 HU-07- 11-21061   H  2h  85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kács Miklós                 F13 HU-07- 11-19942   H  2h  85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oós István                    F13 HU-07- 11-20693   H  2h  84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orváth Péter                  F13 HU-07- 11-20969   H  2h  84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ókai Attila és fia            F13 HU-06- 11-10680   H  2h  84,7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László                    1.cs. HU-06- 11-11678   H 154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zank Sándor                   1.cs. HU-04- 11-89262   H 154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                 0.cs. HU-07- 11-23319   H 152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Károly                    1.cs. HU-06- 11-12532   H 152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                   1.cs. HU-05- 11-00910   H 152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László                    1.cs. HU-06- 11-11654   H 151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itring Imre                   1.cs. HU-06- 11-12728   H 151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pi Bence                    1.cs. HU-07- 11-22186   H 151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lczhammer Sándor             1.cs. HU-06- 15-82799   H 151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la Ferenc                   1.cs. HU-06- 11-11880   H 151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zank Sándor                   1.cs. HU-05- M-110364   H 151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László                    1.cs. HU-05- 11-00941   H 151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László                   2.cs. HU-07- D-165801   H 151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epi Bence                    2.cs. HU-05- 11-00449   H 151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akács Gábor                   2.cs. HU-06- 11-11453   H 150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okorai Csaba                  2.cs. HU-05- 11-00615   H 150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okorai Csaba                  2.cs. HU-05- 11-00869   H 150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Gábor                    1.cs. HU-06- 11-11811   H 150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Gábor                    1.cs. HU-06- 11-11801   H 150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Adrián Arnold                  1.cs. HU-06- 11-12627   H 150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epi Bence                    1.cs. HU-06- 11-11501   H 150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Adrián Arnold                  0.cs. HU-05- 11-01148   H 150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app László                    1.cs. HU-06- 11-11680   H 150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Gábor                    1.cs. HU-05- 11-00979   H 149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okorai Csaba                  2.cs. HU-04- 11-90001   H 149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akács Gábor                   2.cs. HU-06- 11-11477   H 149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olczhammer Sándor             1.cs. HU-03- 11-78682   H 149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okorai Csaba                  2.cs. HU-05- 11-00832   H 149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akács Gábor                   2.cs. HU-05- 11-01044   H 149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okorai Csaba                  1.cs. HU-05- 11-00840   H 149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Adrián Arnold                  0.cs. HU-07- 11-23309   H 149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akács Gábor                   0.cs. HU-07- 11-22333   H 149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akács Gábor                   0.cs. HU-07- 11-22319   H 149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akács Gábor                   2.cs. HU-05- 11-01020   H 149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epi Bence                    1.cs. HU-06- 11-11510   H 149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akács Gábor                   1.cs. HU-06- 11-11476   H 149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Gábor                    1.cs. HU-06- 11-11652   H 149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um János dr.                  2.cs. HU-05- 11-00167   H 148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epi Bence                    1.cs. HU-06- 11-11538   H 148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epi Bence                    1.cs. HU-07- 11-22164   H 148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zank Sándor                   1.cs. HU-04- 11-89220   H 148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zank Sándor                   1.cs. HU-05- 11-00636   H 148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árolyi Sándor                 1.cs. HU-07- 11-23073   H 148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Lenzsér Gyula                  1.cs. HU-05- 50-68308   H 147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Lenzsér Gyula                  1.cs. HU-06- 11-12589   H 147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Adrián Arnold                  0.cs. HU-07- 11-23354   H 147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Adrián Arnold                  1.cs. HU-07- 11-22878   H 147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Adrián Arnold                  0.cs. HU-07- 11-23306   H 147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epi Bence                    1.cs. HU-07- 11-22194   H 147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akács Gábor                   2.cs. HU-04- 11-89343   H 147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okorai Csaba                  0.cs. HU-07- 50-27575   H 147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Adrián Arnold                  0.cs. HU-06- 11-12611   H 147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itring Imre                   1.cs. HU-03- 11-78401   H 147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akács Gábor                   0.cs. HU-07- 11-22387   H 147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akács Gábor                   1.cs. HU-06- 11-11482   H 147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epi Bence                    1.cs. HU-07- 11-22172   H 146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Adrián Arnold                  2.cs. HU-07- 11-23340   H 146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olczhammer Sándor             1.cs. HU-05- 11-00754   H 146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árolyi Sándor                 1.cs. HU-07- 11-22985   H 146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bó László                   2.cs. HU-06- 11-11591   H 146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Adrián Arnold                  0.cs. HU-07- 11-23360   H 146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.Szabó László                 1.cs. HU-07- 11-22245   H 1460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lai R. László               1.cs. HU 07- 11-22293   H 145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um János dr.                  2.cs. HU-05- 50-61649   H 145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akács Gábor                   0.cs. HU-07- 11-22340   H 145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Adrián Arnold                  0.cs. HU-07- 11-23367   H 145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akács Gábor                   0.cs. HU-07- 11-22311   H 1454,6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László                    1.cs.    5 h.  26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pi Bence                    1.cs.    5 h.  21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2.cs.    5 h.  21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korai Csaba                  2.cs.    4 h.  18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zank Sándor                   1.cs.    4 h.  18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Gábor                    1.cs.    4 h.  18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lczhammer Sándor             1.cs.    3 h.  12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itring Imre                   1.cs.    2 h.   8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                 1.cs.    2 h.   8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László                   2.cs.    2 h.   7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enzsér Gyula                  1.cs.    2 h.   7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Gábor                   1.cs.    2 h.   6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um János dr.                  2.cs.    2 h.   6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árolyi Sándor                 1.cs.    2 h.   6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Károly                    1.cs.    1 h.   5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la Ferenc                   1.cs.    1 h.   5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epi Bence                    2.cs.    1 h.   5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okorai Csaba                  1.cs.    1 h.   4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Adrián Arnold                  2.cs.    1 h.   2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.Szabó László                 1.cs.    1 h.   2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lai R. László               1.cs.    1 h.   25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Közép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2.cs.   10 h.  42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korai Csaba                  2.cs.    9 h.  41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zank Sándor                   1.cs.    8 h.  38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                 1.cs.    7 h.  35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pi Bence                    1.cs.    8 h.  34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2.cs.    7 h.  30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László                    1.cs.    6 h.  29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lczhammer Sándor             1.cs.    5 h.  19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la Ferenc                   1.cs.    4 h.  19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Gábor                    1.cs.    4 h.  18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1.cs.    4 h.  16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drián Arnold                  2.cs.    5 h.  15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Lenzsér Gyula                  1.cs.    4 h.  14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um János dr.                  2.cs.    4 h.  13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árolyi Sándor                 1.cs.    3 h.  11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okorai Csaba                  1.cs.    3 h.  11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.Szabó László                 1.cs.    3 h.  10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zank Sándor                   2.cs.    3 h.  10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itring Imre                   1.cs.    2 h.   8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Unger László                   2.cs.    2 h.   7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Gábor                    2.cs.    2 h.   7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lai R. László               1.cs.    2 h.   7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Unger László                   1.cs.    1 h.   5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Károly                    1.cs.    1 h.   5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epi Bence                    2.cs.    1 h.   5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app László                    2.cs.    1 h.   28,2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zank Sándor                   F16 HU-04- 11-89262   H  2h 113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okorai Csaba                  F16 HU-05- 11-00615   H  2h 109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Adrián Arnold                  F16 HU-06- 11-12627   H  2h  99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akács Gábor                   F16 HU-06- 11-11453   H  2h  96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olczhammer Sándor             F16 HU-06- 15-82799   H  2h  94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zank Sándor                   F16 HU-04- 11-89220   H  2h  93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Adrián Arnold                  F16 HU-07- 11-22878   H  2h  91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okorai Csaba                  F16 HU-05- 11-00869   H  2h  88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akács Gábor                   F16 HU-05- 11-01020   H  2h  87,5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akács Gábor                   F16 HU-04- 11-89343   H  2h  83,8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óth József                    1.cs. HU-07- 11-15955   H 1487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0.cs. HU-07- D-165895   H 148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és Balázs        1.cs. HU-06- 11-12815   H 1480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ing László                    1.cs. HU 06- 11-4881    H 1477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esi Miklós                 2.cs. HU 07- 11-21774   H 1466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zinger Csaba                  1.cs. HU 05- 11-01855   T 1460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HU 06- 11-13062   H 145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Imre                   1.cs. HU-04- 11-90245   H 144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Imre                   2.cs. HU-01- 11-52071   H 144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órádi Imre                   2.cs. HU-06- 11-14050   T 144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órádi Imre                   2.cs. HU-07- D-165900   T 1442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ing László                    1.cs. HU 06- 11-4877    T 1438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ing László                    2.cs. HU 07- 11-21673   T 1437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esi Miklós                 1.cs. HU 06- 11-4977    H 143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József                    1.cs. HU-07- 11-15959   H 1433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zinger Csaba                  2.cs. HU 03- 11-72782   T 1426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ing László                    1.cs. HU 05- D-139973   H 1418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ing László                    0.cs. HU 06- 11-4914    H 1418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ing László                    2.cs. HU 06- 11-4893    T 141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órádi Imre                   1.cs. HU-07- 11-23741   T 1414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ing László                    2.cs. HU 06- 13-63951   H 141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eke László                    1.cs. HU-05- 11-01741   H 140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eke László                    2.cs. HU-07- 11-23554   H 1405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esi Miklós                 1.cs. HU 06- 11-4976    T 1403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ing László                    2.cs. HU 06- 11-4916    T 140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órádi Imre                   1.cs. HU-07- 11-23749   H 1401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ing László                    1.cs. HU 07- 11-21654   T 1401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ing László                    0.cs. HU 07- 11-21708   H 1398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István                   1.cs. HU 06- 11-13113   H 139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óth József                    2.cs. HU-07- 11-15960   H 139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eke László                    2.cs. HU-07- 11-23539   H 138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órádi Imre                   2.cs. HU-04- 11-90224   H 138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eke László                    1.cs. HU-05- 11-02024   H 138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órádi Imre                   1.cs. HU-05- 11-02207   H 138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órádi Imre                   1.cs. HU-05- 11-02212   T 138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órádi Imre                   1.cs. HU-06- 11-13269   T 138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óth József                    2.cs. HU-05- 11-93435   H 137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órádi Imre                   1.cs. HU-06- 11-13218   H 1378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ing László                    1.cs. HU 06- 11-5002    T 1372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ing László                    1.cs. HU 03- 11-71360   T 1370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ing László                    0.cs. HU 07- 11-21661   H 136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olnay László és Balázs        1.cs. HU-06- 11-12814   H 1366,8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ing László                    1.cs.    5 h.  21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1.cs.    5 h.  19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2.cs.    4 h.  18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ing László                    2.cs.    4 h.  17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József                    1.cs.    2 h.  10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esi Miklós                 1.cs.    2 h.   8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és Balázs        1.cs.    2 h.   8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eke László                    2.cs.    2 h.   7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eke László                    1.cs.    2 h.   7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József                    2.cs.    2 h.   6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esi Miklós                 2.cs.    1 h.   5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inger Csaba                  1.cs.    1 h.   5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László                    1.cs.    1 h.   5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zinger Csaba                  2.cs.    1 h.   4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István                   1.cs.    1 h.   34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Közép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Imre                   1.cs.    8 h.  33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eke László                    1.cs.    7 h.  31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esi Miklós                 1.cs.    6 h.  29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ing László                    1.cs.    7 h.  28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József                    2.cs.    6 h.  25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2.cs.    5 h.  21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József                    1.cs.    5 h.  19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ing László                    2.cs.    5 h.  19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eke László                    2.cs.    5 h.  18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olnay László és Balázs        1.cs.    5 h.  18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László                    1.cs.    3 h.  13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esi Miklós                 2.cs.    3 h.  13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zinger Csaba                  1.cs.    1 h.   5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zinger Csaba                  2.cs.    1 h.   4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István                   1.cs.    1 h.   3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László                    2.cs.    1 h.   28,0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esi Miklós                 F19 HU 06- 11-4977    H  2h 105,3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ing László                    F19 HU 05- D-139973   H  2h  92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eke László                    F19 HU-05- 11-01741   H  2h  81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órádi Imre                   F19 HU-05- 11-02207   H  2h  69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óth József                    F19 HU-07- 11-15960   H  2h  69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óth József                    F19 HU-05- 11-93435   H  2h  65,0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esi Miklós                 F19 HU 06- 11-4976    T  2h  96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órádi Imre                   F19 HU-05- 11-02212   T  2h  82,6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ing László                    F19 HU 07- 11-21673   T  2h  80,5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ing László                    F19 HU 07- 11-21654   T  2h  80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órádi Imre                   F19 HU-06- 11-13269   T  2h  80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órádi Imre                   F19 HU-07- 11-23741   T  2h  76,4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ing László                    F19 HU 03- 11-71360   T  2h  52,8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2.cs. HU-07- 11-24544   H 1440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enyhárt Miklós                1.cs. HU-06- 50-12985   H 143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enyhárt Miklós                1.cs. HU-06- 13-76394   H 143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1.cs. HU-06- 11-13399   H 142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1.cs. HU-05- 11-02336   H 140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yiri Sándor                   1.cs. HU-07- 11-23922   H 140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h Tibor                     2.cs. HU-06- 11-13365   H 139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nyai Csaba                 2.cs. HU-07- 11-24362   H 139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ranyai Csaba                 1.cs. HU-07- 11-24403   H 139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h Tibor                     1.cs. HU-06- 50-49523   H 139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h Tibor                     1.cs. HU-07- 11-24477   H 139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h Tibor                     2.cs. HU-07- 11-24484   H 138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h Tibor                     1.cs. HU-07- 11-24491   H 135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nes Gyula                    1.cs. HU-05- 11-02422   H 135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bola Gyula                   1.cs. HU-07- 11-23834   H 134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h Tibor                     2.cs. HU-07- 11-24506   H 134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h Tibor                     2.cs. HU-07- 11-24478   H 134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Lackó Norbert                  1.cs. HU-05- 50-12957   H 134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nes Gyula                    1.cs. HU-07- 11-24200   T 133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ranyai Csaba                 2.cs. HU-07- 11-24391   H 1331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Orbán Ferenc                   1.cs. HU 07- 11-24250   H 1329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Orbán Ferenc                   1.cs. HU 05- 50-12917   H 1317,3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 5 h.  22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   5 h.  21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enyhárt Miklós                1.cs.    2 h.  11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nyai Csaba                 2.cs.    2 h.   7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es Gyula                    1.cs.    2 h.   6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Orbán Ferenc                   1.cs.    2 h.   5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yiri Sándor                   1.cs.    1 h.   5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nyai Csaba                 1.cs.    1 h.   4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bola Gyula                   1.cs.    1 h.   3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ackó Norbert                  1.cs.    1 h.   31,1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Közép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10 h.  49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   9 h.  39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enyhárt Miklós                1.cs.    4 h.  18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ackó Norbert                  1.cs.    4 h.  13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nyai Csaba                 2.cs.    3 h.  10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yiri Sándor                   1.cs.    2 h.   9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nyai Csaba                 1.cs.    2 h.   9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Orbán Ferenc                   1.cs.    3 h.   8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nes Gyula                    1.cs.    2 h.   6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bola Gyula                   1.cs.    1 h.   35,8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h Tibor                     F20 HU-06- 11-13399   H  2h 101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07- 11-24477   H  2h  99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05- 11-02336   H  2h  96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h Tibor                     F20 HU-07- 11-24491   H  2h  94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h Tibor                     F20 HU-07- 11-24484   H  2h  93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enyhárt Miklós                F20 HU-06- 13-76394   H  2h  87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h Tibor                     F20 HU-06- 11-13365   H  2h  75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Lackó Norbert                  F20 HU-05- 50-12957   H  2h  65,4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HU-07- 11-24712   H 1496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0.cs. HU-07- 50-23650   H 149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2.cs. HU-07- 11-24724   H 148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kó József                   1.cs. HU-07- 11-24733   H 147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kó József                   0.cs. HU-07- 11-24711   H 145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öröczki Károly                2.cs. HU-06- 11-14504   H 145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kó József                   1.cs. HU-05- 11-02823   H 145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cskai Tibor                1.cs. HU-07- 11-25110   H 144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nkó József                   1.cs. HU-06- 11-14114   H 144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czman József                 2.cs. SK-05- 0108-893   H 144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nkó József                   0.cs. HU-07- 50-23636   H 143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nkó József                   1.cs. HU-07- 11-24707   H 142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nkó József                   1.cs. HU-05- 11-02804   H 142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nkó József                   2.cs. HU-07- 11-24700   H 141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nkó József                   2.cs. HU-05- 11-02803   H 141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ringer-dúc                    2.cs. HU-04- 11-91196   H 140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nkó József                   2.cs. HU-07- 50-23634   H 140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nkó József                   2.cs. HU-07- 11-24703   H 140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racskai Tibor                2.cs. HU-05- 11-03613   T 139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racskai Tibor                2.cs. HU-07- 11-25104   T 139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nkó József                   0.cs. HU-06- 11-14113   H 139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adaró Ádám                    1.cs. HU-07- 11-25431   H 139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ankó József                   0.cs. HU-07- 11-24775   H 138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ringer-dúc                    2.cs. HU-07- 11-24845   T 138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Jankó József                   0.cs. HU-06- 11-14170   H 138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ankó József                   1.cs. HU-05- D-138434   H 138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áczi András                   1.cs. HU-07- 11-25345   H 138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öröczki Károly                1.cs. HU-04- 50-31772   H 137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czman József                 2.cs. HU-06- 11-14815   H 137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lidán László                2.cs. SK-07- 0108-393   T 137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lidán László                1.cs. HU-05- 11-02723   H 137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lidán György                2.cs. HU-07- 11-25500   T 137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glidán László                2.cs. HU-07- 11-25063   H 137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lidán György                1.cs. HU-05- 11-03921   T 137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lidán György                1.cs. HU-06- 11-14975   H 1371,2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   5 h.  26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2.cs.    5 h.  22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cskai Tibor                2.cs.    2 h.   7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czman József                 2.cs.    2 h.   7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ringer-dúc                    2.cs.    2 h.   7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László                2.cs.    2 h.   5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öröczki Károly                2.cs.    1 h.   5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cskai Tibor                1.cs.    1 h.   5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György                1.cs.    2 h.   4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adaró Ádám                    1.cs.    1 h.   3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áczi András                   1.cs.    1 h.   3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öröczki Károly                1.cs.    1 h.   3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László                1.cs.    1 h.   2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György                2.cs.    1 h.   27,1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Közép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   9 h.  45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2.cs.    8 h.  38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László                1.cs.    6 h.  25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ringer-dúc                    2.cs.    6 h.  19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cskai Tibor                1.cs.    4 h.  17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László                2.cs.    4 h.  13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adaró Ádám                    1.cs.    3 h.  13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cskai Tibor                2.cs.    3 h.  13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György                1.cs.    4 h.  13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czman József                 2.cs.    3 h.  10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öröczki Károly                2.cs.    2 h.   9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ringer-dúc                    1.cs.    1 h.   4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áczi András                   1.cs.    1 h.   3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öröczki Károly                1.cs.    1 h.   3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czman József                 1.cs.    1 h.   2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György                2.cs.    1 h.   2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adaró Ádám                    2.cs.    1 h.   24,6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nkó József                   F24 HU-07- 11-24733   H  2h 108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kó József                   F24 HU-07- 11-24712   H  2h 101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nkó József                   F24 HU-06- 11-14114   H  2h 100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nkó József                   F24 HU-07- 11-24700   H  2h  96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nkó József                   F24 HU-07- 50-23634   H  2h  95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nkó József                   F24 HU-05- D-138434   H  2h  92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nkó József                   F24 HU-07- 11-24707   H  2h  87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György                F24 HU-06- 11-14975   H  2h  72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nkó József                   F24 HU-07- 11-24775   H  2h  69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László                F24 HU-07- 11-25063   H  2h  53,8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György                F24 HU-05- 11-03921   T  2h  60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ringer-dúc                    F24 HU-07- 11-24845   T  2h  60,7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2.cs. HU-07- 50-40951   H 1509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József                   2.cs. HU-06- 15-79729   H 149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József                   1.cs. HU-06- 15-79758   H 149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1.cs. HU-07- 15-88316   H 149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József                   2.cs. HU-06- 15-79777   H 148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József                   1.cs. HU-07- M-112999   H 148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József                   1.cs. HU-07- 15-87626   H 148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József                   2.cs. HU-07- 15-87704   H 148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ámolyi Zoltán                 1.cs. HU-06- 15-79468   H 1471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ndes Péter                   1.cs. HU 07- 15-87481   H 1469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ndes Péter                   0.cs. HU 07- 15-87486   H 146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József                   1.cs. HU-07- 15-87708   H 146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Lajos                   1.cs. HU-07- 15-88408   H 146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Lajos                   2.cs. HU-06- 15-79973   H 146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ordás Károly                 1.cs. HU-06- 15-79928   H 146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Lajos                   2.cs. HU-06- 50-49265   H 1456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arga Attila                   1.cs. HU 07- 15-87574   H 145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Lajos                   2.cs. HU-06- 15-79955   H 144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Zámolyi Zoltán                 1.cs. HU-07- 15-88367   H 1448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Csaba                   1.cs. HU 07- 15-87503   H 144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émeth Lajos                   2.cs. HU-06- 15-80068   H 1447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László                   1.cs. HU 07- 15-88104   H 144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ordás Károly                 0.cs. HU-07- 20-12037   T 144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József                   0.cs. HU-07- 15-87647   H 144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ordás Károly                 2.cs. HU-07- 15-87788   T 143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ordás Károly                 1.cs. HU-06- 15-79985   H 143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József                   1.cs. HU-06- 50-46588   H 143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József                   1.cs. HU-03- 50-M7111   H 1436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László                   1.cs. HU 06- 15-80297   H 1435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arga Attila                   1.cs. HU 06- 15-80475   H 143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József                   0.cs. HU-07- 15-87719   H 142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émeth Lajos                   2.cs. HU-06- 15-80072   H 1426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László                   1.cs. HU 06- 15-80270   H 142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ordás Károly                 2.cs. HU-06- 15-79930   H 142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Zámolyi Zoltán                 1.cs. HU-06- 15-79444   H 142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óth László                    1.cs. HU-07- 15-88260   H 142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óth László                    1.cs. HU-07- 15-88207   H 142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óth László                    1.cs. HU-06- 50-46665   H 142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óth László                    2.cs. HU-07- 15-88240   H 141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József                   2.cs. HU-07- 15-87687   H 141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ordás Károly                 1.cs. HU-05- 14-77125   H 141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óth László                    1.cs. HU-06- 15-79521   H 1418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bó László                   1.cs. HU 06- 15-80279   H 141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émeth Lajos                   1.cs. HU-07- 15-88430   H 141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ordás Károly                 0.cs. HU-07- 15-87778   H 141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ordás Károly                 2.cs. HU-06- 15-79941   H 141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Németh Lajos                   2.cs. HU-07- 15-88409   H 141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sordás Károly                 0.cs. HU-06- 15-79913   T 1415,8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verseny F25 egyesületi csapatbajnoksága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József                   1.cs.    5 h.  25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ajos                   2.cs.    5 h.  22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József                   2.cs.    4 h.  19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1.cs.    4 h.  18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1.cs.    4 h.  14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1.cs.    4 h.  12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ordás Károly                 1.cs.    3 h.  11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ordás Károly                 2.cs.    3 h.  10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arga Attila                   1.cs.    2 h.   8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Lajos                   1.cs.    2 h.   7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ámolyi Zoltán                 2.cs.    1 h.   5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ndes Péter                   1.cs.    1 h.   5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Csaba                   1.cs.    1 h.   4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László                    2.cs.    1 h.   30,4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Közép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József                   1.cs.   10 h.  50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József                   2.cs.    9 h.  39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1.cs.    9 h.  38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ajos                   2.cs.    8 h.  33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1.cs.    8 h.  30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1.cs.    7 h.  29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ordás Károly                 2.cs.    7 h.  27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Lajos                   1.cs.    6 h.  24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1.cs.    7 h.  24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ndes Péter                   1.cs.    4 h.  14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arga Attila                   1.cs.    2 h.   8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Csaba                   1.cs.    2 h.   7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László                    2.cs.    2 h.   7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ámolyi Zoltán                 2.cs.    1 h.   5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ebestyén László               1.cs.    1 h.   35,8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József                   F25 HU-07- 15-87626   H  2h 111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József                   F25 HU-07- 15-87704   H  2h 110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József                   F25 HU-07- M-112999   H  2h 107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József                   F25 HU-07- 15-87708   H  2h 106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ordás Károly                 F25 HU-06- 15-79928   H  2h  98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József                   F25 HU-06- 15-79758   H  2h  96,7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endes Péter                   F25 HU 07- 15-87481   H  2h  95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József                   F25 HU-06- 50-46588   H  2h  93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ordás Károly                 F25 HU-06- 15-79985   H  2h  90,9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József                   F25 HU-06- 15-79777   H  2h  88,0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ordás Károly                 F25 HU-07- 15-87788   T  2h  96,7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Zinnwald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8.06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2.cs. HU-07- 11-26170   H 150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2.cs. HU-07- 11-26206   H 150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dey József                  2.cs. HU-07- D-165859   H 149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dey József                  0.cs. HU-07- 11-25841   T 149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2.cs. HU-06- 11-15748   H 149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llár Péter                   2.cs. HU-07- 11-21158   H 148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1.cs. HU-05- 11-98206   H 1488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kó Dezső                    1.cs. HU-06- 11-15734   H 148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ors László                    1.cs. HU-07- 11-25870   H 148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ors László                    1.cs. HU-07- 11-25580   H 148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enkvári Attila                1.cs. HU-06- 50-12626   H 148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Norbert                1.cs. HU-06- D-150540   H 148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Norbert                1.cs. HU-07- D-165554   H 147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llár Péter                   2.cs. HU-06- 11-05837   H 147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Norbert                2.cs. HU-06- 11-15932   H 147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Elekes István                  2.cs. HU-07- 11-26146   H 147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uda Sándor                    1.cs. HU-06- 11-15591   H 146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Norbert                1.cs. HU-06- 11-15941   H 146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Domonkos Csaba                 1.cs. HU-07- 11-25899   H 146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idey József                  1.cs. HU-07- 11-25846   H 146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uda Sándor                    1.cs. HU-07- 11-25675   H 146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Elekes István                  1.cs. HU-04- 11-92662   H 146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ors László                    1.cs. HU-07- 11-25583   H 145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uda Sándor                    1.cs. HU-07- 11-25724   H 145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uszti Zoltán                  1.cs. HU-05- 11-01942   H 145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Elekes István                  2.cs. HU-07- 50-23821   H 145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nauz testvérek                0.cs. HU-07- D-165268   H 144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rkó Dezső                    2.cs. HU-07- 11-25038   H 144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llár Péter                   2.cs. HU-06- 11-06348   H 144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idey József                  2.cs. HU-07- 11-25838   H 1440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rkó Dezső                    1.cs. HU-06- 11-15722   H 143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ors László                    1.cs. HU-07- 11-25871   H 143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ing Norbert                2.cs. HU-06- 11-15905   H 143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enkvári Attila                2.cs. HU-07- 11-25798   H 143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llár Péter                   2.cs. HU-07- 11-26086   H 143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rkó Dezső                    0.cs. HU-07- 11-25043   H 143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Elekes István                  2.cs. HU-07- 11-26186   H 142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Elekes István                  2.cs. HU-07- 11-26179   H 1422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llár Péter                   1.cs. HU-07- 11-26092   H 141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llár Péter                   2.cs. HU-06- 11-15640   H 141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rkó Dezső                    1.cs. HU-06- 11-15706   H 1413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ors László                    1.cs. HU-07- 11-25578   H 141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rkó Dezső                    1.cs. HU-05- 11-04392   H 141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llár Péter                   0.cs. HU-07- 11-26052   H 141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idey József                  1.cs. HU-06- 11-15418   H 1409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Elekes István                  0.cs. HU-07- 50-23825   H 140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ölding Norbert                0.cs. HU-07- D-165566   H 140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ölding Norbert                1.cs. HU-07- 11-25986   H 1407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rkó Dezső                    1.cs. HU-05- 11-94131   H 140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ors László                    1.cs. HU-06- 50-12651   H 140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sidey József                  1.cs. HU-07- 11-25847   H 140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Elekes István                  2.cs. HU-06- 11-09595   H 140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uda Sándor                    1.cs. HU-06- 11-15519   H 140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sidey József                  2.cs. HU-06- D-147545   H 140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Domonkos Csaba                 1.cs. HU-05- 11-03985   H 140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ölding Norbert                1.cs. HU-07- D-165556   H 140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ölding Norbert                2.cs. HU-05- D-139901   H 140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ollár-Knauz                  2.cs. HU-06- 11-15333   T 1396,9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2.cs.    5 h.  24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ors László                    1.cs.    5 h.  22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llár Péter                   2.cs.    5 h.  21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               1.cs.    5 h.  20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1.cs.    5 h.  18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uda Sándor                    1.cs.    4 h.  16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dey József                  2.cs.    3 h.  12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               2.cs.    3 h.  112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dey József                  1.cs.    3 h.  10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Elekes István                  1.cs.    2 h.   9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kó Dezső                    2.cs.    2 h.   9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Domonkos Csaba                 1.cs.    2 h.   72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enkvári Attila                1.cs.    1 h.   5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uszti Zoltán                  1.cs.    1 h.   4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enkvári Attila                2.cs.    1 h.   3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llár Péter                   1.cs.    1 h.   3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ollár-Knauz                  2.cs.    1 h.   23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Közép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ors László                    1.cs.   10 h.  45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uda Sándor                    1.cs.    9 h.  40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1.cs.   10 h.  39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2.cs.    9 h.  38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               1.cs.    9 h.  36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dey József                  1.cs.    7 h.  279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1.cs.    6 h.  27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kó Dezső                    2.cs.    6 h.  26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llár Péter                   2.cs.    6 h.  26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Norbert                2.cs.    7 h.  257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ors László                    2.cs.    5 h.  17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dey József                  2.cs.    4 h.  15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Domonkos Csaba                 1.cs.    4 h.  15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enkvári Attila                1.cs.    2 h.  10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llár Péter                   1.cs.    2 h.   6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nauz testvérek                2.cs.    1 h.   5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uszti Zoltán                  1.cs.    1 h.   4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enkvári Attila                2.cs.    1 h.   38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Domonkos Csaba                 2.cs.    1 h.   2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ollár-Knauz                  2.cs.    1 h.   23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rkó Dezső                    F30 HU-06- 11-15734   H  2h 109,1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ors László                    F30 HU-07- 11-25583   H  2h 103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uda Sándor                    F30 HU-07- 11-25675   H  2h 100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rkó Dezső                    F30 HU-07- 11-25038   H  2h  99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nauz testvérek                F30 HU-07- D-165268   H  2h  99,5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idey József                  F30 HU-07- D-165859   H  2h  91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Norbert                F30 HU-07- D-165554   H  2h  89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ors László                    F30 HU-07- 11-25870   H  2h  89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rkó Dezső                    F30 HU-05- 11-94131   H  2h  88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Elekes István                  F30 HU-04- 11-92662   H  2h  86,0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2.cs. HU-07- 15-90510   T 152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rém Zoltán                    2.cs. HU-07- 15-90733   H 152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0.cs. HU-07- 15-90529   H 151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2.cs. HU-07- 15-86013   H 1519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Zsuzsanna                 2.cs. HU 07- 15-90799   T 151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rém Zoltán                    1.cs. HU-06- 15-83202   H 151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Jenő                    0.cs. HU-06- 15-82855   H 1507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Zsuzsanna                 2.cs. HU 07- 15-90841   H 1502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Géza                      1.cs. HU 06- 15-82940   H 1500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Jenő                    0.cs. HU-06- 15-82862   H 149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József                  1.cs. HU-05- 15-74739   H 1493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Zsuzsanna                 0.cs. HU 07- 15-90832   T 148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Attila                   1.cs. HU-06- 15-82998   H 148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József                  1.cs. HU-06- 15-82814   H 148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rém Zoltán                    1.cs. HU-06- 15-83195   H 147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rém Zoltán                    1.cs. HU-07- 15-90654   H 1477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Attila                   1.cs. HU-06- 15-82953   H 145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Attila                   0.cs. HU-06- 15-82991   T 145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Attila                   0.cs. HU-07- 15-90514   H 145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Attila                   0.cs. HU-07- 15-90519   H 145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rém Zoltán                    1.cs. HU-07- 15-90653   H 145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rém Zoltán                    0.cs. HU-07- 15-90707   H 145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rém Zoltán                    1.cs. HU-05- 15-74776   H 1455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app Zsuzsanna                 2.cs. HU 07- 15-90829   H 145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vács Jenő                    1.cs. HU-05- 15-74871   H 145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vács József                  2.cs. HU-07- 15-90903   T 1449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vács Jenő                    1.cs. HU-06- 15-82831   H 144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Attila                   0.cs. HU-06- 15-82990   H 144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Attila                   1.cs. HU-03- 15-59164   H 1444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app Géza                      2.cs. HU 06- 15-82904   T 144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Attila                   1.cs. HU-06- 15-82980   H 1442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app Géza                      1.cs. HU 04- 15-67016   H 1440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app Géza                      1.cs. HU 05- 15-75019   H 1439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app Géza                      2.cs. HU 06- 15-82901   T 1434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app Zsuzsanna                 2.cs. HU 07- 15-90812   H 1433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app Zsuzsanna                 2.cs. HU 07- 15-90810   H 143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vács József                  2.cs. HU-07- 15-90887   H 143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vács Jenő                    1.cs. HU-06- 15-82836   H 143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vács Jenő                    1.cs. HU-04- 11-92961   H 143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rém Zoltán                    2.cs. HU-07- 15-90742   H 1429,6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ém Zoltán                    1.cs.    5 h.  22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Zsuzsanna                 2.cs.    5 h.  20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1.cs.    4 h.  157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Jenő                    1.cs.    4 h.  12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Attila                   2.cs.    2 h.  11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                     1.cs.    3 h.  11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József                  1.cs.    2 h.   9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rém Zoltán                    2.cs.    2 h.   8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József                  2.cs.    2 h.   6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Géza                      2.cs.    2 h.   62,0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Közép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ém Zoltán                    1.cs.    9 h.  444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Zsuzsanna                 2.cs.    9 h.  37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Jenő                    1.cs.    9 h.  35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József                  1.cs.    6 h.  26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Attila                   2.cs.    5 h.  246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rém Zoltán                    2.cs.    5 h.  21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1.cs.    5 h.  20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Géza                      2.cs.    5 h.  17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Géza                      1.cs.    4 h.  16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Jenő                    2.cs.    3 h.   95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József                  2.cs.    2 h.   6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rály László                  1.cs.    1 h.   3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Zsuzsanna                 1.cs.    1 h.   27,8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rém Zoltán                    F33 HU-06- 15-83202   H  2h 110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rém Zoltán                    F33 HU-07- 15-90733   H  2h 106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06- 15-82953   H  2h  96,3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rém Zoltán                    F33 HU-07- 15-90654   H  2h  95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rém Zoltán                    F33 HU-05- 15-74776   H  2h  93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vács József                  F33 HU-06- 15-82814   H  2h  82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vács Jenő                    F33 HU-06- 15-82831   H  2h  69,9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app Zsuzsanna                 F33 HU 07- 15-90810   H  2h  68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vács Jenő                    F33 HU-06- 15-82836   H  2h  67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vács Jenő                    F33 HU-04- 11-92961   H  2h  58,6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Zsuzsanna                 F33 HU 07- 15-90799   T  2h 103,4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                     F33 HU 06- 15-82901   T  2h  74,8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                     F33 HU 06- 15-82904   T  2h  69,8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8:02:00Z</dcterms:created>
  <dc:creator>Király István</dc:creator>
  <dc:description/>
  <dc:language>en-US</dc:language>
  <cp:lastModifiedBy>Király István</cp:lastModifiedBy>
  <dcterms:modified xsi:type="dcterms:W3CDTF">2008-06-06T08:21:00Z</dcterms:modified>
  <cp:revision>4</cp:revision>
  <dc:subject/>
  <dc:title>Győr-Rába Tagszövetség, F01 Győr</dc:title>
</cp:coreProperties>
</file>