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1.cs. SK 07- 0805-551   H 122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2.cs. SK 07- 0805-587   H 12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Tibor                  1.cs. HU-06- 14-92318   H 12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1.cs. HU-04- 11-82505   T 12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2.cs. HU-07- 11-21367   T 121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vasz Jenö                    1.cs. HU 07- 50-40900   H 121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HU-07- 11-21427   T 12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HU-06- 50-60572   T 12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Zoltán                  1.cs. HU-06- 11-05444   H 120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1.cs. SK 06- 0805-113   H 12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ró Nándor                   1.cs. HU-06- D-138637   T 120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örözdös Lajos                 2.cs. SK 05- 0805-421   H 120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II.                1.cs. HU 05- D-136753   T 120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1.cs. HU 06- 11-05138   H 120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ános                  2.cs. HU-06- 11-11212   T 119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Zoltán                  2.cs. HU-03- 11-71668   H 119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ró Nándor                   1.cs. HU-06- 11-10988   H 11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1.cs. HU-05- 11-99571   H 119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Ferenc                  1.cs. HU 03- 11-71796   H 118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1.cs. HU 06- 11-05270   H 11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Tibor                  1.cs. HU-06- 50-49401   H 11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ános                  2.cs. HU-06- D-151664   H 11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Zoltán                  1.cs. HU-07- 11-16144   H 118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II.                1.cs. HU 06- 11-05302   T 11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Zoltán                  1.cs. HU-04- 11-82506   H 11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1.cs. HU-07- 11-21356   T 11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brahám József                 1.cs. HU-06- 11-11130   H 117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ilig Károly                  1.cs. HU 03- 11-71303   H 117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ilig Károly                  2.cs. HU 06- 11-05113   H 11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Zoltán                  2.cs. HU-06- 11-05448   T 11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brahám János                  2.cs. HU-07- 11-21265   H 11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brahám József                 1.cs. HU-04- 11-88684   T 11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Zoltán                  1.cs. HU-06- 01-86125   H 11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János                  2.cs. HU-06- 11-11226   H 117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cker Jenő                    1.cs. HU-05- 11-00027   H 11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2.cs. HU-05- 11-99530   H 117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eilig Károly                  1.cs. HU 07- 11-16300   H 117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arró Nándor                   0.cs. HU-05- 11-99642   T 117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örözdös Lajos                 1.cs. SK 05- 0805-424   H 116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olnár Imre és Tamás           1.cs. HU-06- 11-05240   T 116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örözdös Lajos                 2.cs. SK 07- 0805-560   H 11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2.cs. HU-06- 11-11278   H 116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Zoltán                  0.cs. HU-06- 11-05423   T 116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örözdös Lajos                 1.cs. SK 02- 07-06375   H 116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II.                2.cs. HU 07- D-165284   H 11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rkosi Zoltán                  0.cs. HU-07- 11-21419   T 11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arró Nándor                   1.cs. HU-07- D-165538   T 11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mete Zoltán                  0.cs. HU-07- 11-16164   T 115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ilig Károly                  0.cs. HU 05- 11-94410   H 11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örözdös Lajos                 2.cs. SK 07-55-M-0397   H 115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ilig Károly                  2.cs. HU 07- 11-16241   H 11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László                    1.cs. HU-03- 11-77261   H 11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brahám János                  2.cs. HU-06- 11-11211   T 11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örözdös Lajos                 2.cs. SK 03-55-M-0081   H 115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mete Ferenc                  1.cs. HU 05- 11-93979   H 11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brahám János                  1.cs. HU-06- 11-11225   T 11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László                    2.cs. HU-07- 11-21460   H 115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II.                0.cs. HU 05- D-136751   H 115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avasz Jenö                    1.cs. HU 06- D-150481   H 11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mete Ferenc                  1.cs. HU 06-11-05269    H 11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log Norbert                  2.cs. HU-07- 11-21951   H 11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og Norbert                  1.cs. HU-06- 15-80802   T 114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Görözdös Lajos                 2.cs. SK 07- 0805-582   H 11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arró Nándor                   2.cs. HU-07- D-165528   T 114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örözdös Lajos                 1.cs. SK 04- 0103-085   H 11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rkosi Zoltán                  1.cs. HU-07- 11-21386   T 11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 Norbert                  1.cs. HU-06- 50-49422   T 114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rkosi Zoltán                  2.cs. HU-07- 11-21372   H 11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brahám János                  1.cs. HU-07- 50-40890   H 114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avasz Jenö                    1.cs. HU 06- D-150500   T 1143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 5 h.  31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ános                  2.cs.    5 h.  27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2.cs.    5 h.  27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1.cs.    5 h.  27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1.cs.    4 h.  22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   4 h.  20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ró Nándor                   1.cs.    3 h.  17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   3 h.  17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2.cs.    3 h.  15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vasz Jenö                    1.cs.    3 h.  14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Tibor                  1.cs.    2 h.  1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II.                1.cs.    2 h.  12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Zoltán                  2.cs.    2 h.  12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1.cs.    2 h.  11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   2 h.  11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2.cs.    2 h.   9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2.cs.    2 h.   8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János                  1.cs.    2 h.   70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1.cs.    2 h.   6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cker Jenő                    1.cs.    1 h.   5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olnár Imre és Tamás           1.cs.    1 h.   4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II.                2.cs.    1 h.   46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 Norbert                  2.cs.    1 h.   3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arró Nándor                   2.cs.    1 h.   34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20 h. 118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ános                  2.cs.   18 h.  98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1.cs.   15 h.  81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  13 h.  73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  13 h.  70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2.cs.   13 h.  69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2.cs.   13 h.  67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cker Jenő                    1.cs.   12 h.  62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II.                1.cs.   12 h.  60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2.cs.   11 h.  536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Tibor                  1.cs.    9 h.  53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2.cs.   10 h.  50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ános                  1.cs.   10 h.  50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II.                2.cs.    8 h.  46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ró Nándor                   2.cs.    9 h.  46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Ferenc                  1.cs.    8 h.  41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ró Nándor                   1.cs.    8 h.  40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   8 h.  40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ózsef                 1.cs.    7 h.  38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1.cs.    7 h.  38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yurovszky Béla                1.cs.    6 h.  29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 Norbert                  2.cs.    5 h.  29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olnár Imre és Tamás           1.cs.    6 h.  26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es Jenő                    1.cs.    5 h.  22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orró József                   1.cs.    4 h.  20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ukta Ferenc                   1.cs.    4 h.  19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brahám József                 2.cs.    4 h.  179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vasz Jenö                    1.cs.    4 h.  17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László                    2.cs.    3 h.  13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vasz Jenö                    2.cs.    2 h.  10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Gusztáv                   1.cs.    1 h.   6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olnár Imre és Tamás           2.cs.    1 h.   51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43 h. 226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ános                  2.cs.   39 h. 187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34 h. 171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Tibor                  1.cs.   29 h. 144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2.cs.   30 h. 138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II.                1.cs.   28 h. 125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2.cs.   26 h. 117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ró Nándor                   1.cs.   26 h. 115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1.cs.   25 h. 107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1.cs.   21 h. 105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ános                  1.cs.   23 h. 1055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cker Jenő                    1.cs.   21 h. 104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1.cs.   22 h. 100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yurovszky Béla                1.cs.   22 h. 100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1.cs.   19 h.  994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ró Nándor                   2.cs.   21 h.  95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vasz Jenö                    1.cs.   21 h.  91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2.cs.   18 h.  89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ilig Károly                  2.cs.   19 h.  84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II.                2.cs.   17 h.  78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örözdös Lajos                 2.cs.   12 h.  59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1.cs.   11 h.  58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1.cs.   11 h.  54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2.cs.   11 h.  47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vasz Jenö                    2.cs.   10 h.  45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orró József                   1.cs.    7 h.  33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olnár Imre és Tamás           1.cs.    8 h.  32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yurovszky Béla                2.cs.    7 h.  29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ukta Ferenc                   1.cs.    7 h.  28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brahám József                 2.cs.    6 h.  27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es Jenő                    1.cs.    5 h.  22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cker Jenő                    2.cs.    3 h.  14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brahám Tibor                  2.cs.    3 h.  12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olnár Imre és Tamás           2.cs.    3 h.  102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Gusztáv                   1.cs.    1 h.   6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 Gábor                    1.cs.    1 h.   46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Tibor                  F01 HU-06- 50-49401   H  4h 254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cker Jenő                    F01 HU-05- 11-00027   H  4h 16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4- 11-82506   H  3h 19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7- 11-16144   H  3h 188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cker Jenő                    F01 HU-04- 11-88483   H  3h 18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ános                  F01 HU-06- 11-11226   H  3h 18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4- 11-82484   H  3h 178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ilig Károly                  F01 HU 07- 11-16300   H  3h 170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ilig Károly                  F01 HU 06- 11-05138   H  3h 16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6- 01-86125   H  3h 165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6- 50-60572   T  4h 24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ános                  F01 HU-06- 11-11211   T  4h 22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rkosi Zoltán                  F01 HU-07- 11-21367   T  3h 19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6- 11-05438   T  3h 15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6- 11-05448   T  3h 15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ános                  F01 HU-06- 11-11225   T  3h 15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4- 11-82505   T  3h 14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arró Nándor                   F01 HU-06- D-138637   T  2h 13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arró Nándor                   F01 HU-07- 50-23550   T  2h 12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olnár Imre és Tamás           F01 HU-06- 11-05242   T  2h 115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Tibor                  F01 HU-06- 50-49401   H  8h 41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6- 11-05428   H  7h 35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6- 01-86125   H  7h 34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János                  F01 HU-06- 11-11226   H  7h 30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Tibor                  F01 HU-06- 14-92318   H  6h 34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03- 11-77261   H  6h 31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4- 11-82506   H  6h 30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János                  F01 HU-06- D-151664   H  6h 299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 03- 11-71798   H  6h 24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6- 11-05444   H  5h 288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4- 11-82505   T  8h 41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ános                  F01 HU-06- 11-11211   T  6h 323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6- 11-05438   T  6h 26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arró Nándor                   F01 HU-07- D-165538   T  6h 25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06- 50-60572   T  5h 28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7- 50-40562   T  5h 26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6- 11-05448   T  5h 237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II.                F01 HU 07- D-165312   T  5h 23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rkosi Zoltán                  F01 HU-07- 11-21367   T  4h 24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06- 15-80822   T  4h 206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HU-06- D-148817   H 123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2.cs. HU-07- 50-48899   H 122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1.cs. HU 05- 11-94862   H 12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2.cs. HU-06- D-148810   H 12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HU-07- 11-16494   H 12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0.cs. HU-07- D-165668   H 12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HU-07- D-165696   H 12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2.cs. HU-06- D-148783   H 12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2.cs. HU-07- 11-16727   H 12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0.cs. HU-07- D-165700   H 121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1.cs. HU 07- 11-16884   H 121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2.cs. HU-06- D-148943   H 12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2.cs. HU-07- D-165968   H 120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0.cs. HU-07- 11-16707   H 12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HU-07- D-165966   H 12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2.cs. HU-06- D-148846   H 120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1.cs. HU-06- 50-53507   H 12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1.cs. HU-06- D-148839   H 12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0.cs. HU-07- 11-16723   H 12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0.cs. HU-06- D-148809   H 12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icser Béla                   2.cs. HU-06- 11-06115   T 12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0.cs. HU-07- 11-16728   H 119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Ferenc                1.cs. HU 06- 11-05712   H 11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rtetics Gyula                1.cs. HU-06- 50-53535   H 11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0.cs. HU-06- D-148818   H 11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0.cs. HU-07- D-165697   H 119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2.cs. HU-06- D-148849   H 11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2.cs. HU-07- 11-16712   H 119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vezdovics Szilvér             1.cs. HU 05- 11-94002   H 11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rtetics Gyula                2.cs. HU-07- D-165621   H 11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rtetics Gyula                1.cs. HU-06- D-148883   H 11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0.cs. HU-06- D-148785   H 11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1.cs. HU-07- D-165661   H 118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licskó Ferenc                1.cs. HU 05- 11-94859   H 11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2.cs. HU-06- D-148796   H 11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icser Béla                   1.cs. HU-07- 11-16771   H 118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0.cs. HU-07- 11-16765   H 118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rtetics Gyula                1.cs. HU-05- D-136618   H 11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Ferenc                    2.cs. HU-07- 11-16469   H 11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Ferenc                    1.cs. HU-06- 11-06237   H 11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1.cs. HU-06- D-148801   H 11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István                 2.cs. HU-05- 11-95186   H 117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licskó Ferenc                2.cs. HU 06- 11-05742   H 117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0.cs. HU-07- D-165664   H 11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icser Béla                   1.cs. HU-07- 11-17350   H 117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 Tamás                  1.cs. HU-06- D-148813   H 11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Ferenc                    2.cs. HU-06- 50-60468   H 11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icser Béla                   1.cs. HU-06- 11-06610   H 11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0.cs. HU-06- D-148829   H 11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lai Pál                     1.cs. HU-06- 11-06889   H 117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vezdovics Szilvér             1.cs. HU 04- 11-83751   H 11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rtetics Gyula                2.cs. HU-04- D-134013   H 11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 Tamás                  1.cs. HU-07- D-165695   H 117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0.cs. HU-07- D-165653   H 11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va Zoltán                    1.cs. HU-07- 11-16955   T 11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0.cs. HU-07- D-165662   H 11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2.cs. HU-07- 11-17605   H 11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va Zoltán                    1.cs. HU-07- 11-16983   T 11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áva Zoltán                    1.cs. HU-07- 11-16928   T 11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rvas István                 2.cs. HU-04- 11-84110   H 1164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 5 h.  34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 5 h.  32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2.cs.    5 h.  27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   3 h.  18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   3 h.  15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rtetics Gyula                1.cs.    3 h.  1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   3 h.  13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   2 h.  11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1.cs.    3 h.   9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rtetics Gyula                2.cs.    2 h.   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2.cs.    2 h.   8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2.cs.    1 h.   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2.cs.    1 h.   4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i Pál                     1.cs.    1 h.   38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19 h. 116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19 h. 109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13 h.  76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2.cs.   14 h.  73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  14 h.  64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1.cs.   11 h.  62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1.cs.   11 h.  58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i Pál                     1.cs.   10 h.  56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1.cs.   10 h.  54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rtetics Gyula                1.cs.   10 h.  46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2.cs.    9 h.  42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2.cs.    8 h.  40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övecses Gábor                 1.cs.    7 h.  34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abai Mihály                  1.cs.    6 h.  31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1.cs.    7 h.  27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2.cs.    5 h.  24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2.cs.    4 h.  2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rtetics Gyula                2.cs.    4 h.  22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1.cs.    4 h.  18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2.cs.    4 h.  17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ános                   1.cs.    3 h.  17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ódi Ferenc                    2.cs.    3 h.  17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2.cs.    3 h.  17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ódi Ferenc                    1.cs.    3 h.  14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zselics Mihály               1.cs.    3 h.  13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1.cs.    3 h.  12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ábor                     2.cs.    2 h.  11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lück István                   2.cs.    2 h.  10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lück István                   1.cs.    2 h.  10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2.cs.    2 h.   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zselics Mihály               2.cs.    2 h.   7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abai Mihály                  2.cs.    1 h.   52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44 h. 242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42 h. 219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37 h. 187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  32 h. 148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  31 h. 146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2.cs.   31 h. 141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rtetics Gyula                1.cs.   30 h. 125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1.cs.   27 h. 118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Pál                     1.cs.   23 h. 107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övecses Gábor                 1.cs.   22 h. 101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1.cs.   21 h.  97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2.cs.   20 h.  85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2.cs.   19 h.  76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2.cs.   13 h.  61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2.cs.   14 h.  60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tetics Gyula                2.cs.   14 h.  59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2.cs.   14 h.  56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abai Mihály                  1.cs.    9 h.  46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1.cs.   11 h.  43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ódi Ferenc                    1.cs.   10 h.  42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ódi Ferenc                    2.cs.   10 h.  38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1.cs.    9 h.  34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1.cs.    7 h.  28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övecses Gábor                 2.cs.    5 h.  26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János                   1.cs.    5 h.  25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ábor                     2.cs.    5 h.  24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zselics Mihály               1.cs.    6 h.  23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lück István                   1.cs.    5 h.  21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abai Mihály                  2.cs.    4 h.  17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2.cs.    3 h.  13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lück István                   2.cs.    2 h.  10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zselics Mihály               2.cs.    2 h.   7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Imre                    2.cs.    1 h.   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lai Imre                    1.cs.    1 h.   37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Ferenc                    F02 HU-07- 11-16494   H  4h 27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7- 11-16727   H  4h 217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7- 50-48899   H  3h 20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6- D-148810   H  3h 20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7- D-165696   H  3h 19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6- D-148796   H  3h 18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Ferenc                    F02 HU-06- 11-06237   H  3h 18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rvas István                 F02 HU-06- D-148943   H  3h 17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 Tamás                  F02 HU-07- 11-16712   H  3h 17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 Tamás                  F02 HU-07- 11-16702   H  3h 179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7- 11-16928   T  3h 14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07- 11-16983   T  3h 12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lai Pál                     F02 HU-06- 11-13209   T  2h 12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07- 11-16955   T  2h  81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7- 11-16702   H  8h 45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06- 11-06237   H  8h 440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licskó Ferenc                F02 HU 06- 11-05712   H  8h 38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07- 11-16494   H  7h 41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6- D-148846   H  7h 39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7- 11-16727   H  7h 36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06- D-148810   H  7h 354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 Tamás                  F02 HU-06- 50-53507   H  7h 343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rvas István                 F02 HU-06- D-148943   H  7h 34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va Zoltán                    F02 HU-07- 11-16987   H  7h 325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7- 11-16928   T  4h 20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07- 11-16983   T  4h 16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lai Pál                     F02 HU-06- 11-13209   T  3h 169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07- 11-16955   T  3h 13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07- 11-16947   T  3h 12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icser Béla                   F02 HU-06- 11-06115   T  2h 109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rvas István                 F02 HU-05- 11-95328   T  2h  8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h Zoltán                  F02 HU-06- 11-06928   T  2h  6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h Zoltán                  F02 HU-06- 11-06969   T  2h  52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1.cs. HU-07- M-112155   H 121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Éliás István                   1.cs. HU-06- 15-76949   H 11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1.cs. HU-06- D-144326   H 11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0.cs. HU-06- 15-75528   H 11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1.cs. HU-07- M-112136   H 118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li István                   1.cs. HU 06- 15-76172   H 11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2.cs. HU-06- 15-75689   H 11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HU-06- 15-76303   H 116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elyem Tamás                   2.cs. HU 07- 50-35532   H 11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1.cs. HU-06- D-144390   H 11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1.cs. HU-06- 15-75596   H 11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1.cs. HU-04- 50-06492   H 11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2.cs. HU-06- 15-75520   H 11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1.cs. HU-06- 15-75470   H 11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HU-06- D-144416   H 115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ulyás László                  1.cs. HU 07- 50-35256   H 115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li István                   1.cs. HU 06- 15-76151   H 11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1.cs. HU-06- D-144331   H 11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0.cs. HU-07- D-163455   H 115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2.cs. HU-06- 15-75648   H 11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1.cs. HU-03- 15-84855   H 11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2.cs. HU-06- 15-75704   H 11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0.cs. HU-07- 15-83738   H 114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0.cs. HU-07- 15-83716   H 11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egyeri Zoltán                 1.cs. HU-06- 50-61219   H 11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egyeri Zoltán                 1.cs. HU-07- 15-84922   H 11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otyondi István                1.cs. HU-04- 15-61052   H 11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2.cs. HU-06- 15-75582   H 11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egyeri Zoltán                 2.cs. HU-07- D-163301   H 11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0.cs. HU-04- 15-60546   H 114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1.cs. HU-06- 15-76307   H 1142,8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1.cs.    5 h.  32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   5 h.  25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 4 h.  19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   3 h.  17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   2 h.  11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1.cs.    2 h.   7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iás István                   1.cs.    1 h.   7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elyem Tamás                   2.cs.    1 h.   6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ulyás László                  1.cs.    1 h.   5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tyondi István                1.cs.    1 h.   3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2.cs.    1 h.   34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17 h.  99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  17 h.  94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1.cs.   16 h.  87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  16 h.  84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  13 h.  6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   9 h.  40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2.cs.    7 h.  34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elyem Tamás                   2.cs.    5 h.  26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1.cs.    5 h.  25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tyondi István                1.cs.    5 h.  24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elyem Tamás                   1.cs.    4 h.  20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2.cs.    4 h.  20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ulyás László                  1.cs.    3 h.  14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2.cs.    2 h.  116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41 h. 220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  35 h. 170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  34 h. 163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1.cs.   33 h. 163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  24 h. 110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  22 h.  92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2.cs.   17 h.  79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iás István                   1.cs.   17 h.  73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ulyás László                  1.cs.   15 h.  68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  14 h.  54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2.cs.   12 h.  52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elyem Tamás                   2.cs.   11 h.  47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tyondi István                1.cs.   11 h.  46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1.cs.    9 h.  40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elyem Tamás                   1.cs.    9 h.  38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Zoltán                  1.cs.    7 h.  25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Imre                    1.cs.    6 h.  25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tyondi István                2.cs.    4 h.  14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óczy Ferenc                   1.cs.    2 h.   80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édli István                   F05 HU 06- 15-76172   H  4h 22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egyeri Zoltán                 F05 HU-06- 50-61219   H  4h 17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egyeri Zoltán                 F05 HU-07- D-166303   H  3h 20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egyeri Zoltán                 F05 HU-07- 15-84900   H  3h 20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06- 15-75520   H  3h 17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asztovich Gyula               F05 HU-07- M-112136   H  3h 169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asztovich Gyula               F05 HU-06- D-144326   H  3h 154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édli István                   F05 HU 06- 15-76151   H  3h 14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06- 15-75470   H  3h 14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egyeri Zoltán                 F05 HU-07- 15-84922   H  3h 139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05 HU-07- M-112136   H  8h 43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egyeri Zoltán                 F05 HU-07- D-166303   H  6h 384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édli István                   F05 HU 06- 15-76172   H  6h 321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édli István                   F05 HU 06- 15-76151   H  6h 278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Éliás István                   F05 HU-05- 15-67974   H  6h 26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egyeri Zoltán                 F05 HU-07- 15-84900   H  5h 27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asztovich Gyula               F05 HU-07- M-112155   H  5h 26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06- 15-75475   H  5h 26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asztovich Gyula               F05 HU-07- 15-84256   H  5h 25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asztovich Gyula               F05 HU-06- D-144326   H  5h 243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lyes Gábor                   1.cs. HU-05- 11-95457   H 117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imel Tamás                   1.cs. HU-07- 11-18212   H 11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HU-06- 11-07107   H 11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07- 11-18157   H 115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eimel Tamás                   1.cs. HU-03- 11-74221   H 11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HU-06- 11-07098   H 11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HU-07- 11-18067   H 11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HU-06- 11-07527   H 114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1.cs. HU-04- 11-85108   H 11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HU-04- 11-85152   H 11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eimel Tamás                   1.cs. HU-06- 11-07454   H 11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HU-07- 50-27131   H 11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Szabolcs                  1.cs. HU-05- 11-95507   H 11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Gábor                   1.cs. HU-07- 11-17791   H 11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1.cs. HU-07- 50-27127   H 111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bik József                   1.cs. HU 07- 11-17722   T 111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ngrácz Sándor                1.cs. HU-04- 11-85104   H 11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ngrácz Sándor                1.cs. HU-07- 11-18082   H 11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eimel Tamás                   1.cs. HU-07- 11-18207   H 109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ongrácz Sándor                1.cs. HU-04- 11-85141   H 109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eimel Tamás                   1.cs. HU-07- 11-18209   H 1092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eimel Tamás                   1.cs.    5 h.  26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1.cs.    5 h.  25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 4 h.  2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 2 h.  1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   2 h.  12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 1 h.   4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bik József                   1.cs.    1 h.   42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eimel Tamás                   1.cs.   16 h.  889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14 h.  85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13 h.  67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10 h.  51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   6 h.  339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 6 h.  30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2.cs.    5 h.  26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2.cs.    4 h.  17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László                 1.cs.    4 h.  172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bik József                   1.cs.    4 h.  16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2.cs.    3 h.  14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2.cs.    3 h.  13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auzer Sándor                 1.cs.    2 h.  11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bik József                   2.cs.    1 h.   59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2.cs.    1 h.   47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37 h. 194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imel Tamás                   1.cs.   37 h. 186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25 h. 120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23 h. 101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  23 h.  99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12 h.  5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2.cs.    9 h.  416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 8 h.  32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2.cs.    7 h.  29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bik József                   1.cs.    7 h.  27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er Sándor                 1.cs.    6 h.  258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2.cs.    5 h.  22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2.cs.    4 h.  17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László                 1.cs.    4 h.  1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bik József                   2.cs.    1 h.   59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7- 11-18157   H  4h 26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ongrácz Sándor                F08 HU-04- 11-85108   H  3h 18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lyes Gábor                   F08 HU-05- 11-95457   H  3h 15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6- 11-07527   H  3h 14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ongrácz Sándor                F08 HU-04- 11-85104   H  3h 137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ongrácz Sándor                F08 HU-04- 11-85152   H  3h 137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Deimel Tamás                   F08 HU-07- 11-18212   H  2h 134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4- 11-84673   H  2h 13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Deimel Tamás                   F08 HU-03- 11-74221   H  2h 12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Deimel Tamás                   F08 HU-06- 11-07534   H  2h 121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bik József                   F08 HU 07- 11-17722   T  2h  92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7- 11-18157   H  8h 43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Deimel Tamás                   F08 HU-07- 11-18221   H  7h 32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ongrácz Sándor                F08 HU-04- 11-85108   H  6h 32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Deimel Tamás                   F08 HU-06- 11-07454   H  6h 31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lyes Gábor                   F08 HU-06- 11-07216   H  6h 27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Deimel Tamás                   F08 HU-05- 11-96164   H  5h 23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ongrácz Sándor                F08 HU-07- 11-18082   H  5h 23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6- 11-07527   H  5h 22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Deimel Tamás                   F08 HU-07- 11-18212   H  4h 24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Deimel Tamás                   F08 HU-06- 11-07534   H  4h 216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bik József                   F08 HU 07- 11-17722   T  3h 12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Szabolcs                  F08 HU-05- 11-95546   T  2h  71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HU-07- 11-18758   H 12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nyár Károly                  1.cs. HU-06- 11-08124   H 118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HU-06- D-150407   H 118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HU-06- D-143816   H 11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HU-05- 11-96857   H 118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2.cs. HU-07- D-165424   H 118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1.cs. HU-04- D-138634   H 117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2.cs. HU-06- 11-08303   H 11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1.cs. HU-06- 11-08026   H 11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1.cs. HU-07- 11-18467   H 116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1.cs. HU-05- 11-96523   H 11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1.cs. HU-04- D-138628   H 116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HU-03- 11-75280   H 11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Ferenc                  1.cs. HU-04- D-133985   H 11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1.cs. HU-05- 11-96534   H 11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2.cs. HU-05- D-138368   H 11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1.cs. HU-07- 11-19016   H 115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arkas Ferenc                  1.cs. HU-04- 11-85342   H 11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arkas Ferenc                  1.cs. HU-07- D-165496   H 11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arkas Ferenc                  1.cs. HU-06- 11-07704   H 11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arkas Ferenc                  1.cs. HU-07- 11-18803   H 1150,9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 3 h.  19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arkas Ferenc                  1.cs.    5 h.  18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1.cs.    3 h.  16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dossy Ernő                   1.cs.    3 h.  147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1.cs.    2 h.  14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2.cs.    2 h.  10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nyár Károly                  1.cs.    1 h.   7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2.cs.    1 h.   60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1.cs.    1 h.   40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12 h.  75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13 h.  746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1.cs.   14 h.  71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  12 h.  62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arkas Ferenc                  1.cs.   12 h.  57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 9 h.  41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 7 h.  356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üredi Péter                   1.cs.    5 h.  25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   4 h.  19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2.cs.    3 h.  17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1.cs.    3 h.  160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li István                    2.cs.    3 h.  14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ttlmayer Sándor             1.cs.    3 h.  14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nyár Károly                  1.cs.    2 h.  11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arkas Ferenc                  2.cs.    1 h.   5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2.cs.    1 h.   44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30 h. 160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arkas Ferenc                  1.cs.   29 h. 131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  25 h. 127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  23 h. 1101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1.cs.   22 h. 102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1.cs.   23 h.  98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21 h.  96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  22 h.  922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2.cs.   17 h.  70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  13 h.  61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2.cs.   14 h.  59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1.cs.   10 h.  480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ngszter József               1.cs.   12 h.  45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Ferenc                  2.cs.    8 h.  37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li István                    2.cs.    8 h.  3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ttlmayer Sándor             1.cs.    5 h.  21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1.cs.    6 h.  21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2.cs.    6 h.  2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kker Martina                 1.cs.    3 h.  16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nyár Károly                  2.cs.    3 h.  13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imon Károly                   1.cs.    1 h.   51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06- 11-08026   H  4h 23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7- D-165424   H  3h 18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6- D-143816   H  3h 18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5- 11-96857   H  3h 17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06- D-150407   H  3h 17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uhrmann László                F10 HU-04- D-138628   H  3h 15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dossy Ernő                   F10 HU-03- 11-75280   H  3h 15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uhrmann László                F10 HU-06- D-147738   H  3h 147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06- 11-08042   H  2h 141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.Varga Attila                 F10 HU-07- 11-18758   H  2h 140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6- D-150401   T  2h 125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6- D-150407   H  7h 32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6- 11-08026   H  6h 34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arkas Ferenc                  F10 HU-07- D-165496   H  6h 24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7- D-165424   H  5h 282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07- 11-18758   H  5h 27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nyár Károly                  F10 HU-06- 11-08122   H  5h 21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06- 11-08042   H  4h 23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űcs Gyula                    F10 HU-06- 11-08030   H  4h 220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nyár Károly                  F10 HU-06- 11-08124   H  4h 21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űcs Gyula                    F10 HU-06- D-143816   H  4h 214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6- D-150401   T  2h 125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2.cs. HU-07- 11-20215   H 12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0.cs. HU-07- 11-19373   H 12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HU-05- 11-02941   H 12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HU-06- 11-09050   H 11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2.cs. HU-06- 11-09081   H 11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2.cs. HU-07- 11-19377   T 11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2.cs. HU-07- M-114066   H 118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1.cs. HU-06- 50-60270   H 118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2.cs. HU-06- 11-10306   H 117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Zoltán                  2.cs. HU-06- 11-10262   T 117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1.cs. HU-06- 11-09069   H 117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angl János                    1.cs. HU-07- 11-19478   H 11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2.cs. HU-07- 11-19366   H 11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1.cs. HU-07- 11-19340   H 11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1.cs. HU-06- 50-60295   H 116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2.cs. HU-06- 50-60542   H 11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ktor László                  1.cs. HU-07- 11-19757   T 115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1.cs. HU-06- 11-14090   T 115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kete Lajos                   1.cs. HU-01- 11-54987   T 11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1.cs. HU-06- 11-09029   H 11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Zoltán                  1.cs. HU-07- 11-24803   H 11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2.cs. HU-07- 11-19361   H 1143,3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   5 h.  27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2.cs.    5 h.  25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2.cs.    4 h.  252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 3 h.  14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angl János                    1.cs.    1 h.   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ktor László                  1.cs.    1 h.   4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Lajos                   1.cs.    1 h.   38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  18 h. 101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2.cs.   14 h.  78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2.cs.   14 h.  72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11 h.  538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angl János                    1.cs.    8 h.  40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1.cs.    8 h.  4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ktor László                  1.cs.    6 h.  29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Lajos                   2.cs.    5 h.  22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László                    2.cs.    4 h.  21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   3 h.  17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gó Csaba                     1.cs.    3 h.  12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2.cs.    2 h.   95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László                    1.cs.    2 h.   9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Lajos                   1.cs.    2 h.   6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2.cs.    1 h.   59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  43 h. 222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2.cs.   34 h. 151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2.cs.   23 h. 116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24 h. 113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1.cs.   24 h. 1126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angl János                    1.cs.   19 h.  89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ktor László                  1.cs.   12 h.  54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László                    2.cs.    9 h.  45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László                    1.cs.   10 h.  39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Lajos                   2.cs.    7 h.  31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gó Csaba                     1.cs.    8 h.  30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   5 h.  26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Lajos                   1.cs.    6 h.  18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2.cs.    4 h.  17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angl János                    2.cs.    3 h.   9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2.cs.    1 h.   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ktor László                  2.cs.    1 h.   34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1 HU-06- 11-09050   H  3h 19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7- 11-20208   H  3h 19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1 HU-06- 50-60270   H  3h 172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1 HU-07- 11-19340   H  3h 17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1 HU-07- 11-20212   H  3h 13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1 HU-07- 11-19354   H  3h 13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1 HU-06- 11-09041   H  3h 12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1 HU-06- 11-09081   H  2h 136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Zoltán                  F11 HU-07- M-114066   H  2h 13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Gangl János                    F11 HU-07- 11-19478   H  2h 125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6- 11-10262   T  3h 16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Doktor László                  F11 HU-07- 11-19757   T  3h 15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1 HU-07- 11-19325   T  2h 11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1 HU-07- 11-19377   T  2h  9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Zoltán                  F11 HU-06- 11-14090   T  2h  7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Zoltán                  F11 HU-07- 11-24805   T  2h  7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Lajos                   F11 HU-01- 11-54987   T  2h  69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1 HU-06- 11-09062   H  7h 36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1 HU-06- 11-09043   H  7h 34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1 HU-06- 11-09041   H  7h 30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1 HU-06- 50-60270   H  6h 29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1 HU-06- 50-60295   H  6h 27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1 HU-06- 11-09029   H  6h 242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angl János                    F11 HU-07- 11-19478   H  5h 27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1 HU-07- 12-82918   H  5h 26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1 HU-06- 11-09042   H  5h 22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1 HU-06- 11-09050   H  4h 232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Doktor László                  F11 HU-07- 11-19757   T  5h 25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1 HU-07- 11-19325   T  4h 216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11 HU-06- 11-14090   T  4h 19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1 HU-07- 11-19311   T  4h 17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1 HU-06- 11-10262   T  3h 16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Zoltán                  F11 HU-07- 11-24805   T  3h 13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1 HU-07- 11-19377   T  3h 12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Lajos                   F11 HU-01- 11-54987   T  3h  9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cs György                     F11 HU-07- 11-19641   T  2h  9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Doktor László                  F11 HU-07- 11-19754   T  2h  93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HU-06- 11-09684   H 123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HU-06- 11-09681   H 12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ics István                  1.cs. HU-06- D-150565   H 12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ics István                  1.cs. HU-05- 11-99360   H 12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HU-07- 11-20314   H 12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HU-06- 11-09754   H 12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HU-05- 11-98582   H 12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2.cs. HU-07- 11-20838   H 120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1.cs. HU-07- 11-20023   H 12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HU-05- 11-98466   H 118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HU-06- 11-10720   H 11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HU-07- 11-20353   H 117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HU-03- 11-75889   H 117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2.cs. HU-04- 11-88209   H 117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2.cs. HU-06- 11-10837   H 117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HU-07- 11-25012   H 11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2.cs. HU-05- 11-98592   H 116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HU-07- 11-20002   H 11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2.cs. HU-06- 11-10491   H 11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2.cs. HU-06- 11-09789   H 116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1.cs. HU-06- 11-10512   H 1157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 5 h.  32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ics István                  1.cs.    4 h.  22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   4 h.  19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   3 h.  15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 3 h.  13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   1 h.   5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2.cs.    1 h.   36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15 h.  87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14 h.  82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13 h.  68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  11 h.  60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12 h.  55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1.cs.   11 h.  53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1.cs.   10 h.  51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2.cs.    8 h.  35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   4 h.  25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   4 h.  19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2.cs.    4 h.  17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2.cs.    3 h.  1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 2 h.  11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2.cs.    2 h.   9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   2 h.   80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38 h. 198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  27 h. 139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26 h. 121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  23 h. 113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24 h. 105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ics István                  1.cs.   22 h. 101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1.cs.   22 h.  99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  19 h.  87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  16 h.  7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  14 h.  56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2.cs.   13 h.  49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  10 h.  4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2.cs.    9 h.  38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   8 h.  29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   4 h.  19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nich Mihály                  1.cs.    2 h.   8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2.cs.    2 h.   8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y Tibor                   1.cs.    1 h.   54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4- 11-88209   H  4h 23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05- 11-98582   H  3h 18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ácz-Süveges                   F13 HU-06- 11-10062   H  3h 13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04- 11-88077   H  3h 13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ics István                  F13 HU-05- D-138311   H  3h 13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ics István                  F13 HU-05- 11-99360   H  2h 13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kács Miklós                 F13 HU-07- 11-20023   H  2h 12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05- 11-99270   H  2h 12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06- 11-10651   H  2h 12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06- 11-10680   H  2h 120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6- 11-10844   T  2h  69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05- 11-98582   H  7h 38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4- 11-88209   H  6h 33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ácz-Süveges                   F13 HU-06- 11-10062   H  6h 27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ics István                  F13 HU-06- D-150565   H  5h 25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06- 11-09657   H  5h 25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06- 11-10680   H  5h 24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07- 11-20314   H  5h 24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kács Miklós                 F13 HU-07- 11-25012   H  5h 243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07- D-168661   H  5h 23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04- 11-88077   H  5h 229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6- 11-10844   T  5h 157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HU-05- 11-00615   H 12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HU-05- 50-68316   H 123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korai Csaba                  2.cs. HU-04- 11-89781   H 122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2.cs. HU-05- 11-01155   H 121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HU-05- 11-00941   H 12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Gábor                    1.cs. HU-06- 11-11811   H 121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2.cs. HU-05- 11-01125   H 121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HU-04- 11-89262   H 12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HU-07- 11-22394   H 12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1.cs. HU-03- 11-78157   H 12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HU-03- 11-78411   H 12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korai Csaba                  2.cs. SK-05- 0805-278   H 12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Gábor                    1.cs. HU-06- 11-11834   H 12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zhammer Sándor             1.cs. HU-03- 11-77975   H 120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2.cs. HU-05- 11-01036   H 12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1.cs. HU-03- 11-78162   H 12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HU-06- 11-11499   H 12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HU-06- 11-11482   H 119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HU-06- 11-12761   H 119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1.cs. HU-07- 11-23355   H 11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HU-06- 50-53549   H 11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                 2.cs. HU-07- 11-23367   H 119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                 2.cs. HU-04- 11-89544   H 11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                 2.cs. HU-07- 11-23306   H 11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2.cs. HU-06- 11-11476   H 1195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   5 h.  23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korai Csaba                  2.cs.    3 h.  20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2.cs.    4 h.  17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   3 h.  1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   3 h.  13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Gábor                    1.cs.    2 h.  11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   2 h.  11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2.cs.    1 h.   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1.cs.    1 h.   6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zhammer Sándor             1.cs.    1 h.   51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  16 h.  90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  12 h.  63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  12 h.  56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2.cs.   10 h.  51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10 h.  47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Gábor                    1.cs.    8 h.  45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   8 h.  4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   7 h.  39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1.cs.    6 h.  35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zhammer Sándor             1.cs.    7 h.  30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   5 h.  24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2.cs.    3 h.  16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korai Csaba                  1.cs.    2 h.  12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2.cs.    2 h.   9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1.cs.    2 h.   9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2.cs.    1 h.   6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la Ferenc                   1.cs.    1 h.   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Gábor                    2.cs.    1 h.   5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R. László               1.cs.    1 h.   34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  34 h. 171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  32 h. 159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29 h. 131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Gábor                    1.cs.   24 h. 120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1.cs.   23 h. 114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  24 h. 104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  22 h. 101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  20 h.  96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2.cs.   22 h.  92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zhammer Sándor             1.cs.   17 h.  70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  14 h.  63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  10 h.  51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korai Csaba                  1.cs.   11 h.  50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la Ferenc                   1.cs.   11 h.  48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2.cs.   11 h.  46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1.cs.    8 h.  34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Gábor                    2.cs.    8 h.  33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2.cs.    7 h.  31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2.cs.    7 h.  30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Unger László                   1.cs.    7 h.  29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2.cs.    4 h.  18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nzsér Gyula                  1.cs.    5 h.  18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R. László               1.cs.    5 h.  18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.Szabó László                 1.cs.    5 h.  15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2.cs.    3 h.  14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Unger László                   2.cs.    3 h.  10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                   2.cs.    3 h.   9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1.cs.    2 h.   8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.Szabó László                 2.cs.    2 h.   8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m János dr.                  1.cs.    1 h.   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R. László               2.cs.    1 h.   24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                 F16 HU-07- 11-23306   H  4h 19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korai Csaba                  F16 HU-05- 11-00615   H  3h 20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                 F16 HU-04- 11-89510   H  3h 19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korai Csaba                  F16 HU-04- 11-89781   H  3h 18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korai Csaba                  F16 SK-05- 0805-278   H  3h 18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Károly                    F16 HU-07- 11-23208   H  3h 18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itring Imre                   F16 HU-03- 11-78411   H  3h 16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06- 11-11428   H  3h 16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                 F16 HU-05- 50-68316   H  3h 16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06- 11-11482   H  3h 145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korai Csaba                  F16 HU-05- 11-00615   H  7h 40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                 F16 HU-07- 11-23306   H  7h 31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                 F16 HU-05- 50-68316   H  6h 32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itring Imre                   F16 HU-03- 11-78411   H  6h 31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                 F16 HU-04- 11-89510   H  5h 29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zank Sándor                   F16 HU-04- 11-89262   H  5h 27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                 F16 HU-03- 11-77645   H  5h 27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korai Csaba                  F16 SK-05- 0805-278   H  5h 26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06- 11-11482   H  5h 23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                 F16 HU-07- 11-23367   H  5h 193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HU 05- 11-93621   H 121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2.cs. HU-07- 11-15955   H 121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HU-07- D-165895   H 120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inger Csaba                  1.cs. HU 07- 11-23432   H 118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inger Csaba                  1.cs. HU 07- 11-23411   H 11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HU-06- 11-13258   H 117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1.cs. HU 05- M-110394   H 117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1.cs. HU 05- 11-01855   T 117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inger Csaba                  1.cs. HU 04- 11-90388   T 117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inger Csaba                  2.cs. HU 07- 11-23405   H 117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2.cs. HU-07- 11-23741   T 11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eke László                    1.cs. HU-07- 11-23523   H 11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2.cs. HU-05- 11-02212   T 116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2.cs. HU-07- 11-23749   H 116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2.cs. HU 07- 11-21699   T 115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1.cs. HU 05- 11-93618   H 115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1.cs. HU-07- 11-23716   H 115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2.cs. HU 07- 11-21734   H 115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1.cs. HU 07- 50-40606   H 114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inger Csaba                  1.cs. HU 03- 11-72782   T 114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inger Csaba                  2.cs. HU 07- 11-23426   T 114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1.cs. HU 02- 50-30119   H 113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ing László                    2.cs. HU 07- 11-21744   H 111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ing László                    2.cs. HU 05- 11-93659   T 111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1.cs. HU 07- 50-40647   H 11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eke László                    1.cs. HU-05- 11-02001   H 111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1.cs. HU 05- 11-01727   H 1107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inger Csaba                  1.cs.    5 h.  32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 4 h.  2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2.cs.    4 h.  17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 4 h.  15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   2 h.  1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 2 h.  1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2.cs.    2 h.  10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eke László                    1.cs.    2 h.   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   1 h.   73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  16 h.  95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inger Csaba                  1.cs.   12 h.  68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eke László                    1.cs.   12 h.  67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10 h.  54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2.cs.    9 h.  50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és Balázs        2.cs.    8 h.  46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10 h.  42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7 h.  37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1.cs.    7 h.  3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2.cs.    8 h.  36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és Balázs        1.cs.    7 h.  32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2.cs.    5 h.  27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1.cs.    4 h.  20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2 h.  1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bai József                   1.cs.    2 h.   9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István                   1.cs.    2 h.   7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  31 h. 160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eke László                    1.cs.   31 h. 153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  28 h. 128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23 h. 108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2.cs.   22 h. 102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24 h.  9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2.cs.   21 h.  93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1.cs.   18 h.  92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1.cs.   18 h.  89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és Balázs        2.cs.   15 h.  79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és Balázs        1.cs.   13 h.  53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1.cs.   10 h.  4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2.cs.    7 h.  35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4 h.  20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eke László                    2.cs.    5 h.  18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i Miklós                 2.cs.    4 h.  18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István                   1.cs.    5 h.  18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bai József                   1.cs.    3 h.  142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inger Csaba                  F19 HU 07- 11-23432   H  3h 19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6- 11-13258   H  3h 18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7- 11-23749   H  3h 173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László                    F19 HU 07- 50-40647   H  3h 167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9 HU 07- 11-21734   H  3h 117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zinger Csaba                  F19 HU 05- M-110394   H  2h 13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05- 11-02226   H  2h 12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                   F19 HU-07- 11-15978   H  2h 12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1- 11-52071   H  2h 12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eke László                    F19 HU-07- 11-23523   H  2h 123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inger Csaba                  F19 HU 04- 11-90388   T  4h 20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4- D-138285   T  2h 13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és Balázs        F19 HU-07- 11-23607   T  2h 123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és Balázs        F19 HU-03- 11-78888   T  2h 11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1- 11-52043   T  2h 111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zinger Csaba                  F19 HU 05- 11-01855   T  2h 109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esi Miklós                 F19 HU 06- 11-5001    T  2h 10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05- 11-02212   T  2h  92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7- 11-23749   H  6h 29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1- 11-52071   H  5h 25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eke László                    F19 HU-05- 11-01741   H  5h 24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19 HU-05- 11-93445   H  5h 19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6- 11-13258   H  4h 23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19 HU-07- 11-15978   H  4h 22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és Balázs        F19 HU-06- 11-12815   H  4h 19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eke László                    F19 HU-05- 11-02001   H  4h 19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eke László                    F19 HU-06- D-148968   H  4h 185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ing László                    F19 HU 06- 11-4881    H  4h 185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inger Csaba                  F19 HU 05- 11-01855   T  6h 29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7- 11-23741   T  6h 26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5- 11-02212   T  5h 212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inger Csaba                  F19 HU 04- 11-90388   T  4h 206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9 HU 06- 11-5002    T  4h 162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9 HU 06- 11-4916    T  4h 14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04- D-138285   T  3h 18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és Balázs        F19 HU-07- 11-23607   T  3h 15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6- 11-13269   T  3h 152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és Balázs        F19 HU-06- D-150516   T  3h 150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HU-07- 11-24506   H 120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bola Gyula                   1.cs. HU-06- 11-13488   T 11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HU-07- 11-24487   H 11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HU-05- 11-02446   T 11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HU-05- 11-02322   H 11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05- 11-02336   H 114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HU-07- 11-24507   H 11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HU-07- 11-24544   H 1135,4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 4 h.  21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2 h.   9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bola Gyula                   1.cs.    1 h.   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1 h.   58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18 h. 103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12 h.  63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nyhárt Miklós                1.cs.    6 h.  32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6 h.  2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bola Gyula                   1.cs.    4 h.  25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jor János                    1.cs.    4 h.  17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1.cs.    1 h.   4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   1 h.   4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2.cs.    1 h.   38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40 h. 210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36 h. 169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nyhárt Miklós                1.cs.   15 h.  75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11 h.  40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9 h.  39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jor János                    1.cs.    8 h.  34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bola Gyula                   1.cs.    6 h.  31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   7 h.  29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yiri Sándor                   1.cs.    4 h.  17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2.cs.    5 h.  17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2.cs.    3 h.  10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Orbán Ferenc                   1.cs.    3 h.   88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7- 11-24544   H  4h 21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7- 11-24506   H  3h 21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6- 11-13944   H  3h 21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5- 11-02322   H  3h 13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7- 11-24487   H  2h 12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enyhárt Miklós                F20 HU-06- 13-76922   H  2h 10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7- 11-24519   H  2h 10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7- 11-24539   H  2h 10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6- 11-13365   H  2h  9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es Gyula                    F20 HU-05- 11-02413   H  2h  97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bola Gyula                   F20 HU-06- 11-13488   T  2h 134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7- 11-24506   H  7h 42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7- 11-24544   H  7h 354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5- 11-02336   H  6h 27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6- 11-13365   H  6h 26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7- 11-24487   H  5h 29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enyhárt Miklós                F20 HU-06- 13-76922   H  5h 26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7- 11-24477   H  5h 24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7- 11-24507   H  5h 24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enyhárt Miklós                F20 HU-06- 13-76394   H  5h 22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5- 11-02322   H  5h 212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bola Gyula                   F20 HU-06- 11-13488   T  2h 134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nyai Csaba                 F20 HU-07- 11-24399   T  2h  68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HU-07- 11-24703   H 120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daró Ádám                    1.cs. HU-07- 11-25474   H 12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HU-07- 11-24935   T 11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daró Ádám                    1.cs. HU-07- 11-25448   H 11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HU-03- 11-80569   H 11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HU-07- 50-23636   H 11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HU-07- 11-25101   T 11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1.cs. HU-05- 11-02804   H 11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HU-07- 50-27570   H 11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daró Ádám                    1.cs. HU-06- 11-14746   H 11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HU-06- 11-14771   H 11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röczki Károly                1.cs. HU-06- 11-14490   H 114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öröczki Károly                1.cs. HU-06- 11-14962   H 11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röczki Károly                2.cs. HU-04- 50-31773   T 11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1.cs. HU-06- 11-14975   H 11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röczki Károly                1.cs. HU-06- 11-14474   H 113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1.cs. HU-06- 11-14113   H 11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László                1.cs. HU-07- 11-25000   H 112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1.cs. HU-05- 11-02803   H 112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öröczki Károly                2.cs. HU-07- 11-25236   H 112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László                1.cs. HU-06- 11-15058   H 112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öröczki Károly                1.cs. HU-04- 50-31755   H 1121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5 h.  28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daró Ádám                    1.cs.    3 h.  19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1.cs.    4 h.  17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   3 h.  14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 2 h.  12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2.cs.    2 h.  11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2.cs.    2 h.   8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   1 h.   46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19 h. 113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daró Ádám                    1.cs.   10 h.  5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  10 h.  55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   7 h.  38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 7 h.  37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1.cs.    7 h.  35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   6 h.  35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2.cs.    7 h.  30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ringer-dúc                    2.cs.    6 h.  27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2.cs.    4 h.  21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   4 h.  20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2.cs.    3 h.  12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daró Ádám                    2.cs.    3 h.  11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zman József                 2.cs.    2 h.   8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Imre                    1.cs.    1 h.   5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1.cs.    1 h.   30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41 h. 225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  26 h. 128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  26 h. 121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daró Ádám                    1.cs.   18 h.  96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  17 h.  74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16 h.  73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ringer-dúc                    2.cs.   18 h.  6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1.cs.   15 h.  65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               2.cs.   14 h.  60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2.cs.   11 h.  48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   9 h.  41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2.cs.    8 h.  30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zman József                 2.cs.    6 h.  2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ringer-dúc                    1.cs.    4 h.  16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daró Ádám                    2.cs.    4 h.  14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1.cs.    2 h.   5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áczi András                   1.cs.    2 h.   5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intér Imre                    1.cs.    1 h.   56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5- D-138434   H  3h 20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5- 11-02823   H  3h 18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7- 11-24703   H  3h 16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7- 11-24707   H  3h 16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6- 11-14113   H  3h 13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07- 50-23650   H  2h 135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László                F24 HU-07- 11-24916   H  2h 12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adaró Ádám                    F24 HU-07- 11-25448   H  2h 12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5- 11-02804   H  2h 11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adaró Ádám                    F24 HU-07- 11-25474   H  2h 109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7- 11-24935   T  2h 13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cskai Tibor                F24 HU-07- 11-25101   T  2h 10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ringer-dúc                    F24 HU-07- 11-24841   T  2h  81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5- D-138434   H  8h 45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7- 11-24707   H  7h 36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6- 11-14113   H  7h 30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7- 11-24712   H  6h 315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7- 11-24703   H  6h 27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07- 50-23650   H  5h 30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5- 11-02823   H  5h 27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7- 50-23636   H  5h 23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5- 11-02803   H  5h 21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7- 50-23634   H  4h 218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5- 11-03921   T  5h 208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7- 11-24935   T  4h 22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7- 11-24956   T  4h 16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ringer-dúc                    F24 HU-07- 11-24841   T  4h 16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daró Ádám                    F24 HU-07- 11-25446   T  3h 180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cskai Tibor                F24 HU-07- 11-25101   T  3h 159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ringer-dúc                    F24 HU-07- 11-24828   T  3h 145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László                F24 HU-07- 11-24915   T  2h 12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György                F24 HU-06- 11-14189   T  2h  97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György                F24 HU-06- 11-14984   T  2h  93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HU-06- 50-46588   H 11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HU-06- 15-80078   H 117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HU-06- 15-80071   H 116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HU 06- 15-80280   H 115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0.cs. HU-06- 15-79941   H 11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1.cs. HU-06- 15-79764   H 11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HU-06- 15-80061   H 11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HU-04- 15-65208   H 114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0.cs. HU-06- 15-79913   T 11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HU-06- 15-79443   H 11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1.cs. HU-06- 15-80074   H 113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HU-06- 15-79528   H 113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1.cs. HU-06- 15-80034   H 11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ajos                   1.cs. HU-06- 15-80077   H 11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1.cs. HU-06- 15-79955   H 11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0.cs. HU-07- 15-87782   T 11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2.cs. HU-05- 14-77070   H 112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1.cs. HU-07- 15-87823   T 112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1.cs. HU 06- 15-80279   H 11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HU-07- 50-40951   H 11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József                   1.cs. HU-05- 15-71554   H 1118,4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 5 h.  30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1.cs.    3 h.  17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 3 h.  1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 2 h.  1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1 h.   5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   1 h.   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   1 h.   38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16 h.  86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14 h.  79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2.cs.   12 h.  67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11 h.  55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 9 h.  46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   6 h.  31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2.cs.    5 h.  28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5 h.  21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2.cs.    4 h.  16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ebestyén László               1.cs.    1 h.   5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2.cs.    1 h.   4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1.cs.    1 h.   3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Attila                   1.cs.    1 h.   35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41 h. 211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33 h. 164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2.cs.   31 h. 148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  28 h. 119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25 h. 111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  26 h. 111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2.cs.   20 h.  94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  13 h.  57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14 h.  54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2.cs.   10 h.  43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Attila                   1.cs.    9 h.  31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ebestyén László               1.cs.    6 h.  25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1.cs.    6 h.  22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Miklós                  1.cs.    4 h.  16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   4 h.  14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Csaba                   1.cs.    2 h.   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2.cs.    1 h.   43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06- 50-46588   H  4h 21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05- 15-71554   H  4h 18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Lajos                   F25 HU-06- 15-80061   H  3h 19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ajos                   F25 HU-06- 15-80071   H  3h 176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25 HU 06- 15-80279   H  3h 165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25 HU 03- 15-64416   H  3h 15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Lajos                   F25 HU-06- 15-79955   H  3h 13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József                   F25 HU-06- 15-79758   H  3h 13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25 HU-06- 15-79941   H  2h 13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25 HU-07- 15-87766   H  2h 121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6- 15-79913   T  3h 18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7- 15-87823   T  3h 16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07- 20-12037   T  2h 11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7- 15-87838   T  2h 102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06- 50-46588   H  9h 47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05- 15-71554   H  8h 37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06- 15-79758   H  8h 373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25 HU 06- 15-80279   H  6h 28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ajos                   F25 HU-06- 15-80071   H  5h 28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Lajos                   F25 HU-06- 15-80061   H  5h 27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József                   F25 HU-07- 15-87708   H  5h 25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József                   F25 HU-07- 15-87702   H  5h 24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25 HU-06- 15-79941   H  5h 23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25 HU-06- 15-79930   H  5h 233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6- 15-79913   T  5h 24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7- 20-12037   T  5h 21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07- 15-87823   T  4h 20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7- 15-87775   T  3h 13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25 HU-07- 15-87838   T  2h 102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25 HU-07- 15-87788   T  2h  9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25 HU-06- 15-79926   T  2h  86,2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HU-07- 11-26342   H 12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2.cs. HU-06- D-147539   H 12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HU-06- 11-15941   H 12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HU-07- 11-21126   H 12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llár Péter                   1.cs. HU-07- 11-21158   H 12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1.cs. HU-07- 11-25485   H 121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2.cs. HU-07- D-165881   H 12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HU-07- 11-26313   H 12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HU-07- 11-25622   H 120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HU-07- 11-26138   H 120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               2.cs. HU-05- 11-04101   H 120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HU-07- 11-25822   H 11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HU-07- 11-25586   H 11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da Sándor                    1.cs. HU-06- 11-15509   H 11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               2.cs. HU-07- 11-26022   H 11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2.cs. HU-05- 11-98208   H 119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HU-06- 11-15762   H 119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               1.cs. HU-06- D-150540   H 11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0.cs. HU-07- D-165874   T 118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llár Péter                   1.cs. HU-06- 11-15640   H 11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dey József                  0.cs. HU-06- 11-15422   T 11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               1.cs. HU-06- 11-15932   H 11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llár Péter                   2.cs. HU-06- 11-05837   H 11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2.cs. HU-07- 11-26201   H 11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2.cs. HU-07- 11-26206   H 11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llár Péter                   2.cs. HU-07- 11-26043   H 11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1.cs. HU-06- 11-15722   H 11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1.cs. HU-06- 11-15772   H 11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enkvári Attila                1.cs. HU-06- 50-12222   H 117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ors László                    1.cs. HU-06- 50-12651   H 1170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 5 h.  29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1.cs.    4 h.  232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 4 h.  19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 3 h.  1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2.cs.    2 h.  13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1.cs.    2 h.  11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2.cs.    2 h.  11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 2 h.   9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2.cs.    2 h.   7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da Sándor                    1.cs.    1 h.   55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2.cs.   15 h.  83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1.cs.   15 h.  82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14 h.  72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llár Péter                   2.cs.   12 h.  665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  12 h.  62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1.cs.   10 h.  57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2.cs.   11 h.  54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da Sándor                    1.cs.   10 h.  50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1.cs.    7 h.  39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   7 h.  35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2.cs.    5 h.  26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1.cs.    4 h.  20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1.cs.    4 h.  17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ollár-Knauz                  1.cs.    3 h.  128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1.cs.    2 h.  11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2.cs.    2 h.   9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2 h.   9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s László                    2.cs.    2 h.   8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1.cs.    1 h.   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nauz testvérek                2.cs.    1 h.   63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  34 h. 1596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uda Sándor                    1.cs.   33 h. 156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  31 h. 149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2.cs.   29 h. 145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29 h. 137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2.cs.   28 h. 131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2.cs.   24 h. 103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llár Péter                   1.cs.   18 h.  92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  18 h.  84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2.cs.   16 h.  758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  13 h.  6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1.cs.   15 h.  60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1.cs.   14 h.  56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1.cs.   11 h.  50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11 h.  4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szti Zoltán                  1.cs.    5 h.  19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2.cs.    4 h.  16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2.cs.    3 h.  1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ollár-Knauz                  1.cs.    3 h.  1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nauz testvérek                2.cs.    2 h.  1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uda Sándor                    2.cs.    2 h.   9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nauz testvérek                1.cs.    1 h.   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ollár-Knauz                  2.cs.    1 h.   23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s László                    F30 HU-06- 50-12651   H  4h 16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               F30 HU-07- 11-25485   H  3h 18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06- 11-15762   H  3h 17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llár Péter                   F30 HU-06- 11-05837   H  3h 16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07- D-165881   H  3h 152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               F30 HU-07- 11-26023   H  3h 14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07- 11-26342   H  3h 13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enkvári Attila                F30 HU-06- 50-12222   H  3h 13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kó Dezső                    F30 HU-06- 11-15722   H  3h 114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llár Péter                   F30 HU-05- 50-68233   H  2h 144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s László                    F30 HU-06- 50-12651   H  8h 35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               F30 HU-06- 11-15941   H  6h 30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llár Péter                   F30 HU-07- 11-21158   H  6h 28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llár Péter                   F30 HU-06- 11-05837   H  6h 285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07- D-165881   H  6h 26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ors László                    F30 HU-07- 11-25578   H  6h 25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enkvári Attila                F30 HU-06- 50-12222   H  6h 24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               F30 HU-06- 11-15932   H  6h 238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uda Sándor                    F30 HU-06- 11-15519   H  5h 27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dey József                  F30 HU-06- D-147539   H  5h 252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2.cs. HU-05- 15-74998   H 119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HU-06- 15-82831   H 11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HU-06- 15-82976   T 11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HU-03- 15-59164   H 11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1.cs. HU-06- 15-83209   H 11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HU-07- 15-90707   H 11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1.cs. HU-05- 15-74776   H 118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enő                    1.cs. HU-06- 15-82873   H 11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1.cs. HU-07- 15-90983   H 117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1.cs. HU-06- 15-83200   H 117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enő                    1.cs. HU-04- 11-92987   H 11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enő                    1.cs. HU-04- 11-92974   H 116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enő                    1.cs. HU-06- 15-82883   H 116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2.cs. HU 04- 15-67031   T 11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2.cs. HU-07- 15-90514   H 115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enő                    1.cs. HU-06- 15-82836   H 115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1.cs. HU 05- 15-75056   H 115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ózsef                  1.cs. HU-07- 15-90879   H 1150,7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1.cs.    5 h.  2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   4 h.  232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2.cs.    2 h.  13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   2 h.  10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   1 h.   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   1 h.   4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   1 h.   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1 h.   32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  14 h.  74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  13 h.  713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  13 h.  67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2.cs.    9 h.  53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ózsef                  1.cs.    9 h.  45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   9 h.  451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 8 h.  38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   5 h.  30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2.cs.    2 h.  11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2.cs.    2 h.  100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Zsuzsanna                 2.cs.    1 h.   7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Zsuzsanna                 1.cs.    1 h.   45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37 h. 188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  33 h. 152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  30 h. 144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2.cs.   22 h. 108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23 h. 101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  18 h.  81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  17 h.  76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Zsuzsanna                 2.cs.   17 h.  73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2.cs.   17 h.  72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2.cs.    8 h.  28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2.cs.    6 h.  2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Zsuzsanna                 1.cs.    6 h.  2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1.cs.    1 h.   30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3- 15-59164   H  4h 27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7- 15-90514   H  3h 16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rém Zoltán                    F33 HU-05- 15-74776   H  3h 15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enő                    F33 HU-04- 11-92974   H  3h 15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rém Zoltán                    F33 HU-06- 15-83200   H  3h 14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Jenő                    F33 HU-06- 15-82831   H  3h 140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rém Zoltán                    F33 HU-06- 15-83209   H  2h 13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rém Zoltán                    F33 HU-07- 15-90707   H  2h 136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 06- 15-82907   H  2h 12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rém Zoltán                    F33 HU-05- 15-74998   H  2h 116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6- 15-82976   T  2h 126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 06- 15-82935   T  2h  99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3- 15-59164   H  6h 34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rém Zoltán                    F33 HU-05- 15-74776   H  6h 31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7- 15-90514   H  6h 29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6- 15-82953   H  6h 28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rém Zoltán                    F33 HU-06- 15-83209   H  5h 300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6- 15-83200   H  5h 255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 06- 15-82940   H  5h 24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Jenő                    F33 HU-06- 15-82831   H  5h 21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rém Zoltán                    F33 HU-07- 15-90654   H  4h 21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rém Zoltán                    F33 HU-07- 15-90733   H  4h 212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 06- 15-82901   T  5h 20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7- 15-90503   T  4h 163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Zsuzsanna                 F33 HU 07- 15-90799   T  3h 175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 06- 15-82935   T  3h 145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 06- 15-82904   T  3h 10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6- 15-82976   T  2h 126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7- 15-90510   T  2h 105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 05- 15-75028   T  2h 10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ózsef                  F33 HU-07- 15-90935   T  2h  9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4- 15-66948   T  2h  85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6:22:00Z</dcterms:created>
  <dc:creator>Király István</dc:creator>
  <dc:description/>
  <dc:language>en-US</dc:language>
  <cp:lastModifiedBy>Király István</cp:lastModifiedBy>
  <dcterms:modified xsi:type="dcterms:W3CDTF">2008-07-24T16:50:00Z</dcterms:modified>
  <cp:revision>4</cp:revision>
  <dc:subject/>
  <dc:title>Győr-Rába Tagszövetség, F01 Győr</dc:title>
</cp:coreProperties>
</file>