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ilig Károly                  1.cs. HU 04- 11-82402   H 128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07- 50-40559   H 12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HU-04- 11-82477   H 12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cker Jenő                    1.cs. HU-06- 11-11390   H 127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07- 11-21463   H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4- 11-82505   T 12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ános                  0.cs. HU-07- 11-21555   T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1.cs. HU-06- 11-05444   H 12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06- 11-05428   H 125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HU 06- 11-05138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0.cs. HU-07- 11-23400   H 12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HU-06- 14-92318   H 125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0.cs. HU 07- 11-16279   H 12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1.cs. HU-06- D-147501   T 12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2.cs. HU-07- D-165538   T 124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vasz Jenö                    1.cs. HU 06- D-150492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03- 11-77261   H 12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7- 50-40569   T 12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07- 15-40557   T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0.cs. HU-07- 11-21414   H 12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1.cs. HU-06- 11-11042   T 123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vasz Jenö                    1.cs. HU 07- 11-21236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2.cs. HU-06- 11-05448   T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Tibor                  1.cs. HU-03- 50-11646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07- 11-21455   H 12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yurovszky Béla                2.cs. SK-06-0805-1166   T 12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07- 11-21476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07- 15-88643   H 12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1.cs. HU-06- 11-05445   H 12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cker Jenő                    2.cs. HU-06- 11-11369   H 12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0.cs. HU-06- 11-05437   H 123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HU 03- 11-71798   H 123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ró Nándor                   2.cs. HU-06- 11-10979   T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1.cs. HU-06- D-138633   T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ános                  2.cs. HU-06- 11-11211   T 12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HU-07- 50-40570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ános                  1.cs. HU-06- 11-11229   H 12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ános                  2.cs. HU-06- D-151664   H 12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2.cs. HU-06- 11-11300   H 12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HU-06- 50-60572   T 12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HU-06- 11-11278   H 12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HU-07- 50-40562   T 122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1.cs. HU 02- 11-58651   H 122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HU 07- 11-16291   H 12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1.cs. HU-07- 11-21959   T 12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Tibor                  1.cs. HU-07- 11-21348   H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yurovszky Béla                1.cs. SK-04-0805-0586   H 12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II.                1.cs. HU 07- D-165311   H 121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0.cs. HU 07- 11-16247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0.cs. HU-07- 11-16144   H 12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ró Nándor                   2.cs. HU-07- 11-23340   H 12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1.cs. HU-06- 01-86125   H 12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yurovszky Béla                1.cs. SK-06-0805-1178   H 12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2.cs. HU-06- 15-80822   T 12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HU 04- 11-82650   H 12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ró Nándor                   0.cs. HU-07- 11-21921   T 121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kta Ferenc                   1.cs. HU 05- 11-99716   H 12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1.cs. HU-07- 50-40553   H 12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Tibor                  1.cs. HU-07- 50-23528   H 12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2.cs. HU-07- 11-16166   H 12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ános                  1.cs. HU-07- 50-40890   H 121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0.cs. HU 07- 11-16266   H 12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yurovszky Béla                1.cs. SK-06-0805-1056   H 12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Zoltán                  2.cs. HU-04- 11-82484   H 12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1.cs. HU-04- 11-82506   H 12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ilig Károly                  2.cs. HU 07- 11-16277   H 120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2.cs. HU 06- 11-05132   H 120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2.cs. HU 07- 11-16251   H 12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1.cs. HU-07- 15-88637   T 12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2.cs. HU-06- 15-80806   T 120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1.cs. HU 05- 11-93976   H 12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cker Jenő                    1.cs. HU-06- 11-11396   H 120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II.                0.cs. HU 07- D-165298   H 12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ró Nándor                   0.cs. HU-07- D-165547   H 120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2.cs. HU-07- 11-21924   T 120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II.                0.cs. HU 07- D-165304   H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Zoltán                  2.cs. HU-06- 11-05438   T 11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yurovszky Béla                1.cs. SK-06-0805-1066   H 119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0.cs. HU 07- 11-16241   H 11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2.cs. HU-04- 11-82509   T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0.cs. HU-07- 11-21382   H 11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ános                  2.cs. HU-06- 11-11225   T 11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ános                  0.cs. HU-06- 11-11226   H 11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Tibor                  1.cs. HU-06- 50-49407   H 11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arró Nándor                   0.cs. HU-07- 11-21969   T 11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arró Nándor                   0.cs. HU-07- 50-23550   T 11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HU-07- 50-23625   T 11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arró Nándor                   0.cs. HU-07- 11-23399   T 11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1.cs. HU-05- 11-99610   T 118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0.cs. HU 04- 11-82406   T 11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2.cs. HU-03- 11-71645   T 11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János                  1.cs. HU-06- 11-11212   T 118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0.cs. HU 07- 11-16296   H 11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Tibor                  1.cs. HU-06- 50-49401   H 118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II.                1.cs. HU 04- D-138100   H 118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II.                0.cs. HU 06- 11-05302   T 1184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5 h.  2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5 h.  2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5 h.  2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5 h.  2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 5 h.  1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2.cs.    4 h.  17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4 h.  1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4 h.  1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1.cs.    4 h.  1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ános                  2.cs.    3 h.  1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vasz Jenö                    1.cs.    2 h.  10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 2 h.  1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cker Jenő                    1.cs.    2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II.                1.cs.    2 h.   6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yurovszky Béla                2.cs.    1 h.   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cker Jenő                    2.cs.    1 h.   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kta Ferenc                   1.cs.    1 h.   38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3 h.  67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3 h.  6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  15 h.  6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  13 h.  5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  12 h.  5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ános                  1.cs.   12 h.  5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10 h.  4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11 h.  4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11 h.  4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vasz Jenö                    1.cs.    9 h.  3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9 h.  3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1.cs.    9 h.  3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vasz Jenö                    2.cs.    8 h.  3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2.cs.    8 h.  3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   7 h.  2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2.cs.    6 h.  2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   4 h.  2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5 h.  19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II.                2.cs.    6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   4 h.  1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2.cs.    4 h.  1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   4 h.  15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1.cs.    3 h.  1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   3 h.  1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2.cs.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1.cs.    3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1.cs.    2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2.cs.    2 h.   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és Tamás           2.cs.    2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cker Jenő                    2.cs.    1 h.   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és Tamás           1.cs.    1 h.   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Tibor                  2.cs.    1 h.   25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18 h.  9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8 h.  9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  18 h.  8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18 h.  8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  16 h.  7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14 h.  6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ános                  1.cs.   15 h.  6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15 h.  6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12 h.  5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  12 h.  5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  12 h.  4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1.cs.   11 h.  4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vasz Jenö                    2.cs.    9 h.  4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vasz Jenö                    1.cs.    9 h.  3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2.cs.    8 h.  3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   7 h.  33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II.                2.cs.    8 h.  3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   6 h.  3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   6 h.  2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2.cs.    7 h.  2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1.cs.    6 h.  2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   6 h.  2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   6 h.  2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2.cs.    5 h.  19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2.cs.    4 h.  1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1.cs.    4 h.  1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2.cs.    4 h.  1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1.cs.    4 h.  15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 Jenő                    1.cs.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2.cs.    3 h.  1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   2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cker Jenő                    2.cs.    1 h.   4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2.cs.    1 h.   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Tibor                  2.cs.    1 h.   25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3- 11-77261   H  3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01-86125   H  3h 139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3- 11-71798   H  3h 13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yurovszky Béla                F01 SK-06-0805-1178   H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15-88643   H  3h 12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28   H  2h 11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65   H  2h 10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6- 11-11139   H  2h 1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ános                  F01 HU-07- 11-21281   H  2h 10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5- 11-99776   H  2h 105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3h 15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7- 11-21959   T  2h 10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15-40557   T  2h  95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II.                F01 HU 04- D-138091   T  2h  9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62   T  2h  8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7- D-165538   T  2h  8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45   T  2h  8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453   T  2h  83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II.                F01 HU 07- D-165312   T  2h  8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5- 11-99642   T  2h  76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6- 01-86125   H  4h 21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yurovszky Béla                F01 SK-06-0805-1178   H  4h 189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3- 11-71798   H  4h 17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3h 17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6- 11-05444   H  3h 17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3- 11-77261   H  3h 16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ános                  F01 HU-07- 11-21281   H  3h 15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ános                  F01 HU-06- D-151664   H  3h 146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2- 11-58651   H  3h 14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7- 11-23340   H  3h 14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50-40562   T  3h 163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II.                F01 HU 07- D-165312   T  3h 1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3h 15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7- 11-21959   T  3h 14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5   T  3h 14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453   T  3h 13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7- D-165538   T  3h 13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06   T  3h 113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6- 50-60572   T  2h 11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6- 11-11211   T  2h 11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7- D-165696   H 12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6- 11-06237   H 12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7- D-165662   H 12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7- D-165697   H 12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7- D-165665   H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HU-06- D-148846   H 12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HU-06- 50-53507   H 12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HU-07- 11-16364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HU-06- D-148796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HU-07- 11-17350   H 12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HU-06- D-148852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06- 11-06245   H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HU-06- D-148813   H 12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07- 11-17345   H 12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HU-07- 11-16494   H 12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6- D-148810   H 12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HU-06- D-148817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HU-06- D-148829   H 12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HU-07- 11-16702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HU-07- 11-16712   H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06- 11-06115   T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HU-03- 11-73230   H 12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05- 11-94540   H 12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06- 11-06619   H 12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HU-07- D-165949   H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2.cs. HU-06- 11-06610   H 12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HU 05- 11-94862   H 12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1.cs. HU 05- 11-94605   H 12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HU-07- 11-16369   H 12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HU-06- 11-06598   H 12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1.cs. HU 07- 11-16603   H 125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1.cs. HU-06- 11-06876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2.cs. HU-06- 11-06121   T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HU-07- 11-16765   H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HU-07- D-165695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HU-06- 11-06220   H 12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2.cs. HU 06- 11-05712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HU-07- D-165661   H 12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2.cs. HU-07- 11-17227   H 12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HU-06- D-148801   H 12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Pál                     1.cs. HU-06- 11-13209   T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2.cs. HU-07- D-165631   H 124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1.cs. HU 05- 11-94853   H 12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HU-07- 50-48899   H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HU-07- 11-16932   H 124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2.cs. HU 05- 11-94743   H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tetics Gyula                2.cs. HU-07- M-114067   H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övecses Gábor                 1.cs. HU-06- 11-05654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rtetics Gyula                2.cs. HU-07- D-165626   H 12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HU-06- D-148848   H 12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HU 07- 11-16607   H 12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HU-07- 11-16912   T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2.cs. HU-06- D-148943   H 12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HU-06- D-148838   H 12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HU-07- D-165664   H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HU-06- D-148783   H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HU-07- 11-16987   H 12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HU-06- 50-53534   H 12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1.cs. HU-07- D-165591   H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HU-07- 11-16351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HU-07- 11-16707   H 12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2.cs. HU-07- 11-16459   H 12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1.cs. HU-06- 11-06432   H 12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2.cs. HU-06- 11-06576   H 123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1.cs. HU 05- 11-94733   H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HU-06- D-148921   H 122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HU 06- 11-05728   H 122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ódi Ferenc                    1.cs. HU 07- 11-17271   H 122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2.cs. HU 07- 11-16404   H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Pál                     1.cs. HU-07- 11-17316   H 12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rtetics Gyula                1.cs. HU-05- D-136618   H 122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licskó Ferenc                2.cs. HU 06- 11-05743   H 12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HU-07- 11-16954   H 12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HU-07- 11-16739   H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HU-07- 11-17605   H 12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1.cs. HU-07- 11-17055   H 121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1.cs. HU 07- 11-16327   H 1218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5 h.  2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5 h.  2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4 h.  1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   3 h.  1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 4 h.  1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2.cs.    4 h.  1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 3 h.  1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2.cs.    3 h.  1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2.cs.    3 h.  1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   3 h.  11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3 h.   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1.cs.    3 h.   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2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2 h.   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2 h.   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2 h.   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2.cs.    1 h.   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   1 h.   30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5 h.  7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4 h.  6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4 h.  66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13 h.  5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3 h.  5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12 h.  5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  12 h.  44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2.cs.   11 h.  4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10 h.  4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9 h.  3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  10 h.  3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 9 h.  3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 8 h.  2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 8 h.  2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7 h.  2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 6 h.  2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ódi Ferenc                    1.cs.    5 h.  1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   4 h.  1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2.cs.    4 h.  1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   3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   2 h.   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   2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   2 h.   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abai Mihály                  2.cs.    1 h.   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abai Mihály                  1.cs.    1 h.   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1 h.   3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20 h. 10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9 h.  9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8 h.  88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17 h.  8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15 h.  6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15 h.  6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  13 h.  5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12 h.  5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13 h.  5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1.cs.   13 h.  4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2.cs.   12 h.  4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  11 h.  48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11 h.  4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  10 h.  3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   8 h.  3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   8 h.  3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 9 h.  3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   8 h.  3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7 h.  2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2.cs.    5 h.  1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   3 h.  1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   3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   3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3 h.  1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abai Mihály                  1.cs.    2 h.  1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1.cs.    3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abai Mihály                  2.cs.    2 h.  1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2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1.cs.    1 h.   3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6- D-148846   H  3h 16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02   H  3h 16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6- 11-06237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övecses Gábor                 F02 HU-06- 11-05654   H  3h 14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D-165665   H  3h 13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783   H  3h 13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6- D-148943   H  3h 13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06- 50-53534   H  3h 127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 06- 11-05712   H  3h 12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6- 11-06245   H  3h 121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6- D-148846   H  4h 23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4h 23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11-16702   H  4h 21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6- D-148943   H  4h 20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06- 50-53534   H  4h 18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övecses Gábor                 F02 HU-06- 11-05654   H  4h 18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6- 11-06245   H  4h 17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6- D-148817   H  3h 17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D-148852   H  3h 16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6- D-148813   H  3h 16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HU-07- 15-84907   H 133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1.cs. HU 07- 50-35252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5- D-133350   H 13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HU-07- M-112136   H 13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HU-06- D-144331   H 12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HU-06- 50-16342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HU-07- 15-84256   H 12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07- D-166181   H 12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HU-07- 50-35031   H 12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HU-06- 50-16295   H 12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0.cs. HU-05- 15-67659   H 12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04- 15-60514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07- 15-83787   H 12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HU-07- 15-83602   H 127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ulyás László                  1.cs. HU 06- 50-16643   H 12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7- D-163469   H 12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-06- 15-75475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HU-06- 15-75434   H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06- 15-75528   H 12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2.cs. HU-06- 15-76303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HU-06- D-144414   H 12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07- 15-83746   H 12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07- D-166378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2.cs. HU-06- 15-75596   H 126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elyem Tamás                   0.cs. HU 07- 15-84399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HU-06- 15-75613   H 12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HU-07- 15-83629   H 125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elyem Tamás                   2.cs. HU 07- 50-35556   H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HU-04- 15-60487   H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0.cs. HU-06- 15-76307   H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0.cs. HU-07- 15-84727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tyondi István                2.cs. HU-05- 15-68174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07- D-166178   H 12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HU-06- 15-75500   H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07- D-166197   H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07- D-166358   H 12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2.cs. HU-07- D-166304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HU-07- D-163390   H 124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1.cs. HU 06- 15-76164   H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iás István                   1.cs. HU-05- 15-67974   H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HU-07- M-112050   H 12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HU-06- 15-75551   H 12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iás István                   1.cs. HU-06- 15-76949   H 12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iás István                   1.cs. HU-06- 15-76911   H 12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elyem Tamás                   0.cs. HU 07- 50-35532   H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HU-07- M-112034   H 12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1.cs. HU-06- 15-75448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HU-07- 15-83757   H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tyondi István                1.cs. HU-05- 15-68209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tyondi István                2.cs. HU-07- 15-84462   H 123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li István                   1.cs. HU 06- 15-76151   H 123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li István                   1.cs. HU 07- 11-23747   H 123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elyem Tamás                   0.cs. HU 07- 15-84381   H 12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2.cs. HU-06- 50-46972   H 1231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 4 h.  1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4 h.  1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   3 h.  1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 2 h.  1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ulyás László                  1.cs.    2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3 h.   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2 h.   9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2 h.   9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2 h.   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   3 h.   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2.cs.    2 h.   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2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1 h.   27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5 h.  7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1.cs.   11 h.  4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1 h.  4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11 h.  4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9 h.  3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ulyás László                  1.cs.    7 h.  3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8 h.  3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7 h.  3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7 h.  2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6 h.  2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   6 h.  2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   5 h.  1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2.cs.    5 h.  17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Zoltán                  1.cs.    4 h.  1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1.cs.    3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3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   1 h.   5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0 h. 110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16 h.  7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16 h.  6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15 h.  6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4 h.  6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10 h.  4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10 h.  3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ulyás László                  1.cs.    7 h.  3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7 h.  3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7 h.  2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7 h.  2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 7 h.  2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   6 h.  2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   5 h.  2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   4 h.  1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Zoltán                  1.cs.    4 h.  1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3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   1 h.   5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5- D-133350   H  3h 1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475   H  3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05 HU-07- M-112136   H  3h 15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6- 15-75500   H  3h 13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613   H  3h 133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05 HU 06- 15-76151   H  3h 128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05 HU 06- 15-76164   H  3h 12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07- 15-84256   H  3h 12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D-163469   H  3h 1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iás István                   F05 HU-05- 15-67974   H  3h 119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613   H  4h 19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07- 15-84256   H  4h 19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05 HU-07- D-163469   H  4h 184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05 HU 06- 15-76164   H  4h 1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iás István                   F05 HU-05- 15-67974   H  4h 17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6- 15-75531   H  3h 1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724   H  3h 182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5- D-133350   H  3h 1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475   H  3h 15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7- M-112136   H  3h 150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7- 11-18139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05- 50-12701   H 126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7- 11-18155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imel Tamás                   1.cs. HU-06- 11-07484   H 12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imel Tamás                   1.cs. HU-07- 11-18212   H 12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7- 50-27131   H 12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HU-07- 11-18065   H 12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6- 11-07533   H 12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7- 11-19878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eimel Tamás                   1.cs. HU-07- 11-18221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HU-07- 11-17791   H 12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7- 11-18157   H 12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HU-04- 11-85128   H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2.cs. HU-07- 11-18082   H 12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04- 11-85108   H 12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HU-07- 11-17786   H 12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imel Tamás                   1.cs. HU-05- 11-96164   H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05- 11-95525   H 12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07- 11-17890   H 12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2.cs. HU-07- 11-18078   H 120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er Sándor                 1.cs. HU 07- 11-18259   H 11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05- 50-12727   H 11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2.cs. HU-07- 11-18154   H 119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06- 11-07090   H 11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HU-06- 11-07195   H 11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HU-06- 50-49434   H 11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HU-06- 11-07089   H 1188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 4 h.  1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5 h.  17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2.cs.    3 h.  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2.cs.    2 h.   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2 h.   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1 h.   5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1 h.   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er Sándor                 1.cs.    1 h.   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1 h.   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1 h.   27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4 h.  6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12 h.  5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1 h.  39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8 h.  3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5 h.  2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 4 h.  18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er Sándor                 1.cs.    4 h.  1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3 h.  1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3 h.  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3 h.  10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ik József                   1.cs.    2 h.   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   1 h.   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1 h.   30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9 h. 10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14 h.  7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3 h.  5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11 h.  4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7 h.  3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 5 h.  2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5 h.  2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4 h.  1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4 h.  17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4 h.  1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er Sándor                 1.cs.    4 h.  1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   3 h.  1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2 h.   7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László                 1.cs.    1 h.   34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eimel Tamás                   F08 HU-07- 11-18221   H  3h 12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08 HU-05- 50-12727   H  3h 108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7- 11-18155   H  2h 11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imel Tamás                   F08 HU-07- 11-18212   H  2h 11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6- 11-07216   H  2h 11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imel Tamás                   F08 HU-06- 11-07454   H  2h 10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7- 11-17798   H  2h 10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7- 11-18131   H  2h  9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6- 11-07533   H  2h  9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04- 11-85108   H  2h  93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eimel Tamás                   F08 HU-07- 11-18221   H  4h 19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7- 11-18212   H  3h 17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7- 11-18155   H  3h 16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6- 11-07533   H  3h 15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7- 11-18157   H  3h 158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6- 11-07541   H  3h 15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6- 11-07216   H  3h 15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6- 50-49434   H  3h 12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08 HU-06- 11-07089   H  3h 11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08 HU-05- 50-12727   H  3h 108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HU-07- 11-18803   H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HU-07- D-165837   H 129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HU 06- 11-08196   H 12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2.cs. HU-05- 11-96506   H 128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1.cs. HU-05- D-138378   H 12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6- 11-08026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5- 11-96637   H 127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HU-05- 11-96606   H 12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0.cs. HU-07- D-165392   H 12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HU-07- 11-18992   H 12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HU-05- 11-96523   H 12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HU-07- 11-18838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7- D-165418   H 12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HU 04- 11-85758   H 125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HU-06- 11-07763   H 12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6- 11-08030   H 12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1.cs. HU-04- D-133985   H 124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HU-07- D-165817   H 12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HU-07- 11-18826   H 12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2.cs. HU-07- 11-16035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06- 11-08619   H 124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05- 11-96616   H 12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HU-01- 11-48720   H 12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Ferenc                  1.cs. HU-04- 11-85342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HU-05- 11-96534   H 12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07- D-165809   H 12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0.cs. HU-07- D-162550   H 123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HU 07- 50-27372   H 12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HU-07- D-165435   H 12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nyár Károly                  1.cs. HU-06- 11-08124   H 12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2.cs. HU-07- 11-18467   H 122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07- D-165811   H 12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HU 06- 11-08160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Ferenc                  1.cs. HU-05- 11-96394   H 12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nyár Károly                  0.cs. HU-07- 11-18438   H 12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05- 11-96621   H 12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HU-07- D-165813   H 12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HU-07- 11-19000   H 12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1.cs. HU-02- 11-62074   H 121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ngszter József               1.cs. HU 06- 11-07959   H 12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0.cs. HU-06- D-150407   H 121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HU-04- D-138634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2.cs. HU-04- 11-85731   H 12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2.cs. HU-07- 11-25077   H 121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2.cs. HU 04- 11-85828   H 1210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   5 h.  2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   5 h.  2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4 h.  19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4 h.  1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1.cs.    4 h.  1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2.cs.    3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3 h.  1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2.cs.    2 h.  10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   2 h.   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2 h.   6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1 h.   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ngszter József               1.cs.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   1 h.   26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  12 h.  5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2 h.  51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9 h.  4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1.cs.    9 h.  4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10 h.  3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8 h.  30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2.cs.    7 h.  2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   6 h.  2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6 h.  2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6 h.  25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6 h.  2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6 h.  2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5 h.  2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5 h.  1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5 h.  1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ngszter József               1.cs.    5 h.  1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2.cs.    2 h.   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imon Károly                   1.cs.    1 h.   5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1 h.   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   1 h.   2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7 h.  7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3 h.  66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14 h.  6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1.cs.   11 h.  53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1 h.  5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10 h.  39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9 h.  3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9 h.  3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   8 h.  3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2.cs.    7 h.  35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7 h.  3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9 h.  3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7 h.  29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6 h.  25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5 h.  1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ngszter József               1.cs.    5 h.  1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2.cs.    2 h.   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1 h.   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   1 h.   2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li István                    F10 HU-07- D-165809   H  3h 11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li István                    F10 HU-07- D-165837   H  2h 110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 06- 11-08196   H  2h 10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Ferenc                  F10 HU-07- D-165496   H  2h 10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07- 11-20513   H  2h  9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Ferenc                  F10 HU-04- 11-85342   H  2h  9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Ferenc                  F10 HU-07- 15-90560   H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li István                    F10 HU-06- 11-08619   H  2h  96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7- D-165435   H  2h  9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1- 11-48720   H  2h  9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Ferenc                  F10 HU-05- 11-96361   H  3h 14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li István                    F10 HU-07- D-165813   H  3h 13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li István                    F10 HU-07- D-165809   H  3h 11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5- 11-96637   H  2h 12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7- 11-18831   H  2h 12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üredi Péter                   F10 HU-06- 11-07763   H  2h 1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6- 11-08042   H  2h 11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6- 11-08030   H  2h 113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6- 11-08002   H  2h 11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06- 11-08544   H  2h 110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7- 11-24805   T 12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0.cs. HU-07- 11-19325   T 12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HU-06- 11-09062   H 12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07- 11-24800   H 12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HU-06- 11-09069   H 12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06- 11-14090   T 126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0.cs. HU-07- 11-20167   H 12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HU-07- 11-24821   H 12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HU-07- 11-19311   T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07- 12-82918   H 12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7- 11-24801   T 12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HU-07- 11-19442   H 12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2.cs. HU-05- 11-98268   H 12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0.cs. HU-05- 11-98287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1.cs. HU-07- 11-20235   H 12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0.cs. HU-07- 11-19363   T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06- 50-60270   H 12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2.cs. HU-07- 11-20212   H 12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HU-06- 11-09043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HU-07- 11-19342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06- 11-09041   H 12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László                    2.cs. HU-06- 11-09207   H 12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1.cs. HU-07- 11-20166   H 122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angl János                    2.cs. HU-07- 11-19478   H 12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Lajos                   2.cs. HU-05- 11-97321   H 12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László                    1.cs. HU-06- 11-09255   T 12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HU-07- 11-19361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László                    1.cs. HU-07- 11-19402   H 12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oktor László                  1.cs. SK-07- 0806-679   T 12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0.cs. HU-05- 13-49167   H 121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0.cs. HU-06- 11-09047   T 12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2.cs. HU-07- 11-20184   H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HU-07- 11-20219   H 121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ktor László                  1.cs. HU-05- 11-97172   H 12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2.cs. HU-07- 11-24788   T 12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angl János                    2.cs. HU-06- 11-09316   H 12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1.cs. HU-06- 11-09010   H 12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1.cs. HU-05- 13-49219   H 12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1.cs. HU-06- 11-09029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HU-05- 11-02904   T 12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0.cs. HU-07- 11-20204   H 120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angl János                    1.cs. HU-06- 11-09285   H 12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HU-07- 11-19388   H 1201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5 h.  24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 5 h.  2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4 h.  1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4 h.  1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   3 h.  12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László                    1.cs.    3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   2 h.   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2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ktor László                  1.cs.    2 h.   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László                    2.cs.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1 h.   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angl János                    1.cs.    1 h.   2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15 h.  69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12 h.  5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1 h.  4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9 h.  41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   8 h.  3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   6 h.  2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2.cs.    5 h.  2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 5 h.  1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gó Csaba                     1.cs.    5 h.  1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1.cs.    4 h.  1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2 h.   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2 h.   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2 h.   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2.cs.    2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Lajos                   1.cs.    1 h.   31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20 h. 10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14 h.  64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4 h.  6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1 h.  53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  10 h.  4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László                    1.cs.    9 h.  3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2.cs.    7 h.  3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7 h.  3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gó Csaba                     1.cs.    7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   5 h.  1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4 h.  1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4 h.  1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3 h.  1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2.cs.    2 h.   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Lajos                   1.cs.    2 h.   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3h 15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3h 13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19   H  3h 12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11-09029   H  3h 11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László                    F11 HU-07- 11-19438   H  2h 11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321   H  2h 1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7- 12-82918   H  2h  99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35   H  2h  9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11-20190   H  2h  9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7- 11-19361   H  2h  93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11   T  3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7- 11-19325   T  2h 10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5- 11-02904   T  2h  71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4h 21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4h 19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19   H  4h 16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2-82918   H  3h 16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235   H  3h 14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50-60270   H  3h 14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50-60295   H  3h 12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6- 11-09029   H  3h 11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41   H  3h 11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5- 11-98287   H  2h 119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11   T  4h 17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05   T  2h 10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7- 11-19325   T  2h 102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7- 11-19641   T  2h  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oktor László                  F11 HU-07- 11-19754   T  2h  9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László                    F11 HU-06- 11-09255   T  2h  8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11 HU-05- 11-02904   T  2h  71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4- 11-88209   H 130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07- D-168661   H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HU-07- 11-20629   H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06- 11-09681   H 12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07- 11-20353   H 12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07- 11-20365   H 12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HU-06- 12-75336   H 12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06- 11-08485   H 12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07- 11-20680   H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HU-06- D-150565   H 12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07- 11-20027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07- D-168689   H 12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05- 11-98582   H 12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HU-05- 50-52176   H 12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07- D-168682   H 12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07- 11-20646   H 12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0.cs. HU-06- 11-10007   H 12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07- 11-25012   H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HU-04- 11-87775   H 12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07- 11-20671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0.cs. HU-07- 11-21027   H 12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HU-07- 11-20795   H 12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2.cs. HU-06- 11-10837   H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HU-05- 11-98578   H 12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07- 11-20314   H 12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HU-07- 11-20826   T 12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HU-06- 11-10050   H 12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HU-06- 11-08464   H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HU-07- 11-20023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HU-06- 11-10107   H 12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06- 11-09684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HU-04- 11-87761   H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HU-07- 11-20058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HU-02- 11-62914   H 12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HU-06- 11-10844   T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HU-06- 11-10156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HU-06- 11-09657   H 12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2.cs. HU-06- 11-49656   H 12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HU-07- 11-20335   H 12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HU-06- 11-09669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HU-07- 11-20394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HU-04- 11-87796   H 12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HU-05- 11-98714   H 12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0.cs. HU-05- 11-98496   H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HU-06- 11-09759   H 12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HU-05- 11-99270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2.cs. HU-06- D-150608   H 12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HU-07- 11-20825   H 1242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   5 h.  1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4 h.  1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3 h.  1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3 h.  1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   2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 2 h.   9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2 h.   8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2.cs.    2 h.   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1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1 h.   5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5 h.  6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11 h.  5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2 h.  4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  10 h.  4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8 h.  3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 9 h.  3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8 h.  3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7 h.  2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5 h.  2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   5 h.  2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   6 h.  2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6 h.  2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   5 h.  1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2 h.   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   1 h.   3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0 h.  9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16 h.  7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14 h.  6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2 h.  5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1 h.  5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0 h.  4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12 h.  4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9 h.  4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10 h.  3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9 h.  3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 7 h.  2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7 h.  2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5 h.  2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3 h.  15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3 h.  1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   2 h.   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   1 h.   3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6- 11-09684   H  3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7- 11-20314   H  3h 11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6- 11-10107   H  3h  8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7- D-168661   H  2h 11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7- 11-20680   H  2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5- 11-98582   H  2h 10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07- 11-25012   H  2h  9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06- 11-10062   H  2h  9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6- 11-09770   H  2h  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06- D-150565   H  2h  92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-Süveges                   F13 HU-06- 11-10107   H  4h 14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5- 11-98582   H  3h 16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811   H  3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13 HU-05- 11-96454   H  3h 15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Péter                  F13 HU-07- 11-20969   H  3h 15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6- 11-09770   H  3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06- 11-10062   H  3h 14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13 HU-06- 11-08466   H  3h 13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6- 11-10680   H  3h 13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6- 11-09684   H  3h 124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HU-05- 11-00832   H 130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1.cs. HU-07- 11-22532   H 13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2.cs. HU-07- 11-23340   H 12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06- 11-11477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HU-03- 11-77645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HU-04- 11-89510   H 12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HU-02- 11-65722   H 12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HU-07- 11-22054   H 12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HU-07- 11-16052   H 12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0.cs. HU-07- 11-22504   H 12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nger László                   1.cs. HU-07- 11-23141   H 12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2.cs. HU-06- 11-11820   H 12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0.cs. HU-07- 11-23373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HU-05- 11-01053   H 12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nger László                   1.cs. HU-06- 11-12790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HU-07- 11-22190   H 12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06- 11-11503   H 12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2.cs. HU-05- 11-00894   H 12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HU-06- 11-11501   H 12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0.cs. HU-06- 11-12633   H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HU-07- 11-25024   H 12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HU-07- 11-22311   H 12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HU-07- 11-22330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HU-05- 11-01155   H 12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HU-07- 11-22811   H 12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03- 11-78411   H 12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HU-07- 11-22746   H 12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07- 11-22164   H 12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HU-06- 11-11968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HU-07- 11-22523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HU-07- 11-23298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HU-05- 11-01044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HU-06- 11-11685   H 12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-07- D-165801   H 12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zhammer Sándor             1.cs. HU-04- 11-89403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HU-06- 11-12726   H 12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1.cs. HU-04- 11-89764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.Szabó László                 2.cs. HU-07- 11-22217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1.cs. HU-07- 11-23318   H 12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nzsér Gyula                  1.cs. HU-06- 11-12583   H 12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07- 11-22387   H 12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0.cs. HU-07- 11-22541   H 12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1.cs. HU-07- 11-22542   H 12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HU-03- 11-78134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2.cs. HU-05- 50-61649   H 12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R. László               1.cs. HU 07- 11-22851   H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2.cs. HU-05- 11-00167   H 12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HU-06- 11-12627   H 12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1.cs. HU-06- 11-11868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zhammer Sándor             1.cs. HU-06- 15-82799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HU-06- 50-53549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0.cs. HU-07- 11-22316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HU-07- 11-22369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korai Csaba                  2.cs. HU-06- 11-12169   H 12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2.cs. HU-05- 11-00615   H 12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2.cs. HU-04- 11-89634   H 12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07- 11-22340   H 12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1.cs. HU-06- 11-11813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korai Csaba                  0.cs. HU-07- 11-19988   H 12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HU-06- 11-11499   H 12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la Ferenc                   1.cs. HU-06- 11-11884   H 12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2.cs. HU-07- 11-23306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Unger László                   2.cs. HU-07- 11-23138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1.cs. HU-06- 11-11538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1.cs. HU-07- 11-23367   H 12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HU-06- 11-11510   H 12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Unger László                   1.cs. HU-07- 11-22949   H 12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                 0.cs. HU-07- 11-23370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Unger László                   1.cs. HU-07- 11-23119   H 12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HU-06- 11-12739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korai Csaba                  0.cs. SK-07- 0805-679   H 12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1.cs. HU-07- 11-23360   H 12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.Szabó László                 1.cs. HU-07- 11-22249   H 1233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 5 h.  2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 4 h.  1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nger László                   1.cs.    4 h.  1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 4 h.  1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   3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2.cs.    3 h.  1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 3 h.  1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 2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   2 h.   9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 2 h.   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2 h.   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   2 h.   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   2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zhammer Sándor             1.cs.    2 h.   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1 h.   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2.cs.    1 h.   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.Szabó László                 2.cs.    1 h.   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1 h.   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R. László               1.cs.    1 h.   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Unger László                   2.cs.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.Szabó László                 1.cs.    1 h.   24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13 h.  58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13 h.  5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12 h.  5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1 h.  5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2 h.  5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 8 h.  3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   7 h.  3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zhammer Sándor             1.cs.    7 h.  2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 6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2.cs.    7 h.  2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   6 h.  2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7 h.  2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6 h.  2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nger László                   1.cs.    5 h.  2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1.cs.    5 h.  2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4 h.  1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1.cs.    4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2.cs.    3 h.  1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1.cs.    3 h.  1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   2 h.   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   1 h.   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2.cs.    1 h.   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2.cs.    1 h.   28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18 h.  8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4 h.  6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13 h.  6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13 h.  5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3 h.  5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2.cs.   12 h.  5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0 h.  4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zhammer Sándor             1.cs.   10 h.  4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9 h.  4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 9 h.  3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 8 h.  3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6 h.  3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   6 h.  2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   6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   7 h.  2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   5 h.  2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1.cs.    5 h.  21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2.cs.    4 h.  1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5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3 h.  1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1.cs.    4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1.cs.    4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   2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   1 h.   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2.cs.    1 h.   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2.cs.    1 h.   28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3h 14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6- 11-12627   H  3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zhammer Sándor             F16 HU-06- 15-82799   H  3h 13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5- 11-01044   H  3h 12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7- 11-22387   H  3h 11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7- 11-23367   H  3h  8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4- 11-89262   H  2h 11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3- 11-77645   H  2h 11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5- 11-00832   H  2h 10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77   H  2h 102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4h 21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67   H  4h 15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4- 11-89510   H  3h 16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4- 11-89220   H  3h 16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4- 11-89262   H  3h 16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korai Csaba                  F16 HU-05- 11-00869   H  3h 15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6- 11-12627   H  3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zhammer Sándor             F16 HU-06- 15-82799   H  3h 13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5- 11-00894   H  3h 12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06   H  3h 126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HU-07- 11-23508   H 127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HU-05- 11-01741   H 127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6- 11-4881    H 12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és Balázs        0.cs. HU-07- D-165912   H 12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HU 05- 11-01855   T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06- 11-13258   H 124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HU 07- 11-21746   H 12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 07- 11-21774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2.cs. HU-06- 11-12814   H 124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07- 11-21666   H 12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HU-07- 11-15959   H 12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eke László                    1.cs. HU-06- D-148968   H 122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HU 06- 11-13150   H 12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07- 11-23741   T 122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0.cs. HU 07- 11-21701   H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05- 11-93445   H 121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 06- 11-13051   H 121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5- 11-93608   H 121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 07- 50-40606   H 12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2.cs. HU-07- 11-15957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01- 11-52071   H 121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 02- 50-30119   H 12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eke László                    1.cs. HU-05- 11-02001   H 12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2.cs. HU-07- 11-15978   H 12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1.cs. HU 07- 11-21698   H 12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1.cs. HU 07- 11-21662   H 12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2.cs. HU-07- 11-15982   H 119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HU 06- 11-4885    H 119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 05- 11-01693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07- 11-15997   H 119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2.cs. HU 05- D-139973   H 11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01- 11-52043   T 11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és Balázs        1.cs. HU-07- 11-23607   T 11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és Balázs        2.cs. HU-06- D-150516   T 11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2.cs. HU-07- 11-15967   H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5- 11-02207   H 118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inger Csaba                  1.cs. HU 05- M-110392   H 118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1.cs. HU 07- 11-21726   H 118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 05- D-138463   H 1177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   5 h.  2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eke László                    1.cs.    4 h.  20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4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3 h.  1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2 h.   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2 h.   8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2.cs.    2 h.   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   2 h.   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bai József                   1.cs.    1 h.   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1 h.   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1 h.   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és Balázs        1.cs.    1 h.   29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  11 h.  5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2 h.  5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11 h.  4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0 h.  4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8 h.  3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8 h.  3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7 h.  2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7 h.  2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6 h.  2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és Balázs        1.cs.    6 h.  2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3 h.  1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3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és Balázs        2.cs.    2 h.   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2 h.   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1.cs.    1 h.   4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2.cs.    1 h.   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  15 h.  68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3 h.  6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14 h.  6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4 h.  6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1 h.  5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eke László                    1.cs.   11 h.  5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9 h.  3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9 h.  3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1.cs.    8 h.  3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6 h.  2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7 h.  2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2.cs.    4 h.  1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3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3 h.  1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2.cs.    3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2.cs.    2 h.  1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2 h.   75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eke László                    F19 HU-05- 11-01741   H  3h 139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5- D-139973   H  3h 12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5- 11-02207   H  3h  96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9 HU 06- 11-4881    H  2h 112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 07- 11-21774   H  2h 107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 06- 11-4977    H  2h 10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eke László                    F19 HU-06- D-148968   H  2h  9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7- 11-15978   H  2h  9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7- 11-15959   H  2h  9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1- 11-52071   H  2h  92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7- 11-23741   T  3h 123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05- 11-01855   T  2h 109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 06- 11-4976    T  2h  9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5- 11-02212   T  2h  82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7- 11-21673   T  2h  80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7- 11-21654   T  2h  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6- 11-13269   T  2h  80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3- 11-71360   T  2h  5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1- 11-52071   H  3h 16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7- 11-15978   H  3h 15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7- 11-15967   H  3h 13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eke László                    F19 HU-05- 11-01741   H  3h 13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5- 11-93445   H  3h 13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57   H  3h 135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5- D-139973   H  3h 12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5- 11-93435   H  3h 11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7- 11-15960   H  3h 11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5- 11-02207   H  3h  96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5- 11-01855   T  3h 15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6- 11-13269   T  3h 152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7- 11-21673   T  3h 14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7- 11-23741   T  3h 123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 06- 11-4976    T  2h  9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és Balázs        F19 HU-07- 11-23607   T  2h  87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1- 11-52043   T  2h  8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5- 11-02212   T  2h  82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7- 11-21654   T  2h  80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3- 11-71360   T  2h  5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6- 50-49523   H 12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07- 11-24504   H 12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07- 11-24506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yiri Sándor                   1.cs. HU-07- 11-23911   H 12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07- 11-24487   H 12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05- 11-02322   H 12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6- 11-13357   H 12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06- 11-13839   H 12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07- 11-24507   H 12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05- 11-02316   H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6- 11-13365   H 12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07- 13-95171   H 12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HU-07- 11-24024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04- 50-65398   H 12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nyhárt Miklós                1.cs. HU-06- 50-12945   H 11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7- 11-24477   H 11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7- 11-24278   H 11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07- 11-24539   H 11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05- 11-02336   H 11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jor János                    1.cs. HU-04- 11-90709   H 11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07- 11-24544   H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07- 11-24279   H 11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yiri Sándor                   1.cs. HU-07- 11-23922   H 11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07- 11-24536   H 11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2.cs. HU-07- 50-23245   H 11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07- 11-24524   H 11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HU-07- 11-24546   H 1173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2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1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yiri Sándor                   1.cs.    2 h.   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1 h.   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nyhárt Miklós                1.cs.    1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jor János     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5 h.  69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4 h.  6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7 h.  2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nyhárt Miklós                1.cs.    5 h.  2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3 h.  1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3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2 h.   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ola Gyula                   1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János                    1.cs.    1 h.   34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9 h.  9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9 h.  91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7 h.  3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7 h.  2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4 h.  1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yiri Sándor                   1.cs.    4 h.  1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ola Gyula                   1.cs.    3 h.  1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3 h.  1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3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János                    1.cs.    2 h.   65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477   H  3h 13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5- 11-02336   H  3h 13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6- 11-13365   H  3h 12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487   H  2h 11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6- 50-49523   H  2h 10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6- 11-13399   H  2h 10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491   H  2h  9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484   H  2h  9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44   H  2h  9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506   H  2h  90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477   H  4h 19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6- 11-13365   H  4h 1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539   H  3h 15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484   H  3h 13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544   H  3h 13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5- 11-02336   H  3h 13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6- 11-13944   H  2h 12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487   H  2h 11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5- 11-02341   H  2h 10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6- 11-13357   H  2h 102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7- 11-24733   H 128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0.cs. HU-07- 50-23650   H 12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4918   H 12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06- 11-14154   H 12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HU-06- 11-14113   H 12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HU-07- 11-25432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HU-07- 11-24932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HU-04- 11-91661   H 12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nger-dúc                    2.cs. HU-06- 11-15308   T 12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ringer-dúc                    1.cs. HU-07- 11-24828   T 12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07- 11-24712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daró Ádám                    1.cs. HU-07- 11-25460   H 12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07- 11-25146   T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05- D-138434   H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ringer-dúc                    2.cs. HU-07- 11-24841   T 12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06- 11-14189   T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1.cs. HU-07- 11-24956   T 12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2.cs. HU-07- 11-24938   T 12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2.cs. HU-07- 11-24961   H 12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0.cs. HU-07- 11-24703   H 12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2.cs. HU-07- 11-25540   T 12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1.cs. HU-06- 11-14504   H 12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2.cs. HU-07- 11-25112   T 12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2.cs. HU-07- 11-25063   H 12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HU-07- 11-24935   T 12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zman József                 2.cs. HU-07- 50-27502   H 12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1.cs. HU-06- 11-14482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ringer-dúc                    2.cs. HU-06- 11-15320   H 12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2.cs. HU-07- 11-25154   H 12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HU-07- 11-24724   H 12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03- 11-80569   H 12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2.cs. HU-07- 11-24686   H 12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HU-05- 11-02891   H 12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2.cs. HU-07- 11-25032   T 12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HU-07- 11-24929   T 12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HU-07- 11-25108   H 1199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4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4 h.  17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4 h.  16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ringer-dúc                    2.cs.    3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3 h.  1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3 h.  1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   2 h.  1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3 h.  1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2 h.   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ringer-dúc                    1.cs.    1 h.   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1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1 h.   34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3 h.  6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1 h.  4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10 h.  41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ringer-dúc                    2.cs.    9 h.  3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   8 h.  3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7 h.  2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   5 h.  2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5 h.  2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5 h.  1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4 h.  1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2.cs.    4 h.  1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3 h.   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ringer-dúc                    1.cs.    2 h.   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2 h.   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2.cs.    1 h.   24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7 h.  8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4 h.  6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5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0 h.  4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2.cs.   12 h.  4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9 h.  3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   7 h.  3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1.cs.    6 h.  2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6 h.  2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6 h.  2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2.cs.    6 h.  22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3 h.  1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3 h.   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ringer-dúc                    1.cs.    2 h.   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daró Ádám                    2.cs.    2 h.   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7- 11-24733   H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12   H  3h 15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5- D-138434   H  3h 13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5063   H  3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50   H  2h 1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6- 11-14154   H  2h 10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6- 11-14114   H  2h 10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11-24700   H  2h  9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50-23634   H  2h  9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6- 11-14113   H  2h  93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56   T  2h  8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ringer-dúc                    F24 HU-07- 11-24828   T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5- 11-03921   T  2h  6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ringer-dúc                    F24 HU-07- 11-24845   T  2h  6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D-138434   H  4h 20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33   H  3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06- 11-14504   H  3h 16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50-23634   H  3h 16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11-24707   H  3h 16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6- 11-14154   H  3h 15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12   H  3h 15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11-24700   H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7- 11-25063   H  3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7- 50-23650   H  2h 115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15   T  2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35   T  2h 1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7- 11-24841   T  2h  8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4956   T  2h  8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ringer-dúc                    F24 HU-07- 11-24828   T  2h  7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5- 11-03921   T  2h  6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ringer-dúc                    F24 HU-07- 11-24845   T  2h  6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HU-07- 15-87704   H 13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2.cs. HU-06- 15-79810   H 12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HU-06- 15-79930   H 12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06- 15-79758   H 127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 07- 15-88165   H 12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-07- 15-87945   H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HU-06- 15-80061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HU-06- 50-46588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06- 15-80017   H 12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7- 15-88367   H 12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HU-05- 15-71554   H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7- 15-88351   H 124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bestyén László               1.cs. HU 07- 15-87390   H 12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06- 15-79994   H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06- 15-79872   H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HU-06- 15-80074   H 12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0.cs. HU 07- 15-87578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0.cs. HU-06- 15-79926   T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HU-07- 15-88338   H 12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06- 15-79921   H 12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HU-07- 15-87817   H 123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0.cs. HU-07- 15-88330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0.cs. HU-07- 15-88303   H 12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2.cs. HU-07- 15-87705   H 12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2.cs. HU-07- 15-87647   H 12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HU-06- 15-80078   H 12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2.cs. HU-06- 15-79737   H 12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0.cs. HU-07- 15-87775   T 122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ndes Péter                   1.cs. HU 07- 15-87489   H 12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HU 06- 15-80279   H 12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0.cs. HU-06- 15-79913   T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HU-04- 15-65373   H 12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HU-06- 15-79444   H 12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HU-07- 15-88383   H 12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ebestyén László               1.cs. HU 06- 15-79414   H 12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HU-06- 15-79941   H 12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1.cs. HU-07- 15-87702   H 12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2.cs. HU-06- 15-79985   H 12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Attila                   1.cs. HU 07- 15-87558   H 12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0.cs. HU-07- 20-12037   T 12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ebestyén László               1.cs. HU 06- 15-79407   H 12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2.cs. HU-06- 15-79742   H 12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1.cs. HU-06- 15-79983   H 12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ordás Károly                 1.cs. HU-07- 15-87830   H 12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József                   2.cs. HU-04- 15-65061   H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HU-04- 15-65264   H 12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HU-07- 13-95928   H 12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1.cs. HU-07- 15-88409   H 12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2.cs. HU-07- 15-88304   H 120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ga Attila                   1.cs. HU 06- 15-80480   H 1199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2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 5 h.  2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5 h.  2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5 h.  1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ebestyén László               1.cs.    3 h.  1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3 h.  1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2 h.   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2 h.   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 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2 h.   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   1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1 h.   39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5 h.  7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2.cs.   14 h.  6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4 h.  5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12 h.  5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12 h.  4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 9 h.  3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9 h.  3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9 h.  3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8 h.  3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5 h.  1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bestyén László               1.cs.    4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1.cs.    4 h.  1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   3 h.  1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   1 h.   5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20 h. 10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7 h.  8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17 h.  7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15 h.  6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14 h.  5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13 h.  5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11 h.  4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10 h.  4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9 h.  3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5 h.  2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5 h.  1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bestyén László               1.cs.    4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4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Attila                   1.cs.    4 h.  1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   1 h.   5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704   H  3h 16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15-79758   H  3h 15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6- 50-46588   H  3h 14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6- 15-79930   H  3h 13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7- 15-88367   H  3h 12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6- 15-79985   H  3h 12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7- 15-88409   H  3h 1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6- 15-79941   H  3h 10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7- 15-87626   H  2h 11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6- 15-80017   H  2h 108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20-12037   T  2h  7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6- 15-79913   T  2h  61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704   H  4h 23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15-79758   H  4h 18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6- 50-46588   H  4h 18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6- 15-79941   H  4h 17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7- 15-87708   H  3h 17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6- 15-80017   H  3h 16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6- 15-79777   H  3h 15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7- 15-87702   H  3h 15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5- 15-71554   H  3h 14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7- 15-87647   H  3h 139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3h 12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20-12037   T  2h  73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HU-06- 11-15504   H 130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07- 11-26146   H 13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HU-07- 11-25578   H 13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6- 11-15776   H 128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da Sándor                    1.cs. HU-06- 11-15519   H 12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2.cs. HU-07- 11-25626   H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HU-07- 11-25842   H 12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HU-07- 11-25602   H 12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05- 11-98164   H 12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HU-06- 11-15514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0.cs. HU-05- D-139901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HU-06- 50-12661   H 12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2.cs. HU-07- 11-26112   H 12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HU-07- 11-25920   H 12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HU-07- 11-26052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HU-07- 11-25675   H 12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HU-06- 11-15524   H 12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HU-06- D-147539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2.cs. HU-07- 11-25716   H 12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06- 11-15440   H 12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1.cs. HU-07- D-165556   H 12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2.cs. HU-04- 11-93118   H 12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2.cs. HU-07- 11-26013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HU-07- D-165881   H 12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HU-07- 11-25866   H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szti Zoltán                  1.cs. HU-06- 11-13156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monkos Csaba                 2.cs. HU-07- 11-25676   H 12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llár Péter                   0.cs. HU-07- 11-26026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HU-06- 11-15941   H 12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HU-07- 11-25755   H 12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HU-07- 11-25594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HU-06- 50-12627   H 12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06- 50-12222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HU-07- 11-26172   H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2.cs. HU-06- 11-15932   H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omonkos Csaba                 1.cs. HU-07- 11-25892   H 12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2.cs. HU-07- 11-21158   H 12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1.cs. HU-06- D-147540   H 12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HU-05- 11-04101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2.cs. HU-07- 11-25613   H 12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da Sándor                    1.cs. HU-06- 11-15538   H 12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1.cs. HU-05- 11-98208   H 1228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 5 h.  2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3 h.  1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 3 h.  1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2.cs.    3 h.  11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 3 h.  1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 3 h.  1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3 h.   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2 h.   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2 h.   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2 h.   7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1 h.   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   1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1.cs.    1 h.   3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1 h.   37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14 h.  6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13 h.  6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2 h.  46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1 h.  4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0 h.  4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2.cs.    9 h.  3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8 h.  35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9 h.  3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   9 h.  3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   7 h.  2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8 h.  28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6 h.  2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6 h.  2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5 h.  2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   2 h.   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2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   1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2.cs.    1 h.   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18 h.  8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16 h.  7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17 h.  7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13 h.  61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4 h.  5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2 h.  56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13 h.  5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2.cs.   11 h.  52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  10 h.  4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11 h.  4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8 h.  4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7 h.  29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7 h.  29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8 h.  2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4 h.  1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2 h.  1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2.cs.    2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1.cs.    2 h.   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2.cs.    2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2 h.   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2.cs.    2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uda Sándor                    F30 HU-07- 11-25675   H  3h 14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78   H  3h 14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7- D-165556   H  3h 11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6- 11-15932   H  3h 106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6- 11-15734   H  2h 10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7- 11-26146   H  2h 10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7- 11-25842   H  2h 105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7- 11-25583   H  2h 10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7- 11-25038   H  2h  9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nauz testvérek                F30 HU-07- D-165268   H  2h  99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7- D-165556   H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7- 11-26146   H  3h 16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7- D-165554   H  3h 15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uda Sándor                    F30 HU-06- 11-15519   H  3h 15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7- 11-25602   H  3h 14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uda Sándor                    F30 HU-07- 11-25675   H  3h 14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llár Péter                   F30 HU-04- 11-93118   H  3h 14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7- 11-25578   H  3h 14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580   H  3h 14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5- 11-04101   H  3h 132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7- 15-90654   H 13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6- 15-82829   H 131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Zsuzsanna                 1.cs. HU 07- 15-90792   H 12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7- 15-90653   H 128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 05- 15-75028   T 12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06- 15-82980   H 12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6- 15-83200   H 126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HU 05- 15-75056   H 12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1.cs. HU-06- 15-82879   H 12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2.cs. HU-07- 15-90719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0.cs. HU-07- 15-90983   H 126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0.cs. HU-07- 15-90737   H 12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HU-06- 15-83209   H 125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 06- 15-82940   H 12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07- 15-90534   H 12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06- 15-82967   T 12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7- 15-90535   T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HU-06- 15-83195   H 12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Zsuzsanna                 2.cs. HU 07- 15-90794   H 12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07- 15-90514   H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HU-07- 15-90503   T 125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 06- 15-82907   H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06- 15-82953   H 12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1.cs. HU-07- 15-90879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HU-06- 15-82951   T 124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HU-07- 15-90401   H 124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HU 05- 15-75019   H 12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7- 15-90516   H 124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HU-03- 15-59164   H 12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2.cs. HU-06- 15-83214   H 12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HU-06- 15-83202   H 12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0.cs. HU-07- 15-90538   H 12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Zsuzsanna                 2.cs. HU 07- 15-90829   H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1.cs. HU-07- 15-90883   T 12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06- 15-82990   H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HU-07- 15-86013   H 12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1.cs. HU-04- 15-67332   H 123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HU 06- 15-82901   T 12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1.cs. HU-06- 15-82776   H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07- 15-90536   T 123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HU 05- 15-74825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0.cs. HU-07- 15-90935   T 122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0.cs. HU-07- 15-90533   H 1228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20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3 h.  1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 3 h.  1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3 h.  11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3 h.   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2 h.   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 2 h.   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1 h.   57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4 h.  6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12 h.  50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Zsuzsanna                 2.cs.   11 h.  4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8 h.  362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9 h.  3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9 h.  3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   8 h.  3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7 h.  2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7 h.  2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3 h.   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2 h.   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6 h.  7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15 h.  65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13 h.  61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11 h.  5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12 h.  5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Zsuzsanna                 2.cs.   12 h.  5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12 h.  5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10 h.  4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9 h.  3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5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4 h.  1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3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654   H  3h 15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6- 15-83202   H  3h 14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6- 15-82953   H  3h 13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29   H  2h 11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6- 15-83200   H  2h 11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33   H  2h 106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6- 15-82940   H  2h  9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7- 15-90653   H  2h  9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5- 15-74776   H  2h  9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6- 15-82879   H  2h  92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01   T  3h 103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5- 15-75028   T  2h 103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Zsuzsanna                 F33 HU 07- 15-90799   T  2h 10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03   T  2h  8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04   T  2h  6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654   H  4h 213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40   H  3h 15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4   H  3h 15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6- 15-82980   H  3h 14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6- 15-83202   H  3h 14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6- 15-82953   H  3h 13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3- 15-59164   H  3h 137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06- 15-82814   H  3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06- 15-82776   H  3h 13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6- 15-82836   H  3h 119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Zsuzsanna                 F33 HU 07- 15-90799   T  3h 17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1   T  3h 103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5- 15-75028   T  2h 1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03   T  2h  8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04   T  2h  6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19:00Z</dcterms:created>
  <dc:creator>Király István</dc:creator>
  <dc:description/>
  <dc:language>en-US</dc:language>
  <cp:lastModifiedBy>Király István</cp:lastModifiedBy>
  <dcterms:modified xsi:type="dcterms:W3CDTF">2008-06-19T08:14:00Z</dcterms:modified>
  <cp:revision>4</cp:revision>
  <dc:subject/>
  <dc:title>Győr-Rába Tagszövetség, F01 Győr</dc:title>
</cp:coreProperties>
</file>