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5.15 18:55:1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5.16 19:11:2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5.16 19:12:4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6.14 18:55:1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4 07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6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7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6   36   457   91   200  43,8  1626,68   1569,56</w:t>
      </w:r>
    </w:p>
    <w:p>
      <w:pPr>
        <w:pStyle w:val="HTMLkntformzott"/>
        <w:rPr/>
      </w:pPr>
      <w:r>
        <w:rPr>
          <w:color w:val="000000"/>
        </w:rPr>
        <w:t>F10 Abda               19   40   372   74    47  12,6  1574,86   1514,73</w:t>
      </w:r>
    </w:p>
    <w:p>
      <w:pPr>
        <w:pStyle w:val="HTMLkntformzott"/>
        <w:rPr/>
      </w:pPr>
      <w:r>
        <w:rPr>
          <w:color w:val="000000"/>
        </w:rPr>
        <w:t>F16 Lébény             18   48   521  104   169  32,4  1598,12   1556,14</w:t>
      </w:r>
    </w:p>
    <w:p>
      <w:pPr>
        <w:pStyle w:val="HTMLkntformzott"/>
        <w:rPr/>
      </w:pPr>
      <w:r>
        <w:rPr>
          <w:color w:val="000000"/>
        </w:rPr>
        <w:t>F25 Szany              15   33   333   67    86  25,8  1620,11   1545,61</w:t>
      </w:r>
    </w:p>
    <w:p>
      <w:pPr>
        <w:pStyle w:val="HTMLkntformzott"/>
        <w:rPr/>
      </w:pPr>
      <w:r>
        <w:rPr>
          <w:color w:val="000000"/>
        </w:rPr>
        <w:t>F33 Kóny                8   23   308   62    86  27,9  1604,44   1549,69</w:t>
      </w:r>
    </w:p>
    <w:p>
      <w:pPr>
        <w:pStyle w:val="HTMLkntformzott"/>
        <w:rPr/>
      </w:pPr>
      <w:r>
        <w:rPr>
          <w:b/>
          <w:color w:val="000000"/>
        </w:rPr>
        <w:t>Hanság                 76  180  1991  398   588  29,5  1626,68   1550,98</w:t>
      </w:r>
    </w:p>
    <w:p>
      <w:pPr>
        <w:pStyle w:val="HTMLkntformzott"/>
        <w:rPr/>
      </w:pPr>
      <w:r>
        <w:rPr>
          <w:color w:val="000000"/>
        </w:rPr>
        <w:t>F01 Győr               23   60   725  145    65   9,0  1578,88   1508,79</w:t>
      </w:r>
    </w:p>
    <w:p>
      <w:pPr>
        <w:pStyle w:val="HTMLkntformzott"/>
        <w:rPr/>
      </w:pPr>
      <w:r>
        <w:rPr>
          <w:color w:val="000000"/>
        </w:rPr>
        <w:t>F02 Győr               20   49   498  100    10   2,0  1547,69   1491,28</w:t>
      </w:r>
    </w:p>
    <w:p>
      <w:pPr>
        <w:pStyle w:val="HTMLkntformzott"/>
        <w:rPr/>
      </w:pPr>
      <w:r>
        <w:rPr>
          <w:color w:val="000000"/>
        </w:rPr>
        <w:t>F19 Győr               12   30   336   67    36  10,7  1582,49   1512,79</w:t>
      </w:r>
    </w:p>
    <w:p>
      <w:pPr>
        <w:pStyle w:val="HTMLkntformzott"/>
        <w:rPr/>
      </w:pPr>
      <w:r>
        <w:rPr>
          <w:color w:val="000000"/>
        </w:rPr>
        <w:t>F20 Gönyű              10   20   197   39     0   0,0  1512,84   1461,61</w:t>
      </w:r>
    </w:p>
    <w:p>
      <w:pPr>
        <w:pStyle w:val="HTMLkntformzott"/>
        <w:rPr/>
      </w:pPr>
      <w:r>
        <w:rPr>
          <w:b/>
          <w:color w:val="000000"/>
        </w:rPr>
        <w:t>Duna                   65  159  1756  351   111   6,3  1582,49   1501,02</w:t>
      </w:r>
    </w:p>
    <w:p>
      <w:pPr>
        <w:pStyle w:val="HTMLkntformzott"/>
        <w:rPr/>
      </w:pPr>
      <w:r>
        <w:rPr>
          <w:color w:val="000000"/>
        </w:rPr>
        <w:t>F08 Tét                14   29   242   48    65  26,9  1612,97   1549,44</w:t>
      </w:r>
    </w:p>
    <w:p>
      <w:pPr>
        <w:pStyle w:val="HTMLkntformzott"/>
        <w:rPr/>
      </w:pPr>
      <w:r>
        <w:rPr>
          <w:color w:val="000000"/>
        </w:rPr>
        <w:t>F11 Győrújbarát         9   23   300   60    62  20,7  1589,72   1535,81</w:t>
      </w:r>
    </w:p>
    <w:p>
      <w:pPr>
        <w:pStyle w:val="HTMLkntformzott"/>
        <w:rPr/>
      </w:pPr>
      <w:r>
        <w:rPr>
          <w:color w:val="000000"/>
        </w:rPr>
        <w:t>F13 Győr               12   31   304   61   106  34,9  1603,52   1556,36</w:t>
      </w:r>
    </w:p>
    <w:p>
      <w:pPr>
        <w:pStyle w:val="HTMLkntformzott"/>
        <w:rPr/>
      </w:pPr>
      <w:r>
        <w:rPr>
          <w:color w:val="000000"/>
        </w:rPr>
        <w:t>F24 Nyúl               12   32   292   58    56  19,2  1582,91   1532,74</w:t>
      </w:r>
    </w:p>
    <w:p>
      <w:pPr>
        <w:pStyle w:val="HTMLkntformzott"/>
        <w:rPr/>
      </w:pPr>
      <w:r>
        <w:rPr>
          <w:color w:val="000000"/>
        </w:rPr>
        <w:t>F30 Győr               13   34   364   73    62  17,0  1593,56   1532,42</w:t>
      </w:r>
    </w:p>
    <w:p>
      <w:pPr>
        <w:pStyle w:val="HTMLkntformzott"/>
        <w:rPr/>
      </w:pPr>
      <w:r>
        <w:rPr>
          <w:b/>
          <w:color w:val="000000"/>
        </w:rPr>
        <w:t>Bakonyalja             60  149  1502  300   351  23,4  1612,97   1540,64</w:t>
      </w:r>
    </w:p>
    <w:p>
      <w:pPr>
        <w:pStyle w:val="HTMLkntformzott"/>
        <w:rPr/>
      </w:pPr>
      <w:r>
        <w:rPr>
          <w:b/>
          <w:color w:val="000000"/>
        </w:rPr>
        <w:t>Tagszövetségben       201  488  5249 1050  1050  20,0  1626,68   1533,9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Horváth Ferenc            0.cs.  F05  HU-05- 15-68231   H 162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Gulyás László             1.cs.  F05  HU 06- 15-76089   H 16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Horváth Ferenc            1.cs.  F05  HU-07- 15-84736   H 16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Csordás Károly            1.cs.  F25  HU-07- 15-87830   H 16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4  Horváth Ferenc            1.cs.  F05  HU-05- 15-68239   H 16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5  Horváth Ferenc            0.cs.  F05  HU-07- D-163390   H 16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6  Kovács Imre               1.cs.  F05  HU-06- 15-77031   H 161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7  Gulyás László             1.cs.  F05  HU 06- 50-16643   H 16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8  Horváth Ferenc            1.cs.  F05  HU-06- 15-76314   H 16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9  Horváth Ferenc            1.cs.  F05  HU-07- 15-84782   H 16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2  Csordás Károly            2.cs.  F25  HU-07- 15-87766   H 16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1    1  Renczés Ottó              1.cs.  F08  HU-06- 11-07121   T 161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2   10  Kovács Imre               0.cs.  F05  HU-07- 15-84223   H 16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3   11  Megyeri Zoltán            2.cs.  F05  HU-07- D-166304   H 16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4   12  Kovács Imre               1.cs.  F05  HU-07- 15-84283   H 16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5    3  Tóth László               2.cs.  F25  HU-06- 15-79520   H 16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6   13  Kovács Imre               0.cs.  F05  HU-07- 15-84274   H 16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7   14  Jakab Sándor              0.cs.  F05  HU-07- D-166181   H 160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8   15  Gulyás László             1.cs.  F05  HU 06- 15-76066   H 16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9   16  Megyeri Zoltán            1.cs.  F05  HU-07- 15-84907   H 160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0   17  Gulyás László             1.cs.  F05  HU 07- 50-35252   H 16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1   18  Horváth Ferenc            1.cs.  F05  HU-07- 15-84739   H 16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2    4  Zámolyi Zoltán            1.cs.  F25  HU-06- 15-79468   H 16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3   19  Jakab Sándor              1.cs.  F05  HU-06- 15-75724   H 160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4    5  Németh Lajos              1.cs.  F25  HU-06- 15-80034   H 16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5   20  Jakab Sándor              0.cs.  F05  HU-06- 15-75520   H 16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6   21  Jakab Sándor              1.cs.  F05  HU-06- 15-75500   H 16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7    6  Németh Lajos              0.cs.  F25  HU-06- 15-80078   H 16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8   22  Rasztovich Gyula          1.cs.  F05  HU-07- D-163425   H 16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9   23  Jakab Sándor              2.cs.  F05  HU-06- 15-75689   H 16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30    1  Kovács József             0.cs.  F33  HU-07- 15-90893   H 160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1    7  Csordás Károly            2.cs.  F25  HU-07- 15-87785   H 16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2    1  Soós István               1.cs.  F13  HU-07- D-168682   H 16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2    2  Prém Zoltán               2.cs.  F33  HU-07- 15-90653   H 16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3   24  Horváth Ferenc            2.cs.  F05  HU-07- 15-84844   H 16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4    8  Zámolyi Zoltán            1.cs.  F25  HU-04- 15-65264   H 16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5   25  Jakab Sándor              2.cs.  F05  HU-06- 15-75439   H 16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6    9  Zámolyi Zoltán            1.cs.  F25  HU-07- 15-88332   H 160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7   26  Gulyás László             0.cs.  F05  HU 07- 15-84446   H 16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8   27  Megyeri Zoltán            1.cs.  F05  HU-06- 50-61219   H 16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9   28  Éliás István              0.cs.  F05  HU-06- 15-76935   H 15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40    3  Szabó Attila              2.cs.  F33  HU-06- 15-82953   H 15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1    4  Prém Zoltán               2.cs.  F33  HU-07- 15-90739   T 15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2    1  Sokorai Csaba             2.cs.  F16  HU-05- 11-00832   H 15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3    2  Szabó László              1.cs.  F16  HU-07- 11-22746   H 159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4   29  Gulyás László             0.cs.  F05  HU 07- 50-35256   H 15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5    5  Kovács József             0.cs.  F33  HU-07- 15-90867   T 15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6   10  Nagy Béla                 1.cs.  F25  HU-07- 15-88034   H 15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7    6  Prém Zoltán               1.cs.  F33  HU-06- 15-83195   H 15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8   30  Jakab Sándor              0.cs.  F05  HU-06- 15-75551   H 15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3    2  Deimel Tamás              1.cs.  F08  HU-06- 11-07484   H 15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4    3  Deimel Tamás              1.cs.  F08  HU-07- 11-18212   H 159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9   31  Selyem Tamás              1.cs.  F05  HU 07- 50-35543   H 159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50   32  Pintér Tibor              2.cs.  F05  HU-05- 15-70205   H 15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51   33  Pintér Tibor              1.cs.  F05  HU-07- 50-35113   H 15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5    4  Bedő László               1.cs.  F08  HU-06- 11-07090   H 15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2    3  Takács Gábor              1.cs.  F16  HU-04- 11-89343   H 159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3   34  Jakab Sándor              0.cs.  F05  HU-06- 15-75464   H 15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4   35  Pintér Tibor              1.cs.  F05  HU-06- 15-76719   H 15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6    5  Hujber Imre               1.cs.  F08  HU-07- 11-18155   H 15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5    4  Szabó Gábor               2.cs.  F16  HU-06- 50-60585   H 15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6    5  Holczhammer Sándor        1.cs.  F16  HU-05- 50-61685   H 15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7    6  Takács Gábor              2.cs.  F16  HU-06- 11-11402   H 15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8   36  Horváth Ferenc            2.cs.  F05  HU-06- D-144416   H 15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7    2  Scheily Gábor             1.cs.  F13  HU-06- 11-09684   H 15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8    1  Elekes István             1.cs.  F30  HU-07- 11-26146   H 15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9    3  Németh Károly             1.cs.  F13  HU-06- 11-08466   H 15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9   37  Jakab Sándor              0.cs.  F05  HU-07- 15-83755   H 15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60   38  Horváth Ferenc            1.cs.  F05  HU-05- 15-68221   H 15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1   39  Horváth Ferenc            1.cs.  F05  HU-05- 15-68230   H 15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2   11  Csordás Károly            1.cs.  F25  HU-07- 15-87786   H 15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3    7  Csepi Bence               1.cs.  F16  HU-06- 11-11511   H 15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64   12  Csordás Károly            1.cs.  F25  HU-06- 15-79928   H 15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5   13  Csordás Károly            0.cs.  F25  HU-06- 15-79913   T 15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66   40  Jakab Sándor              2.cs.  F05  HU-06- 15-75475   H 15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67   41  Megyeri Zoltán            1.cs.  F05  HU-07- 15-84900   H 15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8    8  Szabó László              2.cs.  F16  HU-06- 11-11624   H 15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9   42  Megyeri Zoltán            1.cs.  F05  HU-06- 50-16285   H 159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70   43  Rédli István              0.cs.  F05  HU 07- 15-84330   H 159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71   44  Farkas Zoltán             1.cs.  F05  HU 06- 25-66379   H 15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10    4  Rácz-Süveges              2.cs.  F13  HU-06- 11-10062   H 159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72    9  Szabó László              2.cs.  F16  HU-06- 11-11617   H 159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73   45  Rédli István              1.cs.  F05  HU 06- 15-76158   H 15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4    7  Prém Zoltán               0.cs.  F33  HU-06- 15-83231   H 15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11    1  Kovács Zoltán             1.cs.  F11  HU-07- 11-24801   T 15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75   10  Szabó Gábor               1.cs.  F16  HU-06- 11-11825   H 15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12    2  Kovács Zoltán             1.cs.  F11  HU-07- 11-24820   T 15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76   46  Jakab Sándor              2.cs.  F05  HU-06- 15-75580   H 158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77   47  Gulyás László             1.cs.  F05  HU 06- 15-76062   H 15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78   48  Jakab Sándor              0.cs.  F05  HU-06- 15-75420   H 158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79   49  Gulyás László             1.cs.  F05  HU 07- 15-84447   H 158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80   14  Szabó László              1.cs.  F25  HU 06- 15-80297   H 15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81   11  Csepi Bence               1.cs.  F16  HU-07- 11-22187   H 158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82   12  Sokorai Csaba             0.cs.  F16  HU-07- 11-22532   H 15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13    6  Bedő László               1.cs.  F08  HU-05- 50-12727   H 15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83    8  Prém Zoltán               1.cs.  F33  HU-07- 15-90718   H 158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84    9  Prém Zoltán               1.cs.  F33  HU-06- 15-83202   H 15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85   13  Czank Sándor              1.cs.  F16  HU-04- 11-89220   H 15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86   14  Szabó László              2.cs.  F16  HU-04- 11-89820   H 15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87   50  Németh József             1.cs.  F05  HU-05- 15-67950   H 15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14    7  Deimel Tamás              1.cs.  F08  HU-06- 11-07454   H 15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88   51  Németh József             1.cs.  F05  HU-05- 15-67911   H 15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15    8  Pongrácz Sándor           2.cs.  F08  HU-07- 11-18080   H 15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16    3  Nagy László               1.cs.  F11  HU-06- 11-09237   H 158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17    9  Kubik József              1.cs.  F08  HU 07- 11-17710   H 15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18   10  Pongrácz Sándor           1.cs.  F08  HU-04- 11-85128   H 15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89   52  Kovács Imre               1.cs.  F05  HU-06- 15-77054   H 15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90   10  Prém Zoltán               2.cs.  F33  HU-07- 15-90742   H 15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19   11  Pongrácz Sándor           1.cs.  F08  HU-04- 11-85152   H 158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20    2  Elekes István             1.cs.  F30  HU-07- 11-26128   H 15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21   12  Deimel Tamás              0.cs.  F08  HU-07- 11-18209   H 15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22    5  Soós István               2.cs.  F13  HU-07- 11-20680   H 158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91   53  Kovács Imre               1.cs.  F05  HU-06- 15-77058   H 158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92   15  Orbán Imre                1.cs.  F25  HU 07- 13-95907   T 15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93   15  Takács Gábor              2.cs.  F16  HU-04- 11-89324   H 15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23   13  Pongrácz Sándor           2.cs.  F08  HU-07- 11-18099   H 15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94   54  Kovács Imre               1.cs.  F05  HU-07- 15-84234   H 158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95   11  Kovács József             1.cs.  F33  HU-06- 15-82814   H 158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96   55  Farkas Imre               1.cs.  F05  HU 07- 15-84060   H 158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24   14  Bedő Szabolcs             1.cs.  F08  HU-07- 11-17827   T 15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25   15  Hujber Imre               1.cs.  F08  HU-07- 11-18139   H 158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97   56  Potyondi István           1.cs.  F05  HU-06- 15-76885   H 15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98   16  Szabó Gábor               2.cs.  F16  HU-06- 11-11829   H 15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99   57  Megyeri Zoltán            0.cs.  F05  HU-07- D-163306   H 15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26    6  Szakács Miklós            1.cs.  F13  HU-07- 11-25012   H 15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00   58  Horváth Ferenc            2.cs.  F05  HU-07- 15-84780   H 15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01   17  Károlyi Sándor            1.cs.  F16  HU-07- 11-23053   H 15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27    1  Tringer-dúc               2.cs.  F24  HU-07- 11-25059   T 158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28   16  Nagy György               1.cs.  F08  HU 06- 11-07375   H 15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02   18  Szabó Gábor               1.cs.  F16  HU-06- 11-11811   H 15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03   59  Jakab Sándor              0.cs.  F05  HU-06- 15-75706   H 15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04   19  Károlyi Sándor            2.cs.  F16  HU-07- 11-22995   H 158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1    1  Ring László               1.cs.  F19  HU 06- 11-4932    T 15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29    7  Kókai Attila és fia       1.cs.  F13  HU-06- 11-10680   H 15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30    8  Scheily Gábor             1.cs.  F13  HU-06- 11-09657   H 15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05   60  Megyeri Zoltán            2.cs.  F05  HU-06- 50-16342   H 158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31   17  Nagy György               1.cs.  F08  HU 06- 11-07374   H 15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06   20  Sokorai Csaba             2.cs.  F16  SK-05- 0805-278   H 15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07   61  Jakab Sándor              0.cs.  F05  HU-06- 15-75704   H 158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08   12  Király László             1.cs.  F33  HU 06- 15-82730   H 15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09   21  Unger László              1.cs.  F16  HU-07- 11-23141   H 15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32    9  Magyari Zsolt             2.cs.  F13  HU-04- 11-88209   H 15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33   18  Hujber Imre               2.cs.  F08  HU-07- 11-18149   H 15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34   10  Scheily Gábor             0.cs.  F13  HU-07- 11-22700   H 15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10   62  Horváth Ferenc            0.cs.  F05  HU-06- 50-46972   H 15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35    2  Tringer-dúc               2.cs.  F24  HU-07- 11-24871   H 15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36    4  Fekete Zoltán             0.cs.  F11  HU-07- 11-20201   H 15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37   11  Scheily Gábor             2.cs.  F13  HU-07- 11-20365   H 15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11   22  Czank Sándor              1.cs.  F16  HU-03- 11-78157   H 15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38   12  Scheily Gábor             0.cs.  F13  HU-07- 11-20288   H 15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12   23  Papp László               1.cs.  F16  HU-06- 11-11678   H 15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39   19  Deimel Tamás              1.cs.  F08  HU-06- 11-07471   H 15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40   13  Magyari Zsolt             1.cs.  F13  HU-07- 11-20812   H 15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13   24  Adrián Arnold             0.cs.  F16  HU-07- 11-22878   H 158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14   13  Papp Zsuzsanna            1.cs.  F33  HU 07- 15-90832   T 15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15   25  Szabó Gábor               1.cs.  F16  HU-05- 11-00979   H 15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16   26  Szabó László              1.cs.  F16  HU-06- 11-11648   H 15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17   27  Balla Ferenc              2.cs.  F16  HU-06- 11-11871   H 15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18   28  Rum János dr.             1.cs.  F16  HU-05- 50-61649   H 15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19   63  Megyeri Zoltán            0.cs.  F05  HU-07- 15-90999   H 15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20   64  Horváth Ferenc            0.cs.  F05  HU-07- 15-84768   H 15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21   29  Czank Sándor              0.cs.  F16  HU-07- 11-22041   H 15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22   30  Holczhammer Sándor        1.cs.  F16  HU-02- 11-65536   H 15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23   65  Horváth Ferenc            2.cs.  F05  HU-06- D-144407   H 15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41    5  Kovács Zoltán             1.cs.  F11  HU-07- 11-24800   H 15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42    6  Fekete Zoltán             0.cs.  F11  HU-07- 11-20228   H 15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24   31  Szabó László              1.cs.  F16  HU-07- D-165801   H 15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25   32  Sokorai Csaba             0.cs.  F16  HU-07- 11-22542   H 15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26   14  Kovács József             0.cs.  F33  HU-07- 15-90888   T 15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27   66  Németh József             1.cs.  F05  HU-07- 15-83655   H 157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43   14  Rácz-Süveges              1.cs.  F13  HU-06- 11-10156   H 15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28   33  Takács Gábor              2.cs.  F16  HU-06- 11-11453   H 157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29   15  Papp Géza                 1.cs.  F33  HU 05- 15-75028   T 15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44   15  Scheily Gábor             2.cs.  F13  HU-06- 11-09810   H 157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30   16  Németh Csaba              1.cs.  F25  HU 07- 15-87503   H 15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45    7  Fekete Zoltán             0.cs.  F11  HU-07- 11-20147   H 15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46    8  Gangl János               2.cs.  F11  HU-06- 11-09285   H 157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31   67  Gulyás László             0.cs.  F05  HU 07- 15-84450   H 15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47   16  Scheily Gábor             1.cs.  F13  HU-06- 11-09770   H 15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48   17  Scheily Gábor             0.cs.  F13  HU-07- 11-20309   H 15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32   34  Holczhammer Sándor        2.cs.  F16  HU-07- 11-22125   H 15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49    9  Fekete Zoltán             0.cs.  F11  HU-07- M-114066   H 15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2    1  Ábrahám János             0.cs.  F01  HU-07- 50-40890   H 157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33   68  Farkas Imre               1.cs.  F05  HU 07- 15-84065   H 15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34   35  Rum János dr.             0.cs.  F16  HU-07- 11-22405   H 15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35   16  Szabó Attila              0.cs.  F33  HU-03- 15-59164   H 15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50    3  Böröczki Károly           1.cs.  F24  HU-04- 11-91661   H 15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51   10  Kovács Zoltán             2.cs.  F11  HU-06- 11-14063   H 15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36   36  Szabó László              2.cs.  F16  HU-05- 11-00227   H 15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37   69  Jakab Sándor              1.cs.  F05  HU-06- 15-75448   H 15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38   17  Németh Lajos              0.cs.  F25  HU-07- 15-88430   H 15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52   11  Kovács Zoltán             2.cs.  F11  HU-07- 11-24783   H 15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39   37  Sokorai Csaba             2.cs.  F16  HU-05- 11-00869   H 15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40   17  Szabó Attila              0.cs.  F33  HU-07- D-163380   T 15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53   20  Hujber Imre               1.cs.  F08  HU-06- 11-07527   H 15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41   70  Rasztovich Gyula          1.cs.  F05  HU-07- D-163455   H 15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42   71  Rasztovich Gyula          0.cs.  F05  HU-07- D-163470   H 15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54   18  Marics István             1.cs.  F13  HU-02- 11-62914   H 15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43   38  Rum János dr.             1.cs.  F16  HU-05- 11-00167   H 15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55   19  Magyari Zsolt             2.cs.  F13  HU-07- 11-20795   H 15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56   20  Rácz-Süveges              0.cs.  F13  HU-06- 11-10107   H 157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57   21  Horváth László            1.cs.  F08  HU 07- 11-17822   T 15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44   18  Zámolyi Zoltán            1.cs.  F25  HU-06- 15-79429   H 157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45   18  Kókai Arnold              2.cs.  F33  HU 06- 15-82709   T 15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46   19  Kovács József             1.cs.  F33  HU-06- 15-82807   T 15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47   20  Szabó Attila              1.cs.  F33  HU-05- 11-96243   H 15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58    4  Pintér Imre               1.cs.  F24  HU-06- 11-14225   H 15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48   39  Takács Gábor              2.cs.  F16  HU-07- 11-22310   H 15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49   19  Csordás Károly            0.cs.  F25  HU-07- 15-87838   T 15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50   72  Kovács Imre               1.cs.  F05  HU-06- 15-77062   H 15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51   40  Mitring Imre              2.cs.  F16  HU-06- 11-12761   H 15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59    3  Elekes István             2.cs.  F30  HU-05- 11-98164   H 157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52   20  Zámolyi Zoltán            1.cs.  F25  HU-04- 15-65208   H 15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60   21  Rácz-Süveges              0.cs.  F13  HU-07- 11-21153   H 15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61   22  Scheily Gábor             0.cs.  F13  HU-07- 11-20315   H 15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62    5  Viglidán László           2.cs.  F24  HU-07- 11-24918   H 15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53   21  Zámolyi Zoltán            2.cs.  F25  HU-07- 15-88313   H 15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54   22  Zámolyi Zoltán            2.cs.  F25  HU-07- 15-88305   H 15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55   73  Potyondi István           1.cs.  F05  HU-05- 15-68174   H 15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56   21  Szabó Attila              0.cs.  F33  HU-07- 15-86049   T 15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57   41  Balla Ferenc              2.cs.  F16  HU-06- 11-11884   H 15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58   42  Takács Gábor              2.cs.  F16  HU-06- 11-11468   H 15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63    4  Markó Dezső               1.cs.  F30  HU-06- 11-15776   H 15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59   22  Kovács Jenő               1.cs.  F33  HU-04- 11-92974   H 157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60   23  Zámolyi Zoltán            2.cs.  F25  HU-07- 15-88314   H 15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61   43  Takács Gábor              0.cs.  F16  HU-07- 11-22315   H 15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64   23  Magyari Zsolt             1.cs.  F13  HU-07- 11-20788   H 157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65   22  Bedő László               0.cs.  F08  HU-07- 11-17856   T 15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62   44  Balla Ferenc              1.cs.  F16  HU-07- 11-23229   H 15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66   12  Fekete Zoltán             0.cs.  F11  HU-05- 13-49233   H 157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63    1  Hodossy Ernő              1.cs.  F10  HU-06- 11-08347   H 15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64   74  Rasztovich Gyula          1.cs.  F05  HU-06- D-144370   H 15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67   13  Fekete Zoltán             0.cs.  F11  HU-07- 11-20215   H 157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65   75  Éliás István              0.cs.  F05  HU-06- 15-76944   H 15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66   23  Kovács Jenő               0.cs.  F33  HU-06- 15-82862   H 15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68   14  Fekete Zoltán             1.cs.  F11  HU-07- 11-20200   H 157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67   45  Takács Gábor              2.cs.  F16  HU-07- 11-22340   H 15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68   76  Jakab Sándor              1.cs.  F05  HU-04- 50-06810   H 15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69   24  Kovács Jenő               1.cs.  F33  HU-03- 11-81459   H 157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70   46  Takács Gábor              2.cs.  F16  HU-06- 11-11480   H 15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71   77  Rasztovich Gyula          2.cs.  F05  HU-06- D-144335   H 15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69   15  Fekete Zoltán             0.cs.  F11  HU-07- 11-20156   H 15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70   16  Fekete Zoltán             0.cs.  F11  HU-07- 11-20163   H 15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72   47  Adrián Arnold             0.cs.  F16  HU-07- 11-23365   H 15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71   24  Németh Károly             1.cs.  F13  HU-06- 11-08494   H 157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73   24  Tóth László               2.cs.  F25  HU-06- 15-79545   H 15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72   23  Pongrácz Sándor           1.cs.  F08  HU-04- 11-85141   H 15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74   48  Szabó László              2.cs.  F16  HU-06- 11-11635   H 15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75   49  Adrián Arnold             0.cs.  F16  HU-07- 11-23368   H 15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76   50  Sokorai Csaba             2.cs.  F16  HU-06- 11-12175   H 157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77   25  Kókai Arnold              2.cs.  F33  HU 06- 15-82700   H 157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78   78  Horváth Ferenc            0.cs.  F05  HU-03- 15-84855   H 15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79   79  Megyeri Zoltán            0.cs.  F05  HU-07- 15-84925   H 15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80   51  Mitring Imre              2.cs.  F16  HU-06- 11-12706   H 157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81    2  Szűcs Gyula               1.cs.  F10  HU-07- D-165415   H 15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73   25  Magyari Zsolt             2.cs.  F13  HU-07- 11-20797   H 15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82   80  Rasztovich Gyula          0.cs.  F05  HU-07- D-163423   H 15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83   81  Megyeri Zoltán            1.cs.  F05  HU-07- D-166307   H 15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74   17  Fekete Zoltán             0.cs.  F11  HU-07- 11-20155   H 15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84   52  Adrián Arnold             0.cs.  F16  HU-05- 11-01147   H 15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85   82  Horváth Ferenc            2.cs.  F05  HU-06- 15-76343   H 15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86   83  Megyeri Zoltán            1.cs.  F05  HU-06- 50-16284   H 157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87   84  Farkas Zoltán             1.cs.  F05  HU 05- 15-68675   H 157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75   26  Hanich Mihály             1.cs.  F13  HU 04- 12-55154   T 15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88   85  Pintér Tibor              0.cs.  F05  HU-07- 15-84833   T 15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89   86  Jakab Sándor              0.cs.  F05  HU-05- D-133293   H 15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90   25  Zámolyi Zoltán            2.cs.  F25  HU-07- 15-88330   H 157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91   26  Szabó László              1.cs.  F25  HU 06- 15-80279   H 15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92   26  Prém Zoltán               1.cs.  F33  HU-06- 15-83200   H 15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93   87  Éliás István              0.cs.  F05  HU-06- 15-76949   H 157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3    2  Ring László               0.cs.  F19  HU 06- 11-4906    T 15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94   27  Kovács Jenő               2.cs.  F33  HU-04- 11-92961   H 15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95   88  Pintér Tibor              2.cs.  F05  HU-07- 15-84865   H 157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96   27  Csordás Károly            1.cs.  F25  HU-06- 15-79985   H 157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76   24  Nagy György               1.cs.  F08  HU 06- 11-07358   H 15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77   27  Scheily Gábor             1.cs.  F13  HU-03- 11-76022   H 15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97   53  Mitring Imre              1.cs.  F16  HU-02- 11-65235   H 15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98   89  Rasztovich Gyula          1.cs.  F05  HU-06- D-144326   H 15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99   54  Czank Sándor              1.cs.  F16  HU-02- 11-65722   H 157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200   28  Papp Géza                 1.cs.  F33  HU 06- 15-82927   T 15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78    5  Elekes István             1.cs.  F30  HU-06- 11-09595   H 15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01   55  Adrián Arnold             0.cs.  F16  HU-05- 11-01128   H 15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79    6  Baracskai Tibor           1.cs.  F24  HU-05- 11-03618   H 15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02   56  Károlyi Sándor            1.cs.  F16  HU-07- 11-23344   H 15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80   28  Németh Károly             1.cs.  F13  HU-05- 50-52176   H 157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203   28  Zámolyi Zoltán            0.cs.  F25  HU-07- 50-40951   H 15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04   90  Jakab Sándor              0.cs.  F05  HU-07- 15-83746   H 15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05   29  Prém Zoltán               1.cs.  F33  HU-06- 15-83209   H 156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81   25  Bedő Szabolcs             2.cs.  F08  HU-04- 11-84501   H 15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06   29  Csordás Károly            1.cs.  F25  HU-06- 15-79941   H 15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07   57  Károlyi Sándor            2.cs.  F16  HU-07- 11-23341   H 15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82   26  Hujber Imre               1.cs.  F08  HU-04- 11-84673   H 15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83   18  Kovács Zoltán             2.cs.  F11  HU-05- 11-02904   T 15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08   91  Jakab Sándor              0.cs.  F05  HU-06- 15-75707   T 15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09    0  Jakab Sándor              0.cs.  F05  HU-06- 15-75680   H 15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10    3  Fuhrmann László           1.cs.  F10  HU-07- D-165431   H 15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11    4  J.Varga Attila            2.cs.  F10  HU-07- D-165388   T 15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84    7  Jankó József              1.cs.  F24  HU-07- 11-24724   H 15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12    0  Éliás István              0.cs.  F05  HU-07- 15-84801   H 15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85   29  Marics István             1.cs.  F13  HU-05- 11-99360   H 15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86    6  Csidey József             1.cs.  F30  HU-06- D-147539   H 15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213   30  Tóth László               1.cs.  F25  HU-06- 15-79528   H 15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87   27  Pongrácz Sándor           1.cs.  F08  HU-06- 11-07506   H 15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14    0  Megyeri Zoltán            2.cs.  F05  HU-06- 50-16255   H 15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15    0  Jakab Sándor              1.cs.  F05  HU-06- 15-75552   H 15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88   30  Szakács Miklós            1.cs.  F13  HU-05- 11-98466   H 15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16   58  Károlyi Sándor            1.cs.  F16  HU-04- 11-89558   H 15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89    8  Viglidán László           2.cs.  F24  HU-07- 11-24956   T 15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17   31  Németh Lajos              2.cs.  F25  HU-06- 15-79973   H 15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18   59  Balla Ferenc              1.cs.  F16  HU-07- 11-23275   H 15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19   60  Károlyi Sándor            2.cs.  F16  HU-07- 11-22984   H 15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90   31  Rácz-Süveges              1.cs.  F13  HU-06- 11-10938   H 15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91   19  Fekete Zoltán             2.cs.  F11  HU-06- 11-10321   H 156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20   30  Papp Zsuzsanna            2.cs.  F33  HU 07- 15-90791   H 15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92   32  Marics István             1.cs.  F13  HU-07- 11-20737   H 156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21   32  Helyes Árpád              1.cs.  F25  HU 07- 15-87330   T 15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22   61  Adrián Arnold             0.cs.  F16  HU-07- 11-23318   H 156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23   62  Papp László               1.cs.  F16  HU-05- 11-00910   H 15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24    0  Éliás István              1.cs.  F05  HU-06- 15-76931   H 15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93   33  Magyari Zsolt             2.cs.  F13  HU-07- 11-20824   T 156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25   33  Szabó József              1.cs.  F25  HU-05- 15-71554   H 15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94   20  Fekete Zoltán             2.cs.  F11  HU-05- 13-49219   H 15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95   34  Marics István             1.cs.  F13  HU-06- 11-10491   H 156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96    9  Baracskai Tibor           0.cs.  F24  HU-07- 11-25131   H 15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97   21  Sziládi Dezső             1.cs.  F11  HU-06- 50-60263   H 15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26    5  Hodossy Ernő              2.cs.  F10  HU-07- 11-19192   H 156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27   63  Takács Gábor              0.cs.  F16  HU-07- 11-22523   H 15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98   10  Tringer-dúc               1.cs.  F24  HU-06- D-147576   T 15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4    2  Balog Norbert             1.cs.  F01  HU-07- 11-21964   T 15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99   22  Kovács Zoltán             2.cs.  F11  HU-06- 11-14064   H 156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28   31  Papp Géza                 1.cs.  F33  HU 06- 15-82940   H 15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00   28  Renczés Ottó              1.cs.  F08  HU-07- 11-17955   T 15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5    3  Ábrahám János             2.cs.  F01  HU-04- 11-88556   H 15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29    0  Rédecsi Tibor             0.cs.  F05  HU-07- 50-35431   T 15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01   11  Tringer-dúc               1.cs.  F24  HU-07- 11-24852   H 156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30   64  Czank Sándor              0.cs.  F16  HU-07- 11-22006   H 156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6    3  Földesi Miklós            1.cs.  F19  HU 06- 11-4976    T 15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31    0  Jakab Sándor              0.cs.  F05  HU-07- M-112064   T 15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32    6  Hodossy Ernő              1.cs.  F10  HU-04- 11-85723   H 15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33    7  J.Varga Attila            1.cs.  F10  HU-07- D-165392   H 156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02    7  Markó Dezső               0.cs.  F30  HU-07- 11-26313   H 15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34   65  Csepi Bence               2.cs.  F16  HU-05- 11-00430   H 15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35    0  Rasztovich Gyula          0.cs.  F05  HU-07- D-163469   H 156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03    8  Markó Dezső               0.cs.  F30  HU-07- 11-26354   H 15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04   35  Soós István               2.cs.  F13  HU-07- 11-20635   H 156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36    0  Selyem Tamás              0.cs.  F05  HU 07- 50-35548   H 156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37   32  Papp Géza                 1.cs.  F33  HU 05- 15-75072   H 15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05   29  Bedő Szabolcs             1.cs.  F08  HU-06- 11-07288   H 15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06   23  Kovács Zoltán             1.cs.  F11  HU-07- 11-24778   H 156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7    4  Ring László               2.cs.  F19  HU 07-11-21660    T 15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38   33  Kovács Jenő               1.cs.  F33  HU-06- 15-82899   H 15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39   34  Kovács József             2.cs.  F33  HU-06- 15-82815   H 156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07    9  Földing Norbert           0.cs.  F30  HU-07- D-169544   H 15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40   66  Takács Gábor              1.cs.  F16  HU-06- 11-11428   H 15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41    0  Dóczy Ferenc              1.cs.  F05  HU-06- 50-16960   H 156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42   35  Kovács Jenő               1.cs.  F33  HU-06- 15-82879   H 15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43   36  Kovács Jenő               0.cs.  F33  HU-06- 15-82886   H 15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44   67  Szabó Gábor               0.cs.  F16  HU-06- 11-11834   H 156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45   68  Takács Gábor              0.cs.  F16  HU-07- 11-22352   H 15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08   10  Buda Sándor               1.cs.  F30  HU-06- 11-15504   H 156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46    0  Rédli István              0.cs.  F05  HU 06- 15-76161   H 15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47    0  Megyeri Zoltán            0.cs.  F05  HU-07- D-166305   H 15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48   69  Csepi Bence               0.cs.  F16  HU-07- 11-22154   H 156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49   37  Kovács Jenő               0.cs.  F33  HU-06- 15-82836   H 156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50   34  Szabó László              2.cs.  F25  HU 07- 15-88104   H 156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09   36  Rácz-Süveges              2.cs.  F13  HU-07- 11-21149   H 15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51    0  Kovács Imre               1.cs.  F05  HU-04- 15-61642   H 15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10   12  Jankó József              2.cs.  F24  HU-07- 11-24767   H 15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8    4  Balog Norbert             1.cs.  F01  HU-06- 15-80805   H 15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52   38  Kovács Jenő               2.cs.  F33  HU-04- 11-92987   H 156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11   13  Viglidán László           2.cs.  F24  HU-05- 11-02754   H 156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53   70  Papp László               1.cs.  F16  HU-06- 11-11685   H 15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54   71  Takács Gábor              0.cs.  F16  HU-07- M-114047   H 15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12   37  Rácz-Süveges              0.cs.  F13  HU-06- 12-75336   H 156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13   11  Elekes István             1.cs.  F30  HU-05- 11-98141   H 15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55    0  Pintér Tibor              2.cs.  F05  HU-07- 50-35111   H 15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56    0  Rasztovich Gyula          2.cs.  F05  HU-07- M-112034   H 156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57   72  Szabó Gábor               1.cs.  F16  HU-06- 11-11813   H 15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14   30  Bedő Szabolcs             1.cs.  F08  HU-05- 11-95525   H 15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9    5  Remete Zoltán             1.cs.  F01  HU-06- 11-05429   H 156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58   35  Bendes Péter              1.cs.  F25  HU 07- 15-87494   H 15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59   73  Takács Gábor              1.cs.  F16  HU-06- 11-11437   H 15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10    6  Remete Zoltán             1.cs.  F01  HU-04- 11-82509   T 15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60    0  Jakab Sándor              0.cs.  F05  HU-06- 15-75696   T 15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61   74  Szabó László              1.cs.  F16  HU-07- 11-22726   H 156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62    0  Farkas Zoltán             1.cs.  F05  HU 06- 15-75940   H 15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15   14  Koczman József            2.cs.  F24  HU-07- 50-27497   H 15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63   75  Szabó László              2.cs.  F16  HU-06- 11-11625   H 15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64   76  Holczhammer Sándor        2.cs.  F16  HU-07- 11-22139   H 15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65   36  Kovács Miklós             1.cs.  F25  HU-05- 15-72155   H 15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66   77  Rum János dr.             0.cs.  F16  HU-04- 11-89154   H 15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11    7  Remete Zoltán             1.cs.  F01  HU-06- 11-05428   H 15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16   38  Szalay Tibor              0.cs.  F13  HU-07- 11-20868   T 15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17   31  Pongrácz Sándor           2.cs.  F08  HU-07- 11-18087   H 156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18   39  Rácz-Süveges              0.cs.  F13  HU-07- 11-21027   H 15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19   40  Rácz-Süveges              0.cs.  F13  HU-07- 11-21142   H 15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67   78  Szabó László              1.cs.  F16  HU-07- 11-22768   H 15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20   12  Elekes István             0.cs.  F30  HU-04- 11-92662   H 15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68   79  Kiss Károly               1.cs.  F16  HU-05- 11-01518   H 156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69   80  Mitring Imre              2.cs.  F16  HU-06- 11-12739   H 15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70   37  Kovács Miklós             1.cs.  F25  HU-04- 15-65118   H 156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71   39  Kókai Arnold              2.cs.  F33  HU 07- 15-90959   H 15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72   38  Kovács Miklós             2.cs.  F25  HU-06- 15-80224   H 15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21   41  Rácz-Süveges              0.cs.  F13  HU-06- 11-10036   H 15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73   81  Holczhammer Sándor        1.cs.  F16  HU-05- 11-00774   H 15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74   82  Adrián Arnold             1.cs.  F16  HU-07- 11-23301   H 156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75    0  Farkas Imre               0.cs.  F05  HU 07- 15-84055   T 156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22   42  Rácz-Süveges              1.cs.  F13  HU-06- 12-75339   H 15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76   83  Czank Sándor              2.cs.  F16  HU-07- 11-22039   H 15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77   84  Sokorai Csaba             1.cs.  F16  HU-06- 11-12177   H 15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78    0  Jakab Sándor              0.cs.  F05  HU-06- 15-75584   T 156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12    5  Ring László               1.cs.  F19  HU 06- 11-4885    H 156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79    0  Farkas Zoltán             1.cs.  F05  HU 06- 15-75952   H 156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80    0  Farkas Imre               0.cs.  F05  HU 07- 15-84620   T 15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81   85  Takács Gábor              0.cs.  F16  HU-07- 11-22369   H 156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23   43  Marics István             2.cs.  F13  HU-04- 11-87761   H 15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24   32  Pongrácz Sándor           1.cs.  F08  HU-04- 11-85142   H 15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82   86  Csepi Bence               0.cs.  F16  HU-07- 11-22162   H 15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83   87  Sokorai Csaba             1.cs.  F16  HU-05- 11-00894   H 15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84   88  Takács Gábor              1.cs.  F16  HU-05- 11-01053   H 15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13    8  Balog Norbert             2.cs.  F01  HU-07- 50-40559   H 156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85    0  Megyeri Zoltán            2.cs.  F05  HU-07- M-112182   H 15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25   24  Sziládi Dezső             0.cs.  F11  HU-06- 50-60295   H 15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26   44  Marics István             1.cs.  F13  HU-04- 11-87775   H 156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86    0  Farkas Imre               1.cs.  F05  HU 07- 15-84054   T 15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87   39  Németh Lajos              1.cs.  F25  HU-06- 15-80110   H 156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88   40  Papp Géza                 0.cs.  F33  HU 04- 15-67031   T 15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14    9  Ábrahám János             1.cs.  F01  HU-03- 11-77111   T 15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15   10  Ábrahám János             1.cs.  F01  HU-05- 11-99776   H 15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27   25  Sziládi Dezső             0.cs.  F11  HU-06- 50-60542   H 15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89    0  Rédecsi Tibor             1.cs.  F05  HU-06- 15-76449   H 156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90    0  Farkas Imre               0.cs.  F05  HU 06- 15-76652   H 15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28   13  Földing Norbert           2.cs.  F30  HU-07- D-165590   H 15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91   41  Kovács Jenő               2.cs.  F33  HU-04- 11-92983   H 156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92   89  Szabó Gábor               2.cs.  F16  HU-06- 11-11832   H 15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93    0  Megyeri Zoltán            0.cs.  F05  HU-07- M-112170   H 15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94    0  Németh József             1.cs.  F05  HU-01- 15-38855   H 15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95   90  Csepi Bence               2.cs.  F16  HU-07- 11-22194   H 156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29   26  Kovács Zoltán             1.cs.  F11  HU-07- 11-24813   T 15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30   45  Kókai Attila és fia       1.cs.  F13  HU-04- 11-88077   H 15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96   42  Kovács Jenő               1.cs.  F33  HU-06- 15-82831   H 15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97   40  Németh Lajos              2.cs.  F25  HU-06- 15-80072   H 156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31   46  Marics István             2.cs.  F13  HU-07- 11-20760   H 15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32   47  Marics István             1.cs.  F13  HU-04- 11-87796   H 15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16   11  Ábrahám János             0.cs.  F01  HU-06- 11-11226   H 15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98   91  Takács Gábor              1.cs.  F16  HU-06- 11-11474   H 15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17   12  Ábrahám József            0.cs.  F01  HU-06- 11-11148   H 15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99   92  Mitring Imre              1.cs.  F16  HU-06- 11-12728   H 156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33   48  Németh Károly             1.cs.  F13  HU-05- 11-96454   H 15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34   14  Markó Dezső               2.cs.  F30  HU-07- 11-25038   H 15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00   93  Adrián Arnold             2.cs.  F16  HU-07- 11-23355   H 156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35   15  Viglidán László           0.cs.  F24  HU-07- 11-24925   T 15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36   27  Nagy László               2.cs.  F11  HU-07- 11-19438   H 15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37   49  Marics István             1.cs.  F13  HU-06- 11-10458   H 156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18    6  Ring László               0.cs.  F19  HU 07- 11-21652   T 15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01   41  Csordás Károly            2.cs.  F25  HU-07- 15-87790   H 15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302   42  Szabó József              2.cs.  F25  HU-07- 15-87704   H 156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19   13  Ábrahám János             0.cs.  F01  HU-06- 13-72706   H 15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303    0  Kovács Imre               0.cs.  F05  HU-07- 15-84264   H 15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304   94  Csepi Bence               1.cs.  F16  HU-06- 11-11502   H 156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38   33  Bedő László               2.cs.  F08  HU-07- 50-23302   H 15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305   43  Kovács Jenő               0.cs.  F33  HU-07- 15-90401   H 15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39   16  Viglidán László           1.cs.  F24  HU-07- 11-24912   T 156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40   17  Tringer-dúc               1.cs.  F24  HU-06- 11-15305   T 15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41   34  Bedő Szabolcs             1.cs.  F08  HU-07- 11-19890   H 15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42   28  Sziládi Dezső             1.cs.  F11  HU-06- 11-09069   H 156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43   18  Tringer-dúc               1.cs.  F24  HU-06- 11-15308   T 156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20    7  Ring László               2.cs.  F19  HU 07- 11-21746   H 15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44   50  Scheily Gábor             0.cs.  F13  HU-07- 11-20314   H 15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21    8  Szórádi Imre              2.cs.  F19  HU-07- D-165888   T 15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06   95  Sokorai Csaba             0.cs.  F16  HU-02- 25-73027   H 15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45   51  Scheily Gábor             2.cs.  F13  HU-07- 11-16839   H 155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307   43  Németh Csaba              1.cs.  F25  HU 07- 15-87504   H 15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22   14  Varró Nándor              0.cs.  F01  HU-07- 11-21924   T 155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308   44  Papp Zsuzsanna            0.cs.  F33  HU 06- 11-13138   H 15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46   15  Buda Sándor               1.cs.  F30  HU-07- 11-25675   H 15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309   96  Mitring Imre              1.cs.  F16  HU-06- 11-12707   H 155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47   35  Klauzer Sándor            2.cs.  F08  HU 07- 11-18288   H 15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48   19  Viglidán László           1.cs.  F24  HU-07- 11-24930   T 15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10    0  Horváth Ferenc            0.cs.  F05  HU-07- 15-84842   H 15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149   16  Csidey József             0.cs.  F30  HU-05- 11-04381   H 15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11   44  Tóth László               0.cs.  F25  HU-07- 15-88230   T 15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12    8  Páli István               2.cs.  F10  HU-07- D-165811   H 15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23   15  Kiss László               2.cs.  F01  HU-07- 11-21499   H 15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313   97  Csepi Bence               1.cs.  F16  HU-05- 11-00449   H 15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150   52  Scheily Gábor             0.cs.  F13  HU-07- 11-20343   H 15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314   98  Balla Ferenc              2.cs.  F16  HU-06- 11-11997   H 15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315    9  Banyár Károly             1.cs.  F10  HU-07- 11-18433   H 155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316   45  Bendes Péter              1.cs.  F25  HU 04- 15-65092   H 155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51   36  Nagy György               1.cs.  F08  HU 07- 11-18180   H 155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52   53  Scheily Gábor             1.cs.  F13  HU-06- 11-09712   H 15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53   54  Scheily Gábor             0.cs.  F13  HU-07- 11-20281   H 155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154   29  Sziládi Dezső             2.cs.  F11  HU-06- 11-09062   H 15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317   46  Csordás Károly            2.cs.  F25  HU-06- 15-79921   H 15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55   17  Csidey József             0.cs.  F30  HU-06- 11-06418   T 15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56   55  Scheily Gábor             2.cs.  F13  HU-06- 11-09759   H 15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57   20  Pintér Imre               1.cs.  F24  HU-06- 11-14410   H 15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58   37  Bedő Szabolcs             2.cs.  F08  HU-07- 11-17814   H 15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18   99  Sokorai Csaba             0.cs.  F16  HU-07- 11-22522   H 155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59   56  Marics István             0.cs.  F13  HU-07- 11-20721   H 15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60   18  Csidey József             1.cs.  F30  HU-07- 11-25838   H 15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161   21  Koczman József            2.cs.  F24  HU-06- 11-14794   H 15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319   10  Banyár Károly             1.cs.  F10  HU-06- 11-08124   H 15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20  100  Balla Ferenc              2.cs.  F16  HU-06- 11-11868   H 15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21   47  Németh Lajos              2.cs.  F25  HU-06- 13-77712   H 155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62   22  Böröczki Károly           1.cs.  F24  HU-07- 11-25213   H 15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63   30  Sziládi Dezső             0.cs.  F11  HU-07- 11-19320   H 155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22    0  Selyem Tamás              1.cs.  F05  HU 06- 15-76781   H 155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24   16  Ábrahám József            1.cs.  F01  HU-07- 11-21498   H 15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64   57  Scheily Gábor             1.cs.  F13  HU-06- 11-09681   H 15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23   11  Páli István               2.cs.  F10  HU-07- D-165817   H 155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24  101  Czank Sándor              2.cs.  F16  HU-04- 11-89229   H 155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325    0  Potyondi István           1.cs.  F05  HU-06- 15-76856   H 155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26   48  Szabó József              1.cs.  F25  HU-06- 15-79758   H 15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165   31  Sziládi Dezső             1.cs.  F11  HU-07- 12-82914   H 15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327   45  Kovács Jenő               0.cs.  F33  HU-06- 15-82876   H 155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66   58  Németh Károly             2.cs.  F13  HU-07- 11-20563   H 155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28   49  Bendes Péter              1.cs.  F25  HU 04- 15-64823   H 155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329   50  Németh Csaba              1.cs.  F25  HU 07- 15-87531   H 155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167   32  Sziládi Dezső             0.cs.  F11  HU-07- 11-19373   H 15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330    0  Pintér Tibor              1.cs.  F05  HU-06- 15-78042   H 15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31    0  Potyondi István           2.cs.  F05  HU-07- 15-84459   H 155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25    9  Földesi Miklós            2.cs.  F19  HU 07- 11-21774   H 15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32   51  Németh Lajos              2.cs.  F25  HU-06- 13-77703   H 15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168   59  Rácz-Süveges              0.cs.  F13  HU-06- 11-10004   H 155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169   38  Deimel Tamás              1.cs.  F08  HU-07- 11-18221   H 15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33   46  Kovács Jenő               2.cs.  F33  HU-05- 11-03678   H 155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34    0  Gulyás László             1.cs.  F05  HU 04- 15-61563   H 155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35  102  Csepi Bence               2.cs.  F16  HU-07- 11-22170   H 155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36  103  Rum János dr.             0.cs.  F16  HU-07- 11-22471   H 15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37   47  Prém Zoltán               2.cs.  F33  HU-06- 15-83214   H 155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338    0  Gulyás László             0.cs.  F05  HU 02- 15-46823   H 15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170   60  Németh Károly             1.cs.  F13  HU-05- 50-52187   H 15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39   48  Kovács Jenő               1.cs.  F33  HU-04- 11-92917   H 15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171   19  Buda Sándor               2.cs.  F30  HU-06- 11-15524   H 155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40    0  Jakab Sándor              0.cs.  F05  HU-06- 15-75657   T 15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172   61  Magyari Zsolt             2.cs.  F13  HU-07- 11-25040   T 15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41   49  Kovács Jenő               2.cs.  F33  HU-05- 15-74886   H 155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342   50  Papp Géza                 2.cs.  F33  HU 05- 15-75019   H 15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343   52  Kovács Miklós             2.cs.  F25  HU-07- 15-87945   H 155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44    0  Gulyás László             0.cs.  F05  HU 07- 15-84455   H 15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45  104  Rum János dr.             0.cs.  F16  HU-07- 11-22429   H 155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26   17  Remete Ferenc             2.cs.  F01  HU 05- 11-93976   H 15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27   18  Remete Zoltán             2.cs.  F01  HU-06- 11-05452   T 155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46    0  Gulyás László             1.cs.  F05  HU 03- 15-54235   H 15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73   33  Gangl János               1.cs.  F11  HU-06- 11-09278   H 15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28   19  Ábrahám József            2.cs.  F01  HU-06- 11-11130   H 155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347   51  Kovács Jenő               1.cs.  F33  HU-05- 15-74871   H 15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174    0  Rácz-Süveges              0.cs.  F13  HU-06- 11-10028   H 155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175    0  Magyari Zsolt             1.cs.  F13  HU-07- 11-20826   T 15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176    0  Magyari Zsolt             2.cs.  F13  HU-05- D-138506   H 15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177    0  Szakács Miklós            0.cs.  F13  HU-07- 11-19998   H 15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348   52  Kovács Jenő               0.cs.  F33  HU-06- 15-82875   H 15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349    0  Jakab Sándor              0.cs.  F05  HU-07- 15-83808   H 155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50   53  Prém Zoltán               0.cs.  F33  HU-07- 15-90728   H 15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351    0  Horváth Ferenc            1.cs.  F05  HU-04- 15-60487   H 15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352    0  Kiss Károly               0.cs.  F16  HU-07- 11-23203   H 15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178   20  Bors László               1.cs.  F30  HU-07- 11-25586   H 15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179   34  Gangl János               1.cs.  F11  HU-07- 11-19518   H 155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353   12  Rebenek Imre              2.cs.  F10  HU 07- 50-27352   H 15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54    0  Németh József             1.cs.  F05  HU-07- 15-83629   H 15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355   53  Németh Lajos              2.cs.  F25  HU-07- 15-88408   H 15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180   39  Deimel Tamás              1.cs.  F08  HU-05- 11-96164   H 15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81    0  Soós István               1.cs.  F13  HU-06- 11-10640   H 15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56    0  Csepi Bence               1.cs.  F16  HU-07- 11-22190   H 15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182   40  Hujber Imre               1.cs.  F08  HU-07- 50-27130   H 155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357    0  Farkas Imre               1.cs.  F05  HU 07- 15-84062   H 15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58    0  Kiss Károly               2.cs.  F16  HU-06- 11-12544   H 155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359    0  Selyem Tamás              2.cs.  F05  HU 07- 50-35538   H 15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60   54  Csordás Károly            0.cs.  F25  HU-06- 11-15559   T 155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361    0  Farkas Imre               1.cs.  F05  HU 07- 15-84082   H 15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362    0  Megyeri Zoltán            1.cs.  F05  HU-07- 50-35031   H 15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183   23  Jankó József              0.cs.  F24  HU-06- 11-14113   H 15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84   41  Hujber Imre               1.cs.  F08  HU-06- 11-07541   H 15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185   42  Renczés Ottó              1.cs.  F08  HU-03- 11-73620   H 155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363    0  Selyem Tamás              1.cs.  F05  HU 04- 15-61847   H 15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364    0  Jakab Sándor              0.cs.  F05  HU-06- 15-75468   T 15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365   13  Fuhrmann László           2.cs.  F10  HU-07- 11-18516   H 15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186   24  Viglidán György           0.cs.  F24  HU-07- 11-25069   T 15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66    0  P.Szabó László            2.cs.  F16  HU-07- 11-22249   H 15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367    0  Jakab Sándor              0.cs.  F05  HU-05- 15-67602   H 15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68   55  Csordás Károly            2.cs.  F25  HU-06- 15-79909   H 15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369    0  Csepi Bence               1.cs.  F16  HU-06- 11-11503   H 15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370    0  Jakab Sándor              0.cs.  F05  HU-06- 15-75648   H 15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371   14  Szűcs Gyula               1.cs.  F10  HU-06- 11-08002   H 15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72    0  Rum János dr.             0.cs.  F16  HU-07- 11-22492   H 155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373    0  Selyem Tamás              0.cs.  F05  HU 07- 50-35556   H 15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74   56  Zámolyi Zoltán            1.cs.  F25  HU-06- 15-79426   H 155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187    0  Magyari Zsolt             1.cs.  F13  HU-06- 11-10844   T 15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75    0  Pintér Tibor              1.cs.  F05  HU-06- 15-76708   H 15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188   43  Renczés Ottó              1.cs.  F08  HU-07- 11-17932   H 15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189   25  Baracskai Tibor           1.cs.  F24  HU-06- 11-14771   H 15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376   15  Szűcs Gyula               2.cs.  F10  HU-07- 11-18826   H 155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377   54  Papp Géza                 2.cs.  F33  HU 06- 15-82907   H 155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29   20  Ravasz Jenö               1.cs.  F01  HU 07- 50-40900   H 15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30   21  Ábrahám János             2.cs.  F01  HU-06- 11-11211   T 15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78    0  Pintér Tibor              0.cs.  F05  HU-05- 15-70224   T 155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79    0  Balla Ferenc              1.cs.  F16  HU-07- 11-23264   H 15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190   21  Bors László               1.cs.  F30  HU-07- 11-25578   H 15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80    0  Károlyi Sándor            2.cs.  F16  HU-04- 11-89592   H 155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191   22  Elekes István             2.cs.  F30  HU-05- 11-98206   H 15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192   44  Deimel Tamás              1.cs.  F08  HU-05- 11-96167   H 15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81   16  Hodossy Ernő              2.cs.  F10  HU-06- 11-08303   H 155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82   55  Kovács Jenő               2.cs.  F33  HU-06- 15-82878   H 15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193   26  Viglidán László           1.cs.  F24  HU-07- 11-24915   T 15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83   56  Szabó Attila              1.cs.  F33  HU-05- 15-75134   H 15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194   27  Böröczki Károly           0.cs.  F24  HU-06- 11-14962   H 15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195   28  Jankó József              0.cs.  F24  HU-07- 11-24695   H 15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384    0  Czank Sándor              2.cs.  F16  HU-07- 11-22038   H 15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85    0  Rasztovich Gyula          1.cs.  F05  HU-04- 15-61123   H 15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196    0  Soós István               2.cs.  F13  HU-07- D-168661   H 15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197   23  Csidey József             1.cs.  F30  HU-07- D-165881   H 15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86    0  Rum János dr.             0.cs.  F16  HU-06- 11-12413   H 15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198   24  Markó Dezső               2.cs.  F30  HU-06- 11-15748   H 155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31   10  Ring László               2.cs.  F19  HU 06- 11-4889    H 155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199   29  Viglidán László           1.cs.  F24  HU-04- 11-91252   H 15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87   57  Szabó Attila              1.cs.  F33  HU-04- 15-66963   H 15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200   45  Bedő Szabolcs             2.cs.  F08  HU-06- 11-07227   T 155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01   25  Elekes István             1.cs.  F30  HU-06- 11-09647   H 15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88   17  Nagy Béla                 1.cs.  F10  HU-07- 11-19258   H 15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89   57  Németh Lajos              2.cs.  F25  HU-06- 13-77701   H 15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90    0  Kovács Imre               1.cs.  F05  HU-02- 15-46990   H 15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202   35  Fekete Zoltán             0.cs.  F11  HU-07- 11-20248   H 15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03    0  Soós István               2.cs.  F13  HU-07- 11-20650   H 155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91    0  Pintér Tibor              2.cs.  F05  HU-07- 15-84869   T 15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204   36  Sziládi Dezső             2.cs.  F11  HU-06- 11-09081   H 15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205    0  Scheily Gábor             2.cs.  F13  HU-07- 11-20361   H 155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206    0  Scheily Gábor             0.cs.  F13  HU-07- 11-20335   H 15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207    0  Szakács Miklós            1.cs.  F13  HU-07- 11-20001   H 15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08   46  Kovács Zoltán             1.cs.  F08  HU-07- 11-18120   H 15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209   37  Fekete Zoltán             0.cs.  F11  HU-07- 11-20218   H 15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92    0  Horváth Ferenc            0.cs.  F05  HU-07- 15-84785   H 15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32   22  Kiss László               0.cs.  F01  HU-05- 11-99678   T 15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93    0  P.Szabó László            1.cs.  F16  HU-05- 11-00307   H 15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210   38  Kovács Zoltán             2.cs.  F11  HU-06- 11-14090   T 15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211    0  Soós István               1.cs.  F13  HU-07- D-168689   H 15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94   58  Kovács József             2.cs.  F33  HU-06- 15-82816   H 155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12   47  Klauzer Sándor            2.cs.  F08  HU 06- 50-12109   H 15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95   59  Szabó Attila              1.cs.  F33  HU-06- 15-82991   T 155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13   39  Fekete Zoltán             2.cs.  F11  HU-07- 11-20177   H 15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396   18  Nagy Béla                 1.cs.  F10  HU-05- 11-96621   H 15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97    0  Károlyi Sándor            0.cs.  F16  HU-07- 11-22990   H 155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14   40  Sziládi Dezső             0.cs.  F11  HU-07- 11-19340   H 15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215   41  Gangl János               1.cs.  F11  HU-06- 11-09316   H 15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98   60  Prém Zoltán               1.cs.  F33  HU-04- 15-67332   H 15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 0  Balla Ferenc              1.cs.  F16  HU-07- 11-23299   H 15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58  Németh Lajos              1.cs.  F25  HU-06- 15-80074   H 15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216    0  Soós István               2.cs.  F13  HU-07- 11-20669   H 15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19  Nagy Béla                 1.cs.  F10  HU-05- 11-96637   H 15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 0  Balla Ferenc              2.cs.  F16  HU-06- 11-11984   H 15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217    0  Magyari Zsolt             2.cs.  F13  HU-07- 11-20825   H 15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33   23  Ábrahám Tibor             1.cs.  F01  HU-06- 50-49401   H 15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218    0  Scheily Gábor             1.cs.  F13  HU-05- 11-98578   H 15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 0  Németh József             1.cs.  F05  HU-07- 15-83601   H 15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219   26  Elekes István             0.cs.  F30  HU-07- 11-26191   H 15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59  Kovács Miklós             2.cs.  F25  HU-07- 15-87912   H 15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 0  Kovács Imre               0.cs.  F05  HU-07- 15-84261   H 155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 0  Selyem Tamás              0.cs.  F05  HU 07- 15-84381   H 15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20  Nagy Béla                 0.cs.  F10  HU-06- 11-08513   H 15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20   30  Jankó József              1.cs.  F24  HU-05- 11-02823   H 15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221    0  Soós István               1.cs.  F13  HU-07- 11-20693   H 155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222   31  Baracskai Tibor           2.cs.  F24  HU-03- 11-80569   H 15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223    0  Soós István               0.cs.  F13  HU-07- 11-20646   H 15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34   24  Ábrahám Tibor             1.cs.  F01  HU-79- 62511014   H 15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224    0  Soós István               2.cs.  F13  HU-07- 11-20670   H 15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61  Szabó Attila              2.cs.  F33  HU-07- 15-90534   H 15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 0  Balla Ferenc              2.cs.  F16  HU-06- 11-11898   H 15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225    0  Scheily Gábor             0.cs.  F13  HU-06- 11-09707   H 15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 0  Rasztovich Gyula          0.cs.  F05  HU-07- 15-84256   H 15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 0  Papp László               1.cs.  F16  HU-06- 11-11656   H 15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35   25  Forró József              1.cs.  F01  HU-07- 11-21622   H 15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21  Farkas Ferenc             2.cs.  F10  HU-07- 11-16035   H 15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  0    0  Mitring Imre              2.cs.  F16  HU-03- 11-78411   H 15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 0  Papp László               2.cs.  F16  HU-05- 11-01467   H 154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60  Helyes Árpád              1.cs.  F25  HU 06- 15-80603   H 154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62  Papp Géza                 1.cs.  F33  HU 05- 15-74825   H 15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226    0  Németh Károly             2.cs.  F13  HU-07- 11-20559   H 15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227   27  Buda Sándor               1.cs.  F30  HU-06- 11-15509   H 15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 0  Szabó Gábor               1.cs.  F16  HU-04- 11-90042   H 15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 0  Károlyi Sándor            2.cs.  F16  HU-07- 11-22985   H 15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 0  Balla Ferenc              2.cs.  F16  HU-05- 11-01432   H 15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228   48  Bedő László               0.cs.  F08  HU-07- 11-17889   T 154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36   11  Földesi Miklós            2.cs.  F19  HU 03- 11-71478   T 154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37   12  Földesi Miklós            2.cs.  F19  HU 07- 11-21777   H 15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 0  Szabó Gábor               0.cs.  F16  HU-07- 11-22823   H 15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 0  Megyeri Zoltán            0.cs.  F05  HU-07- D-163316   H 15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 0  Szabó Attila              1.cs.  F33  HU-04- 15-66939   H 15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 0  Károlyi Sándor            1.cs.  F16  HU-07- 11-23062   H 15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 0  Károlyi Sándor            1.cs.  F16  HU-04- 11-89434   H 154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229   28  Knauz testvérek           0.cs.  F30  HU-07- 11-21182   T 15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230   32  Baracskai Tibor           0.cs.  F24  HU-07- 11-25146   T 15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 0  Szabó Gábor               2.cs.  F16  HU-06- 50-60588   H 154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231   29  Markó Dezső               1.cs.  F30  HU-05- 11-04358   H 15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  0   61  Tóth László               1.cs.  F25  HU-04- 15-65338   H 15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  0    0  Szabó Gábor               0.cs.  F16  HU-07- 11-22818   H 15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 0  Szabó Attila              2.cs.  F33  HU-06- 15-82955   T 154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22  Szattlmayer Sándor        1.cs.  F10  HU 06- 11-08682   H 15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 0  Megyeri Zoltán            1.cs.  F05  HU-06- 50-16336   H 15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232    0  Magyari Zsolt             1.cs.  F13  HU-06- D-150608   H 15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233    0  Magyari Zsolt             0.cs.  F13  HU-07- 11-25090   H 15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234   42  Kovács Zoltán             1.cs.  F11  HU-06- 11-14061   T 15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 0  Takács Gábor              0.cs.  F16  HU-07- 11-22325   H 15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62  Németh Lajos              1.cs.  F25  HU-06- 50-49265   H 154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235    0  Scheily Gábor             0.cs.  F13  HU-06- 11-09789   H 15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236    0  Magyari Zsolt             1.cs.  F13  HU-07- 11-25081   T 15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237    0  Magyari Zsolt             0.cs.  F13  HU-07- 11-20784   T 15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  0  Éliás István              0.cs.  F05  HU-07- 15-84793   H 154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 0  Jakab Sándor              0.cs.  F05  HU-06- 15-75408   H 15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 0  Papp László               2.cs.  F16  HU-04- 11-90118   H 15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238   43  Fekete Zoltán             0.cs.  F11  HU-07- 11-20166   H 154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 0  Papp Zsuzsanna            0.cs.  F33  HU 07- 50-23393   H 15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38   26  Varró Nándor              1.cs.  F01  HU-06- D-138633   T 154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63  Szabó László              1.cs.  F25  HU 06- 15-72101   H 154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  0    0  Papp Géza                 1.cs.  F33  HU 04- 15-67016   H 154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  0    0  Selyem Tamás              1.cs.  F05  HU 07- 15-84370   H 15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239   33  Váczi András              1.cs.  F24  HU-07- 11-25366   T 15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39   13  Szórádi Imre              1.cs.  F19  HU-04- 11-90245   H 15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 0  Takács Gábor              1.cs.  F16  HU-06- 11-11452   H 15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 0  Jakab Sándor              2.cs.  F05  HU-06- 15-75494   H 154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40    1  Bódi Ferenc               1.cs.  F02  HU 05- 11-94605   H 15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240   34  Böröczki Károly           0.cs.  F24  HU-04- 11-91677   H 15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 41   27  Kiss László               0.cs.  F01  HU-07- 11-21468   H 15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64  Tóth László               2.cs.  F25  HU-07- 15-88260   H 15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  0    0  Balla Ferenc              2.cs.  F16  HU-06- 11-11880   H 15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241   35  Viglidán László           2.cs.  F24  HU-07- 11-24929   T 15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42   44  Fekete Zoltán             0.cs.  F11  HU-07- 11-20194   H 15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 0  Kiss Károly               1.cs.  F16  HU-06- 11-09998   H 15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42   28  Varró Nándor              1.cs.  F01  HU-06- 11-10978   T 15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 43   29  Ábrahám József            1.cs.  F01  HU-04- 11-88670   H 15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243   45  Kovács Zoltán             1.cs.  F11  HU-07- 11-24802   H 15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44   14  Szórádi Imre              2.cs.  F19  HU-04- D-138285   T 154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 0  Farkas Imre               1.cs.  F05  HU 07- 15-84051   T 154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244   46  Fekete Zoltán             0.cs.  F11  HU-05- 11-98268   H 15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  0    0  Holczhammer Sándor        1.cs.  F16  HU-03- 11-77975   H 15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 0  Takács Gábor              1.cs.  F16  HU-06- 11-11476   H 154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45   15  Ring László               0.cs.  F19  HU 07- 11-21659   H 154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  0   65  Helyes Árpád              0.cs.  F25  HU 07- 15-87342   T 15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245    0  Helyes Gábor              1.cs.  F08  HU-07- 11-17754   H 15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246    0  Bedő László               1.cs.  F08  HU-07- 11-19878   H 154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23  Rebenek Imre              2.cs.  F10  HU 07- 50-27351   H 154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46   30  Remete Zoltán             2.cs.  F01  HU-06- 11-05443   T 15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47   31  Árkosi Zoltán             0.cs.  F01  HU-07- 11-21372   H 15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247   36  Kálóczi Béla              1.cs.  F24  HU-07- 11-25255   H 154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248    0  Bedő László               1.cs.  F08  HU-07- 11-17876   H 15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 0  Jakab Sándor              2.cs.  F05  HU-04- 50-06427   H 15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249   30  Csidey József             0.cs.  F30  HU-06- 11-06534   T 15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250   37  Böröczki Károly           0.cs.  F24  HU-07- 11-25219   H 154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66  Bendes Péter              0.cs.  F25  HU 07- 15-87466   H 15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 0  Éliás István              1.cs.  F05  HU-04- 15-61593   H 15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251   47  Fekete Zoltán             0.cs.  F11  HU-07- 11-20152   H 15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Potyondi István           2.cs.  F05  HU-07- 15-84476   H 15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252   31  Bors László               2.cs.  F30  HU-07- 11-25870   H 15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 0  Horváth Ferenc            2.cs.  F05  HU-07- D-163389   H 15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 0  Kovács József             0.cs.  F33  HU-07- 15-90866   H 15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253   32  Csidey József             1.cs.  F30  HU-07- 11-25846   H 154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254   38  Viglidán László           1.cs.  F24  HU-03- D5117089   H 154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255   33  Markó Dezső               2.cs.  F30  HU-05- 11-04392   H 154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48   16  Földesi Miklós            1.cs.  F19  HU 04- 11-82523   H 154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49   32  Földes Jenő               0.cs.  F01  HU 05- 50-12560   T 15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256    0  Scheily Gábor             0.cs.  F13  HU-07- 11-20334   H 154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50   17  Ring László               1.cs.  F19  HU 06- 11-4922    T 15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 67  Zámolyi Zoltán            1.cs.  F25  HU-06- 15-79444   H 15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51   33  Remete Zoltán             2.cs.  F01  HU-04- 11-82484   H 15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 52   34  Kiss László               2.cs.  F01  HU-07- 11-21463   H 15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257    0  Szakács Miklós            0.cs.  F13  HU-06- 11-09970   H 15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258   39  Kálóczi Béla              1.cs.  F24  HU-07- 11-25256   H 15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259    0  Németh Károly             2.cs.  F13  HU-07- 11-20590   H 15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  0    0  Éliás István              0.cs.  F05  HU-07- 15-84805   H 15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260    0  Németh Károly             1.cs.  F13  HU-06- 11-08473   H 15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  0    0  Horváth Ferenc            0.cs.  F05  HU-07- 15-84751   H 15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261   48  Sziládi Dezső             1.cs.  F11  HU-07- 12-82918   H 15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  0    0  Kovács Jenő               1.cs.  F33  HU-06- 15-82883   H 154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262    0  Hujber Imre               1.cs.  F08  HU-07- 50-27131   H 15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24  Hodossy Ernő              1.cs.  F10  HU-04- 11-85709   H 15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263   34  Markó Dezső               0.cs.  F30  HU-06- 11-15722   H 154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53   18  Tóth József               2.cs.  F19  HU-07- 11-15959   H 15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264    0  Marics István             2.cs.  F13  HU-06- 11-10512   H 154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 0  Papp Géza                 0.cs.  F33  HU 06- 15-82928   H 15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265   35  Knauz testvérek           0.cs.  F30  HU-07- M-112289   H 15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25  Fuhrmann László           2.cs.  F10  HU-04- D-138628   H 15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 0  Adrián Arnold             0.cs.  F16  HU-07- 11-23340   H 15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266   40  Viglidán György           1.cs.  F24  HU-05- 11-03921   T 15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54   35  Ábrahám János             0.cs.  F01  HU-04- 11-88574   T 15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  0  Tóth László               2.cs.  F25  HU-07- 15-88207   H 15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267   41  Böröczki Károly           1.cs.  F24  HU-05- 11-02679   H 154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  0   26  Hodossy Ernő              1.cs.  F10  HU-02- 11-62099   H 154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268    0  Margl Zoltán              1.cs.  F08  HU 07- 11-18334   H 154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55   36  Kiss László               1.cs.  F01  HU-07- 11-21487   T 154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269   49  Fekete Zoltán             0.cs.  F11  HU-07- 11-20235   H 15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270   42  Jankó József              1.cs.  F24  HU-07- 11-24733   H 154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  0  Nagy Béla                 2.cs.  F25  HU-05- 15-71922   H 15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271   43  Viglidán György           1.cs.  F24  HU-04- 11-92040   H 15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272   44  Kálóczi Béla              2.cs.  F24  HU-07- 11-25321   H 154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56   37  Kiss László II.           1.cs.  F01  HU 05- D-136753   T 15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27  Szűcs Gyula               2.cs.  F10  HU-04- 13-35485   H 15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  0    0  Jakab Sándor              0.cs.  F05  HU-07- M-112063   T 154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57   38  Ábrahám János             1.cs.  F01  HU-06- D-151668   H 15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273   36  Knauz testvérek           1.cs.  F30  HU-07- M-112291   T 15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274   45  Jankó József              0.cs.  F24  HU-07- 11-24725   H 15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275   50  Fekete Zoltán             0.cs.  F11  HU-07- 11-20219   H 15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276    0  Marics István             0.cs.  F13  HU-06- 11-10468   H 15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58   39  Remete Zoltán             0.cs.  F01  HU-02- 11-64660   H 15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277    0  Kókai Attila és fia       1.cs.  F13  HU-06- 11-10720   H 15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28  Fuhrmann László           1.cs.  F10  HU-07- 11-18529   H 15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 0  Károlyi Sándor            2.cs.  F16  HU-07- 11-23052   H 15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278    0  Helyes Gábor              2.cs.  F08  HU-06- 11-07221   T 15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 0  Zámolyi Zoltán            1.cs.  F25  HU-04- 15-65205   H 154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 0  Szabó József              0.cs.  F25  HU-07- 15-87702   H 154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  0    0  Papp Géza                 2.cs.  F33  HU 06- 15-82921   H 15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59   40  Ábrahám János             0.cs.  F01  HU-04- 11-88593   T 15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  0    0  Potyondi István           1.cs.  F05  HU-06- 15-76855   H 15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 0  Csordás Károly            1.cs.  F25  HU-05- 14-77125   H 15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 0  Németh Lajos              1.cs.  F25  HU-06- 15-80091   H 15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  0    0  Tóth István               1.cs.  F16  HU-07- 11-22588   H 15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60   19  Teke László               1.cs.  F19  HU-06- 11-13017   H 15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 0  Kovács József             1.cs.  F33  HU-07- 15-90903   T 15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61   41  Ábrahám József            1.cs.  F01  HU-06- 11-08854   H 15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279   51  Fekete Zoltán             0.cs.  F11  HU-07- 11-20181   H 154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Szalai R. László          1.cs.  F16  HU 07- 11-22293   H 15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62   20  Tóth József               1.cs.  F19  HU-06- 50-60128   H 15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280   37  Bors László               2.cs.  F30  HU-07- 11-25592   H 15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  0    0  Rasztovich Gyula          2.cs.  F05  HU-05- D-133177   H 154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 63   42  Harangozó István          2.cs.  F01  HU 07- 11-16227   H 154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 0  Varga Attila              0.cs.  F25  HU 07- 15-87577   H 15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  0    0  Adrián Arnold             1.cs.  F16  HU-03- 11-77645   H 15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281   46  Jankó József              0.cs.  F24  HU-07- 11-24680   H 154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282    0  Horváth László            1.cs.  F08  HU 06- 11-07185   H 15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64   21  Tóth József               2.cs.  F19  HU-07- 11-15978   H 15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  0   29  Páli István               1.cs.  F10  HU-07- D-165819   H 15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 0  Adrián Arnold             0.cs.  F16  HU-07- 11-23320   H 15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 0  Németh Lajos              2.cs.  F25  HU-07- 15-88409   H 15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 0  Kovács József             0.cs.  F33  HU-07- 15-90919   T 15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283   52  Fekete Lajos              1.cs.  F11  HU-04- 11-86809   H 15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284   38  Bors László               2.cs.  F30  HU-07- 11-25871   H 15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 0  Kiss Károly               1.cs.  F16  HU-05- 11-01530   H 15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 0  Csordás Károly            0.cs.  F25  HU-07- 15-87779   T 15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65    2  Szarvas István            2.cs.  F02  HU-06- D-148943   H 15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 66   22  Teke László               1.cs.  F19  HU-06- 11-13025   H 15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285   39  Bors László               1.cs.  F30  HU-07- 11-25866   H 15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 67   43  Balog Norbert             1.cs.  F01  HU-06- 15-80835   H 15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 68   44  Ábrahám János             1.cs.  F01  HU-03- 11-77096   H 15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69   45  Ábrahám János             2.cs.  F01  HU-07- 11-21277   H 15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  0    0  Szabó József              0.cs.  F25  HU-07- 15-87708   H 15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70   23  Tóth József               1.cs.  F19  HU-05- 11-93445   H 15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286   53  Fekete Lajos              0.cs.  F11  HU-06- 11-09390   H 154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 0  Király László             0.cs.  F33  HU 07- 15-90763   H 15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71   46  Forró József              2.cs.  F01  HU-07- 11-21643   H 15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  0    0  Adrián Arnold             2.cs.  F16  HU-07- 11-23307   H 15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  0    0  Takács Gábor              0.cs.  F16  HU-07- 11-22380   H 15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 0  Dóczy Ferenc              1.cs.  F05  HU-04- 50-62722   H 15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30  Nagy Béla                 1.cs.  F10  HU-05- 11-96606   H 15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 72   24  Teke László               2.cs.  F19  HU-07- 11-23511   H 15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287   47  Tringer-dúc               1.cs.  F24  HU-06- 11-15313   T 15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 0  Rasztovich Gyula          0.cs.  F05  HU-06- D-144390   H 15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31  Nagy Béla                 1.cs.  F10  HU-07- 11-19259   H 154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288   40  Csidey József             2.cs.  F30  HU-06- 11-15426   H 15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32  Szűcs Gyula               1.cs.  F10  HU-06- D-143816   H 15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  0    0  Jakab Sándor              1.cs.  F05  HU-04- 15-60514   H 154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  0    0  Adrián Arnold             2.cs.  F16  HU-06- 11-12633   H 15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289   48  Viglidán László           0.cs.  F24  HU-07- 11-25063   H 15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73   47  Ábrahám József            1.cs.  F01  HU-06- 11-11139   H 15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290    0  Pongrácz Sándor           1.cs.  F08  HU-07- 11-18065   H 15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291   41  Cenkvári Attila           2.cs.  F30  HU-06- 50-12222   H 15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292    0  Szalay Tibor              0.cs.  F13  HU-07- 11-20869   H 15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  0    0  Dóczy Ferenc              1.cs.  F05  HU-05- 15-68532   H 15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74   48  Varró Nándor              0.cs.  F01  HU-07- 11-21921   T 15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  0    0  Jakab Sándor              0.cs.  F05  HU-05- 15-67652   T 15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293   49  Tringer-dúc               1.cs.  F24  HU-04- 11-91196   H 154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  0    0  Selyem Tamás              1.cs.  F05  HU 06- 50-61297   H 15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 75   49  Remete Zoltán             0.cs.  F01  HU-07- 11-16146   H 15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294   50  Viglidán László           0.cs.  F24  SK-07- 0108-393   T 154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76   25  Ring László               2.cs.  F19  HU 07- 11-21727   T 15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77   50  Remete Zoltán             1.cs.  F01  HU-04- 11-82505   T 15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 78   51  Remete Zoltán             0.cs.  F01  HU-03- 11-71646   T 15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295    0  Kovács Zoltán             1.cs.  F08  HU-07- 11-18129   H 15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  0   33  Farkas Ferenc             1.cs.  F10  HU-07- 11-18776   H 154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  0    0  Kovács Jenő               2.cs.  F33  HU-01- 11-54659   H 15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  0  Jakab Sándor              0.cs.  F05  HU-07- 15-83815   H 154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296   51  Viglidán László           1.cs.  F24  HU-07- 11-24935   T 154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297    0  Rácz-Süveges              1.cs.  F13  HU-06- 11-10090   H 15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  0    0  Unger László              2.cs.  F16  HU-07- 11-23112   T 15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298    0  Marics István             2.cs.  F13  HU-05- D-138311   H 15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 79   52  Forró József              2.cs.  F01  HU-07- 11-21628   H 15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 80   26  Tóth József               1.cs.  F19  HU-06- 11-05072   H 15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299   42  Csidey József             0.cs.  F30  HU-07- 11-25832   T 154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  0    0  Nagy Béla                 2.cs.  F25  HU-03- 15-58345   H 15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 81   53  Remete Zoltán             0.cs.  F01  HU-06- 11-05433   H 15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  0    0  Kovács Jenő               2.cs.  F33  HU-05- 15-74860   H 154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300   52  Koczman József            2.cs.  F24  HU-07- 50-27487   H 15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  0    0  Jakab Sándor              0.cs.  F05  HU-07- M-112067   T 15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  0   53  Viglidán György           0.cs.  F24  HU-07- 11-25540   T 154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  0    0  Papp Géza                 0.cs.  F33  HU 04- 15-66992   H 15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 82   54  Kiss László               0.cs.  F01  HU-07- 11-21494   T 154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 83   27  Földesi Miklós            2.cs.  F19  HU 07- 11-21775   H 15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  0   54  Viglidán György           1.cs.  F24  HU-06- 11-14999   T 15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  0    0  Kovács Zoltán             1.cs.  F08  HU-07- 11-18114   H 154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  0   43  Markó Dezső               1.cs.  F30  HU-07- 11-26342   H 15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  0    0  Szalay Tibor              0.cs.  F13  HU-07- 11-20856   T 15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  0    0  Kovács József             2.cs.  F33  HU-04- 50-34398   T 154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  0    0  Szabó László              1.cs.  F25  HU 03- 15-64416   H 154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 84   55  Ravasz Jenö               2.cs.  F01  HU 06- 13-72701   T 15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  0   55  Koczman József            0.cs.  F24  HU-05- 11-03563   T 154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  0    0  Rédli István              1.cs.  F05  HU 06- 15-76151   H 15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  0    0  Megyeri Zoltán            0.cs.  F05  HU-07- 15-84919   H 15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 85    3  Kustyán Tamás             1.cs.  F02  HU-07- 11-16753   T 154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  0   34  Hodossy Ernő              0.cs.  F10  HU-07- 11-19195   H 15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  0    0  Németh Károly             1.cs.  F13  HU-05- 11-96456   H 15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  0   44  Csidey József             0.cs.  F30  HU-05- 11-04735   H 15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  0    0  Horváth Ferenc            1.cs.  F05  HU-06- 15-76303   H 15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  0    0  Tóth László               1.cs.  F25  HU-06- 15-79521   H 15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  0    0  Csordás Károly            0.cs.  F25  HU-07- 15-87768   T 153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 86   28  Ring László               0.cs.  F19  HU 07- 11-21703   T 15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  0    0  Adrián Arnold             1.cs.  F16  HU-05- 50-68316   H 153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  0    0  Rédli István              0.cs.  F05  HU 07- 15-84936   H 15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 87    4  Kustyán Tamás             0.cs.  F02  HU-07- 11-16712   H 15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  0    0  Jakab Sándor              0.cs.  F05  HU-07- D-166178   H 153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  0    0  Potyondi István           2.cs.  F05  HU-07- 15-84491   H 15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  0    0  Tóth László               2.cs.  F25  HU-07- 15-88292   H 15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  0    0  Horváth Ferenc            0.cs.  F05  HU-07- 15-84728   H 15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  0    0  Marics István             2.cs.  F13  HU-06- 11-10522   H 15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  0    0  Balla Ferenc              2.cs.  F16  HU-05- 11-01408   H 15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  0    0  Adrián Arnold             1.cs.  F16  HU-07- 11-23371   H 153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  0    0  Rédli István              0.cs.  F05  HU 06- 15-76170   H 153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  0    0  Kiss Károly               1.cs.  F16  HU-07- 11-23208   H 15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  0   35  Hodossy Ernő              1.cs.  F10  HU-02- 11-62074   H 15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  0   36  Fuhrmann László           2.cs.  F10  HU-04- D-138634   H 153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  0   37  Páli István               1.cs.  F10  HU-06- 11-08604   H 15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  0   54  Sziládi Dezső             0.cs.  F11  HU-07- 11-19354   H 15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  0   45  Markó Dezső               0.cs.  F30  HU-07- 11-25070   H 153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 88    5  Balogh Zoltán             2.cs.  F02  HU-07- 11-17558   T 15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  0    0  Papp László               1.cs.  F16  HU-05- 11-00941   H 15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  0    0  Takács Gábor              1.cs.  F16  HU-05- 11-01020   H 15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  0    0  Rácz-Süveges              2.cs.  F13  HU-06- 11-99035   H 15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  0    0  Kovács Jenő               2.cs.  F33  HU-02- 11-69605   H 15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 89   56  Varró Nándor              0.cs.  F01  HU-06- 11-10979   T 153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  0    0  Farkas Imre               0.cs.  F05  HU 06- 15-76663   H 153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 90   29  Ring László               2.cs.  F19  HU 07- 11-21734   H 15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  0    0  Jakab Sándor              0.cs.  F05  HU-07- D-166121   H 153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  0   46  Markó Dezső               1.cs.  F30  HU-05- 11-94131   H 15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 91    6  Kustyán Tamás             0.cs.  F02  HU-07- D-165660   H 15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  0    0  Adrián Arnold             0.cs.  F16  HU-05- 11-01112   T 153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  0    0  Kovács Jenő               0.cs.  F33  HU-07- 50-35234   H 153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  0    0  Éliás István              0.cs.  F05  HU-06- 15-76272   H 15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  0   38  Páli István               1.cs.  F10  HU-07- D-165809   H 15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  0   56  Viglidán László           2.cs.  F24  HU-07- 11-24932   H 15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  0    0  Megyeri Zoltán            0.cs.  F05  HU-07- D-166316   H 15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  0   39  Fuhrmann László           2.cs.  F10  HU-07- 11-20513   H 153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  0    0  Papp Zsuzsanna            1.cs.  F33  HU 07- 15-90823   T 15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  0   55  Sziládi Dezső             2.cs.  F11  HU-06- 50-60270   H 15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  0    0  Kovács Jenő               1.cs.  F33  HU-05- 15-74875   H 153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 92    7  Kustyán Tamás             2.cs.  F02  HU-06- D-148805   H 15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  0   47  Bors László               0.cs.  F30  HU-07- 11-25615   H 15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  0   48  Markó Dezső               2.cs.  F30  HU-07- 11-26308   H 153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  0    0  Renczés Ottó              1.cs.  F08  HU-06- 11-07139   H 153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  0   40  Farkas Ferenc             1.cs.  F10  HU-07- 11-18784   H 15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  0   49  Csidey József             0.cs.  F30  HU-06- 11-06468   H 15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 93   30  Szórádi Imre              0.cs.  F19  HU-06- 11-13269   T 153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 94   31  Ring László               1.cs.  F19  HU 06- 11-4877    T 15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  0    0  Kovács Jenő               0.cs.  F33  HU-06- 15-82873   H 15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  0   56  Fekete Zoltán             0.cs.  F11  HU-07- 11-20175   H 153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  0    0  Németh József             1.cs.  F05  HU-07- 15-83628   H 15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  0   50  Knauz testvérek           2.cs.  F30  HU-07- D-165268   H 15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  0    0  Rasztovich Gyula          2.cs.  F05  HU-07- D-163476   H 153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  0    0  Varga Attila              1.cs.  F25  HU 05- 15-72007   H 15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  0    0  Adrián Arnold             1.cs.  F16  HU-07- 11-23352   H 15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 95   32  Szórádi Imre              2.cs.  F19  HU-01- 11-52043   T 153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 96   33  Szórádi Imre              2.cs.  F19  HU-05- 11-02243   H 15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  0   51  Bors László               0.cs.  F30  HU-07- 11-25622   H 15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  0   52  Markó Dezső               2.cs.  F30  HU-07- 11-20455   H 153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  0    0  Nagy György               1.cs.  F08  HU 07- 11-18178   H 15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  0    0  Unger László              0.cs.  F16  HU-07- 11-23118   T 153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  0    0  Scheily Gábor             0.cs.  F13  HU-07- 11-20318   H 15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  0    0  P.Szabó László            1.cs.  F16  HU-06- 11-12232   H 15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  0   53  Domonkos Csaba            1.cs.  F30  HU-07- 11-25920   H 15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  0    0  Rédecsi Tibor             1.cs.  F05  HU-07- 15-85390   H 153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  0    0  Kubik József              1.cs.  F08  HU 05- 11-95381   H 153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  0    0  Farkas Imre               0.cs.  F05  HU 07- 15-84057   H 15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  0    0  Horváth Ferenc            2.cs.  F05  HU-07- 15-84750   H 15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  0    0  Scheily Gábor             0.cs.  F13  HU-07- 11-20394   H 15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  0   54  Kelemen Gyula             1.cs.  F30  HU-07- 11-25964   H 15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 97    8  Kustyán Tamás             0.cs.  F02  HU-07- 11-16731   H 15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 98   34  Szórádi Imre              0.cs.  F19  HU-06- 11-13240   T 15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  0    0  Szabó László              2.cs.  F16  HU-06- 11-11587   H 15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 99   57  Forró József              1.cs.  F01  HU-06- 50-12397   H 15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  0    0  Prém Zoltán               0.cs.  F33  HU-07- 15-90707   H 15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  0   57  Sziládi Dezső             2.cs.  F11  HU-07- 11-19342   H 15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  0   58  Sziládi Dezső             0.cs.  F11  HU-06- 11-09042   H 153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  0    0  Papp Zsuzsanna            2.cs.  F33  HU 07- 15-90788   H 15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9  100   35  Tolnay László és Balázs   2.cs.  F19  HU-04- 11-90289   T 15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0    0    0  Jakab Sándor              0.cs.  F05  HU-06- 15-75506   H 153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1    0    0  Selyem Tamás              0.cs.  F05  HU 04- 15-61810   H 15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2    0   41  Hodossy Ernő              2.cs.  F10  HU-05- 11-96534   H 15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3    0   55  Földing Norbert           1.cs.  F30  HU-07- 11-26022   H 153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4    0   56  Kelemen Gyula             2.cs.  F30  HU-06- D-147714   T 153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5    0    0  Farkas Imre               1.cs.  F05  HU 06- 15-76639   T 15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6    0   59  Fekete Lajos              1.cs.  F11  HU-03- 50-11271   H 15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7    0    0  Sokorai Csaba             2.cs.  F16  HU-05- 11-00619   H 15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8    0   57  Földing Norbert           2.cs.  F30  HU-07- D-165554   H 15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9    0    0  Czank Sándor              1.cs.  F16  HU-05- 11-00636   H 15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0    0   42  Farkas Ferenc             1.cs.  F10  HU-04- D-133985   H 15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1    0   60  Kovács Zoltán             2.cs.  F11  HU-07- 11-24780   T 15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2    0   58  Csidey József             2.cs.  F30  HU-07- D-165859   H 15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3    0    0  Marics István             2.cs.  F13  HU-03- 11-75889   H 15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4  101   36  Szórádi Imre              1.cs.  F19  HU-05- 11-02226   H 15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5    0    0  Czank Sándor              0.cs.  F16  HU-07- 11-22546   H 153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6    0    0  Adrián Arnold             1.cs.  F16  HU-07- 11-23325   H 15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7    0    0  Jakab Sándor              0.cs.  F05  HU-05- D-133274   H 15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8    0    0  Bedő László               1.cs.  F08  HU-05- 11-95495   H 153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9    0    0  Selyem Tamás              1.cs.  F05  HU 07- 50-35565   H 153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0  102   58  Kiss László II.           0.cs.  F01  HU 07- D-165311   H 153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1    0    0  Gulyás László             0.cs.  F05  HU 07- 15-84452   H 15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2    0    0  Kovács Zoltán             1.cs.  F08  HU-03- 11-74083   T 153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3  103   59  Harangozó István          1.cs.  F01  HU 07- 50-27220   T 153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4  104   60  Remete Ferenc             1.cs.  F01  HU 03- 11-71796   H 15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5  105   61  Remete Zoltán             1.cs.  F01  HU-06- 11-05423   T 15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6    0    0  Rum János dr.             0.cs.  F16  HU-07- 11-22423   H 15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7  106    9  Feicser Béla              0.cs.  F02  HU-06- 50-53534   H 15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8  107   62  Ábrahám Tibor             0.cs.  F01  HU-06- 11-11194   H 15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9    0    0  Kovács Jenő               0.cs.  F33  HU-07- 15-90387   H 15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0    0   59  Cenkvári Attila           1.cs.  F30  HU-06- 50-12627   H 153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1    0    0  Sokorai Csaba             0.cs.  F16  HU-07- M-114043   H 15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2    0   43  Szűcs Gyula               0.cs.  F10  HU-06- 15-79866   H 15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3    0    0  Balla Ferenc              2.cs.  F16  HU-01- 11-51468   H 153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4    0   60  Elekes István             0.cs.  F30  HU-07- 11-26158   H 15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5    0    0  Fekete Zoltán             0.cs.  F11  HU-07- 11-20202   H 15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6    0   44  Fuhrmann László           1.cs.  F10  HU-07- 11-18571   H 153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7    0   45  Hodossy Ernő              0.cs.  F10  HU-05- 11-96506   H 15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8    0    0  Jakab Sándor              0.cs.  F05  HU-06- 15-75621   H 15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9    0    0  Holczhammer Sándor        1.cs.  F16  HU-06- 11-12662   H 15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0    0   61  Knauz testvérek           2.cs.  F30  HU-07- D-165260   H 15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1  108   63  Remete Zoltán             0.cs.  F01  HU-07- 11-16143   H 153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2    0    0  Papp Géza                 0.cs.  F33  HU 06- 15-82950   T 153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3    0    0  Marics István             2.cs.  F13  HU-07- 11-20712   H 15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4    0   46  Hodossy Ernő              2.cs.  F10  HU-07- 11-19193   H 153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5  109   64  Kiss László II.           1.cs.  F01  HU 05- 11-93531   H 153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6    0    0  Szabó László              1.cs.  F25  HU 06- 15-80270   H 15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7    0    0  Fekete Lajos              1.cs.  F11  HU-05- 50-68092   H 153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8    0    0  Kubik József              2.cs.  F08  HU 07- 11-17738   T 153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9    0    0  Rédli István              0.cs.  F05  HU 06- 15-76199   H 15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0    0    0  Szabó József              0.cs.  F25  HU-06- 15-79810   H 15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1    0    0  Rum János dr.             0.cs.  F16  HU-07- 11-20331   H 15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2    0   62  Németh István             1.cs.  F30  HU-06- 50-49571   H 15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3    0    0  Szakács Miklós            1.cs.  F13  HU-05- 11-98496   H 15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4    0    0  Deimel Tamás              1.cs.  F08  HU-06- 11-07534   H 153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5    0    0  Kiss Károly               1.cs.  F16  HU-05- 11-01513   H 15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6    0    0  Kókai Attila és fia       1.cs.  F13  HU-06- 11-10651   H 15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7    0    0  Szabó József              1.cs.  F25  HU-03- 50-M7111   H 15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8  110   10  Kustyán Tamás             2.cs.  F02  HU-07- 11-16702   H 15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9    0   47  Fuhrmann László           1.cs.  F10  HU-07- 11-18538   H 153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0  111   65  Kiss László II.           2.cs.  F01  HU 07- D-165259   H 1533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F05    5 h.  23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ulyás László                  1.cs. F05    5 h.  23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F05    5 h.  22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F05    5 h.  22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F25    5 h.  2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F05    5 h.  21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F16    5 h.  21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F25    5 h.  21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   5 h.  21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F05    5 h.  21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1.cs. F33    5 h.  21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eimel Tamás                   1.cs. F08    5 h.  21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2.cs. F05    5 h.  20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F11    5 h.  20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F13    5 h.  20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F16    5 h.  20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ngrácz Sándor                1.cs. F08    5 h.  20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F08    5 h.  2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1.cs. F05    5 h.  19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József                  1.cs. F05    5 h.  19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Gábor                    1.cs. F16    5 h.  19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F30    5 h.  19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2.cs. F13    5 h.  19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1.cs. F13    5 h.  1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2.cs. F25    5 h.  19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Károly                  1.cs. F13    5 h.  19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enő                    1.cs. F33    5 h.  19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korai Csaba                  2.cs. F16    5 h.  19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Zoltán                  2.cs. F11    5 h.  191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1.cs. F16    5 h.  19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F16    5 h.  19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1.cs. F33    5 h.  18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arkas Imre                    1.cs. F05    5 h.  18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F13    5 h.  18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yörgy                    1.cs. F08    5 h.  1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2.cs. F16    5 h.  18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la Ferenc                   2.cs. F16    5 h.  180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rolyi Sándor                 1.cs. F16    5 h.  1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enő                    2.cs. F33    5 h.  17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1.cs. F13    5 h.  17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2.cs. F13    5 h.  172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2.cs. F25    5 h.  17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lczhammer Sándor             1.cs. F16    5 h.  17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                   1.cs. F16    5 h.  16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ringer-dúc                    1.cs. F24    5 h.  16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nczés Ottó                   1.cs. F08    5 h.  16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rém Zoltán                    2.cs. F33    4 h.  16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László                2.cs. F24    5 h.  16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Lajos                   1.cs. F25    5 h.  16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egyeri Zoltán                 2.cs. F05    4 h.  16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László                    1.cs. F08    5 h.  1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ámolyi Zoltán                 2.cs. F25    4 h.  16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2.cs. F25    5 h.  162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elyem Tamás                   1.cs. F05    5 h.  16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1.cs. F33    5 h.  16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arkas Zoltán                  1.cs. F05    4 h.  1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László                1.cs. F24    5 h.  15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intér Tibor                   1.cs. F05    4 h.  15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1.cs. F25    5 h.  15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Zoltán                  1.cs. F01    5 h.  15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dossy Ernő                   1.cs. F10    5 h.  15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Gábor                    2.cs. F16    4 h.  1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Szabolcs                  1.cs. F08    4 h.  152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intér Tibor                   2.cs. F05    4 h.  1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ing László                    2.cs. F19    5 h.  1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ank Sándor                   1.cs. F16    4 h.  14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itring Imre                   2.cs. F16    4 h.  14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otyondi István                1.cs. F05    4 h.  1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ics István                  2.cs. F13    5 h.  14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-Süveges                   1.cs. F13    4 h.  14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la Ferenc                   1.cs. F16    4 h.  140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1.cs. F10    5 h.  13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1.cs. F13    4 h.  1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2.cs. F30    5 h.  13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iládi Dezső                  1.cs. F11    4 h.  132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kács Miklós                 1.cs. F13    4 h.  1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1.cs. F30    4 h.  1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Károly                    1.cs. F16    5 h.  1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ing László                    1.cs. F19    4 h.  12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drián Arnold                  1.cs. F16    5 h.  12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ongrácz Sándor                2.cs. F08    3 h.  1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sztovich Gyula               2.cs. F05    4 h.  12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1.cs. F13    4 h.  123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brahám János                  1.cs. F01    4 h.  12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ókai Arnold                   2.cs. F33    3 h.  11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kó Dezső                    1.cs. F30    4 h.  11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esi Miklós                 2.cs. F19    4 h.  113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József                  1.cs. F33    3 h.  1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brahám József                 1.cs. F01    4 h.  10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Csaba                   1.cs. F25    3 h.  10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itring Imre                   1.cs. F16    3 h.  108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dossy Ernő                   2.cs. F10    4 h.  10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kete Zoltán                  2.cs. F11    3 h.  10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iládi Dezső                  2.cs. F11    4 h.  10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epi Bence                    2.cs. F16    3 h.  105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ácz-Süveges                   2.cs. F13    3 h.  10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órádi Imre                   2.cs. F19    4 h.  10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ndes Péter                   1.cs. F25    3 h.  10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Attila                   2.cs. F33    3 h.  103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dő Szabolcs                  2.cs. F08    3 h.  10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uhrmann László                1.cs. F10    4 h.  10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öröczki Károly                1.cs. F24    3 h.  10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uhrmann László                2.cs. F10    4 h.  10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uda Sándor                    1.cs. F30    3 h.  10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zank Sándor                   2.cs. F16    3 h.   9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 Norbert                  1.cs. F01    3 h.   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Miklós                  2.cs. F25    3 h.   98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Zoltán                  1.cs. F08    4 h.   9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űcs Gyula                    1.cs. F10    3 h.   9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nkó József                   1.cs. F24    3 h.   9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Gangl János                    1.cs. F11    3 h.   94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brahám János                  2.cs. F01    3 h.   9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czman József                 2.cs. F24    3 h.   9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József                   1.cs. F25    3 h.   9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József                  2.cs. F33    3 h.   9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László                    1.cs. F25    3 h.   8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Géza                      2.cs. F33    3 h.   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émeth Károly                  2.cs. F13    3 h.   8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ors László                    1.cs. F30    3 h.   8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ringer-dúc                    2.cs. F24    2 h.   8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emete Zoltán                  2.cs. F01    3 h.   8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Dóczy Ferenc                   1.cs. F05    3 h.   8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um János dr.                  1.cs. F16    2 h.   8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drián Arnold                  2.cs. F16    3 h.   8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otyondi István                2.cs. F05    3 h.   8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lczhammer Sándor             2.cs. F16    2 h.   7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ors László                    2.cs. F30    3 h.   7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intér Imre                    1.cs. F24    2 h.   7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György                1.cs. F24    3 h.   7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Miklós                  1.cs. F25    2 h.   7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József                    1.cs. F19    3 h.   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Elekes István                  2.cs. F30    2 h.   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okorai Csaba                  1.cs. F16    2 h.   7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racskai Tibor                1.cs. F24    2 h.   7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li István                    1.cs. F10    3 h.   6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édli István                   1.cs. F05    2 h.   6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elyes Árpád                   1.cs. F25    2 h.   6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nyár Károly                  1.cs. F10    2 h.   6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áli István                    2.cs. F10    2 h.   6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rváth László                 1.cs. F08    2 h.   6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Éliás István                   1.cs. F05    2 h.   6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arkas Ferenc                  1.cs. F10    3 h.   6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ubik József                   1.cs. F08    2 h.   6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esi Miklós                 1.cs. F19    2 h.   6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app Zsuzsanna                 1.cs. F33    2 h.   6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ekete Lajos                   1.cs. F11    3 h.   6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lauzer Sándor                 2.cs. F08    2 h.   6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iss László                    2.cs. F01    2 h.   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ebenek Imre                   2.cs. F10    2 h.   5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app Zsuzsanna                 2.cs. F33    2 h.   59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Ábrahám Tibor                  1.cs. F01    2 h.   5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app László                    2.cs. F16    2 h.   5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űcs Gyula                    2.cs. F10    2 h.   5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édecsi Tibor                  1.cs. F05    2 h.   56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ing Norbert                2.cs. F30    2 h.   5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arró Nándor                   1.cs. F01    2 h.   5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álóczi Béla                   1.cs. F24    2 h.   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József                    2.cs. F19    2 h.   5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.Szabó László                 1.cs. F16    2 h.   5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eke László                    1.cs. F19    2 h.   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orró József                   1.cs. F01    2 h.   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agy Béla                      2.cs. F25    2 h.   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órádi Imre                   1.cs. F19    2 h.   4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orró József                   2.cs. F01    2 h.   4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agy Béla                      1.cs. F25    1 h.   4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László II.                1.cs. F01    2 h.   4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agy László                    1.cs. F11    1 h.   4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idey József                  2.cs. F30    2 h.   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Orbán Imre                     1.cs. F25    1 h.   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rály László                  1.cs. F33    1 h.   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Unger László                   1.cs. F16    1 h.   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ujber Imre                    2.cs. F08    1 h.   4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Gangl János                    2.cs. F11    1 h.   4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ekete Zoltán                  1.cs. F11    1 h.   4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nauz testvérek                2.cs. F30    2 h.   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ustyán Tamás                  2.cs. F02    2 h.   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anich Mihály                  1.cs. F13    1 h.   3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.Varga Attila                 2.cs. F10    1 h.   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J.Varga Attila                 1.cs. F10    1 h.   3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László                   2.cs. F25    1 h.   3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Jankó József                   2.cs. F24    1 h.   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alog Norbert                  2.cs. F01    1 h.   3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agy László                    2.cs. F11    1 h.   3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bó József                   2.cs. F25    1 h.   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edő László                    2.cs. F08    1 h.   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uda Sándor                    2.cs. F30    1 h.   3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emete Ferenc                  2.cs. F01    1 h.   32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Ábrahám József                 2.cs. F01    1 h.   3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iss Károly                    2.cs. F16    1 h.   3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elyem Tamás                   2.cs. F05    1 h.   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.Szabó László                 2.cs. F16    1 h.   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avasz Jenö                    1.cs. F01    1 h.   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aracskai Tibor                2.cs. F24    1 h.   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arkas Ferenc                  2.cs. F10    1 h.   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ttlmayer Sándor             1.cs. F10    1 h.   2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Váczi András                   1.cs. F24    1 h.   2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ódi Ferenc                    1.cs. F02    1 h.   2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elyes Gábor                   1.cs. F08    1 h.   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rgl Zoltán                   1.cs. F08    1 h.   2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ss László                    1.cs. F01    1 h.   2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álóczi Béla                   2.cs. F24    1 h.   2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nauz testvérek                1.cs. F30    1 h.   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elyes Gábor                   2.cs. F08    1 h.   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óth István                    1.cs. F16    1 h.   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lai R. László               1.cs. F16    1 h.   2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arangozó István               2.cs. F01    1 h.   2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rvas István                 2.cs. F02    1 h.   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eke László                    2.cs. F19    1 h.   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enkvári Attila                2.cs. F30    1 h.   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Unger László                   2.cs. F16    1 h.   2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Ravasz Jenö                    2.cs. F01    1 h.   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ustyán Tamás                  1.cs. F02    1 h.   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alogh Zoltán                  2.cs. F02    1 h.   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Varga Attila                   1.cs. F25    1 h.   2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Domonkos Csaba                 1.cs. F30    1 h.   2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elemen Gyula                  1.cs. F30    1 h.   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olnay László és Balázs        2.cs. F19    1 h.   2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ölding Norbert                1.cs. F30    1 h.   2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elemen Gyula                  2.cs. F30    1 h.   2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arangozó István               1.cs. F01    1 h.   1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emete Ferenc                  1.cs. F01    1 h.   1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enkvári Attila                1.cs. F30    1 h.   1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ubik József                   2.cs. F08    1 h.   1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Németh István                  1.cs. F30    1 h.   1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iss László II.                2.cs. F01    1 h.   18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7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04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F16   15 h.  65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F25   15 h.  60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Gábor                    1.cs. F16   15 h.  60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ulyás László                  1.cs. F05   14 h.  59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  15 h.  59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1.cs. F05   15 h.  5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F05   14 h.  59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F16   15 h.  58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F13   15 h.  58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  15 h.  57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F16   14 h.  57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zhammer Sándor             1.cs. F16   15 h.  56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F16   15 h.  5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F05   15 h.  55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F11   14 h.  55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ngrácz Sándor                1.cs. F08   15 h.  5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F13   15 h.  54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2.cs. F05   13 h.  5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nczés Ottó                   1.cs. F08   14 h.  5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F16   14 h.  54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F13   14 h.  54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eimel Tamás                   1.cs. F08   14 h.  5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1.cs. F08   13 h.  51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  13 h.  51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F13   14 h.  51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1.cs. F16   14 h.  5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2.cs. F16   14 h.  49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la Ferenc                   2.cs. F16   13 h.  48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ém Zoltán                    1.cs. F33   12 h.  4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Zoltán                  1.cs. F01   15 h.  48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  13 h.  48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korai Csaba                  2.cs. F16   13 h.  47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F30   14 h.  47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1.cs. F33   14 h.  4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                 1.cs. F16   14 h.  466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rém Zoltán                    2.cs. F33   13 h.  4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enő                    1.cs. F33   13 h.  4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1.cs. F10   14 h.  4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Károly                    1.cs. F16   13 h.  450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ics István                  2.cs. F13   13 h.  44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rolyi Sándor                 2.cs. F16   12 h.  4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yörgy                    1.cs. F08   13 h.  4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                 2.cs. F16   13 h.  44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 Norbert                  1.cs. F01   12 h.  44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ringer-dúc                    1.cs. F24   13 h.  4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Zoltán                  2.cs. F11   12 h.  4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2.cs. F16   11 h.  43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kete Zoltán                  2.cs. F11   12 h.  43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Zoltán                  2.cs. F01   13 h.  4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ámolyi Zoltán                 2.cs. F25   11 h.  4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rdás Károly                 1.cs. F25   11 h.  4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2.cs. F13   12 h.  43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2.cs. F13   12 h.  4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Gábor                    2.cs. F16   11 h.  429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László                2.cs. F24   12 h.  4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Sándor                   2.cs. F05   11 h.  4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dossy Ernő                   1.cs. F10   12 h.  42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2.cs. F30   13 h.  420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2.cs. F05   11 h.  42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intér Tibor                   1.cs. F05   10 h.  41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itring Imre                   1.cs. F16   12 h.  41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                 1.cs. F13   12 h.  41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1.cs. F13   13 h.  40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édli István                   1.cs. F05   12 h.  40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asztovich Gyula               1.cs. F05   10 h.  4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dő Szabolcs                  1.cs. F08   12 h.  40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1.cs. F30   11 h.  39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intér Tibor                   2.cs. F05   10 h.  39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ing László                    1.cs. F19   12 h.  3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arkas Imre                    1.cs. F05   12 h.  38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iládi Dezső                  1.cs. F11   10 h.  38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ordás Károly                 2.cs. F25   11 h.  38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József                 1.cs. F01   13 h.  38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otyondi István                1.cs. F05   10 h.  38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1.cs. F30   12 h.  36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György                1.cs. F24   12 h.  36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Éliás István                   1.cs. F05    9 h.  36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bik József                   1.cs. F08   10 h.  35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Károly                  2.cs. F13   11 h.  3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József                  1.cs. F05    9 h.  35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m János dr.                  1.cs. F16    9 h.  3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kó József                   1.cs. F24   11 h.  34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Attila                   2.cs. F33   11 h.  3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árolyi Sándor                 1.cs. F16   10 h.  3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Lajos                   1.cs. F25   10 h.  34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egyeri Zoltán                 1.cs. F05    8 h.  34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okorai Csaba                  1.cs. F16    8 h.  34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József                  2.cs. F33   10 h.  33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-Süveges                   1.cs. F13   11 h.  33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uhrmann László                2.cs. F10   11 h.  33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la Ferenc                   1.cs. F16   10 h.  33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László                1.cs. F24   11 h.  3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ongrácz Sándor                2.cs. F08    9 h.  3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elyem Tamás                   1.cs. F05    9 h.  32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racskai Tibor                1.cs. F24   10 h.  31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app László                    2.cs. F16    9 h.  31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gó Csaba                     2.cs. F11    9 h.  31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Jenő                    2.cs. F33    9 h.  30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brahám János                  1.cs. F01   10 h.  3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űcs Gyula                    1.cs. F10    9 h.  308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ing László                    2.cs. F19   10 h.  30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esi Miklós                 2.cs. F19   11 h.  3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egyeri Zoltán                 2.cs. F05    7 h.  3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elyes Gábor                   2.cs. F08   10 h.  30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Unger László                   1.cs. F16    8 h.  29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öröczki Károly                1.cs. F24    9 h.  2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brahám János                  2.cs. F01    9 h.  29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dő Szabolcs                  2.cs. F08    8 h.  28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arkas Zoltán                  1.cs. F05    8 h.  28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czman József                 2.cs. F24    9 h.  287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László                    2.cs. F25    8 h.  28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László                    1.cs. F25    9 h.  28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László                   1.cs. F25    9 h.  2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nyár Károly                  1.cs. F10    8 h.  2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öröczki Károly                2.cs. F24    8 h.  2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István                    1.cs. F16    7 h.  27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li István                    1.cs. F10    9 h.  2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zank Sándor                   2.cs. F16    8 h.  27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órádi Imre                   2.cs. F19    9 h.  27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orró József                   1.cs. F01   10 h.  27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Dóczy Ferenc                   1.cs. F05    9 h.  27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arró Nándor                   1.cs. F01    8 h.  26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ebenek Imre                   1.cs. F10    8 h.  26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racskai Tibor                2.cs. F24    8 h.  26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arkas Ferenc                  1.cs. F10   10 h.  26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ing Norbert                1.cs. F30    8 h.  26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iládi Dezső                  2.cs. F11    9 h.  2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ujber Imre                    2.cs. F08    7 h.  25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lai R. László               1.cs. F16    8 h.  259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idey József                  2.cs. F30    9 h.  25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Károly                    2.cs. F16    7 h.  24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László                    1.cs. F01    8 h.  24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uhrmann László                1.cs. F10    9 h.  24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emete Ferenc                  1.cs. F01    9 h.  2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ácz-Süveges                   2.cs. F13    7 h.  23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Elekes István                  2.cs. F30    7 h.  2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arkas Ferenc                  2.cs. F10    6 h.  22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György                2.cs. F24    8 h.  22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űcs Gyula                    2.cs. F10    7 h.  2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ors László                    1.cs. F30    7 h.  22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otyondi István                2.cs. F05    7 h.  222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brahám József                 2.cs. F01    8 h.  22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émeth Lajos                   2.cs. F25    7 h.  22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nauz testvérek                2.cs. F30    7 h.  21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uszti Zoltán                  1.cs. F30    7 h.  21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lay Tibor                   1.cs. F13    6 h.  21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Gangl János                    1.cs. F11    6 h.  21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log Norbert                  2.cs. F01    7 h.  20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lauzer Sándor                 1.cs. F08    7 h.  20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edő László                    1.cs. F08    6 h.  20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uda Sándor                    1.cs. F30    7 h.  20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álóczi Béla                   2.cs. F24    7 h.  200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odossy Ernő                   2.cs. F10    8 h.  19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arangozó István               1.cs. F01    8 h.  19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ekete Zoltán                  1.cs. F11    5 h.  19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József                  1.cs. F33    5 h.  19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intér Imre                    1.cs. F24    5 h.  1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Gangl János                    2.cs. F11    6 h.  18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iss László II.                1.cs. F01    7 h.  17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olczhammer Sándor             2.cs. F16    5 h.  17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anich Mihály                  1.cs. F13    5 h.  17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Unger László                   2.cs. F16    5 h.  17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ringer-dúc                    2.cs. F24    5 h.  17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ndes Péter                   1.cs. F25    5 h.  1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ókai Attila és fia            2.cs. F13    6 h.  17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ekete Lajos                   2.cs. F11    5 h.  16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Lenzsér Gyula                  1.cs. F16    5 h.  16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órádi Imre                   1.cs. F19    6 h.  16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olnár Imre és Tamás           2.cs. F01    5 h.  16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ücs Tibor                    1.cs. F10    5 h.  16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ss Ferenc                    2.cs. F02    4 h.  1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app Géza                      2.cs. F33    6 h.  16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orró József                   2.cs. F01    5 h.  16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ókai Arnold                   1.cs. F33    5 h.  15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elyem Tamás                   2.cs. F05    4 h.  15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László                    1.cs. F19    5 h.  15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vács Zoltán                  1.cs. F08    6 h.  15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ankó József                   2.cs. F24    6 h.  15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brahám Tibor                  1.cs. F01    5 h.  15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avasz Jenö                    1.cs. F01    5 h.  15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iss László                    2.cs. F01    5 h.  1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ulcsár János                  1.cs. F01    5 h.  15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J.Varga Attila                 1.cs. F10    4 h.  15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vács Miklós                  2.cs. F25    5 h.  15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enkvári Attila                2.cs. F30    5 h.  1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áli István                    2.cs. F10    4 h.  1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ebenek Imre                   2.cs. F10    5 h.  14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ókai Arnold                   2.cs. F33    4 h.  1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Németh Csaba                   1.cs. F25    4 h.  14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ölding Norbert                2.cs. F30    5 h.  14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argl Zoltán                   1.cs. F08    5 h.  14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agy László                    2.cs. F11    4 h.  14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orváth László                 1.cs. F08    5 h.  1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agy László                    1.cs. F11    4 h.  1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áczi András                   1.cs. F24    4 h.  1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ekete Lajos                   1.cs. F11    6 h.  1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adaró Ádám                    1.cs. F24    4 h.  1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sabai Mihály                  1.cs. F02    4 h.  13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ttlmayer Sándor             1.cs. F10    4 h.  13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elyes Árpád                   1.cs. F25    4 h.  13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ors László                    2.cs. F30    5 h.  12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adaró Ádám                    2.cs. F24    4 h.  1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Nagy Béla                      1.cs. F25    4 h.  12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eke László                    1.cs. F19    5 h.  1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elyes Gábor                   1.cs. F08    4 h.  1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uda Sándor                    2.cs. F30    4 h.  1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agy Gábor                     1.cs. F02    4 h.  1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rvas István                 1.cs. F02    4 h.  12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J.Varga Attila                 2.cs. F10    3 h.  11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lai Pál                     2.cs. F02    3 h.  11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Domonkos Csaba                 1.cs. F30    4 h.  11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nauz testvérek                1.cs. F30    4 h.  11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öldesi Miklós                 1.cs. F19    4 h.  11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arangozó István               2.cs. F01    3 h.  11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Janes Gyula                    2.cs. F20    3 h.  1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álóczi Béla                   1.cs. F24    4 h.  10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.Szabó László                 1.cs. F16    4 h.  10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ovács Miklós                  1.cs. F25    3 h.  10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ulicskó Ferenc                1.cs. F02    4 h.  10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Lakatos József                 1.cs. F01    3 h.   9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emete Ferenc                  2.cs. F01    3 h.   9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lai R. László               2.cs. F16    3 h.   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enkvári Attila                1.cs. F30    3 h.   96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üredi Péter                   1.cs. F10    3 h.   9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aranyai Csaba                 2.cs. F20    3 h.   9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lauzer Sándor                 2.cs. F08    3 h.   9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agy Gábor                     2.cs. F02    3 h.   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Major János                    1.cs. F20    3 h.   9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bó József                   1.cs. F25    3 h.   9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eke László                    2.cs. F19    3 h.   9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gó Csaba                     1.cs. F11    3 h.   9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öldes Jenő                    1.cs. F01    3 h.   8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sabai Mihály                  2.cs. F02    2 h.   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aranyai Csaba                 1.cs. F20    2 h.   84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ecker Jenő                    2.cs. F01    3 h.   8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Ravasz Jenö                    2.cs. F01    3 h.   8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ódi Ferenc                    1.cs. F02    3 h.   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Janes Gyula                    1.cs. F20    3 h.   8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ertetics Gyula                1.cs. F02    3 h.   7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Tóth József                    2.cs. F19    3 h.   7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irály László                  1.cs. F33    2 h.   7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ustyán Tamás                  1.cs. F02    3 h.   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oros István                   2.cs. F13    2 h.   7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ustyán Tamás                  2.cs. F02    3 h.   7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Vigh Tibor                     1.cs. F20    2 h.   7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óth József                    1.cs. F19    3 h.   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ukta Ferenc                   1.cs. F01    3 h.   7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irály László                  2.cs. F33    2 h.   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uhovits Gergely               1.cs. F10    2 h.   6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iss László II.                2.cs. F01    3 h.   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ukta Ferenc                   2.cs. F01    2 h.   6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Papp Zsuzsanna                 1.cs. F33    2 h.   6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Menyhárt Miklós                1.cs. F20    2 h.   6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Gyurovszky Béla                2.cs. F01    2 h.   5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Papp Zsuzsanna                 2.cs. F33    2 h.   5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ida István                    2.cs. F10    2 h.   5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édecsi Tibor                  1.cs. F05    2 h.   5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Zvezdovics Szilvér             1.cs. F02    2 h.   5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tummer István                 1.cs. F02    2 h.   5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.Szabó László                 2.cs. F16    2 h.   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elemen Gyula                  1.cs. F30    2 h.   5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abó József                   2.cs. F25    2 h.   5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Német Gábor                    1.cs. F01    2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oczman József                 1.cs. F24    2 h.   5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eicser Béla                   2.cs. F02    2 h.   5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Nagy Béla                      2.cs. F25    2 h.   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Lackó Norbert                  2.cs. F20    2 h.   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ezselics Mihály               2.cs. F02    2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olnár Imre és Tamás           1.cs. F01    2 h.   4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Ács György                     1.cs. F11    2 h.   4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Heilig Károly                  1.cs. F01    1 h.   4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Erdős József                   1.cs. F10    1 h.   4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Tóth László                    2.cs. F19    2 h.   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Árkosi Zoltán                  1.cs. F01    2 h.   44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Orbán Imre                     1.cs. F25    1 h.   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attlmayer Sándor             2.cs. F10    1 h.   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arga Attila                   1.cs. F25    2 h.   4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akker Martina                 1.cs. F10    1 h.   4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Árkosi Zoltán                  2.cs. F01    2 h.   4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Glück István                   2.cs. F02    1 h.   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Heilig Károly                  2.cs. F01    2 h.   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Nagy Károly                    1.cs. F24    1 h.   3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órádi Frigyes                1.cs. F10    1 h.   3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abó László                   2.cs. F25    1 h.   3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tummer István                 2.cs. F02    1 h.   3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Nyiri Sándor                   1.cs. F20    1 h.   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Zvezdovics Szilvér             2.cs. F02    1 h.   3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Bedő László                    2.cs. F08    1 h.   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Doktor László                  1.cs. F11    1 h.   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ulcsár János                  2.cs. F01    1 h.   32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ulicskó Ferenc                2.cs. F02    1 h.   3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bó Mihály                   2.cs. F05    1 h.   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Bezselics Mihály               1.cs. F02    1 h.   2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övecses Gábor                 1.cs. F02    1 h.   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abó Mihály                   1.cs. F05    1 h.   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zollár-Knauz                  1.cs. F30    1 h.   2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Margl Zoltán                   2.cs. F08    1 h.   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Gyurovszky Béla                1.cs. F01    1 h.   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Domonkos Csaba                 2.cs. F30    1 h.   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Rum János dr.                  2.cs. F16    1 h.   2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arvas István                 2.cs. F02    1 h.   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Lackó Norbert                  1.cs. F20    1 h.   2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Tóth Abonyi József             1.cs. F20    1 h.   2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ebestyén László               1.cs. F25    1 h.   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Horváth Péter                  1.cs. F13    1 h.   2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Nagy Gusztáv                   2.cs. F01    1 h.   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Nagy Gusztáv                   1.cs. F01    1 h.   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Balogh Zoltán                  2.cs. F02    1 h.   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Tolnay László és Balázs        2.cs. F19    1 h.   2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elemen Gyula                  2.cs. F30    1 h.   2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Varró Nándor                   2.cs. F01    1 h.   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Vida István                    1.cs. F10    1 h.   1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Pintér Imre                    2.cs. F24    1 h.   1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ubik József                   2.cs. F08    1 h.   1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Németh István                  1.cs. F30    1 h.   19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Gábor                    F16 HU-06- 11-11825   H  3h 13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05- 11-00227   H  3h 13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Gábor                    F16 HU-06- 50-60585   H  3h 13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7- 15-87830   H  3h 13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05- 15-68230   H  3h 13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lczhammer Sándor             F16 HU-02- 11-65536   H  3h 13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07- 15-84739   H  3h 13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ics István                  F13 HU-07- 11-20737   H  3h 13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6- 11-09684   H  3h 13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16 HU-07- D-165801   H  3h 13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epi Bence                    F16 HU-06- 11-11511   H  3h 12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odossy Ernő                   F10 HU-06- 11-08347   H  3h 12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rics István                  F13 HU-02- 11-62914   H  3h 12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Éliás István                   F05 HU-06- 15-76931   H  3h 128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cheily Gábor                  F13 HU-06- 11-09681   H  3h 12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iss Károly                    F16 HU-05- 11-01518   H  3h 127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Gulyás László                  F05 HU 06- 15-76062   H  3h 12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Gábor                    F16 HU-05- 11-00979   H  3h 12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zank Sándor                   F16 HU-03- 11-78157   H  3h 12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07- 11-20797   H  3h 12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Prém Zoltán                    F33 HU-07- 15-90718   H  3h 123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elyem Tamás                   F05 HU 07- 50-35543   H  3h 12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Papp László                    F16 HU-06- 11-11685   H  3h 12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oós István                    F13 HU-06- 11-10640   H  3h 12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cheily Gábor                  F13 HU-06- 11-09770   H  3h 123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5- 15-75028   T  3h 127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6- 15-82927   T  3h 12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11 HU-07- 11-24801   T  3h 12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7- 11-20824   T  3h 12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11 HU-07- 11-24813   T  3h 11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7- 15-90739   T  3h 11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ró Nándor                   F01 HU-06- D-138633   T  3h 11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ános                  F01 HU-06- 11-11211   T  3h 10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7- 11-21964   T  3h 103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9 HU 07- 11-21652   T  3h 10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iglidán László                F24 HU-07- 11-24929   T  3h 100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arkas Imre                    F05 HU 07- 15-84054   T  3h  9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elyes Gábor                   F08 HU-06- 11-07221   T  3h  9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ringer-dúc                    F24 HU-06- 11-15308   T  3h  87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esi Miklós                 F19 HU 06- 11-4976    T  3h  8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emete Zoltán                  F01 HU-06- 11-05423   T  3h  82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iglidán György                F24 HU-05- 11-03921   T  3h  70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enczés Ottó                   F08 HU-06- 11-07121   T  2h  9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edő László                    F08 HU-07- 11-17856   T  2h  8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Jakab Sándor                   F05 HU-06- 15-75707   T  2h  86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J.Varga Attila                 F10 HU-06- D-150401   T  2h  8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Unger László                   F16 HU-05- 11-01304   T  2h  8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Bedő Szabolcs                  F08 HU-07- 11-17827   T  2h  83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Papp Zsuzsanna                 F33 HU 07- 15-90832   T  2h  82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Adrián Arnold                  F16 HU-06- 11-12626   T  2h  82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04.27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05.01. Tasov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05.04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röpcsoportokban szerzett pontok alapjá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F01   15 h.  63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2.cs. F01   15 h.  6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F01   15 h.  625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F16   15 h.  62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F01   15 h.  596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ulyás László                  1.cs. F05   14 h.  58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F19   14 h.  573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05   14 h.  57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1.cs. F05   15 h.  57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F13   15 h.  57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F25   15 h.  57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  14 h.  5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F11   14 h.  54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F16   15 h.  533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F13   14 h.  532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2.cs. F05   14 h.  528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1.cs. F01   15 h.  5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2.cs. F19   14 h.  521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F13   15 h.  518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F08   13 h.  51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nczés Ottó                   1.cs. F08   13 h.  512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1.cs. F16   13 h.  51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arró Nándor                   1.cs. F01   13 h.  50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  13 h.  505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F16   14 h.  502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F16   15 h.  50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ános                  1.cs. F01   13 h.  49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Deimel Tamás                   1.cs. F08   13 h.  492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1.cs. F16   13 h.  49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zhammer Sándor             1.cs. F16   13 h.  48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F16   15 h.  487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ongrácz Sándor                1.cs. F08   13 h.  486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ing László                    2.cs. F19   12 h.  48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János                  2.cs. F01   12 h.  47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2.cs. F19   13 h.  47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1.cs. F13   13 h.  473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1.cs. F05   14 h.  470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1.cs. F01   13 h.  45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orró József                   1.cs. F01   12 h.  44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ém Zoltán                    1.cs. F33   12 h.  442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ordás Károly                 1.cs. F25   12 h.  42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II.                1.cs. F01   12 h.  421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1.cs. F33   13 h.  409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intér Tibor                   1.cs. F05   11 h.  408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la Ferenc                   2.cs. F16   12 h.  40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rangozó István               1.cs. F01   12 h.  40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Zoltán                  2.cs. F11   11 h.  399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ringer-dúc                    1.cs. F24   12 h.  39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Gábor                    2.cs. F16   12 h.  397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kete Zoltán                  2.cs. F11   11 h.  39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korai Csaba                  2.cs. F16   11 h.  393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ics István                  2.cs. F13   11 h.  38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László                2.cs. F24   11 h.  38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olnár Imre és Tamás           2.cs. F01   11 h.  387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György                    1.cs. F08   11 h.  387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rolyi Sándor                 2.cs. F16   12 h.  38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ámolyi Zoltán                 2.cs. F25   11 h.  384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1.cs. F30   11 h.  384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rém Zoltán                    2.cs. F33   11 h.  382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Jenő                    1.cs. F33   13 h.  3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pi Bence                    2.cs. F16   11 h.  38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kó Dezső                    1.cs. F30   10 h.  37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ank Sándor                   1.cs. F16   10 h.  374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2.cs. F13   10 h.  373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1.cs. F13   11 h.  3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 Norbert                  2.cs. F01   10 h.  371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ós István                    2.cs. F13   10 h.  368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iládi Dezső                  1.cs. F11   10 h.  3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1.cs. F02   12 h.  363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sztovich Gyula               2.cs. F05   10 h.  357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édli István                   1.cs. F05   11 h.  35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2.cs. F02   12 h.  354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                 2.cs. F16   11 h.  352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asztovich Gyula               1.cs. F05   10 h.  35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ózsef                 2.cs. F01    9 h.  35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2.cs. F30   11 h.  349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egyeri Zoltán                 1.cs. F05    9 h.  344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itring Imre                   2.cs. F16   10 h.  343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                 1.cs. F16   10 h.  340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intér Tibor                   2.cs. F05   10 h.  339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itring Imre                   1.cs. F16   11 h.  33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órádi Imre                   1.cs. F19   10 h.  338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um János dr.                  1.cs. F16   10 h.  3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László                    2.cs. F01   10 h.  336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kab Sándor                   2.cs. F05    9 h.  33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László                    1.cs. F19   10 h.  328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ordás Károly                 2.cs. F25   10 h.  32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Károly                    1.cs. F16    9 h.  32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bik József                   1.cs. F08    9 h.  32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Ferenc                    2.cs. F02    9 h.  322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Attila                   1.cs. F33   11 h.  321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licskó Ferenc                1.cs. F02   11 h.  3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rtetics Gyula                1.cs. F02   10 h.  31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otyondi István                1.cs. F05    9 h.  316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dő Szabolcs                  1.cs. F08    9 h.  31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kács Miklós                 1.cs. F13    9 h.  313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dossy Ernő                   1.cs. F10    9 h.  310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émeth Károly                  2.cs. F13   10 h.  309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okorai Csaba                  1.cs. F16    8 h.  308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avasz Jenö                    1.cs. F01    8 h.  30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lcsár János                  1.cs. F01    9 h.  30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arangozó István               2.cs. F01    9 h.  306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Gábor                     2.cs. F02   10 h.  30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rkosi Zoltán                  2.cs. F01   10 h.  30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nkó József                   1.cs. F24   10 h.  301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Éliás István                   1.cs. F05    8 h.  299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esi Miklós                 1.cs. F19    8 h.  2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agy Gábor                     1.cs. F02   10 h.  29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émeth József                  1.cs. F05    8 h.  29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ongrácz Sándor                2.cs. F08    8 h.  2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gó Csaba                     2.cs. F11    9 h.  287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orró József                   2.cs. F01    8 h.  28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László                1.cs. F24   10 h.  284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Szabolcs                  2.cs. F08    8 h.  283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eke László                    1.cs. F19    8 h.  27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tummer István                 1.cs. F02    9 h.  278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egyeri Zoltán                 2.cs. F05    7 h.  276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Béla                      1.cs. F10    9 h.  27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abai Mihály                  1.cs. F02    8 h.  272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ácz-Süveges                   1.cs. F13    9 h.  26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es Jenő                    1.cs. F01    8 h.  26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lla Ferenc                   1.cs. F16    9 h.  26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öröczki Károly                2.cs. F24    8 h.  2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űcs Gyula                    1.cs. F10    9 h.  261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idey József                  1.cs. F30    8 h.  259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czman József                 2.cs. F24    9 h.  259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öröczki Károly                1.cs. F24    8 h.  2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avasz Jenö                    2.cs. F01    8 h.  2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György                1.cs. F24    8 h.  254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nyár Károly                  1.cs. F10    9 h.  252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József                  2.cs. F33    8 h.  250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Jenő                    2.cs. F33    9 h.  249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arkas Imre                    1.cs. F05    8 h.  249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ujber Imre                    2.cs. F08    7 h.  24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olnár Imre és Tamás           1.cs. F01    9 h.  245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Unger László                   1.cs. F16    7 h.  245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app László                    2.cs. F16    7 h.  2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brahám Tibor                  1.cs. F01    7 h.  24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eilig Károly                  1.cs. F01    7 h.  2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István                    1.cs. F16    6 h.  23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racskai Tibor                1.cs. F24    7 h.  235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Attila                   2.cs. F33    7 h.  232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elyem Tamás                   1.cs. F05    7 h.  232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árolyi Sándor                 1.cs. F16    7 h.  232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övecses Gábor                 1.cs. F02    8 h.  230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Lakatos József                 1.cs. F01    7 h.  22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óth József                    2.cs. F19    6 h.  2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óth József                    1.cs. F19    6 h.  2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lai Pál                     2.cs. F02    6 h.  2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elyes Gábor                   2.cs. F08    8 h.  224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émeth Lajos                   1.cs. F25    6 h.  220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uhrmann László                2.cs. F10    7 h.  21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ebenek Imre                   1.cs. F10    7 h.  215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Dóczy Ferenc                   1.cs. F05    9 h.  214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arkas Zoltán                  1.cs. F05    6 h.  21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zank Sándor                   2.cs. F16    7 h.  213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racskai Tibor                2.cs. F24    6 h.  20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Elekes István                  2.cs. F30    6 h.  20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iss Károly                    2.cs. F16    7 h.  203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Gangl János                    1.cs. F11    6 h.  20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eilig Károly                  2.cs. F01    7 h.  197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ölding Norbert                1.cs. F30    6 h.  19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Gyurovszky Béla                1.cs. F01    7 h.  195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óth László                    2.cs. F25    5 h.  193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ódi Ferenc                    1.cs. F02    6 h.  191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Árkosi Zoltán                  1.cs. F01    6 h.  189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émet Gábor                    1.cs. F01    6 h.  187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eke László                    2.cs. F19    5 h.  18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jor János                    1.cs. F20    6 h.  18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ors László                    1.cs. F30    6 h.  18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bó László                   1.cs. F25    6 h.  181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edő László                    1.cs. F08    5 h.  18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lay Tibor                   1.cs. F13    5 h.  1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intér Imre                    1.cs. F24    5 h.  17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áli István                    1.cs. F10    5 h.  17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iss László II.                2.cs. F01    5 h.  172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óth László                    1.cs. F25    6 h.  172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anes Gyula                    2.cs. F20    5 h.  16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rvas István                 2.cs. F02    6 h.  16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uhrmann László                1.cs. F10    6 h.  167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ácz-Süveges                   2.cs. F13    4 h.  16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olnay László és Balázs        1.cs. F19    6 h.  16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idey József                  2.cs. F30    6 h.  164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endes Péter                   1.cs. F25    6 h.  1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lai Pál                     1.cs. F02    6 h.  163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ekete Zoltán                  1.cs. F11    4 h.  16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Zvezdovics Szilvér             1.cs. F02    5 h.  16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anich Mihály                  1.cs. F13    5 h.  159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arkas Ferenc                  2.cs. F10    4 h.  1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űcs Gyula                    2.cs. F10    5 h.  156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nauz testvérek                2.cs. F30    4 h.  15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ranyai Csaba                 1.cs. F20    5 h.  154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lai R. László               1.cs. F16    5 h.  1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olnay László és Balázs        2.cs. F19    5 h.  15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ücs Tibor                    1.cs. F10    5 h.  1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uszti Zoltán                  1.cs. F30    5 h.  15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ulicskó Ferenc                2.cs. F02    5 h.  150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ókai Arnold                   1.cs. F33    5 h.  1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rvas István                 1.cs. F02    4 h.  1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vács József                  1.cs. F33    4 h.  14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lauzer Sándor                 1.cs. F08    5 h.  143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iládi Dezső                  2.cs. F11    4 h.  14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ringer-dúc                    2.cs. F24    4 h.  1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J.Varga Attila                 1.cs. F10    4 h.  1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ekete Lajos                   2.cs. F11    4 h.  13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elyem Tamás                   2.cs. F05    4 h.  1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igh Tibor                     1.cs. F20    4 h.  134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Németh Lajos                   2.cs. F25    5 h.  127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áli István                    2.cs. F10    4 h.  127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olczhammer Sándor             2.cs. F16    4 h.  126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otyondi István                2.cs. F05    4 h.  1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anes Gyula                    1.cs. F20    4 h.  12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uda Sándor                    1.cs. F30    4 h.  1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Gangl János                    2.cs. F11    3 h.  11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emete Ferenc                  2.cs. F01    3 h.  118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elyes Gábor                   1.cs. F08    4 h.  117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eicser Béla                   2.cs. F02    4 h.  1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enyhárt Miklós                1.cs. F20    4 h.  11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iglidán György                2.cs. F24    4 h.  115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Nagy László                    1.cs. F11    3 h.  11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aranyai Csaba                 2.cs. F20    3 h.  11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Németh Csaba                   1.cs. F25    4 h.  113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agy László                    2.cs. F11    3 h.  11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ecker Jenő                    2.cs. F01    3 h.  11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Unger László                   2.cs. F16    3 h.  112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Lenzsér Gyula                  1.cs. F16    4 h.  11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ukta Ferenc                   1.cs. F01    3 h.  111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enkvári Attila                2.cs. F30    4 h.  109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ezselics Mihály               2.cs. F02    4 h.  10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Zvezdovics Szilvér             2.cs. F02    4 h.  108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ukta Ferenc                   2.cs. F01    3 h.  10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óth László                    2.cs. F19    4 h.  106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álóczi Béla                   2.cs. F24    4 h.  10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ulcsár János                  2.cs. F01    3 h.  103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ebenek Imre                   2.cs. F10    4 h.  10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eicser Béla                   1.cs. F02    4 h.  10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ttlmayer Sándor             1.cs. F10    3 h.  101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adaró Ádám                    1.cs. F24    3 h.  10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rgl Zoltán                   1.cs. F08    4 h.  100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ókai Arnold                   2.cs. F33    3 h.   9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lai Imre                    1.cs. F02    4 h.   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Nagy Béla                      1.cs. F25    3 h.   97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Váczi András                   1.cs. F24    3 h.   9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Czinger Csaba                  1.cs. F19    4 h.   96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J.Varga Attila                 2.cs. F10    3 h.   9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Gyurovszky Béla                2.cs. F01    3 h.   9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Hodossy Ernő                   2.cs. F10    4 h.   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övecses Gábor                 2.cs. F02    3 h.   9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üredi Péter                   1.cs. F10    3 h.   93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uda Sándor                    2.cs. F30    3 h.   92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Csabai Mihály                  2.cs. F02    2 h.   9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ódi Ferenc                    2.cs. F02    3 h.   91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ors László                    2.cs. F30    4 h.   90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Nyiri Sándor                   1.cs. F20    3 h.   8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Glück István                   2.cs. F02    3 h.   8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álóczi Béla                   1.cs. F24    4 h.   87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Horváth László                 1.cs. F08    3 h.   8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Jankó József                   2.cs. F24    3 h.   86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ovács Zoltán                  1.cs. F08    3 h.   86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lauzer Sándor                 2.cs. F08    3 h.   8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ezselics Mihály               1.cs. F02    3 h.   85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agó Csaba                     1.cs. F11    3 h.   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ecker Jenő                    1.cs. F01    3 h.   82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ókai Attila és fia            2.cs. F13    2 h.   8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Lackó Norbert                  1.cs. F20    3 h.   8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ertetics Gyula                2.cs. F02    3 h.   7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nauz testvérek                1.cs. F30    3 h.   7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ölding Norbert                2.cs. F30    2 h.   7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abó József                   1.cs. F25    3 h.   7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adaró Ádám                    2.cs. F24    2 h.   75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lai R. László               2.cs. F16    2 h.   72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ovács Miklós                  2.cs. F25    3 h.   72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Papp Géza                      2.cs. F33    3 h.   7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uhovits Gergely               1.cs. F10    2 h.   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Helyes Árpád                   1.cs. F25    2 h.   69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Cenkvári Attila                1.cs. F30    2 h.   6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alogh Zoltán                  1.cs. F02    3 h.   67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Farkas Ferenc                  1.cs. F10    2 h.   67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irály László                  1.cs. F33    2 h.   6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oros István                   2.cs. F13    2 h.   65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irály László                  2.cs. F33    2 h.   6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Nagy Gusztáv                   1.cs. F01    2 h.   6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tummer István                 2.cs. F02    2 h.   62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Lackó Norbert                  2.cs. F20    2 h.   6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Varró Nándor                   2.cs. F01    2 h.   6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Domonkos Csaba                 1.cs. F30    2 h.   60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ovács Miklós                  1.cs. F25    2 h.   5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iss Ferenc                    1.cs. F02    2 h.   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abó József                   2.cs. F25    2 h.   4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oczman József                 1.cs. F24    2 h.   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Erdős József                   1.cs. F10    1 h.   44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ttlmayer Sándor             2.cs. F10    1 h.   41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P.Szabó László                 1.cs. F16    2 h.   40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Orbán Imre                     1.cs. F25    1 h.   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alogh Zoltán                  2.cs. F02    1 h.   40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Papp Zsuzsanna                 1.cs. F33    1 h.   3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Makker Martina                 1.cs. F10    1 h.   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Nagy Károly                    1.cs. F24    1 h.   36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órádi Frigyes                1.cs. F10    1 h.   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Vörös István                   2.cs. F19    1 h.   3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edő László                    2.cs. F08    1 h.   3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app Zsuzsanna                 2.cs. F33    1 h.   31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Vida István                    2.cs. F10    1 h.   3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Tóth Abonyi József             1.cs. F20    1 h.   3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Doktor László                  1.cs. F11    1 h.   2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Nagy Gusztáv                   2.cs. F01    1 h.   2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abó László                   2.cs. F25    1 h.   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elemen Gyula                  1.cs. F30    1 h.   29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Rum János dr.                  2.cs. F16    1 h.   27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Rédecsi Tibor                  1.cs. F05    1 h.   26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zollár-Knauz                  1.cs. F30    1 h.   2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Margl Zoltán                   2.cs. F08    1 h.   25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Nyiri Sándor                   2.cs. F20    1 h.   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Lakatos József                 2.cs. F01    1 h.   24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Domonkos Csaba                 2.cs. F30    1 h.   23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Gede Renátó                    1.cs. F02    1 h.   21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alai Imre                    2.cs. F02    1 h.   2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ovács János                   1.cs. F02    1 h.   21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abó Mihály                   2.cs. F05    1 h.   21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P.Szabó László                 2.cs. F16    1 h.   2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zabó István                   1.cs. F19    1 h.   2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Fekete Lajos                   1.cs. F11    1 h.   20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Glück István                   1.cs. F02    1 h.   1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Czinger Csaba                  2.cs. F19    1 h.   19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7:21:00Z</dcterms:created>
  <dc:creator>Király István</dc:creator>
  <dc:description/>
  <cp:keywords/>
  <dc:language>en-US</dc:language>
  <cp:lastModifiedBy>Moni-Peti</cp:lastModifiedBy>
  <dcterms:modified xsi:type="dcterms:W3CDTF">2008-05-17T06:28:00Z</dcterms:modified>
  <cp:revision>7</cp:revision>
  <dc:subject/>
  <dc:title>Győr-Rába Tagszövetség</dc:title>
</cp:coreProperties>
</file>