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5.30 19:5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31 11:42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31 11:44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6.29 19:5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3   25   310   62    87  28,1  1305,39   1237,96</w:t>
      </w:r>
    </w:p>
    <w:p>
      <w:pPr>
        <w:pStyle w:val="HTMLkntformzott"/>
        <w:rPr/>
      </w:pPr>
      <w:r>
        <w:rPr>
          <w:color w:val="000000"/>
        </w:rPr>
        <w:t>F10 Abda               15   22   201   40    27  13,4  1272,79   1216,94</w:t>
      </w:r>
    </w:p>
    <w:p>
      <w:pPr>
        <w:pStyle w:val="HTMLkntformzott"/>
        <w:rPr/>
      </w:pPr>
      <w:r>
        <w:rPr>
          <w:color w:val="000000"/>
        </w:rPr>
        <w:t>F16 Lébény             18   33   344   69   130  37,8  1291,47   1243,43</w:t>
      </w:r>
    </w:p>
    <w:p>
      <w:pPr>
        <w:pStyle w:val="HTMLkntformzott"/>
        <w:rPr/>
      </w:pPr>
      <w:r>
        <w:rPr>
          <w:color w:val="000000"/>
        </w:rPr>
        <w:t>F25 Szany              14   25   247   49    57  23,1  1301,56   1232,69</w:t>
      </w:r>
    </w:p>
    <w:p>
      <w:pPr>
        <w:pStyle w:val="HTMLkntformzott"/>
        <w:rPr/>
      </w:pPr>
      <w:r>
        <w:rPr>
          <w:color w:val="000000"/>
        </w:rPr>
        <w:t>F33 Kóny                8   19   209   42    69  33,0  1301,35   1240,80</w:t>
      </w:r>
    </w:p>
    <w:p>
      <w:pPr>
        <w:pStyle w:val="HTMLkntformzott"/>
        <w:rPr/>
      </w:pPr>
      <w:r>
        <w:rPr>
          <w:b/>
          <w:color w:val="000000"/>
        </w:rPr>
        <w:t>Hanság                 68  124  1311  262   370  28,2  1305,39   1237,22</w:t>
      </w:r>
    </w:p>
    <w:p>
      <w:pPr>
        <w:pStyle w:val="HTMLkntformzott"/>
        <w:rPr/>
      </w:pPr>
      <w:r>
        <w:rPr>
          <w:color w:val="000000"/>
        </w:rPr>
        <w:t>F01 Győr               19   40   461   92    45   9,8  1269,84   1203,45</w:t>
      </w:r>
    </w:p>
    <w:p>
      <w:pPr>
        <w:pStyle w:val="HTMLkntformzott"/>
        <w:rPr/>
      </w:pPr>
      <w:r>
        <w:rPr>
          <w:color w:val="000000"/>
        </w:rPr>
        <w:t>F02 Győr               18   42   425   85    32   7,5  1274,63   1198,61</w:t>
      </w:r>
    </w:p>
    <w:p>
      <w:pPr>
        <w:pStyle w:val="HTMLkntformzott"/>
        <w:rPr/>
      </w:pPr>
      <w:r>
        <w:rPr>
          <w:color w:val="000000"/>
        </w:rPr>
        <w:t>F19 Győr               10   21   200   40    14   7,0  1281,29   1194,81</w:t>
      </w:r>
    </w:p>
    <w:p>
      <w:pPr>
        <w:pStyle w:val="HTMLkntformzott"/>
        <w:rPr/>
      </w:pPr>
      <w:r>
        <w:rPr>
          <w:color w:val="000000"/>
        </w:rPr>
        <w:t>F20 Gönyű               8   12   114   23     4   3,5  1228,13   1168,56</w:t>
      </w:r>
    </w:p>
    <w:p>
      <w:pPr>
        <w:pStyle w:val="HTMLkntformzott"/>
        <w:rPr/>
      </w:pPr>
      <w:r>
        <w:rPr>
          <w:b/>
          <w:color w:val="000000"/>
        </w:rPr>
        <w:t>Duna                   55  115  1200  240    95   7,9  1281,29   1198,61</w:t>
      </w:r>
    </w:p>
    <w:p>
      <w:pPr>
        <w:pStyle w:val="HTMLkntformzott"/>
        <w:rPr/>
      </w:pPr>
      <w:r>
        <w:rPr>
          <w:color w:val="000000"/>
        </w:rPr>
        <w:t>F08 Tét                 9   13   120   24    17  14,2  1302,46   1213,45</w:t>
      </w:r>
    </w:p>
    <w:p>
      <w:pPr>
        <w:pStyle w:val="HTMLkntformzott"/>
        <w:rPr/>
      </w:pPr>
      <w:r>
        <w:rPr>
          <w:color w:val="000000"/>
        </w:rPr>
        <w:t>F11 Győrújbarát         8   15   176   35    39  22,2  1295,15   1229,39</w:t>
      </w:r>
    </w:p>
    <w:p>
      <w:pPr>
        <w:pStyle w:val="HTMLkntformzott"/>
        <w:rPr/>
      </w:pPr>
      <w:r>
        <w:rPr>
          <w:color w:val="000000"/>
        </w:rPr>
        <w:t>F13 Győr               12   22   213   43    85  39,9  1295,22   1254,55</w:t>
      </w:r>
    </w:p>
    <w:p>
      <w:pPr>
        <w:pStyle w:val="HTMLkntformzott"/>
        <w:rPr/>
      </w:pPr>
      <w:r>
        <w:rPr>
          <w:color w:val="000000"/>
        </w:rPr>
        <w:t>F24 Nyúl               10   19   174   35    32  18,4  1289,93   1224,06</w:t>
      </w:r>
    </w:p>
    <w:p>
      <w:pPr>
        <w:pStyle w:val="HTMLkntformzott"/>
        <w:rPr/>
      </w:pPr>
      <w:r>
        <w:rPr>
          <w:color w:val="000000"/>
        </w:rPr>
        <w:t>F30 Győr               12   30   292   58    59  20,2  1286,01   1227,83</w:t>
      </w:r>
    </w:p>
    <w:p>
      <w:pPr>
        <w:pStyle w:val="HTMLkntformzott"/>
        <w:rPr/>
      </w:pPr>
      <w:r>
        <w:rPr>
          <w:b/>
          <w:color w:val="000000"/>
        </w:rPr>
        <w:t>Bakonyalja             51   99   975  195   232  23,8  1302,46   1233,36</w:t>
      </w:r>
    </w:p>
    <w:p>
      <w:pPr>
        <w:pStyle w:val="HTMLkntformzott"/>
        <w:rPr/>
      </w:pPr>
      <w:r>
        <w:rPr>
          <w:b/>
          <w:color w:val="000000"/>
        </w:rPr>
        <w:t>Tagszövetségben       174  338  3486  697   697  20,0  1305,39   1225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Horváth Ferenc            0.cs.  F05  HU-07- 15-84729   H 13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Jakab Sándor              1.cs.  F05  HU-04- 15-60514   H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Deimel Tamás              1.cs.  F08  HU-07- 11-18212   H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Németh Lajos              1.cs.  F25  HU-07- 15-88409   H 13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1  Prém Zoltán               1.cs.  F33  HU-06- 15-83200   H 13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3  Jakab Sándor              2.cs.  F05  HU-06- 15-75531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4  Jakab Sándor              1.cs.  F05  HU-06- 15-75724   H 12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5  Jakab Sándor              1.cs.  F05  HU-06- 15-75448   H 12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6  Farkas Imre               1.cs.  F05  HU 07- 15-84066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2  Kovács Jenő               1.cs.  F33  HU-05- 11-03678   H 12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3  Kovács Jenő               1.cs.  F33  HU-06- 15-82829   H 129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2    1  Scheily Gábor             1.cs.  F13  HU-06- 11-09684   H 12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3    1  Fekete Zoltán             1.cs.  F11  HU-05- 13-49219   H 12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4    2  Marics István             1.cs.  F13  HU-04- 11-87796   H 12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1    1  Sokorai Csaba             2.cs.  F16  HU-05- 11-00615   H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2    2  Sokorai Csaba             2.cs.  F16  HU-05- 11-00619   H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3    4  Prém Zoltán               1.cs.  F33  HU-06- 15-83202   H 12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 3  Adrián Arnold             1.cs.  F16  HU-05- 11-01123   H 129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5  Papp Zsuzsanna            2.cs.  F33  HU 07- 15-90846   H 12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4  Unger László              1.cs.  F16  HU-05- 11-00864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3  Soós István               2.cs.  F13  HU-07- 11-20680   H 12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6    1  Jankó József              1.cs.  F24  HU-05- D-138434   H 12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7    2  Szabó József              2.cs.  F25  HU-07- 15-87626   H 12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8    7  Jakab Sándor              0.cs.  F05  HU-06- 15-75434   H 12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9    3  Szabó József              0.cs.  F25  HU-07- 15-87704   H 12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0    4  Szabó József              0.cs.  F25  HU-07- 15-87708   H 12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7    2  Gangl János               1.cs.  F11  HU-07- 11-19506   H 12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 8  Jakab Sándor              1.cs.  F05  HU-05- D-133350   H 12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8    2  Deimel Tamás              1.cs.  F08  HU-06- 11-07454   H 128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2    6  Prém Zoltán               1.cs.  F33  HU-05- 15-74776   H 12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1  Markó Dezső               1.cs.  F30  HU-05- 11-94131   H 12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 5  Csordás Károly            0.cs.  F25  HU-07- 15-87788   T 128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 6  Csordás Károly            2.cs.  F25  HU-06- 15-80017   H 12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5    7  Szabó József              1.cs.  F25  HU-06- 50-46588   H 12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0    2  Hadaró Ádám               1.cs.  F24  HU-07- 11-25446   T 12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1    4  Soós István               1.cs.  F13  HU-07- D-168661   H 12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1    1  Tóth József               2.cs.  F19  HU-07- 11-15978   H 12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 2  Bors László               1.cs.  F30  HU-07- 11-25583   H 128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3    3  Viglidán László           2.cs.  F24  HU-07- 11-24915   T 12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4    3  Sziládi Dezső             1.cs.  F11  HU-06- 11-09062   H 12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 5  Adrián Arnold             0.cs.  F16  HU-07- 11-22878   H 127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 7  Prém Zoltán               2.cs.  F33  HU-06- 15-83216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5    4  Sziládi Dezső             0.cs.  F11  HU-07- 11-19311   T 12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8    8  Szabó Attila              0.cs.  F33  HU-07- 15-90533   H 127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9    6  Czank Sándor              1.cs.  F16  HU-04- 11-89262   H 12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6    5  Kókai Attila és fia       2.cs.  F13  HU-07- 11-20066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 9  Szabó Attila              1.cs.  F33  HU-06- 15-82953   H 12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 7  Czank Sándor              1.cs.  F16  HU-04- 11-89220   H 12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2    8  Adrián Arnold             1.cs.  F16  HU-04- 25-46324   H 12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3    9  Károlyi Sándor            1.cs.  F16  HU-05- 11-01180   H 12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6  Szalay Tibor              1.cs.  F13  HU-05- 11-98991   T 12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 9  Megyeri Zoltán            2.cs.  F05  HU-07- M-112173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10  Jakab Sándor              0.cs.  F05  HU-06- 15-75478   T 12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10  Kovács József             1.cs.  F33  HU-06- 15-82815   H 12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7   11  Jakab Sándor              1.cs.  F05  HU-06- 15-75613   H 12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8    7  Szakács Miklós            1.cs.  F13  HU-06- 11-09999   H 12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9    8  Szakács Miklós            1.cs.  F13  HU-07- 11-20023   H 12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0    9  Scheily Gábor             2.cs.  F13  HU-06- 11-09657   H 12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2    1  Kövecses Gábor            1.cs.  F02  HU-06- 11-05654   H 127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8   12  Gulyás László             1.cs.  F05  HU 07- 50-35256   H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9   10  Balla Ferenc              1.cs.  F16  HU-06- 11-11884   H 12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0   11  Prém Zoltán               1.cs.  F33  HU-07- 15-90654   H 12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1   12  Prém Zoltán               0.cs.  F33  HU-07- 15-90733   H 12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2   11  Szabó László              2.cs.  F16  HU-05- 11-00224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3   12  Adrián Arnold             1.cs.  F16  HU-03- 11-77645   H 12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1   10  Szakács Miklós            1.cs.  F13  HU-07- 11-25012   H 12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4    1  Szűcs Gyula               2.cs.  F10  HU-07- 11-18831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5    8  Szabó József              1.cs.  F25  HU-05- 15-71554   H 127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2    5  Fekete Zoltán             1.cs.  F11  HU-07- 11-20190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3   11  Szakács Miklós            1.cs.  F13  HU-07- 11-19942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3    2  Kiss Ferenc               1.cs.  F02  HU-05- 11-94540   H 12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6   13  Papp Zsuzsanna            2.cs.  F33  HU 07- 15-90799   T 12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7    9  Szabó József              2.cs.  F25  HU-07- M-112999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4   12  Németh Károly             1.cs.  F13  HU-05- 11-96454   H 12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5   13  Rácz-Süveges              1.cs.  F13  HU-06- 11-99035   H 12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8   13  Balla Ferenc              1.cs.  F16  HU-06- 11-11984   H 127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9   14  Papp Géza                 1.cs.  F33  HU 05- 15-75028   T 12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0   15  Papp Zsuzsanna            0.cs.  F33  HU 07- 15-90787   H 12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1   13  Németh József             1.cs.  F05  HU-07- 15-83601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6   14  Kókai Attila és fia       1.cs.  F13  HU-06- 11-10680   H 12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7   15  Rácz-Süveges              0.cs.  F13  HU-07- 11-21153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2   16  Szabó Attila              2.cs.  F33  HU-07- 15-90503   T 12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3   14  Rédli István              1.cs.  F05  HU 06- 15-76164   H 12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8    6  Gangl János               1.cs.  F11  HU-07- 11-19518   H 12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4   14  Adrián Arnold             1.cs.  F16  HU-05- 50-68316   H 12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4    1  Kiss László               1.cs.  F01  HU-07- 11-21499   H 12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5   15  Rédli István              1.cs.  F05  HU 06- 15-76172   H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9   16  Kókai Attila és fia       2.cs.  F13  HU-07- 11-20089   H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6   16  Jakab Sándor              1.cs.  F05  HU-06- 15-75500   H 12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7   15  Adrián Arnold             1.cs.  F16  HU-06- 11-12627   H 12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8   16  Takács Gábor              2.cs.  F16  HU-04- 11-89343   H 12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9   17  Jakab Sándor              2.cs.  F05  HU-04- 50-06492   H 126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0   18  Rédli István              1.cs.  F05  HU 06- 15-76151   H 12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1   17  Papp Géza                 2.cs.  F33  HU 06- 15-82901   T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2   19  Éliás István              1.cs.  F05  HU-06- 15-76949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0    7  Nagy László               2.cs.  F11  HU-07- 11-19438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3   20  Jakab Sándor              0.cs.  F05  HU-06- 15-75680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4    2  Hodossy Ernő              2.cs.  F10  HU-07- D-165435   H 12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1    8  Fekete Zoltán             1.cs.  F11  HU-06- 11-10321   H 126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2   17  Németh Károly             1.cs.  F13  HU-06- 11-08473   H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3    9  Nagy László               2.cs.  F11  HU-06- 11-09237   H 12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5   21  Jakab Sándor              1.cs.  F05  HU-06- 15-75475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6   10  Szabó József              1.cs.  F25  HU-04- 15-65061   H 12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7   22  Jakab Sándor              0.cs.  F05  HU-06- 15-75470   H 12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5    2  Ábrahám József            1.cs.  F01  HU-06- 11-11139   H 12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6    3  Ábrahám János             2.cs.  F01  HU-06- 13-72706   H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4   18  Szakács Miklós            1.cs.  F13  HU-07- 11-19948   H 12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5   19  Scheily Gábor             1.cs.  F13  HU-06- 11-09770   H 126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8   23  Gulyás László             1.cs.  F05  HU 07- 15-84450   H 12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6   20  Rácz-Süveges              1.cs.  F13  HU-07- 11-21142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7   21  Scheily Gábor             0.cs.  F13  HU-07- 11-22700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7    4  Ábrahám János             1.cs.  F01  HU-07- 11-21281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9   17  Takács Gábor              1.cs.  F16  HU-07- 11-22373   H 12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8    4  Viglidán László           1.cs.  F24  HU-06- 11-15027   H 12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0   11  Tóth László               1.cs.  F25  HU-07- 15-88292   H 12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9   22  Scheily Gábor             1.cs.  F13  HU-07- 11-20314   H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1   24  Horváth Ferenc            1.cs.  F05  HU-07- 15-84736   H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0    3  Markó Dezső               2.cs.  F30  HU-07- 11-25038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2   18  Prém Zoltán               2.cs.  F33  HU-04- 15-67332   H 126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1   23  Kókai Attila és fia       1.cs.  F13  HU-07- 11-20059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3   12  Csordás Károly            1.cs.  F25  HU-06- 15-79985   H 12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4   18  Czank Sándor              2.cs.  F16  HU-05- 11-00617   H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5   13  Csordás Károly            1.cs.  F25  HU-06- 15-79928   H 12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6   19  Szabó Attila              2.cs.  F33  HU-07- 15-90534   H 12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2   24  Marics István             1.cs.  F13  HU-06- D-150565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7   19  Czank Sándor              1.cs.  F16  HU-03- 11-78157   H 12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8   14  Zámolyi Zoltán            1.cs.  F25  HU-07- 15-88304   H 126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8    5  Ravasz Jenö               1.cs.  F01  HU 06- D-150483   H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9   15  Tóth László               1.cs.  F25  HU-06- 15-79528   H 12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0   16  Zámolyi Zoltán            1.cs.  F25  HU-07- 15-88329   H 12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1   17  Tóth László               2.cs.  F25  HU-07- 15-88207   H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2   20  Szabó Attila              2.cs.  F33  HU-07- 15-90521   H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3   25  Rácz-Süveges              1.cs.  F13  HU-06- 11-10062   H 12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3   18  Szabó József              0.cs.  F25  HU-07- 15-87702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4   19  Szabó József              1.cs.  F25  HU-06- 15-79737   H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5   20  Csordás Károly            2.cs.  F25  HU-06- 15-79930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4   26  Scheily Gábor             2.cs.  F13  HU-06- M-113015   H 12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9    3  Fertetics Gyula           1.cs.  F02  HU-06- 50-53535   H 12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6   20  Szabó László              2.cs.  F16  HU-04- 11-89820   H 12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7   25  Éliás István              1.cs.  F05  HU-07- 15-84801   H 12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10    2  Földesi Miklós            1.cs.  F19  HU 06- 11-4977    H 12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8   26  Rasztovich Gyula          1.cs.  F05  HU-07- M-112136   H 12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9   27  Rasztovich Gyula          1.cs.  F05  HU-06- D-144370   H 12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5   27  Németh Károly             1.cs.  F13  HU-05- 50-52181   H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0   21  Szabó Gábor               2.cs.  F16  HU-07- 11-25085   H 126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1   28  Rédli István              0.cs.  F05  HU 07- 15-84329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2   29  Rasztovich Gyula          0.cs.  F05  HU-07- D-163469   H 12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6   28  Németh Károly             1.cs.  F13  HU-06- 11-08466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3   21  Kovács Jenő               1.cs.  F33  HU-06- 15-82836   H 12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4    3  Banyár Károly             1.cs.  F10  HU-06- 11-08079   H 126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5   30  Gulyás László             1.cs.  F05  HU 07- 15-84443   H 126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6   22  Papp Zsuzsanna            2.cs.  F33  HU 07- 15-90810   H 12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7   10  Fekete Zoltán             0.cs.  F11  HU-07- 11-20240   H 12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8   29  Horváth Péter             1.cs.  F13  HU-07- 11-20969   H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9   30  Kókai Attila és fia       1.cs.  F13  HU-07- 11-20027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0    4  Knauz testvérek           2.cs.  F30  HU-07- D-165268   H 12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7   22  P.Szabó László            1.cs.  F16  HU-05- 11-00307   H 12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1   11  Sziládi Dezső             1.cs.  F11  HU-06- 11-09043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8   23  Kovács Jenő               1.cs.  F33  HU-06- 15-82879   H 126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9   21  Németh Lajos              2.cs.  F25  HU-06- 15-80034   H 12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0   23  Sokorai Csaba             2.cs.  F16  HU-05- 11-00894   H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2    3  Helyes Gábor              1.cs.  F08  HU-06- 11-07216   H 126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1   24  Szalai R. László          1.cs.  F16  HU 07- 11-22293   H 12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3   12  Sziládi Dezső             1.cs.  F11  HU-07- 12-82918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4    5  Baracskai Tibor           2.cs.  F24  HU-07- 11-25101   T 126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2   25  Takács Gábor              2.cs.  F16  HU-05- 11-01020   H 12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3   26  Csepi Bence               1.cs.  F16  HU-06- 11-11503   H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4   31  Horváth Ferenc            0.cs.  F05  HU-07- 15-84728   H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5   27  Takács Gábor              1.cs.  F16  HU-06- 11-11453   H 12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6   32  Megyeri Zoltán            2.cs.  F05  HU-07- 15-84922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7   33  Horváth Ferenc            0.cs.  F05  HU-07- 15-84752   H 12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08   34  Megyeri Zoltán            1.cs.  F05  HU-06- 50-16284   H 12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5   31  Marics István             1.cs.  F13  HU-07- 11-20721   H 12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9   35  Horváth Ferenc            0.cs.  F05  HU-07- 15-84785   H 12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0   36  Jakab Sándor              0.cs.  F05  HU-05- D-133293   H 12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1   28  Szabó László              2.cs.  F16  HU-07- 11-22726   H 12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2   29  Rum János dr.             2.cs.  F16  HU-06- 11-11902   H 126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6   32  Hanich Mihály             1.cs.  F13  HU 04- 12-55154   T 12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3   37  Megyeri Zoltán            1.cs.  F05  HU-07- D-166304   H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4   30  Csepi Bence               1.cs.  F16  HU-07- 11-22172   H 12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57   33  Rácz-Süveges              1.cs.  F13  HU-07- 11-21061   H 12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5   38  Jakab Sándor              0.cs.  F05  HU-07- D-166356   T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6   39  Jakab Sándor              0.cs.  F05  HU-06- 15-75670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58   34  Kókai Attila és fia       2.cs.  F13  HU-07- 11-20060   H 12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9    6  Jankó József              2.cs.  F24  HU-07- 11-24733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0    7  Jankó József              0.cs.  F24  HU-07- 50-23634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11    4  Kövecses Gábor            1.cs.  F02  HU-07- 11-16395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7   31  Unger László              2.cs.  F16  HU-07- 11-23119   H 12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1   35  Magyari Zsolt             1.cs.  F13  HU-06- 11-10837   H 12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8   32  Czank Sándor              1.cs.  F16  HU-05- 11-00982   H 12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2    4  Deimel Tamás              1.cs.  F08  HU-06- 11-07471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9   33  Takács Gábor              0.cs.  F16  HU-07- 11-22315   H 125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0   22  Bendes Péter              1.cs.  F25  HU 07- 15-87481   H 12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1   23  Szabó László              1.cs.  F25  HU 03- 15-64416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2   34  Takács Gábor              2.cs.  F16  HU-05- 11-01062   H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3   24  Kovács József             1.cs.  F33  HU-06- 15-82818   H 12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3    5  Pongrácz Sándor           1.cs.  F08  HU-04- 11-85108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4    8  Jankó József              2.cs.  F24  HU-07- 11-24700   H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4    4  Páli István               1.cs.  F10  HU-07- D-165811   H 125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12    3  Földesi Miklós            1.cs.  F19  HU 06- 11-4976    T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5   40  Jakab Sándor              2.cs.  F05  HU-06- 15-75464   H 12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6   41  Rédli István              0.cs.  F05  HU 07- 11-23747   H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5   36  Scheily Gábor             1.cs.  F13  HU-06- 11-09811   H 125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7   42  Farkas Zoltán             1.cs.  F05  HU 06- 15-75952   H 12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8   25  Prém Zoltán               0.cs.  F33  HU-07- 15-90709   H 12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6   37  Scheily Gábor             1.cs.  F13  HU-06- 11-09810   H 12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9   43  Farkas Zoltán             1.cs.  F05  HU 06- 25-66379   H 12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13    5  Feicser Béla              2.cs.  F02  HU-07- 11-17349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7    5  Elekes István             1.cs.  F30  HU-07- 11-26197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68   38  Soós István               1.cs.  F13  HU-07- 11-20693   H 12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69    6  Hujber Imre               1.cs.  F08  HU-06- 11-07521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70   39  Magyari Zsolt             1.cs.  F13  HU-05- D-138506   H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1   40  Soós István               2.cs.  F13  HU-06- 11-10579   H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0   24  Németh Lajos              1.cs.  F25  HU-06- 15-80074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14    6  Ábrahám János             2.cs.  F01  HU-07- 11-21293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1   44  Megyeri Zoltán            1.cs.  F05  HU-07- M-112182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2   41  Rácz-Süveges              2.cs.  F13  HU-06- 11-10107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2   35  Takács Gábor              0.cs.  F16  HU-07- 11-22387   H 125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3   25  Csordás Károly            2.cs.  F25  HU-06- 15-79941   H 12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4    5  Hodossy Ernő              1.cs.  F10  HU-07- 11-19189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5   26  Kovács József             1.cs.  F33  HU-06- 15-82776   H 125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6   36  Holczhammer Sándor        1.cs.  F16  HU-06- 15-82799   H 12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7   27  Papp Géza                 2.cs.  F33  HU 06- 15-82904   T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8   37  Adrián Arnold             2.cs.  F16  HU-04- 11-89510   H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73   42  Rácz-Süveges              2.cs.  F13  HU-07- 11-21027   H 12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4   43  Németh Károly             1.cs.  F13  HU-07- 11-20561   H 12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5    6  Földing Norbert           0.cs.  F30  HU-07- 11-25488   H 125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9   45  Éliás István              1.cs.  F05  HU-06- 15-76937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0   38  Adrián Arnold             2.cs.  F16  HU-07- 11-23307   H 12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76    7  Markó Dezső               1.cs.  F30  HU-06- 11-15734   H 125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1   39  Sokorai Csaba             0.cs.  F16  HU-06- 11-12111   H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2   40  Csepi Bence               1.cs.  F16  HU-07- 11-22194   H 12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3   41  Sokorai Csaba             1.cs.  F16  HU-05- 11-00869   H 12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4   26  Zámolyi Zoltán            1.cs.  F25  HU-07- 15-88383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5   42  Adrián Arnold             1.cs.  F16  HU-07- 11-23355   H 12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6   43  Lenzsér Gyula             1.cs.  F16  HU-06- 11-12589   H 125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7   46  Németh József             1.cs.  F05  HU-01- 15-38855   H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8    6  Fuhrmann László           1.cs.  F10  HU-07- 11-20513   H 12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7    8  Buda Sándor               1.cs.  F30  HU-07- 11-25675   H 125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9   28  Kovács Jenő               2.cs.  F33  HU-06- 15-82883   H 12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78    9  Jankó József              1.cs.  F24  HU-06- 11-14114   H 12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9    0  Kókai Attila és fia       1.cs.  F13  HU-06- 11-10703   H 12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0    9  Földing Norbert           1.cs.  F30  HU-05- 11-04101   H 12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0   47  Éliás István              1.cs.  F05  HU-05- 15-67974   H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1   13  Fekete Zoltán             1.cs.  F11  HU-07- 11-20235   H 12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2   10  Buda Sándor               1.cs.  F30  HU-06- 11-15579   H 12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1   29  Kovács József             1.cs.  F33  HU-06- 15-82814   H 12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2   44  Szabó László              2.cs.  F16  HU-06- 11-11648   H 12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3   14  Bagó Csaba                1.cs.  F11  HU-07- 11-19655   T 12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3   45  Szabó László              2.cs.  F16  HU-07- 11-22794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4   30  Kovács Jenő               2.cs.  F33  HU-06- 15-82831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84    7  Helyes Gábor              2.cs.  F08  HU-07- 11-17798   H 125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5   27  Szabó József              1.cs.  F25  HU-06- 15-79758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5    8  Hujber Imre               1.cs.  F08  HU-07- 11-18131   H 12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56   46  Takács Gábor              2.cs.  F16  HU-05- 11-01044   H 12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7   47  Sokorai Csaba             1.cs.  F16  HU-07- 11-22532   H 12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86   15  Nagy László               1.cs.  F11  HU-07- 11-19428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7    0  Marics István             1.cs.  F13  HU-04- 11-87775   H 125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88    0  Scheily Gábor             1.cs.  F13  HU-05- 11-98582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9   11  Elekes István             0.cs.  F30  HU-07- 11-26187   H 12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8   31  Kovács Jenő               1.cs.  F33  HU-04- 11-92961   H 124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9   48  Lenzsér Gyula             1.cs.  F16  HU-05- 50-68308   H 12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0   28  Tóth László               1.cs.  F25  HU-06- 50-46665   H 12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90    0  Kókai Attila és fia       2.cs.  F13  HU-07- 11-20068   H 12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1   12  Csidey József             1.cs.  F30  HU-07- D-165866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2   16  Sziládi Dezső             0.cs.  F11  HU-07- 11-19325   T 12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3   13  Bors László               1.cs.  F30  HU-07- 11-25578   H 124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1   48  Potyondi István           1.cs.  F05  HU-06- 15-76885   H 12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4    9  Deimel Tamás              1.cs.  F08  HU-05- 11-96164   H 12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2   49  Takács Gábor              2.cs.  F16  HU-06- 11-11437   H 12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3   50  Balla Ferenc              1.cs.  F16  HU-06- 11-11871   H 124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4   49  Selyem Tamás              2.cs.  F05  HU 07- 50-35565   H 12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95   10  Hujber Imre               1.cs.  F08  HU-07- 11-18148   H 124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5   50  Rédli István              1.cs.  F05  HU 07- 15-84301   H 124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6   51  Rédli István              1.cs.  F05  HU 04- 15-61652   H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7   32  Prém Zoltán               2.cs.  F33  HU-07- 15-90981   H 12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6   10  Viglidán László           1.cs.  F24  HU-06- 11-15058   H 12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68   29  Tóth László               1.cs.  F25  HU-06- 15-79521   H 12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69   30  Csordás Károly            1.cs.  F25  HU-06- 15-79994   H 12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0   33  Prém Zoltán               0.cs.  F33  HU-06- 15-83214   H 12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1   31  Németh Lajos              1.cs.  F25  HU-06- 15-80070   H 12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15    7  Ravasz Jenö               2.cs.  F01  HU 06- D-161661   T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2   52  Jakab Sándor              1.cs.  F05  HU-06- 15-75704   H 12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3   32  Csordás Károly            1.cs.  F25  HU-07- 15-87830   H 12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97   11  Jankó József              2.cs.  F24  HU-06- 11-14154   H 12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4   33  Sebestyén László          1.cs.  F25  HU 06- 15-79414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98    0  Németh Károly             1.cs.  F13  HU-06- 11-08494   H 12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99   12  Viglidán György           1.cs.  F24  HU-06- 11-14975   H 12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0   14  Csidey József             1.cs.  F30  HU-07- 11-25842   H 12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5   51  P.Szabó László            1.cs.  F16  HU-06- 11-12232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76   52  Unger László              2.cs.  F16  HU-07- 11-23129   T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01    0  Soós István               1.cs.  F13  HU-07- D-168682   H 12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2   11  Pongrácz Sándor           1.cs.  F08  HU-04- 11-85128   H 124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77   34  Németh Csaba              1.cs.  F25  HU 07- 15-87524   H 12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78   53  Megyeri Zoltán            1.cs.  F05  HU-07- 15-84925   H 12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79   53  Takács Gábor              0.cs.  F16  HU-07- 11-22370   H 12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3   15  Cenkvári Attila           1.cs.  F30  HU-06- 50-12222   H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04   16  Kollár Péter              2.cs.  F30  HU-07- 11-26030   H 12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80    7  Nagy Béla                 1.cs.  F10  HU-05- 11-96645   H 12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16    4  Tóth László               1.cs.  F19  HU 04- 11-88198   H 12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05    0  Soós István               1.cs.  F13  HU-07- 11-20671   H 124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81   54  Gulyás László             1.cs.  F05  HU 03- 15-54235   H 12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2   54  Adrián Arnold             0.cs.  F16  HU-07- 11-23367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3   55  Adrián Arnold             0.cs.  F16  HU-06- 11-12612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4   56  Adrián Arnold             0.cs.  F16  HU-07- 11-23309   H 12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17    8  Varró Nándor              0.cs.  F01  HU-07- 11-23340   H 12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85   57  Szabó László              2.cs.  F16  HU-06- 11-11591   H 12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86   35  Németh Lajos              2.cs.  F25  HU-06- 13-77701   H 12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06    0  Rácz-Süveges              2.cs.  F13  HU-06- 11-10063   H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07    0  Szakács Miklós            1.cs.  F13  HU-06- 11-09970   H 12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18    9  Remete Zoltán             1.cs.  F01  HU-04- 11-82505   T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19   10  Ábrahám József            1.cs.  F01  HU-04- 11-88670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87   55  Jakab Sándor              2.cs.  F05  HU-06- 15-75408   H 12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88    8  Farkas Ferenc             2.cs.  F10  HU-07- 11-18776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08   17  Elekes István             2.cs.  F30  HU-05- 11-98208   H 12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89   58  Rum János dr.             2.cs.  F16  HU-06- 11-11927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0   59  Sokorai Csaba             2.cs.  F16  SK-05- 0805-278   H 12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9    0  Rácz-Süveges              0.cs.  F13  HU-07- 11-21136   H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10   18  Földing Norbert           2.cs.  F30  HU-07- D-165556   H 12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11   17  Fekete Zoltán             0.cs.  F11  HU-05- 11-98268   H 12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91   56  Jakab Sándor              0.cs.  F05  HU-06- 15-75696   T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12   19  Elekes István             1.cs.  F30  HU-07- 11-26191   H 12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3    0  Rácz-Süveges              2.cs.  F13  HU-06- 12-75336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4   18  Fekete Zoltán             0.cs.  F11  HU-07- 11-20203   H 12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15    0  Rácz-Süveges              0.cs.  F13  HU-06- 11-10945   H 12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92   34  Prém Zoltán               0.cs.  F33  HU-05- 15-74998   H 12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93   60  Holczhammer Sándor        1.cs.  F16  HU-06- 11-12674   H 12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94   61  Papp László               2.cs.  F16  HU-06- 11-11692   H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16   19  Doktor László             1.cs.  F11  SK-07- 0806-687   H 12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17    0  Rácz-Süveges              2.cs.  F13  HU-06- 11-10028   H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20    5  Teke László               1.cs.  F19  HU-06- 11-13018   H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18    0  Rácz-Süveges              2.cs.  F13  HU-06- 11-10046   H 124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19   20  Bors László               1.cs.  F30  HU-07- 11-25586   H 124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95   57  Selyem Tamás              0.cs.  F05  HU 07- 15-84399   H 12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0   20  Sziládi Dezső             1.cs.  F11  HU-06- 11-09041   H 124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21    6  Páva Zoltán               1.cs.  F02  HU-07- 11-16955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1   21  Buda Sándor               1.cs.  F30  HU-06- 11-15509   H 12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2    0  Kókai Attila és fia       2.cs.  F13  HU-07- 11-20065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23   13  Viglidán László           1.cs.  F24  HU-04- 11-91252   H 12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6   58  Rasztovich Gyula          2.cs.  F05  HU-07- 15-84256   H 12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24    0  Szalay Tibor              1.cs.  F13  HU-06- 11-10116   H 12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25    0  Scheily Gábor             0.cs.  F13  HU-06- 11-09759   H 12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22   11  Gyurovszky Béla           1.cs.  F01  SK-06-0805-1178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7   62  Papp László               1.cs.  F16  HU-04- 11-89764   H 12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26   21  Fekete Zoltán             1.cs.  F11  HU-07- 11-20219   H 12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7   22  Sziládi Dezső             2.cs.  F11  HU-07- 11-19382   H 124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8   35  Király László             1.cs.  F33  HU 06- 15-82752   H 124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9   63  Czank Sándor              2.cs.  F16  HU-07- 11-22040   H 12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28   14  Baracskai Tibor           1.cs.  F24  HU-07- 11-25166   T 12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29   15  Jankó József              0.cs.  F24  HU-07- 11-24686   H 12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00    9  Páli István               1.cs.  F10  HU-07- D-165837   H 12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01   64  Adrián Arnold             0.cs.  F16  HU-07- 11-23305   H 12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0   22  Buda Sándor               1.cs.  F30  HU-07- 11-25716   H 124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02   36  Papp Géza                 2.cs.  F33  HU 06- 15-82929   H 12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1    0  Kókai Attila és fia       1.cs.  F13  HU-04- 11-88077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23    7  Kiss Ferenc               1.cs.  F02  HU-06- 11-06237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3   65  Sokorai Csaba             2.cs.  F16  HU-04- 11-89781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04   66  Adrián Arnold             2.cs.  F16  HU-06- 11-12611   H 124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5   37  Papp Zsuzsanna            2.cs.  F33  HU 07- 15-90822   H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32   23  Kollár Péter              0.cs.  F30  HU-07- 11-26037   H 12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6   67  Szabó Gábor               2.cs.  F16  HU-06- 11-11820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33   16  Jankó József              1.cs.  F24  HU-07- 11-24712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7   68  Adrián Arnold             2.cs.  F16  HU-04- 11-89544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08   36  Szabó József              0.cs.  F25  HU-07- 15-87681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9   69  Czank Sándor              2.cs.  F16  HU-03- 11-78101   H 124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34   17  Hadaró Ádám               1.cs.  F24  HU-07- 11-25469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10   10  Szűcs Gyula               1.cs.  F10  HU-01- 11-48720   H 12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11   37  Szabó József              2.cs.  F25  HU-06- 15-79777   H 124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12    0  Mitring Imre              1.cs.  F16  HU-06- 11-12706   H 12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5    0  Németh Károly             2.cs.  F13  HU-05- 50-52176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13    0  Takács Gábor              2.cs.  F16  HU-05- 11-01053   H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36   18  Tringer-dúc               1.cs.  F24  HU-07- 11-24871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37    0  Rácz-Süveges              0.cs.  F13  HU-07- 11-21076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14    0  Mitring Imre              1.cs.  F16  HU-03- 11-78401   H 124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38   24  Csidey József             1.cs.  F30  HU-06- D-147539   H 12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5    0  Kiss Károly               2.cs.  F16  HU-07- 11-16052   H 12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24    8  Feicser Béla              2.cs.  F02  HU-06- 50-53534   H 124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39   25  Markó Dezső               2.cs.  F30  DV-07-051-94395   H 12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6    0  Balla Ferenc              1.cs.  F16  HU-07- 11-23275   H 12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0   19  Jankó József              1.cs.  F24  HU-07- 11-24707   H 12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17    0  Czank Sándor              1.cs.  F16  HU-05- 11-00636   H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18    0  Mitring Imre              1.cs.  F16  HU-02- 11-65235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19    0  Balla Ferenc              1.cs.  F16  HU-06- 11-11868   H 12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20    0  Csepi Bence               1.cs.  F16  HU-06- 11-11538   H 12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25    9  Kulicskó Ferenc           1.cs.  F02  HU 06- 11-05732   H 12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1   20  Viglidán László           1.cs.  F24  HU-07- 11-24956   T 12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21    0  Takács Gábor              2.cs.  F16  HU-06- 11-11428   H 12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22    0  Takács Gábor              0.cs.  F16  HU-07- 11-22319   H 12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2   26  Domonkos Csaba            1.cs.  F30  HU-05- 11-03995   H 124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23   38  Papp Zsuzsanna            1.cs.  F33  HU 07- 15-90792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26   12  Remete Zoltán             1.cs.  F01  HU-06- 01-86125   H 124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27    6  Ring László               0.cs.  F19  HU 06- 11-4918    T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24   11  Banyár Károly             1.cs.  F10  HU-06- 11-08107   H 12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25   12  Páli István               2.cs.  F10  HU-07- D-165813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26   59  Horváth Ferenc            1.cs.  F05  HU-07- 15-84565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28   10  Kustyán Tamás             2.cs.  F02  HU-07- 11-16702   H 12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27   38  Németh Lajos              2.cs.  F25  HU-07- 15-88408   H 12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43   23  Kovács Zoltán             1.cs.  F11  HU-06- 11-14064   H 12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28   39  Németh Lajos              1.cs.  F25  HU-07- 15-88430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44   27  Bors László               1.cs.  F30  HU-06- 50-12651   H 124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45   28  Bors László               2.cs.  F30  HU-07- 11-25622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9   39  Kovács Jenő               0.cs.  F33  HU-05- 15-74855   H 12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46    0  Kókai Attila és fia       1.cs.  F13  HU-05- 11-99270   H 124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30    0  Rum János dr.             2.cs.  F16  HU-06- 11-11958   H 12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31   40  Csordás Károly            2.cs.  F25  HU-06- 15-79983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29   11  Kustyán Tamás             0.cs.  F02  HU-07- D-165665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32    0  Balla Ferenc              1.cs.  F16  HU-05- 11-01408   H 124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3   40  Kovács Jenő               1.cs.  F33  HU-04- 11-92983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34   41  Kovács Jenő               1.cs.  F33  HU-06- 15-82893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47   24  Bagó Csaba                1.cs.  F11  HU-04- 50-31176   H 124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30   12  Kulicskó Ferenc           2.cs.  F02  HU 07- 11-16415   H 12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48    0  Kókai Attila és fia       1.cs.  F13  HU-06- 11-10720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35   42  Kovács Jenő               2.cs.  F33  HU-04- 11-92987   H 124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31   13  Forró József              1.cs.  F01  HU-07- 11-21622   H 12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36   41  Zámolyi Zoltán            1.cs.  F25  HU-07- 15-88367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37    0  Kovács József             1.cs.  F33  HU-06- 50-16825   T 12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49   21  Böröczki Károly           2.cs.  F24  HU-04- 50-61372   T 12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32   13  Nagy Gábor                1.cs.  F02  HU-06- 11-06546   H 12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50   29  Markó Dezső               1.cs.  F30  HU-07- 11-26342   H 124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38    0  Papp Zsuzsanna            1.cs.  F33  HU 07- 15-90794   H 12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9    0  Papp László               2.cs.  F16  HU-06- 11-11654   H 12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33    7  Teke László               1.cs.  F19  HU-06- 11-13017   H 12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40    0  Szabó Attila              0.cs.  F33  HU-07- 15-90572   H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41    0  Papp László               1.cs.  F16  HU-05- 11-01467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42   60  Jakab Sándor              0.cs.  F05  HU-06- 15-75485   T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43    0  Papp László               1.cs.  F16  HU-07- 11-22907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44    0  Prém Zoltán               1.cs.  F33  HU-07- 15-90718   H 12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45   61  Horváth Ferenc            2.cs.  F05  HU-07- 15-84773   H 123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46   42  Szabó László              1.cs.  F25  HU 06- 15-80280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47    0  Adrián Arnold             0.cs.  F16  HU-05- 11-01148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51   30  Bors László               2.cs.  F30  HU-06- 50-12658   H 12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48    0  Sokorai Csaba             0.cs.  F16  HU-07- 11-22503   H 123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49    0  Papp Géza                 1.cs.  F33  HU 05- 15-75016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34   14  Remete Zoltán             1.cs.  F01  HU-06- 11-05428   H 12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35   15  Remete Zoltán             0.cs.  F01  HU-07- 11-16165   H 12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36   16  Kiss László               1.cs.  F01  HU-03- 11-77261   H 12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37   14  Kustyán Tamás             2.cs.  F02  HU-06- D-148818   H 12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50    0  Szabó Gábor               2.cs.  F16  HU-06- 11-11834   H 123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51    0  Király László             1.cs.  F33  HU 06- 15-82727   H 12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52    0  Kókai Attila és fia       2.cs.  F13  HU-05- 11-99254   H 12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38   15  Kustyán Tamás             1.cs.  F02  HU-06- D-148858   H 12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53   22  Baracskai Tibor           1.cs.  F24  HU-07- 11-25127   H 12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54   31  Elekes István             2.cs.  F30  HU-04- 11-92662   H 123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2    0  Papp Géza                 1.cs.  F33  HU 06- 15-82927   T 12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55   25  Sziládi Dezső             1.cs.  F11  HU-06- 50-60295   H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53   13  Szűcs Gyula               1.cs.  F10  HU-07- D-165415   H 123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56   26  Sziládi Dezső             2.cs.  F11  HU-06- 11-09029   H 12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54    0  Papp László               2.cs.  F16  HU-06- 11-12182   H 12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55   14  Páli István               1.cs.  F10  HU-04- 11-85681   H 123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56    0  Papp Zsuzsanna            2.cs.  F33  HU 07- 15-90812   H 123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57   12  Kubik József              1.cs.  F08  HU 07- 11-17714   H 12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58   23  Baracskai Tibor           1.cs.  F24  HU-07- 11-24884   T 12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59   32  Elekes István             0.cs.  F30  HU-07- 11-26147   H 12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60   13  Deimel Tamás              1.cs.  F08  HU-07- 11-18221   H 12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57    0  Mitring Imre              1.cs.  F16  HU-06- 11-12707   H 12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61   33  Földing Norbert           1.cs.  F30  HU-07- 11-26023   H 12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62   24  Viglidán György           1.cs.  F24  HU-05- 11-03921   T 123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39   17  Ravasz Jenö               2.cs.  F01  HU 06- D-150500   T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40   18  Kiss László               1.cs.  F01  HU-06- 50-60552   H 123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41   19  Ravasz Jenö               1.cs.  F01  HU 06- D-151638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58   62  Rasztovich Gyula          0.cs.  F05  HU-07- 15-84214   H 12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59    0  Takács Gábor              1.cs.  F16  HU-06- 11-11499   H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63    0  Scheily Gábor             2.cs.  F13  HU-07- 11-20315   H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42   20  Ábrahám János             2.cs.  F01  HU-07- 11-21282   H 12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64    0  Magyari Zsolt             1.cs.  F13  HU-07- 11-20797   H 12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65   25  Viglidán László           1.cs.  F24  HU-05- 11-02754   H 123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60    0  Papp Zsuzsanna            0.cs.  F33  HU 07- 15-90813   T 123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66    0  Boros István              2.cs.  F13  SK 07- 0805-21    T 12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43   16  Kustyán Tamás             1.cs.  F02  HU-06- D-148817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61    0  Unger László              2.cs.  F16  HU-07- 11-23046   T 123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62    0  Rédli István              0.cs.  F05  HU 07- 15-84330   H 12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Potyondi István           1.cs.  F05  HU-05- 15-68209   H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67   26  Jankó József              0.cs.  F24  HU-07- 11-24775   H 12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15  Fuhrmann László           1.cs.  F10  HU-07- 11-18529   H 12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16  J.Varga Attila            1.cs.  F10  HU-06- D-150429   H 12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17  Farkas Ferenc             1.cs.  F10  HU-07- D-165496   H 123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68   34  Földing Norbert           2.cs.  F30  HU-07- D-165554   H 12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Kovács Jenő               2.cs.  F33  HU-05- 15-74860   H 12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 0  Prém Zoltán               1.cs.  F33  HU-07- 15-90653   H 123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44   21  Kiss László II.           0.cs.  F01  HU 07- D-165312   T 12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18  J.Varga Attila            1.cs.  F10  HU-07- 11-18758   H 123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45   22  Kiss László II.           1.cs.  F01  HU 04- 11-82888   T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69   35  Földing Norbert           1.cs.  F30  HU-07- D-165590   H 12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70   36  Elekes István             1.cs.  F30  HU-05- 11-98141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71   37  Elekes István             1.cs.  F30  HU-05- 50-68237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43  Szabó József              2.cs.  F25  HU-06- 15-79729   H 123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46   23  Kiss László II.           1.cs.  F01  HU 06- D-147692   H 12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Papp László               1.cs.  F16  HU-05- 11-00910   H 12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Prém Zoltán               0.cs.  F33  HU-06- 15-83231   H 12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19  Farkas Ferenc             2.cs.  F10  HU-07- 15-90560   H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72   38  Markó Dezső               2.cs.  F30  HU-06- 11-15762   H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73    0  Scheily Gábor             1.cs.  F13  HU-05- 11-98625   H 12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47   24  Görözdös Lajos            1.cs.  F01  SK 04- 0103-085   H 12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48    8  Szórádi Imre              1.cs.  F19  HU-05- 11-02212   T 12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44  Szabó József              2.cs.  F25  HU-07- 15-87687   H 12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49    9  Teke László               1.cs.  F19  HU-05- 11-02001   H 12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74   39  Bors László               2.cs.  F30  HU-07- 11-25870   H 123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45  Szabó László              1.cs.  F25  HU 03- 50-40960   H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 0  Kovács Jenő               0.cs.  F33  HU-06- 15-82828   H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46  Zámolyi Zoltán            1.cs.  F25  HU-06- 15-79468   H 123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75   40  Buda Sándor               1.cs.  F30  HU-06- 11-15591   H 12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50   17  Feicser Béla              1.cs.  F02  HU-06- 50-53530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76   41  Csidey József             2.cs.  F30  HU-07- D-165859   H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51   10  Szórádi Imre              1.cs.  F19  HU-06- 11-13269   T 12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Kovács Jenő               2.cs.  F33  HU-05- 15-74875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77   42  Domonkos Csaba            1.cs.  F30  HU-04- 11-92377   H 123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52   18  Kustyán Tamás             2.cs.  F02  HU-06- D-148805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53   25  Remete Zoltán             0.cs.  F01  HU-07- 11-16161   H 12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Rasztovich Gyula          2.cs.  F05  HU-05- D-133177   H 123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78   14  Klauzer Sándor            1.cs.  F08  HU 07- 11-18287   T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Rasztovich Gyula          2.cs.  F05  HU-07- D-163460   H 12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 0  Czank Sándor              1.cs.  F16  HU-02- 11-65722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79   43  Bors László               1.cs.  F30  HU-07- 11-25602   H 123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Holczhammer Sándor        1.cs.  F16  HU-06- 11-12662   H 123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54   19  Zvezdovics Szilvér        2.cs.  F02  HU 06- 11-05770   H 12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Csepi Bence               1.cs.  F16  HU-06- 11-11510   H 12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80   44  Markó Dezső               2.cs.  F30  HU-06- 11-15722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 0  Rum János dr.             1.cs.  F16  HU-06- 11-11908   H 123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81   45  Kollár Péter              1.cs.  F30  HU-04- 11-93118   H 12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55   11  Tóth József               2.cs.  F19  HU-07- 11-15957   H 12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82   27  Fekete Zoltán             0.cs.  F11  HU-07- 11-20222   H 12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Takács Gábor              1.cs.  F16  HU-07- 11-22330   H 12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Czank Sándor              2.cs.  F16  HU-07- 11-22035   H 12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Dóczy Ferenc              1.cs.  F05  HU-05- 15-68532   H 12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83   46  Kollár Péter              0.cs.  F30  HU-07- 11-26099   H 12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Kiss Károly               1.cs.  F16  HU-06- 11-12533   H 12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56   26  Ravasz Jenö               1.cs.  F01  HU 06- D-150492   H 12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Takács Gábor              2.cs.  F16  HU-05- 11-01036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84   28  Fekete Zoltán             0.cs.  F11  HU-07- 11-20152   H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20  Banyár Károly             2.cs.  F10  HU-07- 11-18453   H 123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Papp Géza                 2.cs.  F33  HU 05- 15-74825   H 12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85   47  Földing Norbert           2.cs.  F30  HU-07- D-169552   H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Kovács Jenő               2.cs.  F33  HU-01- 11-54659   H 123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47  Bendes Péter              0.cs.  F25  HU 07- 15-87475   H 12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57   27  Ábrahám János             1.cs.  F01  HU-05- 11-99776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86   48  Bors László               2.cs.  F30  HU-07- 11-25871   H 12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58   20  Kustyán Tamás             1.cs.  F02  HU-07- 11-16727   H 12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87   29  Kovács Zoltán             1.cs.  F11  HU-05- 11-02941   H 12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88    0  Rácz-Süveges              1.cs.  F13  HU-06- 11-10069   H 123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89   49  Domonkos Csaba            2.cs.  F30  HU-04- 11-92399   H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90   50  Bors László               2.cs.  F30  HU-07- 11-25580   H 123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48  Bendes Péter              1.cs.  F25  HU 07- 15-87466   H 123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91   51  Markó Dezső               1.cs.  F30  HU-06- 11-15772   H 12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92    0  Rácz-Süveges              0.cs.  F13  HU-07- 11-21173   H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93    0  Magyari Zsolt             1.cs.  F13  HU-07- 11-25040   T 12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94   15  Pongrácz Sándor           1.cs.  F08  HU-04- 11-85104   H 12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P.Szabó László            1.cs.  F16  HU-07- 11-22274   H 12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95   27  Jankó József              0.cs.  F24  HU-07- 11-24688   H 12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59   21  Feicser Béla              1.cs.  F02  HU-07- 50-48944   H 12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Papp Zsuzsanna            2.cs.  F33  HU 07- 50-23394   H 12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60   12  Teke László               2.cs.  F19  HU-06- D-148968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Horváth Ferenc            1.cs.  F05  HU-06- 15-76343   H 12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30  Nagy László               1.cs.  F11  HU-06- 11-09252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61   22  Kustyán Tamás             2.cs.  F02  HU-06- D-148783   H 12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62   28  Forró József              1.cs.  F01  HU-06- 50-12316   H 12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P.Szabó László            2.cs.  F16  HU-07- 11-22214   H 123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63   23  Kulicskó Ferenc           1.cs.  F02  HU 05- 11-94740   H 123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49  Bendes Péter              1.cs.  F25  HU 04- 15-65406   H 123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Farkas Zoltán             1.cs.  F05  HU 05- 15-68675   H 12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64   29  Ábrahám János             1.cs.  F01  HU-06- 11-11229   H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31  Bagó Csaba                1.cs.  F11  HU-03- 11-80853   H 12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32  Gangl János               1.cs.  F11  HU-07- 11-19521   H 12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Németh Lajos              2.cs.  F25  HU-06- 15-80077   H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33  Fekete Zoltán             0.cs.  F11  HU-07- 11-20196   H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Megyeri Zoltán            2.cs.  F05  HU-07- D-166303   H 12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Németh Lajos              1.cs.  F25  HU-06- 15-80078   H 123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Magyari Zsolt             1.cs.  F13  HU-06- 11-10844   T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Éliás István              1.cs.  F05  HU-06- 15-76911   H 123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21  Szűcs Gyula               1.cs.  F10  HU-06- 11-08002   H 12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Megyeri Zoltán            1.cs.  F05  HU-07- 15-84900   H 12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Adrián Arnold             2.cs.  F16  HU-05- 11-01125   H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65   30  Varró Nándor              1.cs.  F01  HU-05- 11-99642   T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Takács Gábor              0.cs.  F16  HU-07- 11-22394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22  Szűcs Gyula               1.cs.  F10  HU-06- 11-08042   H 12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Takács Gábor              0.cs.  F16  HU-07- 11-22396   H 123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66   31  Balog Norbert             2.cs.  F01  HU-07- 11-21966   H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67   32  Kiss László               2.cs.  F01  HU-07- 11-21460   H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Papp László               1.cs.  F16  HU-06- 11-11664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68   24  Kustyán Tamás             0.cs.  F02  HU-07- 11-16765   H 12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Jakab Sándor              0.cs.  F05  HU-05- 15-67659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Jakab Sándor              0.cs.  F05  HU-06- 15-75551   H 12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Szakács Miklós            1.cs.  F13  HU-05- 11-98496   H 12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Rédli István              1.cs.  F05  HU 06- 15-76158   H 12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Selyem Tamás              0.cs.  F05  HU 07- 50-35572   H 12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Selyem Tamás              0.cs.  F05  HU 07- 15-84386   H 12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Rácz-Süveges              0.cs.  F13  HU-06- 11-10931   H 123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Papp Zsuzsanna            1.cs.  F33  HU 07- 15-90788   H 12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Jakab Sándor              0.cs.  F05  HU-06- 15-75517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23  Szűcs Gyula               2.cs.  F10  HU-07- D-165406   H 12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Rédli István              0.cs.  F05  HU 06- 15-76199   H 123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Jakab Sándor              2.cs.  F05  HU-06- 15-75401   H 12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28  Tringer-dúc               2.cs.  F24  HU-07- 11-24852   H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Rácz-Süveges              0.cs.  F13  HU-07- 11-21149   H 12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69   25  Kiss Ferenc               2.cs.  F02  HU-07- 11-16487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29  Koczman József            2.cs.  F24  HU-07- 50-27486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24  Nagy Béla                 1.cs.  F10  HU-07- 11-19259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30  Tringer-dúc               2.cs.  F24  HU-07- 11-24828   T 12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Kiss Károly               1.cs.  F16  HU-06- 11-09998   H 12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Szabó Attila              1.cs.  F33  HU-04- 15-66948   T 12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Csordás Károly            1.cs.  F25  HU-06- 15-79921   H 12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52  Elekes István             2.cs.  F30  HU-03- 11-76842   H 12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Kovács Jenő               2.cs.  F33  HU-04- 11-92965   H 12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Takács Gábor              0.cs.  F16  HU-07- 11-22340   H 123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25  Hodossy Ernő              1.cs.  F10  HU-03- 11-75296   H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53  Elekes István             2.cs.  F30  HU-05- 11-98206   H 12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Szabó Attila              0.cs.  F33  HU-07- 15-90535   T 12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Szabó Attila              0.cs.  F33  HU-07- 15-90516   H 12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16  Bedő László               1.cs.  F08  HU-05- 50-12727   H 12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Adrián Arnold             2.cs.  F16  HU-05- 11-01128   H 12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54  Földing Norbert           1.cs.  F30  HU-06- 11-15932   H 12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Jakab Sándor              0.cs.  F05  HU-05- 15-67693   H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31  Koczman József            1.cs.  F24  HU-07- 11-24982   T 122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34  Sziládi Dezső             1.cs.  F11  HU-07- 12-82914   H 12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Károlyi Sándor            1.cs.  F16  HU-04- 11-89592   H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55  Földing Norbert           2.cs.  F30  HU-06- 11-15905   H 122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70   13  Földesi Miklós            1.cs.  F19  HU 06- 11-4987    H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Rum János dr.             1.cs.  F16  HU-05- 11-01155   H 12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Unger László              1.cs.  F16  HU-07- 11-23141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56  Csidey József             1.cs.  F30  HU-07- D-165875   H 12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Unger László              1.cs.  F16  HU-07- 11-23139   H 12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Megyeri Zoltán            2.cs.  F05  HU-06- 50-16342   H 122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71   14  Ring László               1.cs.  F19  HU 05- D-139973   H 12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Adrián Arnold             1.cs.  F16  HU-07- 11-23340   H 12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35  Fekete Zoltán             1.cs.  F11  HU-07- M-114066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72   26  Csabai Mihály             1.cs.  F02  HU-07- 11-17466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Papp László               1.cs.  F16  HU-04- 11-90118   H 12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73   33  Német Gábor               1.cs.  F01  HU 07- 11-16225   T 12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Szabó Gábor               2.cs.  F16  HU-07- 11-22818   H 122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74   34  Kiss László II.           2.cs.  F01  HU 04- D-138091   T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75   27  Kustyán Tamás             0.cs.  F02  HU-06- D-148829   H 12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Németh Károly             1.cs.  F13  HU-06- 11-08464   H 12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Kiss Károly               1.cs.  F16  HU-06- 11-12510   H 122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76   35  Kiss László II.           0.cs.  F01  HU 07- D-165259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77   28  Kustyán Tamás             0.cs.  F02  HU-07- D-165660   H 12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Szabó Attila              0.cs.  F33  HU-07- 15-86013   H 12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Adrián Arnold             0.cs.  F16  HU-07- 11-23306   H 12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Sokorai Csaba             1.cs.  F16  HU-07- 11-22522   H 12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Rácz-Süveges              1.cs.  F13  HU-06- 11-10052   H 12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Kiss Károly               1.cs.  F16  HU-05- 11-01518   H 12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78   29  Kiss Ferenc               1.cs.  F02  HU-06- 11-06241   H 122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Selyem Tamás              2.cs.  F05  HU 07- 15-84401   H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57  Markó Dezső               1.cs.  F30  HU-06- 11-15776   H 12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Németh Károly             1.cs.  F13  HU-06- 11-08485   H 12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79   36  Ábrahám József            2.cs.  F01  HU-07- 11-21318   H 12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Németh Lajos              2.cs.  F25  HU-06- 15-80091   H 12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Tóth László               2.cs.  F25  HU-02- 15-52490   H 122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Papp Géza                 1.cs.  F33  HU 04- 15-67038   H 12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Tóth László               1.cs.  F25  HU-04- 15-65338   H 122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17  Bedő Szabolcs             2.cs.  F08  HU-07- 11-19894   H 12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80    1  Vigh Tibor                1.cs.  F20  HU-07- 11-24487   H 12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Soós István               2.cs.  F13  HU-07- 11-20646   H 122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81   37  Árkosi Zoltán             1.cs.  F01  HU-05- D-138621   H 122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Rédli István              0.cs.  F05  HU 07- 15-84302   H 122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Papp Géza                 2.cs.  F33  HU 05- 15-75056   H 12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Papp Zsuzsanna            1.cs.  F33  HU 07- 15-90820   H 12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Sziládi Dezső             1.cs.  F11  HU-06- 11-09050   H 12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58  Földing Norbert           0.cs.  F30  HU-07- D-169544   H 122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Marics István             1.cs.  F13  HU-04- 11-87761   H 12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82    2  Vigh Tibor                1.cs.  F20  HU-07- 11-24477   H 12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83   38  Ábrahám János             2.cs.  F01  HU-06- 11-11226   H 12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Megyeri Zoltán            1.cs.  F05  HU-07- 15-84907   H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Szabó László              1.cs.  F16  HU-07- 11-22725   H 12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Fekete Zoltán             1.cs.  F11  HU-07- 11-20179   H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Magyari Zsolt             1.cs.  F13  HU-04- 11-88209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Megyeri Zoltán            2.cs.  F05  HU-07- D-163305   H 12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84   30  Kustyán Tamás             0.cs.  F02  HU-06- D-148846   H 122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85   39  Remete Ferenc             1.cs.  F01  HU 05- 11-93976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Zámolyi Zoltán            2.cs.  F25  HU-07- 15-88338   H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Szabó Attila              1.cs.  F33  HU-03- 15-59156   T 122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26  Füredi Péter              1.cs.  F10  HU-07- 11-19007   H 12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86   40  Árkosi Zoltán             0.cs.  F01  HU-05- 11-99553   H 12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27  Nagy Béla                 1.cs.  F10  HU-07- 11-19271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Gangl János               1.cs.  F11  HU-06- 11-09285   H 12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Adrián Arnold             0.cs.  F16  HU-07- 11-23319   H 12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Szabó László              1.cs.  F16  HU-07- 11-22773   H 12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87   41  Ábrahám János             2.cs.  F01  HU-07- 11-21256   H 12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Csordás Károly            0.cs.  F25  HU-07- 15-87838   T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88    3  Vigh Tibor                0.cs.  F20  HU-07- 11-24491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Kiss Károly               1.cs.  F16  HU-06- 11-12527   H 12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Bors László               2.cs.  F30  HU-07- 11-25613   H 12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89   31  Kustyán Tamás             0.cs.  F02  HU-06- 11-06116   H 12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Marics István             2.cs.  F13  HU-05- D-138311   H 12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Csepi Bence               1.cs.  F16  HU-07- 11-22190   H 12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Soós István               2.cs.  F13  HU-07- 11-20670   H 12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Kovács Zoltán             1.cs.  F11  HU-06- 11-14069   H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Sokorai Csaba             1.cs.  F16  HU-05- 11-03034   H 12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90   32  Fertetics Gyula           2.cs.  F02  HU-07- D-165591   H 12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91   42  Árkosi Zoltán             1.cs.  F01  HU-05- 11-99571   H 12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Sokorai Csaba             1.cs.  F16  HU-06- 11-12101   H 122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92   43  Kiss László II.           1.cs.  F01  HU 07- D-135316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32  Viglidán László           2.cs.  F24  HU-07- 11-25063   H 12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93   44  Varró Nándor              0.cs.  F01  HU-07- D-165528   T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Jakab Sándor              0.cs.  F05  HU-06- 15-75582   H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94    4  Vigh Tibor                2.cs.  F20  HU-06- 11-13944   H 12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95   45  Varró Nándor              0.cs.  F01  HU-07- M-112108   T 12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Mitring Imre              1.cs.  F16  HU-03- 11-78411   H 12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Czank Sándor              2.cs.  F16  HU-03- 11-78134   H 1225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 5 h.  29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 5 h.  2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 5 h.  2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 5 h.  2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F33    5 h.  26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F25    5 h.  2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 5 h.  2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13    5 h.  26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F11    5 h.  2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   5 h.  2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F05    5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2.cs. F16    5 h.  2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16    5 h.  2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 5 h.  2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imel Tamás                   1.cs. F08    5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 5 h.  2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 5 h.  2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F13    5 h.  2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Zsuzsanna                 2.cs. F33    5 h.  2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F33    5 h.  2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1    5 h.  2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F16    5 h.  2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F05    5 h.  23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   5 h.  2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iás István                   1.cs. F05    5 h.  2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2.cs. F13    5 h.  2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25    5 h.  2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F25    5 h.  2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F05    5 h.  2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F25    5 h.  2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2.cs. F25    5 h.  2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25    5 h.  2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   5 h.  2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F30    5 h.  2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F24    5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da Sándor                    1.cs. F30    5 h.  2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2.cs. F16    5 h.  2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ulyás László                  1.cs. F05    4 h.  2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2.cs. F33    5 h.  2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   5 h.  2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2.cs. F33    5 h.  1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F25    4 h.  19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F13    5 h.  1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   4 h.  1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F16    5 h.  1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2.cs. F25    5 h.  1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2.cs. F05    5 h.  1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ános                  2.cs. F01    5 h.  1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F24    4 h.  1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F16    5 h.  1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   5 h.  1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2.cs. F30    5 h.  1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F16    4 h.  1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korai Csaba                  1.cs. F16    5 h.  1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angl János                    1.cs. F11    4 h.  1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   4 h.  1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2.cs. F33    3 h.  1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   4 h.  1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   4 h.  1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   4 h.  15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Gábor                    2.cs. F16    4 h.  1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2.cs. F33    3 h.  1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1.cs. F33    4 h.  1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1.cs. F30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F13    3 h.  1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2.cs. F24    3 h.  1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   4 h.  1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F08    3 h.  13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 5 h.  1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F30    4 h.  1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1.cs. F10    4 h.  1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2.cs. F30    4 h.  13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Zsuzsanna                 1.cs. F33    4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2.cs. F16    3 h.  1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Unger László                   2.cs. F16    3 h.  1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esi Miklós                 1.cs. F19    3 h.  1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arkas Zoltán                  1.cs. F05    3 h.  1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1.cs. F01    3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.Szabó László                 1.cs. F16    3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F10    3 h.  1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ngrácz Sándor                1.cs. F08    3 h.  1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zhammer Sándor             1.cs. F16    3 h.  1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   3 h.  1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1.cs. F02    3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vasz Jenö                    1.cs. F01    3 h.  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F25    3 h.  1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Zoltán                  1.cs. F01    3 h.  1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2.cs. F16    3 h.  1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ános                  1.cs. F01    3 h.  1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gó Csaba                     1.cs. F11    3 h.  1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   3 h.  1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eke László                    1.cs. F19    3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Unger László                   1.cs. F16    3 h.  1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ndes Péter                   1.cs. F25    3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1.cs. F33    3 h.  1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László                    2.cs. F11    2 h.  1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2.cs. F05    3 h.  1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1.cs. F02    2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1.cs. F02    3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1.cs. F05    2 h.  1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1.cs. F05    2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y Tibor                   1.cs. F13    2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daró Ádám                    1.cs. F24    2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10    3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1.cs. F01    2 h.   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Zoltán                  1.cs. F11    3 h.   9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László II.                1.cs. F01    3 h.   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nzsér Gyula                  1.cs. F16    2 h.   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nyár Károly                  1.cs. F10    2 h.   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2.cs. F19    2 h.   8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2.cs. F02    2 h.   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űcs Gyula                    2.cs. F10    2 h.   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1.cs. F16    2 h.   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uhrmann László                1.cs. F10    2 h.   8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László                2.cs. F24    2 h.   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vasz Jenö                    2.cs. F01    2 h.   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tyondi István                1.cs. F05    2 h.   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György                1.cs. F24    2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2.cs. F25    2 h.   7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iládi Dezső                  2.cs. F11    2 h.   7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arkas Ferenc                  2.cs. F10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László                    1.cs. F11    2 h.   7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1.cs. F10    2 h.   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Domonkos Csaba                 1.cs. F30    2 h.   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elyem Tamás                   2.cs. F05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licskó Ferenc                1.cs. F02    2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.Varga Attila                 1.cs. F10    2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orró József                   1.cs. F01    2 h.   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órádi Imre                   1.cs. F19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1.cs. F02    2 h.   6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1.cs. F16    2 h.   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arkas Imre                    1.cs. F05    1 h.   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ringer-dúc                    2.cs. F24    2 h.   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2.cs. F10    1 h.   54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rtetics Gyula                1.cs. F02    1 h.   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1.cs. F20    2 h.   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Péter                  1.cs. F13    1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nauz testvérek                2.cs. F30    1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1.cs. F08    1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R. László               1.cs. F16    1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2.cs. F24    1 h.   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László                   1.cs. F16    2 h.   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1.cs. F01    2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nich Mihály                  1.cs. F13    1 h.   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lyes Gábor                   2.cs. F08    1 h.   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ebestyén László               1.cs. F25    1 h.   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Csaba                   1.cs. F25    1 h.   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enkvári Attila                1.cs. F30    1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llár Péter                   2.cs. F30    1 h.   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19    1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Doktor László                  1.cs. F11    1 h.   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va Zoltán                    1.cs. F02    1 h.   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yurovszky Béla                1.cs. F01    1 h.   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Károly                  2.cs. F13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ringer-dúc                    1.cs. F24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Károly                    2.cs. F16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li István                    2.cs. F10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licskó Ferenc                2.cs. F02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öröczki Károly                2.cs. F24    1 h.   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ábor                     1.cs. F02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2.cs. F05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bik József                   1.cs. F08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arkas Ferenc                  1.cs. F10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örözdös Lajos                 1.cs. F01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dey József                  2.cs. F30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lauzer Sándor                 1.cs. F08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Zvezdovics Szilvér             2.cs. F02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llár Péter                   1.cs. F30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óczy Ferenc                   1.cs. F05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nyár Károly                  2.cs. F10    1 h.   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Domonkos Csaba                 2.cs. F30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.Szabó László                 2.cs. F16    1 h.   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arró Nándor                   1.cs. F01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og Norbert                  2.cs. F01    1 h.   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László                    2.cs. F01    1 h.   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Ferenc                    2.cs. F02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czman József                 2.cs. F24    1 h.   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1.cs. F08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ing László                    1.cs. F19    1 h.   2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abai Mihály                  1.cs. F02    1 h.   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László II.                2.cs. F01    1 h.   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brahám József                 2.cs. F01    1 h.   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Szabolcs                  2.cs. F08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mete Ferenc                  1.cs. F01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ámolyi Zoltán                 2.cs. F25    1 h.   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üredi Péter                   1.cs. F10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ics István                  2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rtetics Gyula                2.cs. F02    1 h.   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h Tibor                     2.cs. F20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50:00Z</dcterms:created>
  <dc:creator>Király István</dc:creator>
  <dc:description/>
  <dc:language>en-US</dc:language>
  <cp:lastModifiedBy>Király István</cp:lastModifiedBy>
  <dcterms:modified xsi:type="dcterms:W3CDTF">2008-05-31T10:50:00Z</dcterms:modified>
  <cp:revision>6</cp:revision>
  <dc:subject/>
  <dc:title>Győr-Rába Tagszövetség</dc:title>
</cp:coreProperties>
</file>