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6.12 19:32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6.13 10:31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6.13 10:38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7.12 19:32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7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20   249   50    80  32,1  1255,31   1192,82</w:t>
      </w:r>
    </w:p>
    <w:p>
      <w:pPr>
        <w:pStyle w:val="HTMLkntformzott"/>
        <w:rPr/>
      </w:pPr>
      <w:r>
        <w:rPr>
          <w:color w:val="000000"/>
        </w:rPr>
        <w:t>F10 Abda               11   20   177   35    37  20,9  1216,12   1147,40</w:t>
      </w:r>
    </w:p>
    <w:p>
      <w:pPr>
        <w:pStyle w:val="HTMLkntformzott"/>
        <w:rPr/>
      </w:pPr>
      <w:r>
        <w:rPr>
          <w:color w:val="000000"/>
        </w:rPr>
        <w:t>F16 Lébény             13   22   224   45    88  39,3  1289,49   1194,83</w:t>
      </w:r>
    </w:p>
    <w:p>
      <w:pPr>
        <w:pStyle w:val="HTMLkntformzott"/>
        <w:rPr/>
      </w:pPr>
      <w:r>
        <w:rPr>
          <w:color w:val="000000"/>
        </w:rPr>
        <w:t>F25 Szany               9   18   172   34    52  30,2  1301,84   1183,65</w:t>
      </w:r>
    </w:p>
    <w:p>
      <w:pPr>
        <w:pStyle w:val="HTMLkntformzott"/>
        <w:rPr/>
      </w:pPr>
      <w:r>
        <w:rPr>
          <w:color w:val="000000"/>
        </w:rPr>
        <w:t>F33 Kóny                8   19   206   41    72  35,0  1264,41   1186,65</w:t>
      </w:r>
    </w:p>
    <w:p>
      <w:pPr>
        <w:pStyle w:val="HTMLkntformzott"/>
        <w:rPr/>
      </w:pPr>
      <w:r>
        <w:rPr>
          <w:b/>
          <w:color w:val="000000"/>
        </w:rPr>
        <w:t>Hanság                 51   99  1028  206   329  32,0  1301,84   1183,65</w:t>
      </w:r>
    </w:p>
    <w:p>
      <w:pPr>
        <w:pStyle w:val="HTMLkntformzott"/>
        <w:rPr/>
      </w:pPr>
      <w:r>
        <w:rPr>
          <w:color w:val="000000"/>
        </w:rPr>
        <w:t>F01 Győr               22   46   517  103    58  11,2  1229,18   1118,45</w:t>
      </w:r>
    </w:p>
    <w:p>
      <w:pPr>
        <w:pStyle w:val="HTMLkntformzott"/>
        <w:rPr/>
      </w:pPr>
      <w:r>
        <w:rPr>
          <w:color w:val="000000"/>
        </w:rPr>
        <w:t>F02 Győr               17   39   380   76    50  13,2  1245,60   1115,49</w:t>
      </w:r>
    </w:p>
    <w:p>
      <w:pPr>
        <w:pStyle w:val="HTMLkntformzott"/>
        <w:rPr/>
      </w:pPr>
      <w:r>
        <w:rPr>
          <w:color w:val="000000"/>
        </w:rPr>
        <w:t>F19 Győr               11   23   235   42    16   6,8  1254,96   1082,28</w:t>
      </w:r>
    </w:p>
    <w:p>
      <w:pPr>
        <w:pStyle w:val="HTMLkntformzott"/>
        <w:rPr/>
      </w:pPr>
      <w:r>
        <w:rPr>
          <w:color w:val="000000"/>
        </w:rPr>
        <w:t>F20 Gönyű               7   10    99   20     4   4,0  1166,08   1095,45</w:t>
      </w:r>
    </w:p>
    <w:p>
      <w:pPr>
        <w:pStyle w:val="HTMLkntformzott"/>
        <w:rPr/>
      </w:pPr>
      <w:r>
        <w:rPr>
          <w:b/>
          <w:color w:val="000000"/>
        </w:rPr>
        <w:t>Duna                   57  118  1231  246   128  10,4  1254,96   1111,10</w:t>
      </w:r>
    </w:p>
    <w:p>
      <w:pPr>
        <w:pStyle w:val="HTMLkntformzott"/>
        <w:rPr/>
      </w:pPr>
      <w:r>
        <w:rPr>
          <w:color w:val="000000"/>
        </w:rPr>
        <w:t>F08 Tét                 9   16   140   28    35  25,0  1254,13   1166,09</w:t>
      </w:r>
    </w:p>
    <w:p>
      <w:pPr>
        <w:pStyle w:val="HTMLkntformzott"/>
        <w:rPr/>
      </w:pPr>
      <w:r>
        <w:rPr>
          <w:color w:val="000000"/>
        </w:rPr>
        <w:t>F11 Győrújbarát         9   19   214   43    25  11,7  1237,15   1123,47</w:t>
      </w:r>
    </w:p>
    <w:p>
      <w:pPr>
        <w:pStyle w:val="HTMLkntformzott"/>
        <w:rPr/>
      </w:pPr>
      <w:r>
        <w:rPr>
          <w:color w:val="000000"/>
        </w:rPr>
        <w:t>F13 Győr               11   24   222   44    57  25,7  1274,55   1162,96</w:t>
      </w:r>
    </w:p>
    <w:p>
      <w:pPr>
        <w:pStyle w:val="HTMLkntformzott"/>
        <w:rPr/>
      </w:pPr>
      <w:r>
        <w:rPr>
          <w:color w:val="000000"/>
        </w:rPr>
        <w:t>F24 Nyúl                9   17   164   33    29  17,7  1246,37   1132,15</w:t>
      </w:r>
    </w:p>
    <w:p>
      <w:pPr>
        <w:pStyle w:val="HTMLkntformzott"/>
        <w:rPr/>
      </w:pPr>
      <w:r>
        <w:rPr>
          <w:color w:val="000000"/>
        </w:rPr>
        <w:t>F30 Győr               11   26   252   50    47  18,7  1242,04   1138,79</w:t>
      </w:r>
    </w:p>
    <w:p>
      <w:pPr>
        <w:pStyle w:val="HTMLkntformzott"/>
        <w:rPr/>
      </w:pPr>
      <w:r>
        <w:rPr>
          <w:b/>
          <w:color w:val="000000"/>
        </w:rPr>
        <w:t>Bakonyalja             49  102   992  198   193  19,5  1274,55   1138,79</w:t>
      </w:r>
    </w:p>
    <w:p>
      <w:pPr>
        <w:pStyle w:val="HTMLkntformzott"/>
        <w:rPr/>
      </w:pPr>
      <w:r>
        <w:rPr>
          <w:b/>
          <w:color w:val="000000"/>
        </w:rPr>
        <w:t>Tagszövetségben       157  319  3251  650   650  20,0  1301,84   1142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abó József              0.cs.  F25  HU-07- 15-87702   H 13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Czank Sándor              1.cs.  F16  HU-04- 11-89220   H 12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Takács Gábor              0.cs.  F16  HU-07- 11-22394   H 12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Németh Károly             1.cs.  F13  HU-06- 11-08466   H 12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2  Németh Károly             1.cs.  F13  HU-06- 11-08473   H 12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3  Németh Károly             1.cs.  F13  HU-05- 11-96454   H 12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4  Scheily Gábor             1.cs.  F13  HU-06- 11-09811   H 12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3  Adrián Arnold             0.cs.  F16  HU-07- 11-23367   H 12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4  Sokorai Csaba             2.cs.  F16  HU-05- 11-00615   H 12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5    5  Szakács Miklós            1.cs.  F13  HU-07- 11-19998   H 12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6    1  Prém Zoltán               2.cs.  F33  HU-07- 15-90707   H 12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7    5  Adrián Arnold             2.cs.  F16  HU-04- 11-89510   H 12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8    1  Megyeri Zoltán            1.cs.  F05  HU-07- D-166303   H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6  Czank Sándor              2.cs.  F16  HU-05- 11-00613   H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0    2  Csordás Károly            2.cs.  F25  HU-07- 15-87785   H 125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1    1  Ring László               0.cs.  F19  HU 07- 11-21662   H 12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1    2  Megyeri Zoltán            2.cs.  F05  HU-07- 15-84923   H 12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6    1  Deimel Tamás              1.cs.  F08  HU-07- 11-18221   H 12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7    6  Scheily Gábor             2.cs.  F13  HU-05- 11-98749   H 12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2    3  Jakab Sándor              1.cs.  F05  HU-06- 15-75531   H 125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3    2  Papp Géza                 2.cs.  F33  HU 06- 15-82907   H 12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4    4  Horváth Ferenc            2.cs.  F05  HU-07- 15-84750   H 12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5    5  Jakab Sándor              1.cs.  F05  HU-06- 15-75724   H 12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6    6  Rasztovich Gyula          1.cs.  F05  HU-07- 15-84256   H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7    3  Szabó József              1.cs.  F25  HU-06- 15-79777   H 12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8    1  Böröczki Károly           1.cs.  F24  HU-06- 11-14504   H 12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2    1  Szarvas István            2.cs.  F02  HU-06- D-148943   H 12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8    7  Potyondi István           1.cs.  F05  HU-06- 15-76885   H 12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9    7  Horváth Péter             1.cs.  F13  HU-07- 11-20969   H 12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9    4  Szabó József              1.cs.  F25  HU-07- 15-87708   H 124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0    8  Rédli István              0.cs.  F05  HU 06- 15-76181   H 124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1    9  Selyem Tamás              2.cs.  F05  HU 07- 50-35533   H 124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2    3  Papp Zsuzsanna            2.cs.  F33  HU 07- 15-90799   T 12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3    2  Kiss Ferenc               1.cs.  F02  HU-06- 11-06237   H 12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0    1  Markó Dezső               2.cs.  F30  HU-06- 11-15748   H 124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1    2  Hujber Imre               1.cs.  F08  HU-06- 11-07541   H 12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3    4  Kovács József             0.cs.  F33  HU-07- 15-90907   H 12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2    2  Jankó József              1.cs.  F24  HU-07- 11-24707   H 12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4    7  Papp László               1.cs.  F16  HU-05- 11-00941   H 12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3    8  Rácz-Süveges              1.cs.  F13  HU-06- 11-10090   H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5    5  Prém Zoltán               2.cs.  F33  HU-07- 15-90719   H 12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4    3  Hujber Imre               1.cs.  F08  HU-07- 11-18157   H 12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5    1  Kovács Zoltán             1.cs.  F11  HU-06- 11-14063   H 12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6    5  Csordás Károly            2.cs.  F25  HU-06- 15-79941   H 12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7    6  Csordás Károly            2.cs.  F25  HU-06- 15-79872   H 12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8    8  Sokorai Csaba             2.cs.  F16  HU-05- 11-00869   H 12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6    9  Kókai Attila és fia       1.cs.  F13  HU-07- 11-20065   H 12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7   10  Horváth Péter             0.cs.  F13  HU-06- 11-10482   H 12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9    9  Kiss Károly               1.cs.  F16  HU-06- 11-12532   H 12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0    7  Csordás Károly            0.cs.  F25  HU-06- 15-79913   T 12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8    2  Fekete Zoltán             2.cs.  F11  HU-07- M-114066   H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1   10  Megyeri Zoltán            1.cs.  F05  HU-07- 15-84900   H 12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2    6  Kovács József             1.cs.  F33  HU-06- 15-82776   H 123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3   11  Rédli István              1.cs.  F05  HU 07- 11-23747   H 12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4    8  Csordás Károly            0.cs.  F25  HU-07- 15-87838   T 12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5   10  Sokorai Csaba             2.cs.  F16  SK-05- 0805-278   H 123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6    9  Szabó László              1.cs.  F25  HU 03- 15-64416   H 12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9   11  Rácz-Süveges              2.cs.  F13  HU-06- 11-10156   H 12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0   12  Magyari Zsolt             2.cs.  F13  HU-07- 11-25010   H 12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7    7  Szabó Attila              1.cs.  F33  HU-03- 15-59164   H 12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8   10  Szabó József              2.cs.  F25  HU-07- 15-87704   H 12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9   11  Kiss Károly               1.cs.  F16  HU-06- 11-12527   H 12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1   13  Magyari Zsolt             2.cs.  F13  HU-07- 11-25081   T 12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4    1  Remete Zoltán             2.cs.  F01  HU-04- 11-82484   H 12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2    4  Pongrácz Sándor           2.cs.  F08  HU-07- 11-18100   H 122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0   12  Adrián Arnold             2.cs.  F16  HU-07- 11-23306   H 12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3    5  Bedő László               1.cs.  F08  HU-06- 50-49434   H 12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1   12  Rasztovich Gyula          1.cs.  F05  HU-07- D-163469   H 12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2    8  Kovács Jenő               1.cs.  F33  HU-07- 50-35248   H 12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3    9  Szabó Attila              2.cs.  F33  HU-07- 15-90514   H 12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4   13  Balla Ferenc              1.cs.  F16  HU-06- 11-11871   H 122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5   11  Szabó László              1.cs.  F25  HU 06- 15-80279   H 12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6   14  Sokorai Csaba             1.cs.  F16  HU-06- 11-12169   H 12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7   13  Jakab Sándor              1.cs.  F05  HU-06- 15-75613   H 12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8   14  Jakab Sándor              2.cs.  F05  HU-06- 15-75582   H 12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4   14  Rácz-Süveges              0.cs.  F13  HU-06- 11-10069   H 12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9   12  Csordás Károly            1.cs.  F25  HU-07- D-162618   H 12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0   13  Csordás Károly            2.cs.  F25  HU-07- 15-87817   H 12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1   10  Szabó Attila              0.cs.  F33  HU-06- 15-82955   T 12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2   15  Megyeri Zoltán            1.cs.  F05  HU-07- 15-84922   H 12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3   15  Takács Gábor              1.cs.  F16  HU-06- 11-11428   H 12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4   11  Szabó Attila              0.cs.  F33  HU-06- 15-83093   H 12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25    6  Bedő Szabolcs             1.cs.  F08  SK-07-55-M-3146   H 12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5   16  Kiss Károly               1.cs.  F16  HU-06- 11-12510   H 122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6    7  Hujber Imre               1.cs.  F08  HU-06- 11-07533   H 12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6   17  Kiss Károly               2.cs.  F16  HU-07- 11-23208   H 12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7   16  Jakab Sándor              1.cs.  F05  HU-06- 15-75506   H 12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7    3  Viglidán László           1.cs.  F24  HU-07- 11-24964   T 12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8   17  Megyeri Zoltán            2.cs.  F05  HU-07- 50-35031   H 12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28    2  Elekes István             2.cs.  F30  HU-05- 11-98141   H 12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9   15  Scheily Gábor             2.cs.  F13  HU-06- 11-09707   H 12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9   14  Csordás Károly            2.cs.  F25  HU-07- 15-87766   H 12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0    3  Fekete Zoltán             0.cs.  F11  HU-06- 11-10262   T 12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1    4  Fekete Zoltán             0.cs.  F11  HU-05- 11-98287   H 12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0   15  Szabó József              0.cs.  F25  HU-07- 15-87647   H 12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1   18  Jakab Sándor              0.cs.  F05  HU-07- M-112072   H 12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2   18  Szabó Gábor               2.cs.  F16  HU-07- 11-22818   H 12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3   19  Megyeri Zoltán            0.cs.  F05  HU-07- D-166308   H 12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5    2  Balog Norbert             1.cs.  F01  HU-07- 50-40562   T 12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4   16  Csordás Károly            2.cs.  F25  HU-06- 15-80017   H 12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5   19  Takács Gábor              1.cs.  F16  HU-06- 11-11482   H 12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6   20  Jakab Sándor              0.cs.  F05  HU-06- 15-75702   H 121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2    3  Knauz testvérek           1.cs.  F30  HU-05- 11-99609   H 12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3    5  Sziládi Dezső             1.cs.  F11  HU-06- 11-09081   H 12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7   17  Zámolyi Zoltán            2.cs.  F25  HU-06- 15-79443   H 121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8   21  Jakab Sándor              0.cs.  F05  HU-06- 15-75517   H 12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9   20  Adrián Arnold             0.cs.  F16  HU-04- 11-89544   H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0   18  Csordás Károly            0.cs.  F25  HU-07- 15-87823   T 12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4   16  Scheily Gábor             1.cs.  F13  HU-05- 11-98582   H 121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1   22  Rédli István              1.cs.  F05  HU 06- 15-76164   H 121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5    8  Bedő László               1.cs.  F08  HU-06- 11-07089   H 12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2   23  Rasztovich Gyula          2.cs.  F05  HU-07- D-163476   H 12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3   21  Adrián Arnold             1.cs.  F16  HU-05- 50-68316   H 121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4   22  Adrián Arnold             2.cs.  F16  HU-07- 11-23307   H 12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36   17  Kókai Attila és fia       1.cs.  F13  HU-06- 11-10651   H 12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7    6  Fekete Zoltán             0.cs.  F11  HU-07- 11-20208   H 121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5    1  Szűcs Gyula               1.cs.  F10  HU-06- 11-08042   H 12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38    9  Deimel Tamás              1.cs.  F08  HU-07- 11-18212   H 121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6    2  Tolnay László és Balázs   2.cs.  F19  HU-04- 11-90308   T 121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6   24  Rédli István              1.cs.  F05  HU 06- 15-76172   H 12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7   25  Jakab Sándor              1.cs.  F05  HU-06- 15-75408   H 12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8   19  Szabó József              2.cs.  F25  HU-06- 15-79752   H 12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9   12  Szabó Attila              2.cs.  F33  HU-06- 15-82980   H 12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0   13  Kovács Jenő               2.cs.  F33  HU-04- 11-92974   H 12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1   14  Kovács József             2.cs.  F33  HU-07- 15-90888   T 121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2   20  Zámolyi Zoltán            2.cs.  F25  HU-07- 15-88355   H 12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7    3  Kiss Ferenc               1.cs.  F02  HU-03- 11-73230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39    7  Sziládi Dezső             2.cs.  F11  HU-06- 50-60295   H 121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3   21  Németh Lajos              2.cs.  F25  HU-06- 15-80076   H 12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4   23  Czank Sándor              1.cs.  F16  HU-04- 11-89262   H 12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5   15  Prém Zoltán               1.cs.  F33  HU-07- 15-90654   H 121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0    8  Sziládi Dezső             1.cs.  F11  HU-06- 11-09062   H 121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6   16  Papp Géza                 1.cs.  F33  HU 06- 15-82940   H 12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1   18  Scheily Gábor             1.cs.  F13  HU-06- 11-09770   H 12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7   26  Éliás István              1.cs.  F05  HU-05- 15-67974   H 12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88   17  Szabó Attila              0.cs.  F33  HU-06- 15-82976   T 12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9   18  Kovács József             2.cs.  F33  HU-06- 15-82778   H 121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0    2  Nagy Béla                 1.cs.  F10  HU-05- 11-96637   H 12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2    9  Sziládi Dezső             1.cs.  F11  HU-06- 11-09042   H 12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1   27  Rasztovich Gyula          0.cs.  F05  HU-07- M-112050   H 121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2   22  Szabó József              1.cs.  F25  HU-06- 15-79729   H 12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3   28  Jakab Sándor              2.cs.  F05  HU-06- 15-75470   H 12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3   10  Hujber Imre               1.cs.  F08  HU-04- 11-84673   H 12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4   24  Holczhammer Sándor        1.cs.  F16  HU-03- 11-78651   H 120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8    3  Kiss László II.           2.cs.  F01  HU 07- D-165312   T 12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5   19  Kovács József             1.cs.  F33  HU-06- 15-82814   H 12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6   29  Jakab Sándor              2.cs.  F05  HU-06- 15-75654   H 12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4    4  Jankó József              1.cs.  F24  HU-05- D-138434   H 12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7   30  Jakab Sándor              0.cs.  F05  HU-06- 15-75630   H 12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98   31  Jakab Sándor              2.cs.  F05  HU-06- 15-75520   H 12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99   32  Jakab Sándor              0.cs.  F05  HU-06- 15-75680   H 12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0   25  Kiss Károly               1.cs.  F16  HU-05- 11-01518   H 120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1   33  Rédli István              1.cs.  F05  HU 06- 15-76199   H 12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9    4  Remete Zoltán             1.cs.  F01  HU-06- 01-86125   H 12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2   26  Mitring Imre              1.cs.  F16  HU-03- 11-78401   H 12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3   20  Prém Zoltán               2.cs.  F33  HU-07- 15-90718   H 12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4   27  Takács Gábor              2.cs.  F16  HU-06- 11-11437   H 12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5   28  Holczhammer Sándor        1.cs.  F16  HU-03- 11-78682   H 12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6   23  Németh Lajos              1.cs.  F25  HU-06- 13-77712   H 12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7   24  Zámolyi Zoltán            1.cs.  F25  HU-06- 15-79444   H 120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8   25  Szabó László              1.cs.  F25  HU 06- 15-80280   H 12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45    4  Csidey József             2.cs.  F30  HU-07- D-165861   H 12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9   29  Mitring Imre              1.cs.  F16  HU-06- 11-11826   H 12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46    5  Viglidán László           2.cs.  F24  HU-07- 11-24916   H 120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47    5  Markó Dezső               1.cs.  F30  DV-07-051-94395   H 12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0    3  Szűcs Gyula               1.cs.  F10  HU-06- 11-08002   H 12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10    5  Remete Zoltán             0.cs.  F01  HU-02- 11-58738   H 120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48    6  Jankó József              0.cs.  F24  HU-07- 50-23634   H 12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1   34  Horváth Ferenc            2.cs.  F05  HU-07- 15-84773   H 12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2   26  Szabó József              0.cs.  F25  HU-07- 15-87670   H 12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49   11  Helyes Gábor              1.cs.  F08  HU-07- 11-17756   H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3   30  Adrián Arnold             2.cs.  F16  HU-07- 11-23309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50   12  Bedő Szabolcs             2.cs.  F08  HU-07- 11-17814   H 12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1    6  Kollár Péter              2.cs.  F30  HU-04- 11-93118   H 120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11    6  Remete Zoltán             1.cs.  F01  HU-04- 11-82506   H 120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4   21  Papp Géza                 1.cs.  F33  HU 06- 15-82930   H 120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5   35  Selyem Tamás              1.cs.  F05  HU 04- 15-61810   H 12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6   36  Jakab Sándor              0.cs.  F05  HU-06- 15-75499   T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52    7  Viglidán László           1.cs.  F24  HU-07- 11-24935   T 12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53    8  Viglidán László           1.cs.  F24  HU-07- 11-24915   T 12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7   37  Rasztovich Gyula          1.cs.  F05  HU-06- D-144326   H 12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8   31  Adrián Arnold             0.cs.  F16  HU-07- 11-23335   H 12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9   32  Adrián Arnold             0.cs.  F16  HU-07- 11-23354   H 120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0   27  Szabó László              1.cs.  F25  HU 06- 15-80290   H 12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12    7  Remete Zoltán             1.cs.  F01  HU-06- 11-05444   H 120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13    8  Remete Ferenc             1.cs.  F01  HU 02- 11-58651   H 12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54   19  Kókai Attila és fia       1.cs.  F13  HU-05- 11-99270   H 12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1   38  Jakab Sándor              2.cs.  F05  HU-06- 15-75568   H 12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2   33  Papp László               1.cs.  F16  HU-06- 11-11656   H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3    4  Füredi Péter              1.cs.  F10  HU-06- 11-07763   H 12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4   34  Takács Gábor              0.cs.  F16  HU-07- 11-22315   H 12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14    9  Balog Norbert             1.cs.  F01  HU-06- 15-80823   T 120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55   20  Kókai Attila és fia       1.cs.  F13  HU-05- 11-99254   H 12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56   10  Doktor László             1.cs.  F11  HU-07- 11-19757   T 12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5   35  Adrián Arnold             2.cs.  F16  HU-07- 11-23360   H 120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6   22  Kovács Jenő               1.cs.  F33  HU-06- 15-82836   H 12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15    4  Kustyán Tamás             2.cs.  F02  HU-06- D-148846   H 12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7   36  Adrián Arnold             1.cs.  F16  HU-07- 11-23355   H 12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57   13  Hujber Imre               1.cs.  F08  HU-07- 11-18139   H 12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8   23  Szabó Attila              1.cs.  F33  HU-05- 15-75159   T 12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9   24  Szabó Attila              1.cs.  F33  HU-04- 15-66939   H 12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0   37  Adrián Arnold             0.cs.  F16  HU-07- 11-23336   H 12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58   21  Rácz-Süveges              1.cs.  F13  HU-06- 11-10107   H 119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31   39  Rédli István              1.cs.  F05  HU 02- 15-46880   H 11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32   28  Csordás Károly            1.cs.  F25  HU-06- 15-79928   H 11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59    9  Böröczki Károly           1.cs.  F24  HU-06- 11-14482   H 11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33   40  Megyeri Zoltán            2.cs.  F05  HU-06- 50-61219   H 11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34   38  Takács Gábor              1.cs.  F16  HU-04- 11-89342   H 11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60   22  Rácz-Süveges              0.cs.  F13  HU-06- 12-75336   H 11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35   41  Potyondi István           1.cs.  F05  HU-05- 15-68209   H 11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61   14  Hujber Imre               2.cs.  F08  HU-07- 11-18149   H 11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62   10  Jankó József              1.cs.  F24  HU-05- 11-02823   H 11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36   42  Jakab Sándor              0.cs.  F05  HU-06- 15-75605   H 119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16   10  Remete Zoltán             0.cs.  F01  HU-06- 11-05457   H 11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7   39  Mitring Imre              1.cs.  F16  HU-06- 11-12726   H 11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63   11  Sziládi Dezső             1.cs.  F11  HU-07- 12-82918   H 11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64   12  Sziládi Dezső             0.cs.  F11  HU-07- 11-19340   H 11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8   43  Jakab Sándor              0.cs.  F05  HU-07- M-112091   H 11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9   25  Szabó Attila              2.cs.  F33  HU-07- 15-90529   H 119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40   29  Szabó József              1.cs.  F25  HU-06- 50-46588   H 11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41   26  Kovács József             1.cs.  F33  HU-06- 15-82815   H 11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42   40  Adrián Arnold             2.cs.  F16  HU-07- 11-23325   H 11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17    5  Kustyán Tamás             2.cs.  F02  HU-06- D-148817   H 11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65   23  Kókai Attila és fia       2.cs.  F13  HU-05- 11-99253   H 119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43   27  Papp Zsuzsanna            1.cs.  F33  HU 07- 15-90831   H 11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66    7  Domonkos Csaba            1.cs.  F30  HU-04- 11-92399   H 11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67    8  Buda Sándor               1.cs.  F30  HU-06- 11-15519   H 11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68    9  Kollár Péter              1.cs.  F30  HU-06- 11-15640   H 119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4   41  Szalai R. László          1.cs.  F16  HU 07- 11-22851   H 119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5   44  Selyem Tamás              2.cs.  F05  HU 06- 15-76822   H 11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69   24  Szakács Miklós            1.cs.  F13  HU-06- 11-09970   H 11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70   10  Kollár Péter              2.cs.  F30  HU-06- 11-05837   H 11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6   42  Holczhammer Sándor        1.cs.  F16  HU-05- 11-00754   H 11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47    5  Farkas Ferenc             1.cs.  F10  HU-05- 11-96361   H 11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8   28  Szabó Attila              2.cs.  F33  HU-05- 11-96243   H 11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49   43  Kiss Károly               1.cs.  F16  HU-06- 11-12544   H 11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50   44  Sokorai Csaba             2.cs.  F16  HU-04- 11-90001   H 11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18   11  Balog Norbert             2.cs.  F01  HU-07- 15-88645   H 119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51   29  Papp Géza                 1.cs.  F33  HU 05- 15-75032   H 11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52   30  Szabó Attila              0.cs.  F33  HU-06- 15-82990   H 11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19    3  Szórádi Imre              1.cs.  F19  HU-06- 11-13269   T 11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53   30  Tóth László               1.cs.  F25  HU-06- 15-79510   H 119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71   13  Fekete Zoltán             0.cs.  F11  HU-07- 11-20245   H 11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4   31  Prém Zoltán               1.cs.  F33  HU-04- 15-67332   H 11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20    6  Kiss Ferenc               2.cs.  F02  HU-07- 11-16494   H 119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5   32  Kovács Jenő               0.cs.  F33  HU-04- 11-92965   H 11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72   11  Cenkvári Attila           1.cs.  F30  HU-07- 11-25822   H 11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6    6  Nagy Béla                 1.cs.  F10  HU-05- 11-96616   H 11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73   12  Földing Norbert           1.cs.  F30  HU-07- D-165554   H 11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57   45  Megyeri Zoltán            0.cs.  F05  HU-07- 15-84881   H 11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58   46  Rasztovich Gyula          1.cs.  F05  HU-06- D-144370   H 11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59    7  Szűcs Gyula               2.cs.  F10  HU-06- 11-08030   H 11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60   45  Sokorai Csaba             2.cs.  F16  HU-05- 11-00894   H 119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61    0  Szabó Gábor               2.cs.  F16  HU-06- 11-11822   H 11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62   31  Szabó József              1.cs.  F25  HU-05- 15-71554   H 119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21    7  Glück István              2.cs.  F02  HU 07- 11-16621   H 11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63   47  Megyeri Zoltán            1.cs.  F05  HU-06- 50-16336   H 11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64   48  Megyeri Zoltán            1.cs.  F05  HU-07- 15-84907   H 11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74   14  Sziládi Dezső             2.cs.  F11  HU-06- 11-09050   H 119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22    8  Zvezdovics Szilvér        1.cs.  F02  HU 07- 11-16863   H 119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23   12  Balog Norbert             2.cs.  F01  HU-06- 15-80822   T 11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65    0  Adrián Arnold             1.cs.  F16  HU-06- 11-12627   H 11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75   25  Kókai Attila és fia       2.cs.  F13  HU-06- 11-10680   H 11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66   49  Éliás István              1.cs.  F05  HU-04- 15-61593   H 11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24    9  Kövecses Gábor            2.cs.  F02  HU-07- 11-16887   H 11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25    4  Szórádi Imre              2.cs.  F19  HU-06- 11-13258   H 11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76   13  Knauz testvérek           2.cs.  F30  HU-07- D-165262   T 11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67   50  Rasztovich Gyula          0.cs.  F05  HU-07- 15-84290   H 11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68    0  Mitring Imre              1.cs.  F16  HU-06- 11-12739   H 11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69    0  Adrián Arnold             1.cs.  F16  HU-07- 11-23338   H 11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77   14  Bors László               1.cs.  F30  HU-07- 11-25602   H 11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70    0  Mitring Imre              1.cs.  F16  HU-06- 50-53549   H 11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78   11  Baracskai Tibor           1.cs.  F24  HU-07- 11-25110   H 11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71    0  Jakab Sándor              1.cs.  F05  HU-06- 15-75704   H 11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26    5  Tolnay László és Balázs   0.cs.  F19  HU-07- D-165922   H 119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27    6  Czinger Csaba             2.cs.  F19  HU 05- M-110394   H 11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79   15  Hujber Imre               1.cs.  F08  HU-07- 11-18155   H 11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28    7  Szórádi Imre              2.cs.  F19  HU-01- 11-52071   H 119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72    0  Rédli István              0.cs.  F05  HU 07- 15-84302   H 11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29   13  Remete Zoltán             1.cs.  F01  HU-06- 11-05429   H 11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73    8  Szűcs Gyula               0.cs.  F10  HU-07- 11-18830   H 119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74    9  Szűcs Gyula               2.cs.  F10  HU-07- 11-18831   H 11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75    0  Szabó Gábor               2.cs.  F16  HU-06- 11-11834   H 11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76    0  Takács Gábor              2.cs.  F16  HU-04- 11-89343   H 119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77   33  Kovács Jenő               2.cs.  F33  HU-04- 11-92983   H 11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78   34  Prém Zoltán               0.cs.  F33  HU-07- 15-90747   T 11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79   32  Szabó József              1.cs.  F25  HU-06- 15-79758   H 11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80   15  Csidey József             0.cs.  F30  HU-07- D-165868   H 11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80   35  Szabó Attila              0.cs.  F33  HU-05- 15-75129   H 11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81   10  Nagy Béla                 1.cs.  F10  HU-06- 11-08544   H 118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81   15  Ács György                2.cs.  F11  HU-06- 11-09010   H 11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82   36  Kovács Jenő               1.cs.  F33  HU-06- 15-82831   H 118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83   37  Papp Géza                 2.cs.  F33  HU 05- 15-75069   T 118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84   38  Kovács József             0.cs.  F33  HU-07- 15-90879   H 11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30   10  Kövecses Gábor            1.cs.  F02  HU-07- 11-16381   H 11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31   11  Páva Zoltán               2.cs.  F02  HU-07- 11-16928   T 11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85   39  Szabó Attila              2.cs.  F33  HU-07- 15-86013   H 11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86   11  J.Varga Attila            1.cs.  F10  HU-07- D-165376   H 11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32   12  Feicser Béla              1.cs.  F02  HU-06- 11-06619   H 11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87    0  Rum János dr.             2.cs.  F16  HU-05- 50-61649   H 11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88    0  Horváth Ferenc            2.cs.  F05  HU-06- 50-46972   H 11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82   16  Hujber Imre               2.cs.  F08  HU-07- 11-18154   H 11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33   13  Kustyán Tamás             1.cs.  F02  HU-06- D-148852   H 118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34    8  Ring László               1.cs.  F19  HU 05- 11-93608   H 11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89   12  Páli István               2.cs.  F10  HU-07- D-165823   H 118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90   13  Szűcs Gyula               1.cs.  F10  HU-05- 11-96857   H 11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83   17  Hujber Imre               1.cs.  F08  HU-07- 50-27131   H 11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91   14  Hodossy Ernő              2.cs.  F10  HU-05- 11-96534   H 118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92   40  Szabó Attila              0.cs.  F33  HU-07- 15-90522   T 118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35   14  Ravasz Jenö               2.cs.  F01  HU 07- 11-21289   T 11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36   15  Ábrahám János             2.cs.  F01  HU-06- 11-11225   T 11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93   41  Szabó Attila              2.cs.  F33  HU-07- 15-90521   H 11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84   18  Helyes Gábor              2.cs.  F08  HU-07- 11-17754   H 11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94    0  Kiss Károly               1.cs.  F16  HU-05- 11-01530   H 11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95    0  Horváth Ferenc            2.cs.  F05  HU-07- D-163381   H 11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85   26  Rácz-Süveges              2.cs.  F13  HU-06- 11-10144   H 11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37   14  Feicser Béla              2.cs.  F02  HU-07- 11-17345   H 11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38   16  Remete Zoltán             1.cs.  F01  HU-06- 11-05428   H 11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86   27  Scheily Gábor             2.cs.  F13  HU-07- 11-20288   H 11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96    0  Jakab Sándor              0.cs.  F05  HU-06- 15-75707   T 11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87   16  Bors László               1.cs.  F30  HU-07- 11-25580   H 11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97    0  Megyeri Zoltán            2.cs.  F05  HU-07- D-163305   H 11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98    0  Potyondi István           2.cs.  F05  HU-04- 15-61072   H 11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99    0  Dóczy Ferenc              1.cs.  F05  HU-04- 50-62722   H 11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88   12  Baracskai Tibor           1.cs.  F24  HU-07- 11-25108   H 11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00    0  Szabó Attila              0.cs.  F33  HU-05- 15-75101   T 118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01    0  Selyem Tamás              1.cs.  F05  HU 07- 50-35548   H 11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89   19  Helyes Gábor              1.cs.  F08  HU-05- 11-95457   H 11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90   20  Pongrácz Sándor           1.cs.  F08  HU-04- 11-85152   H 11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39   17  Ábrahám Tibor             1.cs.  F01  HU-06- 50-49401   H 11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40   18  Kiss László               1.cs.  F01  HU-06- 50-60572   T 118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91   21  Pongrácz Sándor           1.cs.  F08  HU-04- 11-85104   H 11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02    0  Prém Zoltán               1.cs.  F33  HU-06- 15-83202   H 11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03    0  Kovács Jenő               1.cs.  F33  HU-04- 11-92961   H 118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04   33  Szabó József              2.cs.  F25  HU-06- 15-79742   H 11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92   13  Hadaró Ádám               1.cs.  F24  HU-07- 11-25448   H 11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93   17  Markó Dezső               2.cs.  F30  HU-06- 11-15762   H 118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05   15  Farkas Ferenc             2.cs.  F10  HU-06- 11-07741   H 11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06   34  Németh Lajos              1.cs.  F25  HU-06- 15-79955   H 11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94   22  Hujber Imre               1.cs.  F08  HU-06- 11-07527   H 11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 0  Csordás Károly            0.cs.  F25  HU-07- 20-12037   T 11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16  Szűcs Gyula               0.cs.  F10  HU-06- 11-08026   H 11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17  Fuhrmann László           1.cs.  F10  HU-06- 11-08316   H 11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95   18  Csidey József             2.cs.  F30  HU-07- 11-25847   H 11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41   15  Csabai Mihály             1.cs.  F02  HU-07- 11-17452   H 11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 0  Szabó Gábor               1.cs.  F16  HU-06- 11-11652   H 11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42   16  Szalai Pál                1.cs.  F02  HU-06- 11-06876   H 11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96   19  Földing Norbert           1.cs.  F30  HU-05- 11-04143   H 11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97   20  Földing Norbert           2.cs.  F30  HU-07- 11-25991   H 11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43   17  Kövecses Gábor            1.cs.  F02  HU-07- 11-16387   H 11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44   18  Kustyán Tamás             1.cs.  F02  HU-06- D-148829   H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 0  Kiss Károly               1.cs.  F16  HU-07- 11-23204   H 11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45   19  Kustyán Tamás             0.cs.  F02  HU-06- D-148801   H 11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 0  Prém Zoltán               1.cs.  F33  HU-06- 15-83216   H 11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46   19  Remete Zoltán             0.cs.  F01  HU-06- 11-05424   T 11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47   20  Remete Zoltán             0.cs.  F01  HU-06- 11-05434   H 11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98   28  Magyari Zsolt             1.cs.  F13  HU-04- 11-88209   H 11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48   21  Remete Zoltán             1.cs.  F01  HU-03- 11-71656   T 118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49   22  Remete Ferenc             1.cs.  F01  HU 01- 50-69432   H 11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99   14  Pintér Imre               1.cs.  F24  HU-06- 11-14410   H 11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00   29  Kókai Attila és fia       1.cs.  F13  HU-07- 11-20117   H 11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01   23  Hujber Imre               2.cs.  F08  HU-06- 11-07521   H 11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02   21  Elekes István             1.cs.  F30  HU-07- 11-26146   H 11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03   22  Csidey József             2.cs.  F30  HU-06- 11-15430   T 118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 0  Papp Géza                 2.cs.  F33  HU 06- 15-82775   H 11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50   23  Árkosi Zoltán             0.cs.  F01  HU-05- 11-99516   H 11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18  Farkas Ferenc             1.cs.  F10  HU-04- D-138601   H 11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04   30  Rácz-Süveges              1.cs.  F13  HU-06- 11-10062   H 11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51   24  Kiss László               1.cs.  F01  HU-07- 11-21500   H 11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 0  Kovács József             0.cs.  F33  HU-07- 15-90938   T 11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0  Csordás Károly            1.cs.  F25  HU-05- 14-77070   H 11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19  Páli István               2.cs.  F10  HU-07- D-165813   H 11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05   23  Elekes István             1.cs.  F30  HU-07- 11-26171   H 11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52   25  Ábrahám János             2.cs.  F01  HU-06- 11-11211   T 11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53   20  Kustyán Tamás             2.cs.  F02  HU-06- D-148813   H 117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 0  Sebestyén László          1.cs.  F25  HU 05- 15-71469   H 11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 0  Jakab Sándor              0.cs.  F05  HU-06- 15-75485   T 11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 0  Jakab Sándor              0.cs.  F05  HU-07- 15-83873   H 11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06   16  Fekete Lajos              2.cs.  F11  HU-05- 11-97321   H 11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54   26  Forró József              1.cs.  F01  HU-06- 50-12397   H 11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07   24  Helyes Gábor              1.cs.  F08  HU-06- 11-07216   H 11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Károlyi Sándor            1.cs.  F16  HU-07- 11-23073   H 11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08   17  Fekete Zoltán             0.cs.  F11  HU-07- 11-20184   H 11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 0  Megyeri Zoltán            1.cs.  F05  HU-07- 15-84925   H 11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 0  Takács Gábor              2.cs.  F16  HU-06- 11-11474   H 11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 0  Szabó József              1.cs.  F25  HU-04- 15-65061   H 11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 0  Prém Zoltán               0.cs.  F33  HU-07- 15-90983   H 11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0  Szabó Attila              2.cs.  F33  HU-04- 15-66963   H 117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55    9  Czinger Csaba             1.cs.  F19  HU 03- 11-79171   H 11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Horváth Ferenc            1.cs.  F05  HU-06- D-144414   H 11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56   27  Földes Jenő               1.cs.  F01  HU 05- 50-12548   H 11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09   24  Buda Sándor               1.cs.  F30  HU-06- 11-15514   H 117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10   15  Baracskai Tibor           2.cs.  F24  HU-03- 11-80565   H 11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57   28  Ábrahám János             2.cs.  F01  HU-06- D-151664   H 11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 0  Csordás Károly            0.cs.  F25  HU-06- 15-79926   T 11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11   25  Csidey József             0.cs.  F30  HU-06- D-147540   H 117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58   21  Zvezdovics Szilvér        1.cs.  F02  HU 02- 50-05479   H 11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12   16  Viglidán György           1.cs.  F24  HU-06- 11-14984   T 11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 0  Németh Lajos              1.cs.  F25  HU-06- 15-80074   H 11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Kovács Miklós             1.cs.  F25  HU-06- 15-80181   H 11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 0  Szabó Gábor               1.cs.  F16  HU-06- 11-11801   H 11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0  Szabó Gábor               1.cs.  F16  HU-05- 11-00966   H 11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13   26  Földing Norbert           1.cs.  F30  HU-05- 11-04101   H 11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14   27  Földing Norbert           1.cs.  F30  HU-07- 11-25986   H 11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15   31  Marics István             1.cs.  F13  HU-04- 11-87761   H 11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16   32  Marics István             2.cs.  F13  HU-05- D-138311   H 11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 0  Szabó Gábor               1.cs.  F16  HU-06- 11-11843   H 11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0  Csordás Károly            1.cs.  F25  HU-06- 15-79921   H 11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59   22  Feicser Béla              1.cs.  F02  HU-06- 50-53534   H 11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 0  Papp László               1.cs.  F16  HU-04- 11-89764   H 11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17   33  Marics István             2.cs.  F13  HU-06- 11-10458   H 117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60   29  Heilig Károly             1.cs.  F01  HU 04- 11-82409   H 117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61   30  Heilig Károly             1.cs.  F01  HU 07- 11-16291   H 11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18   34  Scheily Gábor             2.cs.  F13  HU-05- 11-98578   H 11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19   35  Kókai Attila és fia       2.cs.  F13  HU-04- 11-88077   H 11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20   36  Rácz-Süveges              0.cs.  F13  HU-06- 11-10028   H 11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21   18  Sziládi Dezső             1.cs.  F11  HU-06- 11-09043   H 11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22   17  Koczman József            2.cs.  F24  HU-06- 11-14815   H 117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23   37  Rácz-Süveges              0.cs.  F13  HU-07- 11-21141   H 11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 0  Éliás István              1.cs.  F05  HU-06- 15-76931   H 117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 0  Selyem Tamás              1.cs.  F05  HU 07- 50-35556   H 11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62   23  Szalai Pál                1.cs.  F02  HU-04- 11-84056   H 117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63   24  Kulicskó Ferenc           1.cs.  F02  HU 06- 11-05713   H 11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20  Banyár Károly             0.cs.  F10  HU-06- 11-08079   H 11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Jakab Sándor              0.cs.  F05  HU-07- 15-83738   H 11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 0  Kovács József             1.cs.  F33  HU-06- 15-82808   H 117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64   31  Kiss László II.           2.cs.  F01  HU 05- D-136767   H 11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24   28  Csidey József             0.cs.  F30  HU-07- D-165879   H 11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 0  Sokorai Csaba             1.cs.  F16  HU-06- 11-12172   H 11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65   32  Árkosi Zoltán             0.cs.  F01  HU-06- 11-11077   H 117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66   33  Remete Zoltán             1.cs.  F01  HU-06- 11-05445   H 11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67   34  Ábrahám Tibor             1.cs.  F01  HU-79- 62511014   H 11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25   29  Földing Norbert           2.cs.  F30  HU-06- 11-15938   H 117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26   25  Bedő László               2.cs.  F08  HU-06- 11-07099   T 117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Papp Zsuzsanna            1.cs.  F33  HU 07- 15-90807   H 11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Adrián Arnold             0.cs.  F16  HU-07- 11-23370   H 11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27   30  Elekes István             2.cs.  F30  HU-06- 11-09647   H 11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28   38  Rácz-Süveges              2.cs.  F13  HU-06- 11-10938   H 11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68   25  Kiss Ferenc               1.cs.  F02  HU-07- 11-16483   H 11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 0  Rum János dr.             2.cs.  F16  HU-05- 11-01155   H 11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29   39  Rácz-Süveges              1.cs.  F13  HU-07- 11-21153   H 11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69   26  Szarvas István            2.cs.  F02  HU-03- 11-73341   H 117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 0  Papp Géza                 2.cs.  F33  HU 04- 15-67066   T 11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 0  Megyeri Zoltán            0.cs.  F05  HU-06- 50-16342   H 11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21  Szűcs Gyula               1.cs.  F10  HU-06- D-143816   H 11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 0  Takács Gábor              1.cs.  F16  HU-06- 11-11499   H 117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70   27  Feicser Béla              2.cs.  F02  HU-06- 50-53565   H 117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71   28  Kulicskó Ferenc           2.cs.  F02  HU 05- 11-94862   H 11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72   35  Remete Zoltán             0.cs.  F01  HU-07- 11-16145   T 11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22  Páli István               1.cs.  F10  HU-06- 11-08620   H 11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30   40  Scheily Gábor             1.cs.  F13  HU-06- M-113015   H 11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73   29  Balogh Zoltán             2.cs.  F02  HU-06- 11-06576   H 11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 0  Prém Zoltán               1.cs.  F33  HU-06- 15-83195   H 117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31   26  Horváth László            1.cs.  F08  HU 06- 11-07185   H 11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74   36  Remete Zoltán             2.cs.  F01  HU-06- 11-05448   T 117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75   30  Kulicskó Ferenc           2.cs.  F02  HU 05- 11-94859   H 11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32   31  Földing Norbert           2.cs.  F30  HU-07- 11-25485   H 11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76   37  Ábrahám József            1.cs.  F01  HU-04- 11-88670   H 11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 0  Rum János dr.             1.cs.  F16  HU-03- 11-78758   H 11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 0  Szabó Attila              1.cs.  F33  HU-05- 11-96241   H 11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 0  Takács Gábor              2.cs.  F16  HU-05- 11-01053   H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33   41  Scheily Gábor             1.cs.  F13  HU-07- 11-20335   H 11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 0  Szabó Gábor               2.cs.  F16  HU-07- 11-25085   H 11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34   42  Németh Károly             1.cs.  F13  HU-05- 11-96471   H 116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 0  Sokorai Csaba             2.cs.  F16  HU-05- 11-00619   H 11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 0  Mitring Imre              1.cs.  F16  HU-02- 11-65235   H 11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35   27  Bedő Szabolcs             1.cs.  F08  HU-05- 11-95507   H 116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23  Füredi Péter              1.cs.  F10  HU-06- 11-07783   H 116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77   31  Bódi Ferenc               2.cs.  F02  HU 06- 11-05599   H 11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78   10  Tóth József               2.cs.  F19  HU-07- 11-15967   H 11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 0  Jakab Sándor              1.cs.  F05  HU-06- 15-75401   H 11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 0  Sokorai Csaba             1.cs.  F16  HU-05- 11-00797   H 11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79   38  Kiss László               1.cs.  F01  HU-03- 11-77256   H 11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0  Kovács Jenő               2.cs.  F33  HU-04- 11-92987   H 11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 0  Jakab Sándor              0.cs.  F05  HU-06- 15-75756   H 116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 0  Németh Lajos              1.cs.  F25  HU-06- 15-80061   H 11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 0  Prém Zoltán               2.cs.  F33  HU-07- 15-90742   H 11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 0  Rasztovich Gyula          1.cs.  F05  HU-07- D-163423   H 11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80   11  Szórádi Imre              2.cs.  F19  HU-04- 11-90245   H 11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81   39  Gyurovszky Béla           1.cs.  F01  SK-06-0805-1178   H 116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36   28  Bedő Szabolcs             2.cs.  F08  HU-07- 11-19883   T 11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82    1  Vigh Tibor                2.cs.  F20  HU-07- 11-24539   H 11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37   32  Földing Norbert           2.cs.  F30  HU-07- D-165556   H 116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38   43  Marics István             2.cs.  F13  HU-04- 11-87765   H 116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83   32  Kulicskó Ferenc           0.cs.  F02  HU 07- 11-16417   H 11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24  Fuhrmann László           1.cs.  F10  HU-07- D-165431   H 11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84   40  Ábrahám János             0.cs.  F01  HU-07- 11-21253   H 11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39   33  Cenkvári Attila           2.cs.  F30  HU-07- 11-25783   H 116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 0  Papp Zsuzsanna            1.cs.  F33  HU 07- 15-90792   H 116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25  Szűcs Gyula               2.cs.  F10  HU-07- D-165425   H 11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26  Szűcs Gyula               2.cs.  F10  HU-03- 11-75357   H 116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 0  Takács Gábor              1.cs.  F16  HU-06- 11-11464   H 116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85   33  Kulicskó Ferenc           1.cs.  F02  HU 06- 11-05728   H 11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 0  Szabó Attila              1.cs.  F33  HU-07- 15-90534   H 11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86   34  Szarvas István            2.cs.  F02  HU-07- D-165968   H 11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87   35  Páva Zoltán               1.cs.  F02  HU-07- 11-16983   T 11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 0  Éliás István              1.cs.  F05  HU-06- 15-76927   H 11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 0  Kovács Jenő               2.cs.  F33  HU-04- 11-92950   H 11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27  J.Varga Attila            1.cs.  F10  HU-06- D-150429   H 116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88   41  Árkosi Zoltán             0.cs.  F01  HU-07- 11-21382   H 11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40    0  Bedő László               2.cs.  F08  HU-07- 11-17883   H 11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41   34  Csidey József             2.cs.  F30  HU-06- 11-15426   H 116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89   36  Kulicskó Ferenc           2.cs.  F02  HU 05- 11-94853   H 11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90   37  Csabai Mihály             2.cs.  F02  HU-06- 11-06747   H 11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91   42  Balog Norbert             2.cs.  F01  HU-06- 15-80802   T 11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28  Nagy Béla                 1.cs.  F10  HU-05- 11-96606   H 11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42   44  Rácz-Süveges              2.cs.  F13  HU-06- 11-10007   H 11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143   35  Szollár-Knauz             1.cs.  F30  HU-07- D-165205   H 11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44   19  Fekete Zoltán             1.cs.  F11  HU-07- 11-20235   H 116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45    0  Kubik József              2.cs.  F08  HU 06- 11-07068   T 11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 0  Prém Zoltán               1.cs.  F33  HU-07- 15-90653   H 11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92   43  Ábrahám József            1.cs.  F01  HU-06- 11-11155   H 11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93   38  Szarvas István            1.cs.  F02  HU-07- 11-17605   H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29  Fuhrmann László           1.cs.  F10  HU-06- D-147738   H 116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46   36  Elekes István             2.cs.  F30  HU-05- 11-98206   H 11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47   18  Baracskai Tibor           1.cs.  F24  HU-06- D-147621   H 11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94   44  Becker Jenő               1.cs.  F01  HU-06- 11-11396   H 116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95   45  Kiss László II.           1.cs.  F01  HU 05- D-136762   T 11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Kiss Károly               1.cs.  F16  HU-05- 11-01513   H 11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96    2  Vigh Tibor                2.cs.  F20  HU-06- 11-13944   H 11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48    0  Rácz-Süveges              2.cs.  F13  HU-06- 11-10050   H 11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0  Szabó Attila              2.cs.  F33  HU-06- 15-82951   T 11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49   37  Markó Dezső               1.cs.  F30  HU-06- 11-15722   H 11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 0  Szabó Attila              0.cs.  F33  HU-06- 15-82991   T 115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97   46  Árkosi Zoltán             2.cs.  F01  HU-06- D-147554   H 11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50   38  Szollár-Knauz             1.cs.  F30  HU-06- D-150290   T 11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51   39  Buda Sándor               1.cs.  F30  HU-06- 11-15509   H 11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30  Nagy Béla                 0.cs.  F10  HU-05- 11-96621   H 115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52    0  Kubik József              1.cs.  F08  HU 07- 11-17742   H 11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53    0  Rácz-Süveges              2.cs.  F13  HU-07- 11-21147   H 11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 0  Adrián Arnold             0.cs.  F16  HU-07- 11-23373   H 11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98   39  Kustyán Tamás             2.cs.  F02  HU-07- 11-16702   H 115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99   47  Heilig Károly             0.cs.  F01  HU 07- 11-16271   H 11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 0  Prém Zoltán               2.cs.  F33  HU-06- 15-83235   H 11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54   19  Jankó József              0.cs.  F24  HU-06- 11-14154   H 11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55   20  Jankó József              2.cs.  F24  HU-05- 11-02891   H 115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 0  Dóczy Ferenc              1.cs.  F05  HU-06- 15-76550   H 11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100   40  Kiss Ferenc               1.cs.  F02  HU-06- 11-06245   H 11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56   40  Markó Dezső               0.cs.  F30  HU-06- 11-15715   H 115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 0  Rasztovich Gyula          2.cs.  F05  HU-04- 15-61123   H 11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 0  Sokorai Csaba             1.cs.  F16  HU-07- 50-27575   H 11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57    0  Kókai Attila és fia       0.cs.  F13  HU-07- 11-20041   H 11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Szabó Attila              0.cs.  F33  HU-07- 15-90535   T 11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 0  Szabó József              2.cs.  F25  HU-06- 15-79737   H 11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58   41  Csidey József             2.cs.  F30  HU-07- D-165870   H 11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59    0  Marics István             2.cs.  F13  HU-07- 11-20712   H 11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Papp László               1.cs.  F16  HU-05- 11-00916   H 115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01   48  Bukta Ferenc              1.cs.  F01  HU 04- 11-88520   T 11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60   21  Viglidán László           1.cs.  F24  HU-06- 11-15016   H 11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61    0  Bedő Szabolcs             2.cs.  F08  HU-07- 11-17838   H 115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02   49  Bukta Ferenc              1.cs.  F01  HU 04- 11-88509   T 115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62   22  Jankó József              1.cs.  F24  HU-07- 11-24700   H 11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Szabó József              2.cs.  F25  HU-06- 15-79734   H 11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Zámolyi Zoltán            2.cs.  F25  HU-06- 15-79497   H 11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Papp László               1.cs.  F16  HU-06- 11-11662   H 11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 0  Takács Gábor              2.cs.  F16  HU-05- 11-01044   H 115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 0  Gulyás László             1.cs.  F05  HU 07- 15-84455   H 115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 0  Rasztovich Gyula          0.cs.  F05  HU-05- 15-67686   H 115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103   41  Bódi Ferenc               1.cs.  F02  HU 05- 11-94605   H 11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63   20  Sziládi Dezső             1.cs.  F11  HU-06- 50-60270   H 115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64   42  Csidey József             1.cs.  F30  HU-07- D-165881   H 11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31  Páli István               1.cs.  F10  HU-07- D-165819   H 115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 0  Sebestyén László          1.cs.  F25  HU 06- 15-79414   H 11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04   42  Feicser Béla              1.cs.  F02  HU-07- 50-48943   H 11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Zámolyi Zoltán            2.cs.  F25  HU-07- 15-88372   H 11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0  Szabó Attila              0.cs.  F33  HU-07- D-163377   H 115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Varga Attila              1.cs.  F25  HU 04- 15-64651   H 11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165   21  Sziládi Dezső             0.cs.  F11  HU-06- 11-09146   H 11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 0  Kovács Jenő               0.cs.  F33  HU-06- 15-82847   H 115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05   50  Ábrahám József            2.cs.  F01  HU-04- 11-88684   T 11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06   43  Feicser Béla              1.cs.  F02  HU-07- 50-48928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166   43  Földing Norbert           1.cs.  F30  HU-07- 11-26023   H 11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07   51  Remete Zoltán             2.cs.  F01  HU-06- 11-05438   T 11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67   44  Csidey József             2.cs.  F30  HU-06- 11-06534   T 11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68   22  Kovács Zoltán             2.cs.  F11  HU-07- 11-24813   T 11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08   44  Szalai Pál                1.cs.  F02  HU-06- 11-06889   H 11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Takács Gábor              2.cs.  F16  HU-06- 11-11453   H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Horváth Ferenc            1.cs.  F05  HU-06- 15-76343   H 11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32  Nagy Béla                 1.cs.  F10  HU-07- 11-19271   H 11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69   23  Jankó József              0.cs.  F24  HU-07- 11-24715   H 11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70   24  Tringer-dúc               1.cs.  F24  HU-07- 11-24841   T 115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171   25  Tringer-dúc               1.cs.  F24  HU-07- 11-24834   T 11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33  J.Varga Attila            1.cs.  F10  HU-07- D-165336   T 11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34  Szűcs Gyula               2.cs.  F10  HU-07- D-165418   H 11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72   45  Markó Dezső               0.cs.  F30  HU-07- 11-21145   H 11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109   52  Kiss László               1.cs.  F01  HU-07- 11-21453   T 11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173    0  Scheily Gábor             1.cs.  F13  HU-06- 11-09657   H 115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174    0  Rácz-Süveges              2.cs.  F13  HU-07- 11-21031   H 11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110   45  Páva Zoltán               0.cs.  F02  HU-07- 11-16930   H 114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111   46  Bódi Ferenc               1.cs.  F02  HU 07- 11-16327   H 11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Szabó Attila              0.cs.  F33  HU-07- D-163371   H 11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Szabó Attila              0.cs.  F33  HU-07- M-112052   T 11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Jakab Sándor              1.cs.  F05  HU-06- 15-75648   H 11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12   47  Fertetics Gyula           1.cs.  F02  HU-06- D-148923   H 11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13   53  Molnár Imre és Tamás      2.cs.  F01  HU-05- 11-93866   H 11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Potyondi István           1.cs.  F05  HU-06- 15-76855   H 11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75   26  Böröczki Károly           1.cs.  F24  HU-04- 50-61375   H 11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76   46  Buda Sándor               1.cs.  F30  HU-06- 11-15591   H 11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0  Holczhammer Sándor        1.cs.  F16  HU-06- 50-16452   H 114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77   27  Hadaró Ádám               2.cs.  F24  HU-07- 11-25432   H 11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78    0  Scheily Gábor             1.cs.  F13  HU-06- 11-09684   H 114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79    0  Bedő Szabolcs             1.cs.  F08  HU-06- 11-07288   H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180    0  Scheily Gábor             1.cs.  F13  HU-06- 11-09754   H 114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14   12  Ring László               1.cs.  F19  HU 07- 11-21673   T 11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 0  Kovács József             0.cs.  F33  HU-07- 15-90866   H 114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115   54  Kiss László II.           0.cs.  F01  HU 06- 11-05318   T 11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 0  Czank Sándor              1.cs.  F16  HU-03- 11-78157   H 11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181   47  Bors László               1.cs.  F30  HU-06- 50-12651   H 11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182   28  Jankó József              2.cs.  F24  HU-06- 11-14170   H 114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116   13  Tóth László               2.cs.  F19  HU 07- 50-40647   H 114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117   14  Földesi Miklós            1.cs.  F19  HU 07- 11-23438   T 11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Károlyi Sándor            1.cs.  F16  HU-05- 11-01180   H 11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35  Hodossy Ernő              1.cs.  F10  HU-06- 11-08304   H 11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 0  Szabó József              0.cs.  F25  HU-07- 15-87711   H 114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Kiss Károly               2.cs.  F16  HU-07- 11-16052   H 11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 0  Adrián Arnold             1.cs.  F16  HU-05- 11-01123   H 11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Sokorai Csaba             2.cs.  F16  HU-04- 11-89781   H 114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Papp Géza                 2.cs.  F33  HU 06- 15-82921   H 11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118    3  Menyhárt Miklós           1.cs.  F20  HU-06- 50-12748   H 11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183   29  Böröczki Károly           2.cs.  F24  HU-04- 50-31750   T 114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 0  Jakab Sándor              0.cs.  F05  HU-06- 15-75667   T 11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Kovács Miklós             1.cs.  F25  HU-06- 15-80142   H 11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184   23  Bagó Csaba                1.cs.  F11  HU-05- 11-97487   H 114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119   55  Becker Jenő               1.cs.  F01  HU-04- 11-88483   H 11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120   56  Forró József              1.cs.  F01  HU-06- 50-12322   H 114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 0  Rédli István              0.cs.  F05  HU 07- 15-84330   H 11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185    0  Soós István               1.cs.  F13  HU-07- 11-20671   H 114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186    0  Kertai László             1.cs.  F13  HU 07- 50-27056   H 11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Szűcs Gyula               1.cs.  F10  HU-01- 11-48720   H 11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 0  Szabó Gábor               1.cs.  F16  HU-06- 50-60589   H 114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121   15  Szórádi Imre              1.cs.  F19  HU-04- D-138742   H 11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187   24  Doktor László             1.cs.  F11  HU-07- 11-19754   T 11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22   57  Ábrahám János             2.cs.  F01  HU-07- 11-21281   H 114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 0  Papp Géza                 2.cs.  F33  HU 04- 15-66992   H 11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88    0  Marics István             1.cs.  F13  HU-04- 11-87775   H 114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Varga Attila              1.cs.  F25  HU 01- 15-44558   H 11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123   58  Ábrahám János             1.cs.  F01  HU-04- 11-88593   T 11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124   48  Kustyán Tamás             2.cs.  F02  HU-07- 11-16727   H 11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89    0  Rácz-Süveges              0.cs.  F13  HU-07- 11-21166   H 11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190   25  Nagy László               1.cs.  F11  HU-06- 11-09255   T 11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 0  Kovács Jenő               2.cs.  F33  HU-06- 15-82876   H 11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25   16  Tóth József               1.cs.  F19  HU-06- M-112523   H 114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191    0  Bedő Szabolcs             1.cs.  F08  HU-05- 11-95525   H 11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192    0  Kókai Attila és fia       1.cs.  F13  HU-06- 11-10656   H 11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93    0  Bedő László               1.cs.  F08  HU-05- 11-95495   H 114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Adrián Arnold             0.cs.  F16  HU-07- 11-23365   H 11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126    4  Vigh Tibor                1.cs.  F20  HU-05- 11-02341   H 114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127   49  Zvezdovics Szilvér        2.cs.  F02  HU 06- 11-05770   H 11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128   50  Kustyán Tamás             2.cs.  F02  HU-06- 50-53507   H 11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Füredi Péter              1.cs.  F10  HU-07- 11-19000   H 1142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F25    5 h.  3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 5 h.  34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   5 h.  3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2.cs. F16    5 h.  3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F16    5 h.  3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F16    5 h.  3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1.cs. F05    5 h.  3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F05    5 h.  3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F25    5 h.  324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   5 h.  3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 5 h.  3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F33    5 h.  30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F05    5 h.  30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F11    5 h.  30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F16    5 h.  29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1.cs. F01    5 h.  2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   5 h.  290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2.cs. F33    5 h.  28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F16    5 h.  2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F33    5 h.  27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1.cs. F16    5 h.  2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1.cs. F33    5 h.  26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25    4 h.  2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F13    4 h.  2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József                   2.cs. F25    5 h.  26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F10    5 h.  2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2.cs. F05    4 h.  25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2.cs. F33    5 h.  2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F16    5 h.  25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10    5 h.  2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2.cs. F13    5 h.  2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F16    5 h.  2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2.cs. F05    4 h.  2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2.cs. F30    5 h.  2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F13    4 h.  23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ózsef                  1.cs. F33    4 h.  23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2.cs. F02    5 h.  2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enő                    1.cs. F33    4 h.  2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1.cs. F30    5 h.  2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enő                    2.cs. F33    5 h.  23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F24    4 h.  2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László                1.cs. F24    4 h.  2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2.cs. F10    5 h.  2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1.cs. F13    4 h.  224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1.cs. F25    4 h.  2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Gábor                    2.cs. F16    4 h.  2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Gábor                    1.cs. F16    5 h.  2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zhammer Sándor             1.cs. F16    4 h.  21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F02    4 h.  21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Éliás István                   1.cs. F05    4 h.  2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2.cs. F25    4 h.  2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Lajos                   1.cs. F25    4 h.  20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korai Csaba                  1.cs. F16    4 h.  1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1.cs. F33    3 h.  18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brahám János                  2.cs. F01    4 h.  17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               2.cs. F30    4 h.  1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uda Sándor                    1.cs. F30    4 h.  17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   4 h.  1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Szabolcs                  1.cs. F08    4 h.  1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1.cs. F16    3 h.  1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1.cs. F02    4 h.  17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ics István                  2.cs. F13    4 h.  17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1.cs. F08    3 h.  1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öröczki Károly                1.cs. F24    3 h.  1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otyondi István                1.cs. F05    3 h.  16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2.cs. F08    3 h.  1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lyes Gábor                   1.cs. F08    3 h.  1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2.cs. F13    3 h.  1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elyem Tamás                   1.cs. F05    3 h.  1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2.cs. F02    3 h.  1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2.cs. F01    3 h.  1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órádi Imre                   2.cs. F19    3 h.  15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2.cs. F30    3 h.  151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Zoltán                  2.cs. F01    3 h.  1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racskai Tibor                1.cs. F24    3 h.  1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Zsuzsanna                 1.cs. F33    3 h.  1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s László                    1.cs. F30    3 h.  14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Szabolcs                  2.cs. F08    3 h.  1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                 2.cs. F13    2 h.  1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eimel Tamás                   1.cs. F08    2 h.  1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üredi Péter                   1.cs. F10    3 h.  1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1.cs. F13    2 h.  1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uhrmann László                1.cs. F10    3 h.  13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Pál                     1.cs. F02    3 h.  13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József                  2.cs. F33    2 h.  13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elyem Tamás                   2.cs. F05    2 h.  1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F01    2 h.  12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.Varga Attila                 1.cs. F10    3 h.  12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Ferenc                2.cs. F02    3 h.  12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kó Dezső                    2.cs. F30    2 h.  12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2.cs. F11    2 h.  1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llár Péter                   2.cs. F30    2 h.  1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mete Ferenc                  1.cs. F01    2 h.  110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László II.                2.cs. F01    2 h.  1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arkas Ferenc                  1.cs. F10    2 h.  1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övecses Gábor                 1.cs. F02    2 h.  1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asztovich Gyula               2.cs. F05    2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1.cs. F02    2 h.  1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F02    2 h.  10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ongrácz Sándor                1.cs. F08    2 h.  1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li István                    2.cs. F10    2 h.  10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kó Dezső                    1.cs. F30    2 h.  10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Károly                    2.cs. F16    2 h.  10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Elekes István                  1.cs. F30    2 h.   9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um János dr.                  2.cs. F16    2 h.   9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Tibor                  1.cs. F01    2 h.   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icser Béla                   2.cs. F02    2 h.   9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eilig Károly                  1.cs. F01    2 h.   9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Doktor László                  1.cs. F11    2 h.   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óczy Ferenc                   1.cs. F05    2 h.   8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Imre                   1.cs. F19    2 h.   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ing László                    1.cs. F19    2 h.   86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licskó Ferenc                1.cs. F02    2 h.   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2.cs. F08    2 h.   8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ebestyén László               1.cs. F25    2 h.   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Ferenc                 1.cs. F05    2 h.   82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brahám József                 1.cs. F01    2 h.   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rolyi Sándor                 1.cs. F16    2 h.   8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h Tibor                     2.cs. F20    2 h.   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orró József                   1.cs. F01    2 h.   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li István                    1.cs. F10    2 h.   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Miklós                  1.cs. F25    2 h.   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ollár-Knauz                  1.cs. F30    2 h.   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ics István                  1.cs. F13    2 h.   7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ank Sándor                   2.cs. F16    1 h.   7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ukta Ferenc                   1.cs. F01    2 h.   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Péter                  1.cs. F13    1 h.   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Zsuzsanna                 2.cs. F33    1 h.   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Zoltán                  1.cs. F11    1 h.   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kete Zoltán                  2.cs. F11    1 h.   7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cker Jenő                    1.cs. F01    2 h.   7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kó József                   2.cs. F24    2 h.   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ódi Ferenc                    1.cs. F02    2 h.   69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ongrácz Sándor                2.cs. F08    1 h.   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la Ferenc                   1.cs. F16    1 h.   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ringer-dúc                    1.cs. F24    2 h.   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nauz testvérek                1.cs. F30    1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arga Attila                   1.cs. F25    2 h.   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olnay László és Balázs        2.cs. F19    1 h.   6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Lajos                   2.cs. F25    1 h.   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ámolyi Zoltán                 1.cs. F25    1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László                2.cs. F24    1 h.   6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Domonkos Csaba                 1.cs. F30    1 h.   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llár Péter                   1.cs. F30    1 h.   5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lai R. László               1.cs. F16    1 h.   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1.cs. F25    1 h.   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Ferenc                    2.cs. F02    1 h.   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enkvári Attila                1.cs. F30    1 h.   5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lück István                   2.cs. F02    1 h.   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övecses Gábor                 2.cs. F02    1 h.   5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nauz testvérek                2.cs. F30    1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zinger Csaba                  2.cs. F19    1 h.   5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cs György                     2.cs. F11    1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áva Zoltán                    2.cs. F02    1 h.   5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dossy Ernő                   2.cs. F10    1 h.   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avasz Jenö                    2.cs. F01    1 h.   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elyes Gábor                   2.cs. F08    1 h.   5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otyondi István                2.cs. F05    1 h.   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adaró Ádám                    1.cs. F24    1 h.   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arkas Ferenc                  2.cs. F10    1 h.   5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abai Mihály                  1.cs. F02    1 h.   5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                 1.cs. F13    1 h.   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intér Imre                    1.cs. F24    1 h.   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kete Lajos                   2.cs. F11    1 h.   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zinger Csaba                  1.cs. F19    1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es Jenő                    1.cs. F01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racskai Tibor                2.cs. F24    1 h.   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György                1.cs. F24    1 h.   4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czman József                 2.cs. F24    1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logh Zoltán                  2.cs. F02    1 h.   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rváth László                 1.cs. F08    1 h.   4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um János dr.                  1.cs. F16    1 h.   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ódi Ferenc                    2.cs. F02    1 h.   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József                    2.cs. F19    1 h.   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Gyurovszky Béla                1.cs. F01    1 h.   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enkvári Attila                2.cs. F30    1 h.   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va Zoltán                    1.cs. F02    1 h.   4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abai Mihály                  2.cs. F02    1 h.   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ekete Zoltán                  1.cs. F11    1 h.   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bik József                   2.cs. F08    1 h.   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rvas István                 1.cs. F02    1 h.   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László II.                1.cs. F01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rkosi Zoltán                  2.cs. F01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ubik József                   1.cs. F08    1 h.   3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Gulyás László                  1.cs. F05    1 h.   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idey József                  1.cs. F30    1 h.   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brahám József                 2.cs. F01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Zoltán                  2.cs. F11    1 h.   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ertetics Gyula                1.cs. F02    1 h.   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olnár Imre és Tamás           2.cs. F01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adaró Ádám                    2.cs. F24    1 h.   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László                    2.cs. F19    1 h.   3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esi Miklós                 1.cs. F19    1 h.   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dossy Ernő                   1.cs. F10    1 h.   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enyhárt Miklós                1.cs. F20    1 h.   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öröczki Károly                2.cs. F24    1 h.   31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gó Csaba                     1.cs. F11    1 h.   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oós István                    1.cs. F13    1 h.   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ertai László                  1.cs. F13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brahám János                  1.cs. F01    1 h.   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agy László                    1.cs. F11    1 h.   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József                    1.cs. F19    1 h.   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h Tibor                     1.cs. F20    1 h.   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Zvezdovics Szilvér             2.cs. F02    1 h.   29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8. Baruth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15 h.  91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2.cs. F16   15 h.  8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F25   15 h.  8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15 h.  8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F05   15 h.  8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F05   15 h.  7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F13   14 h.  7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F33   15 h.  77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F05   15 h.  75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  15 h.  7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14 h.  74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1.cs. F16   14 h.  73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F13   14 h.  71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F16   15 h.  71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F11   15 h.  71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2.cs. F25   15 h.  69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  13 h.  68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F16   13 h.  6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F16   15 h.  6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2.cs. F16   13 h.  6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F16   14 h.  6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2.cs. F13   13 h.  6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1.cs. F33   13 h.  64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05   12 h.  6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F25   12 h.  64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2.cs. F13   14 h.  64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F24   13 h.  6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2.cs. F05   14 h.  6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iás István                   1.cs. F05   14 h.  61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2.cs. F33   11 h.  6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ózsef                  1.cs. F33   12 h.  60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2.cs. F33   14 h.  5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F16   13 h.  58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1.cs. F25   13 h.  58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2.cs. F02   14 h.  5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F30   13 h.  5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F33   12 h.  55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               1.cs. F30   13 h.  5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25   12 h.  5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  10 h.  5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Zsuzsanna                 2.cs. F33   11 h.  5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zhammer Sándor             1.cs. F16   11 h.  5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ém Zoltán                    2.cs. F33   10 h.  5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Zoltán                  1.cs. F01   11 h.  5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uda Sándor                    1.cs. F30   12 h.  5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2.cs. F30   12 h.  5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korai Csaba                  1.cs. F16   13 h.  5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1.cs. F01   11 h.  5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1.cs. F25   11 h.  49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F16   10 h.  49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eimel Tamás                   1.cs. F08   10 h.  48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enő                    2.cs. F33   12 h.  4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1.cs. F13   12 h.  48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2.cs. F13   10 h.  47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  10 h.  47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1.cs. F33   10 h.  4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brahám János                  2.cs. F01   12 h.  4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1.cs. F25   10 h.  4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Lajos                   2.cs. F25   11 h.  45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László                1.cs. F24    9 h.  4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Gábor                    1.cs. F16    9 h.  4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1.cs. F30   11 h.  4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1.cs. F10   11 h.  4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kete Zoltán                  1.cs. F11    9 h.  42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2.cs. F16    9 h.  4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otyondi István                1.cs. F05   10 h.  4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Gábor                    2.cs. F16    9 h.  41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   9 h.  41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2.cs. F16   10 h.  41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Ferenc                 1.cs. F05   10 h.  4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László                    1.cs. F25   10 h.  3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               2.cs. F30   10 h.  3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űcs Gyula                    1.cs. F10    9 h.  39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la Ferenc                   1.cs. F16    8 h.  3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kó Dezső                    2.cs. F30    8 h.  37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elyem Tamás                   2.cs. F05    8 h.  3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ics István                  2.cs. F13   10 h.  3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llár Péter                   2.cs. F30    8 h.  3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2.cs. F30    8 h.  3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ulyás László                  1.cs. F05    8 h.  3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 Tamás                  1.cs. F02    9 h.  3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2.cs. F05    8 h.  3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1.cs. F30    8 h.  35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övecses Gábor                 1.cs. F02    8 h.  3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űcs Gyula                    2.cs. F10    8 h.  3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Ferenc                 2.cs. F05    7 h.  3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icser Béla                   1.cs. F02    9 h.  34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1.cs. F13    9 h.  34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nkó József                   2.cs. F24    8 h.  32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yurovszky Béla                1.cs. F01    7 h.  31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lyes Gábor                   1.cs. F08    6 h.  316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László                    1.cs. F08    7 h.  3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Zsuzsanna                 1.cs. F33    8 h.  3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2.cs. F11    7 h.  3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racskai Tibor                1.cs. F24    7 h.  301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2.cs. F16    7 h.  2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ós István                    2.cs. F13    7 h.  2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elyem Tamás                   1.cs. F05    6 h.  2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Tibor                  1.cs. F01    7 h.  2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ámolyi Zoltán                 2.cs. F25    6 h.  2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József                  1.cs. F05    6 h.  2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mete Zoltán                  2.cs. F01    6 h.  2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arkas Ferenc                  1.cs. F10    6 h.  2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li István                    1.cs. F10    7 h.  2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 Norbert                  2.cs. F01    6 h.  2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János                  1.cs. F01    7 h.  2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Imre                   2.cs. F19    6 h.  2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dey József                  1.cs. F30    7 h.  2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licskó Ferenc                1.cs. F02    7 h.  2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rolyi Sándor                 1.cs. F16    6 h.  26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József                 1.cs. F01    6 h.  25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Dóczy Ferenc                   1.cs. F05    6 h.  2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István                 2.cs. F02    5 h.  25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.Varga Attila                 1.cs. F10    7 h.  24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1.cs. F11    6 h.  2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arkas Zoltán                  1.cs. F05    6 h.  2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Péter                  1.cs. F13    5 h.  2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uhrmann László                1.cs. F10    6 h.  2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                 2.cs. F13    5 h.  2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ing László                    1.cs. F19    6 h.  22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ongrácz Sándor                1.cs. F08    5 h.  22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mete Ferenc                  1.cs. F01    5 h.  22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órádi Imre                   1.cs. F19    6 h.  22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otyondi István                2.cs. F05    6 h.  2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nzsér Gyula                  1.cs. F16    5 h.  2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Unger László                   1.cs. F16    6 h.  21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.Szabó László                 1.cs. F16    5 h.  210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üredi Péter                   1.cs. F10    5 h.  20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avasz Jenö                    2.cs. F01    5 h.  2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1.cs. F01    4 h.  20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dő Szabolcs                  1.cs. F08    5 h.  206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József                  2.cs. F33    4 h.  2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Károly                    2.cs. F16    5 h.  2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esi Miklós                 1.cs. F19    5 h.  1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László                    2.cs. F16    5 h.  1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agy László                    2.cs. F11    4 h.  1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rtetics Gyula                1.cs. F02    5 h.  1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icser Béla                   2.cs. F02    4 h.  1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gó Csaba                     1.cs. F11    5 h.  18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lai R. László               1.cs. F16    4 h.  18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arkas Ferenc                  2.cs. F10    4 h.  1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Domonkos Csaba                 1.cs. F30    4 h.  17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László II.                1.cs. F01    5 h.  17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lai Pál                     1.cs. F02    4 h.  1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ors László                    2.cs. F30    5 h.  1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angl János                    1.cs. F11    4 h.  1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dő Szabolcs                  2.cs. F08    4 h.  16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öröczki Károly                1.cs. F24    3 h.  1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Doktor László                  1.cs. F11    4 h.  164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licskó Ferenc                2.cs. F02    4 h.  1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jber Imre                    2.cs. F08    3 h.  1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László II.                2.cs. F01    4 h.  1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ndes Péter                   1.cs. F25    4 h.  1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logh Zoltán                  2.cs. F02    4 h.  1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László                    1.cs. F11    4 h.  1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enkvári Attila                1.cs. F30    3 h.  1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adaró Ádám                    1.cs. F24    3 h.  14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orró József                   1.cs. F01    4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dossy Ernő                   2.cs. F10    3 h.  1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um János dr.                  1.cs. F16    4 h.  1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László                2.cs. F24    3 h.  14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arga Attila                   1.cs. F25    4 h.  1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áli István                    2.cs. F10    3 h.  1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h Tibor                     2.cs. F20    4 h.  1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lyes Gábor                   2.cs. F08    3 h.  1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nyár Károly                  1.cs. F10    3 h.  1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kete Zoltán                  2.cs. F11    3 h.  1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h Tibor                     1.cs. F20    5 h.  1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dossy Ernő                   1.cs. F10    4 h.  1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dő László                    2.cs. F08    3 h.  13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ódi Ferenc                    1.cs. F02    4 h.  13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József                    2.cs. F19    3 h.  1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Zvezdovics Szilvér             1.cs. F02    3 h.  1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Unger László                   2.cs. F16    3 h.  1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ebestyén László               1.cs. F25    3 h.  1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lidán György                1.cs. F24    3 h.  1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va Zoltán                    1.cs. F02    3 h.  1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eilig Károly                  1.cs. F01    3 h.  1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avasz Jenö                    1.cs. F01    3 h.  12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llár Péter                   1.cs. F30    3 h.  1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arkas Imre                    1.cs. F05    3 h.  11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József                    1.cs. F19    3 h.  1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ecker Jenő                    1.cs. F01    3 h.  115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czman József                 2.cs. F24    3 h.  11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eke László                    1.cs. F19    3 h.  1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öröczki Károly                2.cs. F24    3 h.  11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ringer-dúc                    1.cs. F24    3 h.  10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óth László                    2.cs. F25    3 h.  1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nauz testvérek                2.cs. F30    2 h.  1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brahám József                 2.cs. F01    3 h.  1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ebenek Imre                   2.cs. F10    3 h.  1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enyhárt Miklós                1.cs. F20    3 h.  10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László                    2.cs. F01    3 h.  10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ubik József                   1.cs. F08    3 h.   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lay Tibor                   1.cs. F13    2 h.   9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racskai Tibor                2.cs. F24    2 h.   9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ekete Lajos                   2.cs. F11    2 h.   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zinger Csaba                  1.cs. F19    2 h.   9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ing László                    2.cs. F19    3 h.   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anich Mihály                  1.cs. F13    2 h.   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ertetics Gyula                2.cs. F02    3 h.   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László                    1.cs. F19    2 h.   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zinger Csaba                  2.cs. F19    2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ss Ferenc                    2.cs. F02    2 h.   8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émeth Csaba                   1.cs. F25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abai Mihály                  2.cs. F02    2 h.   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agy Gábor                     1.cs. F02    2 h.   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ringer-dúc                    2.cs. F24    3 h.   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Miklós                  1.cs. F25    2 h.   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irály László                  1.cs. F33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ódi Ferenc                    2.cs. F02    2 h.   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abai Mihály                  1.cs. F02    2 h.   7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ollár-Knauz                  1.cs. F30    2 h.   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enkvári Attila                2.cs. F30    2 h.   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anyár Károly                  2.cs. F10    2 h.   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ukta Ferenc                   1.cs. F01    2 h.   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ongrácz Sándor                2.cs. F08    1 h.   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lauzer Sándor                 1.cs. F08    2 h.   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Németh Károly                  2.cs. F13    2 h.   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Árkosi Zoltán                  2.cs. F01    2 h.   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nauz testvérek                1.cs. F30    1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olnay László és Balázs        2.cs. F19    1 h.   6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Zvezdovics Szilvér             2.cs. F02    2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arró Nándor                   1.cs. F01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Glück István                   2.cs. F02    1 h.   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epi Bence                    2.cs. F16    1 h.   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övecses Gábor                 2.cs. F02    1 h.   5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cs György                     2.cs. F11    1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áva Zoltán                    2.cs. F02    1 h.   5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olnay László és Balázs        1.cs. F19    1 h.   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bó László                   1.cs. F16    2 h.   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Árkosi Zoltán                  1.cs. F01    2 h.   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intér Imre                    1.cs. F24    1 h.   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arró Nándor                   2.cs. F01    1 h.   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Ács György                     1.cs. F11    1 h.   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öldes Jenő                    1.cs. F01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Gyurovszky Béla                2.cs. F01    1 h.   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esi Miklós                 2.cs. F19    1 h.   46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uszti Zoltán                  1.cs. F30    1 h.   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László                 1.cs. F08    1 h.   4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imon Károly                   1.cs. F10    1 h.   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ubik József                   2.cs. F08    1 h.   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logh Zoltán                  1.cs. F02    1 h.   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rvas István                 1.cs. F02    1 h.   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oros István                   2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vács Zoltán                  2.cs. F11    1 h.   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Görözdös Lajos                 1.cs. F01    1 h.   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olnár Imre és Tamás           2.cs. F01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adaró Ádám                    2.cs. F24    1 h.   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óth László                    2.cs. F19    1 h.   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Domonkos Csaba                 2.cs. F30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ertai László                  1.cs. F13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eke László                    2.cs. F19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P.Szabó László                 2.cs. F16    1 h.   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lai Imre                    2.cs. F02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czman József                 1.cs. F24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émet Gábor                    1.cs. F01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elyes Árpád                   1.cs. F25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uhrmann László                2.cs. F10    1 h.   23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5   H  3h 18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6- 15-75531   H  3h 18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724   H  3h 18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4- 11-89220   H  3h 18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6- 11-09811   H  3h 18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4- 11-89262   H  3h 17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07- 15-87704   H  3h 17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Péter                  F13 HU-07- 11-20969   H  3h 17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József                   F25 HU-07- 15-87708   H  3h 17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13 HU-05- 11-96454   H  3h 17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06- 11-09770   H  3h 17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okorai Csaba                  F16 HU-05- 11-00869   H  3h 17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akab Sándor                   F05 HU-06- 15-75613   H  3h 173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édli István                   F05 HU 06- 15-76164   H  3h 17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rém Zoltán                    F33 HU-07- 15-90654   H  3h 171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édli István                   F05 HU 06- 15-76172   H  3h 17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Németh Károly                  F13 HU-06- 11-08466   H  3h 17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cheily Gábor                  F13 HU-05- 11-98582   H  3h 16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Éliás István                   F05 HU-05- 15-67974   H  3h 16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Jakab Sándor                   F05 HU-06- 15-75680   H  3h 166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Zsuzsanna                 F33 HU 07- 15-90799   T  3h 18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6- 15-75485   T  3h 11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7- 11-24915   T  2h 11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2   T  2h 107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II.                F01 HU 07- D-165312   T  2h  9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6- 15-79913   T  2h  9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7- 15-87838   T  2h  9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7- 15-87788   T  2h  9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6- 15-75478   T  2h  9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7- 11-16145   T  2h  9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06- 11-13269   T  2h  91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anich Mihály                  F13 HU 04- 12-55154   T  2h  89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 06- 15-82901   T  2h  8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ordás Károly                 F25 HU-07- 20-12037   T  2h  88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Géza                      F33 HU 06- 15-82904   T  2h  8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iss László                    F01 HU-07- 11-21453   T  2h  8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Attila                   F33 HU-06- 15-82991   T  2h  8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mete Zoltán                  F01 HU-04- 11-82505   T  2h  79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László II.                F01 HU 05- D-136762   T  2h  7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Ábrahám János                  F01 HU-04- 11-88593   T  2h  76,96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0:06:00Z</dcterms:created>
  <dc:creator>Király István</dc:creator>
  <dc:description/>
  <dc:language>en-US</dc:language>
  <cp:lastModifiedBy>Király István</cp:lastModifiedBy>
  <cp:lastPrinted>2008-06-13T13:20:00Z</cp:lastPrinted>
  <dcterms:modified xsi:type="dcterms:W3CDTF">2008-06-13T11:25:00Z</dcterms:modified>
  <cp:revision>5</cp:revision>
  <dc:subject/>
  <dc:title>Győr-Rába Tagszövetség</dc:title>
</cp:coreProperties>
</file>