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6.17 19:04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6.19 05:58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6.19 06:04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7.17 19:04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3   23   271   54    88  32,5  1335,70   1231,50</w:t>
      </w:r>
    </w:p>
    <w:p>
      <w:pPr>
        <w:pStyle w:val="HTMLkntformzott"/>
        <w:rPr/>
      </w:pPr>
      <w:r>
        <w:rPr>
          <w:color w:val="000000"/>
        </w:rPr>
        <w:t>F10 Abda               14   25   223   45    41  18,4  1302,96   1210,44</w:t>
      </w:r>
    </w:p>
    <w:p>
      <w:pPr>
        <w:pStyle w:val="HTMLkntformzott"/>
        <w:rPr/>
      </w:pPr>
      <w:r>
        <w:rPr>
          <w:color w:val="000000"/>
        </w:rPr>
        <w:t>F16 Lébény             18   35   363   73    99  27,3  1306,06   1233,17</w:t>
      </w:r>
    </w:p>
    <w:p>
      <w:pPr>
        <w:pStyle w:val="HTMLkntformzott"/>
        <w:rPr/>
      </w:pPr>
      <w:r>
        <w:rPr>
          <w:color w:val="000000"/>
        </w:rPr>
        <w:t>F25 Szany              14   27   252   50    37  14,7  1316,95   1199,72</w:t>
      </w:r>
    </w:p>
    <w:p>
      <w:pPr>
        <w:pStyle w:val="HTMLkntformzott"/>
        <w:rPr/>
      </w:pPr>
      <w:r>
        <w:rPr>
          <w:color w:val="000000"/>
        </w:rPr>
        <w:t>F33 Kóny                8   20   214   43    58  27,1  1315,25   1228,69</w:t>
      </w:r>
    </w:p>
    <w:p>
      <w:pPr>
        <w:pStyle w:val="HTMLkntformzott"/>
        <w:rPr/>
      </w:pPr>
      <w:r>
        <w:rPr>
          <w:b/>
          <w:color w:val="000000"/>
        </w:rPr>
        <w:t>Hanság                 67  130  1323  265   323  24,4  1335,70   1224,60</w:t>
      </w:r>
    </w:p>
    <w:p>
      <w:pPr>
        <w:pStyle w:val="HTMLkntformzott"/>
        <w:rPr/>
      </w:pPr>
      <w:r>
        <w:rPr>
          <w:color w:val="000000"/>
        </w:rPr>
        <w:t>F01 Győr               19   41   478   96    55  11,5  1284,78   1184,55</w:t>
      </w:r>
    </w:p>
    <w:p>
      <w:pPr>
        <w:pStyle w:val="HTMLkntformzott"/>
        <w:rPr/>
      </w:pPr>
      <w:r>
        <w:rPr>
          <w:color w:val="000000"/>
        </w:rPr>
        <w:t>F02 Győr               18   39   384   77    89  23,2  1299,66   1218,36</w:t>
      </w:r>
    </w:p>
    <w:p>
      <w:pPr>
        <w:pStyle w:val="HTMLkntformzott"/>
        <w:rPr/>
      </w:pPr>
      <w:r>
        <w:rPr>
          <w:color w:val="000000"/>
        </w:rPr>
        <w:t>F19 Győr               10   22   196   39    20  10,2  1279,37   1177,92</w:t>
      </w:r>
    </w:p>
    <w:p>
      <w:pPr>
        <w:pStyle w:val="HTMLkntformzott"/>
        <w:rPr/>
      </w:pPr>
      <w:r>
        <w:rPr>
          <w:color w:val="000000"/>
        </w:rPr>
        <w:t>F20 Gönyű               9   14   133   27     6   4,5  1254,35   1173,97</w:t>
      </w:r>
    </w:p>
    <w:p>
      <w:pPr>
        <w:pStyle w:val="HTMLkntformzott"/>
        <w:rPr/>
      </w:pPr>
      <w:r>
        <w:rPr>
          <w:b/>
          <w:color w:val="000000"/>
        </w:rPr>
        <w:t>Duna                   56  116  1191  238   170  14,3  1299,66   1196,76</w:t>
      </w:r>
    </w:p>
    <w:p>
      <w:pPr>
        <w:pStyle w:val="HTMLkntformzott"/>
        <w:rPr/>
      </w:pPr>
      <w:r>
        <w:rPr>
          <w:color w:val="000000"/>
        </w:rPr>
        <w:t>F08 Tét                 9   16   136   27    15  11,0  1267,25   1188,77</w:t>
      </w:r>
    </w:p>
    <w:p>
      <w:pPr>
        <w:pStyle w:val="HTMLkntformzott"/>
        <w:rPr/>
      </w:pPr>
      <w:r>
        <w:rPr>
          <w:color w:val="000000"/>
        </w:rPr>
        <w:t>F11 Győrújbarát         9   20   217   43    29  13,4  1290,52   1201,75</w:t>
      </w:r>
    </w:p>
    <w:p>
      <w:pPr>
        <w:pStyle w:val="HTMLkntformzott"/>
        <w:rPr/>
      </w:pPr>
      <w:r>
        <w:rPr>
          <w:color w:val="000000"/>
        </w:rPr>
        <w:t>F13 Győr               12   26   241   48    78  32,4  1305,91   1242,23</w:t>
      </w:r>
    </w:p>
    <w:p>
      <w:pPr>
        <w:pStyle w:val="HTMLkntformzott"/>
        <w:rPr/>
      </w:pPr>
      <w:r>
        <w:rPr>
          <w:color w:val="000000"/>
        </w:rPr>
        <w:t>F24 Nyúl               10   19   178   36    27  15,2  1281,89   1199,51</w:t>
      </w:r>
    </w:p>
    <w:p>
      <w:pPr>
        <w:pStyle w:val="HTMLkntformzott"/>
        <w:rPr/>
      </w:pPr>
      <w:r>
        <w:rPr>
          <w:color w:val="000000"/>
        </w:rPr>
        <w:t>F30 Győr               10   24   211   42    57  27,0  1306,12   1228,42</w:t>
      </w:r>
    </w:p>
    <w:p>
      <w:pPr>
        <w:pStyle w:val="HTMLkntformzott"/>
        <w:rPr/>
      </w:pPr>
      <w:r>
        <w:rPr>
          <w:b/>
          <w:color w:val="000000"/>
        </w:rPr>
        <w:t>Bakonyalja             50  105   983  197   206  21,0  1306,12   1216,25</w:t>
      </w:r>
    </w:p>
    <w:p>
      <w:pPr>
        <w:pStyle w:val="HTMLkntformzott"/>
        <w:rPr/>
      </w:pPr>
      <w:r>
        <w:rPr>
          <w:b/>
          <w:color w:val="000000"/>
        </w:rPr>
        <w:t>Tagszövetségben       173  351  3497  699   699  20,0  1335,70   1214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egyeri Zoltán            1.cs.  F05  HU-07- 15-84907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Szabó József              1.cs.  F25  HU-07- 15-87704   H 13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Prém Zoltán               1.cs.  F33  HU-07- 15-90654   H 13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Kovács Jenő               1.cs.  F33  HU-06- 15-82829   H 13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Gulyás László             1.cs.  F05  HU 07- 50-35252   H 130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Buda Sándor               1.cs.  F30  HU-06- 11-15504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Sokorai Csaba             2.cs.  F16  HU-05- 11-00832   H 13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2  Elekes István             2.cs.  F30  HU-07- 11-26146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Magyari Zsolt             1.cs.  F13  HU-04- 11-88209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3  Jakab Sándor              1.cs.  F05  HU-05- D-133350   H 13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3  Bors László               1.cs.  F30  HU-07- 11-25578   H 13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1  Farkas Ferenc             2.cs.  F10  HU-07- 11-18803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2  Sokorai Csaba             1.cs.  F16  HU-07- 11-22532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4  Rasztovich Gyula          2.cs.  F05  HU-07- M-112136   H 13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1    3  Papp Zsuzsanna            1.cs.  F33  HU 07- 15-90792   H 12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1    1  Kustyán Tamás             1.cs.  F02  HU-07- D-165696   H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2  Soós István               1.cs.  F13  HU-07- D-168661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3  Soós István               2.cs.  F13  HU-07- 11-20629   H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 2  Páli István               1.cs.  F10  HU-07- D-165837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 5  Rasztovich Gyula          1.cs.  F05  HU-06- D-144331   H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4    6  Megyeri Zoltán            2.cs.  F05  HU-06- 50-16342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5    7  Rasztovich Gyula          1.cs.  F05  HU-07- 15-84256   H 12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2    2  Kiss Ferenc               1.cs.  F02  HU-06- 11-06237   H 12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3    3  Kustyán Tamás             1.cs.  F02  HU-07- D-165662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4  Scheily Gábor             1.cs.  F13  HU-06- 11-09681   H 12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6    3  Adrián Arnold             2.cs.  F16  HU-07- 11-23340   H 12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 4  Takács Gábor              2.cs.  F16  HU-06- 11-11477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8    5  Scheily Gábor             2.cs.  F13  HU-07- 11-20353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4    4  Kustyán Tamás             0.cs.  F02  HU-07- D-165697   H 12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6  Scheily Gábor             1.cs.  F13  HU-07- 11-20365   H 129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 3  Rebenek Imre              2.cs.  F10  HU 06- 11-08196   H 12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0    1  Kovács Zoltán             1.cs.  F11  HU-07- 11-24805   T 12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1    7  Rácz-Süveges              2.cs.  F13  HU-06- 12-75336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 8  Jakab Sándor              0.cs.  F05  HU-07- D-166181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9  Megyeri Zoltán            1.cs.  F05  HU-07- 50-35031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5  Adrián Arnold             1.cs.  F16  HU-03- 11-77645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5    5  Kustyán Tamás             0.cs.  F02  HU-07- D-165665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 6  Adrián Arnold             1.cs.  F16  HU-04- 11-89510   H 12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3    7  Czank Sándor              1.cs.  F16  HU-02- 11-65722   H 12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4    8  Czank Sándor              2.cs.  F16  HU-07- 11-22054   H 12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 4  Hodossy Ernő              2.cs.  F10  HU-05- 11-96506   H 12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6    6  Kustyán Tamás             2.cs.  F02  HU-06- D-148846   H 128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8  Németh Károly             1.cs.  F13  HU-06- 11-08485   H 12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7    7  Kustyán Tamás             2.cs.  F02  HU-06- 50-53507   H 12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 9  Soós István               1.cs.  F13  HU-07- 11-20680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10  Marics István             1.cs.  F13  HU-06- D-150565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10  Megyeri Zoltán            2.cs.  F05  HU-06- 50-16295   H 12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7    2  Szabó József              2.cs.  F25  HU-06- 15-79810   H 128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5    4  Markó Dezső               1.cs.  F30  HU-06- 11-15776   H 12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8    5  Farkas Ferenc             1.cs.  F10  HU-05- D-138378   H 12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9    9  Kiss Károly               2.cs.  F16  HU-07- 11-16052   H 12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6    2  Sziládi Dezső             0.cs.  F11  HU-07- 11-19325   T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7    3  Sziládi Dezső             1.cs.  F11  HU-06- 11-09062   H 12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 4  Prém Zoltán               1.cs.  F33  HU-07- 15-90653   H 12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8    4  Kovács Zoltán             1.cs.  F11  HU-07- 11-24800   H 128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8    1  Heilig Károly             1.cs.  F01  HU 04- 11-82402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11  Kókai Attila és fia       1.cs.  F13  HU-07- 11-2002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0    5  Buda Sándor               1.cs.  F30  HU-06- 11-15519   H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6  Buda Sándor               2.cs.  F30  HU-07- 11-25626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2   12  Soós István               1.cs.  F13  HU-07- D-168689   H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9    8  Kövecses Gábor            1.cs.  F02  HU-07- 11-16364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10  Sokorai Csaba             0.cs.  F16  HU-07- 11-22504   H 12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3    1  Jankó József              1.cs.  F24  HU-07- 11-24733   H 12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4   13  Scheily Gábor             1.cs.  F13  HU-05- 11-98582   H 12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2    5  Papp Géza                 1.cs.  F33  HU 05- 15-75028   T 12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5   14  Németh Károly             2.cs.  F13  HU-05- 50-52176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6    7  Csidey József             2.cs.  F30  HU-07- 11-25842   H 12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0    2  Balog Norbert             2.cs.  F01  HU-07- 50-40559   H 128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 6  Szűcs Gyula               1.cs.  F10  HU-06- 11-08026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1    3  Ábrahám Tibor             1.cs.  F01  HU-04- 11-82477   H 12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7   15  Soós István               1.cs.  F13  HU-07- D-168682   H 12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 6  Szabó Attila              0.cs.  F33  HU-06- 15-82980   H 12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11  Unger László              1.cs.  F16  HU-07- 11-23141   H 12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2  Jankó József              0.cs.  F24  HU-07- 50-23650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2    1  Teke László               1.cs.  F19  HU-07- 11-23508   H 12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3    2  Teke László               1.cs.  F19  HU-05- 11-01741   H 12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3  Viglidán László           1.cs.  F24  HU-07- 11-24918   H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11  Jakab Sándor              0.cs.  F05  HU-05- 15-67659   H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0    8  Bors László               1.cs.  F30  HU-07- 11-25602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1   16  Soós István               1.cs.  F13  HU-07- 11-20646   H 12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7   12  Szabó Gábor               2.cs.  F16  HU-06- 11-11820   H 12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2    9  Elekes István             1.cs.  F30  HU-05- 11-98164   H 12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13  Adrián Arnold             0.cs.  F16  HU-07- 11-23373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4    9  Kustyán Tamás             0.cs.  F02  HU-06- D-148796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9   12  Jakab Sándor              1.cs.  F05  HU-04- 15-60514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3   17  Rácz-Süveges              0.cs.  F13  HU-06- 11-10007   H 12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0    3  Csordás Károly            2.cs.  F25  HU-06- 15-79930   H 12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5   10  Feicser Béla              2.cs.  F02  HU-07- 11-17350   H 12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1   14  Takács Gábor              1.cs.  F16  HU-05- 11-01053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2    4  Szabó József              1.cs.  F25  HU-06- 15-79758   H 12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3   15  Unger László              1.cs.  F16  HU-06- 11-12790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16   11  Kustyán Tamás             2.cs.  F02  HU-06- D-148852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4   13  Jakab Sándor              0.cs.  F05  HU-07- 15-83787   H 12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5   14  Németh József             1.cs.  F05  HU-07- 15-83602   H 12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4   18  Szakács Miklós            1.cs.  F13  HU-07- 11-25012   H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5   19  Marics István             1.cs.  F13  HU-04- 11-8777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17    4  Becker Jenő               1.cs.  F01  HU-06- 11-11390   H 127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6   15  Gulyás László             1.cs.  F05  HU 06- 50-16643   H 127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6    5  Sziládi Dezső             2.cs.  F11  HU-06- 11-09069   H 12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7   16  Rasztovich Gyula          1.cs.  F05  HU-07- D-163469   H 12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8   16  Csepi Bence               1.cs.  F16  HU-07- 11-22190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 7  Nagy Béla                 1.cs.  F10  HU-05- 11-96637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18   12  Kiss Ferenc               1.cs.  F02  HU-06- 11-0624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19   13  Kustyán Tamás             2.cs.  F02  HU-06- D-148813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0    7  Prém Zoltán               1.cs.  F33  HU-06- 15-83200   H 12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0   14  Feicser Béla              1.cs.  F02  HU-07- 11-17345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1   17  Jakab Sándor              1.cs.  F05  HU-06- 15-75475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7   20  Soós István               1.cs.  F13  HU-07- 11-20671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2   17  Csepi Bence               1.cs.  F16  HU-06- 11-11503   H 12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8   21  Rácz-Süveges              0.cs.  F13  HU-07- 11-21027   H 12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3   18  Jakab Sándor              2.cs.  F05  HU-06- 15-75434   H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9   22  Magyari Zsolt             1.cs.  F13  HU-07- 11-20795   H 12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0   10  Buda Sándor               1.cs.  F30  HU-06- 11-15514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1   11  Földing Norbert           0.cs.  F30  HU-05- D-139901   H 12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4    5  Szabó László              1.cs.  F25  HU 07- 15-88165   H 12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2   23  Magyari Zsolt             2.cs.  F13  HU-06- 11-10837   H 126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5    8  Papp Géza                 2.cs.  F33  HU 05- 15-75056   H 12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3    1  Hujber Imre               1.cs.  F08  HU-07- 11-18139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4   24  Scheily Gábor             2.cs.  F13  HU-05- 11-98578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 8  Nagy Béla                 1.cs.  F10  HU-05- 11-96606   H 12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7   18  Sokorai Csaba             2.cs.  F16  HU-05- 11-00894   H 12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21    5  Kiss László               1.cs.  F01  HU-07- 11-21463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22    6  Remete Zoltán             1.cs.  F01  HU-04- 11-82505   T 12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23    3  Ring László               1.cs.  F19  HU 06- 11-4881    H 12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8   19  Csepi Bence               1.cs.  F16  HU-06- 11-11501   H 12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9   19  Jakab Sándor              0.cs.  F05  HU-06- 15-75528   H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0   20  Adrián Arnold             0.cs.  F16  HU-06- 11-12633   H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1   20  Horváth Ferenc            2.cs.  F05  HU-06- 15-76303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5   25  Scheily Gábor             1.cs.  F13  HU-07- 11-20314   H 12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2   21  Horváth Ferenc            2.cs.  F05  HU-06- D-144414   H 12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24    4  Tolnay László és Balázs   0.cs.  F19  HU-07- D-165912   H 12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6   12  Bors László               2.cs.  F30  HU-06- 50-12661   H 12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3   22  Jakab Sándor              0.cs.  F05  HU-07- 15-83746   H 12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7    6  Kovács Zoltán             1.cs.  F11  HU-06- 11-14090   T 126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8   26  Magyari Zsolt             2.cs.  F13  HU-07- 11-20826   T 12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4   23  Jakab Sándor              0.cs.  F05  HU-07- D-166378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5    9  Kovács Jenő               1.cs.  F33  HU-06- 15-82879   H 126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10  Prém Zoltán               2.cs.  F33  HU-07- 15-90719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7   21  Szabó Gábor               1.cs.  F16  HU-07- 11-25024   H 12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8   22  Takács Gábor              0.cs.  F16  HU-07- 11-22311   H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25    7  Ábrahám János             0.cs.  F01  HU-07- 11-21555   T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9    6  Kovács Miklós             1.cs.  F25  HU-07- 15-87945   H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0   23  Takács Gábor              0.cs.  F16  HU-07- 11-22330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1    9  J.Varga Attila            0.cs.  F10  HU-07- D-165392   H 12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2   24  Rum János dr.             2.cs.  F16  HU-05- 11-01155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3   24  Jakab Sándor              2.cs.  F05  HU-06- 15-75596   H 12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4   25  Czank Sándor              1.cs.  F16  HU-07- 11-22811   H 12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9   13  Kollár Péter              2.cs.  F30  HU-07- 11-26112   H 12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0    7  Fekete Zoltán             0.cs.  F11  HU-07- 11-20167   H 12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26   15  Kiss Ferenc               1.cs.  F02  HU-07- 11-16494   H 12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5   26  Mitring Imre              1.cs.  F16  HU-03- 11-78411   H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6   10  Füredi Péter              1.cs.  F10  HU-07- 11-18992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1   14  Domonkos Csaba            1.cs.  F30  HU-07- 11-25920   H 12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7   11  Hodossy Ernő              2.cs.  F10  HU-05- 11-96523   H 12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2    8  Kovács Zoltán             2.cs.  F11  HU-07- 11-24821   H 126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8   11  Prém Zoltán               0.cs.  F33  HU-07- 15-90983   H 12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9   27  Szabó László              1.cs.  F16  HU-07- 11-22746   H 12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0   12  Prém Zoltán               0.cs.  F33  HU-07- 15-90737   H 126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3    9  Sziládi Dezső             2.cs.  F11  HU-07- 11-19311   T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4    2  Bedő László               2.cs.  F08  HU-05- 50-12701   H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1   12  Szűcs Gyula               2.cs.  F10  HU-07- 11-18838   H 126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2    7  Németh Lajos              2.cs.  F25  HU-06- 15-80061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5    4  Jankó József              2.cs.  F24  HU-06- 11-14154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6    3  Hujber Imre               1.cs.  F08  HU-07- 11-18155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27   16  Kustyán Tamás             1.cs.  F02  HU-06- D-148810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3   28  Csepi Bence               1.cs.  F16  HU-07- 11-22164   H 126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25  Selyem Tamás              0.cs.  F05  HU 07- 15-84399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28   17  Kustyán Tamás             2.cs.  F02  HU-06- D-148817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5   29  Rum János dr.             1.cs.  F16  HU-06- 11-11968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6   13  Prém Zoltán               2.cs.  F33  HU-06- 15-83209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7   15  Kollár Péter              1.cs.  F30  HU-07- 11-26052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7   30  Takács Gábor              0.cs.  F16  HU-07- 11-22523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29   18  Kustyán Tamás             2.cs.  F02  HU-06- D-148829   H 12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8   27  Rácz-Süveges              2.cs.  F13  HU-06- 11-10050   H 125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8   14  Papp Géza                 1.cs.  F33  HU 06- 15-82940   H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30   19  Kustyán Tamás             2.cs.  F02  HU-07- 11-16702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15  Szabó Attila              0.cs.  F33  HU-07- 15-90534   H 12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13  Szűcs Gyula               1.cs.  F10  HU-07- D-165418   H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1   31  Balla Ferenc              1.cs.  F16  HU-07- 11-23298   H 12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1    8  Remete Zoltán             1.cs.  F01  HU-06- 11-05444   H 125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2   14  Rebenek Imre              2.cs.  F10  HU 04- 11-85758   H 12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3    8  Szabó József              1.cs.  F25  HU-06- 50-46588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59   28  Németh Károly             1.cs.  F13  HU-06- 11-08464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0   16  Buda Sándor               1.cs.  F30  HU-07- 11-25675   H 12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2   20  Kustyán Tamás             1.cs.  F02  HU-07- 11-16712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4   32  Takács Gábor              2.cs.  F16  HU-05- 11-01044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5   16  Szabó Attila              0.cs.  F33  HU-06- 15-82967   T 12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6   17  Szabó Attila              0.cs.  F33  HU-07- 15-90535   T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7   33  Papp László               1.cs.  F16  HU-06- 11-11685   H 12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33   21  Feicser Béla              1.cs.  F02  HU-06- 11-06115   T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8    9  Csordás Károly            2.cs.  F25  HU-06- 15-80017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34    1  Vigh Tibor                2.cs.  F20  HU-06- 50-49523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35    9  Remete Zoltán             1.cs.  F01  HU-06- 11-05428   H 12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36    5  Czinger Csaba             1.cs.  F19  HU 05- 11-01855   T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9   26  Jakab Sándor              1.cs.  F05  HU-06- 15-75613   H 12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1   29  Szakács Miklós            1.cs.  F13  HU-07- 11-20023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37   22  Kiss Ferenc               1.cs.  F02  HU-03- 11-73230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38   23  Kiss Ferenc               1.cs.  F02  HU-05- 11-94540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0   27  Németh József             1.cs.  F05  HU-07- 15-83629   H 12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39   24  Feicser Béla              1.cs.  F02  HU-06- 11-06619   H 12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2   30  Rácz-Süveges              1.cs.  F13  HU-06- 11-10107   H 12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0   25  Balogh Zoltán             2.cs.  F02  HU-07- D-165949   H 125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41   10  Heilig Károly             2.cs.  F01  HU 06- 11-05138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42   26  Feicser Béla              2.cs.  F02  HU-06- 11-06610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1   18  Prém Zoltán               1.cs.  F33  HU-06- 15-83195   H 12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3    4  Deimel Tamás              1.cs.  F08  HU-06- 11-07484   H 12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2   34  Szabó László              1.cs.  F16  HU-07- D-165801   H 12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43   27  Kulicskó Ferenc           1.cs.  F02  HU 05- 11-94862   H 12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3   19  Papp Zsuzsanna            2.cs.  F33  HU 07- 15-90794   H 12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4   20  Szabó Attila              1.cs.  F33  HU-07- 15-90514   H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64   17  Buda Sándor               1.cs.  F30  HU-06- 11-15524   H 12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44   11  Varró Nándor              0.cs.  F01  HU-07- 11-23400   H 12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45   12  Ábrahám Tibor             1.cs.  F01  HU-06- 14-92318   H 12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46   28  Bódi Ferenc               1.cs.  F02  HU 05- 11-94605   H 12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5    5  Deimel Tamás              1.cs.  F08  HU-07- 11-18212   H 12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5   21  Szabó Attila              0.cs.  F33  HU-07- 15-90503   T 12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6   28  Selyem Tamás              2.cs.  F05  HU 07- 50-35556   H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7   10  Zámolyi Zoltán            1.cs.  F25  HU-07- 15-88367   H 12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7   29  Kövecses Gábor            2.cs.  F02  HU-07- 11-16369   H 125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8   22  Papp Géza                 1.cs.  F33  HU 06- 15-82907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9   29  Horváth Ferenc            2.cs.  F05  HU-04- 15-60487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6   31  Scheily Gábor             1.cs.  F13  HU-06- 11-0968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0   15  Füredi Péter              1.cs.  F10  HU-06- 11-07763   H 12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67   32  Marics István             1.cs.  F13  HU-04- 11-87761   H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48   30  Balogh Zoltán             2.cs.  F02  HU-06- 11-06598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8   18  Csidey József             2.cs.  F30  HU-06- D-147539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1   23  Szabó Attila              2.cs.  F33  HU-06- 15-82953   H 125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9   10  Sziládi Dezső             1.cs.  F11  HU-07- 12-82918   H 125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49   31  Glück István              1.cs.  F02  HU 07- 11-16603   H 12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2   35  Holczhammer Sándor        1.cs.  F16  HU-04- 11-89403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0   19  Buda Sándor               2.cs.  F30  HU-07- 11-25716   H 12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50   32  Szalai Pál                1.cs.  F02  HU-06- 11-06876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51   33  Feicser Béla              2.cs.  F02  HU-06- 11-06121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2   34  Kustyán Tamás             0.cs.  F02  HU-07- 11-16765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3   35  Kustyán Tamás             0.cs.  F02  HU-07- D-165695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3   24  Kovács József             1.cs.  F33  HU-07- 15-90879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1   20  Csidey József             1.cs.  F30  HU-06- 11-15440   H 12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4   36  Mitring Imre              1.cs.  F16  HU-06- 11-12726   H 12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4   36  Kiss Ferenc               1.cs.  F02  HU-06- 11-06220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5   30  Horváth Ferenc            0.cs.  F05  HU-06- 15-76307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6   25  Szabó Attila              2.cs.  F33  HU-06- 15-82951   T 12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2   33  Kókai Attila és fia       2.cs.  F13  HU-07- 11-20058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7   37  Papp László               1.cs.  F16  HU-04- 11-89764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55    6  Szórádi Imre              2.cs.  F19  HU-06- 11-13258   H 12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8   38  P.Szabó László            2.cs.  F16  HU-07- 11-22217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3   21  Földing Norbert           1.cs.  F30  HU-07- D-165556   H 124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56   37  Kulicskó Ferenc           2.cs.  F02  HU 06- 11-05712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9   16  Szűcs Gyula               1.cs.  F10  HU-06- 11-08030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4   22  Kollár Péter              2.cs.  F30  HU-04- 11-93118   H 12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75   34  Marics István             1.cs.  F13  HU-02- 11-62914   H 12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7   13  Heilig Károly             0.cs.  F01  HU 07- 11-16279   H 12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6    5  Jankó József              0.cs.  F24  HU-06- 11-14113   H 124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0   26  Kovács Jenő               1.cs.  F33  HU-07- 15-90401   H 12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1   31  Horváth Ferenc            0.cs.  F05  HU-07- 15-84727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77   35  Magyari Zsolt             2.cs.  F13  HU-06- 11-10844   T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58   14  Varró Nándor              1.cs.  F01  HU-06- D-147501   T 12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8   36  Rácz-Süveges              1.cs.  F13  HU-06- 11-10156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59   15  Varró Nándor              2.cs.  F01  HU-07- D-165538   T 12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2   17  Farkas Ferenc             1.cs.  F10  HU-04- D-133985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3   32  Potyondi István           2.cs.  F05  HU-05- 15-68174   H 12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60    7  Ring László               1.cs.  F19  HU 07- 11-21746   H 12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79   37  Scheily Gábor             2.cs.  F13  HU-06- 11-09657   H 12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4   39  Adrián Arnold             1.cs.  F16  HU-07- 11-23318   H 12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5   18  Páli István               2.cs.  F10  HU-07- D-165817   H 12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61   38  Kustyán Tamás             1.cs.  F02  HU-07- D-165661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6   40  Lenzsér Gyula             1.cs.  F16  HU-06- 11-12583   H 12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0   38  Németh Károly             2.cs.  F13  HU-06- 11-49656   H 12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81    6  Hadaró Ádám               1.cs.  F24  HU-07- 11-25432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7   11  Szabó József              1.cs.  F25  HU-05- 15-71554   H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2   39  Scheily Gábor             1.cs.  F13  HU-07- 11-20335   H 12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8   33  Jakab Sándor              0.cs.  F05  HU-07- D-166178   H 12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62    2  Vigh Tibor                0.cs.  F20  HU-07- 11-24504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9   41  Takács Gábor              0.cs.  F16  HU-07- 11-22387   H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3   40  Scheily Gábor             1.cs.  F13  HU-06- 11-09669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84   41  Scheily Gábor             0.cs.  F13  HU-07- 11-20394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5    7  Viglidán László           2.cs.  F24  HU-07- 11-24932   H 12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86    8  Böröczki Károly           1.cs.  F24  HU-04- 11-91661   H 12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0   19  Szűcs Gyula               2.cs.  F10  HU-07- 11-18826   H 12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87    6  Hujber Imre               1.cs.  F08  HU-07- 50-27131   H 124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1   34  Jakab Sándor              1.cs.  F05  HU-06- 15-75500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88   23  Földing Norbert           2.cs.  F30  HU-07- 11-26013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63   39  Páva Zoltán               2.cs.  F02  HU-07- 11-17227   H 124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64   16  Ravasz Jenö               1.cs.  F01  HU 06- D-150492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65   40  Kustyán Tamás             1.cs.  F02  HU-06- D-148801   H 124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2   27  Papp Géza                 2.cs.  F33  HU 05- 15-75019   H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89    9  Tringer-dúc               2.cs.  F24  HU-06- 11-15308   T 12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3   35  Jakab Sándor              0.cs.  F05  HU-07- D-166197   H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0   10  Tringer-dúc               1.cs.  F24  HU-07- 11-24828   T 12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91    7  Pongrácz Sándor           2.cs.  F08  HU-07- 11-18065   H 12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2   42  Marics István             1.cs.  F13  HU-04- 11-87796   H 12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4   42  Sokorai Csaba             0.cs.  F16  HU-07- 11-22541   H 12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5   36  Jakab Sándor              0.cs.  F05  HU-07- D-166358   H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66   41  Szalai Pál                1.cs.  F02  HU-06- 11-13209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93    8  Hujber Imre               1.cs.  F08  HU-06- 11-07533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67   42  Fertetics Gyula           2.cs.  F02  HU-07- D-165631   H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6   43  Sokorai Csaba             1.cs.  F16  HU-07- 11-22542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7   44  Czank Sándor              1.cs.  F16  HU-03- 11-78134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8   28  Szabó Attila              0.cs.  F33  HU-07- 15-90516   H 12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4   24  Csidey József             2.cs.  F30  HU-07- D-165881   H 12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9   45  Rum János dr.             2.cs.  F16  HU-05- 50-61649   H 12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68    8  Földesi Miklós            1.cs.  F19  HU 07- 11-21774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5   25  Bors László               1.cs.  F30  HU-07- 11-25866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0   29  Szabó Attila              2.cs.  F33  HU-03- 15-59164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96   26  Huszti Zoltán             1.cs.  F30  HU-06- 11-13156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1   20  Farkas Ferenc             2.cs.  F10  HU-07- 11-16035   H 124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69   43  Kulicskó Ferenc           1.cs.  F02  HU 05- 11-94853   H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2   37  Megyeri Zoltán            2.cs.  F05  HU-07- D-166304   H 124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3   46  Szalai R. László          1.cs.  F16  HU 07- 11-22851   H 124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0    9  Tolnay László és Balázs   2.cs.  F19  HU-06- 11-12814   H 12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97    9  Bedő László               1.cs.  F08  HU-07- 11-19878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71   44  Kustyán Tamás             1.cs.  F02  HU-07- 50-48899   H 12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8   43  Scheily Gábor             0.cs.  F13  HU-05- 11-98714   H 12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4   38  Horváth Ferenc            1.cs.  F05  HU-07- D-163390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5   47  Rum János dr.             2.cs.  F16  HU-05- 11-00167   H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6   48  Adrián Arnold             1.cs.  F16  HU-06- 11-12627   H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9   27  Domonkos Csaba            2.cs.  F30  HU-07- 11-25676   H 12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7   39  Rédli István              1.cs.  F05  HU 06- 15-76164   H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8   49  Balla Ferenc              1.cs.  F16  HU-06- 11-11868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00   44  Szakács Miklós            0.cs.  F13  HU-05- 11-98496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01   45  Scheily Gábor             0.cs.  F13  HU-06- 11-09759   H 12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2   11  Jankó József              1.cs.  F24  HU-07- 11-24712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03   46  Kókai Attila és fia       2.cs.  F13  HU-05- 11-99270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72   17  Kiss László               1.cs.  F01  HU-03- 11-77261   H 12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04   47  Magyari Zsolt             2.cs.  F13  HU-06- D-150608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73   45  Páva Zoltán               1.cs.  F02  HU-07- 11-16932   H 124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74   46  Kulicskó Ferenc           2.cs.  F02  HU 05- 11-94743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75   18  Balog Norbert             1.cs.  F01  HU-07- 50-40569   T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5   48  Magyari Zsolt             1.cs.  F13  HU-07- 11-20825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9   50  Holczhammer Sándor        1.cs.  F16  HU-06- 15-82799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0   51  Mitring Imre              1.cs.  F16  HU-06- 50-53549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1   21  Páli István               1.cs.  F10  HU-06- 11-08619   H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6    3  Vigh Tibor                2.cs.  F20  HU-07- 11-24506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06    0  Magyari Zsolt             2.cs.  F13  HU-07- 11-20816   H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07    0  Horváth Péter             1.cs.  F13  HU-07- 11-20998   H 12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2   12  Zámolyi Zoltán            1.cs.  F25  HU-07- 15-88351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3   52  Takács Gábor              0.cs.  F16  HU-07- 11-2231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4   53  Takács Gábor              0.cs.  F16  HU-07- 11-22369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77   47  Fertetics Gyula           2.cs.  F02  HU-07- M-114067   H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5   40  Éliás István              1.cs.  F05  HU-05- 15-67974   H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8   11  Kovács Zoltán             1.cs.  F11  HU-07- 11-24801   T 12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78   48  Kövecses Gábor            1.cs.  F02  HU-06- 11-05654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79   49  Fertetics Gyula           2.cs.  F02  HU-07- D-165626   H 124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6   13  Sebestyén László          1.cs.  F25  HU 07- 15-87390   H 12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7   54  Sokorai Csaba             2.cs.  F16  HU-06- 11-12169   H 12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09    0  Scheily Gábor             2.cs.  F13  HU-07- 11-20309   H 12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10   12  Hadaró Ádám               1.cs.  F24  HU-07- 11-25460   H 12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8   55  Sokorai Csaba             2.cs.  F16  HU-05- 11-00615   H 12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9   41  Rasztovich Gyula          1.cs.  F05  HU-07- M-112050   H 12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1   28  Kollár Péter              0.cs.  F30  HU-07- 11-26026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2    0  Szakács Miklós            1.cs.  F13  HU-07- 11-19998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80   19  Balog Norbert             1.cs.  F01  HU-07- 15-40557   T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0   14  Csordás Károly            1.cs.  F25  HU-06- 15-79994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1   56  Kiss Károly               2.cs.  F16  HU-04- 11-89634   H 12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2   15  Csordás Károly            2.cs.  F25  HU-06- 15-79872   H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13   13  Baracskai Tibor           1.cs.  F24  HU-07- 11-25146   T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81   50  Kustyán Tamás             1.cs.  F02  HU-06- D-148848   H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14   12  Nagy László               1.cs.  F11  HU-07- 11-19442   H 12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15   13  Fekete Zoltán             2.cs.  F11  HU-05- 11-98268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16   10  Deimel Tamás              1.cs.  F08  HU-07- 11-18221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3   42  Jakab Sándor              0.cs.  F05  HU-06- 15-75551   H 12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4   16  Németh Lajos              1.cs.  F25  HU-06- 15-80074   H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7   14  Fekete Zoltán             0.cs.  F11  HU-05- 11-98287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82   20  Varró Nándor              0.cs.  F01  HU-07- 11-21414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5   43  Éliás István              1.cs.  F05  HU-06- 15-76949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6   22  Nagy Béla                 1.cs.  F10  HU-05- 11-96616   H 12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7   44  Éliás István              1.cs.  F05  HU-06- 15-76911   H 12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8   45  Selyem Tamás              0.cs.  F05  HU 07- 50-35532   H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18    0  Scheily Gábor             0.cs.  F13  HU-06- 11-09712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19    0  Soós István               1.cs.  F13  HU-06- 11-10640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20   14  Jankó József              1.cs.  F24  HU-05- D-138434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21   11  Helyes Gábor              2.cs.  F08  HU-07- 11-17791   H 12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9   17  Varga Attila              0.cs.  F25  HU 07- 15-87578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0   30  Prém Zoltán               2.cs.  F33  HU-06- 15-83214   H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22   29  Földing Norbert           1.cs.  F30  HU-06- 11-15941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1   18  Csordás Károly            0.cs.  F25  HU-06- 15-79926   T 12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83   51  Glück István              1.cs.  F02  HU 07- 11-16607   H 12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2   57  Takács Gábor              0.cs.  F16  HU-07- 11-22340   H 12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23   30  Cenkvári Attila           1.cs.  F30  HU-07- 11-25755   H 12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84   52  Páva Zoltán               2.cs.  F02  HU-07- 11-16912   T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24    0  Magyari Zsolt             1.cs.  F13  HU-05- D-138506   H 12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25   31  Bors László               2.cs.  F30  HU-07- 11-25594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26    0  Szakács Miklós            1.cs.  F13  HU-05- 11-98466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3   31  Prém Zoltán               1.cs.  F33  HU-06- 15-83202   H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27    0  Marics István             2.cs.  F13  HU-07- 11-20740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4   32  Szabó Attila              0.cs.  F33  HU-07- 15-90538   H 12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5   58  Szabó Gábor               1.cs.  F16  HU-06- 11-11813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85   21  Varró Nándor              1.cs.  F01  HU-06- 11-11042   T 12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6   59  Sokorai Csaba             0.cs.  F16  HU-07- 11-19988   H 123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86   22  Ravasz Jenö               1.cs.  F01  HU 07- 11-21236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28    0  Scheily Gábor             0.cs.  F13  HU-06- 11-09754   H 12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7   46  Rasztovich Gyula          2.cs.  F05  HU-07- M-112034   H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29   32  Cenkvári Attila           1.cs.  F30  HU-06- 50-12627   H 12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8   60  Takács Gábor              1.cs.  F16  HU-06- 11-11499   H 12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9   23  Szűcs Gyula               1.cs.  F10  HU-01- 11-48720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0   47  Jakab Sándor              1.cs.  F05  HU-06- 15-75448   H 123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30   15  Tringer-dúc               2.cs.  F24  HU-07- 11-24841   T 12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1   48  Jakab Sándor              0.cs.  F05  HU-07- 15-83757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87   23  Remete Zoltán             2.cs.  F01  HU-06- 11-05448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88   53  Szarvas István            2.cs.  F02  HU-06- D-148943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89   54  Kustyán Tamás             0.cs.  F02  HU-06- D-148838   H 123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2   33  Papp Zsuzsanna            2.cs.  F33  HU 07- 15-90829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3   19  Zámolyi Zoltán            2.cs.  F25  HU-07- 15-88338   H 12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90   55  Kustyán Tamás             0.cs.  F02  HU-07- D-165664   H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4   24  Farkas Ferenc             1.cs.  F10  HU-04- 11-85342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5   49  Potyondi István           1.cs.  F05  HU-05- 15-68209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91   56  Kustyán Tamás             2.cs.  F02  HU-06- D-148783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86   25  Hodossy Ernő              1.cs.  F10  HU-05- 11-96534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7   61  Balla Ferenc              1.cs.  F16  HU-06- 11-11884   H 12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92   24  Ábrahám Tibor             1.cs.  F01  HU-03- 50-11646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31   33  Cenkvári Attila           1.cs.  F30  HU-06- 50-12222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32   12  Hujber Imre               1.cs.  F08  HU-07- 11-18157   H 12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88   62  Adrián Arnold             2.cs.  F16  HU-07- 11-23306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9   63  Unger László              2.cs.  F16  HU-07- 11-23138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0   64  Csepi Bence               1.cs.  F16  HU-06- 11-11538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1   65  Adrián Arnold             1.cs.  F16  HU-07- 11-23367   H 12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2   66  Csepi Bence               1.cs.  F16  HU-06- 11-11510   H 12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33   16  Viglidán György           1.cs.  F24  HU-06- 11-14189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3   67  Unger László              1.cs.  F16  HU-07- 11-22949   H 12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93   25  Kiss László               1.cs.  F01  HU-07- 11-21455   H 12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4   68  Adrián Arnold             0.cs.  F16  HU-07- 11-23370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5   69  Unger László              1.cs.  F16  HU-07- 11-23119   H 12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96   50  Potyondi István           2.cs.  F05  HU-07- 15-84462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7   20  Csordás Károly            1.cs.  F25  HU-06- 15-79921   H 12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8   51  Rédli István              1.cs.  F05  HU 06- 15-76151   H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94   57  Páva Zoltán               1.cs.  F02  HU-07- 11-16987   H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9   21  Csordás Károly            2.cs.  F25  HU-07- 15-87817   H 12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95   58  Feicser Béla              1.cs.  F02  HU-06- 50-53534   H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0   70  Mitring Imre              1.cs.  F16  HU-06- 11-12739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1   34  Kovács József             1.cs.  F33  HU-07- 15-90883   T 12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96   59  Fertetics Gyula           1.cs.  F02  HU-07- D-165591   H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34   34  Elekes István             0.cs.  F30  HU-07- 11-26172   H 123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97   10  Ring László               2.cs.  F19  HU 07- 11-21666   H 12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02   71  Sokorai Csaba             0.cs.  F16  SK-07- 0805-679   H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35   35  Földing Norbert           2.cs.  F30  HU-06- 11-15932   H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3   35  Szabó Attila              0.cs.  F33  HU-06- 15-82990   H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98   60  Kövecses Gábor            1.cs.  F02  HU-07- 11-16351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6    0  Rácz-Süveges              1.cs.  F13  HU-06- 11-10090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99   26  Gyurovszky Béla           2.cs.  F01  SK-06-0805-1166   T 12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00   27  Kiss László               1.cs.  F01  HU-07- 11-21476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4   72  Adrián Arnold             1.cs.  F16  HU-07- 11-23360   H 12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01   61  Kustyán Tamás             0.cs.  F02  HU-07- 11-16707   H 123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05   52  Rédli István              1.cs.  F05  HU 07- 11-23747   H 12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02   28  Balog Norbert             1.cs.  F01  HU-07- 15-88643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03   29  Remete Zoltán             1.cs.  F01  HU-06- 11-05445   H 12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6   26  Páli István               1.cs.  F10  HU-07- D-165809   H 12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07   27  Szűcs Gyula               0.cs.  F10  HU-07- D-162550   H 12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08   36  Szabó Attila              1.cs.  F33  HU-07- 15-86013   H 123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09   73  P.Szabó László            1.cs.  F16  HU-07- 11-22249   H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37   15  Fekete Zoltán             1.cs.  F11  HU-07- 11-20235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0   22  Zámolyi Zoltán            0.cs.  F25  HU-07- 15-88330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38   17  Viglidán László           1.cs.  F24  HU-07- 11-24956   T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11    0  Rum János dr.             1.cs.  F16  HU-06- 11-12413   H 12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12    0  Adrián Arnold             2.cs.  F16  HU-07- 11-22878   H 12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3   23  Zámolyi Zoltán            0.cs.  F25  HU-07- 15-88303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39   16  Sziládi Dezső             0.cs.  F11  HU-07- 11-19363   T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04   11  Tóth József               2.cs.  F19  HU-07- 11-15959   H 12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4   24  Szabó József              2.cs.  F25  HU-07- 15-87705   H 123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5   28  Rebenek Imre              2.cs.  F10  HU 07- 50-27372   H 12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40   36  Domonkos Csaba            1.cs.  F30  HU-07- 11-25892   H 123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6   53  Selyem Tamás              0.cs.  F05  HU 07- 15-84381   H 12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7   37  Prém Zoltán               1.cs.  F33  HU-04- 15-67332   H 123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05   62  Kiss Ferenc               2.cs.  F02  HU-07- 11-16459   H 12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18   29  Hodossy Ernő              1.cs.  F10  HU-07- D-165435   H 12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06   63  Nagy Gábor                1.cs.  F02  HU-06- 11-06432   H 12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19    0  Kiss Károly               1.cs.  F16  HU-07- 11-23208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20    0  Kiss Károly               1.cs.  F16  HU-05- 11-01513   H 12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21    0  Czank Sándor              1.cs.  F16  HU-03- 11-78157   H 12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22   54  Horváth Ferenc            2.cs.  F05  HU-06- 50-46972   H 12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1    0  Marics István             2.cs.  F13  HU-07- 11-20751   H 12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42    0  Soós István               2.cs.  F13  HU-07- 11-20628   H 123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3   38  Papp Géza                 1.cs.  F33  HU 06- 15-82901   T 12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24    0  Rédli István              1.cs.  F05  HU 06- 15-76172   H 12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5    0  Jakab Sándor              0.cs.  F05  HU-04- 15-60546   H 12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26    0  Horváth Ferenc            0.cs.  F05  HU-06- D-144407   H 123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07   30  Becker Jenő               2.cs.  F01  HU-06- 11-11369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08   64  Balogh Zoltán             2.cs.  F02  HU-06- 11-06576   H 12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43    0  Németh Károly             1.cs.  F13  HU-06- 11-08466   H 12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7    0  Takács Gábor              1.cs.  F16  HU-06- 11-11453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8   39  Kovács József             1.cs.  F33  HU-06- 15-82776   H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44   37  Kollár Péter              2.cs.  F30  HU-07- 11-21158   H 123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45   17  Sziládi Dezső             1.cs.  F11  HU-06- 50-60270   H 12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46   38  Csidey József             1.cs.  F30  HU-06- D-147540   H 12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47    0  Rácz-Süveges              1.cs.  F13  HU-06- 11-10062   H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48    0  Scheily Gábor             0.cs.  F13  HU-07- 11-20334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9   40  Szabó Attila              0.cs.  F33  HU-07- 15-90536   T 12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0   41  Papp Géza                 1.cs.  F33  HU 05- 15-74825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09   31  Remete Zoltán             0.cs.  F01  HU-06- 11-05437   H 12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10   32  Remete Ferenc             1.cs.  F01  HU 03- 11-71798   H 12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49   18  Viglidán László           2.cs.  F24  HU-07- 11-24938   T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1    0  Csepi Bence               2.cs.  F16  HU-07- 11-22154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50   19  Viglidán László           2.cs.  F24  HU-07- 11-24961   H 12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51    0  Marics István             1.cs.  F13  HU-05- D-138311   H 12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52   20  Jankó József              0.cs.  F24  HU-07- 11-24703   H 12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32   30  Banyár Károly             1.cs.  F10  HU-06- 11-08124   H 12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33    0  Rasztovich Gyula          2.cs.  F05  HU-07- D-163460   H 12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53   18  Fekete Zoltán             2.cs.  F11  HU-07- 11-20212   H 12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34    0  Kiss Károly               1.cs.  F16  HU-06- 11-12532   H 12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35   42  Kovács József             0.cs.  F33  HU-07- 15-90935   T 12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11   33  Varró Nándor              2.cs.  F01  HU-06- 11-10979   T 12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12   65  Kulicskó Ferenc           1.cs.  F02  HU 05- 11-94733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54   21  Viglidán György           2.cs.  F24  HU-07- 11-25540   T 12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36    0  Németh József             1.cs.  F05  HU-01- 15-38855   H 12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37    0  Takács Gábor              2.cs.  F16  HU-05- 11-01020   H 12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55   39  Földing Norbert           1.cs.  F30  HU-05- 11-04101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56   40  Bors László               2.cs.  F30  HU-07- 11-25613   H 12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38   43  Szabó Attila              0.cs.  F33  HU-07- 15-90533   H 12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13   66  Fertetics Gyula           1.cs.  F02  HU-06- D-148921   H 12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39    0  Szabó Attila              0.cs.  F33  HU-07- D-163371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57   41  Buda Sándor               1.cs.  F30  HU-06- 11-15538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8   42  Elekes István             1.cs.  F30  HU-05- 11-98208   H 12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14   34  Varró Nándor              1.cs.  F01  HU-06- D-138633   T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59   19  Sziládi Dezső             1.cs.  F11  HU-06- 11-09043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60   20  Sziládi Dezső             2.cs.  F11  HU-07- 11-19342   H 122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0    0  Horváth Ferenc            0.cs.  F05  HU-07- 15-84768   H 12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41    0  Jakab Sándor              2.cs.  F05  HU-06- 15-75654   H 122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15   67  Kulicskó Ferenc           1.cs.  F02  HU 06- 11-05728   H 12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61   21  Sziládi Dezső             1.cs.  F11  HU-06- 11-09041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42    0  Megyeri Zoltán            1.cs.  F05  HU-06- 50-16336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62   22  Böröczki Károly           1.cs.  F24  HU-06- 11-14504   H 12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16   12  Teke László               1.cs.  F19  HU-06- D-148968   H 12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43   31  Fuhrmann László           2.cs.  F10  HU-07- 11-18467   H 122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17   68  Bódi Ferenc               1.cs.  F02  HU 07- 11-17271   H 12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4    0  Horváth Ferenc            0.cs.  F05  HU-06- D-144416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45    0  Megyeri Zoltán            1.cs.  F05  HU-07- 15-84900   H 12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46   25  Szabó József              2.cs.  F25  HU-07- 15-87647   H 12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47    0  Szabó László              1.cs.  F16  HU-07- 11-22726   H 12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63   22  Nagy László               2.cs.  F11  HU-06- 11-09207   H 122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18   13  Dobai József              1.cs.  F19  HU 06- 11-13150   H 12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19   35  Ábrahám János             2.cs.  F01  HU-06- 11-11211   T 12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20   69  Kulicskó Ferenc           2.cs.  F02  HU 07- 11-16404   H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48    0  Lenzsér Gyula             1.cs.  F16  HU-05- 50-68308   H 12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49    0  Szabó László              1.cs.  F16  HU-07- 11-22794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0    0  Szabó László              2.cs.  F16  HU-06- 11-11611   H 12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64    0  Rácz-Süveges              2.cs.  F13  HU-06- 11-10052   H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51   26  Németh Lajos              1.cs.  F25  HU-06- 15-80078   H 122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52    0  Rédli István              0.cs.  F05  HU 06- 15-76170   H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53    0  Rasztovich Gyula          1.cs.  F05  HU-07- 15-84290   H 12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54    0  Rasztovich Gyula          2.cs.  F05  HU-07- D-163431   H 12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65    0  Soós István               0.cs.  F13  HU-07- 11-20657   H 122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5    0  Rédli István              1.cs.  F05  HU 07- 15-84301   H 12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21   36  Balog Norbert             2.cs.  F01  HU-07- 50-40570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66   23  Fekete Zoltán             1.cs.  F11  HU-07- 11-20166   H 12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22   37  Ábrahám János             1.cs.  F01  HU-06- 11-11229   H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56   27  Szabó József              2.cs.  F25  HU-06- 15-79737   H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57   32  Páli István               1.cs.  F10  HU-07- D-165811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58    0  Papp László               2.cs.  F16  HU-06- 11-11678   H 12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23   70  Szalai Pál                1.cs.  F02  HU-07- 11-17316   H 12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24   38  Ábrahám János             2.cs.  F01  HU-06- D-151664   H 12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59   28  Csordás Károly            0.cs.  F25  HU-07- 15-87775   T 122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60    0  Kovács Jenő               1.cs.  F33  HU-06- 15-82893   H 12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61    0  Papp Géza                 2.cs.  F33  HU 06- 15-82928   H 12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67    0  Scheily Gábor             2.cs.  F13  HU-07- 11-20281   H 12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25   71  Fertetics Gyula           1.cs.  F02  HU-05- D-136618   H 12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62    0  Jakab Sándor              1.cs.  F05  HU-06- 15-75439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26    4  Nyiri Sándor              1.cs.  F20  HU-07- 11-23911   H 12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27   14  Szórádi Imre              1.cs.  F19  HU-07- 11-23741   T 12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3   29  Bendes Péter              1.cs.  F25  HU 07- 15-87489   H 12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64    0  Selyem Tamás              1.cs.  F05  HU 07- 50-35573   H 12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68    0  Csidey József             2.cs.  F30  HU-07- D-165861   H 122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65   30  Szabó László              1.cs.  F25  HU 06- 15-80279   H 12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Sokorai Csaba             0.cs.  F16  HU-07- 50-27574   H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Szabó Attila              2.cs.  F33  HU-04- 15-66948   T 12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69    0  Kókai Attila és fia       1.cs.  F13  HU-07- 11-20117   H 12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70   23  Baracskai Tibor           2.cs.  F24  HU-07- 11-25112   T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28   39  Kiss László               2.cs.  F01  HU-06- 11-11300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Németh József             1.cs.  F05  HU-07- 15-83663   H 12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71    0  Bors László               1.cs.  F30  HU-07- 11-25583   H 12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Mitring Imre              1.cs.  F16  HU-06- 11-12761   H 12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29   40  Kiss László               1.cs.  F01  HU-06- 50-60572   T 12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30   72  Kulicskó Ferenc           2.cs.  F02  HU 06- 11-05743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Balla Ferenc              1.cs.  F16  HU-06- 11-11871   H 12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Sokorai Csaba             0.cs.  F16  HU-07- 11-19989   H 12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72    0  Buda Sándor               1.cs.  F30  HU-06- 11-15579   H 12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73    0  Markó Dezső               1.cs.  F30  HU-06- 11-15722   H 12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74   13  Pongrácz Sándor           1.cs.  F08  HU-04- 11-85128   H 122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31   41  Kiss László               2.cs.  F01  HU-06- 11-11278   H 12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31  Csordás Károly            0.cs.  F25  HU-06- 15-79913   T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75    0  Huszti Zoltán             1.cs.  F30  HU-05- 11-01992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Potyondi István           1.cs.  F05  HU-07- 15-84459   H 12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32   73  Páva Zoltán               1.cs.  F02  HU-07- 11-16954   H 12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76   14  Pongrácz Sándor           2.cs.  F08  HU-07- 11-18082   H 12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Selyem Tamás              0.cs.  F05  HU 07- 15-84404   H 12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33  Rebenek Imre              2.cs.  F10  HU 06- 11-08160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77    0  Markó Dezső               2.cs.  F30  HU-07- 11-21194   H 12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Papp Géza                 0.cs.  F33  HU 04- 15-67031   T 12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Szabó Attila              0.cs.  F33  HU-07- 15-90523   T 12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33   42  Balog Norbert             2.cs.  F01  HU-07- 50-40562   T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Rasztovich Gyula          1.cs.  F05  HU-07- D-163476   H 12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34  Farkas Ferenc             1.cs.  F10  HU-05- 11-96394   H 12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Szabó László              2.cs.  F16  HU-06- 11-11617   H 122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Papp Zsuzsanna            2.cs.  F33  HU 07- 15-90846   H 12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78   24  Gangl János               2.cs.  F11  HU-07- 11-19478   H 12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Prém Zoltán               2.cs.  F33  HU-06- 15-83235   H 122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Papp Zsuzsanna            2.cs.  F33  HU 07- 15-90831   H 122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Papp Zsuzsanna            1.cs.  F33  HU 07- 15-90822   H 12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34   43  Remete Ferenc             1.cs.  F01  HU 02- 11-58651   H 122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35   44  Heilig Károly             1.cs.  F01  HU 07- 11-16291   H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32  Tóth László               2.cs.  F25  HU-04- 15-65373   H 12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36   45  Varró Nándor              1.cs.  F01  HU-07- 11-21959   T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79    0  Scheily Gábor             0.cs.  F13  HU-05- 11-98592   H 12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Horváth Ferenc            1.cs.  F05  HU-06- 15-76343   H 12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35  Banyár Károly             0.cs.  F10  HU-07- 11-18438   H 122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37   15  Ring László               0.cs.  F19  HU 07- 11-21701   H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Horváth Ferenc            0.cs.  F05  HU-07- 15-84780   H 12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Adrián Arnold             0.cs.  F16  HU-07- 11-23328   H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38   74  Kustyán Tamás             0.cs.  F02  HU-07- 11-16739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80    0  Domonkos Csaba            1.cs.  F30  HU-04- 11-92399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81   25  Fekete Lajos              2.cs.  F11  HU-05- 11-97321   H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82   26  Nagy László               1.cs.  F11  HU-06- 11-09255   T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83    0  Földing Norbert           1.cs.  F30  HU-06- D-150540   H 12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39   75  Szarvas István            2.cs.  F02  HU-07- 11-17605   H 122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Gulyás László             1.cs.  F05  HU 06- 15-76061   H 12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Horváth Ferenc            1.cs.  F05  HU-07- D-163381   H 12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40   46  Ábrahám Tibor             1.cs.  F01  HU-07- 11-21348   H 122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Selyem Tamás              2.cs.  F05  HU 07- 50-35533   H 12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36  Nagy Béla                 1.cs.  F10  HU-05- 11-96621   H 12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Rasztovich Gyula          1.cs.  F05  HU-06- D-144326   H 12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37  Páli István               1.cs.  F10  HU-07- D-165813   H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41   16  Tóth József               2.cs.  F19  HU-05- 11-93445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Czank Sándor              1.cs.  F16  HU-03- 11-78162   H 12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33  Zámolyi Zoltán            1.cs.  F25  HU-06- 15-79444   H 12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42   47  Gyurovszky Béla           1.cs.  F01  SK-04-0805-0586   H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34  Zámolyi Zoltán            1.cs.  F25  HU-07- 15-88383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Prém Zoltán               0.cs.  F33  HU-07- 15-90731   H 121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43   17  Tóth László               1.cs.  F19  HU 06- 11-13051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84    0  Marics István             1.cs.  F13  HU-07- 11-20721   H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38  Füredi Péter              1.cs.  F10  HU-07- 11-19000   H 12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Károlyi Sándor            1.cs.  F16  HU-07- 11-23053   H 12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85   24  Viglidán László           2.cs.  F24  HU-07- 11-25063   H 12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44   18  Ring László               1.cs.  F19  HU 05- 11-93608   H 12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86   15  Pongrácz Sándor           1.cs.  F08  HU-04- 11-85108   H 121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45   76  Nagy Gábor                1.cs.  F02  HU-07- 11-17055   H 12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87    0  Rácz-Süveges              1.cs.  F13  HU-06- 11-10931   H 12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88   27  Sziládi Dezső             2.cs.  F11  HU-07- 11-19361   H 121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46   77  Bódi Ferenc               1.cs.  F02  HU 07- 11-16327   H 12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Selyem Tamás              1.cs.  F05  HU 07- 50-35529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89   25  Viglidán László           1.cs.  F24  HU-07- 11-24935   T 121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47   48  Kiss László II.           1.cs.  F01  HU 07- D-165311   H 12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90   26  Koczman József            2.cs.  F24  HU-07- 50-27502   H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Kiss Károly               1.cs.  F16  HU-05- 11-01518   H 12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Adrián Arnold             1.cs.  F16  HU-04- 11-89544   H 12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48    0  Szarvas István            2.cs.  F02  HU-07- 11-17648   H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49    0  Kustyán Tamás             0.cs.  F02  HU-07- D-165668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Szabó Attila              2.cs.  F33  HU-07- 15-90515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50    0  Páva Zoltán               1.cs.  F02  HU-07- 11-16920   H 121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51   19  Tóth László               2.cs.  F19  HU 07- 50-40606   H 12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91   28  Nagy László               1.cs.  F11  HU-07- 11-19402   H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P.Szabó László            1.cs.  F16  HU-07- 11-22245   H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39  Hodossy Ernő              1.cs.  F10  HU-02- 11-62074   H 12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Selyem Tamás              2.cs.  F05  HU 07- 50-35566   H 12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52    0  Kustyán Tamás             0.cs.  F02  HU-07- 11-16760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92    0  Soós István               2.cs.  F13  HU-07- 11-20670   H 121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Gulyás László             1.cs.  F05  HU 06- 15-76062   H 12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53    5  Vigh Tibor                1.cs.  F20  HU-07- 11-24487   H 121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54   49  Heilig Károly             0.cs.  F01  HU 07- 11-16247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3    0  Németh Károly             2.cs.  F13  HU-05- 50-52187   H 12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55    0  Páva Zoltán               2.cs.  F02  HU-07- 11-16938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56   50  Remete Zoltán             0.cs.  F01  HU-07- 11-16144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94    0  Elekes István             1.cs.  F30  HU-07- 11-26191   H 12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57   51  Varró Nándor              2.cs.  F01  HU-07- 11-23340   H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95    0  Németh Károly             1.cs.  F13  HU-05- 11-96454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96    0  Scheily Gábor             2.cs.  F13  HU-07- 11-16816   H 12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58   52  Remete Zoltán             1.cs.  F01  HU-06- 01-86125   H 12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197    0  Csidey József             1.cs.  F30  HU-07- D-165879   H 12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27  Böröczki Károly           1.cs.  F24  HU-06- 11-14482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Scheily Gábor             0.cs.  F13  HU-03- 11-76022   H 12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59    0  Bódi Ferenc               2.cs.  F02  HU 06- 11-05600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Buda Sándor               1.cs.  F30  HU-06- 11-15591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Megyeri Zoltán            2.cs.  F05  HU-07- D-163305   H 12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60    0  Zvezdovics Szilvér        1.cs.  F02  HU 07- 11-17012   H 12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61    0  Kiss Ferenc               2.cs.  F02  HU-06- 11-06206   H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Jakab Sándor              0.cs.  F05  HU-05- D-133274   H 121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40  Hengszter József          1.cs.  F10  HU 06- 11-07959   H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Domonkos Csaba            1.cs.  F30  HU-04- 11-92377   H 12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Csepi Bence               2.cs.  F16  HU-07- 11-22179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Jakab Sándor              0.cs.  F05  HU-06- 15-75443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Domonkos Csaba            2.cs.  F30  HU-07- 11-25910   H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62   53  Gyurovszky Béla           1.cs.  F01  SK-06-0805-1178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63    0  Kiss Ferenc               1.cs.  F02  HU-07- 11-16496   H 12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164    0  Kulicskó Ferenc           0.cs.  F02  HU 07- 11-16443   H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Horváth Ferenc            1.cs.  F05  HU-07- 15-84729   H 121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35  Sebestyén László          1.cs.  F25  HU 06- 15-79414   H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Csidey József             2.cs.  F30  HU-06- 11-15426   H 12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Scheily M                 1.cs.  F13  HU-07- M-112017   H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Szabó Attila              0.cs.  F33  HU-07- D-163377   H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65    6  Vigh Tibor                2.cs.  F20  HU-05- 11-02322   H 12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41  J.Varga Attila            0.cs.  F10  HU-06- D-150407   H 12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36  Csordás Károly            1.cs.  F25  HU-06- 15-79941   H 12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66   20  Tóth József               2.cs.  F19  HU-07- 11-15957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Prém Zoltán               0.cs.  F33  HU-07- 15-90732   T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29  Doktor László             1.cs.  F11  SK-07- 0806-679   T 12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37  Szabó József              1.cs.  F25  HU-07- 15-87702   H 12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Farkas Imre               1.cs.  F05  HU 07- 15-84062   H 12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67   54  Balog Norbert             2.cs.  F01  HU-06- 15-80822   T 12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68   55  Remete Ferenc             1.cs.  F01  HU 04- 11-82650   H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69    0  Bezselics Mihály          2.cs.  F02  HU-06- 11-06664   T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Szabó Attila              2.cs.  F33  HU-05- 15-75134   H 12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Kollár Péter              1.cs.  F30  HU-05- 50-68233   H 121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70    0  Zvezdovics Szilvér        1.cs.  F02  HU 05- 11-94002   H 1214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5 h.  2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   5 h.  2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5 h.  2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Sándor                    1.cs. F30    5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   5 h.  2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 5 h.  2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   5 h.  2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   5 h.  2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5 h.  2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F05    5 h.  2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F16    5 h.  2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   5 h.  2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F25    5 h.  2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   5 h.  2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   5 h.  2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   5 h.  2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   5 h.  2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F01    5 h.  21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5 h.  2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F11    4 h.  2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1    5 h.  2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F30    5 h.  20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   5 h.  2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F10    5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5 h.  1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2.cs. F16    4 h.  1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 4 h.  1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   5 h.  19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 4 h.  1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 4 h.  1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1.cs. F33    4 h.  18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F05    4 h.  1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   4 h.  1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nger László                   1.cs. F16    4 h.  1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 4 h.  1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F05    5 h.  1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2.cs. F05    4 h.  1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25    4 h.  1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   4 h.  1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   4 h.  1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2.cs. F10    4 h.  1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2.cs. F33    4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Ferenc                  1.cs. F10    4 h.  1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Tibor                  1.cs. F01    4 h.  1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4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13    4 h.  1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ulyás László                  1.cs. F05    4 h.  1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2.cs. F11    4 h.  1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16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   4 h.  16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1.cs. F16    4 h.  1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   4 h.  1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2.cs. F25    4 h.  1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2.cs. F02    4 h.  1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2.cs. F02    3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F30    4 h.  1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ró Nándor                   1.cs. F01    4 h.  1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Zsuzsanna                 2.cs. F33    4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1.cs. F25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eke László                    1.cs. F19    3 h.  1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   3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2.cs. F24    4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2.cs. F01    4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F30    4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   3 h.  1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 3 h.  1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2.cs. F16    3 h.  1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2.cs. F05    3 h.  1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eimel Tamás                   1.cs. F08    3 h.  1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   4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övecses Gábor                 1.cs. F02    3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2.cs. F30    3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2.cs. F16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F16    4 h.  1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2.cs. F02    3 h.  1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2.cs. F33    3 h.  1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   3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rtetics Gyula                2.cs. F02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2.cs. F13    3 h.  1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1.cs. F10    3 h.  1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F19    3 h.  1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F30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1.cs. F05    4 h.  1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iás István                   1.cs. F05    3 h.  1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1.cs. F02    3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3 h.  1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   3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ózsef                  1.cs. F33    3 h.  1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László                1.cs. F24    3 h.  1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enkvári Attila                1.cs. F30    3 h.  11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2.cs. F20    3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   3 h.  11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   3 h.  1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dossy Ernő                   2.cs. F10    2 h.  10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1.cs. F02    3 h.  1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1.cs. F30    3 h.  1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ró Nándor                   2.cs. F01    3 h.  1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da Sándor                    2.cs. F30    2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1.cs. F24    3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25    3 h.  1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korai Csaba                  1.cs. F16    2 h.  1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elyem Tamás                   2.cs. F05    3 h.  10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arkas Ferenc                  2.cs. F10    2 h.  1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rtetics Gyula                1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   3 h.  1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2.cs. F16    2 h.   9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                   1.cs. F16    2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űcs Gyula                    2.cs. F10    2 h.   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László                    1.cs. F11    3 h.   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   3 h.   9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Gábor                    1.cs. F16    2 h.   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zhammer Sándor             1.cs. F16    2 h.   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   2 h.   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József                    2.cs. F19    3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1.cs. F02    2 h.   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Zsuzsanna                 1.cs. F33    2 h.   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Ferenc                  1.cs. F01    3 h.   8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adaró Ádám                    1.cs. F24    2 h.   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1.cs. F16    2 h.   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1.cs. F30    2 h.   8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1.cs. F01    2 h.   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1.cs. F3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vasz Jenö                    1.cs. F01    2 h.   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25    2 h.   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ringer-dúc                    2.cs. F24    2 h.   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tyondi István                2.cs. F05    2 h.   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               2.cs. F30    2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1.cs. F16    2 h.   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2.cs. F13    2 h.   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kete Zoltán                  2.cs. F11    2 h.   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1.cs. F30    2 h.   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ngrácz Sándor                2.cs. F08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30    2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1.cs. F25    2 h.   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otyondi István                1.cs. F05    2 h.   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kete Zoltán                  1.cs. F11    2 h.   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omonkos Csaba                 2.cs. F30    2 h.   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ebestyén László               1.cs. F25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ános                  2.cs. F01    2 h.   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.Szabó László                 1.cs. F16    2 h.   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ábor                     1.cs. F02    2 h.   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2.cs. F16    2 h.   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2.cs. F02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2.cs. F01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pi Bence                    2.cs. F16    2 h.   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2.cs. F30    1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elyem Tamás                   1.cs. F05    2 h.   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ank Sándor                   2.cs. F16    1 h.   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1.cs. F08    2 h.   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Gábor                    2.cs. F16    1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cker Jenő                    1.cs. F01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yurovszky Béla                1.cs. F01    2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Miklós                  1.cs. F25    1 h.   5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Zoltán                  2.cs. F11    1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2.cs. F08    1 h.   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Lajos                   2.cs. F25    1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2.cs. F24    1 h.   5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inger Csaba                  1.cs. F19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vezdovics Szilvér             1.cs. F02    2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övecses Gábor                 2.cs. F02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órádi Imre                   2.cs. F19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.Szabó László                 2.cs. F16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li István                    2.cs. F10    1 h.   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ringer-dúc                    1.cs. F24    1 h.   4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esi Miklós                 1.cs. F19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R. László               1.cs. F16    1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és Balázs        2.cs. F19    1 h.   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1.cs. F08    1 h.   4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Péter                  1.cs. F13    1 h.   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1.cs. F24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2.cs. F08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mete Zoltán                  2.cs. F01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2.cs. F25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Unger László                   2.cs. F16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György                1.cs. F24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ing László                    2.cs. F19    1 h.   3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yurovszky Béla                2.cs. F01    1 h.   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cker Jenő                    2.cs. F01    1 h.   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nyár Károly                  1.cs. F10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2.cs. F24    1 h.   3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uhrmann László                2.cs. F10    1 h.   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László                    2.cs. F11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brahám János                  1.cs. F01    1 h.   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László                    2.cs. F16    1 h.   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órádi Imre                   1.cs. F19    1 h.   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ndes Péter                   1.cs. F25    1 h.   3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cskai Tibor                2.cs. F24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kó Dezső                    2.cs. F30    1 h.   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2.cs. F25    1 h.   2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kete Lajos                   2.cs. F11    1 h.   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1.cs. F19    1 h.   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rolyi Sándor                 1.cs. F16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II.                1.cs. F01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czman József                 2.cs. F24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19    1 h.   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1.cs. F20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ódi Ferenc                    2.cs. F02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ngszter József               1.cs. F10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oktor László                  1.cs. F11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arkas Imre                    1.cs. F05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zselics Mihály               2.cs. F02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5. Ambe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5 h.  8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15 h.  8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15 h.  7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15 h.  7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F25   15 h.  7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15 h.  7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14 h.  7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F16   14 h.  7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  14 h.  7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  15 h.  6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  14 h.  6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F05   15 h.  6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  15 h.  6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13 h.  6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F05   14 h.  64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1   15 h.  6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F30   13 h.  6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  14 h.  6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Zsuzsanna                 2.cs. F33   14 h.  61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  14 h.  6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F33   13 h.  6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  15 h.  5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2.cs. F25   14 h.  5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  12 h.  5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  12 h.  5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13 h.  5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  12 h.  5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F05   13 h.  5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F05   14 h.  5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F16   12 h.  5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25   13 h.  5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12 h.  5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  12 h.  5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  12 h.  5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iás István                   1.cs. F05   13 h.  5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  11 h.  5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  12 h.  5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  12 h.  5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  12 h.  5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  11 h.  4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ulyás László                  1.cs. F05   11 h.  4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  12 h.  4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eimel Tamás                   1.cs. F08   11 h.  4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F16   11 h.  4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F33   11 h.  4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2.cs. F25   11 h.  4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  11 h.  4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  12 h.  4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1.cs. F30   12 h.  4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25   12 h.  4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  10 h.  4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2.cs. F16   11 h.  4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2.cs. F16   11 h.  4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1.cs. F05   10 h.  4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05   12 h.  4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1.cs. F11   10 h.  4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1.cs. F01   11 h.  4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2.cs. F25   11 h.  4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korai Csaba                  1.cs. F16   11 h.  4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2.cs. F30   10 h.  4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  11 h.  4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2.cs. F33    9 h.  4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05   10 h.  41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F13   10 h.  4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zhammer Sándor             1.cs. F16    9 h.  4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  10 h.  3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nger László                   1.cs. F16   10 h.  3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12 h.  3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Zoltán                  1.cs. F11    9 h.  3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   9 h.  3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2.cs. F30    9 h.  3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   9 h.  3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ajos                   1.cs. F25    9 h.  3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   9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   9 h.  3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25   10 h.  3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Tibor                  1.cs. F01    9 h.  3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10 h.  3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2.cs. F11    9 h.  3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ános                  2.cs. F01   10 h.  3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Ferenc                  1.cs. F10    8 h.  34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elyem Tamás                   2.cs. F05    9 h.  3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25    9 h.  3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2.cs. F13    8 h.  3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   9 h.  3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   9 h.  3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               1.cs. F24    8 h.  3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yurovszky Béla                1.cs. F01    8 h.  3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1.cs. F10    8 h.  3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2.cs. F30    8 h.  3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tyondi István                1.cs. F05    9 h.  32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Gábor                    1.cs. F16    6 h.  3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2.cs. F24    7 h.  3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2.cs. F30    8 h.  3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2.cs. F30    8 h.  2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   7 h.  2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nzsér Gyula                  1.cs. F16    7 h.  2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F30    7 h.  2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2.cs. F16    7 h.  2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2.cs. F10    7 h.  27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ános                  1.cs. F01    7 h.  2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.Szabó László                 1.cs. F16    7 h.  2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1.cs. F19    7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   8 h.  2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2.cs. F01    7 h.  2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monkos Csaba                 1.cs. F30    7 h.  2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eke László                    1.cs. F19    6 h.  2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enő                    2.cs. F33    7 h.  2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rtetics Gyula                1.cs. F02    7 h.  2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tyondi István                2.cs. F05    7 h.  25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Gábor                    2.cs. F16    6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Zsuzsanna                 1.cs. F33    7 h.  2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arkas Zoltán                  1.cs. F05    6 h.  2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2.cs. F02    6 h.  2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2.cs. F02    5 h.  2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arkas Ferenc                  2.cs. F10    5 h.  2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László                2.cs. F24    6 h.  2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1.cs. F02    6 h.  2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2.cs. F10    5 h.  2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László                    2.cs. F16    6 h.  2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László                    1.cs. F11    6 h.  21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László                    2.cs. F11    5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rtetics Gyula                2.cs. F02    6 h.  2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Péter                  1.cs. F13    5 h.  2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16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   5 h.  2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arró Nándor                   1.cs. F01    6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árolyi Sándor                 1.cs. F16    5 h.  2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i Miklós                 1.cs. F19    5 h.  2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dossy Ernő                   1.cs. F10    6 h.  2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vasz Jenö                    1.cs. F01    5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mete Ferenc                  1.cs. F01    6 h.  20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1.cs. F10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2.cs. F10    4 h.  2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Károly                    2.cs. F16    5 h.  2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1.cs. F01    5 h.  19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   5 h.  1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elyem Tamás                   1.cs. F05    5 h.  1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ndes Péter                   1.cs. F25    5 h.  1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licskó Ferenc                2.cs. F02    5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um János dr.                  1.cs. F16    5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rvas István                 2.cs. F02    5 h.  1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1.cs. F08    5 h.  1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daró Ádám                    1.cs. F24    4 h.  1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ngrácz Sándor                1.cs. F08    5 h.  18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                   2.cs. F19    5 h.  1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2.cs. F20    5 h.  1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Zoltán                  2.cs. F01    4 h.  1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nyár Károly                  1.cs. F10    4 h.  1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1.cs. F01    4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ódi Ferenc                    1.cs. F02    5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angl János                    1.cs. F11    4 h.  1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Pál                     1.cs. F02    4 h.  1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i R. László               1.cs. F16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   5 h.  1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ringer-dúc                    2.cs. F24    5 h.  1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László II.                1.cs. F01    5 h.  1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Imre                   2.cs. F19    4 h.  1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óczy Ferenc                   1.cs. F05    4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2.cs. F01    5 h.  1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ró Nándor                   2.cs. F01    4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1.cs. F08    3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vasz Jenö                    2.cs. F01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gó Csaba                     1.cs. F11    4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Gábor                     1.cs. F02    4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kete Zoltán                  2.cs. F11    4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arkas Imre                    1.cs. F05    4 h.  1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llár Péter                   1.cs. F30    4 h.  1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1.cs. F20    5 h.  1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2.cs. F08    3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ing László                    2.cs. F19    4 h.  1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1.cs. F10    4 h.  1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2.cs. F25    3 h.  1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ilig Károly                  1.cs. F01    3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György                1.cs. F24    3 h.  1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uszti Zoltán                  1.cs. F30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pi Bence                    2.cs. F16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1.cs. F19    3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ebestyén László               1.cs. F25    3 h.  1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2.cs. F02    3 h.  1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uhrmann László                1.cs. F10    3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László                    2.cs. F08    2 h.  1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uda Sándor                    2.cs. F30    2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röczki Károly                1.cs. F24    3 h.  10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cker Jenő                    1.cs. F01    2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2.cs. F30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lay Tibor                   1.cs. F13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oktor László                  1.cs. F11    3 h.   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zman József                 2.cs. F24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inger Csaba                  1.cs. F19    2 h.   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nich Mihály                  1.cs. F13    2 h.   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Ferenc                    2.cs. F02    3 h.   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1.cs. F02    2 h.   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József                    1.cs. F19    2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li István                    2.cs. F10    2 h.   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ringer-dúc                    1.cs. F24    2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yurovszky Béla                2.cs. F01    2 h.   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öröczki Károly                2.cs. F24    2 h.   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aracskai Tibor                2.cs. F24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.Szabó László                 2.cs. F16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Zvezdovics Szilvér             1.cs. F02    3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kete Lajos                   2.cs. F11    2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arga Attila                   1.cs. F25    2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József                  2.cs. F33    2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ongrácz Sándor                2.cs. F08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nyár Károly                  2.cs. F10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enyhárt Miklós                1.cs. F20    2 h.   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brahám József                 2.cs. F01    2 h.   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lauzer Sándor                 1.cs. F08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orró József                   1.cs. F01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bik József                   1.cs. F08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ódi Ferenc                    2.cs. F02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2.cs. F10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II.                2.cs. F01    2 h.   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Miklós                  1.cs. F25    1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Zoltán                  2.cs. F11    1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nauz testvérek                2.cs. F3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ilig Károly                  2.cs. F01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cs György                     1.cs. F11    1 h.   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övecses Gábor                 2.cs. F02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esi Miklós                 2.cs. F19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abai Mihály                  2.cs. F02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olnay László és Balázs        2.cs. F19    1 h.   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cker Jenő                    2.cs. F01    1 h.   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enkvári Attila                2.cs. F30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örözdös Lajos                 1.cs. F01    1 h.   3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György                2.cs. F24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vezdovics Szilvér             2.cs. F02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dő Szabolcs                  1.cs. F08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Dobai József                   1.cs. F19    1 h.   3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zinger Csaba                  2.cs. F19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rkosi Zoltán                  2.cs. F01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abai Mihály                  1.cs. F02    1 h.   2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2.cs. F19    1 h.   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Szabolcs                  2.cs. F08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engszter József               1.cs. F10    1 h.   2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zselics Mihály               2.cs. F02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5. Ambe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20 h. 1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20 h. 11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F25   20 h. 10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20 h. 10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F16   19 h. 10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F05   20 h.  9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19 h.  9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F05   19 h.  9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  18 h.  9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F11   20 h.  9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18 h.  9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  19 h.  91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18 h.  9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18 h.  8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  18 h.  8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20 h.  8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  17 h.  8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F25   19 h.  8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F02   19 h.  8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17 h.  8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16 h.  8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F25   16 h.  82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2.cs. F05   18 h.  8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17 h.  8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  16 h.  8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da Sándor                    1.cs. F30   17 h.  7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F16   16 h.  7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  17 h.  7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F13   17 h.  7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  16 h.  7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  15 h.  7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17 h.  7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  15 h.  7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  15 h.  7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F01   16 h.  7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1.cs. F05   17 h.  7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  17 h.  7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1.cs. F33   15 h.  7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14 h.  7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  17 h.  7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  17 h.  7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16 h.  7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  15 h.  7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2.cs. F33   14 h.  7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1.cs. F30   17 h.  7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  15 h.  6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25   16 h.  6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Zsuzsanna                 2.cs. F33   15 h.  6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  14 h.  6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  14 h.  6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25   14 h.  6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zhammer Sándor             1.cs. F16   13 h.  6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eimel Tamás                   1.cs. F08   13 h.  62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1.cs. F16   15 h.  6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  14 h.  6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15 h.  61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25   14 h.  60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  13 h.  5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F30   13 h.  5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1.cs. F25   13 h.  5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F30   13 h.  5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László                1.cs. F24   12 h.  5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  12 h.  5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  13 h.  5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2.cs. F05   11 h.  5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1.cs. F13   13 h.  5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F02   13 h.  5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05   14 h.  5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Gábor                    1.cs. F16   11 h.  5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ulyás László                  1.cs. F05   12 h.  5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ános                  2.cs. F01   14 h.  5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F30   13 h.  5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F05   12 h.  5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ajos                   2.cs. F25   12 h.  50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2.cs. F30   11 h.  4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1.cs. F11   11 h.  4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11 h.  4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enő                    2.cs. F33   12 h.  48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tyondi István                1.cs. F05   12 h.  4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2.cs. F30   12 h.  4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F16   11 h.  4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12 h.  4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2.cs. F13   10 h.  4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elyem Tamás                   2.cs. F05   11 h.  4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2.cs. F16   10 h.  4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2.cs. F11   11 h.  4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1.cs. F30   11 h.  4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Tibor                  1.cs. F01   11 h.  45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1.cs. F11   10 h.  4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Ferenc                  1.cs. F10   10 h.  4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1.cs. F05   10 h.  4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2.cs. F10   10 h.  44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  12 h.  4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1.cs. F02   11 h.  4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2.cs. F01   10 h.  4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  10 h.  41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   9 h.  4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nger László                   1.cs. F16   10 h.  3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Zsuzsanna                 1.cs. F33   10 h.  3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kó József                   2.cs. F24    9 h.  3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10 h.  3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yurovszky Béla                1.cs. F01    9 h.  3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1.cs. F19    9 h.  35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2.cs. F16    8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1.cs. F05    8 h.  3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1.cs. F08    8 h.  3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8 h.  34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   8 h.  3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2.cs. F02    7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   8 h.  3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1.cs. F01    7 h.  3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2.cs. F25    7 h.  3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Zoltán                  2.cs. F01    7 h.  3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1.cs. F30    8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lyes Gábor                   1.cs. F08    6 h.  3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2.cs. F02    8 h.  3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2.cs. F19    7 h.  3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Ferenc                  1.cs. F01    8 h.  3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ános                  1.cs. F01    8 h.  3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tyondi István                2.cs. F05    8 h.  3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2.cs. F16    7 h.  3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s László                    2.cs. F30    8 h.  2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i Pál                     1.cs. F02    7 h.  2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F16    7 h.  2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rolyi Sándor                 1.cs. F16    7 h.  2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Péter                  1.cs. F13    6 h.  2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tetics Gyula                1.cs. F02    8 h.  2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h Zoltán                  2.cs. F02    7 h.  2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               2.cs. F24    7 h.  2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ngrácz Sándor                1.cs. F08    7 h.  2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Ferenc                  2.cs. F10    6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2.cs. F10    7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.Szabó László                 1.cs. F16    7 h.  2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1.cs. F30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öröczki Károly                1.cs. F24    6 h.  2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   7 h.  26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eke László                    1.cs. F19    6 h.  2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2.cs. F20    7 h.  2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ózsef                 1.cs. F01    6 h.  25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dossy Ernő                   2.cs. F10    5 h.  25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1.cs. F19    7 h.  2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László                    1.cs. F11    7 h.  24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.Varga Attila                 1.cs. F10    7 h.  2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Zoltán                  1.cs. F05    6 h.  2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uhrmann László                1.cs. F10    6 h.  2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ódi Ferenc                    1.cs. F02    7 h.  2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1.cs. F19    6 h.  2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   7 h.  2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daró Ádám                    1.cs. F24    5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ringer-dúc                    2.cs. F24    7 h.  23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1.cs. F16    6 h.  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lai R. László               1.cs. F16    5 h.  2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2.cs. F19    6 h.  2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                   2.cs. F16    6 h.  2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László                    2.cs. F11    5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rtetics Gyula                2.cs. F02    6 h.  2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1.cs. F16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kete Zoltán                  2.cs. F11    5 h.  21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1.cs. F01    5 h.  2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ró Nándor                   1.cs. F01    6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avasz Jenö                    2.cs. F01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Szabolcs                  1.cs. F08    5 h.  20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József                  2.cs. F33    4 h.  2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vasz Jenö                    1.cs. F01    5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II.                1.cs. F01    6 h.  2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2.cs. F13    5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ebestyén László               1.cs. F25    5 h.  1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llár Péter                   1.cs. F30    5 h.  1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ndes Péter                   1.cs. F25    5 h.  1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ktor László                  1.cs. F11    5 h.  1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László                    2.cs. F08    4 h.  1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li István                    2.cs. F10    4 h.  1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gó Csaba                     1.cs. F11    5 h.  18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lyes Gábor                   2.cs. F08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1.cs. F02    5 h.  1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nyár Károly                  1.cs. F10    4 h.  1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cker Jenő                    1.cs. F01    4 h.  16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angl János                    1.cs. F11    4 h.  1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Unger László                   2.cs. F16    4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2.cs. F08    4 h.  1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1.cs. F24    4 h.  16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2.cs. F02    4 h.  1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h Tibor                     1.cs. F20    6 h.  1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László                    2.cs. F01    5 h.  1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László II.                2.cs. F01    4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arró Nándor                   2.cs. F01    4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Ferenc                    2.cs. F02    4 h.  1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Gábor                     1.cs. F02    4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ongrácz Sándor                2.cs. F08    3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arkas Imre                    1.cs. F05    4 h.  1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zinger Csaba                  1.cs. F19    3 h.  1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arga Attila                   1.cs. F25    4 h.  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zman József                 2.cs. F24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2.cs. F25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Miklós                  1.cs. F25    3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cskai Tibor                2.cs. F24    3 h.  1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ing László                    2.cs. F19    4 h.  1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ekete Lajos                   2.cs. F11    3 h.  1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szti Zoltán                  1.cs. F30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József                    1.cs. F19    3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pi Bence                    2.cs. F16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László                    1.cs. F19    3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öröczki Károly                2.cs. F24    3 h.  1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és Balázs        2.cs. F19    2 h.  1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2.cs. F01    3 h.  1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enyhárt Miklós                1.cs. F20    3 h.  1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övecses Gábor                 2.cs. F02    2 h.  1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da Sándor                    2.cs. F30    2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ódi Ferenc                    2.cs. F02    3 h.  1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monkos Csaba                 2.cs. F30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bik József                   1.cs. F08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lay Tibor                   1.cs. F13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anich Mihály                  1.cs. F13    2 h.   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lück István                   1.cs. F02    2 h.   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zinger Csaba                  2.cs. F19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Zoltán                  2.cs. F11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ringer-dúc                    1.cs. F24    2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abai Mihály                  2.cs. F02    2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yurovszky Béla                2.cs. F01    2 h.   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abai Mihály                  1.cs. F02    2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ollár-Knauz                  1.cs. F30    2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.Szabó László                 2.cs. F16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enkvári Attila                2.cs. F30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nyár Károly                  2.cs. F10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kta Ferenc                   1.cs. F01    2 h.   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auzer Sándor                 1.cs. F08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2.cs. F01    2 h.   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2.cs. F19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uhrmann László                2.cs. F10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eilig Károly                  2.cs. F01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cs György                     1.cs. F11    1 h.   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es Jenő                    1.cs. F01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esi Miklós                 2.cs. F19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László                 1.cs. F08    1 h.   4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bik József                   2.cs. F08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rvas István                 1.cs. F02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cker Jenő                    2.cs. F01    1 h.   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Görözdös Lajos                 1.cs. F01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György                2.cs. F24    1 h.   3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adaró Ádám                    2.cs. F24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Dobai József                   1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yiri Sándor                   1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Gangl János                    2.cs. F11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ngszter József               1.cs. F10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cheily M                      1.cs. F13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ezselics Mihály               2.cs. F02    1 h.   23,80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5- D-133350   H  3h 16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7- 15-87704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7- 15-90654   H  3h 16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7- M-112136   H  3h 16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475   H  3h 16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5- 11-98582   H  3h 15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-05- 11-00615   H  3h 15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58   H  3h 15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2   H  3h 15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7- D-168661   H  3h 15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7- 11-20314   H  3h 15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6- 15-75613   H  3h 15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kó József                   F24 HU-07- 11-24733   H  3h 15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6- 11-12627   H  3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6- 11-09684   H  3h 15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ós István                    F13 HU-07- 11-20680   H  3h 15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06- 15-75500   H  3h 15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asztovich Gyula               F05 HU-07- 15-84256   H  3h 15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05- 11-01044   H  3h 14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07- 11-20027   H  3h 148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3h 13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3h 124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Zsuzsanna                 F33 HU 07- 15-90799   T  2h 11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5- 15-75028   T  2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7- 11-19311   T  2h 107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03   T  2h 10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1-19325   T  2h 1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7- 15-87788   T  2h  9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05- 11-01855   T  2h  94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478   T  2h  93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anich Mihály                  F13 HU 04- 12-55154   T  2h  89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 06- 15-82904   T  2h  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arró Nándor                   F01 HU-07- 11-21959   T  2h  8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7- 15-40557   T  2h  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7- 15-90535   T  2h  7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6- 11-10844   T  2h  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László                F24 HU-07- 11-24956   T  2h  7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ringer-dúc                    F24 HU-07- 11-24828   T  2h  73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II.                F01 HU 04- D-138091   T  2h  7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07- 50-40562   T  2h  6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4   H  4h 23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654   H  4h 22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05- 11-00615   H  4h 2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5- 11-98582   H  4h 22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7- 15-84256   H  4h 22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613   H  4h 22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7- D-163469   H  4h 21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05 HU 06- 15-76164   H  4h 21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6- 15-79758   H  4h 2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6- 11-12627   H  4h 2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Éliás István                   F05 HU-05- 15-67974   H  4h 20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                 F16 HU-04- 11-89510   H  4h 20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rém Zoltán                    F33 HU-06- 15-83202   H  4h 20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édli István                   F05 HU 06- 15-76172   H  4h 20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Károly                  F13 HU-06- 11-08466   H  4h 20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iládi Dezső                  F11 HU-06- 11-09062   H  4h 20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Károly                  F13 HU-05- 11-96454   H  4h 20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József                   F25 HU-06- 50-46588   H  4h 20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ácz-Süveges                   F13 HU-06- 11-10107   H  4h 2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Ferenc                    F02 HU-06- 11-06237   H  4h 199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2   T  3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13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6- 15-79913   T  3h 12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1   T  3h 12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5   T  3h 11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485   T  3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7- 11-24915   T  2h 118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5- 15-75028   T  2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11   T  2h 1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7- 15-90503   T  2h 10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ládi Dezső                  F11 HU-07- 11-19325   T  2h 101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II.                F01 HU 07- D-165312   T  2h  9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07- 15-87838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ordás Károly                 F25 HU-07- 15-87788   T  2h  9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inger Csaba                  F19 HU 05- 11-01855   T  2h  9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06- 15-75478   T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7- 11-16145   T  2h  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órádi Imre                   F19 HU-06- 11-13269   T  2h  9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anich Mihály                  F13 HU 04- 12-55154   T  2h  89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2:00Z</dcterms:created>
  <dc:creator>Király István</dc:creator>
  <dc:description/>
  <dc:language>en-US</dc:language>
  <cp:lastModifiedBy>Király István</cp:lastModifiedBy>
  <dcterms:modified xsi:type="dcterms:W3CDTF">2008-06-19T07:48:00Z</dcterms:modified>
  <cp:revision>5</cp:revision>
  <dc:subject/>
  <dc:title>Győr-Rába Tagszövetség</dc:title>
</cp:coreProperties>
</file>