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30 18:4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10.02 19:03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10.02 19:05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0.30 18:4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2   202   40    54  26,7  1305,68   1185,54</w:t>
      </w:r>
    </w:p>
    <w:p>
      <w:pPr>
        <w:pStyle w:val="HTMLkntformzott"/>
        <w:rPr/>
      </w:pPr>
      <w:r>
        <w:rPr>
          <w:color w:val="000000"/>
        </w:rPr>
        <w:t>F10 Abda               17   31   481   96    56  11,7  1293,05   1140,76</w:t>
      </w:r>
    </w:p>
    <w:p>
      <w:pPr>
        <w:pStyle w:val="HTMLkntformzott"/>
        <w:rPr/>
      </w:pPr>
      <w:r>
        <w:rPr>
          <w:color w:val="000000"/>
        </w:rPr>
        <w:t>F16 Lébény             15   22   380   76    49  12,9  1255,52   1142,57</w:t>
      </w:r>
    </w:p>
    <w:p>
      <w:pPr>
        <w:pStyle w:val="HTMLkntformzott"/>
        <w:rPr/>
      </w:pPr>
      <w:r>
        <w:rPr>
          <w:color w:val="000000"/>
        </w:rPr>
        <w:t>F25 Szany               7   16   257   51    39  15,2  1261,13   1152,03</w:t>
      </w:r>
    </w:p>
    <w:p>
      <w:pPr>
        <w:pStyle w:val="HTMLkntformzott"/>
        <w:rPr/>
      </w:pPr>
      <w:r>
        <w:rPr>
          <w:color w:val="000000"/>
        </w:rPr>
        <w:t>F33 Kóny                1    2    30    6     7  23,3  1273,14   1184,40</w:t>
      </w:r>
    </w:p>
    <w:p>
      <w:pPr>
        <w:pStyle w:val="HTMLkntformzott"/>
        <w:rPr/>
      </w:pPr>
      <w:r>
        <w:rPr>
          <w:b/>
          <w:color w:val="000000"/>
        </w:rPr>
        <w:t>Hanság                 47   83  1350  270   205  15,2  1305,68   1152,16</w:t>
      </w:r>
    </w:p>
    <w:p>
      <w:pPr>
        <w:pStyle w:val="HTMLkntformzott"/>
        <w:rPr/>
      </w:pPr>
      <w:r>
        <w:rPr>
          <w:color w:val="000000"/>
        </w:rPr>
        <w:t>F01 Győr               12   20   349   70    54  15,5  1307,18   1159,20</w:t>
      </w:r>
    </w:p>
    <w:p>
      <w:pPr>
        <w:pStyle w:val="HTMLkntformzott"/>
        <w:rPr/>
      </w:pPr>
      <w:r>
        <w:rPr>
          <w:color w:val="000000"/>
        </w:rPr>
        <w:t>F02 Győr               18   32   577  115    69  12,0  1232,17   1147,82</w:t>
      </w:r>
    </w:p>
    <w:p>
      <w:pPr>
        <w:pStyle w:val="HTMLkntformzott"/>
        <w:rPr/>
      </w:pPr>
      <w:r>
        <w:rPr>
          <w:color w:val="000000"/>
        </w:rPr>
        <w:t>F19 Győr                8   12   236   47    48  20,3  1302,60   1171,93</w:t>
      </w:r>
    </w:p>
    <w:p>
      <w:pPr>
        <w:pStyle w:val="HTMLkntformzott"/>
        <w:rPr/>
      </w:pPr>
      <w:r>
        <w:rPr>
          <w:color w:val="000000"/>
        </w:rPr>
        <w:t>F20 Gönyű               7   10   140   28     5   3,6  1252,68   1120,41</w:t>
      </w:r>
    </w:p>
    <w:p>
      <w:pPr>
        <w:pStyle w:val="HTMLkntformzott"/>
        <w:rPr/>
      </w:pPr>
      <w:r>
        <w:rPr>
          <w:b/>
          <w:color w:val="000000"/>
        </w:rPr>
        <w:t>Duna                   45   74  1302  260   176  13,5  1307,18   1152,16</w:t>
      </w:r>
    </w:p>
    <w:p>
      <w:pPr>
        <w:pStyle w:val="HTMLkntformzott"/>
        <w:rPr/>
      </w:pPr>
      <w:r>
        <w:rPr>
          <w:color w:val="000000"/>
        </w:rPr>
        <w:t>F08 Tét                15   24   336   67    96  28,6  1292,03   1187,41</w:t>
      </w:r>
    </w:p>
    <w:p>
      <w:pPr>
        <w:pStyle w:val="HTMLkntformzott"/>
        <w:rPr/>
      </w:pPr>
      <w:r>
        <w:rPr>
          <w:color w:val="000000"/>
        </w:rPr>
        <w:t>F11 Győrújbarát         8   13   227   45    78  34,4  1308,34   1190,75</w:t>
      </w:r>
    </w:p>
    <w:p>
      <w:pPr>
        <w:pStyle w:val="HTMLkntformzott"/>
        <w:rPr/>
      </w:pPr>
      <w:r>
        <w:rPr>
          <w:color w:val="000000"/>
        </w:rPr>
        <w:t>F13 Győr                9   17   276   55   109  39,5  1304,76   1202,01</w:t>
      </w:r>
    </w:p>
    <w:p>
      <w:pPr>
        <w:pStyle w:val="HTMLkntformzott"/>
        <w:rPr/>
      </w:pPr>
      <w:r>
        <w:rPr>
          <w:color w:val="000000"/>
        </w:rPr>
        <w:t>F24 Nyúl                7   11   171   34    39  22,8  1252,48   1176,17</w:t>
      </w:r>
    </w:p>
    <w:p>
      <w:pPr>
        <w:pStyle w:val="HTMLkntformzott"/>
        <w:rPr/>
      </w:pPr>
      <w:r>
        <w:rPr>
          <w:color w:val="000000"/>
        </w:rPr>
        <w:t>F30 Győr               14   28   444   89   118  26,6  1257,33   1180,31</w:t>
      </w:r>
    </w:p>
    <w:p>
      <w:pPr>
        <w:pStyle w:val="HTMLkntformzott"/>
        <w:rPr/>
      </w:pPr>
      <w:r>
        <w:rPr>
          <w:b/>
          <w:color w:val="000000"/>
        </w:rPr>
        <w:t>Bakonyalja             53   93  1454  291   440  30,3  1308,34   1189,64</w:t>
      </w:r>
    </w:p>
    <w:p>
      <w:pPr>
        <w:pStyle w:val="HTMLkntformzott"/>
        <w:rPr/>
      </w:pPr>
      <w:r>
        <w:rPr>
          <w:b/>
          <w:color w:val="000000"/>
        </w:rPr>
        <w:t>Tagszövetségben       145  250  4106  821   821  20,0  1308,34   1168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iládi Dezső             2.cs.  F11  HU-08- 11-31252    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Forró József              1.cs.  F01  HU-08- 11-32616    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Megyeri Zoltán            0.cs.  F05  HU-08- 11-28908     130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Horváth Ferenc            1.cs.  F05  HU-08- 11-28272     13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Horváth Péter             1.cs.  F13  HU-08- 11-32419    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Horváth Péter             1.cs.  F13  HU-08- 11-3240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3  Viglidán Péter            1.cs.  F13  HU-08- 11-36002    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Földing József            1.cs.  F19  HU-08- D-182448    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4  Magyari Zsolt             1.cs.  F13  HU-08- D-18649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Hodossy Ernő              1.cs.  F10  HU-08- 11-30323     12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1  Lung Ottó                 1.cs.  F08  HU 08- 50-11305     129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2  Földing József            2.cs.  F19  HU-08- 11-35554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3  Földing József            1.cs.  F19  HU-08- D-182452     12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2  Hujber Imre               1.cs.  F08  HU-08- 11-29937    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3  Horváth Ferenc            1.cs.  F05  HU-08- 11-28257     12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3  Margl Zoltán              1.cs.  F08  HU 08- 11-29880     12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4  Hujber Imre               1.cs.  F08  HU-08- 11-29932    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4  Megyeri Zoltán            1.cs.  F05  HU-08- 11-28928    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6    1  Kovács József             1.cs.  F33  HU-08- 11-38680     12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5  Magyari Zsolt             1.cs.  F13  HU-08- 11-31803     12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7    5  Rasztovich Gyula          2.cs.  F05  HU-08- D-182771     12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5  Nagy György               1.cs.  F08  HU 08- 11-29970    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6  Scheily Gábor             2.cs.  F13  HU-08- 11-39201    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2  Árkosi Zoltán             2.cs.  F01  HU-08- D-203835     126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1  Zámolyi Zoltán            2.cs.  F25  HU 08- 11-37032    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6    4  Földing József            1.cs.  F19  HU-08- D-182431     12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6  Margl Zoltán              1.cs.  F08  HU 08- 11-29922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4    1  Markó Dezső               1.cs.  F30  HU-08- 11-38001    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5    2  Markó Dezső               1.cs.  F30  HU-08- 11-38025     125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1  Csepi Bence               1.cs.  F16  HU-08- 11-33479     125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2  Zámolyi Zoltán            2.cs.  F25  HU 08- 11-37098     12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3  Kovács Miklós             1.cs.  F25  HU 08- 11-3737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7    1  Baranyai Csaba            1.cs.  F20  HU-08- 11-34885    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 7  Horváth Péter             1.cs.  F13  HU-08- 11-32392    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1  Baracskai Tibor           2.cs.  F24  HU-08- 11-35434     12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3  Csidey József             1.cs.  F30  HU-08- D-182540    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 6  Németh József             1.cs.  F05  HU-08- 11-29248     12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3    4  Kovács Miklós             0.cs.  F25  HU 08- 11-37339     12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 2  Sziládi Dezső             2.cs.  F11  HU-08- 11-31297    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0    8  Viglidán Péter            1.cs.  F13  HU-08- 11-36001     125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5  Kovács Miklós             1.cs.  F25  HU 08- 11-37329    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 2  Károlyi Sándor            1.cs.  F16  HU-08- 11-33627     12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 3  Bagó Csaba                1.cs.  F11  HU-08- 11-31401     124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6    6  Kovács Miklós             1.cs.  F25  HU 08- 11-37304     12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2    4  Csidey József             2.cs.  F30  HU-08- 11-31698    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2  Fuhrmann László           2.cs.  F10  HU-08- D-186554     12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9  Marics István             2.cs.  F13  HU-08- 11-32146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3  Szabó László              2.cs.  F16  HU-08- 11-33339    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4    5  Elekes István             2.cs.  F30  HU-08- 11-38233     12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5    6  Csidey József             1.cs.  F30  HU-08- 11-31705     12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8    3  Remete Ferenc             1.cs.  F01  HU 08- 11-26952    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6   10  Viglidán Péter            1.cs.  F13  HU-08- D-186510     12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7   11  Viglidán Péter            1.cs.  F13  HU-08- D-186503    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8   12  Viglidán Péter            0.cs.  F13  HU-08- M-117413    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9    7  Helyes Gábor              1.cs.  F08  HU-08- 11-29557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0    7  Földing Norbert           1.cs.  F30  HU-08- D-182487     12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1   13  Szakács Miklós            1.cs.  F13  HU-08- 11-31937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14  Magyari Zsolt             1.cs.  F13  HU-08- D-186483    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 2  Koczman József            1.cs.  F24  HU-08- D-186781    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 8  Kovács Balázs             1.cs.  F08  HU-08- 11-29768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9    7  Megyeri Zoltán            1.cs.  F05  HU-08- 11-28947     124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0    7  Kovács Miklós             2.cs.  F25  HU 08- 11-37319     12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9    4  Molnár Imre és Tamás      1.cs.  F01  HU-08- 50-11126     12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5    3  Baracskai Tibor           2.cs.  F24  HU-08- 11-3540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1    8  Rasztovich Gyula          1.cs.  F05  HU-08- D-182710    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6    4  Kovács Zoltán             1.cs.  F11  HU-08- 11-35708    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2    4  Károlyi Sándor            1.cs.  F16  HU-08- 11-33621    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7    9  Kovács Balázs             1.cs.  F08  HU-08- 11-29812     12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3    3  Nagy Béla                 1.cs.  F10  HU-08- 11-30755     12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10  Helyes Gábor              1.cs.  F08  HU-08- 11-29539     12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4    8  Kovács Miklós             1.cs.  F25  HU 08- 11-37135    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5    9  Németh József             1.cs.  F05  HU-08- D-182589    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0    5  Forró József              1.cs.  F01  HU-08- 11-32633    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9    5  Gangl János               1.cs.  F11  HU-08- 11-31508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1    6  Árkosi Zoltán             0.cs.  F01  HU-08- D-203842     12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11  Helyes Gábor              1.cs.  F08  HU-08- 11-29562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15  Horváth Péter             0.cs.  F13  HU-08- 11-32411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6    5  Szabó László              1.cs.  F16  HU-08- D-186655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2    6  Ács György                2.cs.  F11  HU-08- 11-31146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16  Viglidán Péter            1.cs.  F13  HU-08- D-186512     12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17  Magyari Zsolt             1.cs.  F13  HU-08- 11-31801    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2    7  Kiss László               1.cs.  F01  HU-08- 11-32698    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 7  Ács György                2.cs.  F11  HU-08- 11-31144     12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6    8  Ács György                1.cs.  F11  FR-08-   483504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 8  Markó Dezső               2.cs.  F30  HU-08- 11-31731    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3    1  Kustyán Tamás             2.cs.  F02  HU-08- 11-27880     12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8    9  Földing Spaklitársak      1.cs.  F30  HU-08- D-175629     12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4    2  Kustyán Tamás             0.cs.  F02  HU-08- D-204318    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12  Hujber Imre               1.cs.  F08  HU-08- 11-29953     123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0   10  Markó Dezső               1.cs.  F30  HU-08- 11-38103    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 9  Bagó Csaba                1.cs.  F11  HU-08- 11-31357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11  Markó Dezső               1.cs.  F30  HU-08- 11-38110     12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3   18  Viglidán Péter            1.cs.  F13  HU-08- 11-36018    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4   12  Elekes István             1.cs.  F30  HU-08- 11-38267     12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7    9  Szabó László              2.cs.  F25  HU 08- 11-37209    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13  Elekes István             2.cs.  F30  HU-08- 11-38214    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6   19  Viglidán Péter            1.cs.  F13  HU-08- 11-36004    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8    6  Szabó László              1.cs.  F16  HU-08- 11-33296    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20  Magyari Zsolt             2.cs.  F13  HU-08- 11-31811    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14  Elekes István             0.cs.  F30  HU-08- 11-38212     123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9   10  Szabó László              2.cs.  F25  HU 08- 11-37217     12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0    4  Fuhrmann László           1.cs.  F10  HU-08- 11-30808     12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1   10  Megyeri Zoltán            1.cs.  F05  HU-08- D-182579    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9    4  Baracskai Tibor           1.cs.  F24  HU-08- 11-35417     12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0    5  Viglidán László           1.cs.  F24  HU-08- 11-36109     12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1    6  Baracskai Tibor           1.cs.  F24  HU-08- 11-353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2   13  Helyes Gábor              1.cs.  F08  HU-08- 11-29542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3    7  Viglidán László           1.cs.  F24  HU-08- 11-36105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4   21  Magyari Zsolt             2.cs.  F13  HU-08- 11-31813    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2   11  Németh József             1.cs.  F05  HU-08- 11-29223     12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3   11  Szabó László              1.cs.  F25  HU 08- 11-37214    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4   12  Németh József             1.cs.  F05  HU-08- 11-29224    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5    7  Károlyi Sándor            1.cs.  F16  HU-08- 11-33545    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6    8  Károlyi Sándor            1.cs.  F16  HU-08- 11-33629    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7    9  Szabó László              1.cs.  F16  HU-08- 11-33280     122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5   22  Scheily Gábor             1.cs.  F13  HU 08- 11-39235    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15    3  Szarvas István            1.cs.  F02  HU-08- D-161375     12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6    4  Fertetics Gyula           2.cs.  F02  HU-08- D-203921     12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6   23  Scheily Gábor             2.cs.  F13  HU-08- 11-39206     12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7   24  Scheily Gábor             1.cs.  F13  HU 08- 11-39258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8   25  Scheily Gábor             2.cs.  F13  HU-08- 11-39241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9   26  Scheily Gábor             2.cs.  F13  HU-08- 11-39242     122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0   14  Margl Zoltán              1.cs.  F08  HU 08- 11-29867     12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7    8  Árkosi Zoltán             2.cs.  F01  HU-08- D-203855    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1   27  Scheily Gábor             2.cs.  F13  HU-08- 11-39249     12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2   28  Szakács Miklós            0.cs.  F13  HU-08- 11-31884    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3   15  Földing Spaklitársak      1.cs.  F30  HU-08- D-182494    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4   29  Magyari Zsolt             1.cs.  F13  HU-08- D-186491    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5   10  Gangl János               1.cs.  F11  HU-08- 11-31506     12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18    5  Szalai Imre               2.cs.  F02  HU 08- 11-39012     12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6   11  Gangl János               1.cs.  F11  HU-08- 11-31496     12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7   30  Szakács Miklós            1.cs.  F13  HU-08- 11-31915     12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8   12  Kovács Miklós             2.cs.  F25  HU 08- 11-37313     12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8   12  Sziládi Dezső             0.cs.  F11  HU-08- 11-31273    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9    5  Fuhrmann László           2.cs.  F10  HU-08- 11-3076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0    6  Fuhrmann László           0.cs.  F10  HU-08- 11-30775     12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1   13  Kovács Miklós             2.cs.  F25  HU 08- 11-37366    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19    9  Molnár Imre és Tamás      1.cs.  F01  HU-08- 50-11127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9    8  Baracskai Tibor           1.cs.  F24  HU-08- 11-35421    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2   13  Megyeri Zoltán            1.cs.  F05  HU-08- 11-28898    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0   13  Gangl János               1.cs.  F11  HU-08- 11-34007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3   10  Rum János dr.             1.cs.  F16  HU-08- 11-33952    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4   14  Megyeri Zoltán            1.cs.  F05  HU-08- 11-28941    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5   11  Rum János dr.             2.cs.  F16  HU-08- 11-33413    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1   16  Elekes István             0.cs.  F30  HU-08- 11-38260    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6   12  Papp László               1.cs.  F16  HU-08- 11-33233     12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0    6  Feicser Béla              1.cs.  F02  HU-08- 11-27283    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2   31  Viglidán Péter            1.cs.  F13  HU-08- 11-36005    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21    5  Szórádi Imre              2.cs.  F19  HU-08- 11-34403    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7   13  Papp László               1.cs.  F16  HU-08- 11-33242     12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3   14  Sziládi Dezső             2.cs.  F11  HU-08- 11-31184     12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4   32  Viglidán Péter            1.cs.  F13  HU-08- 11-36012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33  Szakács Miklós            0.cs.  F13  HU-08- 11-31907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6   34  Magyari Zsolt             2.cs.  F13  HU-08- D-186490    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7   35  Szakács Miklós            1.cs.  F13  HU-08- 11-31906     12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8   15  Doktor László             1.cs.  F11  HU-08- 11-31408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9   36  Szakács Miklós            1.cs.  F13  HU-08- D-186523     12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0   37  Horváth Péter             1.cs.  F13  HU-08- 11-32378    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48   14  Mitring Imre              1.cs.  F16  HU-08- D-186629    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1    9  Viglidán László           1.cs.  F24  HU-08- 11-36107    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2   17  Markó Dezső               2.cs.  F30  HU-08- 11-38117    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3   10  Viglidán László           1.cs.  F24  HU-08- 11-36022     12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2    6  Szórádi Imre              1.cs.  F19  HU-08- 11-39361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4   16  Sziládi Dezső             2.cs.  F11  HU-08- 11-31203    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5   38  Magyari Zsolt             2.cs.  F13  HU-08- 11-31823     12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6   39  Magyari Zsolt             1.cs.  F13  HU-08- 11-31808     12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7   18  Markó Dezső               2.cs.  F30  HU-08- 11-38119    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23    7  Földing József            1.cs.  F19  HU-08- D-182435     12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4    8  Földing József            1.cs.  F19  HU-08- D-186936     12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49   15  Horváth Ferenc            1.cs.  F05  HU-08- 11-28303     12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0   15  Csepi Bence               1.cs.  F16  HU-08- 11-33467     12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8   40  Marics István             2.cs.  F13  HU-08- 11-32164     12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9   15  Deimel Tamás              1.cs.  F08  HU-08- 11-30020     12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1   16  Megyeri Zoltán            0.cs.  F05  HU-08- 11-28895    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0   19  Elekes István             1.cs.  F30  HU-08- 11-38215     12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1   16  Hujber Imre               2.cs.  F08  HU-08- 50-11327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2   20  Elekes István             1.cs.  F30  HU-08- 11-38271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3   21  Elekes István             1.cs.  F30  HU-08- 11-38272     121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2   14  Kovács Miklós             2.cs.  F25  HU 08- 11-37327     121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3   15  Szabó László              1.cs.  F25  HU 08- 11-37270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4   22  Elekes István             2.cs.  F30  HU-08- 11-38210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5   41  Viglidán Péter            1.cs.  F13  HU-08- D-186509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6   23  Elekes István             1.cs.  F30  HU-08- 11-38224    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7   24  Elekes István             1.cs.  F30  HU-08- 11-38222    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4   16  Mitring Imre              2.cs.  F16  HU-08- 11-34234     12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8   17  Kovács Zoltán             1.cs.  F11  HU-08- 11-35704    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9   25  Neményi János             1.cs.  F30  HU-08- 11-38160    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0   17  Helyes Gábor              1.cs.  F08  HU-08- 11-29526     12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25   10  Forró József              1.cs.  F01  HU-08- 11-32655    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1   42  Magyari Zsolt             1.cs.  F13  HU-08- D-186495    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2   18  Ács György                1.cs.  F11  HU-08- 11-31162    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3   18  Bedő László               1.cs.  F08  HU-08- 11-29451    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26    7  Kustyán Tamás             1.cs.  F02  HU-08- 11-27854     12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4   19  Ács György                1.cs.  F11  HU-08- 11-31165    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5   26  Kelemen Gyula             1.cs.  F30  HU-08- D-186095    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6   20  Sziládi Dezső             2.cs.  F11  HU-08- 11-31258     12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7   21  Sziládi Dezső             1.cs.  F11  HU-08- 11-31275    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8   27  Szollár-Knauz             1.cs.  F30  HU-08- M-117437    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9   22  Sziládi Dezső             2.cs.  F11  HU-08- 11-31300     12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55    7  Banyár Károly             1.cs.  F10  HU-08- 11-30528    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0   43  Viglidán Péter            0.cs.  F13  HU-08- 50-11422    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27   11  Balog Norbert             1.cs.  F01  HU-08- 11-32940    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1   44  Viglidán Péter            0.cs.  F13  HU-08- M-117407    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28    8  Fertetics Gyula           1.cs.  F02  HU-08- D-203902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29   12  Forró József              1.cs.  F01  HU-08- 11-32611     12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6   17  Megyeri Zoltán            0.cs.  F05  HU-08- 11-28897    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7    8  Szűcs Gyula               1.cs.  F10  HU-08- 11-30702    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2   23  Gangl János               1.cs.  F11  HU-08- 11-33835     121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3   28  Földing Spaklitársak      1.cs.  F30  HU-08- D-182465    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58    9  Szűcs Gyula               1.cs.  F10  HU-08- D-186730    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4   11  Baracskai Tibor           1.cs.  F24  HU-08- 11-35559     12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9   18  Rédecsi Tibor             1.cs.  F05  HU-08- 11-28469    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5   45  Horváth Péter             1.cs.  F13  HU-08- 11-32406    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6   19  Hujber Imre               1.cs.  F08  HU-08- 50-11338     121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0   10  Vida István               1.cs.  F10  HU 08- 11-30212     12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30    9  Tóth József               1.cs.  F19  HU-08- 11-26642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7   24  Gangl János               2.cs.  F11  HU-08- 11-31502     12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8   20  Helyes Gábor              2.cs.  F08  HU-08- 11-29545     12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9   29  Elekes István             1.cs.  F30  HU-08- 11-38236    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0   21  Bedő László               1.cs.  F08  HU-08- 11-29470     12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1   22  Helyes Gábor              1.cs.  F08  HU-08- 11-29543    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31   10  Szórádi Imre              1.cs.  F19  HU-08- 11-39358     121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2   13  Kiss László II.           1.cs.  F01  HU 08- 11-26991     12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1   11  Farkas Ferenc             1.cs.  F10  HU-08- 11-30738     121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33   14  Kiss László II.           1.cs.  F01  HU 08- 11-26551    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2   30  Markó Dezső               1.cs.  F30  HU-08- 11-28085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34    9  Kustyán Tamás             2.cs.  F02  HU-08- D-204272     121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35   15  Kiss László               1.cs.  F01  HU-08- 11-32699     12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36   11  Ring László               1.cs.  F19  HU 08- 11-32732    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62   19  Rasztovich Gyula          2.cs.  F05  HU-08- D-182711     12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63   16  Kovács Miklós             0.cs.  F25  HU 08- 11-37303     12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64   17  Mitring Imre              2.cs.  F16  HU-08- 11-34255     12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3   31  Csidey József             2.cs.  F30  HU-08- M-118503    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4   32  Cenkvári Attila           1.cs.  F30  HU-08- 11-38445     12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37   16  Forró József              2.cs.  F01  HU-08- 11-32628    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38   12  Szórádi Imre              2.cs.  F19  HU-08- 11-39370     12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39   10  Szarvas István            1.cs.  F02  HU-08- 11-28015     120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5   23  Lung Ottó                 1.cs.  F08  HU 08- 50-11323     12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40   13  Földesi Miklós            1.cs.  F19  HU-08- 11-33063     12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65   12  Prikler Enikő             2.cs.  F10  HU-08- 11-38714    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41   14  Szórádi Imre              1.cs.  F19  HU-08- 11-33305     12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66   18  Takács Gábor              1.cs.  F16  HU-08- 11-34044     12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6   24  Bedő László               2.cs.  F08  HU-08- 11-29455     12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42   17  Varró Nándor              2.cs.  F01  HU-08- 50-49167     120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43   18  Forró József              1.cs.  F01  HU-08- 11-32664     12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7   25  Helyes Gábor              1.cs.  F08  HU-08- 11-29528    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8   26  Bedő László               1.cs.  F08  HU-08- 11-29434     12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44   15  Ring László               2.cs.  F19  HU 08- 11-32784    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45   19  Forró József              2.cs.  F01  HU-08- 11-32624     12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9   27  Helyes Gábor              1.cs.  F08  HU-08- 11-29540    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46   16  Szórádi Imre              1.cs.  F19  HU-08- 11-39360    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0   46  Rugovics László           1.cs.  F13  HU-08- 11-32280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47   11  Fertetics Gyula           1.cs.  F02  HU-08- M-110490     12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67   13  Makker Martina            0.cs.  F10  HU 08- D-186341    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48   12  Fertetics Gyula           1.cs.  F02  HU-08- M-110488     12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1   33  Markó Dezső               1.cs.  F30  HU-08- 11-38107     120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49   13  Kiss Ferenc               2.cs.  F02  HU-08- 11-27447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2   28  Bedő László               1.cs.  F08  HU-08- 11-29464    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50   14  Fertetics Gyula           2.cs.  F02  HU-08- D-165641     12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51   15  Kiss Ferenc               2.cs.  F02  HU-08- 11-27457    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52   16  Fertetics Gyula           2.cs.  F02  HU-08- D-203885    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3   29  Kovács Balázs             1.cs.  F08  HU-08- 11-29810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8   19  Adrián Arnold             1.cs.  F16  HU-08- 11-33518     12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69   14  Farkas Ferenc             1.cs.  F10  HU-08- D-186368     12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4   34  Elekes István             1.cs.  F30  HU-08- 11-38254     12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53   17  Ring László               1.cs.  F19  HU 08- 11-32730     12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70   20  Szabó László              1.cs.  F16  HU-08- 11-33301     12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5   35  Földing Spaklitársak      1.cs.  F30  HU-08- 20-16849     12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6   30  Bedő László               1.cs.  F08  HU-08- 50-11296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7   36  Földing Norbert           1.cs.  F30  HU-08- D-18247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8   37  Földing Spaklitársak      1.cs.  F30  HU-08- 50-4365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9   12  Viglidán László           1.cs.  F24  HU-08- 11-36128     12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54   18  Ring László               1.cs.  F19  HU 08- 11-32777    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71   15  Fuhrmann László           1.cs.  F10  HU-08- D-186561     120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72   21  Mitring Imre              2.cs.  F16  HU-08- D-186631     12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0   31  Bedő László               1.cs.  F08  HU-08- 11-29459    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1   32  Pongrácz Sándor           1.cs.  F08  HU-08- 50-11349     12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2   38  Knauz testvérek           1.cs.  F30  HU-08- M-118009     12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73   16  Fuhrmann László           1.cs.  F10  HU-08- D-186564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3   39  Elekes István             1.cs.  F30  HU-08- 11-38266     12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4   40  Földing Norbert           1.cs.  F30  HU-08- D-182427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55   19  Földing József            2.cs.  F19  HU-08- D-186944     120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4   17  Zámolyi Zoltán            2.cs.  F25  HU 08- 11-37055    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75    2  Kovács József             1.cs.  F33  HU-08- 11-38628    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5   33  Renczés Ottó              1.cs.  F08  HU-08- 11-29612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6   47  Scheily Gábor             1.cs.  F13  HU-08- 11-39335    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7   48  Scheily Gábor             2.cs.  F13  HU-08- M-118761    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8   34  Pongrácz Sándor           1.cs.  F08  HU-08- 50-11369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9   49  Soós István               2.cs.  F13  HU-08- D-186406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0   41  Elekes István             1.cs.  F30  HU-08- 11-38268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76   20  Németh József             1.cs.  F05  HU-08- 11-29211     120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77   18  Kovács Miklós             1.cs.  F25  HU 08- 11-37302     12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8   21  Németh József             1.cs.  F05  HU-08- 11-29210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9   22  Németh József             1.cs.  F05  HU-08- 11-29216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80   23  Németh József             1.cs.  F05  HU-08- 11-29242     12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1   50  Scheily Gábor             1.cs.  F13  HU-08- 11-39295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2   51  Scheily Gábor             2.cs.  F13  HU-08- 11-39213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3   13  Baracskai Tibor           1.cs.  F24  HU-08- 11-35418    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4   35  Pongrácz Sándor           1.cs.  F08  HU-08- 11-2982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5   36  Bedő László               1.cs.  F08  HU-08- 11-29444     12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6   37  Pongrácz Sándor           1.cs.  F08  HU-08- 11-29832     120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7   38  Deimel Tamás              1.cs.  F08  HU-08- 11-30013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81   17  Banyár Károly             2.cs.  F10  HU-08- 11-30502     12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82   24  Horváth Ferenc            1.cs.  F05  HU-08- 11-28243    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8   52  Viglidán Péter            0.cs.  F13  HU-08- 11-36009    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9   39  Deimel Tamás              1.cs.  F08  HU-08- 11-30025     120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83   19  Zámolyi Zoltán            1.cs.  F25  HU 08- 11-37072     12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84   25  Horváth Ferenc            1.cs.  F05  HU-08- 11-28306    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85   26  Horváth Ferenc            1.cs.  F05  HU-08- 11-28307    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0   53  Viglidán Péter            0.cs.  F13  HU-08- M-117405     12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86   20  Zámolyi Zoltán            1.cs.  F25  HU 08- 11-37045     12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7   27  Horváth Ferenc            1.cs.  F05  HU-08- 11-28261     12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1   42  Csidey József             1.cs.  F30  HU-08- D-182553    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88   22  Kiss Károly               1.cs.  F16  HU-08- 11-34180    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2   14  Viglidán László           1.cs.  F24  HU-08- 11-36023    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56   20  Varró Nándor              1.cs.  F01  HU-08- 11-32871     12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3   15  Viglidán György           1.cs.  F24  HU-08- 11-35986     12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4   40  Klauzer Sándor            1.cs.  F08  HU 08- 11-30037    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5   25  Gangl János               1.cs.  F11  HU-08- 11-31494     120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89   21  Zámolyi Zoltán            2.cs.  F25  HU 08- 11-37046    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6   41  Renczés Ottó              1.cs.  F08  HU-08- 50-11288    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90   28  Rasztovich Gyula          2.cs.  F05  HU-08- D-182793     12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7   42  Lung Ottó                 1.cs.  F08  HU 08- 50-11324     12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8   26  Bagó Csaba                1.cs.  F11  HU-08- 11-36091     12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9   43  Bedő Szabolcs             1.cs.  F08  HU-08- 11-29478    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0   16  Kálóczi Béla              1.cs.  F24  HU-08- 11-35837     12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91   18  Prikler Enikő             2.cs.  F10  HU-08- 11-38708     120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1   43  Cenkvári Attila           1.cs.  F30  HU-08- 11-38385    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2   44  Elekes István             2.cs.  F30  HU-08- 11-38256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3   54  Scheily Gábor             1.cs.  F13  HU-08- 11-39223     120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2   19  Füredi Péter              0.cs.  F10  HU 08- 11-31103     12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3   23  Rum János dr.             2.cs.  F16  HU-08- D-186618    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4   55  Viglidán Péter            0.cs.  F13  HU-08- 50-11405     12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94   20  Füredi Péter              0.cs.  F10  HU 08- 11-31101    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5   45  Elekes István             2.cs.  F30  HU-08- 11-38259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5   29  Rasztovich Gyula          1.cs.  F05  HU-08- D-182750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6   27  Sziládi Dezső             0.cs.  F11  HU-08- 11-31189    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7   46  Cenkvári Attila           1.cs.  F30  HU-08- 11-38376     120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8   17  Kálóczi Béla              1.cs.  F24  HU-08- 11-35809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57   17  Kustyán Tamás             2.cs.  F02  HU-08- D-204284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96   21  Banyár Károly             1.cs.  F10  HU-08- 11-30542    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9    0  Viglidán Péter            0.cs.  F13  HU-08- 50-11408    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0   47  Markó Dezső               2.cs.  F30  HU-08- D-182557    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1   48  Bors László               2.cs.  F30  HU-08- 11-37839     120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2    0  Viglidán Péter            0.cs.  F13  HU-08- 50-11407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3   49  Bors László               1.cs.  F30  HU-08- 11-31755    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4    0  Horváth Péter             1.cs.  F13  HU-08- 11-32415     12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5   28  Sziládi Dezső             0.cs.  F11  HU-08- 11-31267    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97   24  Károlyi Sándor            2.cs.  F16  HU-08- 11-33637     12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6   50  Knauz testvérek           2.cs.  F30  HU-08- M-118012     12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98   22  Szücs Tibor               1.cs.  F10  HU-08- 11-30414     12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7   29  Sziládi Dezső             1.cs.  F11  HU-08- 11-31202    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8   30  Ács György                1.cs.  F11  HU-08- 11-31166     119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9   31  Sziládi Dezső             0.cs.  F11  HU-08- 11-31251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00   44  Hujber Imre               1.cs.  F08  HU-08- 11-29939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1   51  Markó Dezső               1.cs.  F30  HU-08- D-182556     119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2   32  Sziládi Dezső             2.cs.  F11  HU-08- 11-31246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58   21  Forró József              1.cs.  F01  HU-08- 11-32605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99   25  Rum János dr.             2.cs.  F16  HU-08- 11-33972     11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3   52  Markó Dezső               0.cs.  F30  HU-08- 11-38007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0    3  Kovács József             1.cs.  F33  HU-08- 11-38691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4   33  Ács György                2.cs.  F11  HU-08- 11-31152    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5   34  Bagó Csaba                1.cs.  F11  HU-08- 11-31346     11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59   20  Ring László               1.cs.  F19  HU 08- 11-32739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6    0  Viglidán Péter            0.cs.  F13  HU-08- 11-36007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7   35  Sziládi Dezső             2.cs.  F11  HU-08- 11-31280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8   45  Hujber Imre               1.cs.  F08  HU-08- 50-11330     11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01   30  Dóczy Ferenc              1.cs.  F05  HU-08- 11-28770    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9   46  Kovács Zoltán             1.cs.  F08  HU-08- 11-29755    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02   23  Nagy Béla                 1.cs.  F10  HU-08- 11-30744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0   47  Hujber Imre               2.cs.  F08  HU-08- 50-11333     11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1   53  Földing Norbert           2.cs.  F30  HU-08- D-182433     11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12   54  Földing Norbert           1.cs.  F30  HU-08- D-182505     119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13   55  Földing Norbert           1.cs.  F30  HU-08- D-182466     119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60   22  Heilig Károly             2.cs.  F01  HU 08- 11-27026     11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4   56  Földing Norbert           2.cs.  F30  HU-08- D-182519     11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5   57  Markó Dezső               1.cs.  F30  HU-08- 11-38105    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6   58  Markó Dezső               1.cs.  F30  HU-08- 11-31764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7   59  Markó Dezső               0.cs.  F30  HU-08- 11-38029     11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61   23  Forró József              1.cs.  F01  HU-08- 11-32604    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8   60  Földing Spaklitársak      1.cs.  F30  HU-08- D-182430     11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62   21  Ring László               1.cs.  F19  HU 08- 11-32731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9   61  Csidey József             2.cs.  F30  HU-08- D-182560    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20   62  Bors László               1.cs.  F30  HU-08- 11-37841    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03   26  Csepi Bence               1.cs.  F16  HU-08- 11-33438    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04   24  Nagy Béla                 1.cs.  F10  HU-08- 11-30753     11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1    0  Hanich Mihály             1.cs.  F13  HU 08- 11-31876    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63   24  Kiss László               1.cs.  F01  HU-08- 11-32697     11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2   63  Bors László               2.cs.  F30  HU-08- 11-37826    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05   25  Páli István               1.cs.  F10  HU-08- D-186451     119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64   22  Ring László               2.cs.  F19  HU 08- 14-16807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06   27  P.Szabó László            1.cs.  F16  HU-08- 11-33135     11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07   26  Páli István               1.cs.  F10  HU-08- D-186434    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65   23  Földing József            2.cs.  F19  HU-08- D-186933     11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3    0  Hanich Mihály             1.cs.  F13  HU 08- 11-32271     11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4    0  Viglidán Péter            1.cs.  F13  HU-08- D-186515    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5    0  Viglidán Péter            0.cs.  F13  HU-08- M-117402     11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08   27  Fuhrmann László           0.cs.  F10  HU-08- D-183378    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09   31  Dóczy Ferenc              1.cs.  F05  HU-08- 11-28746    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6   18  Csollány Tamás            1.cs.  F24  HU-08- 50-11900     11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10   28  Prikler Enikő             1.cs.  F10  HU-08- 11-38773     11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7    0  Horváth Péter             0.cs.  F13  HU-08- 11-32408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8    0  Scheily Gábor             2.cs.  F13  HU-08- 11-39248     119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66   18  Kustyán Tamás             0.cs.  F02  HU-08- 11-27856     11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9   36  Ács György                1.cs.  F11  HU-08- 11-3114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0    0  Horváth Péter             0.cs.  F13  HU-08- 11-3240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67   24  Földesi Miklós            1.cs.  F19  HU-08- 11-33055     11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1    0  Horváth Péter             0.cs.  F13  HU-08- 11-32424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2    0  Horváth Péter             1.cs.  F13  HU-08- 11-32421     11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3    0  Horváth Péter             1.cs.  F13  HU-08- 11-32420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4    0  Scheily Gábor             0.cs.  F13  HU-08- M-118757    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11   32  Dóczy Ferenc              1.cs.  F05  HU-08- 11-287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35   19  Baracskai Tibor           1.cs.  F24  HU-08- 11-35423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36    0  Scheily Gábor             1.cs.  F13  HU-08- 11-39268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37    0  Scheily Gábor             2.cs.  F13  HU-08- 11-39243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38    0  Scheily Gábor             1.cs.  F13  HU-08- 11-39205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39    0  Scheily Gábor             2.cs.  F13  HU-08- 11-39293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40   48  Kovács Zoltán             1.cs.  F08  HU-08- 11-29750    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1   64  Földing Norbert           1.cs.  F30  HU-08- D-182492     11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2    0  Scheily Gábor             0.cs.  F13  HU-08- 11-39255    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68   25  Szórádi Imre              0.cs.  F19  HU-08- 11-34426    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2   33  Megyeri Zoltán            1.cs.  F05  HU-08- 11-28939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3   49  Kovács Balázs             1.cs.  F08  HU-08- 11-29864     11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44    0  Scheily Gábor             1.cs.  F13  HU-08- 11-39229     11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13   22  Szabó László              2.cs.  F25  HU 08- 11-37208    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45    0  Scheily Gábor             1.cs.  F13  HU-08- 11-39253    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6   50  Hujber Imre               1.cs.  F08  HU-08- 11-29935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7   20  Viglidán György           1.cs.  F24  HU-08- 11-35988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14   34  Rasztovich Gyula          2.cs.  F05  HU-08- D-182728    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48   51  Hujber Imre               1.cs.  F08  HU-08- 11-29950     11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15   23  Szabó László              1.cs.  F25  HU 08- 11-37252    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9    0  Szakács Miklós            1.cs.  F13  HU-08- M-117418    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50   52  Renczés Ottó              1.cs.  F08  HU-08- 11-29610    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16   35  Rasztovich Gyula          0.cs.  F05  HU-08- D-182739     119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69   25  Kiss László II.           2.cs.  F01  HU 08- D-186140    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51   65  Földing Spaklitársak      1.cs.  F30  HU-08- 04-05731     11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52   66  Bors László               1.cs.  F30  HU-08- 11-37833    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17   24  Kovács Miklós             1.cs.  F25  HU 08- 11-37375     11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53   53  Margl Zoltán              1.cs.  F08  HU 08- 11-29911     11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54   54  Margl Zoltán              1.cs.  F08  HU 08- 11-29914     11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70   19  Fertetics Gyula           2.cs.  F02  HU-08- D-203895     11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55   55  Klauzer Sándor            1.cs.  F08  HU 08- 50-11222     11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71   20  Fertetics Gyula           1.cs.  F02  HU-08- M-110487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6   37  Doktor László             2.cs.  F11  HU-08- 11-31389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7   67  Bors László               2.cs.  F30  HU-08- 11-37850     11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72   26  Földing József            1.cs.  F19  HU-08- D-186926     11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8   38  Doktor László             1.cs.  F11  HU-08- 11-31413    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18   28  Mitring Imre              1.cs.  F16  HU-08- 11-34235     11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19   25  Varga Attila              1.cs.  F25  HU 08- 11-37588     119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9   56  Margl Zoltán              1.cs.  F08  HU 08- 11-29888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73   21  Szarvas István            1.cs.  F02  HU-08- 11-27977    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60   21  Kálóczi Béla              2.cs.  F24  HU-08- 11-35858    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61    0  Magyari Zsolt             2.cs.  F13  HU-08- 11-31804     11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62   39  Sziládi Dezső             2.cs.  F11  HU-08- 11-31264    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3   57  Hujber Imre               1.cs.  F08  HU-08- 11-29949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74   22  Kustyán Tamás             1.cs.  F02  HU-08- 11-27866     11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64   58  Pongrácz Sándor           2.cs.  F08  HU-08- 50-11374    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65   40  Sziládi Dezső             2.cs.  F11  HU-08- 11-31293    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20   29  Mitring Imre              2.cs.  F16  HU-08- 11-34246    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66   41  Sziládi Dezső             0.cs.  F11  HU-08- 11-31209    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7   59  Bedő Szabolcs             1.cs.  F08  HU-08- 11-29504    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75   26  Árkosi Zoltán             0.cs.  F01  HU-08- D-182575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8   42  Sziládi Dezső             1.cs.  F11  HU-08- 11-31221    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76   27  Varró Nándor              1.cs.  F01  HU-08- 11-32833     11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9    0  Horváth Péter             0.cs.  F13  HU-08- 11-32402     119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77   27  Ring László               1.cs.  F19  HU 08- 11-32749    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70    0  Viglidán Péter            1.cs.  F13  SK-08- 0108-724     119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78   28  Heilig Károly             1.cs.  F01  HU 08- 11-27042    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21   36  Horváth Ferenc            1.cs.  F05  HU-08- 11-28290    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22   29  Hodossy Ernő              1.cs.  F10  HU-08- 11-30313    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23   37  Rasztovich Gyula          2.cs.  F05  HU-08- D-182770     11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71   43  Sziládi Dezső             0.cs.  F11  HU-08- 12-97034    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72    0  Magyari Zsolt             1.cs.  F13  HU-08- D-186489    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73   44  Sziládi Dezső             2.cs.  F11  HU-08- 11-31266     11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74   68  Markó Dezső               2.cs.  F30  HU-08- D-182554    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5   45  Ács György                1.cs.  F11  HU-08- 11-31147    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24   30  Rum János dr.             1.cs.  F16  HU-08- 11-33402    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6    0  Marics István             2.cs.  F13  HU-08- 11-32161    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25   38  Megyeri Zoltán            2.cs.  F05  HU-08- 11-28887    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77    0  Ács György                1.cs.  F11  HU-08- 11-31149     11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79   23  Zvezdovics Szilvér        1.cs.  F02  HU 08- 11-59055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8    0  Ács György                1.cs.  F11  HU-08- D-186236    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9    0  Doktor László             1.cs.  F11  HU-08- 11-31402     11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80    0  Ács György                2.cs.  F11  HU-08- 11-31151    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81   69  Markó Dezső               2.cs.  F30  HU-08- 11-38004    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82   22  Viglidán György           1.cs.  F24  HU-08- 11-35976     119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80   29  Varró Nándor              0.cs.  F01  HU-08- 11-27417     119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26   26  Helyes Árpád              1.cs.  F25  HU 08- 14-24400     11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81   24  Balogh Zoltán             2.cs.  F02  HU-08- D-165929    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3   60  Deimel Tamás              1.cs.  F08  HU-08- 11-29999    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4    0  Doktor László             1.cs.  F11  HU-08- 11-31376     11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85   23  Viglidán György           1.cs.  F24  HU-08- 11-36000     11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86    0  Doktor László             1.cs.  F11  HU-08- 11-31390     11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7    0  Gangl János               1.cs.  F11  HU-08- 11-33804    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82   28  Tolnay László és Balázs   1.cs.  F19  HU-08- 11-34287    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88    0  Magyari Zsolt             1.cs.  F13  HU-08- D-186477     11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27   30  Farkas Ferenc             2.cs.  F10  HU-08- D-186577     11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9   61  Nagy György               1.cs.  F08  HU 08- 11-29956     11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90    0  Magyari Zsolt             1.cs.  F13  HU-08- 11-31807     11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91   24  Csollány Tamás            1.cs.  F24  HU-08- 11-35470    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83   29  Szórádi Imre              1.cs.  F19  HU-08- 11-34411    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Ács György                1.cs.  F11  HU-08- 11-31136    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Scheily Gábor             2.cs.  F13  HU-08- 11-39273     11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62  Helyes Gábor              2.cs.  F08  HU-08- 50-11273     11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70  Bors László               1.cs.  F30  HU-08- 11-37808    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84   25  Balogh Zoltán             2.cs.  F02  HU-08- 11-38931     11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63  Hujber Imre               2.cs.  F08  HU-08- 11-29933    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85   30  Földesi Miklós            1.cs.  F19  HU-08- 11-33051    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28   31  Fuhrmann László           2.cs.  F10  HU-08- 11-30769    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71  Bors László               1.cs.  F30  HU-08- 11-37819     11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Scheily Gábor             2.cs.  F13  HU 08- 11-39267     11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72  Bors László               1.cs.  F30  HU-08- 11-37809    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86   26  Kustyán Tamás             2.cs.  F02  HU-08- 11-68044    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64  Kovács Balázs             2.cs.  F08  HU-08- 11-29805    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Scheily Gábor             2.cs.  F13  HU-08- 11-39294     11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29   32  Füredi Péter              1.cs.  F10  HU 08- 11-31087     11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30   31  Károlyi Sándor            1.cs.  F16  HU-08- 11-33616     11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31   32  Takács Gábor              1.cs.  F16  HU-08- D-186028     11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65  Nagy György               1.cs.  F08  HU 08- 11-29958    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87   30  Varró Nándor              2.cs.  F01  HU-08- D-186026     11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32   39  Rasztovich Gyula          1.cs.  F05  HU-08- D-182730     11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cheily Gábor             2.cs.  F13  HU-08- 11-39331     11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25  Kálóczi Béla              1.cs.  F24  HU-08- 11-35825     11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Ács György                1.cs.  F11  HU-08- 11-31148     11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66  Renczés Ottó              1.cs.  F08  HU-08- 11-29623     11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33   27  Kovács Miklós             1.cs.  F25  HU 08- 11-37345     118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34   28  Szabó László              2.cs.  F25  HU 08- 11-37204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Ács György                2.cs.  F11  HU-08- 11-31161     11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73  Csidey József             1.cs.  F30  HU-08- D-182537     11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Magyari Zsolt             2.cs.  F13  HU-08- 11-31809    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67  Kovács Balázs             2.cs.  F08  HU-08- 11-29793    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35    4  Kovács József             1.cs.  F33  HU-08- 11-38653    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Sziládi Dezső             0.cs.  F11  HU-08- 11-31262    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36   33  Páli István               2.cs.  F10  HU-08- 11-32888     118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74  Csidey József             2.cs.  F30  HU-08- D-182564     11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88   31  Remete Ferenc             1.cs.  F01  HU 08- 11-26938     11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89   32  Kulcsár János             1.cs.  F01  HU 08- 11-26762     11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90   27  Fertetics Gyula           1.cs.  F02  HU-08- D-203904     11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91   33  Remete Ferenc             1.cs.  F01  HU 08- 11-26941     11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37    5  Kovács József             1.cs.  F33  HU-08- 11-38639     118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Scheily Gábor             2.cs.  F13  HU-08- 11-39216     118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38   29  Kovács Miklós             2.cs.  F25  HU 08- 11-37324     11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ziládi Dezső             0.cs.  F11  HU-08- 11-31215     11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Bedő Szabolcs             1.cs.  F08  HU-08- 11-29502     11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92   34  Árkosi Zoltán             2.cs.  F01  HU-08- 11-32856    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39   34  Prikler Enikő             1.cs.  F10  HU-08- 11-38739     118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40   35  Prikler Enikő             1.cs.  F10  HU-08- M-117303     11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Bagó Csaba                1.cs.  F11  HU-08- 11-36094     11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41   36  Farkas Ferenc             1.cs.  F10  HU-08- D-186364     11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75  Markó Dezső               1.cs.  F30  HU-08- 11-38104    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76  Kollár Péter              1.cs.  F30  HU-08- 11-38311     11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77  Markó Dezső               1.cs.  F30  HU-08- 11-38021     118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26  Viglidán László           2.cs.  F24  HU-08- 11-36110     11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Kovács Balázs             1.cs.  F08  HU-08- 11-29804     11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Viglidán Péter            1.cs.  F13  HU-08- 11-36013     11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27  Viglidán György           1.cs.  F24  HU-08- 11-35991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93   31  Földesi Miklós            1.cs.  F19  HU-08- 11-33064     11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78  Elekes István             1.cs.  F30  HU-08- 11-38262     118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42   40  Rasztovich Gyula          2.cs.  F05  HU-08- D-182708     11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79  Kollár Péter              1.cs.  F30  HU-08- 11-38336     11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94   28  Kustyán Tamás             1.cs.  F02  HU-08- 11-27893     118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43   37  Szűcs Gyula               1.cs.  F10  HU-08- 11-30719     11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44    0  Rédecsi Tibor             1.cs.  F05  HU-08- 11-28428     118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95   29  Szalai Imre               2.cs.  F02  HU 08- 11-2796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Scheily Gábor             2.cs.  F13  HU-08- 11-39259     118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45   30  Kovács Miklós             2.cs.  F25  HU 08- 11-37346     11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46   33  Unger László              1.cs.  F16  HU-08- 11-33769     118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80  Elekes István             2.cs.  F30  HU-08- 11-38245     11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81  Markó Dezső               2.cs.  F30  HU-08- 11-38009    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Kovács Balázs             1.cs.  F08  HU-08- 11-29776     118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Viglidán Péter            0.cs.  F13  SK-08- 0108-737     11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82  Elekes István             2.cs.  F30  HU-08- 11-38265     11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96   30  Kustyán Tamás             2.cs.  F02  HU-08- D-204323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47   34  Rum János dr.             2.cs.  F16  HU-08- 11-33997    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83  Elekes István             1.cs.  F30  HU-08- 11-38257     11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97    2  Tóth Abonyi József        1.cs.  F20  HU-08- 11-24152     11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98   31  Kustyán Tamás             2.cs.  F02  HU-08- 11-27858     118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99   32  Ring László               1.cs.  F19  HU 08- 11-32753    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00   33  Földesi Miklós            1.cs.  F19  HU-08- 11-33061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01   35  Árkosi Zoltán             1.cs.  F01  HU-08- 11-26492     11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48    6  Kovács József             2.cs.  F33  HU-08- 11-38676     11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49   31  Kovács Miklós             2.cs.  F25  HU 08- 11-37312     11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50   38  Banyár Károly             2.cs.  F10  HU-08- 11-30527    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84  Szollár-Knauz             1.cs.  F30  HU-08- D-186059    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51    0  Megyeri Zoltán            2.cs.  F05  HU-08- 11-28893     11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02   32  Kustyán Tamás             2.cs.  F02  HU-08- D-20429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Kovács Balázs             1.cs.  F08  HU-08- 11-29781     11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85  Csidey József             0.cs.  F30  HU-08- M-118729     11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03   33  Szarvas István            2.cs.  F02  HU-08- D-165960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Marics István             2.cs.  F13  HU-08- 11-32128    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52    0  Németh József             1.cs.  F05  HU-08- D-182593    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53    0  Dóczy Ferenc              1.cs.  F05  HU-08- D-182642    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28  Kálóczi Béla              2.cs.  F24  HU-08- 11-35877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04   34  Földing József            1.cs.  F19  HU-08- D-182460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Deimel Tamás              0.cs.  F08  HU-08- 11-29996    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29  Kálóczi Béla              1.cs.  F24  HU-08- 11-35880     11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86  Földing Norbert           2.cs.  F30  HU-08- D-182506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54   39  Banyár Károly             2.cs.  F10  HU-08- 11-30477     11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05    3  Baranyai Csaba            1.cs.  F20  HU-08- 11-34869    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55    0  Rédecsi Tibor             1.cs.  F05  HU-08- 11-28453     118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56   40  Szattlmayer Sándor        1.cs.  F10  HU 08- 11-30380     11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06   35  Földing József            1.cs.  F19  HU-08- D-186929    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57   41  Fuhrmann László           2.cs.  F10  HU-08- D-186558    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30  Viglidán György           1.cs.  F24  HU-08- 11-35996     11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58    0  Rasztovich Gyula          2.cs.  F05  HU-08- M-118061     11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59    0  Rasztovich Gyula          1.cs.  F05  HU-08- D-182760    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60    0  Rasztovich Gyula          2.cs.  F05  HU-08- D-182743    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61    0  Kovács József             1.cs.  F33  HU-08- 11-38669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31  Baracskai Tibor           1.cs.  F24  HU-08- 11-35813    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Pongrácz Sándor           1.cs.  F08  HU-08- 11-29829    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62   42  Nagy Béla                 0.cs.  F10  HU-08- 11-30895    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07   36  Szórádi Imre              0.cs.  F19  HU-08- 50-40844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08   34  Fertetics Gyula           0.cs.  F02  HU-08- D-203884    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09   35  Kustyán Tamás             1.cs.  F02  HU-08- D-204258    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Hujber Imre               2.cs.  F08  HU-08- 50-11331    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10   36  Kustyán Tamás             1.cs.  F02  HU-08- 11-27872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11   37  Kustyán Tamás             2.cs.  F02  HU-08- D-204295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12    4  Janes Gyula               1.cs.  F20  HU-08- 11-34673    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13   36  Kiss László               1.cs.  F01  HU-08- 11-32678     11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63   43  Rebenek Imre              1.cs.  F10  HU 08- 11-30666    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Deimel Tamás              1.cs.  F08  HU-08- 11-32174     11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14   38  Kiss Ferenc               2.cs.  F02  HU-08- 11-27432     11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Margl Zoltán              1.cs.  F08  HU 08- 11-29912     11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87  Földing Norbert           2.cs.  F30  HU-08- D-182495    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88  Bors László               2.cs.  F30  HU-08- 11-37834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15   37  Becker Jenő               1.cs.  F01  HU-08- 11-32959     118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Pongrácz Sándor           1.cs.  F08  HU-08- 50-11370     11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Helyes Gábor              2.cs.  F08  HU-08- 11-29560    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89  Cenkvári Attila           1.cs.  F30  HU-08- 11-38396     11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16   39  Zvezdovics Szilvér        1.cs.  F02  HU 08- 11-28036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64   44  Szücs Tibor               1.cs.  F10  HU-08- 11-30415     11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Deimel Tamás              1.cs.  F08  HU-08- 11-29994     11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17   38  Varró Nándor              2.cs.  F01  HU-08- 11-32832     11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18   39  Forró József              1.cs.  F01  HU-08- 11-32614     11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65   45  Páli István               1.cs.  F10  HU-08- D-186459     11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Doktor László             1.cs.  F11  HU-08- 11-31378     11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Deimel Tamás              1.cs.  F08  HU-08- 11-30027    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Gangl János               1.cs.  F11  HU-08- 11-33836    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Kovács Balázs             1.cs.  F08  HU-08- 11-29783     11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Marics István             2.cs.  F13  HU-08- 11-32141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66   46  Farkas Ferenc             2.cs.  F10  HU-08- D-186370     11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Földing Norbert           2.cs.  F30  HU-08- D-182507     11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67   47  Páli István               1.cs.  F10  HU-08- D-186471    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19   40  Kustyán Tamás             2.cs.  F02  HU-08- 11-27869     11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20   41  Zvezdovics Szilvér        1.cs.  F02  HU 08- 11-28062    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21   42  Feicser Béla              1.cs.  F02  HU-08- 11-27312     11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Bors László               2.cs.  F30  HU-08- 11-37801     117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68   32  Zámolyi Zoltán            2.cs.  F25  HU 08- 11-37087     11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32  Koczman József            2.cs.  F24  HU-08- 50-11895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69    0  Dóczy Ferenc              1.cs.  F05  HU-08- 11-28094    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33  Viglidán László           2.cs.  F24  HU-08- 11-36132    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Horváth Péter             1.cs.  F13  HU-08- 11-32423     11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0   35  Papp László               1.cs.  F16  HU-08- 11-33244     117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Kubik József              1.cs.  F08  HU 08- 11-29419     11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71   36  Károlyi Sándor            1.cs.  F16  HU-08- 11-33607     11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Bagó Csaba                1.cs.  F11  HU-08- 11-31356     11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22   37  Földing József            1.cs.  F19  HU-08- 11-35569     11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Helyes Gábor              1.cs.  F08  HU-08- 11-29565     117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23   43  Zvezdovics Szilvér        2.cs.  F02  HU 08- 11-05614     117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72   33  Zámolyi Zoltán            2.cs.  F25  HU 08- 11-37009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73   37  Károlyi Sándor            1.cs.  F16  HU-08- 11-33115    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Földing Norbert           0.cs.  F30  HU-08- D-182476     11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24   44  Kustyán Tamás             0.cs.  F02  HU-08- 11-27900    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Horváth Péter             0.cs.  F13  HU-08- 11-32404    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Rugovics László           1.cs.  F13  HU-08- 11-32293    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Elekes István             0.cs.  F30  HU-08- 11-38247     11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74   38  Károlyi Sándor            2.cs.  F16  HU-08- 11-33619    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25   40  Varró Nándor              2.cs.  F01  HU-08- 11-32899     11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75   39  Papp László               1.cs.  F16  HU-08- 11-33237    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76   48  Páli István               1.cs.  F10  HU-08- 11-30609     11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77    0  Megyeri Zoltán            2.cs.  F05  HU-08- 11-28907     11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78   34  Zámolyi Zoltán            2.cs.  F25  HU 08- 11-37091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79    0  Megyeri Zoltán            1.cs.  F05  HU-08- 11-28883    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Bedő Szabolcs             1.cs.  F08  HU-08- 11-29489     11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Földing Norbert           1.cs.  F30  HU-08- D-182478     11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Scheily Gábor             1.cs.  F13  HU-08- 11-39232     11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26   38  Szórádi Imre              1.cs.  F19  HU-08- 11-34428    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80   49  Prikler Enikő             1.cs.  F10  HU-08- 11-38754     11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27   45  Fertetics Gyula           0.cs.  F02  HU-08- M-110496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Bagó Csaba                1.cs.  F11  HU-08- 11-31354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Ács György                1.cs.  F11  HU-08- 11-31163    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Bagó Csaba                1.cs.  F11  HU-08- 11-36093     11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Rugovics László           1.cs.  F13  HU-08- 11-32281    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28   46  Fertetics Gyula           0.cs.  F02  HU-08- D-165616     11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29   47  Zvezdovics Szilvér        1.cs.  F02  HU 08- 11-28039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Rugovics László           1.cs.  F13  HU-08- 11-32295     11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Markó Dezső               2.cs.  F30  HU-08- 11-38008     117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81   35  Varga Attila              1.cs.  F25  HU 08- 11-37590     11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Cenkvári Attila           1.cs.  F30  HU-08- 11-38444     11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182   40  Szabó László              1.cs.  F16  HU-08- D-186656    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30   41  Forró József              1.cs.  F01  HU-08- 11-32615     11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131   42  Kiss László II.           1.cs.  F01  HU 08- 11-26535    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34  Viglidán László           1.cs.  F24  HU-08- 11-36115     117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32   48  Zvezdovics Szilvér        2.cs.  F02  HU 08- 11-28034     11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33   39  Szórádi Imre              2.cs.  F19  HU-08- 11-39353    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Bedő László               2.cs.  F08  HU-08- 11-29435     117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Magyari Zsolt             1.cs.  F13  HU-08- 11-31816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Bors László               1.cs.  F30  HU-08- 11-37830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Magyari Zsolt             1.cs.  F13  HU-08- D-186482     11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34   49  Szalai Pál                1.cs.  F02  HU-08- D-165975    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Bedő László               1.cs.  F08  HU-08- 11-29431     11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Markó Dezső               2.cs.  F30  HU-08- 11-38123     117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Földing Spaklitársak      1.cs.  F30  HU-08- D-176274    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Ács György                1.cs.  F11  HU-08- 50-39758     11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135   40  Szórádi Imre              2.cs.  F19  HU-08- 11-34425     11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83   50  Vida István               1.cs.  F10  HU 08- 11-30186     11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136   43  Varró Nándor              0.cs.  F01  HU-08- 11-32893    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184   41  Szabó László              1.cs.  F16  HU-08- D-186660    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37   44  Balog Norbert             1.cs.  F01  HU-08- 11-32941     11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38   50  Kiss Ferenc               1.cs.  F02  HU-08- 11-27460    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Nagy László               1.cs.  F11  HU-08- 11-31534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85   42  Károlyi Sándor            2.cs.  F16  HU-08- 11-33639    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Knauz testvérek           2.cs.  F30  HU-08- 13-99325     11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39   45  Varró Nándor              1.cs.  F01  HU-08- 11-32845    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Földing Norbert           1.cs.  F30  HU-08- D-182449    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Bors László               1.cs.  F30  HU-08- 11-37822     11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86   51  Prikler Enikő             1.cs.  F10  HU-08- 11-38738     117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40    5  Vigh Tibor                2.cs.  F20  HU-08- 11-35272    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41   51  Kiss Ferenc               1.cs.  F02  HU-08- 11-27431     11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187   43  Papp László               1.cs.  F16  HU-08- 11-33225    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88   44  Takács Gábor              1.cs.  F16  HU-08- 11-34067     117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Sziládi Dezső             0.cs.  F11  HU-08- 11-31186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Elekes István             0.cs.  F30  HU-08- 11-38253     11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Fekete Lajos              1.cs.  F11  HU-08- 50-39796     11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Sziládi Dezső             2.cs.  F11  HU-08- 11-31222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42   52  Kustyán Tamás             2.cs.  F02  HU-08- D-204254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Elekes István             0.cs.  F30  HU-08- 11-38269     11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43   46  Remete Ferenc             1.cs.  F01  HU 08- 11-26930     11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144   41  Földing József            1.cs.  F19  HU-08- D-186930     117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ziládi Dezső             0.cs.  F11  HU-08- 11-31254     117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189   36  Helyes Árpád              0.cs.  F25  HU 08- 11-36608    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Neményi János             1.cs.  F30  HU-08- 11-38159     117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145   53  Kulicskó Gyula            1.cs.  F02  HU 08- 50-1166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46   54  Páva Zoltán               1.cs.  F02  HU-08- 11-39095    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190    0  Rasztovich Gyula          2.cs.  F05  HU-08- D-182748    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Sziládi Dezső             0.cs.  F11  HU-08- 11-31183     11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Elekes István             1.cs.  F30  HU-08- 11-38223     11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147   42  Földing József            1.cs.  F19  HU-08- D-182443    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Hujber Imre               1.cs.  F08  HU-08- 11-29967    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Ács György                2.cs.  F11  HU-08- 11-31164     11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Bedő László               1.cs.  F08  HU-08- 11-29447    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148   55  Fertetics Gyula           0.cs.  F02  HU-08- D-203894     11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191   52  Vida István               1.cs.  F10  HU 08- 11-30216     11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192    0  Rasztovich Gyula          1.cs.  F05  HU-08- M-118075    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Szakács Miklós            1.cs.  F13  HU-08- M-117416     11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149   43  Földing József            2.cs.  F19  HU-08- D-182445     11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Bedő László               1.cs.  F08  HU-08- 50-11297     11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50   47  Forró József              1.cs.  F01  HU-08- 11-32640     117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193   53  Páli István               1.cs.  F10  HU-08- 11-32861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Sziládi Dezső             2.cs.  F11  HU-08- 11-31282     11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Bedő László               1.cs.  F08  HU-08- 11-29448     117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194   37  Helyes Árpád              1.cs.  F25  HU 08- 11-36643    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195   45  Adrián Arnold             1.cs.  F16  HU-08- 11-33592     11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196   38  Helyes Árpád              1.cs.  F25  HU 08- 11-36632     11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Helyes Gábor              1.cs.  F08  HU-08- 11-29556    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Kovács Balázs             1.cs.  F08  HU-08- 11-2979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151   48  Kiss László               1.cs.  F01  HU-08- 11-32685    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Viglidán Péter            1.cs.  F13  HU-08- 11-36014    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Kálóczi Béla              2.cs.  F24  HU-08- 11-35841     11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52   56  Kiss Ferenc               1.cs.  F02  HU-08- 11-27465    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153   57  Fertetics Gyula           1.cs.  F02  HU-08- M-111898     117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197   39  Szabó László              2.cs.  F25  HU 08- 11-37215     117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154   44  Ring László               1.cs.  F19  HU 08- 14-33735    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55   58  Kustyán Tamás             2.cs.  F02  HU-08- D-204276     117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156   45  Ring László               1.cs.  F19  HU 08- 11-32760     11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Baracskai Tibor           1.cs.  F24  HU-08- 11-35399     11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Elekes István             2.cs.  F30  HU-08- 11-38216    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157   46  Szórádi Imre              2.cs.  F19  HU-08- 11-34402    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Baracskai Tibor           1.cs.  F24  HU-08- 11-35406     117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58   47  Ring László               1.cs.  F19  HU 08- 11-32764     11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Horváth Péter             1.cs.  F13  HU-08- 11-32377     11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Scheily Gábor             1.cs.  F13  HU-08- 11-39218     11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Kovács Zoltán             1.cs.  F11  HU-08- 11-35723    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Elekes István             0.cs.  F30  HU-08- 11-38221    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198   54  Fuhrmann László           0.cs.  F10  HU-08- 11-30812    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159   59  Szarvas István            1.cs.  F02  HU-08- D-165961     11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Kelemen Gyula             1.cs.  F30  HU-08- D-186096     11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Kovács Zoltán             1.cs.  F08  HU-08- 11-29736     11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Koczman József            1.cs.  F24  HU-08- D-186250     11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160   49  Árkosi Zoltán             2.cs.  F01  HU-08- D-203852     11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61   50  Árkosi Zoltán             1.cs.  F01  HU-08- D-203869    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Kovács Zoltán             1.cs.  F11  HU-08- 11-35717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162    0  Földing József            1.cs.  F19  HU-08- D-182438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163   60  Szalai Pál                1.cs.  F02  HU-08- 11-05841     11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199   55  Szattlmayer Sándor        1.cs.  F10  HU 08- 11-30394     117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Bedő László               1.cs.  F08  HU-08- 11-29429    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Bedő László               2.cs.  F08  HU-08- 25-85146     11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Bagó Csaba                1.cs.  F11  HU-08- 11-36090    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Csidey József             0.cs.  F30  HU-08- D-182526     11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Szollár-Knauz             1.cs.  F30  HU-08- D-186051     11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164   61  Szarvas István            1.cs.  F02  HU-08- 11-28012    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00    0  Rédecsi Tibor             1.cs.  F05  HU-08- 11-28436     11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165   62  Szalai Pál                1.cs.  F02  HU-08- 11-27694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Viglidán György           1.cs.  F24  HU-08- 11-35987     11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01   46  Mitring Imre              1.cs.  F16  HU-08- 11-34256    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66   51  Forró József              2.cs.  F01  HU-08- 11-32669    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167   63  Balogh Zoltán             2.cs.  F02  HU-08- 11-38908    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02   47  Mitring Imre              2.cs.  F16  HU-08- D-186650    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03   48  Takács Gábor              1.cs.  F16  HU-08- 11-34038     11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168   64  Páva Zoltán               1.cs.  F02  HU-08- 11-39169     11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Csidey József             1.cs.  F30  HU-08- D-182550     11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Huszti Zoltán             1.cs.  F30  HU-08- 50-40401    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169   52  Árkosi Zoltán             0.cs.  F01  HU-08- D-203858    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170   65  Balogh Zoltán             2.cs.  F02  HU-08- 11-38941     11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Kollár Péter              1.cs.  F30  HU-08- 11-38364     11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171   66  Szalai Imre               2.cs.  F02  HU 08- 11-27760    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Kollár Péter              1.cs.  F30  HU-08- 50-40704     11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Szakács Miklós            1.cs.  F13  HU-08- 11-31933     11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Csidey József             1.cs.  F30  HU-08- M-118727     116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Sziládi Dezső             0.cs.  F11  HU-08- 11-31269    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04   49  Takács Gábor              1.cs.  F16  HU-08- D-186027    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Sziládi Dezső             1.cs.  F11  HU-08- 11-31261     11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172   53  Kiss László               1.cs.  F01  HU-08- 11-32695     11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173   54  Árkosi Zoltán             2.cs.  F01  HU-08- 11-2651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174   67  Balogh Zoltán             2.cs.  F02  HU-08- 11-38903     11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05   56  Prikler Enikő             0.cs.  F10  HU-08- M-117302     11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Pongrácz Sándor           1.cs.  F08  HU-08- 11-29853    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Markó Dezső               2.cs.  F30  HU-08- 11-38037     116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Cenkvári Attila           1.cs.  F30  HU-08- 11-38429     11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175   68  Kustyán Tamás             2.cs.  F02  HU-08- 11-31107     11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176   69  Stummer István            1.cs.  F02  HU-08- 11-38958     1168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7 h.  31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   7 h.  3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7 h.  3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 7 h.  3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F11    7 h.  30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F13    7 h.  3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F05    7 h.  2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 7 h.  2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   7 h.  2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 7 h.  2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F25    7 h.  2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F01    7 h.  2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 7 h.  29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1.cs. F11    7 h.  2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F05    7 h.  2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08    7 h.  2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Spaklitársak           1.cs. F30    7 h.  27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   7 h.  2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F24    7 h.  2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7 h.  2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F08    7 h.  2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   7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F16    7 h.  2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1    7 h.  2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2.cs. F25    7 h.  2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 7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F30    7 h.  2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 7 h.  25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F08    7 h.  2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9    7 h.  2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2.cs. F05    7 h.  2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25    7 h.  2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ó Csaba                     1.cs. F11    7 h.  2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   6 h.  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   7 h.  2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imel Tamás                   1.cs. F08    7 h.  2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F08    7 h.  2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   6 h.  2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F30    7 h.  2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   6 h.  2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F11    6 h.  2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   7 h.  2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6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1.cs. F02    6 h.  2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 6 h.  2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ktor László                  1.cs. F11    6 h.  1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   6 h.  1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F30    6 h.  1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F25    5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 5 h.  1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   5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F10    6 h.  1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05    5 h.  1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F01    5 h.  1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1.cs. F19    5 h.  1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1.cs. F16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 5 h.  1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F05    5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1.cs. F02    5 h.  1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2.cs. F02    4 h.  15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2.cs. F30    5 h.  1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 5 h.  1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2.cs. F30    4 h.  1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2.cs. F30    5 h.  1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   4 h.  1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F16    4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                2.cs. F19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ikler Enikő                  1.cs. F10    5 h.  1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   4 h.  1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2.cs. F08    4 h.  13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   5 h.  1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óczi Béla                   1.cs. F24    4 h.  1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1.cs. F11    4 h.  1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1    4 h.  13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   4 h.  1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ung Ottó                      1.cs. F08    3 h.  1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   3 h.  1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Szabolcs                  1.cs. F08    4 h.  12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3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2.cs. F02    5 h.  1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2.cs. F01    4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25    3 h.  1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1.cs. F05    4 h.  1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   3 h.  1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govics László                1.cs. F13    4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1.cs. F10    3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Ferenc                  1.cs. F10    3 h.  1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1.cs. F08    3 h.  10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   4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2.cs. F02    3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II.                1.cs. F01    3 h.  1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2.cs. F01    3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lyes Gábor                   2.cs. F08    3 h.   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1.cs. F30    4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   3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2.cs. F24    2 h.   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2.cs. F10    3 h.   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ró Nándor                   1.cs. F01    3 h.   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Imre                    2.cs. F02    3 h.   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08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1.cs. F01    2 h.   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ollár-Knauz                  1.cs. F30    3 h.   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   3 h.   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László                    2.cs. F08    3 h.   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F16    3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egyeri Zoltán                 2.cs. F05    3 h.   8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lóczi Béla                   2.cs. F24    3 h.   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   2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nyár Károly                  1.cs. F10    2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rikler Enikő                  2.cs. F10    2 h.   7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25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1.cs. F16    2 h.   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Árpád                   1.cs. F25    3 h.   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1.cs. F20    2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2.cs. F19    2 h.   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auzer Sándor                 1.cs. F08    2 h.   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3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1.cs. F02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   3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zman József                 1.cs. F24    2 h.   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llány Tamás                 1.cs. F24    2 h.   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Pál                     1.cs. F02    3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eményi János                  1.cs. F30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   2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Tibor                    1.cs. F10    2 h.   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                 1.cs. F16    2 h.   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2.cs. F08    2 h.   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2.cs. F30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Attila                   1.cs. F25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Ferenc                  2.cs. F10    2 h.   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László                2.cs. F24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2.cs. F02    2 h.   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1.cs. F01    2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ttlmayer Sándor             1.cs. F10    2 h.   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16    1 h.   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   2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1.cs. F19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angl János                    2.cs. F11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nauz testvérek                1.cs. F30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2.cs. F13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1.cs. F1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2.cs. F01    1 h.   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.Szabó László                 1.cs. F16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II.                2.cs. F01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oktor László                  2.cs. F11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ngrácz Sándor                2.cs. F08    1 h.   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01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és Balázs        1.cs. F19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1.cs. F10    1 h.   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2.cs. F10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csár János                  1.cs. F01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Unger László                   1.cs. F16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Abonyi József             1.cs. F20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2.cs. F33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2.cs. F02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es Gyula                    1.cs. F20    1 h.   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1.cs. F10    1 h.   2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cker Jenő                    1.cs. F01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zman József                 2.cs. F24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bik József                   1.cs. F08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László                    1.cs. F11    1 h.   2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2.cs. F20    1 h.   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kete Lajos                   1.cs. F11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Gyula                 1.cs. F02    1 h.   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szti Zoltán                  1.cs. F30    1 h.   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tummer István                 1.cs. F02    1 h.   1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5 h. 14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33 h. 14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5 h. 14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3 h. 1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  35 h. 13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  33 h. 13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F11   34 h. 13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  34 h. 12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34 h. 122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11   31 h. 11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31 h. 1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32 h. 1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F08   30 h. 1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31 h. 1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F10   30 h. 11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F30   32 h. 11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F24   29 h. 113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29 h. 11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F10   30 h. 11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Spaklitársak           1.cs. F30   31 h. 11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29 h. 112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27 h. 11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30 h. 10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F05   29 h. 10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F25   28 h. 10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eimel Tamás                   1.cs. F08   30 h. 10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F16   29 h. 10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  28 h. 10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27 h. 10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29 h. 10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  28 h. 10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  28 h. 10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05   28 h. 10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26 h. 10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F08   29 h.  9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6 h.  9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  26 h.  9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F01   25 h.  9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  27 h.  97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F30   28 h.  9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27 h.  9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2.cs. F24   28 h.  9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F10   28 h.  9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  24 h.  9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9   24 h.  9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F05   24 h.  8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1   25 h.  8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2.cs. F24   26 h.  8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  26 h.  87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1.cs. F02   30 h.  8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F05   24 h.  8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23 h.  8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  24 h.  8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25 h.  8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2.cs. F10   22 h.  8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1.cs. F16   22 h.  8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ktor László                  1.cs. F11   23 h.  8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22 h.  7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3   23 h.  7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22 h.  7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II.                1.cs. F01   22 h.  78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  20 h.  7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Árpád                   1.cs. F25   23 h.  7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21 h.  7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angl János                    1.cs. F11   20 h.  7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  20 h.  7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  21 h.  7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F05   20 h.  7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2.cs. F11   21 h.  7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                2.cs. F19   21 h.  7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F01   21 h.  7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1.cs. F24   24 h.  7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1.cs. F13   21 h.  7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lóczi Béla                   1.cs. F24   22 h.  7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20 h.  7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Ferenc                  1.cs. F10   22 h.  7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govics László                1.cs. F13   21 h.  7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22 h.  7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21 h.  6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21 h.  6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  20 h.  6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és Tamás           2.cs. F01   19 h.  6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  21 h.  6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20 h.  6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1   19 h.  6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zman József                 1.cs. F24   20 h.  6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  19 h.  6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ung Ottó                      1.cs. F08   18 h.  6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2.cs. F25   18 h.  6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1.cs. F11   19 h.  6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ngrácz Sándor                1.cs. F08   19 h.  6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  20 h.  6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1.cs. F33   18 h.  6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25   18 h.  6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nauz testvérek                1.cs. F30   18 h.  6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  15 h.  6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2.cs. F16   17 h.  6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1.cs. F01   15 h.  5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1.cs. F16   16 h.  5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eményi János                  1.cs. F30   15 h.  5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2.cs. F19   17 h.  5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Attila                   1.cs. F25   14 h.  5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2.cs. F16   15 h.  5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nyár Károly                  2.cs. F10   15 h.  5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  14 h.  5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da István                    1.cs. F10   16 h.  5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Unger László                   1.cs. F16   16 h.  5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F02   17 h.  5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ollár-Knauz                  1.cs. F30   14 h.  5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  17 h.  4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  14 h.  4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2.cs. F13   14 h.  4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  14 h.  4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2.cs. F02   14 h.  4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  12 h.  4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  16 h.  4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esi Miklós                 1.cs. F19   13 h.  45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01   15 h.  4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  15 h.  4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cker Jenő                    1.cs. F01   13 h.  44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2.cs. F08   13 h.  4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  13 h.  4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1.cs. F25   12 h.  4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1.cs. F02   14 h.  4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orró József                   2.cs. F01   12 h.  4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2.cs. F01   13 h.  4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1.cs. F08   13 h.  4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Gábor                    2.cs. F16   11 h.  4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2.cs. F02   13 h.  40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1.cs. F02   13 h.  4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2.cs. F10   11 h.  3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llár Péter                   1.cs. F30   12 h.  3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  12 h.  3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13 h.  3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2.cs. F08   11 h.  3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László                 1.cs. F08   10 h.  3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1.cs. F16    9 h.  3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bik József                   1.cs. F08   11 h.  3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                 1.cs. F16    9 h.  3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abai Mihály                  1.cs. F02   11 h.  3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1.cs. F10   10 h.  33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  10 h.  3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2.cs. F16   10 h.  3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.Szabó László                 1.cs. F16   10 h.  3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1.cs. F10    9 h.  31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ücs Tibor                    1.cs. F10    9 h.  3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2.cs. F16    9 h.  3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Pál                     1.cs. F02   11 h.  3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angl János                    2.cs. F11    9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   8 h.  2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2.cs. F30    8 h.  2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Ferenc                  2.cs. F10    9 h.  2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2.cs. F30    9 h.  2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2.cs. F13   10 h.  2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Balázs                  2.cs. F08   10 h.  2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1.cs. F02   11 h.  2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és Balázs        1.cs. F19    8 h.  2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Imre                    1.cs. F02    9 h.  2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   9 h.  2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édecsi Tibor                  1.cs. F05   10 h.  2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8 h.  24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er Sándor                 1.cs. F08    8 h.  2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llány Tamás                 1.cs. F24    8 h.  2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István                 2.cs. F02    8 h.  2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08    7 h.  23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II.                2.cs. F01    7 h.  2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   7 h.  2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csár János                  1.cs. F01    7 h.  2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Martina                 1.cs. F10    7 h.  2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tummer István                 1.cs. F02    6 h.  2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Ferenc                 2.cs. F05    7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1.cs. F20    8 h.  2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1.cs. F25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.Varga Attila                 2.cs. F10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nyai Csaba                 1.cs. F20    5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Abonyi József             1.cs. F20    7 h.  1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1.cs. F13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zselics Mihály               1.cs. F02    6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uda Sándor                    1.cs. F30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zselics Mihály               2.cs. F02    6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1.cs. F02    6 h.  1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Imre                    2.cs. F02    6 h.  1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1.cs. F02    6 h.  1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monkos Csaba                 1.cs. F30    5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intér Imre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Zoltán                  2.cs. F11    3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2.cs. F08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benek Imre                   1.cs. F10    4 h.  1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2.cs. F33    4 h.  12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ede Renátó                    1.cs. F02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övecses Gábor                 2.cs. F02    4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1.cs. F20    5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   4 h.  1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1.cs. F10    4 h.  1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zman József                 2.cs. F24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19    4 h.  1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25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2.cs. F20    4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szti Zoltán                  1.cs. F30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kete Lajos                   1.cs. F11    3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Károly                    2.cs. F16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ongrácz Sándor                2.cs. F08    2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R. László               1.cs. F16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Gábor                    1.cs. F16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da István                    2.cs. F10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Domonkos Csaba                 2.cs. F30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licskó Gyula                 1.cs. F02    2 h.   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dossy Ernő                   2.cs. F10    2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ktor László                  2.cs. F11    2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ábor                     2.cs. F02    2 h.   5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bik József                   2.cs. F08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ardt Ádám                     1.cs. F16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űcs Gyula                    2.cs. F10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Ferenc                1.cs. F02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.Szabó László                 2.cs. F16    1 h.   3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uhovits Gergely               1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Ferenc                2.cs. F02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5h 23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5h 21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   5h 20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08- 11-29211      5h 2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71      5h 1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8- 11-33972      5h 19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6      5h 1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73      5h 19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08      5h 18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09      5h 1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08- 11-38268      5h 18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um János dr.                  F16 HU-08- D-186618      5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08- 11-29610      5h 15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D-182550      5h 15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rtetics Gyula                F02 HU-08- M-110488      5h 15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83      4h 1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Péter                  F13 HU-08- 11-32419      4h 17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József                  F05 HU-08- 11-29223      4h 1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László                F24 HU-08- 11-36105      4h 17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uhrmann László                F10 HU-08- D-186561      4h 1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1 HU-08- 11-31297      4h 1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8- 11-39243      4h 17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László                   F16 HU-08- D-186655      4h 17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elyes Gábor                   F08 HU-08- 11-29557      4h 17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rikler Enikő                  F10 HU-08- 11-38706      4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931      4h 16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József                  F05 HU-08- 11-29242      4h 169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József                  F05 HU-08- D-182589    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8- 11-38117      4h 16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racskai Tibor                F24 HU-08- 11-35393      4h 16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26:00Z</dcterms:created>
  <dc:creator>Király István</dc:creator>
  <dc:description/>
  <dc:language>en-US</dc:language>
  <cp:lastModifiedBy>Király István</cp:lastModifiedBy>
  <dcterms:modified xsi:type="dcterms:W3CDTF">2008-10-02T19:14:00Z</dcterms:modified>
  <cp:revision>6</cp:revision>
  <dc:subject/>
  <dc:title>Győr-Rába Tagszövetség</dc:title>
</cp:coreProperties>
</file>