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7.23 18:17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7.24 17:25:3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7.24 17:27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8.22 18:17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3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9   16   153   31    25  16,3  1217,11   1142,81</w:t>
      </w:r>
    </w:p>
    <w:p>
      <w:pPr>
        <w:pStyle w:val="HTMLkntformzott"/>
        <w:rPr/>
      </w:pPr>
      <w:r>
        <w:rPr>
          <w:color w:val="000000"/>
        </w:rPr>
        <w:t>F10 Abda               10   12   104   21    23  22,1  1223,15   1150,90</w:t>
      </w:r>
    </w:p>
    <w:p>
      <w:pPr>
        <w:pStyle w:val="HTMLkntformzott"/>
        <w:rPr/>
      </w:pPr>
      <w:r>
        <w:rPr>
          <w:color w:val="000000"/>
        </w:rPr>
        <w:t>F16 Lébény             11   14   124   25    43  34,7  1251,71   1195,15</w:t>
      </w:r>
    </w:p>
    <w:p>
      <w:pPr>
        <w:pStyle w:val="HTMLkntformzott"/>
        <w:rPr/>
      </w:pPr>
      <w:r>
        <w:rPr>
          <w:color w:val="000000"/>
        </w:rPr>
        <w:t>F25 Szany               9   13   106   21     8   7,6  1175,50   1118,48</w:t>
      </w:r>
    </w:p>
    <w:p>
      <w:pPr>
        <w:pStyle w:val="HTMLkntformzott"/>
        <w:rPr/>
      </w:pPr>
      <w:r>
        <w:rPr>
          <w:color w:val="000000"/>
        </w:rPr>
        <w:t>F33 Kóny                7   11    92   18    21  22,8  1198,21   1150,74</w:t>
      </w:r>
    </w:p>
    <w:p>
      <w:pPr>
        <w:pStyle w:val="HTMLkntformzott"/>
        <w:rPr/>
      </w:pPr>
      <w:r>
        <w:rPr>
          <w:b/>
          <w:color w:val="000000"/>
        </w:rPr>
        <w:t>Hanság                 46   66   579  116   120  20,7  1251,71   1147,90</w:t>
      </w:r>
    </w:p>
    <w:p>
      <w:pPr>
        <w:pStyle w:val="HTMLkntformzott"/>
        <w:rPr/>
      </w:pPr>
      <w:r>
        <w:rPr>
          <w:color w:val="000000"/>
        </w:rPr>
        <w:t>F01 Győr               18   35   349   70    65  18,6  1223,44   1143,08</w:t>
      </w:r>
    </w:p>
    <w:p>
      <w:pPr>
        <w:pStyle w:val="HTMLkntformzott"/>
        <w:rPr/>
      </w:pPr>
      <w:r>
        <w:rPr>
          <w:color w:val="000000"/>
        </w:rPr>
        <w:t>F02 Győr               17   33   300   60    72  24,0  1234,64   1164,56</w:t>
      </w:r>
    </w:p>
    <w:p>
      <w:pPr>
        <w:pStyle w:val="HTMLkntformzott"/>
        <w:rPr/>
      </w:pPr>
      <w:r>
        <w:rPr>
          <w:color w:val="000000"/>
        </w:rPr>
        <w:t>F19 Győr               10   16   136   27    19  14,0  1212,49   1107,80</w:t>
      </w:r>
    </w:p>
    <w:p>
      <w:pPr>
        <w:pStyle w:val="HTMLkntformzott"/>
        <w:rPr/>
      </w:pPr>
      <w:r>
        <w:rPr>
          <w:color w:val="000000"/>
        </w:rPr>
        <w:t>F20 Gönyű               4    5    42    8     5  11,9  1203,09   1135,48</w:t>
      </w:r>
    </w:p>
    <w:p>
      <w:pPr>
        <w:pStyle w:val="HTMLkntformzott"/>
        <w:rPr/>
      </w:pPr>
      <w:r>
        <w:rPr>
          <w:b/>
          <w:color w:val="000000"/>
        </w:rPr>
        <w:t>Duna                   49   89   827  165   161  19,5  1234,64   1144,17</w:t>
      </w:r>
    </w:p>
    <w:p>
      <w:pPr>
        <w:pStyle w:val="HTMLkntformzott"/>
        <w:rPr/>
      </w:pPr>
      <w:r>
        <w:rPr>
          <w:color w:val="000000"/>
        </w:rPr>
        <w:t>F08 Tét                 9   13   105   21     7   6,7  1173,16   1092,85</w:t>
      </w:r>
    </w:p>
    <w:p>
      <w:pPr>
        <w:pStyle w:val="HTMLkntformzott"/>
        <w:rPr/>
      </w:pPr>
      <w:r>
        <w:rPr>
          <w:color w:val="000000"/>
        </w:rPr>
        <w:t>F11 Győrújbarát         8   12   112   22    21  18,7  1209,80   1143,39</w:t>
      </w:r>
    </w:p>
    <w:p>
      <w:pPr>
        <w:pStyle w:val="HTMLkntformzott"/>
        <w:rPr/>
      </w:pPr>
      <w:r>
        <w:rPr>
          <w:color w:val="000000"/>
        </w:rPr>
        <w:t>F13 Győr                7   13   106   21    24  22,6  1232,11   1157,01</w:t>
      </w:r>
    </w:p>
    <w:p>
      <w:pPr>
        <w:pStyle w:val="HTMLkntformzott"/>
        <w:rPr/>
      </w:pPr>
      <w:r>
        <w:rPr>
          <w:color w:val="000000"/>
        </w:rPr>
        <w:t>F24 Nyúl                9   14   108   22    13  12,0  1204,87   1121,85</w:t>
      </w:r>
    </w:p>
    <w:p>
      <w:pPr>
        <w:pStyle w:val="HTMLkntformzott"/>
        <w:rPr/>
      </w:pPr>
      <w:r>
        <w:rPr>
          <w:color w:val="000000"/>
        </w:rPr>
        <w:t>F30 Győr               10   16   148   30    51  34,5  1231,48   1170,19</w:t>
      </w:r>
    </w:p>
    <w:p>
      <w:pPr>
        <w:pStyle w:val="HTMLkntformzott"/>
        <w:rPr/>
      </w:pPr>
      <w:r>
        <w:rPr>
          <w:b/>
          <w:color w:val="000000"/>
        </w:rPr>
        <w:t>Bakonyalja             43   68   579  116   116  20,0  1232,11   1146,39</w:t>
      </w:r>
    </w:p>
    <w:p>
      <w:pPr>
        <w:pStyle w:val="HTMLkntformzott"/>
        <w:rPr/>
      </w:pPr>
      <w:r>
        <w:rPr>
          <w:b/>
          <w:color w:val="000000"/>
        </w:rPr>
        <w:t>Tagszövetségben       138  223  1985  397   397  20,0  1251,71   1145,7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okorai Csaba             2.cs.  F16  HU-05- 11-00615   H 12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Kustyán Tamás             1.cs.  F02  HU-06- D-148817   H 12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Scheily Gábor             1.cs.  F13  HU-06- 11-09684   H 123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Scheily Gábor             1.cs.  F13  HU-06- 11-09681   H 12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1  Markó Dezső               1.cs.  F30  HU-07- 11-26342   H 12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2  Adrián Arnold             1.cs.  F16  HU-05- 50-68316   H 123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2  Csidey József             2.cs.  F30  HU-06- D-147539   H 12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3  Földing Norbert           1.cs.  F30  HU-06- 11-15941   H 12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2  Kustyán Tamás             2.cs.  F02  HU-07- 50-48899   H 122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3    3  Kulicskó Ferenc           1.cs.  F02  HU 05- 11-94862   H 12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3    3  Sokorai Csaba             2.cs.  F16  HU-04- 11-89781   H 122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4    1  Görözdös Lajos            1.cs.  F01  SK 07- 0805-551   H 122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4    1  J.Varga Attila            1.cs.  F10  HU-07- 11-18758   H 122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5    2  Görözdös Lajos            2.cs.  F01  SK 07- 0805-587   H 12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4  Kustyán Tamás             2.cs.  F02  HU-06- D-148810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4  Markó Dezső               1.cs.  F30  HU-07- 11-21126   H 12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5  Kiss Ferenc               1.cs.  F02  HU-07- 11-16494   H 12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3  Ábrahám Tibor             1.cs.  F01  HU-06- 14-92318   H 121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5    1  Rasztovich Gyula          1.cs.  F05  HU-07- M-112155   H 12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9    6  Kustyán Tamás             0.cs.  F02  HU-07- D-165668   H 12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0    7  Kustyán Tamás             1.cs.  F02  HU-07- D-165696   H 12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1    4  Remete Zoltán             1.cs.  F01  HU-04- 11-82505   T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2    5  Árkosi Zoltán             2.cs.  F01  HU-07- 11-21367   T 12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7    5  Kollár Péter              1.cs.  F30  HU-07- 11-21158   H 12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8    6  Földing Norbert           1.cs.  F30  HU-07- 11-25485   H 12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6    4  Rum János dr.             2.cs.  F16  HU-05- 11-01155   H 121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3    6  Ravasz Jenö               1.cs.  F01  HU 07- 50-40900   H 12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4    8  Kustyán Tamás             2.cs.  F02  HU-06- D-148783   H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7    5  Papp László               1.cs.  F16  HU-05- 11-00941   H 12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9    3  Marics István             1.cs.  F13  HU-06- D-150565   H 121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5    1  Ring László               1.cs.  F19  HU 05- 11-93621   H 12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0    7  Csidey József             2.cs.  F30  HU-07- D-165881   H 12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6    9  Kustyán Tamás             2.cs.  F02  HU-07- 11-16727   H 12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7    7  Árkosi Zoltán             1.cs.  F01  HU-07- 11-21427   T 12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8   10  Kustyán Tamás             0.cs.  F02  HU-07- D-165700   H 121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9    8  Kiss László               1.cs.  F01  HU-06- 50-60572   T 12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1    8  Markó Dezső               1.cs.  F30  HU-07- 11-26313   H 12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0    2  Tóth József               2.cs.  F19  HU-07- 11-15955   H 121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1   11  Zvezdovics Szilvér        1.cs.  F02  HU 07- 11-16884   H 12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8    6  Szabó Gábor               1.cs.  F16  HU-06- 11-11811   H 12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9    7  Adrián Arnold             2.cs.  F16  HU-05- 11-01125   H 12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2   12  Szarvas István            2.cs.  F02  HU-06- D-148943   H 12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2    1  Fekete Zoltán             2.cs.  F11  HU-07- 11-20215   H 12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0    8  Czank Sándor              1.cs.  F16  HU-04- 11-89262   H 12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1    9  Takács Gábor              2.cs.  F16  HU-07- 11-22394   H 12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3    9  Remete Zoltán             1.cs.  F01  HU-06- 11-05444   H 12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4   13  Szarvas István            2.cs.  F02  HU-07- D-165968   H 12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5   14  Kustyán Tamás             0.cs.  F02  HU-07- 11-16707   H 12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3    4  Marics István             1.cs.  F13  HU-05- 11-99360   H 12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2   10  Czank Sándor              1.cs.  F16  HU-03- 11-78157   H 12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4    9  Bors László               1.cs.  F30  HU-07- 11-25622   H 12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6   15  Szarvas István            2.cs.  F02  HU-07- D-165966   H 120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7   10  Görözdös Lajos            1.cs.  F01  SK 06- 0805-113   H 12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3   11  Mitring Imre              1.cs.  F16  HU-03- 11-78411   H 12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8   11  Varró Nándor              1.cs.  F01  HU-06- D-138637   T 12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5    2  Sziládi Dezső             0.cs.  F11  HU-07- 11-19373   H 120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9   12  Görözdös Lajos            2.cs.  F01  SK 05- 0805-421   H 120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6   10  Elekes István             2.cs.  F30  HU-07- 11-26138   H 120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0   13  Kiss László II.           1.cs.  F01  HU 05- D-136753   T 12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7    5  Scheily Gábor             1.cs.  F13  HU-07- 11-20314   H 12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1   16  Kustyán Tamás             2.cs.  F02  HU-06- D-148846   H 12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8    6  Scheily Gábor             2.cs.  F13  HU-06- 11-09754   H 12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2   17  Kustyán Tamás             1.cs.  F02  HU-06- 50-53507   H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3   18  Kustyán Tamás             1.cs.  F02  HU-06- D-148839   H 12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19    1  Jankó József              1.cs.  F24  HU-07- 11-24703   H 12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14   12  Sokorai Csaba             2.cs.  F16  SK-05- 0805-278   H 12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15   13  Szabó Gábor               1.cs.  F16  HU-06- 11-11834   H 12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6   14  Holczhammer Sándor        1.cs.  F16  HU-03- 11-77975   H 12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17   15  Takács Gábor              2.cs.  F16  HU-05- 11-01036   H 12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4    1  Vigh Tibor                2.cs.  F20  HU-07- 11-24506   H 12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0    2  Hadaró Ádám               1.cs.  F24  HU-07- 11-25474   H 12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5    3  Szórádi Imre              1.cs.  F19  HU-07- D-165895   H 12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18   16  Czank Sándor              1.cs.  F16  HU-03- 11-78162   H 12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19   17  Takács Gábor              2.cs.  F16  HU-06- 11-11499   H 12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6   19  Kustyán Tamás             0.cs.  F02  HU-07- 11-16723   H 12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1    7  Scheily Gábor             1.cs.  F13  HU-05- 11-98582   H 12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7   20  Kustyán Tamás             0.cs.  F02  HU-06- D-148809   H 12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2    8  Magyari Zsolt             2.cs.  F13  HU-07- 11-20838   H 12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8   21  Feicser Béla              2.cs.  F02  HU-06- 11-06115   T 12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3    3  Kovács Zoltán             1.cs.  F11  HU-05- 11-02941   H 12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4    9  Szakács Miklós            1.cs.  F13  HU-07- 11-20023   H 12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5   11  Földing Norbert           2.cs.  F30  HU-05- 11-04101   H 120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9   14  Heilig Károly             1.cs.  F01  HU 06- 11-05138   H 12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6   12  Cenkvári Attila           1.cs.  F30  HU-07- 11-25822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7   13  Bors László               1.cs.  F30  HU-07- 11-25586   H 11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0   22  Kustyán Tamás             0.cs.  F02  HU-07- 11-16728   H 11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8   14  Buda Sándor               1.cs.  F30  HU-06- 11-15509   H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1   15  Ábrahám János             2.cs.  F01  HU-06- 11-11212   T 11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0    1  Prém Zoltán               2.cs.  F33  HU-05- 15-74998   H 11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21   18  Takács Gábor              2.cs.  F16  HU-06- 11-11482   H 11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2   19  Mitring Imre              1.cs.  F16  HU-06- 11-12761   H 119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2   23  Kulicskó Ferenc           1.cs.  F02  HU 06- 11-05712   H 11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23   20  Adrián Arnold             1.cs.  F16  HU-07- 11-23355   H 119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3   24  Fertetics Gyula           1.cs.  F02  HU-06- 50-53535   H 11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4    2  Kovács Jenő               1.cs.  F33  HU-06- 15-82831   H 11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25   21  Mitring Imre              1.cs.  F16  HU-06- 50-53549   H 119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26   22  Adrián Arnold             2.cs.  F16  HU-07- 11-23367   H 11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7   23  Adrián Arnold             2.cs.  F16  HU-04- 11-89544   H 11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28   24  Adrián Arnold             2.cs.  F16  HU-07- 11-23306   H 11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29   25  Takács Gábor              2.cs.  F16  HU-06- 11-11476   H 11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0    3  Szabó Attila              1.cs.  F33  HU-06- 15-82976   T 11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4   16  Remete Zoltán             2.cs.  F01  HU-03- 11-71668   H 11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1    2  Éliás István              1.cs.  F05  HU-06- 15-76949   H 11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5   25  Kustyán Tamás             0.cs.  F02  HU-06- D-148818   H 11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6   26  Kustyán Tamás             0.cs.  F02  HU-07- D-165697   H 11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7   17  Varró Nándor              1.cs.  F01  HU-06- 11-10988   H 11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8   27  Kustyán Tamás             2.cs.  F02  HU-06- D-148849   H 11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29   15  Földing Norbert           2.cs.  F30  HU-07- 11-26022   H 11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2    4  Szabó Attila              2.cs.  F33  HU-03- 15-59164   H 11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9   28  Kustyán Tamás             2.cs.  F02  HU-07- 11-16712   H 11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3    5  Prém Zoltán               1.cs.  F33  HU-06- 15-83209   H 11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0   18  Árkosi Zoltán             1.cs.  F01  HU-05- 11-99571   H 11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34    3  Rasztovich Gyula          1.cs.  F05  HU-06- D-144326   H 11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0    3  Viglidán László           1.cs.  F24  HU-07- 11-24935   T 119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1   29  Zvezdovics Szilvér        1.cs.  F02  HU 05- 11-94002   H 11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1   16  Elekes István             2.cs.  F30  HU-05- 11-98208   H 11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5    0  Sokorai Csaba             2.cs.  F16  HU-05- 11-00869   H 11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2    2  Kubola Gyula              1.cs.  F20  HU-06- 11-13488   T 11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32   17  Markó Dezső               1.cs.  F30  HU-06- 11-15762   H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3   30  Fertetics Gyula           2.cs.  F02  HU-07- D-165621   H 118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33    4  Sziládi Dezső             1.cs.  F11  HU-06- 11-09050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34    5  Sziládi Dezső             2.cs.  F11  HU-06- 11-09081   H 11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5    6  Sziládi Dezső             2.cs.  F11  HU-07- 11-19377   T 118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36    7  Fekete Zoltán             2.cs.  F11  HU-07- M-114066   H 11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37    8  Sziládi Dezső             1.cs.  F11  HU-06- 50-60270   H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36    2  Banyár Károly             1.cs.  F10  HU-06- 11-08124   H 118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37    3  J.Varga Attila            1.cs.  F10  HU-06- D-150407   H 11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38    4  Szűcs Gyula               1.cs.  F10  HU-06- D-143816   H 11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9    0  Adrián Arnold             2.cs.  F16  HU-05- 11-01128   H 118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4   31  Fertetics Gyula           1.cs.  F02  HU-06- D-148883   H 11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5   32  Kustyán Tamás             0.cs.  F02  HU-06- D-148785   H 11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6   33  Kustyán Tamás             1.cs.  F02  HU-07- D-165661   H 11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0    4  Jakab Sándor              0.cs.  F05  HU-06- 15-75528   H 118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7   19  Remete Ferenc             1.cs.  F01  HU 03- 11-71796   H 118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8   20  Remete Ferenc             1.cs.  F01  HU 06- 11-05270   H 11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1    6  Prém Zoltán               2.cs.  F33  HU-07- 15-90707   H 118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9   34  Kulicskó Ferenc           1.cs.  F02  HU 05- 11-94859   H 11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38   10  Szakács Miklós            1.cs.  F13  HU-05- 11-98466   H 11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39   18  Földing Norbert           1.cs.  F30  HU-06- D-150540   H 11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0   19  Csidey József             0.cs.  F30  HU-07- D-165874   T 11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2    0  Sokorai Csaba             2.cs.  F16  HU-05- 11-00619   H 118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0   35  Kustyán Tamás             2.cs.  F02  HU-06- D-148796   H 11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1   36  Feicser Béla              1.cs.  F02  HU-07- 11-16771   H 11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2   37  Kustyán Tamás             0.cs.  F02  HU-07- 11-16765   H 118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3    5  Szűcs Gyula               1.cs.  F10  HU-05- 11-96857   H 11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3   38  Fertetics Gyula           1.cs.  F02  HU-05- D-136618   H 11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44    6  Szűcs Gyula               2.cs.  F10  HU-07- D-165424   H 118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4   39  Kiss Ferenc               2.cs.  F02  HU-07- 11-16469   H 11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41   20  Kollár Péter              1.cs.  F30  HU-06- 11-15640   H 11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5   21  Ábrahám Tibor             1.cs.  F01  HU-06- 50-49401   H 11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42   11  Kókai Attila és fia       1.cs.  F13  HU-06- 11-10720   H 11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45    0  Szabó Gábor               1.cs.  F16  HU-05- 11-00966   H 118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66    4  Czinger Csaba             1.cs.  F19  HU 07- 11-23432   H 11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46    7  Prém Zoltán               1.cs.  F33  HU-05- 15-74776   H 11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43   21  Csidey József             0.cs.  F30  HU-06- 11-15422   T 11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44   22  Földing Norbert           1.cs.  F30  HU-06- 11-15932   H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7   40  Kiss Ferenc               1.cs.  F02  HU-06- 11-06237   H 11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68   41  Kustyán Tamás             1.cs.  F02  HU-06- D-148801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69   22  Ábrahám János             2.cs.  F01  HU-06- D-151664   H 118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0    5  Czinger Csaba             1.cs.  F19  HU 07- 11-23411   H 11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47    5  Rasztovich Gyula          1.cs.  F05  HU-07- M-112136   H 11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48    8  Kovács Jenő               1.cs.  F33  HU-06- 15-82873   H 118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1   23  Remete Zoltán             1.cs.  F01  HU-07- 11-16144   H 11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45   23  Kollár Péter              2.cs.  F30  HU-06- 11-05837   H 11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2   42  Szarvas István            2.cs.  F02  HU-05- 11-95186   H 11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3    6  Szórádi Imre              2.cs.  F19  HU-06- 11-13258   H 11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46    9  Fekete Zoltán             2.cs.  F11  HU-06- 11-10306   H 11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49    0  Szabó Gábor               1.cs.  F16  HU-05- 11-00979   H 117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0    6  Rédli István              1.cs.  F05  HU 06- 15-76172   H 117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4   43  Kulicskó Ferenc           2.cs.  F02  HU 06- 11-05742   H 11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5   44  Kustyán Tamás             0.cs.  F02  HU-07- D-165664   H 11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6   45  Feicser Béla              1.cs.  F02  HU-07- 11-17350   H 11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1    0  Adrián Arnold             2.cs.  F16  HU-07- 11-23319   H 117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7   24  Kiss László II.           1.cs.  F01  HU 06- 11-05302   T 11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8   46  Kustyán Tamás             1.cs.  F02  HU-06- D-148813   H 11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52    7  Fuhrmann László           1.cs.  F10  HU-04- D-138634   H 117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3    8  Hodossy Ernő              2.cs.  F10  HU-06- 11-08303   H 11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79   25  Remete Zoltán             1.cs.  F01  HU-04- 11-82506   H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54    0  Adrián Arnold             2.cs.  F16  HU-07- 11-23368   H 11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55    0  Károlyi Sándor            1.cs.  F16  HU-07- 11-23062   H 11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0   26  Árkosi Zoltán             1.cs.  F01  HU-07- 11-21356   T 11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56    9  Prém Zoltán               1.cs.  F33  HU-07- 15-90983   H 11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1   47  Kiss Ferenc               2.cs.  F02  HU-06- 50-60468   H 11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2   27  Ábrahám József            1.cs.  F01  HU-06- 11-11130   H 11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47   10  Fekete Zoltán             2.cs.  F11  HU-06- 11-10262   T 117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3   28  Heilig Károly             1.cs.  F01  HU 03- 11-71303   H 117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4   29  Heilig Károly             2.cs.  F01  HU 06- 11-05113   H 11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57    1  Szabó József              1.cs.  F25  HU-06- 50-46588   H 11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5   30  Remete Zoltán             2.cs.  F01  HU-06- 11-05448   T 11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48    4  Hadaró Ádám               1.cs.  F24  HU-07- 11-25448   H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49   12  Scheily Gábor             1.cs.  F13  HU-07- 11-20353   H 11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6   31  Ábrahám János             2.cs.  F01  HU-07- 11-21265   H 11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7   48  Feicser Béla              1.cs.  F02  HU-06- 11-06610   H 11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50   13  Marics István             1.cs.  F13  HU-03- 11-75889   H 11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88   32  Ábrahám József            1.cs.  F01  HU-04- 11-88684   T 11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9   33  Remete Zoltán             1.cs.  F01  HU-06- 01-86125   H 117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0    7  Czinger Csaba             1.cs.  F19  HU 05- M-110394   H 11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1   34  Ábrahám János             2.cs.  F01  HU-06- 11-11226   H 11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58   10  Prém Zoltán               1.cs.  F33  HU-06- 15-83200   H 117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2    8  Czinger Csaba             1.cs.  F19  HU 05- 11-01855   T 117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51    5  Baracskai Tibor           1.cs.  F24  HU-03- 11-80569   H 11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3   49  Kustyán Tamás             0.cs.  F02  HU-06- D-148829   H 11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4   35  Becker Jenő               1.cs.  F01  HU-05- 11-00027   H 117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5   36  Árkosi Zoltán             2.cs.  F01  HU-05- 11-99530   H 11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52   24  Elekes István             2.cs.  F30  HU-07- 11-26201   H 11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53    1  Helyes Gábor              1.cs.  F08  HU-05- 11-95457   H 11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54   14  Magyari Zsolt             2.cs.  F13  HU-04- 11-88209   H 11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6   50  Szalai Pál                1.cs.  F02  HU-06- 11-06889   H 11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55   15  Magyari Zsolt             2.cs.  F13  HU-06- 11-10837   H 117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7   51  Zvezdovics Szilvér        1.cs.  F02  HU 04- 11-83751   H 11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8   52  Fertetics Gyula           2.cs.  F02  HU-04- D-134013   H 11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59    0  Papp László               1.cs.  F16  HU-04- 11-89764   H 11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56   25  Elekes István             2.cs.  F30  HU-07- 11-26206   H 11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57   16  Szakács Miklós            1.cs.  F13  HU-07- 11-25012   H 11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0    2  Németh Lajos              1.cs.  F25  HU-06- 15-80078   H 11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99   53  Kustyán Tamás             1.cs.  F02  HU-07- D-165695   H 11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58   26  Kollár Péter              2.cs.  F30  HU-07- 11-26043   H 117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0    9  Czinger Csaba             1.cs.  F19  HU 04- 11-90388   T 11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1   54  Kustyán Tamás             0.cs.  F02  HU-07- D-165653   H 117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2   37  Heilig Károly             1.cs.  F01  HU 07- 11-16300   H 11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59   11  Sziládi Dezső             1.cs.  F11  HU-06- 11-09069   H 11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60   27  Markó Dezső               1.cs.  F30  HU-06- 11-15722   H 117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61   28  Markó Dezső               1.cs.  F30  HU-06- 11-15772   H 11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3   38  Varró Nándor              0.cs.  F01  HU-05- 11-99642   T 117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4   10  Czinger Csaba             2.cs.  F19  HU 07- 11-23405   H 11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61    0  Mitring Imre              1.cs.  F16  HU-03- 11-78401   H 11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62    0  Adrián Arnold             1.cs.  F16  HU-05- 15-73010   H 11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62   29  Cenkvári Attila           1.cs.  F30  HU-06- 50-12222   H 11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63    9  Szűcs Gyula               1.cs.  F10  HU-06- 11-08026   H 11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63   30  Bors László               1.cs.  F30  HU-06- 50-12651   H 117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64    0  Cenkvári Attila           1.cs.  F30  HU-04- 11-92276   H 11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65   12  Gangl János               1.cs.  F11  HU-07- 11-19478   H 11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66    0  Bors László               1.cs.  F30  HU-06- 11-15358   H 11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67   17  Scheily Gábor             2.cs.  F13  HU-05- 11-98592   H 11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64    0  Czank Sándor              1.cs.  F16  HU-03- 11-78101   H 11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68    0  Földing Norbert           2.cs.  F30  HU-06- 11-15938   H 116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69   13  Sziládi Dezső             2.cs.  F11  HU-07- 11-19366   H 11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5   55  Páva Zoltán               1.cs.  F02  HU-07- 11-16955   T 11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65    0  Adrián Arnold             2.cs.  F16  HU-04- 25-46324   H 116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66   10  Fuhrmann László           1.cs.  F10  HU-07- 11-18467   H 11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06   56  Kustyán Tamás             0.cs.  F02  HU-07- D-165662   H 11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70    0  Buda Sándor               1.cs.  F30  HU-06- 11-15524   H 11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07   57  Szarvas István            2.cs.  F02  HU-07- 11-17605   H 11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71   18  Szakács Miklós            1.cs.  F13  HU-07- 11-20002   H 11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08   39  Görözdös Lajos            1.cs.  F01  SK 05- 0805-424   H 11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72    0  Földing Norbert           1.cs.  F30  HU-07- 11-25991   H 11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09   40  Molnár Imre és Tamás      1.cs.  F01  HU-06- 11-05240   T 116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0   41  Görözdös Lajos            2.cs.  F01  SK 07- 0805-560   H 11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11   58  Páva Zoltán               1.cs.  F02  HU-07- 11-16983   T 11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2   42  Kiss László               2.cs.  F01  HU-06- 11-11278   H 11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3   59  Páva Zoltán               1.cs.  F02  HU-07- 11-16928   T 11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73    0  Bors László               1.cs.  F30  HU-07- 11-25871   H 11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74   14  Sziládi Dezső             1.cs.  F11  HU-07- 11-19340   H 116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67   11  Hodossy Ernő              1.cs.  F10  HU-05- 11-96523   H 11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68   11  Kovács Jenő               1.cs.  F33  HU-04- 11-92987   H 11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69   12  Kovács Jenő               1.cs.  F33  HU-04- 11-92974   H 116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70    7  Jakab Sándor              2.cs.  F05  HU-06- 15-75689   H 11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4   11  Szórádi Imre              2.cs.  F19  HU-07- 11-23741   T 11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71   12  Fuhrmann László           1.cs.  F10  HU-04- D-138628   H 11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72    8  Horváth Ferenc            1.cs.  F05  HU-06- 15-76303   H 11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5   60  Szarvas István            2.cs.  F02  HU-04- 11-84110   H 11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16   43  Remete Zoltán             0.cs.  F01  HU-06- 11-05423   T 11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75    0  Markó Dezső               1.cs.  F30  HU-07- 11-20455   H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76    6  Jankó József              1.cs.  F24  HU-07- 50-23636   H 116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17   44  Görözdös Lajos            1.cs.  F01  SK 02- 07-06375   H 11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8   12  Teke László               1.cs.  F19  HU-07- 11-23523   H 11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9    0  Kövecses Gábor            1.cs.  F02  HU-07- 11-16364   H 11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77    2  Deimel Tamás              1.cs.  F08  HU-07- 11-18212   H 116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0   45  Kiss László II.           2.cs.  F01  HU 07- D-165284   H 11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78   19  Marics István             2.cs.  F13  HU-06- 11-10491   H 116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73    9  Selyem Tamás              2.cs.  F05  HU 07- 50-35532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1   13  Szórádi Imre              2.cs.  F19  HU-05- 11-02212   T 116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2   46  Árkosi Zoltán             0.cs.  F01  HU-07- 11-21419   T 11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3    3  Vigh Tibor                2.cs.  F20  HU-07- 11-24487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74    0  Károlyi Sándor            1.cs.  F16  HU-07- 11-23067   H 11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4   47  Varró Nándor              1.cs.  F01  HU-07- D-165538   T 11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75   13  Hodossy Ernő              1.cs.  F10  HU-03- 11-75280   H 116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25    0  Kulicskó Ferenc           1.cs.  F02  HU 06- 11-05732   H 116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76   10  Rasztovich Gyula          1.cs.  F05  HU-06- D-144390   H 11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79   20  Scheily Gábor             2.cs.  F13  HU-06- 11-09789   H 11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77   13  Kovács Jenő               1.cs.  F33  HU-06- 15-82883   H 116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26   14  Szórádi Imre              2.cs.  F19  HU-07- 11-23749   H 11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78    3  Németh Lajos              1.cs.  F25  HU-06- 15-80071   H 11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80   15  Sziládi Dezső             1.cs.  F11  HU-06- 50-60295   H 116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81    3  Bedő László               1.cs.  F08  HU-06- 11-07107   H 11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27   48  Remete Zoltán             0.cs.  F01  HU-07- 11-16164   T 11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28    4  Janes Gyula               1.cs.  F20  HU-05- 11-02446   T 115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82   16  Sziládi Dezső             2.cs.  F11  HU-06- 50-60542   H 115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29   15  Ring László               2.cs.  F19  HU 07- 11-21699   T 11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83   17  Doktor László             1.cs.  F11  HU-07- 11-19757   T 11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79   11  Jakab Sándor              1.cs.  F05  HU-06- 15-75596   H 11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84    4  Hujber Imre               1.cs.  F08  HU-07- 11-18157   H 11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80   12  Jakab Sándor              1.cs.  F05  HU-04- 50-06492   H 11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81   13  Jakab Sándor              2.cs.  F05  HU-06- 15-75520   H 115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82   14  Papp Géza                 2.cs.  F33  HU 04- 15-67031   T 11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83   14  Jakab Sándor              1.cs.  F05  HU-06- 15-75470   H 115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30   49  Heilig Károly             0.cs.  F01  HU 05- 11-94410   H 11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1    0  Balogh Zoltán             2.cs.  F02  HU-06- 11-06598   H 11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84   15  Horváth Ferenc            1.cs.  F05  HU-06- D-144416   H 11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32   50  Görözdös Lajos            2.cs.  F01  SK 07-55-M-0397   H 11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85   18  Kovács Zoltán             1.cs.  F11  HU-06- 11-14090   T 115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33   51  Heilig Károly             2.cs.  F01  HU 07- 11-16241   H 11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85    0  Mitring Imre              1.cs.  F16  HU-06- 11-12756   H 11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86    0  Földing Norbert           2.cs.  F30  HU-07- 11-26013   H 11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87    0  Csidey József             1.cs.  F30  HU-06- 11-15430   T 11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86   15  Szabó Attila              2.cs.  F33  HU-07- 15-90514   H 11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4   52  Kiss László               1.cs.  F01  HU-03- 11-77261   H 11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88   21  Marics István             1.cs.  F13  HU-06- 11-10512   H 115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87   16  Kovács Jenő               1.cs.  F33  HU-06- 15-82836   H 11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88   14  Farkas Ferenc             1.cs.  F10  HU-04- D-133985   H 11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89   15  Hodossy Ernő              1.cs.  F10  HU-05- 11-96534   H 115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89    0  Csidey József             2.cs.  F30  HU-06- 11-15426   H 11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90    0  Buda Sándor               1.cs.  F30  HU-06- 11-15519   H 11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91    0  Kollár Péter              2.cs.  F30  HU-04- 11-93118   H 11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92    0  Scheily Gábor             2.cs.  F13  HU-06- 11-09759   H 11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93    0  Marics István             1.cs.  F13  HU-04- 11-87775   H 115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90   16  Gulyás László             1.cs.  F05  HU 07- 50-35256   H 11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94    7  Baracskai Tibor           1.cs.  F24  HU-07- 11-25101   T 115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91   17  Rédli István              1.cs.  F05  HU 06- 15-76151   H 11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95    8  Jankó József              1.cs.  F24  HU-05- 11-02804   H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96    0  Földing Norbert           1.cs.  F30  HU-07- D-165556   H 11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92   18  Rasztovich Gyula          1.cs.  F05  HU-06- D-144331   H 11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35    0  Páva Zoltán               1.cs.  F02  HU-07- 11-16935   H 11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36    0  Kiss Ferenc               1.cs.  F02  HU-05- 11-94540   H 115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37   16  Ring László               1.cs.  F19  HU 05- 11-93618   H 115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93    4  Szabó László              1.cs.  F25  HU 06- 15-80280   H 11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38   53  Ábrahám János             2.cs.  F01  HU-06- 11-11211   T 11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39   17  Szórádi Imre              1.cs.  F19  HU-07- 11-23716   H 115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94    0  Adrián Arnold             2.cs.  F16  HU-07- 11-23373   H 11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95   19  Rasztovich Gyula          0.cs.  F05  HU-07- D-163455   H 11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96   16  Szűcs Gyula               2.cs.  F10  HU-05- D-138368   H 115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97   17  Füredi Péter              1.cs.  F10  HU-07- 11-19016   H 11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97    5  Deimel Tamás              1.cs.  F08  HU-03- 11-74221   H 11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40    5  Vigh Tibor                1.cs.  F20  HU-05- 11-02322   H 11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98    0  Czank Sándor              1.cs.  F16  HU-06- 11-12017   H 11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98    0  Kollár Péter              2.cs.  F30  HU-06- 11-06348   H 11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99   18  Farkas Ferenc             1.cs.  F10  HU-04- 11-85342   H 11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99    0  Markó Dezső               1.cs.  F30  HU-05- 11-04385   H 11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00    0  Marics István             2.cs.  F13  HU-07- 11-20737   H 115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00   19  Farkas Ferenc             1.cs.  F10  HU-07- D-165496   H 11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01   20  Jakab Sándor              2.cs.  F05  HU-06- 15-75648   H 115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02   17  Papp Géza                 1.cs.  F33  HU 05- 15-75056   H 11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41   54  Görözdös Lajos            2.cs.  F01  SK 03-55-M-0081   H 11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01    9  Baracskai Tibor           2.cs.  F24  HU-07- 50-27570   H 115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42   55  Remete Ferenc             1.cs.  F01  HU 05- 11-93979   H 115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43    0  Kovács János              1.cs.  F02  HU 07- 11-17396   H 11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03   21  Horváth Ferenc            1.cs.  F05  HU-03- 15-84855   H 11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44    0  Páva Zoltán               2.cs.  F02  HU-07- 11-16920   H 11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04   22  Jakab Sándor              2.cs.  F05  HU-06- 15-75704   H 11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05    0  Takács Gábor              2.cs.  F16  HU-06- 11-11437   H 11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06   20  Farkas Ferenc             1.cs.  F10  HU-06- 11-07704   H 115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45   18  Ring László               2.cs.  F19  HU 07- 11-21734   H 11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46   56  Ábrahám János             1.cs.  F01  HU-06- 11-11225   T 11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02   10  Hadaró Ádám               1.cs.  F24  HU-06- 11-14746   H 11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07   21  Farkas Ferenc             1.cs.  F10  HU-07- 11-18803   H 11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08   18  Kovács József             1.cs.  F33  HU-07- 15-90879   H 11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47   57  Kiss László               2.cs.  F01  HU-07- 11-21460   H 115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48   58  Kiss László II.           0.cs.  F01  HU 05- D-136751   H 115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49   59  Ravasz Jenö               1.cs.  F01  HU 06- D-150481   H 115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09    0  Papp Géza                 2.cs.  F33  HU 05- 15-75019   H 11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03    0  Elekes István             2.cs.  F30  HU-05- 11-98153   H 11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10   23  Jakab Sándor              0.cs.  F05  HU-07- 15-83738   H 11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11   24  Jakab Sándor              0.cs.  F05  HU-07- 15-83716   H 11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04    0  Buda Sándor               1.cs.  F30  HU-06- 11-15579   H 11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50    0  Fertetics Gyula           1.cs.  F02  HU-07- D-166003   H 11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51    0  Feicser Béla              1.cs.  F02  HU-06- 11-06619   H 11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12    5  Csordás Károly            0.cs.  F25  HU-06- 15-79941   H 11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05   11  Baracskai Tibor           2.cs.  F24  HU-06- 11-14771   H 11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06    0  Kollár Péter              1.cs.  F30  HU-06- 11-15671   H 114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52    0  Zvezdovics Szilvér        1.cs.  F02  HU 07- 11-17012   H 114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53   60  Remete Ferenc             1.cs.  F01  HU 06- 11-05269   H 11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54   61  Balog Norbert             2.cs.  F01  HU-07- 11-21951   H 11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07   19  Fekete Lajos              1.cs.  F11  HU-01- 11-54987   T 11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08   20  Sziládi Dezső             1.cs.  F11  HU-06- 11-09029   H 11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13    6  Szabó József              1.cs.  F25  HU-06- 15-79764   H 114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09    0  Csidey József             1.cs.  F30  HU-06- 11-15424   H 11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55   62  Balog Norbert             1.cs.  F01  HU-06- 15-80802   T 114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14    0  Papp Géza                 1.cs.  F33  HU 06- 15-82943   H 114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56   19  Tóth László               1.cs.  F19  HU 07- 50-40606   H 11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15    7  Németh Lajos              1.cs.  F25  HU-06- 15-80061   H 11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16    0  Prém Zoltán               2.cs.  F33  HU-06- 15-83231   H 11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10    0  Elekes István             2.cs.  F30  HU-07- 11-26132   H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 0  Fuhrmann László           1.cs.  F10  HU-06- D-147738   H 114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57   63  Görözdös Lajos            2.cs.  F01  SK 07- 0805-582   H 11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11    0  Csidey József             2.cs.  F30  HU-06- 11-15418   H 11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58    0  Feicser Béla              1.cs.  F02  HU-06- 50-53555   H 114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12    6  Bedő László               1.cs.  F08  HU-06- 11-07098   H 11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13   21  Kovács Zoltán             1.cs.  F11  HU-07- 11-24803   H 11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14   12  Böröczki Károly           1.cs.  F24  HU-06- 11-14490   H 114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15   13  Böröczki Károly           1.cs.  F24  HU-06- 11-14962   H 11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59   64  Varró Nándor              2.cs.  F01  HU-07- D-165528   T 114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60   65  Görözdös Lajos            1.cs.  F01  SK 04- 0103-085   H 11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16    7  Pongrácz Sándor           1.cs.  F08  HU-07- 11-18067   H 11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25  Megyeri Zoltán            1.cs.  F05  HU-06- 50-61219   H 11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61    0  Szalai Pál                1.cs.  F02  HU-06- 11-13209   T 11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0  Fuhrmann László           1.cs.  F10  HU-07- 11-18529   H 11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8  Zámolyi Zoltán            1.cs.  F25  HU-04- 15-65208   H 1145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F02    5 h.  3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   5 h.  3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 5 h.  337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F16    5 h.  3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 5 h.  3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F30    5 h.  3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2.cs. F16    5 h.  322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F02    5 h.  31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F30    5 h.  3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1.cs. F01    5 h.  30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F16    5 h.  2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F16    5 h.  28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F30    5 h.  27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F05    5 h.  2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F13    5 h.  2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F19    5 h.  2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F30    5 h.  26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2.cs. F01    5 h.  26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ános                  2.cs. F01    5 h.  2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1.cs. F01    5 h.  2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F11    5 h.  2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1.cs. F33    5 h.  25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Gábor                    1.cs. F16    4 h.  25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F02    4 h.  2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2.cs. F11    4 h.  2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1.cs. F02    5 h.  2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F33    4 h.  2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F13    4 h.  2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2.cs. F30    4 h.  21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1.cs. F02    4 h.  2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tetics Gyula                1.cs. F02    4 h.  21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2.cs. F30    4 h.  21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2.cs. F11    4 h.  21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1.cs. F10    5 h.  21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F13    4 h.  19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F19    4 h.  1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1.cs. F01    4 h.  1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1.cs. F16    3 h.  18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1.cs. F01    3 h.  1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da Sándor                    1.cs. F30    4 h.  1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arkas Ferenc                  1.cs. F10    5 h.  1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llár Péter                   2.cs. F30    4 h.  1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   4 h.  18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arró Nándor                   1.cs. F01    3 h.  1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1.cs. F01    3 h.  16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F13    3 h.  1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F02    3 h.  168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F10    3 h.  1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llár Péter                   1.cs. F30    3 h.  1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enkvári Attila                1.cs. F30    3 h.  1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2.cs. F05    4 h.  1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2.cs. F33    3 h.  1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daró Ádám                    1.cs. F24    3 h.  1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kó József                   1.cs. F24    3 h.  15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1.cs. F11    3 h.  13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.Varga Attila                 1.cs. F10    2 h.  1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Tibor                  1.cs. F01    2 h.  1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dossy Ernő                   1.cs. F10    3 h.  1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ajos                   1.cs. F25    3 h.  125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1.cs. F05    3 h.  1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2.cs. F01    2 h.  1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II.                1.cs. F01    2 h.  1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                   1.cs. F16    2 h.  1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1.cs. F05    3 h.  1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Zoltán                  2.cs. F01    2 h.  11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2.cs. F02    2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2.cs. F02    2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1.cs. F01    2 h.  1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h Tibor                     2.cs. F20    2 h.  1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ing László                    1.cs. F19    2 h.  1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József                 1.cs. F01    2 h.  10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vasz Jenö                    1.cs. F01    2 h.  1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1.cs. F19    2 h.  10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2.cs. F33    2 h.  10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rolyi Sándor                 1.cs. F16    2 h.   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2.cs. F10    2 h.   9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édli István                   1.cs. F05    2 h.   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ilig Károly                  2.cs. F01    2 h.   9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racskai Tibor                1.cs. F24    2 h.   9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József                   1.cs. F25    2 h.   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eimel Tamás                   1.cs. F08    2 h.   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Pál                     1.cs. F02    2 h.   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László                    2.cs. F01    2 h.   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ics István                  2.cs. F13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ing László                    2.cs. F19    2 h.   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Géza                      2.cs. F33    2 h.   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László                    1.cs. F08    2 h.   7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1.cs. F30    2 h.   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m János dr.                  2.cs. F16    1 h.   7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József                    2.cs. F19    1 h.   7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cskai Tibor                2.cs. F24    2 h.   6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1.cs. F33    2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lczhammer Sándor             1.cs. F16    1 h.   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icser Béla                   2.cs. F02    1 h.   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1.cs. F33    1 h.   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Éliás István                   1.cs. F05    1 h.   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László                1.cs. F24    1 h.   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öröczki Károly                1.cs. F24    2 h.   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bola Gyula                   1.cs. F20    1 h.   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nyár Károly                  1.cs. F10    1 h.   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ókai Attila és fia            1.cs. F13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licskó Ferenc                2.cs. F02    1 h.   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dossy Ernő                   2.cs. F10    1 h.   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cker Jenő                    1.cs. F01    1 h.   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elyes Gábor                   1.cs. F08    1 h.   5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inger Csaba                  2.cs. F19    1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angl János                    1.cs. F11    1 h.   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olnár Imre és Tamás           1.cs. F01    1 h.   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eke László                    1.cs. F19    1 h.   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övecses Gábor                 1.cs. F02    1 h.   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II.                2.cs. F01    1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elyem Tamás                   2.cs. F05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nes Gyula                    1.cs. F20    1 h.   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Doktor László                  1.cs. F11    1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ujber Imre                    1.cs. F08    1 h.   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h Zoltán                  2.cs. F02    1 h.   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ulyás László                  1.cs. F05    1 h.   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F25    1 h.   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üredi Péter                   1.cs. F10    1 h.   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h Tibor                     1.cs. F20    1 h.   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János                   1.cs. F02    1 h.   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2.cs. F02    1 h.   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brahám János                  1.cs. F01    1 h.   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József                  1.cs. F33    1 h.   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 Norbert                  2.cs. F01    1 h.   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kete Lajos                   1.cs. F11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og Norbert                  1.cs. F01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1.cs. F19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arró Nándor                   2.cs. F01    1 h.   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ongrácz Sándor                1.cs. F08    1 h.   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egyeri Zoltán                 1.cs. F05    1 h.   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ámolyi Zoltán                 1.cs. F25    1 h.   30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Barut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Aschaffen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5. Kassel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9. Eisenach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F02   19 h. 11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2.cs. F16   19 h. 114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20 h. 107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F30   19 h. 10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17 h. 10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F01   18 h.  9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F30   18 h.  97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  17 h.  9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16 h.  9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F05   16 h.  9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16 h.  9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F33   17 h.  9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  17 h.  9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F05   16 h.  90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1.cs. F16   16 h.  89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F05   17 h.  8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  15 h.  8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F11   17 h.  87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F24   16 h.  87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  16 h.  8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               2.cs. F30   17 h.  8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2.cs. F02   16 h.  8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llár Péter                   2.cs. F30   14 h.  8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F02   15 h.  8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F10   18 h.  8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F16   15 h.  81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llár Péter                   1.cs. F30   14 h.  81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F33   14 h.  8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ános                  2.cs. F01   16 h.  79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1.cs. F05   14 h.  7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da Sándor                    1.cs. F30   15 h.  758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F10   13 h.  75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enő                    1.cs. F33   14 h.  7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1.cs. F10   13 h.  7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F02   15 h.  74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2.cs. F13   13 h.  7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2.cs. F16   11 h.  7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Ferenc                1.cs. F02   13 h.  71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F13   13 h.  71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F13   14 h.  71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József                   1.cs. F25   13 h.  68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1.cs. F01   13 h.  6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1.cs. F25   13 h.  66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2.cs. F33   12 h.  6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F19   12 h.  6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ics István                  1.cs. F13   12 h.  6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F16   11 h.  62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2.cs. F10   12 h.  6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2.cs. F33   13 h.  6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1.cs. F16   11 h.  6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Zoltán                  2.cs. F11   10 h.  60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Ferenc                  1.cs. F10   13 h.  60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1.cs. F33   12 h.  59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F02   12 h.  59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1.cs. F01   11 h.  5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Pál                     1.cs. F02   11 h.  5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1.cs. F13   11 h.  5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1.cs. F33   12 h.  5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ujber Imre                    1.cs. F08    9 h.  5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rtetics Gyula                1.cs. F02   11 h.  5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2.cs. F20   10 h.  5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2.cs. F11   10 h.  5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eimel Tamás                   1.cs. F08   10 h.  52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2.cs. F30   11 h.  51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2.cs. F13   11 h.  51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F02    9 h.  51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László                    1.cs. F01   10 h.  50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eke László                    1.cs. F19   10 h.  4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ordás Károly                 2.cs. F25    8 h.  4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Zoltán                  2.cs. F01    9 h.  48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2.cs. F01    9 h.  46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1.cs. F16    7 h.  4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cker Jenő                    1.cs. F01    9 h.  4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ordás Károly                 1.cs. F25    9 h.  4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2.cs. F01   10 h.  44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2.cs. F02    9 h.  43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daró Ádám                    1.cs. F24    8 h.  4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enkvári Attila                1.cs. F30    7 h.  4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2.cs. F30    8 h.  43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II.                1.cs. F01    8 h.  4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dossy Ernő                   1.cs. F10    9 h.  4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Éliás István                   1.cs. F05    8 h.  4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2.cs. F02    8 h.  41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1.cs. F25    8 h.  41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László                1.cs. F24    8 h.  4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örözdös Lajos                 2.cs. F01    9 h.  4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Tibor                  1.cs. F01    7 h.  41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zhammer Sándor             1.cs. F16    8 h.  4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László II.                2.cs. F01    8 h.  4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inger Csaba                  1.cs. F19    8 h.  40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1.cs. F33    7 h.  40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üredi Péter                   1.cs. F10    9 h.  39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Zoltán                  1.cs. F11    8 h.  3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övecses Gábor                 1.cs. F02    8 h.  3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Ferenc                 1.cs. F05    9 h.  3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abai Mihály                  1.cs. F02    7 h.  3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olnay László és Balázs        2.cs. F19    7 h.  3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1.cs. F16    7 h.  3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ongrácz Sándor                1.cs. F08    8 h.  3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Domonkos Csaba                 1.cs. F30    7 h.  35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József                   2.cs. F25    7 h.  3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lyes Gábor                   1.cs. F08    7 h.  3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1.cs. F10    7 h.  3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ános                  1.cs. F01    7 h.  3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rkosi Zoltán                  1.cs. F01    6 h.  3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otyondi István                1.cs. F05    6 h.  3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h Zoltán                  1.cs. F02    7 h.  3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dey József                  1.cs. F30    7 h.  31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arró Nándor                   2.cs. F01    6 h.  3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egyeri Zoltán                 2.cs. F05    5 h.  3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cskai Tibor                1.cs. F24    7 h.  3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kete Zoltán                  1.cs. F11    7 h.  3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nkó József                   2.cs. F24    6 h.  30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angl János                    1.cs. F11    6 h.  3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elyem Tamás                   1.cs. F05    6 h.  2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mete Ferenc                  1.cs. F01    6 h.  2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h Zoltán                  2.cs. F02    7 h.  2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h Tibor                     1.cs. F20    6 h.  2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József                 1.cs. F01    6 h.  2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 Norbert                  1.cs. F01    6 h.  2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árolyi Sándor                 1.cs. F16    6 h.  28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György                1.cs. F24    5 h.  2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órádi Imre                   1.cs. F19    6 h.  28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dő Szabolcs                  1.cs. F08    6 h.  2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ácz-Süveges                   2.cs. F13    6 h.  2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                   2.cs. F19    5 h.  26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ors László                    2.cs. F30    6 h.  2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Károly                  1.cs. F13    4 h.  2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um János dr.                  2.cs. F16    5 h.  26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korai Csaba                  1.cs. F16    5 h.  2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arró Nándor                   1.cs. F01    5 h.  2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ós István                    1.cs. F13    5 h.  2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rtetics Gyula                2.cs. F02    4 h.  2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ulyás László                  1.cs. F05    6 h.  249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nyár Károly                  1.cs. F10    6 h.  2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og Norbert                  2.cs. F01    5 h.  2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elyem Tamás                   2.cs. F05    4 h.  2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rváth Ferenc                 2.cs. F05    4 h.  241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László                    1.cs. F08    5 h.  2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Jenő                    2.cs. F33    5 h.  2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öröczki Károly                1.cs. F24    5 h.  2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ttlmayer Sándor             1.cs. F10    5 h.  22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János                   1.cs. F02    4 h.  2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Gábor                    2.cs. F16    4 h.  2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esi Miklós                 1.cs. F19    5 h.  2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Doktor László                  1.cs. F11    5 h.  2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Zámolyi Zoltán                 2.cs. F25    4 h.  2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László                2.cs. F24    4 h.  2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asztovich Gyula               2.cs. F05    4 h.  2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ódi Ferenc                    2.cs. F02    4 h.  2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László                    1.cs. F19    5 h.  2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Ferenc                    2.cs. F02    4 h.  2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ing László                    1.cs. F19    4 h.  19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áli István                    1.cs. F10    4 h.  1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Gábor                     1.cs. F02    4 h.  1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rvas István                 1.cs. F02    5 h.  1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ollár-Knauz                  1.cs. F30    4 h.  1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ing László                    2.cs. F19    4 h.  1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zselics Mihály               1.cs. F02    4 h.  1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kker Martina                 1.cs. F10    3 h.  1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zinger Csaba                  2.cs. F19    3 h.  1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övecses Gábor                 2.cs. F02    3 h.  1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Gábor                     2.cs. F02    3 h.  1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dossy Ernő                   2.cs. F10    3 h.  1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öröczki Károly                2.cs. F24    4 h.  1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ringer-dúc                    2.cs. F24    4 h.  16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József                  2.cs. F33    3 h.  1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ujber Imre                    2.cs. F08    3 h.  1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eicser Béla                   2.cs. F02    3 h.  1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ókai Attila és fia            2.cs. F13    3 h.  1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Zámolyi Zoltán                 1.cs. F25    3 h.  1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racskai Tibor                2.cs. F24    4 h.  1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áli István                    2.cs. F10    3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ongrácz Sándor                2.cs. F08    3 h.  14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olnár Imre és Tamás           1.cs. F01    3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dő László                    2.cs. F08    3 h.  1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enyhárt Miklós                1.cs. F20    4 h.  1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app Zsuzsanna                 1.cs. F33    3 h.  143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Gyurovszky Béla                1.cs. F01    3 h.  1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Károly                    2.cs. F16    3 h.  1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uhrmann László                2.cs. F10    3 h.  1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dő Szabolcs                  2.cs. F08    3 h.  13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ekete Lajos                   2.cs. F11    3 h.  1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lück István                   1.cs. F02    3 h.  1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ebestyén László               1.cs. F25    3 h.  1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enkvári Attila                2.cs. F30    3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rváth Péter                  1.cs. F13    2 h.  12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Domonkos Csaba                 2.cs. F30    2 h.  1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lidán György                2.cs. F24    3 h.  1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László                    2.cs. F01    3 h.  1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ubola Gyula                   1.cs. F20    2 h.  1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olnay László és Balázs        1.cs. F19    3 h.  1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cs György                     1.cs. F11    2 h.  1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anes Gyula                    1.cs. F20    3 h.  11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agy László                    2.cs. F11    2 h.  1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oós István                    2.cs. F13    2 h.  1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avasz Jenö                    1.cs. F01    2 h.  1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ukta Ferenc                   1.cs. F01    3 h.  10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ódi Ferenc                    1.cs. F02    3 h.  1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otyondi István                2.cs. F05    2 h.   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Elekes István                  1.cs. F30    2 h.   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László                    2.cs. F19    2 h.   9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öldes Jenő                    1.cs. F01    2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gyari Zsolt                  1.cs. F13    2 h.   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Dóczy Ferenc                   1.cs. F05    2 h.   8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rváth László                 1.cs. F08    2 h.   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ubik József                   2.cs. F08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orró József                   1.cs. F01    2 h.   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Miklós                  1.cs. F25    2 h.   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brahám József                 2.cs. F01    2 h.   7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zselics Mihály               2.cs. F02    2 h.   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zank Sándor                   2.cs. F16    1 h.   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app Zsuzsanna                 2.cs. F33    1 h.   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jor János                    1.cs. F20    2 h.   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alla Ferenc                   1.cs. F16    1 h.   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nauz testvérek                1.cs. F30    1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adaró Ádám                    2.cs. F24    2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arga Attila                   1.cs. F25    2 h.   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lauzer Sándor                 1.cs. F08    1 h.   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émeth Lajos                   2.cs. F25    1 h.   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agy László                    1.cs. F11    2 h.   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agó Csaba                     1.cs. F11    2 h.   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József                    1.cs. F19    2 h.   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lai R. László               1.cs. F16    1 h.   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óth László                    1.cs. F25    1 h.   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Glück István                   2.cs. F02    1 h.   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nauz testvérek                2.cs. F30    1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cs György                     2.cs. F11    1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Gusztáv                   1.cs. F01    1 h.   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avasz Jenö                    2.cs. F01    1 h.   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elyes Gábor                   2.cs. F08    1 h.   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arkas Ferenc                  2.cs. F10    1 h.   5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intér Imre                    1.cs. F24    1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czman József                 2.cs. F24    1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um János dr.                  1.cs. F16    1 h.   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abai Mihály                  2.cs. F02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bik József                   1.cs. F08    1 h.   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vács Zoltán                  2.cs. F11    1 h.   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anyár Károly                  2.cs. F10    1 h.   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olnár Imre és Tamás           2.cs. F01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ekete Lajos                   1.cs. F11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ertai László                  1.cs. F13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Zvezdovics Szilvér             2.cs. F02    1 h.   29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Barut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Am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Aschaffen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9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5. Kassel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3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9. Eisenach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F16   43 h. 23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42 h. 22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41 h. 229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F33   42 h. 21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F02   42 h. 21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40 h. 21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F05   40 h. 20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F30   42 h. 20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39 h. 19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  38 h. 196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F05   38 h. 19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F16   41 h. 19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F11   42 h. 190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F24   37 h. 184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F05   37 h. 183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F25   37 h. 18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1.cs. F30   38 h. 18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Zoltán                  1.cs. F01   38 h. 17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1.cs. F30   37 h. 17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  35 h. 17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32 h. 17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1.cs. F33   35 h. 173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2.cs. F30   35 h. 17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F33   33 h. 169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1.cs. F16   31 h. 169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F02   34 h. 16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1.cs. F16   33 h. 16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                 2.cs. F16   32 h. 16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  35 h. 16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  31 h. 157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1.cs. F13   33 h. 15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F13   31 h. 15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F30   31 h. 15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llár Péter                   2.cs. F30   30 h. 149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1.cs. F13   31 h. 1471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li István                   1.cs. F05   30 h. 14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F10   29 h. 14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1.cs. F25   31 h. 14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  28 h. 138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2.cs. F33   29 h. 13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F33   30 h. 13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ános                  2.cs. F01   31 h. 13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2.cs. F02   29 h. 13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1.cs. F02   29 h. 13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               2.cs. F30   29 h. 13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1.cs. F16   25 h. 13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1.cs. F16   29 h. 128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  26 h. 12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F01   28 h. 12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eimel Tamás                   1.cs. F08   26 h. 123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1.cs. F02   27 h. 12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2.cs. F25   25 h. 12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  26 h. 118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llár Péter                   1.cs. F30   23 h. 11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iás István                   1.cs. F05   26 h. 11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arkas Ferenc                  1.cs. F10   27 h. 11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1.cs. F05   28 h. 11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2.cs. F33   27 h. 115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lczhammer Sándor             1.cs. F16   24 h. 112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rtetics Gyula                1.cs. F02   25 h. 111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.Varga Attila                 1.cs. F10   22 h. 10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József                  1.cs. F33   23 h. 10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Tibor                  1.cs. F01   23 h. 10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egyeri Zoltán                 2.cs. F05   23 h. 10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ulyás László                  1.cs. F05   24 h. 10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1.cs. F33   23 h. 10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Zsuzsanna                 2.cs. F33   24 h. 10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László                1.cs. F24   22 h. 10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F16   23 h. 100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korai Csaba                  1.cs. F16   23 h. 10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ordás Károly                 1.cs. F25   23 h. 100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2.cs. F11   22 h.  9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2.cs. F20   22 h.  9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József                   2.cs. F25   22 h.  994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2.cs. F10   22 h.  99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2.cs. F30   22 h.  9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1.cs. F10   22 h.  98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2.cs. F19   21 h.  95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2.cs. F13   21 h.  9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2.cs. F30   20 h.  94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Károly                  1.cs. F13   18 h.  9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eke László                    1.cs. F19   20 h.  93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1.cs. F25   21 h.  9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la Ferenc                   1.cs. F16   20 h.  9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2.cs. F13   19 h.  9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2.cs. F16   20 h.  89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Ferenc                 2.cs. F05   20 h.  89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övecses Gábor                 1.cs. F02   20 h.  8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Zoltán                  2.cs. F01   18 h.  8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ics István                  2.cs. F13   21 h.  86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ámolyi Zoltán                 1.cs. F25   21 h.  8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kete Zoltán                  1.cs. F11   19 h.  8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Pál                     1.cs. F02   18 h.  8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kó József                   2.cs. F24   19 h.  8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2.cs. F13   20 h.  8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Zoltán                  1.cs. F11   18 h.  8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otyondi István                1.cs. F05   20 h.  8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omonkos Csaba                 1.cs. F30   19 h.  804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F02   17 h.  7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II.                1.cs. F01   18 h.  79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kete Zoltán                  2.cs. F11   15 h.  7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Béla                      1.cs. F10   19 h.  7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örözdös Lajos                 1.cs. F01   16 h.  7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rolyi Sándor                 1.cs. F16   18 h.  7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cker Jenő                    1.cs. F01   16 h.  76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ilig Károly                  1.cs. F01   15 h.  7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asztovich Gyula               2.cs. F05   17 h.  75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dossy Ernő                   1.cs. F10   18 h.  7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licskó Ferenc                2.cs. F02   17 h.  7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adaró Ádám                    1.cs. F24   15 h.  7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li István                    1.cs. F10   18 h.  73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Gábor                    2.cs. F16   15 h.  7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dey József                  1.cs. F30   18 h.  71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 Norbert                  2.cs. F01   17 h.  71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ing László                    1.cs. F19   17 h.  7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enkvári Attila                1.cs. F30   14 h.  7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ongrácz Sándor                1.cs. F08   17 h.  7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arró Nándor                   1.cs. F01   17 h.  7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angl János                    1.cs. F11   15 h.  6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 Norbert                  1.cs. F01   16 h.  6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mete Ferenc                  1.cs. F01   17 h.  6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elyem Tamás                   2.cs. F05   15 h.  6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h Zoltán                  2.cs. F02   16 h.  64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János                  1.cs. F01   15 h.  6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Jenő                    2.cs. F33   16 h.  6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ró Nándor                   2.cs. F01   15 h.  6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Unger László                   1.cs. F16   15 h.  62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rkosi Zoltán                  2.cs. F01   13 h.  6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nyár Károly                  1.cs. F10   14 h.  6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ors László                    2.cs. F30   15 h.  61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Gyurovszky Béla                1.cs. F01   14 h.  6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üredi Péter                   1.cs. F10   14 h.  5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gyari Zsolt                  1.cs. F13   14 h.  5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elyem Tamás                   1.cs. F05   13 h.  5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racskai Tibor                1.cs. F24   14 h.  5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és Balázs        2.cs. F19   12 h.  5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zank Sándor                   2.cs. F16   13 h.  5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va Zoltán                    2.cs. F02   12 h.  5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ilig Károly                  2.cs. F01   13 h.  5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Zsuzsanna                 1.cs. F33   14 h.  5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dő László                    1.cs. F08   13 h.  5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József                  1.cs. F05   12 h.  5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avasz Jenö                    1.cs. F01   13 h.  556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László II.                2.cs. F01   12 h.  5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elyes Gábor                   1.cs. F08   11 h.  5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zinger Csaba                  1.cs. F19   11 h.  5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György                1.cs. F24   12 h.  5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órádi Imre                   1.cs. F19   13 h.  5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esi Miklós                 1.cs. F19   13 h.  5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Elekes István                  1.cs. F30   12 h.  5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h Tibor                     1.cs. F20   13 h.  5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benek Imre                   2.cs. F10   13 h.  5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émeth Lajos                   2.cs. F25   12 h.  5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László                2.cs. F24   12 h.  5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ing László                    2.cs. F19   13 h.  4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abai Mihály                  1.cs. F02   10 h.  4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Zámolyi Zoltán                 2.cs. F25   11 h.  4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László                   2.cs. F16   11 h.  4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rtetics Gyula                2.cs. F02   10 h.  46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örözdös Lajos                 2.cs. F01   10 h.  4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brahám József                 1.cs. F01   10 h.  4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László                    1.cs. F19   12 h.  4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József                    2.cs. F19   10 h.  44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dossy Ernő                   2.cs. F10    9 h.  42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.Szabó László                 1.cs. F16   11 h.  4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arkas Zoltán                  1.cs. F05   10 h.  4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otyondi István                2.cs. F05   10 h.  4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eicser Béla                   2.cs. F02    8 h.  40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öröczki Károly                1.cs. F24   10 h.  40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László                    1.cs. F25   10 h.  3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arkas Imre                    1.cs. F05   10 h.  3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ringer-dúc                    2.cs. F24   11 h.  38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Károly                    2.cs. F16    9 h.  3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rkosi Zoltán                  1.cs. F01    8 h.  3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ódi Ferenc                    1.cs. F02   10 h.  3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enyhárt Miklós                1.cs. F20    9 h.  3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logh Zoltán                  1.cs. F02    8 h.  3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Doktor László                  1.cs. F11    9 h.  34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Szabolcs                  1.cs. F08    8 h.  3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rváth Péter                  1.cs. F13    7 h.  3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Gábor                     1.cs. F02    8 h.  33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epi Bence                    2.cs. F16    8 h.  3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József                  2.cs. F33    7 h.  3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László                    2.cs. F11    7 h.  3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uszti Zoltán                  1.cs. F30    9 h.  3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László                    2.cs. F01    9 h.  3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app László                    2.cs. F16    8 h.  3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enzsér Gyula                  1.cs. F16    8 h.  3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Ferenc                    2.cs. F02    8 h.  3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öröczki Károly                2.cs. F24    8 h.  3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lai R. László               1.cs. F16    7 h.  3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János                   1.cs. F02    6 h.  3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ódi Ferenc                    2.cs. F02    7 h.  2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László                    1.cs. F11    8 h.  2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arkas Ferenc                  2.cs. F10    6 h.  2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ebestyén László               1.cs. F25    7 h.  2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um János dr.                  1.cs. F16    7 h.  2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engszter József               1.cs. F10    8 h.  26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rvas István                 1.cs. F02    7 h.  2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ttlmayer Sándor             1.cs. F10    6 h.  2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Glück István                   1.cs. F02    6 h.  2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Dóczy Ferenc                   1.cs. F05    6 h.  2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edő László                    2.cs. F08    5 h.  2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áli István                    2.cs. F10    5 h.  2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aracskai Tibor                2.cs. F24    6 h.  23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lidán György                2.cs. F24    6 h.  2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Domonkos Csaba                 2.cs. F30    5 h.  2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zselics Mihály               1.cs. F02    5 h.  2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ongrácz Sándor                2.cs. F08    5 h.  2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övecses Gábor                 2.cs. F02    4 h.  2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ndes Péter                   1.cs. F25    6 h.  2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agy Gábor                     2.cs. F02    4 h.  2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bó László                   1.cs. F16    6 h.  21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gó Csaba                     1.cs. F11    6 h.  2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ekete Lajos                   2.cs. F11    5 h.  2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.Szabó László                 2.cs. F16    5 h.  2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edő Szabolcs                  2.cs. F08    5 h.  21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avasz Jenö                    2.cs. F01    5 h.  2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zinger Csaba                  2.cs. F19    4 h.  20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émeth Károly                  2.cs. F13    5 h.  1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uhrmann László                2.cs. F10    5 h.  1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ollár-Knauz                  1.cs. F30    4 h.  1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elyes Gábor                   2.cs. F08    4 h.  1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kker Martina                 1.cs. F10    3 h.  1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arga Attila                   1.cs. F25    5 h.  1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olnay László és Balázs        1.cs. F19    4 h.  16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Gyurovszky Béla                2.cs. F01    4 h.  1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Unger László                   2.cs. F16    4 h.  1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Ács György                     1.cs. F11    3 h.  1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enkvári Attila                2.cs. F30    4 h.  1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ujber Imre                    2.cs. F08    3 h.  1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vács Miklós                  1.cs. F25    4 h.  1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ringer-dúc                    1.cs. F24    4 h.  1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orró József                   1.cs. F01    4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olnár Imre és Tamás           1.cs. F01    3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Ábrahám József                 2.cs. F01    4 h.  14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József                    1.cs. F19    4 h.  1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anich Mihály                  1.cs. F13    3 h.  1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oczman József                 2.cs. F24    4 h.  1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anyár Károly                  2.cs. F10    4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óth László                    2.cs. F25    4 h.  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lauzer Sándor                 1.cs. F08    3 h.  1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jor János                    1.cs. F20    4 h.  1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lay Tibor                   1.cs. F13    3 h.  1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uda Sándor                    2.cs. F30    3 h.  1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ubola Gyula                   1.cs. F20    2 h.  1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László                    2.cs. F19    3 h.  1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abai Mihály                  2.cs. F02    3 h.  1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Janes Gyula                    1.cs. F20    3 h.  11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nauz testvérek                2.cs. F30    2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ebenek Imre                   1.cs. F10    3 h.  1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ukta Ferenc                   1.cs. F01    3 h.  1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bik József                   1.cs. F08    3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ezselics Mihály               2.cs. F02    3 h.   9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öldes Jenő                    1.cs. F01    2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ldesi Miklós                 2.cs. F19    2 h.   9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ecker Jenő                    2.cs. F01    2 h.   9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orváth László                 1.cs. F08    2 h.   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ovács Zoltán                  2.cs. F11    2 h.   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émeth Csaba                   1.cs. F25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ubik József                   2.cs. F08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Ábrahám Tibor                  2.cs. F01    2 h.   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irály László                  1.cs. F33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nauz testvérek                1.cs. F30    1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adaró Ádám                    2.cs. F24    2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Zvezdovics Szilvér             2.cs. F02    2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Glück István                   2.cs. F02    1 h.   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Ács György                     2.cs. F11    1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Nagy Gusztáv                   1.cs. F01    1 h.   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intér Imre                    1.cs. F24    1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lai R. László               2.cs. F16    1 h.   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imon Károly                   1.cs. F10    1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Lackó Norbert                  1.cs. F20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oros István                   2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olnár Imre és Tamás           2.cs. F01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ekete Lajos                   1.cs. F11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Dobai József                   1.cs. F19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ertai László                  1.cs. F13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eke László                    2.cs. F19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Nyiri Sándor                   1.cs. F2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Gangl János                    2.cs. F11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lai Imre                    2.cs. F02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bó László                   2.cs. F25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oczman József                 1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Német Gábor                    1.cs. F01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cheily M                      1.cs. F13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Helyes Árpád                   1.cs. F25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lai Imre                    1.cs. F02    1 h.   24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07- 11-16494   H  4h 27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3- 15-59164   H  4h 27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4- 11-88209   H  4h 24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7- 11-23306   H  4h 24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6- 11-06237   H  4h 234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édli István                   F05 HU 06- 15-76172   H  4h 23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korai Csaba                  F16 SK-05- 0805-278   H  4h 229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llár Péter                   F30 HU-06- 11-05837   H  4h 22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Tibor                  F01 HU-06- 50-49401   H  4h 22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korai Csaba                  F16 HU-04- 11-89781   H  4h 22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               F30 HU-07- 11-25485   H  4h 222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űcs Gyula                    F10 HU-06- 11-08026   H  4h 22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Gábor                    F16 HU-05- 11-00966   H  4h 21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ors László                    F30 HU-06- 50-12651   H  4h 20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styán Tamás                  F02 HU-07- 11-16727   H  4h 2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llár Péter                   F30 HU-04- 11-93118   H  4h 20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László                    F16 HU-04- 11-89764   H  4h 19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egyeri Zoltán                 F05 HU-06- 50-61219   H  4h 19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József                   F25 HU-06- 50-46588   H  4h 19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uhrmann László                F10 HU-06- D-147738   H  4h 187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6- 11-11211   T  4h 19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07- 11-21367   T  3h 18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6- 50-60572   T  3h 18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i Pál                     F02 HU-06- 11-13209   T  3h 16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6- 11-10262   T  3h 15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07- 11-16928   T  3h 14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Doktor László                  F11 HU-07- 11-19757   T  3h 14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6- 11-15430   T  3h 13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6- 11-05438   T  3h 12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07- 11-16983   T  3h 12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Ábrahám János                  F01 HU-06- 11-11225   T  3h 12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arró Nándor                   F01 HU-06- D-138637   T  2h 13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25 HU-07- 15-87823   T  2h 13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06- 15-82976   T  2h 12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.Varga Attila                 F10 HU-06- D-150401   T  2h 12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László                F24 HU-07- 11-24935   T  2h 12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ubola Gyula                   F20 HU-06- 11-13488   T  2h 12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órádi Imre                   F19 HU-04- D-138285   T  2h 12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József                  F33 HU-07- 15-90938   T  2h 11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arró Nándor                   F01 HU-07- 50-23550   T  2h 109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06- 11-06237   H  9h 45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6- 50-46588   H  9h 42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684   H  9h 38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5- 11-98582   H  8h 46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03- 11-78411   H  8h 41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7- 11-23306   H  8h 41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11-16702   H  8h 41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4- 11-88209   H  8h 41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korai Csaba                  F16 SK-05- 0805-278   H  8h 40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4- 11-89510   H  8h 401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édli István                   F05 HU 06- 15-76172   H  8h 39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egyeri Zoltán                 F05 HU-07- 15-84900   H  8h 378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László                    F16 HU-04- 11-89764   H  8h 35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               F30 HU-06- 11-15932   H  8h 34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rics István                  F13 HU-05- D-138311   H  8h 32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okorai Csaba                  F16 HU-05- 11-00615   H  7h 43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egyeri Zoltán                 F05 HU-07- D-166303   H  7h 40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asztovich Gyula               F05 HU-07- M-112136   H  7h 40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Adrián Arnold                  F16 HU-05- 50-68316   H  7h 39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Jankó József                   F24 HU-05- D-138434   H  7h 39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ustyán Tamás                  F02 HU-06- D-148846   H  7h 37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ors László                    F30 HU-06- 50-12651   H  7h 363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ulicskó Ferenc                F02 HU 06- 11-05712   H  7h 36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llár Péter                   F30 HU-06- 11-05837   H  7h 35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kács Miklós                 F13 HU-07- 11-25012   H  7h 350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7h 32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ános                  F01 HU-06- 11-11211   T  6h 27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6- 11-10844   T  6h 242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6- 15-82901   T  5h 22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50-40562   T  5h 22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7- 11-23741   T  5h 15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7- 11-21367   T  4h 225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6- 50-60572   T  4h 21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lai Pál                     F02 HU-06- 11-13209   T  4h 21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7- 11-19325   T  4h 19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7- 15-90503   T  4h 197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áva Zoltán                    F02 HU-07- 11-16928   T  4h 19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László                F24 HU-07- 11-24935   T  4h 18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Doktor László                  F11 HU-07- 11-19757   T  4h 18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vács Zoltán                  F11 HU-06- 11-14090   T  4h 181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zinger Csaba                  F19 HU 05- 11-01855   T  4h 17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emete Zoltán                  F01 HU-06- 11-05438   T  4h 16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alog Norbert                  F01 HU-06- 15-80822   T  4h 16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ordás Károly                 F25 HU-06- 15-79913   T  4h 16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04- 15-66948   T  4h 15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László                F24 HU-07- 11-24956   T  4h 14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arró Nándor                   F01 HU-07- D-165528   T  4h 130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app Zsuzsanna                 F33 HU 07- 15-90799   T  3h 1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ordás Károly                 F25 HU-07- 15-87823   T  3h 17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adaró Ádám                    F24 HU-07- 11-25446   T  3h 175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59:00Z</dcterms:created>
  <dc:creator>Király István</dc:creator>
  <dc:description/>
  <dc:language>en-US</dc:language>
  <cp:lastModifiedBy>Király István</cp:lastModifiedBy>
  <dcterms:modified xsi:type="dcterms:W3CDTF">2008-07-24T17:32:00Z</dcterms:modified>
  <cp:revision>6</cp:revision>
  <dc:subject/>
  <dc:title>Győr-Rába Tagszövetség</dc:title>
</cp:coreProperties>
</file>