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9.03 13:24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9.04 20:17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9.04 20:1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0.03 13:24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5   299   60    93  31,1  1131,37   1011,79</w:t>
      </w:r>
    </w:p>
    <w:p>
      <w:pPr>
        <w:pStyle w:val="HTMLkntformzott"/>
        <w:rPr/>
      </w:pPr>
      <w:r>
        <w:rPr>
          <w:color w:val="000000"/>
        </w:rPr>
        <w:t>F10 Abda               17   33   564  113    75  13,3  1155,58    959,11</w:t>
      </w:r>
    </w:p>
    <w:p>
      <w:pPr>
        <w:pStyle w:val="HTMLkntformzott"/>
        <w:rPr/>
      </w:pPr>
      <w:r>
        <w:rPr>
          <w:color w:val="000000"/>
        </w:rPr>
        <w:t>F16 Lébény             15   26   435   87    98  22,5  1130,80    989,91</w:t>
      </w:r>
    </w:p>
    <w:p>
      <w:pPr>
        <w:pStyle w:val="HTMLkntformzott"/>
        <w:rPr/>
      </w:pPr>
      <w:r>
        <w:rPr>
          <w:color w:val="000000"/>
        </w:rPr>
        <w:t>F25 Szany               9   19   369   74    56  15,2  1146,34    962,82</w:t>
      </w:r>
    </w:p>
    <w:p>
      <w:pPr>
        <w:pStyle w:val="HTMLkntformzott"/>
        <w:rPr/>
      </w:pPr>
      <w:r>
        <w:rPr>
          <w:color w:val="000000"/>
        </w:rPr>
        <w:t>F33 Kóny                1    2    40    8     6  15,0  1173,65    980,30</w:t>
      </w:r>
    </w:p>
    <w:p>
      <w:pPr>
        <w:pStyle w:val="HTMLkntformzott"/>
        <w:rPr/>
      </w:pPr>
      <w:r>
        <w:rPr>
          <w:b/>
          <w:color w:val="000000"/>
        </w:rPr>
        <w:t>Hanság                 49   95  1707  341   328  19,2  1173,65    983,77</w:t>
      </w:r>
    </w:p>
    <w:p>
      <w:pPr>
        <w:pStyle w:val="HTMLkntformzott"/>
        <w:rPr/>
      </w:pPr>
      <w:r>
        <w:rPr>
          <w:color w:val="000000"/>
        </w:rPr>
        <w:t>F01 Győr               13   22   393   79   100  25,4  1164,81   1000,65</w:t>
      </w:r>
    </w:p>
    <w:p>
      <w:pPr>
        <w:pStyle w:val="HTMLkntformzott"/>
        <w:rPr/>
      </w:pPr>
      <w:r>
        <w:rPr>
          <w:color w:val="000000"/>
        </w:rPr>
        <w:t>F02 Győr               21   39   678  136    74  10,9  1094,02    947,47</w:t>
      </w:r>
    </w:p>
    <w:p>
      <w:pPr>
        <w:pStyle w:val="HTMLkntformzott"/>
        <w:rPr/>
      </w:pPr>
      <w:r>
        <w:rPr>
          <w:color w:val="000000"/>
        </w:rPr>
        <w:t>F19 Győr                8   14   269   54    74  27,5  1131,74   1010,66</w:t>
      </w:r>
    </w:p>
    <w:p>
      <w:pPr>
        <w:pStyle w:val="HTMLkntformzott"/>
        <w:rPr/>
      </w:pPr>
      <w:r>
        <w:rPr>
          <w:color w:val="000000"/>
        </w:rPr>
        <w:t>F20 Gönyű               8   11   155   31     5   3,2  1041,23    903,52</w:t>
      </w:r>
    </w:p>
    <w:p>
      <w:pPr>
        <w:pStyle w:val="HTMLkntformzott"/>
        <w:rPr/>
      </w:pPr>
      <w:r>
        <w:rPr>
          <w:b/>
          <w:color w:val="000000"/>
        </w:rPr>
        <w:t>Duna                   50   86  1495  299   253  16,9  1164,81    973,70</w:t>
      </w:r>
    </w:p>
    <w:p>
      <w:pPr>
        <w:pStyle w:val="HTMLkntformzott"/>
        <w:rPr/>
      </w:pPr>
      <w:r>
        <w:rPr>
          <w:color w:val="000000"/>
        </w:rPr>
        <w:t>F08 Tét                14   23   300   60    56  18,7  1128,94    980,86</w:t>
      </w:r>
    </w:p>
    <w:p>
      <w:pPr>
        <w:pStyle w:val="HTMLkntformzott"/>
        <w:rPr/>
      </w:pPr>
      <w:r>
        <w:rPr>
          <w:color w:val="000000"/>
        </w:rPr>
        <w:t>F11 Győrújbarát         8   17   291   58    78  26,8  1166,88   1017,04</w:t>
      </w:r>
    </w:p>
    <w:p>
      <w:pPr>
        <w:pStyle w:val="HTMLkntformzott"/>
        <w:rPr/>
      </w:pPr>
      <w:r>
        <w:rPr>
          <w:color w:val="000000"/>
        </w:rPr>
        <w:t>F13 Győr               11   23   402   80    82  20,4  1192,76    988,39</w:t>
      </w:r>
    </w:p>
    <w:p>
      <w:pPr>
        <w:pStyle w:val="HTMLkntformzott"/>
        <w:rPr/>
      </w:pPr>
      <w:r>
        <w:rPr>
          <w:color w:val="000000"/>
        </w:rPr>
        <w:t>F24 Nyúl                8   14   200   40    47  23,5  1116,16    998,78</w:t>
      </w:r>
    </w:p>
    <w:p>
      <w:pPr>
        <w:pStyle w:val="HTMLkntformzott"/>
        <w:rPr/>
      </w:pPr>
      <w:r>
        <w:rPr>
          <w:color w:val="000000"/>
        </w:rPr>
        <w:t>F30 Győr               14   31   501  100   135  27,0  1199,92   1010,79</w:t>
      </w:r>
    </w:p>
    <w:p>
      <w:pPr>
        <w:pStyle w:val="HTMLkntformzott"/>
        <w:rPr/>
      </w:pPr>
      <w:r>
        <w:rPr>
          <w:b/>
          <w:color w:val="000000"/>
        </w:rPr>
        <w:t>Bakonyalja             55  108  1694  339   398  23,5  1199,92   1000,57</w:t>
      </w:r>
    </w:p>
    <w:p>
      <w:pPr>
        <w:pStyle w:val="HTMLkntformzott"/>
        <w:rPr/>
      </w:pPr>
      <w:r>
        <w:rPr>
          <w:b/>
          <w:color w:val="000000"/>
        </w:rPr>
        <w:t>Tagszövetségben       154  289  4896  979   979  20,0  1199,92    985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Elekes István             2.cs.  F30  HU-08- 11-38268    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agyari Zsolt             1.cs.  F13  HU-08- 11-31931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Scheily Gábor             2.cs.  F13  HU-08- 11-39273     11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Magyari Zsolt             1.cs.  F13  HU-08- D-186483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Soós István               2.cs.  F13  HU-08- D-186387    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Kovács József             1.cs.  F33  HU-08- 11-38692    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2  Cenkvári Attila           1.cs.  F30  HU-08- 11-38410    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Bagó Csaba                1.cs.  F11  HU-08- 50-39749    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1    1  Árkosi Zoltán             0.cs.  F01  HU-08- D-203852     11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Árkosi Zoltán             1.cs.  F01  HU-08- 11-26497    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Ács György                1.cs.  F11  HU-08- 11-31165    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1  Fuhrmann László           1.cs.  F10  HU-08- 11-30813    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2  Fuhrmann László           0.cs.  F10  HU-08- 11-30794     11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3  Fuhrmann László           1.cs.  F10  HU-08- D-186561     115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1  Kovács Miklós             1.cs.  F25  HU 08- 11-37392    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2  Szabó László              0.cs.  F25  HU 08- 11-37243     11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3    3  Árkosi Zoltán             2.cs.  F01  HU-08- 11-26520     113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4  Remete Ferenc             1.cs.  F01  HU 08- 11-26934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Elekes István             0.cs.  F30  HU-08- 11-38254    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3  Bagó Csaba                1.cs.  F11  HU-08- 11-31401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1  Szórádi Imre              2.cs.  F19  HU-08- 11-34409     11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1  Horváth Ferenc            1.cs.  F05  HU-08- 11-28304     11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2  Szórádi Imre              1.cs.  F19  HU-08- 11-39353    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8    1  Károlyi Sándor            1.cs.  F16  HU-08- 11-33623    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9    4  Szűcs Gyula               1.cs.  F10  HU-08- 11-30719    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5  Árkosi Zoltán             2.cs.  F01  HU-08- D-203856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6  Árkosi Zoltán             1.cs.  F01  HU-08- D-203850     11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3  Szórádi Imre              0.cs.  F19  HU-08- 11-39375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1  Renczés Ottó              1.cs.  F08  HU-08- 11-29624    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2  Szabó László              2.cs.  F16  HU-08- 11-34166    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2  Németh József             1.cs.  F05  HU-08- 11-29247    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4  Csidey József             0.cs.  F30  HU-08- M-118503     11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3  Németh József             1.cs.  F05  HU-08- 11-29243    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4  Németh József             0.cs.  F05  HU-08- 11-29238     11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4  Ring László               1.cs.  F19  HU 08- 11-32739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5  Németh József             0.cs.  F05  HU-08- 11-29215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7  Molnár Imre és Tamás      2.cs.  F01  HU-08- 50-11148    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6  Németh József             1.cs.  F05  HU-08- 11-29222     11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2    8  Kiss László II.           1.cs.  F01  HU 08- D-186133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5  Bors László               1.cs.  F30  HU-08- 11-37803    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6  Cenkvári Attila           2.cs.  F30  HU-08- 11-38386     112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3  Szabó László              0.cs.  F25  HU 08- 11-37260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 4  Ács György                2.cs.  F11  HU-08- 11-31163    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6    7  Csidey József             2.cs.  F30  HU-08- 11-27725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2  Bedő László               1.cs.  F08  HU-08- 11-29451    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 5  Marics István             0.cs.  F13  HU-08- 11-32166    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4  Tóth László               1.cs.  F25  HU 08- 11-37122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1  Viglidán László           1.cs.  F24  HU-08- 11-36105     11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8  Knauz testvérek           1.cs.  F30  HU-08- M-118021    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8    7  Németh József             1.cs.  F05  HU-08- 11-29249     11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 2  Viglidán László           2.cs.  F24  HU-08- 11-36128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3    5  Földing József            1.cs.  F19  HU-08- D-186929     11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3  Rum János dr.             2.cs.  F16  HU-08- 11-33412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2    9  Bors László               1.cs.  F30  HU-08- 11-37801     111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4    6  Ring László               1.cs.  F19  HU 08- 11-32751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5    7  Tóth József               1.cs.  F19  HU-08- 11-26654     11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6    8  Tóth József               1.cs.  F19  HU-08- 11-26647     11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7    9  Molnár Imre és Tamás      1.cs.  F01  HU-08- 11-26779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 6  Szakács Miklós            0.cs.  F13  HU-08- 11-3194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4    7  Szakács Miklós            1.cs.  F13  HU-08- D-186522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8   10  Árkosi Zoltán             1.cs.  F01  HU-08- D-203867     11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9   11  Árkosi Zoltán             2.cs.  F01  HU-08- 11-26495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8  Horváth Péter             1.cs.  F13  HU-08- 11-32417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6   10  Knauz testvérek           1.cs.  F30  HU-08- M-118009    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7    9  Horváth Péter             0.cs.  F13  HU-08- 11-3238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10  Horváth Péter             1.cs.  F13  HU-08- 11-32423     11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9    3  Lung Ottó                 1.cs.  F08  HU 08- 50-11314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0   11  Magyari Zsolt             2.cs.  F13  HU-08- 11-31815    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1   11  Knauz testvérek           1.cs.  F30  HU-08-  M110492    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2   12  Elekes István             2.cs.  F30  HU-08- 11-38206     11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12  Scheily Gábor             1.cs.  F13  HU-08- 11-39294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0   12  Árkosi Zoltán             1.cs.  F01  HU-08- D-203831     11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13  Bors László               1.cs.  F30  HU-08- 11-37820    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0    4  Rum János dr.             1.cs.  F16  HU-08- 50-11621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1    9  Tóth József               1.cs.  F19  HU-08- 11-26636     11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 5  Sziládi Dezső             0.cs.  F11  HU-08- 11-31293     11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1    5  Kovács Miklós             1.cs.  F25  HU 08- 11-37327     110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 6  Sziládi Dezső             2.cs.  F11  HU-08- 11-31252     11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7   14  Bors László               2.cs.  F30  HU-08- 11-37827    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2    5  Banyár Károly             2.cs.  F10  HU-08- 11-30508     11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2   10  Ring László               1.cs.  F19  HU 08- 11-32732     11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8    7  Kovács Zoltán             2.cs.  F11  HU-08- D-186984    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9    8  Sziládi Dezső             1.cs.  F11  HU-08- 11-3126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0   13  Scheily Gábor             2.cs.  F13  HU-08- 11-39296     11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3    6  Kovács Miklós             0.cs.  F25  HU 08-11-37303      11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15  Markó Dezső               1.cs.  F30  HU-08- 11-38125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14  Scheily Gábor             2.cs.  F13  HU-08- 11-39260     11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3   13  Becker Jenő               1.cs.  F01  HU-08- 11-32961     11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4    8  Megyeri Zoltán            2.cs.  F05  HU-08- 11-28908     11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3    9  Sziládi Dezső             0.cs.  F11  HU-08- 11-31258     110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4   15  Scheily Gábor             2.cs.  F13  HU-08- 11-39243     11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5   16  Elekes István             1.cs.  F30  HU-08- 11-38257    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6    4  Klauzer Sándor            1.cs.  F08  HU 08-11-30049     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17  Bors László               1.cs.  F30  HU-08- 11-37839    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4   14  Árkosi Zoltán             1.cs.  F01  HU-08- D-182575     10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18  Neményi János             1.cs.  F30  HU-08- 50-40373    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5    9  Rasztovich Gyula          0.cs.  F05  HU-08- D-18279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16  Scheily Gábor             1.cs.  F13  HU-08- 11-39220    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6   10  Rasztovich Gyula          1.cs.  F05  HU-08- D-182771    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0   17  Scheily Gábor             1.cs.  F13  HU-08- 11-39201     10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7    2  Kovács József             1.cs.  F33  HU-08- 11-38657    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8    5  Mitring Imre              1.cs.  F16  HU-08- 11-34252     10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9    6  Prikler Enikő             2.cs.  F10  HU-08- 11-38726    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5    1  Csabai Mihály             1.cs.  F02  HU-08- 11-27241     10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18  Viglidán Péter            1.cs.  F13  HU-08- 11-36006    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19  Elekes István             0.cs.  F30  HU-08- 11-38272     10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20  Elekes István             1.cs.  F30  HU-08- 11-38215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4   21  Elekes István             1.cs.  F30  HU-08- 11-38271    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0    7  Prikler Enikő             2.cs.  F10  HU-08- 11-38773     10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6    2  Zvezdovics Szilvér        2.cs.  F02  HU 08-11-59055      10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5   10  Nagy László               1.cs.  F11  HU-08- 11-31543    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6   11  Nagy László               1.cs.  F11  HU-08- 50-39825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7   15  Becker Jenő               1.cs.  F01  HU-08- 11-32967     109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7   12  Kovács Zoltán             1.cs.  F11  HU-08- D-186989    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8   16  Heilig Károly             2.cs.  F01  HU 08-11-16287     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9   17  Heilig Károly             1.cs.  F01  HU 08-11-27062      10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1    7  Kovács Miklós             0.cs.  F25  HU 08-11-37135     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8   13  Doktor László             1.cs.  F11  HU-08- 11-31402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9    5  Deimel Tamás              1.cs.  F08  HU-08- 11-30017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2   11  Horváth Ferenc            1.cs.  F05  HU-08- 11-28290     10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0   18  Árkosi Zoltán             0.cs.  F01  HU-08- D-203844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0    3  Viglidán László           2.cs.  F24  HU-08- M-117415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1   19  Kiss László II.           1.cs.  F01  HU 08-11-26573 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3    6  Károlyi Sándor            1.cs.  F16  HU-08- 11-33621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1   14  Sziládi Dezső             2.cs.  F11  HU-08- 11-3124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4    7  Adrián Arnold             1.cs.  F16  HU-08- 50-40759     10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15  Gangl János               1.cs.  F11  HU-08- 11-33835    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5    8  Szabó Gábor               2.cs.  F16  HU-08- 50-1156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6    9  Szabó Gábor               2.cs.  F16  HU-08- 11-33176     10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3   16  Ács György                1.cs.  F11  HU-08- D-186236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4   17  Nagy László               1.cs.  F11  HU-08- 11-31535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5   22  Elekes István             0.cs.  F30  HU-08- 11-38252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7    8  Prikler Enikő             2.cs.  F10  HU-08- 11-38715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8    9  Prikler Enikő             1.cs.  F10  HU-08- 11-38706     10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23  Markó Dezső               2.cs.  F30  HU-08- 11-38117     10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7   19  Hanich Mihály             1.cs.  F13  HU 08-11-32226 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9    8  Helyes Árpád              1.cs.  F25  HU 08-11-36645      108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0   10  Szűcs Gyula               1.cs.  F10  HU-08- 11-30717     10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8   20  Rácz-Süveges              1.cs.  F13  HU-08- 11-31714    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9   21  Rácz-Süveges              1.cs.  F13  HU-08- 11-31763    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2   20  Kiss László               1.cs.  F01  HU-08- 11-32700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1    9  Tóth László               1.cs.  F25  HU 08-11-37111      10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3    3  Kövecses Gábor            1.cs.  F02  HU-08- 11-27609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2   10  Tóth László               1.cs.  F25  HU 08-11-37105     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 6  Hujber Imre               1.cs.  F08  HU-08- 11-29937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4   21  Remete Ferenc             1.cs.  F01  HU 08-11-26951     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35   11  Földing József            2.cs.  F19  HU-08- D-186950     10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3   11  Páli István               1.cs.  F10  HU-08- D-186458     10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36   12  Földing József            1.cs.  F19  HU-08- D-182448     10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4   11  Tóth László               2.cs.  F25  HU 08-11-37153     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7   22  Forró József              1.cs.  F01  HU-08- 11-32631     10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1   18  Ács György                1.cs.  F11  HU-08- 11-31156     107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5   12  Prikler Enikő             1.cs.  F10  HU-08- 11-38707     10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38   23  Forró József              1.cs.  F01  HU-08- 11-32619    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2   24  Markó Dezső               0.cs.  F30  HU-08- 11-38029     107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22  Kókai Attila és fia       1.cs.  F13  HU-08- 11-28105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4   23  Horváth Péter             0.cs.  F13  HU-08- 11-32379     10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6   10  Csepi Bence               1.cs.  F16  HU-08- 11-33450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19  Bagó Csaba                1.cs.  F11  HU-08- 11-31355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6   25  Földing Norbert           1.cs.  F30  HU-08- D-182466     10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7   13  Szattlmayer Sándor        1.cs.  F10  HU 08-D-186977      10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48   12  Zámolyi Zoltán            2.cs.  F25  HU 08-11-37012      10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49   14  Rebenek Imre              1.cs.  F10  HU 08-D-186678 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7   26  Földing Norbert           1.cs.  F30  HU-08- D-182482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39   13  Szórádi Imre              0.cs.  F19  HU-08- 11-27886     10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8   27  Csidey József             1.cs.  F30  HU-08- 11-28079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0   11  Szabó László              2.cs.  F16  HU-08- D-186655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1   13  Zámolyi Zoltán            2.cs.  F25  HU 08-11-37018 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2   12  Szabó László              1.cs.  F16  HU-08- 11-33280     10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3   14  Zámolyi Zoltán            0.cs.  F25  HU 08-11-37087      10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0   14  Tóth József               1.cs.  F19  HU-08- 11-26628     10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4   12  Németh József             1.cs.  F05  HU-08- D-182593    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5   15  Szabó László              0.cs.  F25  HU 08-11-37231 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6   16  Zámolyi Zoltán            0.cs.  F25  HU 08-11-37046      10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28  Szollár-Knauz             1.cs.  F30  HU-08- D-186053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 7  Helyes Gábor              2.cs.  F08  HU-08- 11-29557    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1   29  Elekes István             1.cs.  F30  HU-08- 11-38209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7   17  Szabó László              0.cs.  F25  HU 08-11-37211 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2   30  Csidey József             1.cs.  F30  HU-08- 11-31754     10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3   20  Sziládi Dezső             2.cs.  F11  HU-08- 11-31280     10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4   21  Kovács Zoltán             2.cs.  F11  HU-08- D-186985     10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5   31  Bors László               2.cs.  F30  HU-08- 11-37804    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6   22  Sziládi Dezső             0.cs.  F11  HU-08- 11-31273    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8   15  Prikler Enikő             1.cs.  F10  HU-08- 11-38723     10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7   32  Elekes István             0.cs.  F30  HU-08- 11-38265     10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8   24  Hanich Mihály             1.cs.  F13  HU 08-11-32230     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9   25  Rácz-Süveges              1.cs.  F13  HU-08- 11-31719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9   18  Kovács Miklós             0.cs.  F25  HU 08-11-37330      10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26  Rácz-Süveges              1.cs.  F13  HU-08- 11-28174     10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1   23  Ács György                2.cs.  F11  HU-08- 11-31141     10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2   24  Sziládi Dezső             0.cs.  F11  HU-08- 11-31269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3   33  Bors László               2.cs.  F30  HU-08- 11-37828     106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4   27  Marics István             2.cs.  F13  HU-08- 11-3215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5   28  Marics István             2.cs.  F13  HU-08- 11-32161    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6   34  Elekes István             1.cs.  F30  HU-08- 11-38236     10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7   35  Elekes István             2.cs.  F30  HU-08- 11-38266     10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8   25  Kovács Zoltán             1.cs.  F11  HU-08- 11-35717    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0   19  Kovács Miklós             0.cs.  F25  HU 08-11-37400     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9   36  Csidey József             0.cs.  F30  HU-08- M-118728     10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41   15  Ring László               1.cs.  F19  HU 08-11-32749      10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 8  Lung Ottó                 1.cs.  F08  HU 08-50-11305      10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1    4  Viglidán László           1.cs.  F24  HU-08- 11-36108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2    5  Viglidán László           1.cs.  F24  HU-08- 11-36117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1   16  Farkas Ferenc             1.cs.  F10  HU-08- D-186593     10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2   13  Megyeri Zoltán            0.cs.  F05  HU-08- 11-28883     10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3   17  Farkas Ferenc             2.cs.  F10  HU-08- 11-32891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3    6  Kálóczi Béla              2.cs.  F24  HU-08- 11-35839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42   24  Kiss László II.           2.cs.  F01  HU 08-D-186143     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4   37  Knauz testvérek           2.cs.  F30  HU-08- M-118012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5    7  Viglidán László           2.cs.  F24  HU-08- D-186238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6    8  Kálóczi Béla              1.cs.  F24  HU-08- 11-35875    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4   14  Megyeri Zoltán            2.cs.  F05  HU-08- 11-28870    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7   29  Horváth Péter             1.cs.  F13  HU-08- 11-32415     10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43   16  Földing József            2.cs.  F19  HU-08- D-182443     10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5   15  Megyeri Zoltán            1.cs.  F05  HU-08- M-118028    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8   30  Horváth Péter             1.cs.  F13  HU-08- 11-32401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9   31  Marics István             0.cs.  F13  HU-08- 11-32118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0   32  Horváth Péter             1.cs.  F13  HU-08- 11-32393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4   25  Molnár Imre és Tamás      2.cs.  F01  HU-08- 50-11140     10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5   26  Árkosi Zoltán             0.cs.  F01  HU-08- 11-26522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1   38  Csidey József             2.cs.  F30  HU-08- 11-31741     10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6   20  Kovács Miklós             0.cs.  F25  HU 08-11-37395 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46    4  Balogh Zoltán             2.cs.  F02  HU-08- D-165597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47   17  Ring László               2.cs.  F19  HU 08-11-32809     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2   39  Földing Norbert           2.cs.  F30  HU-08- D-18246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3   26  Gangl János               1.cs.  F11  HU-08- 11-31482     10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7   13  Szabó László              1.cs.  F16  HU-08- 11-33288     10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4   40  Földing Norbert           2.cs.  F30  HU-08- D-182487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48   27  Árkosi Zoltán             1.cs.  F01  HU-08- D-203875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5   41  Elekes István             0.cs.  F30  HU-08- 11-38210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49   28  Molnár Imre és Tamás      2.cs.  F01  HU-08- 50-11129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6   27  Gangl János               1.cs.  F11  HU-08- 11-31496    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7    9  Pintér Imre               1.cs.  F24  HU-08- 11-35508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0   29  Árkosi Zoltán             2.cs.  F01  HU-08- 11-26482     106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1   18  Szórádi Imre              0.cs.  F19  HU-08- 50-40865     10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8    9  Bedő Szabolcs             1.cs.  F08  HU-08- 11-29478    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68   16  Rédecsi Tibor             0.cs.  F05  HU-08- 11-28441     106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2   19  Ring László               1.cs.  F19  HU 08-14-33736      10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3   30  Árkosi Zoltán             1.cs.  F01  HU-08- D-203840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69   17  Megyeri Zoltán            2.cs.  F05  HU-08- 11-28945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0   18  Németh József             0.cs.  F05  HU-08- 11-29216    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9   10  Csollány Tamás            1.cs.  F24  HU-08- D-186755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4   20  Ring László               2.cs.  F19  HU 08-11-32750 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71   19  Németh József             0.cs.  F05  HU-08- 11-29235     10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2   21  Szabó László              1.cs.  F25  HU 08-11-37236 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10  Renczés Ottó              1.cs.  F08  HU-08- 11-29610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5   31  Kiss László II.           1.cs.  F01  HU 08-11-26748     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1   42  Neményi János             2.cs.  F30  HU-08- 11-38159    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2   43  Földing Spaklitársak      1.cs.  F30  HU-08- D-182465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28  Bagó Csaba                1.cs.  F11  HU-08- 11-36031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6    5  Feicser Béla              1.cs.  F02  HU-08- 11-27287     10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3   14  Szabó László              1.cs.  F16  HU-08- 11-33287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74   22  Szabó László              1.cs.  F25  HU 08-11-37230     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75   15  Balla Ferenc              1.cs.  F16  HU-08- 11-33711     10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4   11  Kovács Zoltán             1.cs.  F08  HU-08- 11-29743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76   16  Szabó László              1.cs.  F16  HU-08- 11-33320     10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7   20  Németh József             0.cs.  F05  HU-08- 11-29208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5   44  Csidey József             1.cs.  F30  HU-08- D-182550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8   17  Szabó László              1.cs.  F16  HU-08- 11-33848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57   32  Kiss László               1.cs.  F01  HU-08- 11-32697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79   23  Németh Csaba              1.cs.  F25  HU 08-11-36428     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6   33  Viglidán Péter            1.cs.  F13  HU-08- 11-36001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0   18  Páli István               1.cs.  F10  HU-08- D-186431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58   33  Molnár Imre és Tamás      1.cs.  F01  HU-08- 50-11141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59   34  Molnár Imre és Tamás      2.cs.  F01  HU-08- 11-26795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7   29  Nagy László               1.cs.  F11  HU-08- 11-31534    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8   45  Csidey József             0.cs.  F30  HU-08- D-182555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60   35  Molnár Imre és Tamás      1.cs.  F01  HU-08- 11-26783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1   21  Megyeri Zoltán            2.cs.  F05  HU-08- M-118030    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61   36  Molnár Imre és Tamás      2.cs.  F01  HU-08- 50-11147    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2   37  Molnár Imre és Tamás      1.cs.  F01  HU-08- 50-11134    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9   30  Nagy László               2.cs.  F11  HU-08- 11-3156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0   46  Cenkvári Attila           1.cs.  F30  HU-08- 11-38424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1   31  Nagy László               1.cs.  F11  HU-08- 11-31549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63   38  Molnár Imre és Tamás      1.cs.  F01  HU-08- 50-11131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64   21  Szórádi Imre              0.cs.  F19  HU-08- 50-40862    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2   47  Csidey József             1.cs.  F30  HU-08- M-118574    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2   18  Papp László               1.cs.  F16  HU-08- 11-33218     10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3   32  Nagy László               1.cs.  F11  HU-08- 11-31573    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4   33  Doktor László             1.cs.  F11  HU-08- 11-31403    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5   22  Szórádi Imre              1.cs.  F19  HU-08- 11-34429    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5   34  Szakács Miklós            1.cs.  F13  HU-08- 11-31906    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83   19  Adrián Arnold             1.cs.  F16  HU-08- 50-40749    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6   48  Csidey József             1.cs.  F30  HU-08- 11-28080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66    6  Szalai Imre               1.cs.  F02  HU 08-11-27965 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84   20  Papp László               2.cs.  F16  HU-08- 11-33237    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7   35  Magyari Zsolt             2.cs.  F13  HU-08- 11-31816    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8   49  Csidey József             1.cs.  F30  HU-08- 11-31705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5   21  Lenzsér Gyula             1.cs.  F16  HU-08- 11-33371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86   19  Páli István               1.cs.  F10  HU-08- 11-32859    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87   20  J.Varga Attila            2.cs.  F10  HU 08-11-30869     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9   36  Magyari Zsolt             2.cs.  F13  HU-08- 11-31822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67   39  Remete Ferenc             1.cs.  F01  HU 08-11-26941      10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0   12  Pongrácz Sándor           1.cs.  F08  HU-08- 50-11347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1   34  Sziládi Dezső             0.cs.  F11  HU-08- 11-31203    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2   50  Cenkvári Attila           1.cs.  F30  HU-08- 11-38422     105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3   51  Szollár-Knauz             1.cs.  F30  HU-08- M-118022    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88   21  J.Varga Attila            2.cs.  F10  HU 08-11-30845     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4   37  Magyari Zsolt             1.cs.  F13  HU-08- 11-31803    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9   22  Papp László               1.cs.  F16  HU-08- 11-33214    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0   22  J.Varga Attila            2.cs.  F10  HU 08-50-40724     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5   11  Kálóczi Béla              1.cs.  F24  HU-08- 11-35837     105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68   40  Forró József              2.cs.  F01  HU-08- 11-32637     10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1   23  J.Varga Attila            1.cs.  F10  HU 08-11-30499     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69    7  Kövecses Gábor            1.cs.  F02  HU-08- 11-27601     105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6   52  Markó Dezső               1.cs.  F30  HU-08- 11-38111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7   13  Margl Zoltán              1.cs.  F08  HU 08-11-29880 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70   41  Árkosi Zoltán             1.cs.  F01  HU-08- 11-26493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1   23  Ring László               1.cs.  F19  HU 08-11-32752 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8   38  Horváth Péter             1.cs.  F13  HU-08- 11-32424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9   12  Kálóczi Béla              2.cs.  F24  HU-08- 11-35864     10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2   22  Németh József             0.cs.  F05  HU-08- 11-2925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3   23  Megyeri Zoltán            1.cs.  F05  HU-08- D-182577    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94   24  Németh József             1.cs.  F05  HU-08- 11-29211    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72   42  Varró Nándor              0.cs.  F01  HU-08- 50-49167    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5   24  Zámolyi Zoltán            0.cs.  F25  HU 08-11-37034      10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6   25  Németh József             1.cs.  F05  HU-08- 11-29217     10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7   26  Németh József             1.cs.  F05  HU-08- D-182589     10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98   24  Prikler Enikő             1.cs.  F10  HU-08- 11-38745    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9   27  Rasztovich Gyula          0.cs.  F05  HU-08- D-182774     10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0   25  Prikler Enikő             0.cs.  F10  HU-08- 11-38766     10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0   53  Knauz testvérek           2.cs.  F30  HU-08- M-118013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1   54  Cenkvári Attila           1.cs.  F30  HU-08- 11-38383    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73   43  Kiss László II.           1.cs.  F01  HU 08-11-26737      10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01   28  Farkas Imre               1.cs.  F05  HU 08-11-28856      10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2   13  Viglidán László           2.cs.  F24  HU-08- 11-36112     10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4   24  Szórádi Imre              0.cs.  F19  HU-08- 50-40841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75   44  Kiss László II.           1.cs.  F01  HU 08-11-26740 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3   39  Magyari Zsolt             2.cs.  F13  HU-08- D-186498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6    8  Kiss Ferenc               2.cs.  F02  HU-08- 11-27437    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77   45  Becker Jenő               1.cs.  F01  HU-08- 11-32971    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4   55  Földing Norbert           1.cs.  F30  HU-08- D-182480     104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8   25  Földing József            2.cs.  F19  HU-08- D-186935     10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79   26  Földing József            2.cs.  F19  HU-08- D-186933    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80    9  Balogh Zoltán             2.cs.  F02  HU-08- 11-11271    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5   56  Földing Spaklitársak      1.cs.  F30  HU-08- D-182430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6   14  Baracskai Tibor           1.cs.  F24  HU-08- 11-35423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7   57  Földing Spaklitársak      1.cs.  F30  HU-08- 04-05710     104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8   35  Sziládi Dezső             0.cs.  F11  HU-08- 11-3122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9   36  Nagy László               1.cs.  F11  HU-08- 11-31531    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0   15  Baracskai Tibor           1.cs.  F24  HU-08- 11-35393     10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1   16  Baracskai Tibor           2.cs.  F24  HU-08- 11-35406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81   46  Árkosi Zoltán             0.cs.  F01  HU-08- D-203869     10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2   58  Elekes István             2.cs.  F30  HU-08- 11-38239    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82   10  Balogh Zoltán             2.cs.  F02  HU-08- D-165929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2   29  Rasztovich Gyula          2.cs.  F05  HU-08- D-182712    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3   59  Markó Dezső               1.cs.  F30  HU-08- 11-38018     10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03   30  Rasztovich Gyula          2.cs.  F05  HU-08- D-182704     104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3   27  Földing József            1.cs.  F19  HU-08- 11-35579    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4   60  Bors László               1.cs.  F30  HU-08- 11-37838    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84   47  Kiss László               1.cs.  F01  HU-08- 11-32680     10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85   11  Fertetics Gyula           2.cs.  F02  HU-08- M-110485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86   12  Fertetics Gyula           2.cs.  F02  HU-08- M-110490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4   26  Banyár Károly             2.cs.  F10  HU-08- 11-30514    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05   23  Rum János dr.             2.cs.  F16  HU-08- 50-11614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6   31  Rédecsi Tibor             0.cs.  F05  HU-08- 11-28888     10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5   61  Cenkvári Attila           1.cs.  F30  HU-08- 11-38432    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6   37  Ács György                2.cs.  F11  HU-08- 11-31145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7   40  Viglidán Péter            1.cs.  F13  HU-08- 11-36021     10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7   24  Rum János dr.             2.cs.  F16  HU-08- 11-33406    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8   25  Takács Gábor              1.cs.  F16  HU-08- D-186028    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87   28  Tóth József               1.cs.  F19  HU-08- 11-26639    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9   32  Németh József             0.cs.  F05  HU-08- 11-29218    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10   25  Szabó László              1.cs.  F25  HU 08-11-37264 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8   41  Scheily Gábor             0.cs.  F13  HU-08- 11-39237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9   38  Sziládi Dezső             1.cs.  F11  HU-08- 11-31222    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0   39  Gangl János               1.cs.  F11  HU-08- 11-31502     10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1   33  Németh József             1.cs.  F05  HU-08- 11-29242    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88   29  Szórádi Imre              2.cs.  F19  HU-08- 11-34424    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12   34  Németh József             1.cs.  F05  HU-08- 11-29240     10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89   13  Kustyán Tamás             2.cs.  F02  HU-08- 11-27880    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13   26  Szabó László              1.cs.  F16  HU-08- D-186663     10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90   48  Árkosi Zoltán             0.cs.  F01  HU-08- D-186011     10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91   49  Árkosi Zoltán             1.cs.  F01  HU-08- D-203870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1   42  Szakács Miklós            0.cs.  F13  HU-08- 11-31903    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2   14  Bedő László               1.cs.  F08  HU-08- 11-29458     10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92   50  Árkosi Zoltán             1.cs.  F01  HU-08- D-203842     10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3   40  Kovács Zoltán             1.cs.  F11  HU-08- 11-35724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4   27  Szabó László              2.cs.  F16  HU-08- 11-33336     104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15   27  Prikler Enikő             1.cs.  F10  HU-08- 11-38741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4   43  Rugovics László           1.cs.  F13  HU-08- 11-32318     10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5   62  Cenkvári Attila           1.cs.  F30  HU-08- 11-38396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93   30  Ring László               1.cs.  F19  HU 08-11-32764 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94   31  Szórádi Imre              1.cs.  F19  HU-08- 11-34427     10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6   44  Scheily Gábor             2.cs.  F13  HU-08- 11-39288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95   51  Árkosi Zoltán             2.cs.  F01  HU-08- 11-26511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7   17  Viglidán László           2.cs.  F24  HU-08- 50-11478     10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8   63  Cenkvári Attila           1.cs.  F30  HU-08- 11-38390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9   45  Scheily Gábor             2.cs.  F13  HU-08- 11-39216    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96   32  Szórádi Imre              2.cs.  F19  HU-08- 11-40586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97    1  Baranyai Csaba            1.cs.  F20  HU-08- 50-40587     104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6   28  Takács Gábor              1.cs.  F16  HU-08- 11-34021     10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0   41  Sziládi Dezső             1.cs.  F11  HU-08- 11-31275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1   46  Horváth Péter             1.cs.  F13  HU-08- 11-32392     10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17   29  Szabó László              1.cs.  F16  HU-08- 11-33286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8   30  Papp László               1.cs.  F16  HU-08- 11-33257     10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2   64  Markó Dezső               1.cs.  F30  HU-08- 11-38102     104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3   47  Magyari Zsolt             1.cs.  F13  HU-08- D-186489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4   42  Gangl János               2.cs.  F11  HU-08- 11-31479     10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5   65  Buda Sándor               1.cs.  F30  HU-08- 11-37797     10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19   31  Papp László               1.cs.  F16  HU-08- 11-33242    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6   48  Magyari Zsolt             1.cs.  F13  HU-08- 11-31821    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7   43  Sziládi Dezső             0.cs.  F11  HU-08- 11-31282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8   44  Gangl János               1.cs.  F11  HU-08- 11-31485     10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98   33  Tóth József               1.cs.  F19  HU-08- 11-26630    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9   34  Szórádi Imre              0.cs.  F19  HU-08- 11-33305    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00   35  Szórádi Imre              1.cs.  F19  HU-08- 11-39360    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01   14  Feicser Béla              1.cs.  F02  HU-08- 11-27283     10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89   49  Scheily Gábor             1.cs.  F13  HU-08- 11-39337    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0   66  Földing Spaklitársak      0.cs.  F30  HU-08- D-182514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20   28  Prikler Enikő             1.cs.  F10  HU-08- 11-38705    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1   45  Nagy László               1.cs.  F11  HU-08- 11-31554     10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21   35  Horváth Ferenc            1.cs.  F05  HU-08- 11-28271     10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02   36  Földing József            1.cs.  F19  HU-08- D-186934     10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03   52  Árkosi Zoltán             2.cs.  F01  HU-08- 11-26483     10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22   36  Horváth Ferenc            2.cs.  F05  HU-08- 11-2830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23   37  Horváth Ferenc            1.cs.  F05  HU-08- 11-28242    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4   38  Dóczy Ferenc              1.cs.  F05  HU-08- 11-28746    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25   32  Szabó Gábor               2.cs.  F16  HU-08- 11-33144     10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2   50  Rácz-Süveges              1.cs.  F13  HU-08- 11-31738     10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04   15  Zvezdovics Szilvér        2.cs.  F02  HU 08-11-33251      10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26   29  Fuhrmann László           2.cs.  F10  HU-08- 11-30809    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3   67  Bors László               2.cs.  F30  HU-08- 11-37815    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27   33  Rum János dr.             1.cs.  F16  HU-08- 11-33408     10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4   15  Lung Ottó                 1.cs.  F08  HU 08-50-11302 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05   53  Becker Jenő               1.cs.  F01  HU-08- 11-32965     10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95   68  Csidey József             1.cs.  F30  HU-08- D-182538     10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06    2  Tóth Abonyi József        1.cs.  F20  HU-08- 11-35337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6   69  Neményi János             1.cs.  F30  HU-08- 11-38094     10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28   34  Csepi Bence               1.cs.  F16  HU-08- 11-30928    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29   30  Farkas Ferenc             1.cs.  F10  HU-08- 11-30738     10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30   39  Németh József             1.cs.  F05  HU-08- 11-29224     10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31   40  Németh József             0.cs.  F05  HU-08- 11-29205     10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97   16  Kovács Zoltán             1.cs.  F08  HU-08- 11-29736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07   54  Molnár Imre és Tamás      1.cs.  F01  HU-08- 50-11137     10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32   41  Németh József             0.cs.  F05  HU-08- D-182585     10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3   35  Mitring Imre              2.cs.  F16  HU-08- 11-34248     10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98   70  Elekes István             1.cs.  F30  HU-08- 11-38262    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34   42  Németh József             0.cs.  F05  HU-08- 11-29212    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9   46  Kovács Zoltán             1.cs.  F11  HU-08- 11-35714    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0   71  Elekes István             1.cs.  F30  HU-08- 11-38258    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08   16  Páva Zoltán               1.cs.  F02  HU-08- 50-40978    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09   17  Kustyán Tamás             1.cs.  F02  HU-08- D-204296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1   51  Magyari Zsolt             1.cs.  F13  HU-08- 11-31807    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2   52  Magyari Zsolt             1.cs.  F13  HU-08- D-186491     10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10   18  Páva Zoltán               2.cs.  F02  HU-08- 11-39128    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03   47  Ács György                1.cs.  F11  HU-08- 11-31149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35   31  Prikler Enikő             0.cs.  F10  HU-08- 11-38739     103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36   43  Rasztovich Gyula          2.cs.  F05  HU-08- D-182736    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11   37  Szórádi Imre              0.cs.  F19  HU-08- 11-34437    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37   32  Fuhrmann László           2.cs.  F10  HU-08- D-186567    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12   19  Szarvas István            1.cs.  F02  HU-08- 11-28021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04   53  Rácz-Süveges              1.cs.  F13  HU-08- 11-31727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5   54  Rácz-Süveges              2.cs.  F13  HU-08- 11-31713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13   20  Páva Zoltán               2.cs.  F02  HU-08- 11-39130     10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14   21  Kulicskó Gyula            1.cs.  F02  HU 08-50-11151     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06   72  Knauz testvérek           1.cs.  F30  HU-08- 26-03497     10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15   38  Szórádi Imre              0.cs.  F19  HU-08- 11-27905     10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07   17  Hujber Imre               2.cs.  F08  HU-08- 11-299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38   36  Károlyi Sándor            1.cs.  F16  HU-08- 11-33618    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08   18  Hujber Imre               1.cs.  F08  HU-08- 11-29921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9   73  Csidey József             1.cs.  F30  HU-08- D-182540    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9   44  Németh József             0.cs.  F05  HU-08- 11-29220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10   19  Helyes Gábor              1.cs.  F08  HU-08- 50-11271    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16   39  Szórádi Imre              1.cs.  F19  HU-08- 11-34410    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40   45  Németh József             1.cs.  F05  HU-08- 11-29209     10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41   46  Németh József             0.cs.  F05  HU-08- 11-29232    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11   18  Baracskai Tibor           1.cs.  F24  HU-08- 11-35391    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12   19  Viglidán László           2.cs.  F24  HU-08- D-186516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42   47  Németh József             1.cs.  F05  HU-08- 11-29255     10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43   48  Dóczy Ferenc              1.cs.  F05  HU-08- D-186194    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3   20  Viglidán László           1.cs.  F24  HU-08- 11-36116    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4    3  Kovács József             2.cs.  F33  HU-08- 11-38626     10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17   22  Kövecses Gábor            1.cs.  F02  HU-08- 11-276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4   20  Helyes Gábor              1.cs.  F08  HU-08- 11-29542     10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15   74  Földing Spaklitársak      1.cs.  F30  HU-08- D-175629     10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18   23  Fertetics Gyula           1.cs.  F02  HU-08- M-110488     10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19   55  Forró József              2.cs.  F01  HU-08- 11-32665     10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6   75  Markó Dezső               2.cs.  F30  HU-08- 11-38006    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45   26  Tóth László               1.cs.  F25  HU 08-11-37138      10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7   76  Markó Dezső               1.cs.  F30  HU-08- 11-38009     10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18   77  Cenkvári Attila           1.cs.  F30  HU-08- 11-38441    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20    3  Baranyai Csaba            1.cs.  F20  HU-08- 11-34992    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46   33  Makker Martina            0.cs.  F10  HU 08-D-186256     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47   37  Rum János dr.             2.cs.  F16  HU-08- 11-33990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9   78  Cenkvári Attila           1.cs.  F30  HU-08- 11-38445    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20   21  Horváth László            1.cs.  F08  HU 08-11-29569     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1   79  Cenkvári Attila           2.cs.  F30  HU-08- 11-38444    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48   34  Fuhrmann László           2.cs.  F10  HU-08- D-186553    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22   22  Margl Zoltán              1.cs.  F08  HU 08-11-29897     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3   23  Renczés Ottó              1.cs.  F08  HU-08- 11-29611     10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24   24  Bedő László               1.cs.  F08  HU-08- 11-29470     10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21   56  Heilig Károly             1.cs.  F01  HU 08-11-27036      102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5   55  Horváth Péter             0.cs.  F13  HU-08- 11-3239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22   57  Forró József              1.cs.  F01  HU-08- 11-3263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26   25  Renczés Ottó              1.cs.  F08  HU-08- 11-29622     10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27   21  Baracskai Tibor           2.cs.  F24  HU-08- 11-35435     10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23   40  Földesi Miklós            1.cs.  F19  HU-08- 11-33063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28   22  Kálóczi Béla              2.cs.  F24  HU-08- 11-35845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49   49  Dóczy Ferenc              2.cs.  F05  HU-08- 04-07892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9   23  Kálóczi Béla              1.cs.  F24  HU-08- 11-35857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30   48  Gangl János               2.cs.  F11  HU-08- 11-31483    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24   41  Földing József            2.cs.  F19  HU-08- D-186928     10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31   24  Kálóczi Béla              2.cs.  F24  HU-08- 11-35872     10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32   49  Kovács Zoltán             1.cs.  F11  HU-08- 11-35704    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3   50  Bagó Csaba                1.cs.  F11  HU-08- 11-37404    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4   25  Baracskai Tibor           1.cs.  F24  HU-08- 11-3555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50   38  Adrián Arnold             2.cs.  F16  HU-08- M-117355     10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5   26  Kovács Balázs             1.cs.  F08  HU-08- 11-2979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1   35  Makker Martina            1.cs.  F10  HU 08-D-186349     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25   24  Kövecses Gábor            1.cs.  F02  HU-08- 11-27564    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36   80  Bors László               1.cs.  F30  HU-08- 11-3780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2   36  J.Varga Attila            2.cs.  F10  HU 08-11-30863      10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26   25  Bezselics Mihály          1.cs.  F02  HU-08- 11-16528     10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3   27  Kovács Miklós             0.cs.  F25  HU 08-11-37379     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37   26  Koczman József            1.cs.  F24  HU-08- D-186249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54   37  J.Varga Attila            1.cs.  F10  HU 08-50-40717      10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27   26  Kövecses Gábor            2.cs.  F02  HU-08- 11-27536    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38   27  Kálóczi Béla              2.cs.  F24  HU-08- 11-35861    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39   56  Rácz-Süveges              2.cs.  F13  HU-08- 11-31694     102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55   38  Prikler Enikő             1.cs.  F10  HU-08- 11-38729     10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56   39  Kiss Károly               2.cs.  F16  HU-08- 11-34187    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57   39  Rebenek Imre              1.cs.  F10  HU 08-D-186695     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58   40  Tóth István               1.cs.  F16  HU-08- 11-34135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40   57  Magyari Zsolt             1.cs.  F13  HU-08- 11-31827     10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41   27  Lung Ottó                 1.cs.  F08  HU 08-50-11324 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59   40  Vida István               1.cs.  F10  HU 08-11-30228 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42   81  Földing Norbert           1.cs.  F30  HU-08- D-182470    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60   41  Tóth István               1.cs.  F16  HU-08- 11-34137    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43   28  Helyes Gábor              1.cs.  F08  HU-08- 11-29541     10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44   82  Földing Norbert           2.cs.  F30  HU-08- D-182495    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5   58  Marics István             0.cs.  F13  HU-08- 11-32167     10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28   58  Becker Jenő               1.cs.  F01  HU-08- 11-32959    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61   42  Szabó Gábor               1.cs.  F16  HU-08- 11-33175    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6   83  Földing Norbert           2.cs.  F30  HU-08- D-182507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62   41  Prikler Enikő             2.cs.  F10  HU-08- 11-38738    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29   59  Árkosi Zoltán             0.cs.  F01  HU-08- D-203857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63   43  Unger László              1.cs.  F16  HU-08- 11-33791     10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30   60  Forró József              2.cs.  F01  HU-08- 11-32655     10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64   42  Prikler Enikő             0.cs.  F10  HU-08- M-117302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47   84  Földing Norbert           1.cs.  F30  HU-08- D-182449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65   43  Prikler Enikő             0.cs.  F10  HU-08- 11-38732     10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48   51  Ács György                2.cs.  F11  HU-08- 11-31166     10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31   42  Szórádi Imre              2.cs.  F19  HU-08- 11-34402    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32   61  Heilig Károly             2.cs.  F01  HU 08-11-27075     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33   27  Szalai Pál                1.cs.  F02  HU-08- 11-21847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6   44  Takács Gábor              1.cs.  F16  HU-08- 11-34051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49   59  Szakács Miklós            1.cs.  F13  HU-08- 11-31924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34   43  Szórádi Imre              2.cs.  F19  HU-08- 11-34425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35   44  Szórádi Imre              0.cs.  F19  HU-08- D-186664    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36   45  Szórádi Imre              0.cs.  F19  HU-08- 11-34419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67   28  Kovács Miklós             1.cs.  F25  HU 08-11-37346      10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37   46  Szórádi Imre              2.cs.  F19  HU-08- 50-40858    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68   44  Makker Martina            1.cs.  F10  HU 08-D-186338     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38   47  Szórádi Imre              0.cs.  F19  HU-08- 11-34422     10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50   29  Horváth László            1.cs.  F08  HU 08-11-29578 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39   28  Kövecses Gábor            2.cs.  F02  HU-08- 11-27535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51   85  Elekes István             1.cs.  F30  HU-08- 11-38233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52   60  Rácz-Süveges              2.cs.  F13  HU-08- 11-31684     10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69   45  Unger László              1.cs.  F16  HU-08- 11-33780     10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40   48  Tóth László               1.cs.  F19  HU 08-11-34534 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70    4  Kovács József             2.cs.  F33  HU-08- 11-38663     10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41   49  Szórádi Imre              2.cs.  F19  HU-08- 11-34411    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71   45  Fuhrmann László           0.cs.  F10  HU-08- 11-30762    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53   52  Nagy László               1.cs.  F11  HU-08- 11-31545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42   50  Földesi Miklós            1.cs.  F19  HU-08- 11-33072     10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54   86  Buda Sándor               1.cs.  F30  HU-08- 11-37794    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55   87  Buda Sándor               1.cs.  F30  HU-08- 11-3779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72   50  Rédecsi Tibor             0.cs.  F05  HU-08- 11-28481    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43   62  Forró József              1.cs.  F01  HU-08- 11-32633     10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73   46  Károlyi Sándor            2.cs.  F16  HU-08- 11-33622     10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56   61  Magyari Zsolt             1.cs.  F13  HU-08- 11-31808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44   29  Páva Zoltán               0.cs.  F02  HU-08- 50-40967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45   63  Heilig Károly             1.cs.  F01  HU 08-11-27047      10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46   51  Szórádi Imre              2.cs.  F19  HU-08- 11-34442     10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47   64  Árkosi Zoltán             0.cs.  F01  HU-08- D-203838     1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74   51  Dóczy Ferenc              2.cs.  F05  HU-08- 11-28770     10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48   65  Kulcsár János             1.cs.  F01  HU 08-11-26770 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49   30  Páva Zoltán               2.cs.  F02  HU-08- 11-39158    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57   88  Knauz testvérek           1.cs.  F30  HU-08- 11-31656    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8   53  Kovács Zoltán             1.cs.  F11  HU-08- 11-35731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50   66  Varró Nándor              2.cs.  F01  HU-08- 11-32895    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75   29  Helyes Árpád              1.cs.  F25  HU 08-14-24400      10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9   62  Horváth Péter             0.cs.  F13  HU-08- 11-32376    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60   30  Hujber Imre               1.cs.  F08  HU-08- 50-11336     10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61   54  Sziládi Dezső             2.cs.  F11  HU-08- 11-31184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62   55  Sziládi Dezső             1.cs.  F11  HU-08- 11-31246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63   56  Sziládi Dezső             1.cs.  F11  HU-08- 11-31264     10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51   31  Fertetics Gyula           1.cs.  F02  HU-08- D-203880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64   57  Sziládi Dezső             0.cs.  F11  HU-08- 11-31297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52   32  Fertetics Gyula           1.cs.  F02  HU-08- D-203881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76   46  Prikler Enikő             2.cs.  F10  HU-08- 11-38724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5   89  Bors László               1.cs.  F30  HU-08- 11-37844    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66   90  Földing Spaklitársak      1.cs.  F30  HU-08- 20-16831    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7   31  Hujber Imre               1.cs.  F08  HU-08- 11-29939    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8   91  Bors László               1.cs.  F30  HU-08- 11-37836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69   63  Szakács Miklós            1.cs.  F13  HU-08- 11-31922     10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77   47  Adrián Arnold             1.cs.  F16  HU-08- 50-40772     10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70   28  Baracskai Tibor           1.cs.  F24  HU-08- 11-35422    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71   58  Ács György                2.cs.  F11  FR-08-   483503    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78   30  Varga Attila              1.cs.  F25  HU 08-11-37556     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72   92  Csidey József             1.cs.  F30  HU-08- 11-317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79   52  Megyeri Zoltán            1.cs.  F05  HU-08- 11-28947    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53   33  Balogh Zoltán             1.cs.  F02  HU-08- 50-52068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73    0  Ács György                0.cs.  F11  HU-08- 11-31152     10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74    0  Fekete Lajos              1.cs.  F11  HU-08- 50-39799     10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54   67  Molnár Imre és Tamás      1.cs.  F01  HU-08- 11-26796     10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80   48  Rum János dr.             2.cs.  F16  HU-08- D-186618    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75   93  Földing Norbert           1.cs.  F30  HU-08- D-182522    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55   68  Molnár Imre és Tamás      1.cs.  F01  HU-08- 50-11128     10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81   53  Horváth Ferenc            2.cs.  F05  HU-08- 11-28274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82   31  Szabó László              0.cs.  F25  HU 08-11-37270 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83   49  Rum János dr.             1.cs.  F16  HU-08- 11-33972     10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76   64  Scheily Gábor             2.cs.  F13  HU-08- 11-39205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84   54  Horváth Ferenc            1.cs.  F05  HU-08- 11-28270     10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85   50  Szabó László              1.cs.  F16  HU-08- 11-33290    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86   51  Lenzsér Gyula             1.cs.  F16  HU-08- 11-33373    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56   34  Nagy Gábor                1.cs.  F02  HU-08- 11-39001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77   94  Földing Spaklitársak      0.cs.  F30  HU-08- 11-35611    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57   69  Kiss László               1.cs.  F01  HU-08- 11-32682    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87   52  Szabó László              2.cs.  F16  HU-08- 11-33316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88   47  Szücs Tibor               1.cs.  F10  HU-08- 11-30438     10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89   32  Szabó László              0.cs.  F25  HU 08-11-37263      101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90   53  Szabó László              2.cs.  F16  HU-08- 11-33337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58   35  Feicser Béla              1.cs.  F02  HU-08- 11-27290     10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78   95  Markó Dezső               0.cs.  F30  HU-08- 11-38007     10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91   54  Papp László               2.cs.  F16  HU-08- 11-33254     10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92    5  Kovács József             1.cs.  F33  HU-08- 11-38690    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79   29  Viglidán László           1.cs.  F24  HU-08- 11-36109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59   52  Tóth József               1.cs.  F19  HU-08- 11-26642    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60   36  Balogh Zoltán             2.cs.  F02  HU-08- 11-17613     10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80   30  Viglidán László           1.cs.  F24  HU-08- D-186231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93   55  Papp László               1.cs.  F16  HU-08- 11-33258    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94   33  Kovács Miklós             1.cs.  F25  HU 08-11-37302     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81   32  Bedő Szabolcs             2.cs.  F08  HU-08- 11-29493     101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82   65  Scheily Gábor             2.cs.  F13  HU-08- 11-39223     10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95   55  Németh József             0.cs.  F05  HU-08- 11-29233     10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96   56  Németh József             1.cs.  F05  HU-08- D-182584    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97   34  Tóth László               2.cs.  F25  HU 08-11-37174      10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83   66  Viglidán Péter            1.cs.  F13  HU-08- M-117408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98   57  Németh József             0.cs.  F05  HU-08- 11-29225     10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61   70  Forró József              2.cs.  F01  HU-08- 11-32640    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99   48  Fuhrmann László           1.cs.  F10  HU-08- 11-30814    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00   58  Németh József             1.cs.  F05  HU-08- 11-29219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84   96  Elekes István             2.cs.  F30  HU-08- 11-38259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01   35  Kovács Miklós             1.cs.  F25  HU 08-11-37347      101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02   59  Németh József             0.cs.  F05  HU-08- 11-29230     10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85   31  Viglidán György           1.cs.  F24  HU-08- 11-35987     10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86   97  Markó Dezső               2.cs.  F30  HU-08- 11-38107     101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87    0  Sziládi Dezső             2.cs.  F11  HU-08- 11-3120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88   67  Scheily Gábor             1.cs.  F13  HU-08- 11-39242     10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03   36  Kovács Miklós             0.cs.  F25  HU 08-11-37362     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89   98  Cenkvári Attila           2.cs.  F30  HU-08- 11-38387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04   60  Németh József             0.cs.  F05  HU-08- 11-29207    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90   33  Helyes Gábor              1.cs.  F08  HU-08- 11-29562    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91   99  Knauz testvérek           1.cs.  F30  HU-08- 50-47781     10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62   37  Szalai Imre               1.cs.  F02  HU 08-11-27952      10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05    0  Megyeri Zoltán            1.cs.  F05  HU-08- 11-28873    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06   37  Zámolyi Zoltán            2.cs.  F25  HU 08-11-37010      10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07   56  Unger László              1.cs.  F16  HU-08- 11-31023     10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92   34  Bedő László               2.cs.  F08  HU-08- 11-29460     10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93   32  Kálóczi Béla              1.cs.  F24  HU-08- 11-35811     101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63   38  Szalai Imre               1.cs.  F02  HU 08-11-27932     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94   35  Kovács Zoltán             1.cs.  F08  HU-08- 11-29763    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95   68  Magyari Zsolt             1.cs.  F13  HU-08- D-186493    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6  100  Földing Spaklitársak      1.cs.  F30  HU-08- D-182494    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64   53  Szórádi Imre              2.cs.  F19  HU-08- 50-40844    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65   54  Földing József            1.cs.  F19  HU-08- D-186719    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66   39  Csabai Mihály             1.cs.  F02  HU-08- 11-27212     10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08   57  Károlyi Sándor            1.cs.  F16  HU-08- 11-33545     10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67    0  Földing József            1.cs.  F19  HU-08- 11-35554     10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7   69  Soós István               1.cs.  F13  HU-08- D-186406    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68    0  Földing József            1.cs.  F19  HU-08- D-182445    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69    0  Földing József            1.cs.  F19  HU-08- D-186927     10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70    0  Földing József            1.cs.  F19  HU-08- D-186930     10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98   36  Bedő László               1.cs.  F08  HU-08- 11-29431     10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9   37  Pongrácz Sándor           1.cs.  F08  HU-08- 11-29838     10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71   40  Nagy Gábor                2.cs.  F02  HU-08- 11-27771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00    0  Sziládi Dezső             0.cs.  F11  HU-08- 11-31285    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09   58  Papp László               1.cs.  F16  HU-08- 11-33248     10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10   38  Kovács Miklós             1.cs.  F25  HU 08-11-37348 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11   49  Prikler Enikő             0.cs.  F10  HU-08- 11-38743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72    0  Földing József            1.cs.  F19  HU-08- D-186942     10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01   38  Deimel Tamás              1.cs.  F08  HU-08- 11-30027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12   59  Papp László               2.cs.  F16  HU-08- 11-33246    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73    0  Földing József            1.cs.  F19  HU-08- D-186946    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02    0  Elekes István             2.cs.  F30  HU-08- 11-38213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03   33  Kálóczi Béla              1.cs.  F24  HU-08- 11-35810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13   39  Szabó László              0.cs.  F25  HU 08-11-37213      10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04    0  Elekes István             1.cs.  F30  HU-08- 11-38216    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14   50  Hodossy Ernő              2.cs.  F10  HU-08- 11-30307     10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15   40  Kovács Miklós             1.cs.  F25  HU 08-11-37305      10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16    0  Farkas Imre               1.cs.  F05  HU 08-11-28842      10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05   39  Bedő Szabolcs             1.cs.  F08  HU-08- 11-29499     10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74   41  Csabai Mihály             2.cs.  F02  HU-08- 11-27211     10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17   60  Szabó Gábor               2.cs.  F16  HU-08- 11-33173     10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18   51  Fuhrmann László           0.cs.  F10  HU-08- D-186575     10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06   70  Rácz-Süveges              1.cs.  F13  HU-08- 11-28175    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75    4  Kubola Gyula              1.cs.  F20  HU-08- 11-35216    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76   71  Varró Nándor              0.cs.  F01  HU-08- D-186002     10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77   72  Kiss László II.           2.cs.  F01  HU 08-11-26745 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19   61  Szabó László              1.cs.  F16  HU-08- 11-33306     10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7    0  Gangl János               2.cs.  F11  HU-08- 11-31494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78    0  Földing József            2.cs.  F19  HU-08- D-182488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08    0  Buda Sándor               1.cs.  F30  HU-08- 11-37790     10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79   42  Balogh Zoltán             2.cs.  F02  HU-08- 11-38943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20   41  Kovács Miklós             1.cs.  F25  HU 08-11-37342 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09    0  Elekes István             1.cs.  F30  HU-08- 11-38250     10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10   40  Helyes Gábor              1.cs.  F08  HU-08- 11-29530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11    0  Kelemen Gyula             1.cs.  F30  HU-08- D-18608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12    0  Földing Norbert           1.cs.  F30  HU-08- D-182501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21    0  Dóczy Ferenc              1.cs.  F05  HU-08- 11-29013     10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22   62  Takács Gábor              2.cs.  F16  HU-08- M-118090     10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80   43  Fertetics Gyula           0.cs.  F02  HU-08- D-203888    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181   73  Árkosi Zoltán             0.cs.  F01  HU-08- D-203847     10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82   74  Forró József              1.cs.  F01  HU-08- 11-32600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83    0  Ring László               1.cs.  F19  HU 08-11-32737     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23   63  Szabó László              1.cs.  F16  HU-08- 11-33276     100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84    0  Ring László               1.cs.  F19  HU 08-11-32730     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13   34  Viglidán László           1.cs.  F24  HU-08- 11-3611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14   41  Bedő László               1.cs.  F08  HU-08- 11-29430     10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24   64  Szabó László              1.cs.  F16  HU-08- 11-33296    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25    0  Megyeri Zoltán            2.cs.  F05  HU-08- 11-28931     10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85   44  Bezselics Mihály          2.cs.  F02  HU-08- 11-27092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15    0  Elekes István             2.cs.  F30  HU-08- 11-38202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86   45  Gede Renátó               1.cs.  F02  HU-08- 11-27362    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187   75  Árkosi Zoltán             2.cs.  F01  HU-08- 11-26479     10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26    0  Dóczy Ferenc              1.cs.  F05  HU-08- D-182609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188   76  Molnár Imre és Tamás      2.cs.  F01  HU-08- 50-11135    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89   46  Szarvas István            1.cs.  F02  HU-08- 11-27980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16   71  Scheily Gábor             1.cs.  F13  HU-08- M-118796    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27   65  Rum János dr.             2.cs.  F16  HU-08- 11-33995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17   35  Kálóczi Béla              1.cs.  F24  HU-08- 11-35878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28   66  Rum János dr.             2.cs.  F16  HU-08- D-186603     10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29    0  Rasztovich Gyula          0.cs.  F05  HU-08- D-182749    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18   42  Deimel Tamás              1.cs.  F08  HU-08- 11-30121    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19    0  Bors László               2.cs.  F30  HU-08- 11-37822    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20    0  Csidey József             0.cs.  F30  HU-08- D-182533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21   36  Viglidán László           1.cs.  F24  HU-08- 11-36107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190   77  Árkosi Zoltán             2.cs.  F01  HU-08- 11-26477    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2    0  Földing Norbert           2.cs.  F30  HU-08- D-182521    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30   67  Unger László              1.cs.  F16  HU-08- 11-33794    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3   37  Viglidán László           1.cs.  F24  HU-08- 11-36134    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31   42  Szabó László              1.cs.  F25  HU 08-11-37258 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24    0  Földing Spaklitársak      1.cs.  F30  HU-08- 20-16849     10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191   78  Varró Nándor              0.cs.  F01  HU-08- 50-40879    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25    0  Bagó Csaba                1.cs.  F11  HU-08- 11-36089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32   68  Unger László              1.cs.  F16  HU-08- 11-3376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33    0  Németh József             0.cs.  F05  HU-08- 11-29206    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34    0  Németh József             0.cs.  F05  HU-08- D-182582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192   47  Fertetics Gyula           1.cs.  F02  HU-08- 11-27835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35    0  Németh József             0.cs.  F05  HU-08- 11-29229     10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26    0  Csidey József             2.cs.  F30  HU-08- M-118571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36   43  Szabó László              1.cs.  F25  HU 08-11-37232 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37    0  Németh József             0.cs.  F05  HU-08- 11-29202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27   38  Kálóczi Béla              2.cs.  F24  HU-08- 11-35874     10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28   39  Viglidán László           1.cs.  F24  HU-08- D-186237     10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29    0  Földing Norbert           1.cs.  F30  HU-08- D-182520     10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30    0  Bors László               1.cs.  F30  HU-08- 11-31755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38    0  Németh József             0.cs.  F05  HU-08- D-182598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39   69  Tóth István               1.cs.  F16  HU-08- 11-34134     10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40   52  Füredi Péter              0.cs.  F10  HU 08-11-31105      10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193    0  Szórádi Imre              1.cs.  F19  HU-08- 11-34403     10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41   70  Tóth István               1.cs.  F16  HU-08- 11-34140     10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194   48  Balogh Zoltán             1.cs.  F02  HU-08- D-148888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31    0  Csidey József             1.cs.  F30  HU-08- D-182539     10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42   53  Makker Martina            1.cs.  F10  HU 08-D-186273      10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32    0  Ács György                1.cs.  F11  RO-08-   023475    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3    0  Domonkos Csaba            1.cs.  F30  HU-08- 11-37703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95   49  Zvezdovics Szilvér        1.cs.  F02  HU 08-11-28036      10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34    0  Ács György                2.cs.  F11  HU-08- 11-31136     10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43   71  Unger László              1.cs.  F16  HU-08- 11-33787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35    0  Domonkos Csaba            1.cs.  F30  HU-08- 11-37734     10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36    0  Domonkos Csaba            1.cs.  F30  HU-08- 11-37705    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196   50  Kiss Ferenc               1.cs.  F02  HU-08- 11-27459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44   44  Szabó László              0.cs.  F25  HU 08-11-37209     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197   51  Fertetics Gyula           1.cs.  F02  HU-08- M-11048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45   72  Szabó László              2.cs.  F16  HU-08- D-186660    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37   72  Viglidán Péter            0.cs.  F13  HU-08- 50-11407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198   52  Kiss Ferenc               2.cs.  F02  HU-08- 11-27460    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46    0  Horváth Ferenc            2.cs.  F05  HU-08- 11-28307    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47   54  J.Varga Attila            2.cs.  F10  HU 08-11-30868 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48    0  Horváth Ferenc            1.cs.  F05  HU-08- 11-28289     10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49    0  Németh József             0.cs.  F05  HU-08- D-182595     10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38    0  Knauz testvérek           2.cs.  F30  HU-08- M-118024     10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50    0  Horváth Ferenc            2.cs.  F05  HU-08- 11-28312    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51    0  Megyeri Zoltán            1.cs.  F05  HU-08- 11-28941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199   79  Kiss László II.           1.cs.  F01  HU 08-D-186145      10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00   53  Szalai Imre               1.cs.  F02  HU 08-11-27962     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52   55  Fuhrmann László           0.cs.  F10  HU-08- D-186557    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39    0  Markó Dezső               1.cs.  F30  HU-08- 11-38110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01    0  Árkosi Zoltán             0.cs.  F01  HU-08- D-203873     100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53   56  Páli István               1.cs.  F10  HU-08- D-186437    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54    0  Rasztovich Gyula          1.cs.  F05  HU-08- M-118055     10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02    0  Árkosi Zoltán             1.cs.  F01  HU-08- D-203839     10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55   73  Csepi Bence               1.cs.  F16  HU-08- 11-33447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03   54  Kustyán Tamás             0.cs.  F02  HU-08- D-204271    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04    0  Kiss László II.           1.cs.  F01  HU 08-D-186138      10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6   57  Fuhrmann László           1.cs.  F10  HU-08- 11-30815      9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57   74  Csepi Bence               1.cs.  F16  HU-08- 11-33467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05   55  Kustyán Tamás             1.cs.  F02  HU-08- D-204291    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58    0  Rasztovich Gyula          2.cs.  F05  HU-08- D-182750      9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06   56  Kustyán Tamás             1.cs.  F02  HU-08- D-204284      9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Doktor László             1.cs.  F11  HU-08- 11-31378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73  Rugovics László           1.cs.  F13  HU-08- 11-32276      9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43  Kubik József              1.cs.  F08  HU 08-11-29405 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59    0  Rasztovich Gyula          1.cs.  F05  HU-08- D-182711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60   75  Csepi Bence               1.cs.  F16  HU-08- 11-33428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07   57  Szarvas István            2.cs.  F02  HU-08- 11-28018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08   58  Szarvas István            1.cs.  F02  HU-08- 11-28022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Bagó Csaba                1.cs.  F11  HU-08- 11-36093      9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61   58  Rebenek Imre              2.cs.  F10  HU 08-D-186685 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40  Viglidán György           1.cs.  F24  HU-08- 11-35991      9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62    0  Rasztovich Gyula          2.cs.  F05  HU-08- D-182741      9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Doktor László             2.cs.  F11  HU-08- 11-31408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09    0  Tóth József               1.cs.  F19  HU-08- 11-26629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63   76  Csepi Bence               1.cs.  F16  HU-08- 11-30947      9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10   59  Szarvas István            2.cs.  F02  HU-08- 11-27990      9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Doktor László             1.cs.  F11  HU-08- 11-31392      9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11    0  Árkosi Zoltán             0.cs.  F01  HU-08- D-203864      9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74  Rácz-Süveges              2.cs.  F13  HU-08- 11-32095    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64   77  Tóth István               1.cs.  F16  HU-08- 11-34141    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65   78  Tóth István               0.cs.  F16  HU-08- 11-34160    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12    0  Szórádi Imre              0.cs.  F19  HU-08- 11-39370      9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66   79  Unger László              1.cs.  F16  HU-08- 11-33358      9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13   60  Kiss Ferenc               1.cs.  F02  HU-08- 11-27457      9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Viglidán György           1.cs.  F24  HU-08- 11-35978      9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67    0  Németh József             0.cs.  F05  HU-08- 11-29251      9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14    0  Kiss László               1.cs.  F01  HU-08- 11-32713      9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15   61  Zvezdovics Szilvér        1.cs.  F02  HU 08-11-28042       9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68    0  Németh József             1.cs.  F05  HU-08- 11-29245    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Elekes István             0.cs.  F30  HU-08- 11-38256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69   45  Szabó László              0.cs.  F25  HU 08-11-37241 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70   59  J.Varga Attila            1.cs.  F10  HU 08-11-30823       9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71    0  Dóczy Ferenc              2.cs.  F05  HU-08- 04-07881      9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16    0  Varró Nándor              1.cs.  F01  HU-08- 50-40877    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72    0  Dóczy Ferenc              2.cs.  F05  HU-08- 11-28772    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Viglidán László           1.cs.  F24  HU-08- 11-36022    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73   60  J.Varga Attila            1.cs.  F10  HU 08-11-30825 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Elekes István             0.cs.  F30  HU-08- 11-38237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17    0  Varró Nándor              0.cs.  F01  HU-08- 11-32844    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74    0  Rasztovich Gyula          0.cs.  F05  HU-08- D-182776      9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75   46  Szabó László              0.cs.  F25  HU 08-11-37252 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ziládi Dezső             1.cs.  F11  HU-08- 11-31187      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76   61  Farkas Ferenc             2.cs.  F10  HU-08- 11-30732      9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77   47  Kovács Miklós             0.cs.  F25  HU 08-11-37361     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18    0  Árkosi Zoltán             1.cs.  F01  HU-08- D-203834    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78   62  Prikler Enikő             1.cs.  F10  HU-08- 11-33591      9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79   63  Farkas Ferenc             1.cs.  F10  HU-08- D-186371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Sziládi Dezső             0.cs.  F11  HU-08- 11-31289      9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Elekes István             0.cs.  F30  HU-08- 11-38277      99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80   64  Szücs Tibor               0.cs.  F10  HU-08- 12-96966    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Elekes István             2.cs.  F30  HU-08- 11-38246      9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81   65  Páli István               1.cs.  F10  HU-08- D-186474      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Elekes István             2.cs.  F30  HU-08- 11-38269      9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Sziládi Dezső             2.cs.  F11  HU-08- 11-31266      9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82   80  Csepi Bence               1.cs.  F16  HU-08- 11-33438      9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83    0  Horváth Ferenc            1.cs.  F05  HU-08- 11-28257      9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19    0  Tóth József               1.cs.  F19  HU-08- 11-26646      9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Sziládi Dezső             2.cs.  F11  HU-08- 12-92656      99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20   62  Kövecses Gábor            1.cs.  F02  HU-08- 11-27618    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44  Hujber Imre               1.cs.  F08  HU-08- 50-11333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75  Viglidán Péter            1.cs.  F13  SK-08- 0108-727    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45  Hujber Imre               1.cs.  F08  HU-08- 50-11338    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46  Bedő László               2.cs.  F08  HU-08- 11-29432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76  Viglidán Péter            1.cs.  F13  HU-08- 11-36002      9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21    0  Szórádi Imre              0.cs.  F19  HU-08- 11-39357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47  Hujber Imre               1.cs.  F08  HU-08- 11-29928      9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84   48  Kovács Miklós             1.cs.  F25  HU 08-11-37312       9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85   49  Szabó László              0.cs.  F25  HU 08-11-37266       9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Földing Norbert           2.cs.  F30  HU-08- D-182462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286    6  Kovács József             1.cs.  F33  HU-08- 11-38700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48  Helyes Gábor              2.cs.  F08  HU-08- 11-29529      9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22   63  Fertetics Gyula           2.cs.  F02  HU-08- M-110496      9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23    0  Árkosi Zoltán             0.cs.  F01  HU-08- 11-26506      9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87   81  Rum János dr.             2.cs.  F16  HU-08- D-186608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24    0  Balog Norbert             1.cs.  F01  HU-08- 11-32940      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25    0  Földing József            1.cs.  F19  HU-08- D-182431    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26   64  Páva Zoltán               1.cs.  F02  HU-08- 11-39175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27   65  Fertetics Gyula           2.cs.  F02  HU-08- M-110484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28    0  Földing József            1.cs.  F19  HU-08- 11-35585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29    0  Árkosi Zoltán             2.cs.  F01  HU-08- 11-26478      9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30   66  Szalai Imre               2.cs.  F02  HU 08-11-39042 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Viglidán György           1.cs.  F24  HU-08- 11-35992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31   67  Páva Zoltán               1.cs.  F02  HU-08- 11-39197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88   66  Farkas Ferenc             1.cs.  F10  HU-08- D-186370    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49  Deimel Tamás              0.cs.  F08  HU-08- 11-30020    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77  Hanich Mihály             1.cs.  F13  HU 08-11-32229     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89   50  Kovács Miklós             0.cs.  F25  HU 08-11-37660       9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90    0  Megyeri Zoltán            0.cs.  F05  HU-08- D-182576      9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91   82  Rum János dr.             1.cs.  F16  HU-08- D-186616      9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Markó Dezső               0.cs.  F30  HU-08- 11-38031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50  Kubik József              1.cs.  F08  HU 08-11-29401       99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92    0  Megyeri Zoltán            1.cs.  F05  HU-08- 11-28928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32   68  Glück István              1.cs.  F02  HU 08-11-27399 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293   83  Csepi Bence               1.cs.  F16  HU-08- 11-33442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33   69  Szalai Pál                1.cs.  F02  HU-08- 11-05841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Baracskai Tibor           1.cs.  F24  HU-08- 11-35398      9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51  Helyes Gábor              1.cs.  F08  HU-08- 11-29536      99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Viglidán László           2.cs.  F24  HU-08- D-186504    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34    0  Heilig Károly             2.cs.  F01  HU 08-11-16288       9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78  Magyari Zsolt             2.cs.  F13  HU-08- D-186499      9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Kovács Zoltán             1.cs.  F11  HU-08- 11-35705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94   84  Mitring Imre              2.cs.  F16  HU-08- D-186632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35   70  Glück István              2.cs.  F02  HU 08-11-37638 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Viglidán László           1.cs.  F24  HU-08- 11-36123      9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95   85  Károlyi Sándor            1.cs.  F16  HU-08- 11-33635    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96   51  Helyes Árpád              0.cs.  F25  HU 08-11-36611       9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36    0  Heilig Károly             2.cs.  F01  HU 08-11-27073       9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Bors László               1.cs.  F30  HU-08- 11-37833      9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97   86  Mitring Imre              2.cs.  F16  HU-08- 11-34257      9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Bagó Csaba                1.cs.  F11  HU-08- 11-31357      9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98   87  Adrián Arnold             2.cs.  F16  HU-08- M-117359      9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99    0  Károlyi Sándor            2.cs.  F16  HU-08- 11-33639      9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237    0  Szórádi Imre              0.cs.  F19  HU-08- 11-39369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300   67  Fuhrmann László           1.cs.  F10  HU-08- 11-30793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Sziládi Dezső             0.cs.  F11  HU-08- 11-31283      9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238    0  Árkosi Zoltán             1.cs.  F01  HU-08- 11-26481      9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301    0  Megyeri Zoltán            1.cs.  F05  HU-08- D-182579      9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302    0  Szabó László              1.cs.  F16  HU-08- 11-33292      9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303   52  Németh Csaba              1.cs.  F25  HU 08-11-36490 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304    0  Mitring Imre              1.cs.  F16  HU-08- 11-34253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305    0  Németh József             1.cs.  F05  HU-08- 11-29213      9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306    0  Szabó László              1.cs.  F16  HU-08- 11-33301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Sziládi Dezső             0.cs.  F11  HU-08- 11-31238      9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39    0  Ring László               1.cs.  F19  HU 08-11-32769       9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307    0  Papp László               1.cs.  F16  HU-08- 11-33244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40    0  Árkosi Zoltán             2.cs.  F01  HU-08- 11-26480      9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Csidey József             1.cs.  F30  HU-08- M-118730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241    0  Szórádi Imre              0.cs.  F19  HU-08- 11-34426    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08    0  Németh József             0.cs.  F05  HU-08- 11-29210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79  Scheily Gábor             1.cs.  F13  HU-08- 11-39259      9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52  Lung Ottó                 1.cs.  F08  HU 08-50-11301       9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309    0  Unger László              1.cs.  F16  HU-08- 11-33760      9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310    0  Papp László               2.cs.  F16  HU-08- 11-33235      9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242    0  Kiss László II.           1.cs.  F01  HU 08-11-26749 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243   71  Kövecses Gábor            1.cs.  F02  HU-08- 11-27527    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44    0  Molnár Imre és Tamás      2.cs.  F01  HU-08- 11-26790    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311   53  Szabó László              1.cs.  F25  HU 08-11-37242 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80  Scheily Gábor             2.cs.  F13  HU-08- 11-39261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45    0  Ring László               2.cs.  F19  HU 08-11-32753       9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46    5  Tóth Abonyi József        1.cs.  F20  HU-08- 11-35331      9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53  Lung Ottó                 1.cs.  F08  HU 08-50-11326 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54  Kovács Zoltán             1.cs.  F08  HU-08- 50-11356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Pintér Imre               1.cs.  F24  HU-08- 11-35507    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55  Kovács Zoltán             1.cs.  F08  HU-08- 11-29745      9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12   68  Fuhrmann László           2.cs.  F10  HU-08- 11-30772      9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13   69  J.Varga Attila            2.cs.  F10  HU 08-M-117367       9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56  Kovács Balázs             1.cs.  F08  HU-08- 11-29802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14   70  Makker Martina            1.cs.  F10  HU 08-D-186341     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315    0  Balla Ferenc              1.cs.  F16  HU-08- 11-33714    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316   71  Nagy Béla                 1.cs.  F10  HU-08- 11-3074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17    0  Rédecsi Tibor             1.cs.  F05  HU-08- 11-28447      9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Scheily Gábor             1.cs.  F13  HU-08- 11-39211      9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Elekes István             0.cs.  F30  HU-08- 11-38218      9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18   72  Nagy Béla                 1.cs.  F10  HU-08- 11-30349      9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247    0  Forró József              1.cs.  F01  HU-08- 11-32662      9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319    0  Dóczy Ferenc              1.cs.  F05  HU-08- 11-28997      9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320   54  Zámolyi Zoltán            2.cs.  F25  HU 08-11-37014       9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Csidey József             0.cs.  F30  HU-08- D-182565      9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248    0  Kiss László               2.cs.  F01  HU-08- 11-32707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Csidey József             0.cs.  F30  HU-08- 11-27720    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249   72  Bezselics Mihály          2.cs.  F02  HU-08- 11-27114    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21   55  Szabó László              0.cs.  F25  HU 08-11-37239       9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22   73  Páli István               1.cs.  F10  HU-08- D-186471      9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23   56  Zámolyi Zoltán            2.cs.  F25  HU 08-11-37036       9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Soós István               1.cs.  F13  HU-08- 11-31646    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324   74  Rebenek Imre              2.cs.  F10  HU 08-D-186684 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325    0  Takács Gábor              1.cs.  F16  HU-08- 11-33212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26    0  Takács Gábor              2.cs.  F16  HU-08- 11-34020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327   75  Fuhrmann László           1.cs.  F10  HU-08- 11-30816      9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250   73  Fertetics Gyula           1.cs.  F02  HU-08- D-203925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251    0  Árkosi Zoltán             0.cs.  F01  HU-08- 11-26484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Elekes István             2.cs.  F30  HU-08- 11-38227      9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252   74  Gede Renátó               1.cs.  F02  HU-08- 11-27365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Csidey József             1.cs.  F30  HU-08- D-182535    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253    0  Heilig Károly             1.cs.  F01  HU 08-11-27026     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28    0  Kiss Károly               2.cs.  F16  HU-08- D-186047    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 0  Markó Dezső               2.cs.  F30  HU-08- D-182558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   7 h.  32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 7 h.  3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9    7 h.  3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F13    7 h.  3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F11    7 h.  3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 7 h.  3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7 h.  2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 7 h.  2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F19    7 h.  2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F01    7 h.  2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 7 h.  2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 7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7 h.  2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F30    7 h.  2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1.cs. F10    7 h.  2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1.cs. F01    7 h.  2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F13    7 h.  28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F24    7 h.  2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gó Csaba                     1.cs. F11    7 h.  2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1.cs. F01    7 h.  2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 7 h.  2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2.cs. F01    7 h.  2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 7 h.  2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F19    7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F19    7 h.  2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 7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   7 h.  2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11    7 h.  2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   7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25    7 h.  2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F16    7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F11    7 h.  2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Spaklitársak           1.cs. F30    7 h.  2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1.cs. F30    6 h.  24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   7 h.  2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2.cs. F19    6 h.  2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6 h.  2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   6 h.  22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F11    6 h.  2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   6 h.  2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   7 h.  2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   7 h.  2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2.cs. F24    6 h.  2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1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angl János                    1.cs. F11    5 h.  2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 7 h.  20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F01    6 h.  2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   6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ung Ottó                      1.cs. F08    6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óczi Béla                   1.cs. F24    6 h.  20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ikler Enikő                  2.cs. F10    5 h.  2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cker Jenő                    1.cs. F01    5 h.  2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2.cs. F30    6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F10    6 h.  20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1    5 h.  2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1.cs. F24    6 h.  2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2.cs. F05    5 h.  2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nger László                   1.cs. F16    7 h.  2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F02    6 h.  2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2.cs. F30    5 h.  2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25    6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   6 h.  1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   6 h.  1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   5 h.  1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lyes Gábor                   1.cs. F08    6 h.  1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   5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2.cs. F02    5 h.  1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08    5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 4 h.  1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1.cs. F02    6 h.  17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F05    5 h.  1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nczés Ottó                   1.cs. F08    4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25    5 h.  1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2.cs. F16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4 h.  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1.cs. F33    4 h.  1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 5 h.  1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Ferenc                   1.cs. F05    5 h.  1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1.cs. F16    5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2.cs. F01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   4 h.  1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ktor László                  1.cs. F11    4 h.  1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 3 h.  1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01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da Sándor                    1.cs. F30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2.cs. F30    4 h.  1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F16    4 h.  1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   4 h.  1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   4 h.  1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arkas Ferenc                  1.cs. F10    4 h.  1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Imre                    1.cs. F02    4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2.cs. F02    4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2.cs. F01    4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4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2.cs. F16    4 h.  1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   4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1.cs. F16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F30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óczy Ferenc                   2.cs. F05    4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kker Martina                 1.cs. F10    4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enkvári Attila                2.cs. F30    3 h.  1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nich Mihály                  1.cs. F13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3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nauz testvérek                2.cs. F30    3 h.  1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ing László                    2.cs. F19    3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eimel Tamás                   1.cs. F08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1.cs. F24    4 h.  1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angl János                    2.cs. F11    3 h.  1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1.cs. F05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1.cs. F10    2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2.cs. F11    2 h.   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   3 h.   8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2.cs. F13    2 h.   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1.cs. F02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nyár Károly                  2.cs. F10    2 h.   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ollár-Knauz                  1.cs. F30    2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eményi János                  1.cs. F30    2 h.   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2.cs. F02    2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F02    3 h.   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2.cs. F16    3 h.   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omonkos Csaba                 1.cs. F30    3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1.cs. F10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Árpád                   1.cs. F25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abai Mihály                  1.cs. F02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25    2 h.   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gl Zoltán                   1.cs. F08    2 h.   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2.cs. F24    2 h.   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nyai Csaba                 1.cs. F20    2 h.   7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1.cs. F16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II.                2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Szabolcs                  1.cs. F08    2 h.   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1.cs. F08    2 h.   7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Imre                    1.cs. F05    2 h.   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itring Imre                   1.cs. F16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ózsef                  2.cs. F33    2 h.   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László                 1.cs. F08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lyes Gábor                   2.cs. F08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Ferenc                  2.cs. F10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i Miklós                 1.cs. F19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övecses Gábor                 2.cs. F02    2 h.   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Ferenc                    2.cs. F02    2 h.   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intér Imre                    1.cs. F24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Csaba                   1.cs. F25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govics László                1.cs. F13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1.cs. F02    2 h.   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Abonyi József             1.cs. F20    2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2.cs. F16    2 h.   5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lai Pál                     1.cs. F02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Balázs                  1.cs. F08    2 h.   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2.cs. F16    2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2.cs. F16    2 h.   5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László                    2.cs. F08    2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1.cs. F02    2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Ferenc                    1.cs. F02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István                 2.cs. F02    2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2.cs. F13    1 h.   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1.cs. F13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akács Gábor                   2.cs. F16    2 h.   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zselics Mihály               2.cs. F02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bik József                   1.cs. F08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ede Renátó                    1.cs. F02    2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auzer Sándor                 1.cs. F08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2.cs. F10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ttlmayer Sándor             1.cs. F10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llány Tamás                 1.cs. F24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eményi János  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László                    2.cs. F11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1.cs. F10    2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2.cs. F02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Gyula                 1.cs. F02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2.cs. F08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zman József                 1.cs. F24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da István                    1.cs. F10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Gábor                    1.cs. F16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1.cs. F19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csár János                  1.cs. F01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arró Nándor                   2.cs. F01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Attila                   1.cs. F25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kete Lajos                   1.cs. F11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Gábor                     1.cs. F02    1 h.   3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ücs Tibor                    1.cs. F10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Szabolcs                  2.cs. F08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Gábor                     2.cs. F02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dossy Ernő                   2.cs. F10    1 h.   2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abai Mihály                  2.cs. F02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bola Gyula                   1.cs. F20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lemen Gyula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Doktor László                  2.cs. F11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arró Nándor                   1.cs. F01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og Norbert                  1.cs. F01    1 h.   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lai Imre                    2.cs. F02    1 h.   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1.cs. F02    1 h.   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2.cs. F02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édecsi Tibor                  1.cs. F05    1 h.   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2.cs. F01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32:00Z</dcterms:created>
  <dc:creator>Király István</dc:creator>
  <dc:description/>
  <dc:language>en-US</dc:language>
  <cp:lastModifiedBy>Király István</cp:lastModifiedBy>
  <dcterms:modified xsi:type="dcterms:W3CDTF">2008-09-04T20:28:00Z</dcterms:modified>
  <cp:revision>5</cp:revision>
  <dc:subject/>
  <dc:title>Győr-Rába Tagszövetség</dc:title>
</cp:coreProperties>
</file>