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08 20:1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10 17:52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10 17:5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07 20:1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1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9   15   133   27    47  35,3  1538,36   1444,83</w:t>
      </w:r>
    </w:p>
    <w:p>
      <w:pPr>
        <w:pStyle w:val="HTMLkntformzott"/>
        <w:rPr/>
      </w:pPr>
      <w:r>
        <w:rPr>
          <w:color w:val="000000"/>
        </w:rPr>
        <w:t>F10 Abda               11   13   112   22    22  20,0  1488,23   1420,39</w:t>
      </w:r>
    </w:p>
    <w:p>
      <w:pPr>
        <w:pStyle w:val="HTMLkntformzott"/>
        <w:rPr/>
      </w:pPr>
      <w:r>
        <w:rPr>
          <w:color w:val="000000"/>
        </w:rPr>
        <w:t>F16 Lébény             11   12   117   23    28  23,9  1511,69   1426,54</w:t>
      </w:r>
    </w:p>
    <w:p>
      <w:pPr>
        <w:pStyle w:val="HTMLkntformzott"/>
        <w:rPr/>
      </w:pPr>
      <w:r>
        <w:rPr>
          <w:color w:val="000000"/>
        </w:rPr>
        <w:t>F25 Szany               9   12   101   20    18  17,8  1506,99   1415,59</w:t>
      </w:r>
    </w:p>
    <w:p>
      <w:pPr>
        <w:pStyle w:val="HTMLkntformzott"/>
        <w:rPr/>
      </w:pPr>
      <w:r>
        <w:rPr>
          <w:color w:val="000000"/>
        </w:rPr>
        <w:t>F33 Kóny                7   11    94   19    24  25,5  1509,03   1427,89</w:t>
      </w:r>
    </w:p>
    <w:p>
      <w:pPr>
        <w:pStyle w:val="HTMLkntformzott"/>
        <w:rPr/>
      </w:pPr>
      <w:r>
        <w:rPr>
          <w:b/>
          <w:color w:val="000000"/>
        </w:rPr>
        <w:t>Hanság                 47   63   557  111   139  25,0  1538,36   1427,89</w:t>
      </w:r>
    </w:p>
    <w:p>
      <w:pPr>
        <w:pStyle w:val="HTMLkntformzott"/>
        <w:rPr/>
      </w:pPr>
      <w:r>
        <w:rPr>
          <w:color w:val="000000"/>
        </w:rPr>
        <w:t>F01 Győr               20   39   382   76    55  14,4  1507,17   1410,04</w:t>
      </w:r>
    </w:p>
    <w:p>
      <w:pPr>
        <w:pStyle w:val="HTMLkntformzott"/>
        <w:rPr/>
      </w:pPr>
      <w:r>
        <w:rPr>
          <w:color w:val="000000"/>
        </w:rPr>
        <w:t>F02 Győr               17   33   309   62    63  20,4  1538,12   1419,37</w:t>
      </w:r>
    </w:p>
    <w:p>
      <w:pPr>
        <w:pStyle w:val="HTMLkntformzott"/>
        <w:rPr/>
      </w:pPr>
      <w:r>
        <w:rPr>
          <w:color w:val="000000"/>
        </w:rPr>
        <w:t>F19 Győr               10   17   143   29    16  11,2  1479,42   1397,64</w:t>
      </w:r>
    </w:p>
    <w:p>
      <w:pPr>
        <w:pStyle w:val="HTMLkntformzott"/>
        <w:rPr/>
      </w:pPr>
      <w:r>
        <w:rPr>
          <w:color w:val="000000"/>
        </w:rPr>
        <w:t>F20 Gönyű               7    8    62   12     9  14,5  1496,56   1392,66</w:t>
      </w:r>
    </w:p>
    <w:p>
      <w:pPr>
        <w:pStyle w:val="HTMLkntformzott"/>
        <w:rPr/>
      </w:pPr>
      <w:r>
        <w:rPr>
          <w:b/>
          <w:color w:val="000000"/>
        </w:rPr>
        <w:t>Duna                   54   97   896  179   143  16,0  1538,12   1410,69</w:t>
      </w:r>
    </w:p>
    <w:p>
      <w:pPr>
        <w:pStyle w:val="HTMLkntformzott"/>
        <w:rPr/>
      </w:pPr>
      <w:r>
        <w:rPr>
          <w:color w:val="000000"/>
        </w:rPr>
        <w:t>F08 Tét                 9   14   114   23    13  11,4  1508,59   1396,26</w:t>
      </w:r>
    </w:p>
    <w:p>
      <w:pPr>
        <w:pStyle w:val="HTMLkntformzott"/>
        <w:rPr/>
      </w:pPr>
      <w:r>
        <w:rPr>
          <w:color w:val="000000"/>
        </w:rPr>
        <w:t>F11 Győrújbarát         8   11    96   19    14  14,6  1495,79   1409,77</w:t>
      </w:r>
    </w:p>
    <w:p>
      <w:pPr>
        <w:pStyle w:val="HTMLkntformzott"/>
        <w:rPr/>
      </w:pPr>
      <w:r>
        <w:rPr>
          <w:color w:val="000000"/>
        </w:rPr>
        <w:t>F13 Győr                9   13   111   22    24  21,6  1505,91   1420,72</w:t>
      </w:r>
    </w:p>
    <w:p>
      <w:pPr>
        <w:pStyle w:val="HTMLkntformzott"/>
        <w:rPr/>
      </w:pPr>
      <w:r>
        <w:rPr>
          <w:color w:val="000000"/>
        </w:rPr>
        <w:t>F24 Nyúl                8   12    94   19    12  12,8  1494,98   1400,65</w:t>
      </w:r>
    </w:p>
    <w:p>
      <w:pPr>
        <w:pStyle w:val="HTMLkntformzott"/>
        <w:rPr/>
      </w:pPr>
      <w:r>
        <w:rPr>
          <w:color w:val="000000"/>
        </w:rPr>
        <w:t>F30 Győr               10   21   172   34    63  36,6  1567,01   1446,49</w:t>
      </w:r>
    </w:p>
    <w:p>
      <w:pPr>
        <w:pStyle w:val="HTMLkntformzott"/>
        <w:rPr/>
      </w:pPr>
      <w:r>
        <w:rPr>
          <w:b/>
          <w:color w:val="000000"/>
        </w:rPr>
        <w:t>Bakonyalja             44   71   587  117   126  21,5  1567,01   1420,55</w:t>
      </w:r>
    </w:p>
    <w:p>
      <w:pPr>
        <w:pStyle w:val="HTMLkntformzott"/>
        <w:rPr/>
      </w:pPr>
      <w:r>
        <w:rPr>
          <w:b/>
          <w:color w:val="000000"/>
        </w:rPr>
        <w:t>Tagszövetségben       145  231  2040  408   408  20,0  1567,01   1419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ölding Norbert           1.cs.  F30  HU-07- 11-25485   H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ollár Péter              2.cs.  F30  HU-05- 50-68233   H 15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Jakab Sándor              1.cs.  F05  HU-06- 15-75439   H 15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Páva Zoltán               1.cs.  F02  HU-07- 11-16987   H 15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Kiss Ferenc               1.cs.  F02  HU-07- 11-16494   H 15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Kollár Péter              1.cs.  F30  HU-07- 11-21158   H 15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Szalai Pál                1.cs.  F02  HU-06- 11-13209   T 15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4  Csidey József             2.cs.  F30  HU-07- D-165870   H 15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4  Kustyán Tamás             0.cs.  F02  HU-07- 11-16707   H 15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5  Kustyán Tamás             2.cs.  F02  HU-07- D-165696   H 15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6  Kovács János              1.cs.  F02  HU 07- 11-17373   H 15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5  Csidey József             1.cs.  F30  HU-06- 11-15440   H 15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7  Bódi Ferenc               2.cs.  F02  HU 07- 11-16327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6  Kollár Péter              1.cs.  F30  HU-07- 11-26120   H 15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2    1  Sokorai Csaba             2.cs.  F16  HU-04- 11-90001   H 15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3    2  Jakab Sándor              2.cs.  F05  HU-06- 15-75434   H 15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1  Szabó Attila              2.cs.  F33  HU-05- 15-75134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1  Hujber Imre               1.cs.  F08  HU-07- 11-18157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5    2  Prém Zoltán               1.cs.  F33  HU-06- 15-83214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1  Ábrahám Tibor             1.cs.  F01  HU-06- 50-49401   H 15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6    1  Németh Lajos              1.cs.  F25  HU-06- 15-80071   H 15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1  Magyari Zsolt             2.cs.  F13  HU-04- 11-88209   H 15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7    3  Megyeri Zoltán            1.cs.  F05  HU-07- 15-84900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7  Markó Dezső               1.cs.  F30  HU-07- 11-20455   H 15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2  Kókai Attila és fia       1.cs.  F13  HU-06- 11-10680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8  Markó Dezső               2.cs.  F30  HU-07- 11-21126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4  Megyeri Zoltán            1.cs.  F05  HU-07- D-166303   H 15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5  Rasztovich Gyula          1.cs.  F05  HU-07- M-112136   H 15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8  Kulicskó Ferenc           1.cs.  F02  HU 06- 11-05732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2    3  Szakács Miklós            1.cs.  F13  HU-06- 11-09970   H 150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6  Selyem Tamás              2.cs.  F05  HU 07- 15-84385   H 15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7  Jakab Sándor              1.cs.  F05  HU-06- 15-75448   H 15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9  Földing Norbert           2.cs.  F30  HU-07- 11-26013   H 14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3  Prém Zoltán               1.cs.  F33  HU-05- 15-74776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10  Bors László               1.cs.  F30  HU-07- 11-25613   H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0    9  Kustyán Tamás             0.cs.  F02  HU-06- D-148849   H 14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10  Kustyán Tamás             1.cs.  F02  HU-07- 50-4889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11  Kustyán Tamás             1.cs.  F02  HU-07- 11-16712   H 14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3    1  Vigh Tibor                2.cs.  F20  HU-07- 11-24506   H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12  Kustyán Tamás             0.cs.  F02  HU-07- D-165665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13  Kustyán Tamás             2.cs.  F02  HU-06- D-148796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 1  Gangl János               1.cs.  F11  HU-07- 11-19478   H 14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6    1  Hadaró Ádám               1.cs.  F24  HU-06- 11-14458   H 14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3    2  Csordás Károly            1.cs.  F25  HU-07- 15-87823   T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11  Földing Norbert           1.cs.  F30  HU-07- 11-26023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12  Domonkos Csaba            1.cs.  F30  HU-07- 11-25920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13  Kollár Péter              2.cs.  F30  HU-07- 11-26043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14  Kollár Péter              1.cs.  F30  HU-07- 11-26102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6   14  Kiss Ferenc               1.cs.  F02  HU-06- 11-06237   H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2  Fekete Zoltán             1.cs.  F11  HU-07- 11-20191   H 14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 2  Jankó József              2.cs.  F24  HU-07- 11-24775   H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 4  Kókai Attila és fia       1.cs.  F13  HU-06- 11-10720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15  Bors László               1.cs.  F30  HU-06- 50-12651   H 14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7   15  Kustyán Tamás             2.cs.  F02  HU-07- 11-16702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8   16  Kulicskó Ferenc           1.cs.  F02  HU 06- 11-05712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4    1  Fuhrmann László           1.cs.  F10  HU-06- D-147738   H 14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5    2  Kiss Károly               1.cs.  F16  HU-07- 11-23208   H 14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9    2  Ábrahám Tibor             1.cs.  F01  HU-06- 14-92318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5    5  Kókai Attila és fia       1.cs.  F13  HU-06- 11-10651   H 148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3  Becker Jenő               1.cs.  F01  HU-03- 50-M7669   H 14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6   16  Kollár Péter              2.cs.  F30  HU-04- 11-93190   H 14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4  Varró Nándor              2.cs.  F01  HU-06- D-138637   T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2    2  Vigh Tibor                2.cs.  F20  HU-07- 11-24544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7   17  Csidey József             2.cs.  F30  HU-06- 11-15418   H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8    3  Fekete Zoltán             2.cs.  F11  HU-07- 11-20224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 6  Szakács Miklós            1.cs.  F13  HU-07- 11-25012   H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6    3  Szabó Gábor               1.cs.  F16  HU-05- 11-00979   H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7    3  Zámolyi Zoltán            1.cs.  F25  HU-04- 15-65202   H 14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0   18  Kollár Péter              1.cs.  F30  HU-07- 11-26086   H 14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8    4  Szabó Attila              2.cs.  F33  HU-03- 15-59164   H 14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3    1  Szórádi Imre              2.cs.  F19  HU-07- 11-23749   H 147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4    5  Becker Jenő               1.cs.  F01  HU-04- 11-88483   H 14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9    2  Szűcs Gyula               2.cs.  F10  HU-07- D-165424   H 14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5    6  Kiss László               1.cs.  F01  HU-03- 11-77256   H 147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0    5  Szabó Attila              1.cs.  F33  HU-07- 15-90514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1   19  Csidey József             2.cs.  F30  HU-07- 11-25842   H 14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2   20  Csidey József             2.cs.  F30  HU-07- D-165881   H 14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6   17  Kustyán Tamás             2.cs.  F02  HU-06- D-148810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7    2  Szórádi Imre              2.cs.  F19  HU-04- D-138285   T 14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8    7  Remete Zoltán             1.cs.  F01  HU-07- 11-16144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3   21  Kollár Péter              1.cs.  F30  HU-07- 11-26032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1    3  J.Varga Attila            1.cs.  F10  HU-06- D-150401   T 14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2    8  Éliás István              1.cs.  F05  HU-04- 15-61593   H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3    9  Megyeri Zoltán            1.cs.  F05  HU-07- M-112179   H 14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4   10  Gulyás László             1.cs.  F05  HU 03- 15-54235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5    4  Németh Lajos              1.cs.  F25  HU-06- 15-80061   H 147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9    3  Tóth László               2.cs.  F19  HU 07- 50-40647   H 14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0    8  Heilig Károly             1.cs.  F01  HU 07- 11-16300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6   11  Megyeri Zoltán            1.cs.  F05  HU-07- D-163305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1   18  Nagy Gábor                2.cs.  F02  HU-07- 11-17080   H 14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22  Kollár Péter              2.cs.  F30  HU-04- 11-93118   H 14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2    9  Varró Nándor              0.cs.  F01  HU-06- 11-11000   H 14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5    2  Pongrácz Sándor           1.cs.  F08  HU-04- 11-85108   H 14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3   10  Kiss László II.           1.cs.  F01  HU 06- 11-05307   H 14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6    4  Fekete Zoltán             2.cs.  F11  HU-07- 11-20196   H 146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7    6  Kovács Jenő               1.cs.  F33  HU-06- 15-8288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4   19  Kövecses Gábor            2.cs.  F02  HU-07- 11-16351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8    7  Kovács József             1.cs.  F33  HU-07- 15-90938   T 14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5   20  Kustyán Tamás             0.cs.  F02  HU-07- D-165664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7    5  Fekete Zoltán             2.cs.  F11  HU-07- 11-20184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8    3  Deimel Tamás              1.cs.  F08  HU-06- 11-07534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9    4  Farkas Ferenc             1.cs.  F10  HU-07- 11-18803   H 14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0    5  Németh Lajos              1.cs.  F25  HU-06- 15-80076   H 14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1   12  Potyondi István           1.cs.  F05  HU-04- 15-61052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2    5  J.Varga Attila            1.cs.  F10  HU-07- 11-18758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6   21  Kustyán Tamás             0.cs.  F02  HU-07- D-165661   H 146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7   22  Zvezdovics Szilvér        1.cs.  F02  HU 07- 11-16884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3   13  Rasztovich Gyula          2.cs.  F05  HU-05- D-133177   H 14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9   23  Elekes István             0.cs.  F30  HU-07- 11-26128   H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4   14  Jakab Sándor              2.cs.  F05  HU-06- 15-75551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0    7  Marics István             1.cs.  F13  HU-07- 11-20751   H 14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5    6  Füredi Péter              1.cs.  F10  HU-07- 11-19000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6    4  Adrián Arnold             1.cs.  F16  HU-03- 11-77645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1   24  Kollár Péter              1.cs.  F30  HU-07- 11-26037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2    8  Soós István               1.cs.  F13  HU-06- 11-10594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8   23  Kövecses Gábor            1.cs.  F02  HU-07- 11-16387   H 14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7   15  Jakab Sándor              1.cs.  F05  HU-06- 15-75724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3    9  Kókai Attila és fia       1.cs.  F13  HU-07- 11-20027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4    4  Hujber Imre               1.cs.  F08  HU-07- 11-18149   H 14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8    5  Sokorai Csaba             2.cs.  F16  SK-05- 0805-278   H 14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9    6  Takács Gábor              2.cs.  F16  HU-06- 11-11428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5   25  Csidey József             2.cs.  F30  HU-07- D-165861   H 14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0   16  Selyem Tamás              1.cs.  F05  HU 07- 50-35532   H 14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1    7  Mitring Imre              1.cs.  F16  HU-03- 11-78401   H 14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17  Potyondi István           1.cs.  F05  HU-06- 15-76885   H 14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9   11  Remete Zoltán             2.cs.  F01  HU-07- 11-16166   H 14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3   18  Rédli István              1.cs.  F05  HU 06- 15-76172   H 14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6   10  Kókai Attila és fia       1.cs.  F13  HU-06- 11-10656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0   12  Ábrahám János             2.cs.  F01  HU-06- 11-11211   T 14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1   13  Kiss László II.           1.cs.  F01  HU 05- 11-93529   H 14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7   11  Kókai Attila és fia       1.cs.  F13  HU-07- 11-20060   H 14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2   14  Ábrahám János             1.cs.  F01  HU-06- 13-72706   H 145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4   19  Rédli István              1.cs.  F05  HU 06- 15-76151   H 14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3   15  Heilig Károly             2.cs.  F01  HU 07- 11-16270   H 14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5    6  Csordás Károly            2.cs.  F25  HU-07- 20-12037   T 145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4   16  Kiss László II.           0.cs.  F01  HU 04- D-138087   H 14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6   20  Jakab Sándor              2.cs.  F05  HU-06- 15-75449   H 14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8   26  Buda Sándor               1.cs.  F30  HU-06- 11-15504   H 14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7   21  Horváth Ferenc            1.cs.  F05  HU-06- 15-76303   H 145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5   17  Balog Norbert             2.cs.  F01  HU-07- 50-40553   H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9   27  Földing Norbert           2.cs.  F30  HU-07- D-165554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8    7  Fuhrmann László           1.cs.  F10  HU-07- 11-18538   H 145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9    8  Szűcs Gyula               2.cs.  F10  HU-06- 11-08026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0    3  Jankó József              1.cs.  F24  HU-07- 50-23650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1   28  Markó Dezső               2.cs.  F30  HU-07- 11-26313   H 145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0    7  Németh Lajos              1.cs.  F25  HU-06- 15-79955   H 14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1   22  Jakab Sándor              2.cs.  F05  HU-06- 15-75470   H 14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2    8  Szabó Gábor               1.cs.  F16  HU-06- 50-60589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2    5  Helyes Gábor              1.cs.  F08  HU-07- 11-17791   H 14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3   29  Markó Dezső               1.cs.  F30  HU-06- 11-15722   H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3    8  Prém Zoltán               1.cs.  F33  HU-06- 15-83200   H 14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4   30  Domonkos Csaba            2.cs.  F30  HU-07- 11-25892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5   31  Kollár Péter              2.cs.  F30  HU-06- 11-15628   H 14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4   23  Éliás István              1.cs.  F05  HU-06- 15-76944   H 14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6   24  Zvezdovics Szilvér        1.cs.  F02  HU 07- 11-16880   H 14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7   18  Heilig Károly             1.cs.  F01  HU 07- 11-16251   H 14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48    3  Vigh Tibor                2.cs.  F20  HU-06- 11-13944   H 14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9   25  Balogh Zoltán             1.cs.  F02  HU-06- 11-06902   H 14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0    4  Földesi Miklós            1.cs.  F19  HU 07- 11-21771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5    9  Hodossy Ernő              1.cs.  F10  HU-05- 11-96517   H 14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6    4  Hadaró Ádám               1.cs.  F24  HU-07- 11-25441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1   26  Kiss Ferenc               1.cs.  F02  HU-06- 11-06241   H 14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6   10  Makker Martina            1.cs.  F10  HU 07- D-165745   H 14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7   11  Hodossy Ernő              1.cs.  F10  HU-05- 11-96506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8   12  Fuhrmann László           1.cs.  F10  HU-07- D-165431   H 14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9   24  Rédli István              1.cs.  F05  HU 06- 15-76157   H 14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2    5  Teke László               1.cs.  F19  HU-07- 11-23523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7    6  Deimel Tamás              1.cs.  F08  HU-06- 11-07471   H 14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3   19  Balog Norbert             1.cs.  F01  HU-07- 11-21964   T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4   27  Fertetics Gyula           1.cs.  F02  HU-06- D-148921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0    9  Kovács József             1.cs.  F33  HU-06- 15-82816   H 14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1   10  Papp Géza                 2.cs.  F33  HU 06- 15-82930   H 144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5   28  Kulicskó Ferenc           2.cs.  F02  HU 07- 11-16404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2   25  Jakab Sándor              1.cs.  F05  HU-05- D-133251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8    6  Kovács Zoltán             1.cs.  F11  HU-07- 11-24802   H 14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6   20  Remete Zoltán             0.cs.  F01  HU-05- 11-93686   T 14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7   21  Nagy Gusztáv              1.cs.  F01  HU 07- 11-16026   H 14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9    5  Jankó József              1.cs.  F24  HU-05- 11-02823   H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8   22  Varró Nándor              2.cs.  F01  HU-07- 11-21999   H 14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3    9  Mitring Imre              1.cs.  F16  HU-05- 25-57949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0   12  Soós István               1.cs.  F13  HU-07- 11-20646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4   10  Adrián Arnold             1.cs.  F16  HU-04- 11-89510   H 14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5   13  Páli István               1.cs.  F10  HU-04- 11-85669   H 14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1   32  Kollár Péter              2.cs.  F30  HU-07- 11-26030   H 144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6   11  Kovács Jenő               1.cs.  F33  HU-04- 11-92961   H 14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9   29  Feicser Béla              1.cs.  F02  HU-06- 50-53565   H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2   33  Markó Dezső               2.cs.  F30  HU-05- 11-04385   H 14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3    7  Fekete Zoltán             1.cs.  F11  HU-07- 11-20208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4    8  Fekete Zoltán             2.cs.  F11  HU-06- 11-10321   H 14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7   11  Rum János dr.             2.cs.  F16  HU-01- 11-54929   H 14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5   34  Markó Dezső               1.cs.  F30  HU-07- 11-26342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0    6  Teke László               1.cs.  F19  HU-05- 11-02024   H 14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1   23  Remete Zoltán             1.cs.  F01  HU-04- 11-82506   H 14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8   12  Prém Zoltán               1.cs.  F33  HU-06- 15-83235   H 14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6   13  Marics István             1.cs.  F13  HU-05- D-138311   H 14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2   24  Molnár Imre és Tamás      1.cs.  F01  HU-06- 11-05242   T 14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 7  Tolnay László és Balázs   1.cs.  F19  HU-07- 11-23609   H 144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4   25  Heilig Károly             2.cs.  F01  HU 07- 11-16296   H 14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9   26  Rasztovich Gyula          1.cs.  F05  HU-07- M-112155   H 14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7   14  Rácz-Süveges              1.cs.  F13  HU-06- 11-10931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5   26  Varró Nándor              0.cs.  F01  HU-07- 50-23550   T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0   12  Szabó Gábor               1.cs.  F16  HU-05- 11-00966   H 14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8    9  Sziládi Dezső             2.cs.  F11  HU-07- 11-19354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1   13  Kovács Jenő               1.cs.  F33  HU-04- 11-92974   H 144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2   27  Megyeri Zoltán            1.cs.  F05  HU-06- 50-61219   H 14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6   30  Kustyán Tamás             1.cs.  F02  HU-07- D-165695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7   31  Szarvas István            2.cs.  F02  HU-04- 11-84110   H 14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3   13  Mitring Imre              1.cs.  F16  HU-03- 11-78411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9    0  Markó Dezső               1.cs.  F30  HU-06- 11-15772   H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8   27  Remete Zoltán             0.cs.  F01  HU-07- 11-16162   T 14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0    7  Deimel Tamás              0.cs.  F08  HU-03- 11-74221   H 14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9    8  Czinger Csaba             1.cs.  F19  HU 04- 11-90388   T 14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1    0  Bors László               1.cs.  F30  HU-06- 50-12658   H 14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2   15  Kókai Attila és fia       1.cs.  F13  HU-04- 11-88077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0   32  Nagy Gábor                1.cs.  F02  HU-07- 11-17055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1   28  Árkosi Zoltán             2.cs.  F01  HU-07- 11-21367   T 14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4    0  Rédli István              1.cs.  F05  HU 04- 15-61703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2   29  Ábrahám János             1.cs.  F01  HU-07- 11-21299   H 14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3    6  Jankó József              1.cs.  F24  HU-05- D-138434   H 14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5    0  Jakab Sándor              0.cs.  F05  HU-05- D-133293   H 14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4    0  Buda Sándor               1.cs.  F30  HU-06- 11-1557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5    0  Kollár Péter              1.cs.  F30  HU-07- 11-26026   H 14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6   14  Sokorai Csaba             2.cs.  F16  HU-04- 11-89781   H 14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6    0  Markó Dezső               2.cs.  F30  HU-05- 11-04371   H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7    0  Bors László               1.cs.  F30  HU-07- 11-25592   H 144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7   15  Holczhammer Sándor        1.cs.  F16  HU-03- 11-77975   H 144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3   30  Görözdös Lajos            1.cs.  F01  SK 02- 07-06375   H 14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8   16  Rácz-Süveges              1.cs.  F13  HU-06- 11-10062   H 14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4    4  Vigh Tibor                1.cs.  F20  HU-07- 11-24487   H 14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8    0  Jakab Sándor              0.cs.  F05  HU-05- D-133274   H 14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9   14  Hodossy Ernő              1.cs.  F10  HU-03- 11-75280   H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9    0  Szollár-Knauz             1.cs.  F30  HU-07- D-165211   T 14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0    0  Jakab Sándor              2.cs.  F05  HU-06- 15-75408   H 14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1    0  Jakab Sándor              1.cs.  F05  HU-06- 15-75552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5    9  Tóth József               2.cs.  F19  HU-05- 11-93408   H 14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2    0  Potyondi István           2.cs.  F05  HU-07- 15-84538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0    0  Elekes István             0.cs.  F30  HU-07- 11-26158   H 14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6   10  Teke László               1.cs.  F19  HU-06- 11-13025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7   31  Árkosi Zoltán             1.cs.  F01  HU-07- 11-21382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1    0  Földing Norbert           1.cs.  F30  HU-06- 11-15932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3   16  Czank Sándor              1.cs.  F16  HU-06- 11-12075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4    8  Szabó József              1.cs.  F25  HU-06- 15-79758   H 14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8    5  Vigh Tibor                2.cs.  F20  HU-07- 11-24519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82    0  Csidey József             0.cs.  F30  HU-06- 11-15430   T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9   32  Ábrahám János             2.cs.  F01  HU-06- 11-11226   H 14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3    0  Elekes István             0.cs.  F30  HU-07- 11-26201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0   11  Teke László               1.cs.  F19  HU-07- 11-23554   H 14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1   33  Páva Zoltán               1.cs.  F02  HU-07- 11-16915   H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4    0  Kollár Péter              2.cs.  F30  HU-06- 11-05837   H 143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5    9  Sebestyén László          1.cs.  F25  HU 06- 15-79414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6   14  Kovács József             1.cs.  F33  HU-07- 15-90903   T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7   15  Szabó Attila              2.cs.  F33  HU-06- 15-82953   H 14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2   33  Heilig Károly             1.cs.  F01  HU 06- 11-05107   H 14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5    0  Csidey József             2.cs.  F30  HU-06- 11-15426   H 14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3   34  Páva Zoltán               1.cs.  F02  HU-07- 11-16928   T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6    0  Csidey József             1.cs.  F30  HU-05- 11-04717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7    0  Bors László               1.cs.  F30  HU-07- 11-25578   H 14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8   10  Csordás Károly            1.cs.  F25  HU-07- 15-87775   T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4   34  Varró Nándor              1.cs.  F01  HU-04- 11-88960   T 143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5   35  Heilig Károly             2.cs.  F01  HU 06- 11-05113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8    8  Pongrácz Sándor           1.cs.  F08  HU-06- 11-07506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86   12  Szórádi Imre              2.cs.  F19  HU-01- 11-52071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7   13  Tolnay László és Balázs   2.cs.  F19  HU-06- 11-12815   H 14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88   36  Varró Nándor              0.cs.  F01  HU-07- D-165547   H 14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9   35  Kustyán Tamás             1.cs.  F02  HU-06- D-148805   H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9    0  Földing Norbert           2.cs.  F30  HU-05- D-139901   H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0   36  Kustyán Tamás             1.cs.  F02  HU-06- D-148839   H 14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1    6  Menyhárt Miklós           1.cs.  F20  HU-06- 13-76922   H 14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9   11  Németh Lajos              1.cs.  F25  HU-06- 15-80074   H 14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2   37  Ábrahám János             1.cs.  F01  HU-07- 11-21253   H 14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0   16  Szabó Attila              2.cs.  F33  HU-06- 15-82980   H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1   12  Csordás Károly            2.cs.  F25  HU-06- 15-79921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2   15  J.Varga Attila            1.cs.  F10  HU-06- D-150407   H 14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3    0  Jakab Sándor              1.cs.  F05  HU-06- 15-75506   H 14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3   37  Balogh Zoltán             1.cs.  F02  HU-07- 11-17558   T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4   38  Ábrahám József            1.cs.  F01  HU-06- 11-11157   T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5   39  Árkosi Zoltán             0.cs.  F01  HU-05- 11-99674   H 14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90   17  Magyari Zsolt             2.cs.  F13  HU-06- 11-1083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4   16  Banyár Károly             1.cs.  F10  HU-06- 11-08122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96   38  Páva Zoltán               1.cs.  F02  HU-07- 11-16955   T 14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91    0  Bors László               2.cs.  F30  HU-07- 11-25871   H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97   39  Páva Zoltán               2.cs.  F02  HU-07- 11-17249   H 14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98   40  Kustyán Tamás             0.cs.  F02  HU-07- 11-16780   H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92    7  Viglidán László           1.cs.  F24  HU-07- 11-24916   H 14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5   17  Farkas Ferenc             1.cs.  F10  HU-06- D-147751   H 14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99   40  Becker Jenő               1.cs.  F01  HU-05- 11-00027   H 14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6   17  Papp Géza                 1.cs.  F33  HU 06- 15-82935   T 14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0    7  Vigh Tibor                1.cs.  F20  HU-07- 11-24507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1   41  Kiss László               2.cs.  F01  HU-06- 11-11301   T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3    0  Domonkos Csaba            1.cs.  F30  HU-07- 11-25885   H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97   17  Károlyi Sándor            1.cs.  F16  HU-07- 11-23073   H 143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98    0  Gulyás László             1.cs.  F05  HU 06- 15-76081   H 14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2   41  Kustyán Tamás             2.cs.  F02  HU-06- 11-06116   H 14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99   13  Csordás Károly            2.cs.  F25  HU-06- 15-79930   H 14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4   10  Gangl János               1.cs.  F11  HU-07- 11-19492   H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00   18  Farkas Ferenc             1.cs.  F10  HU-07- D-165496   H 14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95    0  Bors László               1.cs.  F30  HU-07- 11-25600   H 14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3   42  Kustyán Tamás             0.cs.  F02  HU-07- D-165697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6    9  Deimel Tamás              1.cs.  F08  HU-05- 11-96167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4   43  Páva Zoltán               1.cs.  F02  HU-07- 11-16983   T 14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1   18  Adrián Arnold             1.cs.  F16  HU-05- 11-01128   H 14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2   14  Szabó József              1.cs.  F25  HU-06- 50-46588   H 143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3   19  Szattlmayer Sándor        1.cs.  F10  HU 06- 11-08655   H 14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5   44  Szalai Pál                1.cs.  F02  HU-06- 11-06889   H 14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06   45  Balogh Zoltán             2.cs.  F02  HU-07- D-165941   H 143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07   42  Heilig Károly             2.cs.  F01  HU 07- 11-16241   H 14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8   46  Szarvas István            2.cs.  F02  HU-07- D-165966   H 14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7   10  Pongrácz Sándor           1.cs.  F08  HU-07- 11-18082   H 14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4   15  Szabó József              1.cs.  F25  HU-05- 15-71554   H 14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9   47  Balogh Zoltán             2.cs.  F02  HU-07- D-165949   H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0   43  Ábrahám József            2.cs.  F01  HU-04- 11-92718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05   19  Czank Sándor              1.cs.  F16  HU-06- 11-12017   H 143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1   44  Heilig Károly             0.cs.  F01  HU 06- 11-05123   T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2   48  Kustyán Tamás             0.cs.  F02  HU-07- 11-16728   H 14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3   14  Czinger Csaba             1.cs.  F19  HU 07- 11-234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8   11  Bedő Szabolcs             1.cs.  F08  HU-04- 11-84484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9   11  Doktor László             1.cs.  F11  SK-05- 0806-594   H 14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6    0  Horváth Ferenc            1.cs.  F05  HU-06- 50-46972   H 14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07   18  Kovács József             1.cs.  F33  HU-06- 15-82808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8   16  Csordás Károly            1.cs.  F25  HU-07- 15-87801   T 14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9   20  Adrián Arnold             1.cs.  F16  HU-05- 11-01125   H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4   49  Szarvas István            2.cs.  F02  HU-06- D-148943   H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0   21  Mitring Imre              1.cs.  F16  HU-06- 11-12726   H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5   45  Varró Nándor              0.cs.  F01  HU-06- D-138633   T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00   18  Szakács Miklós            1.cs.  F13  HU-07- 11-2001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6   46  Varró Nándor              1.cs.  F01  HU-06- 11-10988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7   50  Bezselics Mihály          2.cs.  F02  HU-06- 11-06664   T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1   19  Kovács Jenő               1.cs.  F33  HU-06- 15-82831   H 14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18   47  Görözdös Lajos            1.cs.  F01  SK 02- 07-06270   H 14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1   12  Pongrácz Sándor           2.cs.  F08  HU-07- 11-18099   H 14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02   13  Helyes Gábor              1.cs.  F08  HU-06- 11-07216   H 14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19   51  Csabai Mihály             1.cs.  F02  HU-05- 11-94993   H 14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2  Adrián Arnold             1.cs.  F16  HU-05- 50-68316   H 14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0   52  Kulicskó Ferenc           1.cs.  F02  HU 05- 11-94740   H 14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1   48  Görözdös Lajos            1.cs.  F01  SK 04- 0103-085   H 14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23  Adrián Arnold             1.cs.  F16  HU-07- 11-23306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2   49  Remete Zoltán             1.cs.  F01  HU-06- 11-05438   T 14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3   53  Kövecses Gábor            1.cs.  F02  HU-07- 11-16364   H 14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03   19  Rácz-Süveges              1.cs.  F13  HU-06- 11-10938   H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4    8  Viglidán László           1.cs.  F24  HU-06- 11-15058   H 142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Gulyás László             1.cs.  F05  HU 07- 50-35256   H 142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Papp Géza                 2.cs.  F33  HU 06- 15-82943   H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Prém Zoltán               1.cs.  F33  HU-07- 15-90704   H 14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Rasztovich Gyula          1.cs.  F05  HU-06- D-144326   H 142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Papp Géza                 1.cs.  F33  HU 06- 15-82929   H 14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4   15  Tóth László               1.cs.  F19  HU 06- 11-13097   H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5    8  Janes Gyula               1.cs.  F20  HU-04- 11-90878   H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26   54  Szarvas István            1.cs.  F02  HU-05- 11-95328   T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05    9  Jankó József              2.cs.  F24  HU-05- 11-02803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0  Mitring Imre              1.cs.  F16  HU-06- 11-12761   H 14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6   12  Fekete Zoltán             1.cs.  F11  HU-07- 11-20212   H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7   55  Páva Zoltán               2.cs.  F02  HU-07- 11-16913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Takács Gábor              2.cs.  F16  HU-05- 11-01036   H 14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Papp László               1.cs.  F16  HU-04- 11-89764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28   50  Árkosi Zoltán             0.cs.  F01  HU-07- 11-21422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Horváth Ferenc            1.cs.  F05  HU-06- 15-76307   H 14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29    9  Menyhárt Miklós           1.cs.  F20  HU-06- 13-76394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7    0  Földing Norbert           1.cs.  F30  HU-07- D-165556   H 14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17  Csordás Károly            1.cs.  F25  HU-07- 15-87838   T 14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0   56  Kustyán Tamás             2.cs.  F02  HU-07- 11-16727   H 142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20  Szattlmayer Sándor        1.cs.  F10  HU 07- 11-18901   H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8   10  Jankó József              1.cs.  F24  HU-07- 11-24707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9    0  Földing Norbert           2.cs.  F30  HU-07- 11-25991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Kovács József             1.cs.  F33  HU-07- 15-90879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0    0  Elekes István             0.cs.  F30  HU-07- 11-26132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Takács Gábor              2.cs.  F16  HU-04- 11-89324   H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Éliás István              1.cs.  F05  HU-06- 15-76272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21  Fuhrmann László           1.cs.  F10  HU-04- D-138628   H 14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31   57  Kustyán Tamás             0.cs.  F02  HU-07- 11-16739   H 14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0  Sokorai Csaba             2.cs.  F16  HU-06- 11-12172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2   58  Kustyán Tamás             0.cs.  F02  HU-07- D-165700   H 14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33   59  Kustyán Tamás             0.cs.  F02  HU-07- D-165668   H 14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Rédli István              1.cs.  F05  HU 07- 11-23747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34   60  Bezselics Mihály          1.cs.  F02  HU-04- 11-84240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Potyondi István           1.cs.  F05  HU-06- 15-76855   H 14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11    0  Bors László               1.cs.  F30  HU-07- 11-25586   H 14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5   16  Földesi Miklós            1.cs.  F19  HU 06- 11-5001    T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2   11  Tringer-dúc               2.cs.  F24  HU-04- 11-91196   H 14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Gulyás László             1.cs.  F05  HU 06- 15-76066   H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36   61  Szarvas István            2.cs.  F02  HU-07- 11-17648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Rasztovich Gyula          1.cs.  F05  HU-06- D-144331   H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37   51  Árkosi Zoltán             2.cs.  F01  HU-07- 11-21372   H 14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13   20  Magyari Zsolt             2.cs.  F13  HU-06- D-150608   H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4   21  Magyari Zsolt             2.cs.  F13  HU-06- 11-10844   T 14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5    0  Elekes István             2.cs.  F30  HU-07- 11-26172   H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Rasztovich Gyula          1.cs.  F05  HU-06- D-144348   H 142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38   52  Görözdös Lajos            2.cs.  F01  SK 07- 0805-560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6   22  Scheily Gábor             2.cs.  F13  HU-07- 11-20334   H 14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17    0  Földing Norbert           1.cs.  F30  HU-05- 11-04143   H 14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Megyeri Zoltán            1.cs.  F05  HU-07- 15-84881   H 14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22  Fuhrmann László           1.cs.  F10  HU-04- D-138634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12  Böröczki Károly           2.cs.  F24  HU-04- 11-91665   T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Bors László               2.cs.  F30  HU-07- 11-25622   H 14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Jakab Sándor              1.cs.  F05  HU-06- 15-75596   H 14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Elekes István             2.cs.  F30  HU-07- 50-23821   H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Elekes István             0.cs.  F30  HU-07- 11-26130   H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39   53  Remete Zoltán             0.cs.  F01  HU-03- 11-71646   T 14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0   54  Kiss László II.           1.cs.  F01  HU 07- D-135316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Rácz-Süveges              2.cs.  F13  HU-06- 11-10052   H 14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1   55  Görözdös Lajos            2.cs.  F01  SK 07-55-M-0380   H 14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Kovács József             1.cs.  F33  HU-06- 15-82819   T 14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3  Sziládi Dezső             1.cs.  F11  HU-06- 11-09042   H 14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18  Szabó László              1.cs.  F25  HU 06- 15-80272   H 141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42   62  Kövecses Gábor            1.cs.  F02  HU-07- 11-16380   H 14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Scheily Gábor             1.cs.  F13  HU-06- 11-09684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Bors László               1.cs.  F30  HU-07- 11-25609   H 141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43    0  Glück István              1.cs.  F02  HU 07- 11-16646   H 14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14  Sziládi Dezső             1.cs.  F11  HU-07- 11-19325   T 141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1.cs. F30    5 h.  34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F30    5 h.  3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2.cs. F30    5 h.  3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   5 h.  3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 5 h.  3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   5 h.  3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5 h.  3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25    5 h.  2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 5 h.  2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   5 h.  2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5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 5 h.  2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F05    5 h.  2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F30    5 h.  2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   5 h.  2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   5 h.  2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F11    4 h.  2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F20    4 h.  2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 5 h.  2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F33    5 h.  2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F16    5 h.  23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 4 h.  2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 4 h.  2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 4 h.  2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 5 h.  22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2.cs. F16    4 h.  2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2.cs. F30    4 h.  2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   4 h.  2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eke László                    1.cs. F19    4 h.  20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F02    3 h.  1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2.cs. F01    4 h.  1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4 h.  1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25    4 h.  1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   4 h.  1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   3 h.  1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ulyás László                  1.cs. F05    4 h.  17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F16    3 h.  1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cker Jenő                    1.cs. F01    3 h.  1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 3 h.  1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 3 h.  17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 3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01    3 h.  1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   3 h.  15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eimel Tamás                   1.cs. F08    3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1    3 h.  1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F05    3 h.  1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tyondi István                1.cs. F05    3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F01    3 h.  1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ános                  1.cs. F01    3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II.                1.cs. F01    3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ngrácz Sándor                1.cs. F08    3 h.  1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Ferenc                  1.cs. F10    3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2.cs. F25    3 h.  1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Tibor                  1.cs. F01    2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F13    3 h.  1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   3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   2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   3 h.  1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F25    3 h.  12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F02    3 h.  1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daró Ádám                    1.cs. F24    2 h.  1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örözdös Lajos                 1.cs. F01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   2 h.  12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ró Nándor                   2.cs. F01    2 h.  1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   2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   2 h.  1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   2 h.  1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   2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1.cs. F02    2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F30    2 h.  1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angl János                    1.cs. F11    2 h.  1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Sándor                    1.cs. F30    2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ános                  2.cs. F01    2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2.cs. F24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lyes Gábor                   1.cs. F08    2 h.   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2.cs. F33    2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inger Csaba                  1.cs. F19    2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F16    2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1.cs. F01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2.cs. F01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F02    2 h.   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1.cs. F24    2 h.   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nyhárt Miklós                1.cs. F20    2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   2 h.   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ttlmayer Sándor             1.cs. F10    2 h.   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2.cs. F30    2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ános                   1.cs. F02    1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2.cs. F02    1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elyem Tamás                   2.cs. F05    1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   1 h.   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   1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   1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2.cs. F19    1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F02    1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2.cs. F02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   2 h.   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örözdös Lajos                 2.cs. F01    2 h.   6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2.cs. F05    1 h.   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1 h.   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1.cs. F05    1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Zoltán                  2.cs. F01    1 h.   5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1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2.cs. F01    1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2.cs. F30    1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   1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tetics Gyula                1.cs. F02    1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2.cs. F02    1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11    1 h.   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   1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1.cs. F02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2.cs. F16    1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olnár Imre és Tamás           1.cs. F01    1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és Balázs        1.cs. F19    1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   1 h.   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   1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zhammer Sándor             1.cs. F16    1 h.   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ollár-Knauz                  1.cs. F30    1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19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tyondi István                2.cs. F05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bestyén László               1.cs. F25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és Balázs        2.cs. F19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1.cs. F01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   1 h.   4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2.cs. F01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1.cs. F16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ózsef                 2.cs. F01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08    1 h.   3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oktor László                  1.cs. F11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2.cs. F02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2.cs. F08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abai Mihály                  1.cs. F02    1 h.   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19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1 h.   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1.cs. F02    1 h.   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                   1.cs. F16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1.cs. F02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ringer-dúc                    2.cs. F24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2.cs. F13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2.cs. F24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2.cs. F13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1.cs. F25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1.cs. F13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lück István                   1.cs. F02    1 h.   2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5. Kass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F05   15 h.  9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15 h.  9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14 h.  8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  15 h.  8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F16   14 h.  8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  14 h.  7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15 h.  7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12 h.  7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  13 h.  7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F16   13 h.  7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12 h.  7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13 h.  7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13 h.  7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12 h.  6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F01   13 h.  6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F05   12 h.  6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  12 h.  6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F30   10 h.  6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F30   11 h.  6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12 h.  6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F30   13 h.  62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  13 h.  6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  12 h.  6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  11 h.  6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1   12 h.  61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1 h.  6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F25   11 h.  6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10 h.  5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  11 h.  58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Sándor                    1.cs. F30   11 h.  5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  11 h.  5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  11 h.  5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F33   11 h.  5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  10 h.  5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10 h.  5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25   10 h.  5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8 h.  53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F33   11 h.  5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ános                  2.cs. F01   11 h.  5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  11 h.  5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F10   10 h.  52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  10 h.  5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  11 h.  5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  10 h.  5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F02    9 h.  5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25    8 h.  4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1.cs. F33    9 h.  4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 9 h.  4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F16    9 h.  48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   9 h.  4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9 h.  4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 7 h.  4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eke László                    1.cs. F19    9 h.  4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   9 h.  4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2.cs. F19    8 h.  4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eimel Tamás                   1.cs. F08    8 h.  4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F20    8 h.  4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 8 h.  4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2.cs. F13    9 h.  4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01    8 h.  42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Ferenc                  1.cs. F10    8 h.  4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F01    8 h.  4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                 2.cs. F16    6 h.  4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1.cs. F01    8 h.  39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   8 h.  3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F02    8 h.  3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F02    7 h.  3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25    7 h.  3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abai Mihály                  1.cs. F02    7 h.  3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és Balázs        2.cs. F19    7 h.  3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   7 h.  3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2.cs. F01    7 h.  3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II.                2.cs. F01    7 h.  3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2.cs. F11    6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   7 h.  3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7 h.  3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   7 h.  3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F30    7 h.  3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2.cs. F25    7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1.cs. F10    8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1.cs. F02    7 h.  3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1.cs. F24    7 h.  3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   7 h.  3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2.cs. F01    8 h.  3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zhammer Sándor             1.cs. F16    7 h.  3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   7 h.  3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1.cs. F33    6 h.  3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   7 h.  33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1.cs. F16    6 h.  3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7 h.  3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1    6 h.  3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tyondi István                1.cs. F05    6 h.  31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1.cs. F02    7 h.  3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2.cs. F05    5 h.  3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1.cs. F11    7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2.cs. F24    6 h.  3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ános                  1.cs. F01    6 h.  3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II.                1.cs. F01    6 h.  3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6 h.  3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elyem Tamás                   1.cs. F05    6 h.  2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dossy Ernő                   1.cs. F10    6 h.  2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1.cs. F02    5 h.  2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2.cs. F01    5 h.  28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   5 h.  2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daró Ádám                    1.cs. F24    5 h.  2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Tibor                  1.cs. F01    5 h.  2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1.cs. F08    6 h.  27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ácz-Süveges                   2.cs. F13    6 h.  2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   4 h.  2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   6 h.  2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Károly                  1.cs. F13    4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korai Csaba                  1.cs. F16    5 h.  2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   5 h.  2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1.cs. F05    6 h.  2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angl János                    1.cs. F11    5 h.  2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2.cs. F02    6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1.cs. F13    5 h.  2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   5 h.  2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1.cs. F11    5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2.cs. F30    6 h.  2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2.cs. F05    4 h.  2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1.cs. F30    5 h.  2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enő                    2.cs. F33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ttlmayer Sándor             1.cs. F10    5 h.  2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Gábor                    2.cs. F16    4 h.  22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5 h.  2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1.cs. F19    5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2.cs. F01    4 h.  2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ulyás László                  1.cs. F05    5 h.  2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2.cs. F25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László                2.cs. F24    4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2.cs. F05    4 h.  2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ódi Ferenc                    2.cs. F02    4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2.cs. F05    3 h.  20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2.cs. F19    4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1.cs. F10    4 h.  1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ábor                     1.cs. F02    4 h.  1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ános                   1.cs. F02    3 h.  1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   4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   5 h.  1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1.cs. F01    4 h.  1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1.cs. F16    4 h.  1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1.cs. F02    5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1.cs. F02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   4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2.cs. F02    3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2.cs. F02    3 h.  16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1.cs. F19    4 h.  1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oktor László                  1.cs. F11    4 h.  1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öröczki Károly                2.cs. F24    4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1.cs. F08    3 h.  16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röczki Károly                1.cs. F24    3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ringer-dúc                    2.cs. F24    4 h.  1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2.cs. F33    3 h.  1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2.cs. F13    3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li István                    2.cs. F10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ongrácz Sándor                2.cs. F08    3 h.  1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örözdös Lajos                 2.cs. F01    4 h.  1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08    3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enyhárt Miklós                1.cs. F20    4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Zsuzsanna                 1.cs. F33    3 h.  14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yurovszky Béla                1.cs. F01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Károly                    2.cs. F16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2.cs. F10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2.cs. F08    3 h.  1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rtetics Gyula                2.cs. F02    2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inger Csaba                  1.cs. F19    3 h.  1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Lajos                   2.cs. F11    3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lück István                   1.cs. F02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1.cs. F01    3 h.  1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ebestyén László               1.cs. F25    3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enkvári Attila                2.cs. F3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1.cs. F25    2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1.cs. F13    2 h.  1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omonkos Csaba                 2.cs. F30    2 h.  1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2.cs. F24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zinger Csaba                  2.cs. F19    2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és Balázs        1.cs. F19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dossy Ernő                   2.cs. F10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Ferenc                  1.cs. F01    2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2.cs. F13    2 h.  11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ing László                    2.cs. F1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ódi Ferenc                    1.cs. F02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olnár Imre és Tamás           1.cs. F01    2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otyondi István                2.cs. F05    2 h.   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1.cs. F30    2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2.cs. F19    2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icser Béla                   2.cs. F02    2 h.   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                 1.cs. F13    2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óczy Ferenc                   1.cs. F05    2 h.   8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Ferenc                    2.cs. F02    2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ing László                    1.cs. F19    2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racskai Tibor                2.cs. F24    2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ró Nándor                   1.cs. F01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1.cs. F01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Miklós                  1.cs. F25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ózsef                 2.cs. F01    2 h.   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nes Gyula                    1.cs. F20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zselics Mihály               2.cs. F02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ank Sándor                   2.cs. F16    1 h.   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Zsuzsanna                 2.cs. F33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la Ferenc                   1.cs. F16    1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arga Attila                   1.cs. F2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lauzer Sándor                 1.cs. F08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Lajos                   2.cs. F25    1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László                    1.cs. F11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gó Csaba                     1.cs. F11    2 h.   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József                    1.cs. F19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i R. László               1.cs. F16    1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1.cs. F25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nauz testvérek                2.cs. F30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avasz Jenö                    2.cs. F01    1 h.   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lyes Gábor                   2.cs. F08    1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arkas Ferenc                  2.cs. F10    1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zman József                 2.cs. F24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um János dr.                  1.cs. F16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László                    2.cs. F01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abai Mihály                  2.cs. F02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bik József                   1.cs. F08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Zoltán                  2.cs. F11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vezdovics Szilvér             2.cs. F02    1 h.   2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9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5. Kass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34 h. 19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F05   34 h. 17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33 h. 17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33 h. 16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32 h. 16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31 h. 16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30 h. 16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  33 h. 16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31 h. 15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32 h. 15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29 h. 15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  30 h. 15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F13   31 h. 1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1   32 h. 14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31 h. 14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F30   29 h. 139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29 h. 13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F30   28 h. 13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28 h. 13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05   27 h. 13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27 h. 13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26 h. 13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F30   29 h. 13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27 h. 13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F01   29 h. 13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26 h. 12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26 h. 12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F16   25 h. 125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25 h. 12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2.cs. F30   24 h. 12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  26 h. 12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  26 h. 12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  23 h. 12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  24 h. 11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25 h. 1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22 h. 11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  25 h. 11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  23 h. 11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imel Tamás                   1.cs. F08   23 h. 111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                 2.cs. F16   22 h. 10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  25 h. 10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24 h. 10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F30   24 h. 10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F33   22 h. 10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  22 h. 10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  23 h. 10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  21 h. 10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  24 h. 10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  20 h. 102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2.cs. F25   20 h. 10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iás István                   1.cs. F05   22 h.  9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2.cs. F25   22 h.  9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2.cs. F05   21 h.  9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22 h.  9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ános                  2.cs. F01   23 h.  9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  21 h.  9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  22 h.  9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  21 h.  9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  18 h.  9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zhammer Sándor             1.cs. F16   20 h.  9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20 h.  9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21 h.  9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  21 h.  9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Ferenc                  1.cs. F10   19 h.  89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  18 h.  8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F02   20 h.  8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  19 h.  8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Zsuzsanna                 2.cs. F33   19 h.  84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F25   19 h.  8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  17 h.  8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1.cs. F02   19 h.  8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eke László                    1.cs. F19   17 h.  8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18 h.  8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  20 h.  8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1.cs. F11   18 h.  8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  19 h.  80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ulyás László                  1.cs. F05   18 h.  7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19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  17 h.  7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Tibor                  1.cs. F01   17 h.  76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  16 h.  7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tyondi István                1.cs. F05   18 h.  7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2.cs. F13   18 h.  7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1.cs. F16   16 h.  74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2.cs. F11   17 h.  7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2.cs. F24   16 h.  7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F02   15 h.  7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2.cs. F05   16 h.  7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               1.cs. F24   16 h.  7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1.cs. F10   16 h.  7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2.cs. F30   17 h.  7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05   16 h.  7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2.cs. F13   17 h.  7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15 h.  7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2.cs. F01   15 h.  7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  15 h.  6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1.cs. F25   16 h.  6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11   15 h.  6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1.cs. F10   16 h.  6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F16   15 h.  6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16 h.  6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2.cs. F30   15 h.  6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ános                  1.cs. F01   14 h.  6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2.cs. F05   14 h.  6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1.cs. F11   13 h.  6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  14 h.  6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yurovszky Béla                1.cs. F01   14 h.  6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2.cs. F01   14 h.  59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II.                1.cs. F01   14 h.  5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  14 h.  5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14 h.  58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  13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ró Nándor                   2.cs. F01   13 h.  5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  13 h.  5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1.cs. F10   13 h.  5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cker Jenő                    1.cs. F01   11 h.  5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2.cs. F11   11 h.  5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ilig Károly                  1.cs. F01   11 h.  54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Zsuzsanna                 1.cs. F33   13 h.  5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1.cs. F02   12 h.  5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és Balázs        2.cs. F19   11 h.  5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daró Ádám                    1.cs. F24   10 h.  5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Gábor                    2.cs. F16   11 h.  5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1.cs. F30   10 h.  5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1.cs. F01   11 h.  5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h Zoltán                  2.cs. F02   13 h.  5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enő                    2.cs. F33   13 h.  5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i Miklós                 1.cs. F19   13 h.  5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1.cs. F30   12 h.  51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Sándor                1.cs. F08   12 h.  5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2.cs. F25   12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László                2.cs. F24   12 h.  5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abai Mihály                  1.cs. F02   10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elyem Tamás                   1.cs. F05   11 h.  4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10 h.  4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1.cs. F20   12 h.  4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1.cs. F16   11 h.  4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II.                2.cs. F01   10 h.  4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11 h.  4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lyes Gábor                   1.cs. F08    9 h.  4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2.cs. F01   10 h.  4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1.cs. F08   10 h.  4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ró Nándor                   1.cs. F01   12 h.  4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1.cs. F24    9 h.  43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nger László                   1.cs. F16   11 h.  4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2.cs. F01   10 h.  4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Ferenc                  1.cs. F01   11 h.  4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tyondi István                2.cs. F05   10 h.  4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nyár Károly                  1.cs. F10   10 h.  4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Zoltán                  1.cs. F05    9 h.  3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ámolyi Zoltán                 2.cs. F25    9 h.  3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ing László                    1.cs. F19   10 h.  3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19    9 h.  3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  10 h.  3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2.cs. F10    9 h.  3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19    9 h.  3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 8 h.  3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1.cs. F02    8 h.  3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rtetics Gyula                2.cs. F02    8 h.  3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.Szabó László                 1.cs. F16    9 h.  3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ing László                    2.cs. F19    9 h.  3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Péter                  1.cs. F13    7 h.  3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Károly                    2.cs. F16    8 h.  3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Gábor                     1.cs. F02    8 h.  3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2.cs. F16    8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icser Béla                   2.cs. F02    7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ózsef                  2.cs. F33    7 h.  33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László                    2.cs. F11    7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ringer-dúc                    2.cs. F24    9 h.  3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ódi Ferenc                    1.cs. F02    9 h.  31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dossy Ernő                   2.cs. F10    6 h.  3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avasz Jenö                    1.cs. F01    7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dő Szabolcs                  1.cs. F08    7 h.  3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Doktor László                  1.cs. F11    8 h.  30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lai R. László               1.cs. F16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röczki Károly                1.cs. F24    7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ódi Ferenc                    2.cs. F02    7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László                    1.cs. F11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ebestyén László               1.cs. F25    7 h.  2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enyhárt Miklós                1.cs. F20    7 h.  2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öröczki Károly                2.cs. F24    7 h.  2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László                    2.cs. F16    7 h.  2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János                   1.cs. F02    5 h.  2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arkas Imre                    1.cs. F05    7 h.  2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um János dr.                  1.cs. F16    7 h.  2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1.cs. F19    6 h.  2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ttlmayer Sándor             1.cs. F10    6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   6 h.  2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2.cs. F08    5 h.  2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szti Zoltán                  1.cs. F30    7 h.  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2.cs. F01    7 h.  24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li István                    2.cs. F10    5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rvas István                 1.cs. F02    6 h.  2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Domonkos Csaba                 2.cs. F30    5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ongrácz Sándor                2.cs. F08    5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övecses Gábor                 2.cs. F02    4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ábor                     2.cs. F02    4 h.  2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1.cs. F16    6 h.  21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gó Csaba                     1.cs. F11    6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Szabolcs                  2.cs. F08    5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avasz Jenö                    2.cs. F01    5 h.  20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Ferenc                    2.cs. F02    6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örözdös Lajos                 2.cs. F01    5 h.  1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György                2.cs. F24    5 h.  1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uhrmann László                2.cs. F10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1.cs. F01    5 h.  1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ollár-Knauz                  1.cs. F30    4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zselics Mihály               1.cs. F02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kker Martina                 1.cs. F10    3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arga Attila                   1.cs. F25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és Balázs        1.cs. F19    4 h.  1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racskai Tibor                2.cs. F24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enkvári Attila                2.cs. F30    4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.Szabó László                 2.cs. F16    4 h.  1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zinger Csaba                  2.cs. F19    3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brahám József                 2.cs. F01    4 h.  1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József                    1.cs. F19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engszter József               1.cs. F10    5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nyár Károly                  2.cs. F10    4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Miklós                  1.cs. F25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2.cs. F19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abai Mihály                  2.cs. F02    3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jor János                    1.cs. F20    3 h.  1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olnár Imre és Tamás           1.cs. F01    2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bik József                   1.cs. F08    3 h.   9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zselics Mihály               2.cs. F02    3 h.   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cker Jenő                    2.cs. F01    2 h.   9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nes Gyula                    1.cs. F20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ebenek Imre                   1.cs. F10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Gusztáv                   1.cs. F01    1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brahám Tibor                  2.cs. F01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lyes Árpád                   1.cs. F25    1 h.   24,14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3h 2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15-84900   H  3h 2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3h 20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4- 11-89510   H  3h 1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07- 11-23208   H  3h 19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7- 11-16494   H  3h 1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4- 11-88209   H  3h 19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5- D-138434   H  3h 17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6- 11-06237   H  3h 177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05 HU 06- 15-76172   H  3h 1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7- 11-23306   H  3h 17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7- D-163305   H  3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7- 11-16702   H  3h 17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7- 11-20208   H  3h 17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nkó József                   F24 HU-05- 11-02823   H  3h 172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3h 1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38   T  3h 12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06- 11-13209   T  2h 13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23   T  2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6- D-150401   T  2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4- D-138285   T  2h 12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7- 11-21367   T  2h 11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7- 15-90938   T  2h 1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6- 50-60572   T  2h 11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7- 50-23550   T  2h 1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7- 20-12037   T  2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25 HU-06- 15-79913   T  2h 1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7- 15-87838   T  2h 104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 06- 15-82935   T  2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és Tamás           F01 HU-06- 11-05242   T  2h 100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4- 11-89510   H  7h 37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7h 35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02   H  7h 35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15-84900   H  7h 3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06   H  7h 34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06- 11-10062   H  7h 34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6- 50-46588   H  7h 3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5- D-138311   H  7h 2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6- 11-09684   H  7h 27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-05- 11-00615   H  6h 35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egyeri Zoltán                 F05 HU-07- D-166303   H  6h 34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5- 11-98582   H  6h 34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kó József                   F24 HU-05- D-138434   H  6h 331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édli István                   F05 HU 06- 15-76172   H  6h 3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4- 11-88209   H  6h 3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József                   F25 HU-06- 15-79758   H  6h 302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korai Csaba                  F16 SK-05- 0805-278   H  6h 2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03- 11-78411   H  6h 28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6- 11-09657   H  6h 288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iládi Dezső                  F11 HU-06- 11-09062   H  6h 284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5h 238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5h 2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5h 2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7- 11-19325   T  4h 1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2   T  4h 1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38   T  4h 168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79913   T  4h 162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Pál                     F02 HU-06- 11-13209   T  3h 1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adaró Ádám                    F24 HU-07- 11-25446   T  3h 17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90503   T  3h 151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 06- 15-82935   T  3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4- D-138285   T  3h 15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ordás Károly                 F25 HU-07- 20-12037   T  3h 14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Doktor László                  F11 HU-07- 11-19757   T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06- 50-60572   T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Zoltán                  F11 HU-06- 11-14090   T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ringer-dúc                    F24 HU-07- 11-24828   T  3h 13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II.                F01 HU 07- D-165312   T  3h 13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07:00Z</dcterms:created>
  <dc:creator>Király István</dc:creator>
  <dc:description/>
  <dc:language>en-US</dc:language>
  <cp:lastModifiedBy>Király István</cp:lastModifiedBy>
  <dcterms:modified xsi:type="dcterms:W3CDTF">2008-07-10T17:34:00Z</dcterms:modified>
  <cp:revision>5</cp:revision>
  <dc:subject/>
  <dc:title>Győr-Rába Tagszövetség</dc:title>
</cp:coreProperties>
</file>