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8.05.30 05:58:4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8.05.31 13:51:2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05.31 13:56:5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8.06.29 05:58:4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15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6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9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3   20   199   40    72  36,2  1385,18   1268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05 Csorna             13   20   199   40    71  35,7  1385,18   1268,49</w:t>
      </w:r>
    </w:p>
    <w:p>
      <w:pPr>
        <w:pStyle w:val="HTMLkntformzott"/>
        <w:rPr/>
      </w:pPr>
      <w:r>
        <w:rPr>
          <w:color w:val="000000"/>
        </w:rPr>
        <w:t>F10 Abda               18   22   183   37    37  20,0  1346,40   1246,38</w:t>
      </w:r>
    </w:p>
    <w:p>
      <w:pPr>
        <w:pStyle w:val="HTMLkntformzott"/>
        <w:rPr/>
      </w:pPr>
      <w:r>
        <w:rPr>
          <w:color w:val="000000"/>
        </w:rPr>
        <w:t>F16 Lébény             19   19   184   37    63  34,2  1363,16   1301,13</w:t>
      </w:r>
    </w:p>
    <w:p>
      <w:pPr>
        <w:pStyle w:val="HTMLkntformzott"/>
        <w:rPr/>
      </w:pPr>
      <w:r>
        <w:rPr>
          <w:color w:val="000000"/>
        </w:rPr>
        <w:t>F25 Szany               9   15   119   24    19  16,0  1354,84   1232,06</w:t>
      </w:r>
    </w:p>
    <w:p>
      <w:pPr>
        <w:pStyle w:val="HTMLkntformzott"/>
        <w:rPr/>
      </w:pPr>
      <w:r>
        <w:rPr>
          <w:color w:val="000000"/>
        </w:rPr>
        <w:t>F33 Kóny                8   13   100   20    24  24,0  1326,35   1248,83</w:t>
      </w:r>
    </w:p>
    <w:p>
      <w:pPr>
        <w:pStyle w:val="HTMLkntformzott"/>
        <w:rPr/>
      </w:pPr>
      <w:r>
        <w:rPr>
          <w:b/>
          <w:color w:val="000000"/>
        </w:rPr>
        <w:t>Hanság                 67   89   785  157   214  27,3  1385,18   1261,41</w:t>
      </w:r>
    </w:p>
    <w:p>
      <w:pPr>
        <w:pStyle w:val="HTMLkntformzott"/>
        <w:rPr/>
      </w:pPr>
      <w:r>
        <w:rPr>
          <w:color w:val="000000"/>
        </w:rPr>
        <w:t>F01 Győr               22   22   220   44    38  17,3  1342,91   1235,01</w:t>
      </w:r>
    </w:p>
    <w:p>
      <w:pPr>
        <w:pStyle w:val="HTMLkntformzott"/>
        <w:rPr/>
      </w:pPr>
      <w:r>
        <w:rPr>
          <w:color w:val="000000"/>
        </w:rPr>
        <w:t>F02 Győr               20   20   192   38    17   8,9  1296,02   1190,17</w:t>
      </w:r>
    </w:p>
    <w:p>
      <w:pPr>
        <w:pStyle w:val="HTMLkntformzott"/>
        <w:rPr/>
      </w:pPr>
      <w:r>
        <w:rPr>
          <w:color w:val="000000"/>
        </w:rPr>
        <w:t>F19 Győr               11   22   196   39    19   9,7  1336,52   1197,03</w:t>
      </w:r>
    </w:p>
    <w:p>
      <w:pPr>
        <w:pStyle w:val="HTMLkntformzott"/>
        <w:rPr/>
      </w:pPr>
      <w:r>
        <w:rPr>
          <w:color w:val="000000"/>
        </w:rPr>
        <w:t>F20 Gönyű              10   10    93   19     3   3,2  1268,42   1146,95</w:t>
      </w:r>
    </w:p>
    <w:p>
      <w:pPr>
        <w:pStyle w:val="HTMLkntformzott"/>
        <w:rPr/>
      </w:pPr>
      <w:r>
        <w:rPr>
          <w:b/>
          <w:color w:val="000000"/>
        </w:rPr>
        <w:t>Duna                   63   74   701  140    77  11,0  1342,91   1199,59</w:t>
      </w:r>
    </w:p>
    <w:p>
      <w:pPr>
        <w:pStyle w:val="HTMLkntformzott"/>
        <w:rPr/>
      </w:pPr>
      <w:r>
        <w:rPr>
          <w:color w:val="000000"/>
        </w:rPr>
        <w:t>F08 Tét                12   13   122   24    20  16,4  1307,20   1224,69</w:t>
      </w:r>
    </w:p>
    <w:p>
      <w:pPr>
        <w:pStyle w:val="HTMLkntformzott"/>
        <w:rPr/>
      </w:pPr>
      <w:r>
        <w:rPr>
          <w:color w:val="000000"/>
        </w:rPr>
        <w:t>F11 Győrújbarát         9   14   111   22    28  25,2  1341,89   1253,52</w:t>
      </w:r>
    </w:p>
    <w:p>
      <w:pPr>
        <w:pStyle w:val="HTMLkntformzott"/>
        <w:rPr/>
      </w:pPr>
      <w:r>
        <w:rPr>
          <w:color w:val="000000"/>
        </w:rPr>
        <w:t>F13 Győr               11   14   112   22    35  31,2  1352,01   1294,33</w:t>
      </w:r>
    </w:p>
    <w:p>
      <w:pPr>
        <w:pStyle w:val="HTMLkntformzott"/>
        <w:rPr/>
      </w:pPr>
      <w:r>
        <w:rPr>
          <w:color w:val="000000"/>
        </w:rPr>
        <w:t>F24 Nyúl               11   19   139   28    34  24,5  1340,65   1265,35</w:t>
      </w:r>
    </w:p>
    <w:p>
      <w:pPr>
        <w:pStyle w:val="HTMLkntformzott"/>
        <w:rPr/>
      </w:pPr>
      <w:r>
        <w:rPr>
          <w:color w:val="000000"/>
        </w:rPr>
        <w:t>F30 Győr               10   16   146   29    15  10,3  1343,77   1205,37</w:t>
      </w:r>
    </w:p>
    <w:p>
      <w:pPr>
        <w:pStyle w:val="HTMLkntformzott"/>
        <w:rPr/>
      </w:pPr>
      <w:r>
        <w:rPr>
          <w:b/>
          <w:color w:val="000000"/>
        </w:rPr>
        <w:t>Bakonyalja             53   76   630  126   132  21,0  1352,01   1248,91</w:t>
      </w:r>
    </w:p>
    <w:p>
      <w:pPr>
        <w:pStyle w:val="HTMLkntformzott"/>
        <w:rPr/>
      </w:pPr>
      <w:r>
        <w:rPr>
          <w:b/>
          <w:color w:val="000000"/>
        </w:rPr>
        <w:t>Tagszövetségben       183  239  2116  423   423  20,0  1385,18   1243,1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Jakab Sándor              1.cs.  F05  HU-06- 15-75439   H 13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Jakab Sándor              0.cs.  F05  HU-07- 15-83755   H 13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Csepi Bence               1.cs.  F16  HU-05- 11-00430   H 13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2  Holczhammer Sándor        1.cs.  F16  HU-07- 15-90930   H 136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3  Szabó Gábor               1.cs.  F16  HU-06- 11-11832   H 136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4  Adrián Arnold             1.cs.  F16  HU-07- 11-23301   H 13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5  Papp László               1.cs.  F16  HU-06- 11-11658   H 135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1  Zámolyi Zoltán            1.cs.  F25  HU-04- 15-65205   H 135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6  Sokorai Csaba             2.cs.  F16  HU-04- 11-90001   H 135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1    1  Magyari Zsolt             2.cs.  F13  HU-07- 11-20795   H 13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0    7  Károlyi Sándor            2.cs.  F16  HU-07- 11-23341   H 134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1    3  Gulyás László             1.cs.  F05  HU 06- 50-16643   H 134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2    8  Rum János dr.             1.cs.  F16  HU-07- 11-22483   H 134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3    9  Adrián Arnold             1.cs.  F16  HU-07- 11-23320   H 134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4    1  Rebenek Imre              1.cs.  F10  HU 07- 50-27374   H 13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2    2  Magyari Zsolt             2.cs.  F13  HU-07- 11-20816   H 13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5   10  Károlyi Sándor            2.cs.  F16  HU-07- 11-23053   H 13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3    3  Szakács Miklós            1.cs.  F13  HU-07- 11-20012   H 13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6    2  Banyár Károly             1.cs.  F10  HU-06- 11-08119   H 134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4    4  Marics István             1.cs.  F13  HU-07- 11-20768   H 13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5    1  Elekes István             1.cs.  F30  HU-07- 11-26132   H 134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6    2  Markó Dezső               1.cs.  F30  HU-07- 11-26354   H 13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7   11  Csepi Bence               1.cs.  F16  HU-07- 11-22154   H 134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1    1  Balog Norbert             1.cs.  F01  HU-07- 50-40559   H 134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7    1  Kovács Zoltán             1.cs.  F11  HU-07- 11-24800   H 13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8    3  Elekes István             1.cs.  F30  HU-07- 11-26138   H 13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9    2  Fekete Zoltán             2.cs.  F11  HU-07- 11-20236   H 13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8    3  Nagy Béla                 1.cs.  F10  HU-06- 11-08513   H 13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0    4  Elekes István             1.cs.  F30  HU-07- 11-26201   H 13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9   12  Balla Ferenc              2.cs.  F16  HU-07- 11-23299   H 13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1    5  Elekes István             1.cs.  F30  HU-07- 11-26158   H 134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2    1  Baracskai Tibor           1.cs.  F24  HU-07- 11-25130   H 13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0   13  Lenzsér Gyula             1.cs.  F16  HU-07- 11-23013   H 134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3    2  Viglidán László           2.cs.  F24  HU-07- 11-24918   H 13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1   14  Szabó Gábor               1.cs.  F16  HU-06- 11-11813   H 133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2   15  Szabó Gábor               1.cs.  F16  HU-06- 11-11829   H 13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3   16  Adrián Arnold             1.cs.  F16  HU-07- 11-23318   H 13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4    4  Hodossy Ernő              1.cs.  F10  HU-03- 11-75280   H 133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2    2  Balog Norbert             1.cs.  F01  HU-07- 50-40569   T 13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5   17  Csepi Bence               1.cs.  F16  HU-07- 11-22188   H 13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6   18  Szabó László              2.cs.  F16  HU-05- 11-00227   H 13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4    3  Doktor László             1.cs.  F11  HU-07- 11-19757   T 13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7    5  Fuhrmann László           2.cs.  F10  HU-07- 11-18538   H 13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5    5  Magyari Zsolt             2.cs.  F13  HU-07- 11-20819   H 13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6    6  Scheily Gábor             1.cs.  F13  HU-07- 11-20365   H 133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3    1  Ring László               1.cs.  F19  HU 06- 11-4910    T 133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8   19  Takács Gábor              2.cs.  F16  HU-07- 11-22310   H 133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9   20  Takács Gábor              2.cs.  F16  HU-07- 11-22523   H 133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0   21  Rum János dr.             1.cs.  F16  HU-06- 11-12413   H 13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1   22  Takács Gábor              2.cs.  F16  HU-04- 11-89342   H 133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2    6  Rebenek Imre              1.cs.  F10  HU 04- 11-85758   H 133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3   23  Kiss Károly               1.cs.  F16  HU-07- 11-23203   H 13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4    7  Hodossy Ernő              1.cs.  F10  HU-06- 11-08347   H 133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17    7  Magyari Zsolt             2.cs.  F13  HU-07- 11-20784   T 13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5    8  Szűcs Gyula               1.cs.  F10  HU-06- 11-08030   H 13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18    8  Marics István             1.cs.  F13  HU-02- 11-62914   H 133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19    4  Kovács Zoltán             1.cs.  F11  HU-07- 11-24783   H 13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0    3  Viglidán György           1.cs.  F24  HU-06- 11-14973   H 13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4    3  Balog Norbert             1.cs.  F01  HU-06- 50-49763   H 132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5    2  Ring László               0.cs.  F19  HU 07- 11-21666   H 13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1    9  Soós István               1.cs.  F13  HU-07- 11-20642   H 132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6    4  Ábrahám János             2.cs.  F01  HU-06- 11-11211   T 132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6    2  Zámolyi Zoltán            1.cs.  F25  HU-07- 15-88351   H 132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7    4  Farkas Imre               1.cs.  F05  HU 07- 15-84055   T 13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2   10  Magyari Zsolt             2.cs.  F13  HU-07- 11-20832   H 13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3    4  Viglidán György           1.cs.  F24  HU-06- 11-14077   T 13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4   11  Scheily Gábor             1.cs.  F13  HU-07- 11-20353   H 132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7    3  Földesi Miklós            2.cs.  F19  HU 07- 11-21778   T 132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5    5  Hadaró Ádám               2.cs.  F24  HU-07- 50-48837   H 13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26    6  Viglidán László           1.cs.  F24  HU-07- 11-24916   H 13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8    1  Kovács Jenő               2.cs.  F33  HU-07- 15-90409   H 132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8    5  Varró Nándor              1.cs.  F01  HU-07- 11-21924   T 13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27    7  Hadaró Ádám               2.cs.  F24  HU-07- 11-25460   H 13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28    8  Viglidán László           1.cs.  F24  DV-07-05194-391   H 13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9    9  Nagy Béla                 1.cs.  F10  HU-05- 11-96637   H 13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0   10  Nagy Béla                 1.cs.  F10  HU-05- 11-96616   H 132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1   24  Balla Ferenc              2.cs.  F16  HU-07- 11-23240   H 132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2   11  Farkas Ferenc             1.cs.  F10  HU-07- 11-18803   H 13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29    9  Böröczki Károly           1.cs.  F24  HU-06- 11-14492   T 13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43   12  Páli István               1.cs.  F10  HU-07- D-165844   H 13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4    2  Kovács Jenő               1.cs.  F33  HU-05- 15-74871   H 13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5   25  Szabó László              2.cs.  F16  HU-06- 11-11622   H 132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6   26  Szabó László              2.cs.  F16  HU-06- 11-11611   H 13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7    5  Kovács Imre               1.cs.  F05  HU-07- 15-84261   H 13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8   27  Szabó László              2.cs.  F16  HU-06- 11-11587   H 13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9   28  Károlyi Sándor            2.cs.  F16  HU-07- 11-22995   H 131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30   10  Böröczki Károly           2.cs.  F24  HU-05- 11-02660   T 131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31    5  Sziládi Dezső             1.cs.  F11  HU-06- 50-60263   H 13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50    6  Potyondi István           1.cs.  F05  HU-07- 15-84513   H 131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1    7  Jakab Sándor              1.cs.  F05  HU-06- 15-75449   H 13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2   29  Károlyi Sándor            2.cs.  F16  HU-07- 11-22984   H 131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3    8  Gulyás László             1.cs.  F05  HU 06- 15-76089   H 131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32   11  Böröczki Károly           2.cs.  F24  HU-06- 11-14495   T 131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54    9  Gulyás László             1.cs.  F05  HU 06- 15-76062   H 13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33   12  Németh Károly             1.cs.  F13  HU-06- 11-49665   H 131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5   30  Tóth István               1.cs.  F16  HU-07- 11-22584   H 131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 9    4  Ring László               1.cs.  F19  HU 06- 11-4932    T 131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6   13  Hodossy Ernő              1.cs.  F10  HU-06- 11-08303   H 13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7   14  Hodossy Ernő              1.cs.  F10  HU-05- 11-96605   H 131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8   31  Holczhammer Sándor        1.cs.  F16  HU-07- 15-88675   H 13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9   15  Banyár Károly             1.cs.  F10  HU-06- 11-08092   H 131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0   10  Rasztovich Gyula          1.cs.  F05  HU-07- D-163431   H 13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61    3  Szabó Attila              1.cs.  F33  HU-05- 11-96243   H 131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34   13  Soós István               1.cs.  F13  HU-07- 11-20644   H 13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62   32  Rum János dr.             1.cs.  F16  HU-07- 11-22678   H 13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35   14  Scheily Gábor             1.cs.  F13  HU-07- 11-20335   H 13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63   11  Horváth Ferenc            1.cs.  F05  HU-05- 15-68239   H 131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36   15  Szakács Miklós            1.cs.  F13  HU-07- 11-19998   H 13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37    6  Fekete Zoltán             1.cs.  F11  HU-06- 11-10306   H 13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64   16  Farkas Ferenc             1.cs.  F10  HU-07- 50-23339   H 131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38   16  Scheily Gábor             1.cs.  F13  HU-07- 11-16836   H 13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39    6  Csidey József             1.cs.  F30  HU-06- 11-06418   T 13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65   33  Holczhammer Sándor        1.cs.  F16  HU-07- 11-22125   H 13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40    1  Bedő László               1.cs.  F08  HU-07- 11-17857   T 13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6   17  Szűcs Gyula               1.cs.  F10  HU-07- D-165424   H 130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41   17  Kókai Attila és fia       1.cs.  F13  HU-07- 11-20117   H 13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42   18  Németh Károly             1.cs.  F13  HU-06- 11-08491   H 13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10    6  Kiss László               1.cs.  F01  HU-02- 50-M5315   H 13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43    7  Kovács Zoltán             2.cs.  F11  HU-07- 11-24812   T 130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44    8  Fekete Zoltán             2.cs.  F11  HU-07- 11-20147   H 130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45   19  Kókai Attila és fia       1.cs.  F13  HU-07- 11-20072   H 130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46    7  Elekes István             1.cs.  F30  HU-07- 11-26128   H 130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7    4  Kovács Jenő               2.cs.  F33  HU-06- 15-82850   H 13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8   34  Tóth István               1.cs.  F16  HU-07- 11-22588   H 130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47    9  Kovács Zoltán             1.cs.  F11  HU-07- 11-24801   T 13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9    5  Kovács Jenő               1.cs.  F33  HU-06- 15-82876   H 13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70   18  J.Varga Attila            2.cs.  F10  HU-05- 50-68156   T 130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48    2  Pongrácz Sándor           1.cs.  F08  HU-07- 11-18078   H 130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71   19  Rebenek Imre              1.cs.  F10  HU 07- 50-27352   H 13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72    6  Kovács Jenő               2.cs.  F33  HU-07- 50-35234   H 130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49   12  Böröczki Károly           2.cs.  F24  HU-04- 11-91665   T 13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73   35  Szabó Gábor               1.cs.  F16  HU-06- 50-60585   H 130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50   13  Böröczki Károly           1.cs.  F24  HU-07- 11-25213   H 13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11    7  Kiss László               1.cs.  F01  HU-03- 11-77271   H 13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74   36  Csepi Bence               1.cs.  F16  HU-07- 11-22179   H 13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75   37  Sokorai Csaba             2.cs.  F16  HU-05- 11-00840   H 13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51   20  Szakács Miklós            1.cs.  F13  HU-05- 11-98451   H 13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52   14  Hadaró Ádám               2.cs.  F24  HU-06- 11-14450   T 130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53   21  Horváth Péter             1.cs.  F13  HU-07- 11-20998   H 129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54    3  Nagy György               1.cs.  F08  HU 07- 11-18194   H 129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76    0  Szalai R. László          1.cs.  F16  HU 07- 11-23200   H 12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7    0  Unger László              1.cs.  F16  HU-07- 11-23112   T 129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12    5  Földesi Miklós            2.cs.  F19  HU 07- 11-21698   H 129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8   20  Rebenek Imre              1.cs.  F10  HU 04- D-138619   H 12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9    7  Kovács József             2.cs.  F33  HU-07- 15-90873   H 129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80   12  Gulyás László             1.cs.  F05  HU 06- 15-76061   H 12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13    1  Stummer István            1.cs.  F02  HU-04- 11-83979   H 129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14    6  Ring László               1.cs.  F19  HU 07- 11-21726   H 12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81   13  Kovács Imre               0.cs.  F05  HU-05- 15-68949   H 12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82   14  Kovács Imre               1.cs.  F05  HU-04- 15-61642   H 129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15    2  Kiss Ferenc               1.cs.  F02  HU-07- 11-16496   H 12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55    4  Hujber Imre               1.cs.  F08  HU-04- 11-84673   H 12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3   15  Jakab Sándor              0.cs.  F05  HU-07- D-166134   H 12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56   22  Scheily Gábor             1.cs.  F13  HU-07- 11-16815   H 12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57   15  Kálóczi Béla              1.cs.  F24  HU-07- 11-25328   H 129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84   16  Jakab Sándor              0.cs.  F05  HU-07- D-166185   H 12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5   17  Jakab Sándor              0.cs.  F05  HU-07- D-166358   H 129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58    5  Margl Zoltán              1.cs.  F08  HU 07- 11-18332   H 129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16    3  Zvezdovics Szilvér        1.cs.  F02  HU 07- 11-17012   H 12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86   18  Jakab Sándor              0.cs.  F05  HU-07- 15-83746   H 12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59    0  Szalay Tibor              1.cs.  F13  HU-07- 11-20872   T 12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60   10  Gangl János               1.cs.  F11  HU-06- 11-09288   H 12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17    4  Nagy Gábor                1.cs.  F02  HU-06- 50-60662   H 12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61   11  Fekete Zoltán             2.cs.  F11  HU-07- 11-20180   H 129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62   12  Nagy László               1.cs.  F11  HU-06- 11-09207   H 129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18    8  Ábrahám József            1.cs.  F01  HU-07- 11-21304   T 129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19    9  Kiss László II.           1.cs.  F01  HU 06- 11-05302   T 12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63   16  Hadaró Ádám               2.cs.  F24  HU-07- 11-25432   H 129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20    7  Szórádi Imre              1.cs.  F19  HU-06- 11-14049   H 129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21    5  Kulicskó Ferenc           1.cs.  F02  HU 06- 11-05745   H 12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7    0  Kiss Károly               1.cs.  F16  HU-06- 11-11436   H 129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22   10  Kiss László II.           1.cs.  F01  HU 07- D-165311   H 12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88    3  Zámolyi Zoltán            1.cs.  F25  HU-07- 15-88313   H 12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89    8  Prém Zoltán               1.cs.  F33  HU-07- 15-90715   T 12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64    6  Hujber Imre               1.cs.  F08  HU-07- 11-18157   H 12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23    6  Kustyán Tamás             1.cs.  F02  HU-07- 11-16731   H 12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90    4  Zámolyi Zoltán            1.cs.  F25  HU-07- 15-88332   H 128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65    7  Hujber Imre               1.cs.  F08  HU-07- 11-18155   H 12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24   11  Forró József              1.cs.  F01  HU-06- 50-12345   T 12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91    9  Kovács Jenő               1.cs.  F33  HU-06- 15-82853   H 128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25    7  Fertetics Gyula           1.cs.  F02  HU-07- 50-75167   T 128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2   19  Megyeri Zoltán            1.cs.  F05  HU-07- D-166307   H 12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66    8  Pongrácz Sándor           1.cs.  F08  HU-07- 11-18076   H 12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67   17  Viglidán György           1.cs.  F24  HU-06- 11-14189   T 12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3   20  Jakab Sándor              0.cs.  F05  HU-07- 15-83787   H 12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68   18  Viglidán György           2.cs.  F24  HU-07- 11-25531   H 12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4   21  Éliás István              1.cs.  F05  HU-07- 15-84793   H 128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26    8  Kovács János              1.cs.  F02  HU 06- 11-06832   H 12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5   22  Éliás István              0.cs.  F05  HU-07- 15-84786   H 128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96   23  Jakab Sándor              0.cs.  F05  HU-07- D-166186   H 12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97    5  Tóth László               1.cs.  F25  HU-07- 15-88206   T 12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69    9  Bedő Szabolcs             1.cs.  F08  HU-04- 11-84457   T 12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70    0  Kókai Attila és fia       1.cs.  F13  HU-07- 11-20028   H 128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8    6  Kovács Miklós             1.cs.  F25  HU-07- 15-87905   H 12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9    0  Lenzsér Gyula             1.cs.  F16  HU-07- 11-23017   H 12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27    9  Kiss Ferenc               1.cs.  F02  HU-06- 11-06220   H 12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71   10  Pongrácz Sándor           1.cs.  F08  HU-07- 11-18100   H 12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28   12  Forró József              1.cs.  F01  HU-07- 11-21625   T 12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00   21  Fuhrmann László           2.cs.  F10  HU-06- D-147738   H 128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29   10  Kulicskó Ferenc           1.cs.  F02  HU 06- 11-05721   H 12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72   13  Fekete Zoltán             2.cs.  F11  HU-07- 11-20215   H 12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01   22  Hodossy Ernő              1.cs.  F10  HU-02- 11-62099   H 128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30    8  Ring László               1.cs.  F19  HU 06- 11-4922    T 128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31    9  Tóth László               2.cs.  F19  HU 07- 50-40647   H 128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73   11  Margl Zoltán              1.cs.  F08  HU 07- 11-18310   H 12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32   13  Balog Norbert             1.cs.  F01  HU-06- 15-80802   T 12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2   24  Rédecsi Tibor             0.cs.  F05  HU-07- 15-85391   T 128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74   19  Baracskai Tibor           1.cs.  F24  HU-07- 11-25121   H 128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33   10  Ring László               1.cs.  F19  HU 06- 11-4885    H 12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34   14  Balog Norbert             1.cs.  F01  HU-06- 15-80822   T 12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3   23  J.Varga Attila            1.cs.  F10  HU-06- D-150401   T 128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4    7  Bendes Péter              1.cs.  F25  HU 07- 15-87498   H 128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5    0  Papp László               1.cs.  F16  HU-05- 11-00908   H 12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75   14  Gangl János               1.cs.  F11  HU-07- 11-19489   H 128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76   20  Hadaró Ádám               2.cs.  F24  HU-07- 11-25466   T 12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06   24  Hodossy Ernő              1.cs.  F10  HU-07- 11-19193   H 127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35   11  Ring László               1.cs.  F19  HU 05- 11-93631   T 127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07   10  Szabó Attila              1.cs.  F33  HU-07- 15-90538   H 127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08   25  Selyem Tamás              0.cs.  F05  HU 07- 15-84400   H 12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77   21  Kálóczi Béla              1.cs.  F24  HU-07- 11-25255   H 12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78   15  Kovács Zoltán             1.cs.  F11  HU-07- 11-24780   T 127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09    0  Unger László              1.cs.  F16  HU-07- 11-23140   T 12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10   25  Nagy Béla                 1.cs.  F10  HU-07- 11-19274   H 127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79   12  Nagy György               1.cs.  F08  HU 07- 11-18197   H 127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11   26  Farkas Imre               1.cs.  F05  HU 07- 15-84082   H 12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12   27  Jakab Sándor              0.cs.  F05  HU-07- D-166197   H 127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13   26  Rebenek Imre              1.cs.  F10  HU 04- D-138617   H 12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80   22  Kálóczi Béla              1.cs.  F24  HU-07- 11-25257   H 127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14   28  Jakab Sándor              0.cs.  F05  HU-07- 15-83815   H 12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15   29  Jakab Sándor              1.cs.  F05  HU-06- 15-75614   H 12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16    8  Zámolyi Zoltán            2.cs.  F25  HU-07- 15-88355   H 12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17    9  Zámolyi Zoltán            1.cs.  F25  HU-06- 15-79429   H 12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81    0  Szakács Miklós            1.cs.  F13  HU-07- 11-19951   H 12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18   10  Zámolyi Zoltán            2.cs.  F25  HU-07- 15-88303   H 127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82   13  Klauzer Sándor            1.cs.  F08  HU 07- 11-18288   H 12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19   30  Jakab Sándor              0.cs.  F05  HU-06- 15-75756   H 12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83   14  Pongrácz Sándor           1.cs.  F08  HU-07- 11-18087   H 127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20   11  Szabó Attila              1.cs.  F33  HU-07- 15-90513   T 127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36   15  Kiss László II.           1.cs.  F01  HU 07- D-165320   T 12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84   16  Doktor László             1.cs.  F11  HU-07- 11-19739   T 12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21    0  Balla Ferenc              2.cs.  F16  HU-06- 11-11880   H 127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22   12  Kovács Jenő               2.cs.  F33  HU-03- 11-81459   H 12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23   27  Szűcs Gyula               1.cs.  F10  HU-07- 11-18827   H 127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24   31  Rasztovich Gyula          1.cs.  F05  HU-07- M-112135   H 12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25   32  Jakab Sándor              0.cs.  F05  HU-07- 15-83738   H 127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26   33  Jakab Sándor              0.cs.  F05  HU-07- D-166113   H 12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85    0  Németh Károly             1.cs.  F13  HU-07- 11-20559   H 127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86   17  Sziládi Dezső             1.cs.  F11  HU-06- 50-60542   H 12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27   11  Németh Lajos              2.cs.  F25  HU-07- 15-88456   H 127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28   34  Rasztovich Gyula          1.cs.  F05  HU-06- D-144335   H 12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29   35  Rédecsi Tibor             1.cs.  F05  HU-06- 15-76449   H 12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30   36  Jakab Sándor              0.cs.  F05  HU-07- D-166184   H 127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31   13  Kovács Jenő               1.cs.  F33  HU-02- 11-69605   H 127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32    0  Szalai R. László          1.cs.  F16  HU 07- 11-22857   H 127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33   14  Papp Géza                 1.cs.  F33  HU 05- 15-75005   T 127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34   28  Nagy Béla                 1.cs.  F10  HU-05- 11-96606   H 127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37   11  Kulicskó Ferenc           1.cs.  F02  HU 07- 11-16446   H 12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35   37  Potyondi István           1.cs.  F05  HU-07- 15-84503   H 12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36   12  Kovács Miklós             1.cs.  F25  HU-07- 15-87930   H 12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87    0  Szakács Miklós            1.cs.  F13  HU-07- 11-25018   H 126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37    0  Tóth István               1.cs.  F16  HU-07- 11-22565   H 12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38   38  Jakab Sándor              0.cs.  F05  HU-07- D-166374   H 12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88   23  Viglidán László           1.cs.  F24  HU-07- 11-24925   T 12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39   13  Németh Lajos              1.cs.  F25  HU-06- 15-80071   H 12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40   39  Éliás István              1.cs.  F05  HU-06- 15-76927   H 126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89   24  Viglidán László           2.cs.  F24  HU-07- 11-24933   H 12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90    8  Csidey József             1.cs.  F30  HU-07- D-165865   T 12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41   40  Kovács Imre               0.cs.  F05  HU-07- 15-84209   H 12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38    1  Menyhárt Miklós           1.cs.  F20  HU-07- 13-96591   H 126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39   12  Glück István              1.cs.  F02  HU 07- 11-16622   T 12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91    0  Scheily Gábor             1.cs.  F13  HU-07- 11-16816   H 126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42    0  Gulyás László             1.cs.  F05  HU 04- 15-61563   H 12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43    0  Horváth Ferenc            2.cs.  F05  HU-07- 15-84745   H 12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40   16  Remete Zoltán             1.cs.  F01  HU-03- 11-71669   T 126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44    0  Éliás István              1.cs.  F05  HU-05- 15-67966   H 12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41   17  Remete Zoltán             1.cs.  F01  HU-03- 11-71645   T 12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92   25  Pintér Imre               1.cs.  F24  HU-06- 11-14393   H 126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45    0  Farkas Imre               1.cs.  F05  HU 07- 15-84037   T 126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93   26  Nagy Károly               1.cs.  F24  HU 05- 11-03663   H 12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46    0  Kiss Károly               1.cs.  F16  HU-07- 11-23092   H 126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42   18  Ábrahám János             2.cs.  F01  HU-03- 11-77111   T 12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47   29  J.Varga Attila            0.cs.  F10  HU-07- D-165356   T 126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43   12  Ring László               0.cs.  F19  HU 07- 11-21663   T 12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48    0  Czank Sándor              1.cs.  F16  HU-07- 11-22038   H 12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94   15  Bedő Szabolcs             1.cs.  F08  HU-07- 11-17827   T 126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44   19  Ábrahám János             2.cs.  F01  HU-06- D-150480   T 126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49    0  Szabó László              2.cs.  F16  HU-06- 11-11635   H 126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95   27  Böröczki Károly           1.cs.  F24  HU-07- 11-25229   H 12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96   28  Viglidán László           2.cs.  F24  SK-07- 0108-393   T 12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97    0  Baracskai Tibor           1.cs.  F24  HU-03- 11-80569   H 126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45    2  Vigh Tibor                1.cs.  F20  HU-07- 11-24507   H 12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50    0  Balla Ferenc              2.cs.  F16  HU-01- 11-51468   H 126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98    0  Németh Károly             1.cs.  F13  HU-07- 11-20592   H 12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46   13  Szórádi Imre              2.cs.  F19  HU-05- 11-02226   H 12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51   15  Kovács Jenő               1.cs.  F33  HU-07- 50-35248   H 126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99   18  Kovács Zoltán             2.cs.  F11  HU-01- 11-53937   T 12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00   16  Bedő Szabolcs             1.cs.  F08  HU-04- 11-84467   H 126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52    0  Jakab Sándor              0.cs.  F05  HU-07- D-166194   H 126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01    0  Marics István             1.cs.  F13  HU-06- 11-10512   H 12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02    0  Marics István             1.cs.  F13  HU-06- 11-10458   H 12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53    0  Jakab Sándor              0.cs.  F05  HU-07- M-112085   H 126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47   13  Kövecses Gábor            1.cs.  F02  HU-07- 11-16384   T 12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54   14  Zámolyi Zoltán            1.cs.  F25  HU-04- 15-65208   H 126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03    0  Boros István              2.cs.  F13  HU 07- 50-19062   T 12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55   30  J.Varga Attila            2.cs.  F10  HU-05- M-110405   T 126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56    0  Adrián Arnold             1.cs.  F16  HU-07- 11-23371   H 126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57    0  Farkas Imre               1.cs.  F05  HU 06- 15-76652   H 126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48   20  Remete Ferenc             1.cs.  F01  HU 04- 11-82663   H 12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04   17  Hujber Imre               1.cs.  F08  HU-07- 50-27131   H 12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 0   15  Nagy Béla                 0.cs.  F25  HU-07- 15-88048   H 126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49   21  Lakatos József            1.cs.  F01  HU 06- 50-12842   H 126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 0    0  Balla Ferenc              2.cs.  F16  HU-07- 11-23229   H 12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05    0  Böröczki Károly           2.cs.  F24  HU-06- 11-14465   T 12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 0   16  Szabó Attila              1.cs.  F33  HU-07- 15-90536   T 126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06   19  Nagy László               1.cs.  F11  HU-06- 11-09255   T 126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 0  Gulyás László             1.cs.  F05  HU 07- 15-84452   H 125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  0  Rasztovich Gyula          1.cs.  F05  HU-07- D-163474   H 12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 0   16  Nagy Béla                 2.cs.  F25  HU-07- 15-88018   H 12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 0  Kovács Imre               0.cs.  F05  HU-07- 15-84264   H 125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50   22  Harangozó István          1.cs.  F01  HU 07- 50-27208   T 12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 0    0  Kovács Imre               1.cs.  F05  HU-06- 15-77058   H 12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 0  Károlyi Sándor            2.cs.  F16  HU-07- 11-22554   H 125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 0   31  Rebenek Imre              1.cs.  F10  HU 06- 11-08195   H 12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51   23  Ábrahám János             2.cs.  F01  HU-06- 11-11225   T 12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52   14  Szórádi Imre              2.cs.  F19  HU-04- D-138732   T 12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07    9  Csidey József             1.cs.  F30  HU-04- 11-83257   T 125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53   24  Harangozó István          1.cs.  F01  HU 07- 11-16181   T 12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08   20  Fekete Zoltán             1.cs.  F11  HU-07- 11-20157   H 12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09   21  Fekete Zoltán             2.cs.  F11  HU-07- 11-20199   H 125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54   15  Ring László               0.cs.  F19  HU 07- 11-21662   H 12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 0    0  Kovács Imre               0.cs.  F05  HU-06- 15-77054   H 12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 0    0  Kovács Imre               0.cs.  F05  HU-07- 15-84226   H 12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0    0  Kovács Imre               1.cs.  F05  HU-07- 15-84283   H 125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55   25  Ábrahám János             2.cs.  F01  HU-07- 11-21558   T 12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10   10  Csidey József             1.cs.  F30  HU-06- 11-06534   T 125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 0  Selyem Tamás              1.cs.  F05  HU 07- 50-35574   H 12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17  Szabó Attila              1.cs.  F33  HU-06- 15-82955   T 125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56   26  Harangozó István          1.cs.  F01  HU 07- 11-16185   T 125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57   27  Nagy Gusztáv              1.cs.  F01  HU 06- 11-05346   T 12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32  Hodossy Ernő              1.cs.  F10  HU-07- 11-19210   H 12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 0  Megyeri Zoltán            1.cs.  F05  HU-07- D-166312   H 125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 0  Megyeri Zoltán            2.cs.  F05  HU-07- 15-84923   H 12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11    0  Baracskai Tibor           1.cs.  F24  HU-06- D-147621   H 125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58   28  Gyurovszky Béla           1.cs.  F01  SK-07-0805-0906   T 12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12    0  Kálóczi Béla              1.cs.  F24  HU-06- 11-14611   H 12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59   29  Kiss László               1.cs.  F01  HU-03- 11-77256   H 12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 0    0  Megyeri Zoltán            2.cs.  F05  HU-07- D-163302   H 125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60   30  Heilig Károly             1.cs.  F01  HU 04- 11-82406   T 125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 0    0  Rédecsi Tibor             1.cs.  F05  HU-04- 15-61208   H 12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13    0  Kálóczi Béla              0.cs.  F24  HU-07- 11-25268   H 12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61   31  Gyurovszky Béla           1.cs.  F01  SK-07-0805-0809   H 12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 0  Szabó László              2.cs.  F16  HU-07- D-165802   H 12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 0   17  Zámolyi Zoltán            1.cs.  F25  HU-05- 15-71728   H 125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 0   18  Varga Attila              1.cs.  F25  HU 04- 15-64651   H 12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 0    0  Adrián Arnold             1.cs.  F16  HU-07- 11-23374   H 12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 0  Jakab Sándor              0.cs.  F05  HU-07- 15-83716   H 125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62   16  Tóth László               1.cs.  F19  HU 07- 50-40658   H 125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14    0  Boros István              0.cs.  F13  SK 07- 0805-32    T 125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 0  Jakab Sándor              0.cs.  F05  HU-07- D-166171   H 12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63   32  Molnár Imre és Tamás      1.cs.  F01  HU-07- 11-16024   T 125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 0  Megyeri Zoltán            1.cs.  F05  HU-07- 50-35031   H 12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 0   19  Németh Lajos              1.cs.  F25  HU-07- 15-88465   H 125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15   18  Horváth László            1.cs.  F08  HU 07- 11-17917   H 12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64   17  Tóth József               2.cs.  F19  HU-06- 50-21162   T 125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 0    0  Károlyi Sándor            2.cs.  F16  HU-07- 11-23344   H 125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16   22  Kovács Zoltán             2.cs.  F11  HU-06- 11-14088   T 12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17    0  Gangl János               1.cs.  F11  HU-07- 11-19587   H 12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18   11  Markó Dezső               1.cs.  F30  HU-07- 11-21177   H 125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65   33  Varró Nándor              1.cs.  F01  HU-07- 11-21909   T 12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19   19  Hujber Imre               1.cs.  F08  HU-07- 11-18154   H 125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20   20  Bedő László               1.cs.  F08  HU-06- 11-07101   T 125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66   14  Kiss Ferenc               1.cs.  F02  HU-07- 11-16488   H 12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 0  Jakab Sándor              0.cs.  F05  HU-07- D-166136   H 12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67   34  Ábrahám János             2.cs.  F01  HU-04- 11-88593   T 125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 0  Rédli István              1.cs.  F05  HU 07- 15-84345   H 12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68   15  Kustyán Tamás             1.cs.  F02  HU-07- D-165651   H 12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 0  Jakab Sándor              0.cs.  F05  HU-07- 15-83808   H 125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69   18  Ring László               0.cs.  F19  HU 06- 11-4940    T 12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21    0  Scheily Gábor             1.cs.  F13  HU-03- 11-76022   H 125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70   16  Szalai Imre               1.cs.  F02  HU 07- 11-16575   H 12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22    0  Sziládi Dezső             1.cs.  F11  HU-02- 11-63251   H 12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71   35  Ábrahám János             2.cs.  F01  HU-02- 11-64442   T 12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 18  Kovács Jenő               1.cs.  F33  HU-05- 15-74886   H 125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33  Füredi Péter              1.cs.  F10  HU-04- 11-85922   H 12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 0   34  J.Varga Attila            1.cs.  F10  HU-07- D-165388   T 12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19  Kovács Jenő               2.cs.  F33  HU-07- 15-90418   H 125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23    0  Soós István               1.cs.  F13  HU-06- 11-10594   H 12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72   36  Ábrahám József            1.cs.  F01  HU-07- 11-21316   H 125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73   19  Földesi Miklós            0.cs.  F19  HU 07- 11-21766   H 12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24    0  Böröczki Károly           1.cs.  F24  HU-07- 11-25220   T 12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74    3  Vigh Tibor                1.cs.  F20  HU-07- 11-24503   T 12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25    0  Fekete Zoltán             1.cs.  F11  HU-07- 11-20166   H 12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 0    0  Takács Gábor              2.cs.  F16  HU-06- 11-11402   H 12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26   12  Knauz testvérek           0.cs.  F30  HU-06- 11-10088   H 12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13  Elekes István             1.cs.  F30  HU-07- 11-26130   H 12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20  Szabó Attila              1.cs.  F33  HU-07- 15-86049   T 124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 0  Fekete Zoltán             1.cs.  F11  HU-07- 11-20167   H 12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 0    0  Fekete Zoltán             1.cs.  F11  HU-07- 11-20241   H 12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 0    0  Takács Gábor              2.cs.  F16  HU-06- 11-11474   H 12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 0  Jakab Sándor              0.cs.  F05  HU-07- 15-83778   H 12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 0    0  Kovács Zoltán             1.cs.  F11  HU-07- 11-24805   T 124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35  Páli István               1.cs.  F10  HU-07- 11-19057   H 12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 0    0  Rum János dr.             1.cs.  F16  HU-05- 11-00156   H 12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  0  Éliás István              1.cs.  F05  HU-06- 15-76272   H 12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 0    0  Rasztovich Gyula          1.cs.  F05  HU-07- M-112155   H 12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 0  Szabó Gábor               1.cs.  F16  HU-07- 11-23321   H 124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 0   36  Muhovits Gergely          1.cs.  F10  HU 06- 11-08870   H 124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37  Rebenek Imre              1.cs.  F10  HU 07- 50-27371   H 124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75   17  Bezselics Mihály          1.cs.  F02  HU-07- 11-17538   H 12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 0    0  Takács Gábor              2.cs.  F16  HU-06- 11-11480   H 124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 0    0  Unger László              1.cs.  F16  HU-07- 11-23120   T 12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 0   14  Németh István             1.cs.  F30  HU-07- 50-40581   T 12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 0    0  Horváth Ferenc            1.cs.  F05  HU-06- D-144414   H 12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76   37  Balog Norbert             1.cs.  F01  HU-07- 50-40570   H 12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 0    0  Kovács József             2.cs.  F33  HU-07- 15-90869   T 12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 0   15  Németh István             2.cs.  F30  HU-06- 50-49554   T 12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 0    0  Kovács József             1.cs.  F33  HU-07- 15-90935   T 12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 0  Prém Zoltán               1.cs.  F33  HU-07- 15-90738   T 12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 0    0  Kovács József             0.cs.  F33  HU-07- 15-90907   H 124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 0    0  Selyem Tamás              1.cs.  F05  HU 07- 15-84367   H 12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 0    0  Czank Sándor              1.cs.  F16  HU-07- 11-22039   H 124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77   38  Lakatos József            1.cs.  F01  HU 05- 11-99887   H 12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 0  Jakab Sándor              0.cs.  F05  HU-07- 15-83888   H 1243,1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F13    5 h.  23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F30    5 h.  22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F13    5 h.  21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dossy Ernő                   1.cs. F10    5 h.  21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rolyi Sándor                 2.cs. F16    5 h.  20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F01    5 h.  207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F10    5 h.  20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F16    5 h.  20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Gábor                    1.cs. F16    5 h.  20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ulyás László                  1.cs. F05    5 h.  20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F25    5 h.  19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F10    5 h.  19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daró Ádám                    2.cs. F24    5 h.  19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ing László                    1.cs. F19    5 h.  19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                 1.cs. F16    5 h.  19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F13    5 h.  19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1.cs. F11    5 h.  18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Zoltán                  2.cs. F11    5 h.  18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1.cs. F16    4 h.  18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enő                    1.cs. F33    5 h.  18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2.cs. F16    5 h.  18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Jenő                    2.cs. F33    5 h.  179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la Ferenc                   2.cs. F16    5 h.  17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F08    5 h.  16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F33    5 h.  16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1.cs. F16    4 h.  15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brahám János                  2.cs. F01    5 h.  15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sztovich Gyula               1.cs. F05    5 h.  15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öröczki Károly                2.cs. F24    4 h.  15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ics István                  1.cs. F13    4 h.  14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ongrácz Sándor                1.cs. F08    4 h.  14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Károly                  1.cs. F13    4 h.  14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cskai Tibor                1.cs. F24    4 h.  13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arkas Imre                    1.cs. F05    4 h.  13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Imre                    1.cs. F05    4 h.  13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öröczki Károly                1.cs. F24    4 h.  13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kete Zoltán                  1.cs. F11    5 h.  13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lczhammer Sándor             1.cs. F16    3 h.  13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álóczi Béla                   1.cs. F24    4 h.  13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György                1.cs. F24    3 h.  12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Sándor                   1.cs. F05    3 h.  12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1.cs. F30    4 h.  12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László                1.cs. F24    3 h.  11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1.cs. F10    3 h.  11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Éliás István                   1.cs. F05    4 h.  11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1.cs. F13    3 h.  117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István                    1.cs. F16    3 h.  11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Károly                    1.cs. F16    3 h.  11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ós István                    1.cs. F13    3 h.  10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László II.                1.cs. F01    3 h.  10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László                2.cs. F24    3 h.  10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László                    1.cs. F01    3 h.  10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licskó Ferenc                1.cs. F02    3 h.  10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iládi Dezső                  1.cs. F11    3 h.   9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Ferenc                    1.cs. F02    3 h.   9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angl János                    1.cs. F11    3 h.   9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dő Szabolcs                  1.cs. F08    3 h.   9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Unger László                   1.cs. F16    3 h.   9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Zoltán                  2.cs. F11    3 h.   9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nyár Károly                  1.cs. F10    2 h.   89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korai Csaba                  2.cs. F16    2 h.   8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egyeri Zoltán                 1.cs. F05    3 h.   8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arkas Ferenc                  1.cs. F10    2 h.   8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esi Miklós                 2.cs. F19    2 h.   8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László                    1.cs. F16    2 h.   8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enzsér Gyula                  1.cs. F16    2 h.   8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uhrmann László                2.cs. F10    2 h.   8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arangozó István               1.cs. F01    3 h.   7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Doktor László                  1.cs. F11    2 h.   7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otyondi István                1.cs. F05    2 h.   7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gl Zoltán                   1.cs. F08    2 h.   7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György                    1.cs. F08    2 h.   7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orró József                   1.cs. F01    2 h.   7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kó Dezső                    1.cs. F30    2 h.   7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lai R. László               1.cs. F16    2 h.   7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.Varga Attila                 2.cs. F10    2 h.   68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arró Nándor                   1.cs. F01    2 h.   6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Miklós                  1.cs. F25    2 h.   6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ámolyi Zoltán                 2.cs. F25    2 h.   6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László                    1.cs. F11    2 h.   6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li István                    1.cs. F10    2 h.   6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edő László                    1.cs. F08    2 h.   6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rváth Ferenc                 1.cs. F05    2 h.   6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emete Zoltán                  1.cs. F01    2 h.   59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styán Tamás                  1.cs. F02    2 h.   5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brahám József                 1.cs. F01    2 h.   5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József                  2.cs. F33    2 h.   5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rém Zoltán                    1.cs. F33    2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.Varga Attila                 1.cs. F10    2 h.   5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édecsi Tibor                  1.cs. F05    2 h.   5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órádi Imre                   2.cs. F19    2 h.   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émeth Lajos                   1.cs. F25    2 h.   5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h Tibor                     1.cs. F20    2 h.   5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egyeri Zoltán                 2.cs. F05    2 h.   5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Gyurovszky Béla                1.cs. F01    2 h.   4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zank Sándor                   1.cs. F16    2 h.   4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akatos József                 1.cs. F01    2 h.   4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elyem Tamás                   1.cs. F05    2 h.   4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rváth Péter                  1.cs. F13    1 h.   3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tummer István                 1.cs. F02    1 h.   3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Zvezdovics Szilvér             1.cs. F02    1 h.   3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lay Tibor                   1.cs. F13    1 h.   3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Gábor                     1.cs. F02    1 h.   3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órádi Imre                   1.cs. F19    1 h.   3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ertetics Gyula                1.cs. F02    1 h.   3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lidán György                2.cs. F24    1 h.   3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János                   1.cs. F02    1 h.   3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László                    1.cs. F25    1 h.   3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László                    2.cs. F19    1 h.   3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endes Péter                   1.cs. F25    1 h.   3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lauzer Sándor                 1.cs. F08    1 h.   3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émeth Lajos                   2.cs. F25    1 h.   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app Géza                      1.cs. F33    1 h.   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enyhárt Miklós                1.cs. F20    1 h.   3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Glück István                   1.cs. F02    1 h.   3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rváth Ferenc                 2.cs. F05    1 h.   3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intér Imre                    1.cs. F24    1 h.   2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agy Károly                    1.cs. F24    1 h.   2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övecses Gábor                 1.cs. F02    1 h.   2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oros István                   2.cs. F13    1 h.   2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emete Ferenc                  1.cs. F01    1 h.   2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agy Béla                      2.cs. F25    1 h.   2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agy Gusztáv                   1.cs. F01    1 h.   2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eilig Károly                  1.cs. F01    1 h.   2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arga Attila                   1.cs. F25    1 h.   2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László                    1.cs. F19    1 h.   2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olnár Imre és Tamás           1.cs. F01    1 h.   2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orváth László                 1.cs. F08    1 h.   2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József                    2.cs. F19    1 h.   2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édli István                   1.cs. F05    1 h.   2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lai Imre                    1.cs. F02    1 h.   2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üredi Péter                   1.cs. F10    1 h.   2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uhovits Gergely               1.cs. F10    1 h.   2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ezselics Mihály               1.cs. F02    1 h.   2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émeth István                  1.cs. F30    1 h.   2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émeth István                  2.cs. F30    1 h.   2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vács József                  1.cs. F33    1 h.   20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7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Ta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4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1. Benesov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8. Tasov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25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2.cs. F16   30 h. 133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Gábor                    1.cs. F16   30 h. 121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F16   29 h. 121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ics István                  1.cs. F13   29 h. 115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F25   28 h. 114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  28 h. 114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F13   28 h. 114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1.cs. F16   29 h. 113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1.cs. F16   27 h. 112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zhammer Sándor             1.cs. F16   28 h. 112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1.cs. F13   29 h. 109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F16   27 h. 109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1.cs. F05   28 h. 108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F10   29 h. 106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la Ferenc                   2.cs. F16   28 h. 106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ulyás László                  1.cs. F05   27 h. 105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1.cs. F13   28 h. 104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Zoltán                  2.cs. F11   27 h. 103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F13   27 h. 103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ing László                    1.cs. F19   27 h. 103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F13   26 h. 10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 Norbert                  1.cs. F01   27 h. 103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Jenő                    1.cs. F33   27 h. 102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F08   26 h.  99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1.cs. F16   23 h.  986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korai Csaba                  2.cs. F16   25 h.  97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Imre                    1.cs. F05   25 h.  96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1.cs. F33   27 h.  95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Károly                    1.cs. F16   26 h.  95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Zoltán                  1.cs. F11   25 h.  94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1.cs. F16   24 h.  92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László                2.cs. F24   25 h.  91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1.cs. F16   25 h.  917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1.cs. F30   24 h.  90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1.cs. F05   23 h.  89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árolyi Sándor                 2.cs. F16   24 h.  89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itring Imre                   2.cs. F16   24 h.  89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1.cs. F30   24 h.  88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Deimel Tamás                   1.cs. F08   24 h.  87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ongrácz Sándor                1.cs. F08   24 h.  87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Gábor                    2.cs. F16   21 h.  858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2.cs. F13   22 h.  84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1.cs. F30   24 h.  83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dossy Ernő                   1.cs. F10   22 h.  82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2.cs. F25   21 h.  82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iládi Dezső                  1.cs. F11   21 h.  82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brahám János                  2.cs. F01   24 h.  79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                 2.cs. F16   22 h.  78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Ferenc                 2.cs. F05   20 h.  776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Zoltán                  1.cs. F01   24 h.  76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um János dr.                  1.cs. F16   20 h.  7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benek Imre                   1.cs. F10   22 h.  76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kab Sándor                   2.cs. F05   21 h.  75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kó Dezső                    2.cs. F30   21 h.  74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László                1.cs. F24   22 h.  73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rém Zoltán                    1.cs. F33   19 h.  73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György                1.cs. F24   22 h.  732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nkó József                   1.cs. F24   21 h.  73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Jenő                    2.cs. F33   22 h.  73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Éliás István                   1.cs. F05   20 h.  71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ringer-dúc                    1.cs. F24   21 h.  713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pi Bence                    2.cs. F16   18 h.  71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Zoltán                  2.cs. F11   20 h.  70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kete Zoltán                  1.cs. F11   20 h.  70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2.cs. F13   20 h.  70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öröczki Károly                1.cs. F24   20 h.  69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György                    1.cs. F08   20 h.  68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                 1.cs. F13   19 h.  67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nczés Ottó                   1.cs. F08   18 h.  66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asztovich Gyula               1.cs. F05   18 h.  66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egyeri Zoltán                 1.cs. F05   17 h.  65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nyár Károly                  1.cs. F10   19 h.  65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arkas Imre                    1.cs. F05   20 h.  64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émeth Károly                  2.cs. F13   20 h.  64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ordás Károly                 1.cs. F25   17 h.  64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lla Ferenc                   1.cs. F16   18 h.  64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dő Szabolcs                  1.cs. F08   19 h.  63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József                 1.cs. F01   21 h.  63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Lajos                   1.cs. F25   19 h.  632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orró József                   1.cs. F01   21 h.  62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app László                    2.cs. F16   17 h.  62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ors László                    1.cs. F30   17 h.  62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űcs Gyula                    1.cs. F10   17 h.  619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otyondi István                1.cs. F05   17 h.  61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Géza                      1.cs. F33   17 h.  60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mete Zoltán                  2.cs. F01   18 h.  60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okorai Csaba                  1.cs. F16   16 h.  60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István                    1.cs. F16   16 h.  60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egyeri Zoltán                 2.cs. F05   15 h.  59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lay Tibor                   1.cs. F13   16 h.  58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uhrmann László                2.cs. F10   18 h.  58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rém Zoltán                    2.cs. F33   16 h.  58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ics István                  2.cs. F13   17 h.  58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idey József                  2.cs. F30   17 h.  58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li István                    1.cs. F10   18 h.  57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öröczki Károly                2.cs. F24   16 h.  56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Attila                   2.cs. F33   17 h.  56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intér Tibor                   1.cs. F05   14 h.  56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Unger László                   1.cs. F16   16 h.  55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Gangl János                    1.cs. F11   16 h.  55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ongrácz Sándor                2.cs. F08   15 h.  54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racskai Tibor                1.cs. F24   17 h.  54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ordás Károly                 2.cs. F25   16 h.  54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brahám János                  1.cs. F01   16 h.  54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ing László                    2.cs. F19   16 h.  54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gó Csaba                     2.cs. F11   15 h.  53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árolyi Sándor                 1.cs. F16   16 h.  53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öldesi Miklós                 2.cs. F19   18 h.  52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arkas Ferenc                  1.cs. F10   18 h.  52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uda Sándor                    1.cs. F30   15 h.  52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ácz-Süveges                   1.cs. F13   15 h.  51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órádi Imre                   2.cs. F19   18 h.  50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Norbert                1.cs. F30   14 h.  50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Károly                    2.cs. F16   15 h.  50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émeth Lajos                   2.cs. F25   14 h.  49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ss László                    1.cs. F01   15 h.  49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arkas Ferenc                  2.cs. F10   14 h.  49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arró Nándor                   1.cs. F01   15 h.  49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emete Ferenc                  1.cs. F01   15 h.  48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itring Imre                   1.cs. F16   14 h.  48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licskó Ferenc                1.cs. F02   15 h.  47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yurovszky Béla                1.cs. F01   13 h.  47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József                  2.cs. F33   14 h.  47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ókai Attila és fia            2.cs. F13   14 h.  47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elyem Tamás                   1.cs. F05   14 h.  46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Domonkos Csaba                 1.cs. F30   12 h.  46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adaró Ádám                    2.cs. F24   12 h.  46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László II.                1.cs. F01   15 h.  45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László                    1.cs. F25   14 h.  45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Elekes István                  2.cs. F30   13 h.  45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asztovich Gyula               2.cs. F05   12 h.  450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agy László                    1.cs. F11   13 h.  44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ölding Norbert                2.cs. F30   13 h.  44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iládi Dezső                  2.cs. F11   14 h.  43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odossy Ernő                   2.cs. F10   15 h.  437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elyes Gábor                   2.cs. F08   15 h.  43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arangozó István               1.cs. F01   16 h.  43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intér Tibor                   2.cs. F05   11 h.  4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édli István                   1.cs. F05   13 h.  42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émeth József                  1.cs. F05   11 h.  42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ácz-Süveges                   2.cs. F13   12 h.  4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log Norbert                  2.cs. F01   13 h.  417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lai R. László               1.cs. F16   13 h.  41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edő Szabolcs                  2.cs. F08   12 h.  41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zank Sándor                   2.cs. F16   11 h.  40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Gyurovszky Béla                2.cs. F01   11 h.  402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ors László                    2.cs. F30   11 h.  39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ustyán Tamás                  2.cs. F02   13 h.  39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arkas Zoltán                  1.cs. F05   11 h.  39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edő László                    1.cs. F08   12 h.  396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uszti Zoltán                  1.cs. F30   12 h.  39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lai Pál                     1.cs. F02   10 h.  39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álóczi Béla                   1.cs. F24   13 h.  38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glidán György                2.cs. F24   13 h.  38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vács József                  1.cs. F33   11 h.  37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olczhammer Sándor             2.cs. F16   10 h.  37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ustyán Tamás                  1.cs. F02   12 h.  36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álóczi Béla                   2.cs. F24   12 h.  3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órádi Imre                   1.cs. F19   11 h.  36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öldesi Miklós                 1.cs. F19   11 h.  36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ubik József                   1.cs. F08   10 h.  35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óth László                    2.cs. F25   10 h.  35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bó László                   1.cs. F25   11 h.  35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Lenzsér Gyula                  1.cs. F16   10 h.  35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Jankó József                   2.cs. F24   12 h.  34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űcs Gyula                    2.cs. F10   11 h.  3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oros István                   2.cs. F13    9 h.  33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enkvári Attila                2.cs. F30   10 h.  324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oczman József                 2.cs. F24   10 h.  32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Ábrahám Tibor                  1.cs. F01   10 h.  32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ringer-dúc                    2.cs. F24    9 h.  30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óth László                    1.cs. F19   10 h.  30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argl Zoltán                   1.cs. F08   10 h.  30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ertetics Gyula                1.cs. F02    9 h.  30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uhrmann László                1.cs. F10   11 h.  29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Dóczy Ferenc                   1.cs. F05   10 h.  29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otyondi István                2.cs. F05   10 h.  2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ebenek Imre                   2.cs. F10   10 h.  28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uda Sándor                    2.cs. F30    8 h.  28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Gangl János                    2.cs. F11    9 h.  27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Unger László                   2.cs. F16    8 h.  27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Ábrahám József                 2.cs. F01   10 h.  27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sabai Mihály                  1.cs. F02    8 h.  26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aracskai Tibor                2.cs. F24    8 h.  26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ovács Miklós                  2.cs. F25    9 h.  26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Ravasz Jenö                    1.cs. F01    8 h.  26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ujber Imre                    2.cs. F08    7 h.  25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nauz testvérek                2.cs. F30    8 h.  2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Nagy Gábor                     2.cs. F02    7 h.  25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Vigh Tibor                     1.cs. F20    7 h.  25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oros István                   1.cs. F13    6 h.  24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Teke László                    1.cs. F19    9 h.  24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lai R. László               2.cs. F16    7 h.  24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ódi Ferenc                    1.cs. F02    8 h.  24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lauzer Sándor                 1.cs. F08    8 h.  23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Nagy Gábor                     1.cs. F02    7 h.  23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Pintér Imre                    1.cs. F24    7 h.  23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Papp Géza                      2.cs. F33    8 h.  2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J.Varga Attila                 1.cs. F10    7 h.  23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orró József                   2.cs. F01    7 h.  22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Nagy László                    2.cs. F11    6 h.  22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arangozó István               2.cs. F01    7 h.  22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bó József                   1.cs. F25    8 h.  22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vács Zoltán                  1.cs. F08    8 h.  22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iss Ferenc                    2.cs. F02    6 h.  22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Tóth László                    2.cs. F19    8 h.  21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iss László                    2.cs. F01    7 h.  21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eke László                    2.cs. F19    6 h.  21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anich Mihály                  1.cs. F13    6 h.  21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Lackó Norbert                  1.cs. F20    7 h.  20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J.Varga Attila                 2.cs. F10    6 h.  20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endes Péter                   1.cs. F25    6 h.  20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Horváth László                 1.cs. F08    8 h.  20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Menyhárt Miklós                1.cs. F20    7 h.  20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ovács Miklós                  1.cs. F25    6 h.  20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ücs Tibor                    1.cs. F10    6 h.  20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Feicser Béla                   2.cs. F02    6 h.  20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orváth Péter                  1.cs. F13    6 h.  20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Ravasz Jenö                    2.cs. F01    7 h.  20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elyem Tamás                   2.cs. F05    5 h.  20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iss László II.                2.cs. F01    7 h.  19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Páli István                    2.cs. F10    5 h.  19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Árkosi Zoltán                  2.cs. F01    6 h.  19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üredi Péter                   1.cs. F10    6 h.  18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nauz testvérek                1.cs. F30    6 h.  17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ulicskó Ferenc                2.cs. F02    5 h.  17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övecses Gábor                 1.cs. F02    5 h.  17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Remete Ferenc                  2.cs. F01    5 h.  17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Rum János dr.                  2.cs. F16    5 h.  17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Fekete Lajos                   1.cs. F11    7 h.  17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Nyiri Sándor                   1.cs. F20    6 h.  17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adaró Ádám                    1.cs. F24    5 h.  17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iss Ferenc                    1.cs. F02    5 h.  17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ekete Lajos                   2.cs. F11    5 h.  16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Tolnay László és Balázs        2.cs. F19    5 h.  16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Janes Gyula                    1.cs. F20    5 h.  16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Molnár Imre és Tamás           2.cs. F01    5 h.  16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Váczi András                   1.cs. F24    5 h.  16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Janes Gyula                    2.cs. F20    5 h.  16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ókai Arnold                   1.cs. F33    5 h.  15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Árkosi Zoltán                  1.cs. F01    6 h.  15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Helyes Árpád                   1.cs. F25    5 h.  15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arvas István                 2.cs. F02    5 h.  15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zalai Imre                    1.cs. F02    5 h.  15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Doktor László                  1.cs. F11    4 h.  15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ulcsár János                  1.cs. F01    5 h.  15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Cenkvári Attila                1.cs. F30    5 h.  150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abó József                   2.cs. F25    5 h.  14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öldes Jenő                    1.cs. F01    5 h.  14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Tóth József                    2.cs. F19    6 h.  14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ókai Arnold                   2.cs. F33    4 h.  147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aranyai Csaba                 1.cs. F20    4 h.  14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Lakatos József                 1.cs. F01    5 h.  14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Németh Csaba                   1.cs. F25    4 h.  14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Rédecsi Tibor                  1.cs. F05    5 h.  13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P.Szabó László                 1.cs. F16    5 h.  13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attlmayer Sándor             1.cs. F10    4 h.  13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Vida István                    2.cs. F10    5 h.  12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Nagy Károly                    1.cs. F24    4 h.  1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Nagy Béla                      1.cs. F25    4 h.  12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Banyár Károly                  2.cs. F10    4 h.  12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eicser Béla                   1.cs. F02    4 h.  12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Helyes Gábor                   1.cs. F08    4 h.  12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arvas István                 1.cs. F02    4 h.  12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Tolnay László és Balázs        1.cs. F19    4 h.  12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Bagó Csaba                     1.cs. F11    4 h.  11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Molnár Imre és Tamás           1.cs. F01    4 h.  11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Fertetics Gyula                2.cs. F02    3 h.  11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Zvezdovics Szilvér             1.cs. F02    4 h.  11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Csabai Mihály                  2.cs. F02    3 h.  11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Papp Zsuzsanna                 2.cs. F33    4 h.  11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zalai Pál                     2.cs. F02    3 h.  11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Major János                    1.cs. F20    4 h.  11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Domonkos Csaba                 2.cs. F30    3 h.  10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P.Szabó László                 2.cs. F16    4 h.  105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Nagy Béla                      2.cs. F25    4 h.  10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Vida István                    1.cs. F10    4 h.   9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Bedő László                    2.cs. F08    3 h.   9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tummer István                 1.cs. F02    3 h.   95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Baranyai Csaba                 2.cs. F20    3 h.   9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Tóth József                    1.cs. F19    4 h.   9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Heilig Károly                  1.cs. F01    3 h.   9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lauzer Sándor                 2.cs. F08    3 h.   9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Bukta Ferenc                   1.cs. F01    4 h.   9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Muhovits Gergely               1.cs. F10    3 h.   8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zórádi Frigyes                1.cs. F10    3 h.   8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Lackó Norbert                  2.cs. F20    3 h.   85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Becker Jenő                    2.cs. F01    3 h.   8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Bezselics Mihály               1.cs. F02    3 h.   7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irály László                  1.cs. F33    2 h.   7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Ács György                     1.cs. F11    3 h.   75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Vigh Tibor                     2.cs. F20    2 h.   7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oczman József                 1.cs. F24    3 h.   7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Tóth Abonyi József             1.cs. F20    2 h.   7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Makker Martina                 1.cs. F10    2 h.   7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irály László                  2.cs. F33    2 h.   7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Varró Nándor                   2.cs. F01    3 h.   6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Lakatos József                 2.cs. F01    2 h.   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Zvezdovics Szilvér             2.cs. F02    2 h.   6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Varga Attila                   1.cs. F25    3 h.   6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övecses Gábor                 2.cs. F02    2 h.   6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Bukta Ferenc                   2.cs. F01    2 h.   6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Papp Zsuzsanna                 1.cs. F33    2 h.   6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zabó László                   2.cs. F25    2 h.   6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ubola Gyula                   1.cs. F20    2 h.   5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elemen Gyula                  1.cs. F30    2 h.   5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Német Gábor                    1.cs. F01    2 h.   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Balogh Zoltán                  2.cs. F02    2 h.   5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zollár-Knauz                  1.cs. F30    2 h.   4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Nagy Gusztáv                   1.cs. F01    2 h.   4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Bezselics Mihály               2.cs. F02    2 h.   47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Erdős József                   1.cs. F10    1 h.   4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Orbán Imre                     1.cs. F25    1 h.   4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Kubik József                   2.cs. F08    2 h.   43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Szattlmayer Sándor             2.cs. F10    1 h.   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Glück István                   2.cs. F02    1 h.   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Heilig Károly                  2.cs. F01    2 h.   4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Németh István                  1.cs. F30    2 h.   3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tummer István                 2.cs. F02    1 h.   3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ovács János                   1.cs. F02    1 h.   3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ulcsár János                  2.cs. F01    1 h.   3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Becker Jenő                    1.cs. F01    1 h.   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Szalai Imre                    2.cs. F02    1 h.   3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zabó Mihály                   2.cs. F05    1 h.   31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Glück István                   1.cs. F02    1 h.   3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Balogh Zoltán                  1.cs. F02    1 h.   3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zabó István                   1.cs. F19    1 h.   2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zabó Mihály                   1.cs. F05    1 h.   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Margl Zoltán                   2.cs. F08    1 h.   2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Nyiri Sándor                   2.cs. F20    1 h.   2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Sebestyén László               1.cs. F25    1 h.   2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Nagy Gusztáv                   2.cs. F01    1 h.   2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Bódi Ferenc                    2.cs. F02    1 h.   2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Ábrahám Tibor                  2.cs. F01    1 h.   2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Kelemen Gyula                  2.cs. F30    1 h.   2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Németh István                  2.cs. F30    1 h.   2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Pintér Imre                    2.cs. F24    1 h.   19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16 HU-05- 11-00227   H  6h 26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rics István                  F13 HU-02- 11-62914   H  6h 262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Gábor                    F16 HU-06- 50-60585   H  6h 26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László                   F16 HU-06- 11-11635   H  6h 250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16 HU-06- 11-11587   H  6h 24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dossy Ernő                   F10 HU-06- 11-08347   H  6h 243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Gábor                    F16 HU-06- 11-11813   H  6h 23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Zoltán                  F11 HU-07- 11-24800   H  6h 215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ulyás László                  F05 HU 06- 15-76089   H  6h 21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07- 11-20335   H  6h 20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Zámolyi Zoltán                 F25 HU-04- 15-65205   H  6h 19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cheily Gábor                  F13 HU-03- 11-76022   H  6h 17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olczhammer Sándor             F16 HU-02- 11-65536   H  5h 22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app László                    F16 HU-06- 11-11685   H  5h 22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bó Gábor                    F16 HU-06- 11-11829   H  5h 21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app László                    F16 HU-05- 11-00941   H  5h 21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app László                    F16 HU-06- 11-11658   H  5h 21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okorai Csaba                  F16 HU-04- 11-90001   H  5h 21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abó Gábor                    F16 HU-06- 11-11825   H  5h 21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bó Attila                   F33 HU-07- 15-90515   H  5h 21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Nagy László                    F11 HU-06- 11-09237   H  5h 20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Csordás Károly                 F25 HU-07- 15-87830   H  5h 20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Németh Károly                  F13 HU-06- 11-08494   H  5h 208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Gulyás László                  F05 HU 06- 15-76062   H  5h 20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abó Gábor                    F16 HU-06- 11-11832   H  5h 206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János                  F01 HU-06- 11-11211   T  6h 234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11 HU-07- 11-24801   T  5h 197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 05- 15-75028   T  5h 19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6- 15-80822   T  5h 18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László                F24 HU-07- 11-24929   T  5h 18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7- 11-20824   T  5h 180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ringer-dúc                    F24 HU-06- 11-15308   T  5h 166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9 HU 06- 11-4932    T  4h 16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öröczki Károly                F24 HU-06- 11-14495   T  4h 15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ringer-dúc                    F24 HU-06- 11-15313   T  4h 15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Attila                   F33 HU-07- 15-90536   T  4h 15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ovács Zoltán                  F11 HU-07- 11-24813   T  4h 14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07- 11-20784   T  4h 14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alog Norbert                  F01 HU-07- 11-21964   T  4h 147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ing László                    F19 HU 06- 11-4877    T  4h 14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Bedő Szabolcs                  F08 HU-07- 11-17827   T  4h 14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Ábrahám János                  F01 HU-03- 11-77111   T  4h 141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Attila                   F33 HU-06- 15-82955   T  4h 138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Varró Nándor                   F01 HU-06- D-138633   T  4h 13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Viglidán László                F24 HU-07- 11-24956   T  4h 134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Balog Norbert                  F01 HU-06- 15-80802   T  4h 13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zabó Attila                   F33 HU-07- 15-86049   T  4h 12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Viglidán György                F24 HU-06- 11-14189   T  4h 126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Ring László                    F19 HU 07- 11-21660   T  3h 135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Ring László                    F19 HU 06- 11-4910    T  3h 131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3:36:00Z</dcterms:created>
  <dc:creator>Király István</dc:creator>
  <dc:description/>
  <dc:language>en-US</dc:language>
  <cp:lastModifiedBy>Király István</cp:lastModifiedBy>
  <dcterms:modified xsi:type="dcterms:W3CDTF">2008-05-31T13:36:00Z</dcterms:modified>
  <cp:revision>2</cp:revision>
  <dc:subject/>
  <dc:title>Győr-Rába Tagszövetség</dc:title>
</cp:coreProperties>
</file>