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8.05.18 06:43:1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05.18 19:27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05.18 19:49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8.06.17 06:43:1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1 06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1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6   36   466   93    88  18,9  1225,54   1115,92</w:t>
      </w:r>
    </w:p>
    <w:p>
      <w:pPr>
        <w:pStyle w:val="HTMLkntformzott"/>
        <w:rPr/>
      </w:pPr>
      <w:r>
        <w:rPr>
          <w:color w:val="000000"/>
        </w:rPr>
        <w:t>F10 Abda               19   40   373   75    56  15,0  1199,53   1107,11</w:t>
      </w:r>
    </w:p>
    <w:p>
      <w:pPr>
        <w:pStyle w:val="HTMLkntformzott"/>
        <w:rPr/>
      </w:pPr>
      <w:r>
        <w:rPr>
          <w:color w:val="000000"/>
        </w:rPr>
        <w:t>F16 Lébény             19   50   549  110   243  44,3  1228,01   1159,56</w:t>
      </w:r>
    </w:p>
    <w:p>
      <w:pPr>
        <w:pStyle w:val="HTMLkntformzott"/>
        <w:rPr/>
      </w:pPr>
      <w:r>
        <w:rPr>
          <w:color w:val="000000"/>
        </w:rPr>
        <w:t>F25 Szany              15   33   334   67    61  18,3  1204,24   1115,25</w:t>
      </w:r>
    </w:p>
    <w:p>
      <w:pPr>
        <w:pStyle w:val="HTMLkntformzott"/>
        <w:rPr/>
      </w:pPr>
      <w:r>
        <w:rPr>
          <w:color w:val="000000"/>
        </w:rPr>
        <w:t>F33 Kóny                8   23   322   64    70  21,7  1212,68   1126,18</w:t>
      </w:r>
    </w:p>
    <w:p>
      <w:pPr>
        <w:pStyle w:val="HTMLkntformzott"/>
        <w:rPr/>
      </w:pPr>
      <w:r>
        <w:rPr>
          <w:b/>
          <w:color w:val="000000"/>
        </w:rPr>
        <w:t>Hanság                 77  182  2044  409   518  25,3  1228,01   1131,54</w:t>
      </w:r>
    </w:p>
    <w:p>
      <w:pPr>
        <w:pStyle w:val="HTMLkntformzott"/>
        <w:rPr/>
      </w:pPr>
      <w:r>
        <w:rPr>
          <w:color w:val="000000"/>
        </w:rPr>
        <w:t>F01 Győr               23   59   693  139    91  13,1  1214,27   1100,96</w:t>
      </w:r>
    </w:p>
    <w:p>
      <w:pPr>
        <w:pStyle w:val="HTMLkntformzott"/>
        <w:rPr/>
      </w:pPr>
      <w:r>
        <w:rPr>
          <w:color w:val="000000"/>
        </w:rPr>
        <w:t>F02 Győr               20   49   497   99    34   6,8  1198,55   1079,85</w:t>
      </w:r>
    </w:p>
    <w:p>
      <w:pPr>
        <w:pStyle w:val="HTMLkntformzott"/>
        <w:rPr/>
      </w:pPr>
      <w:r>
        <w:rPr>
          <w:color w:val="000000"/>
        </w:rPr>
        <w:t>F19 Győr               12   30   342   68    46  13,5  1213,83   1102,68</w:t>
      </w:r>
    </w:p>
    <w:p>
      <w:pPr>
        <w:pStyle w:val="HTMLkntformzott"/>
        <w:rPr/>
      </w:pPr>
      <w:r>
        <w:rPr>
          <w:color w:val="000000"/>
        </w:rPr>
        <w:t>F20 Gönyű              10   21   206   41    10   4,9  1168,82   1060,27</w:t>
      </w:r>
    </w:p>
    <w:p>
      <w:pPr>
        <w:pStyle w:val="HTMLkntformzott"/>
        <w:rPr/>
      </w:pPr>
      <w:r>
        <w:rPr>
          <w:b/>
          <w:color w:val="000000"/>
        </w:rPr>
        <w:t>Duna                   65  159  1738  348   181  10,4  1214,27   1091,79</w:t>
      </w:r>
    </w:p>
    <w:p>
      <w:pPr>
        <w:pStyle w:val="HTMLkntformzott"/>
        <w:rPr/>
      </w:pPr>
      <w:r>
        <w:rPr>
          <w:color w:val="000000"/>
        </w:rPr>
        <w:t>F08 Tét                14   28   239   48    40  16,7  1198,84   1110,79</w:t>
      </w:r>
    </w:p>
    <w:p>
      <w:pPr>
        <w:pStyle w:val="HTMLkntformzott"/>
        <w:rPr/>
      </w:pPr>
      <w:r>
        <w:rPr>
          <w:color w:val="000000"/>
        </w:rPr>
        <w:t>F11 Győrújbarát         9   23   298   60    69  23,2  1208,37   1128,04</w:t>
      </w:r>
    </w:p>
    <w:p>
      <w:pPr>
        <w:pStyle w:val="HTMLkntformzott"/>
        <w:rPr/>
      </w:pPr>
      <w:r>
        <w:rPr>
          <w:color w:val="000000"/>
        </w:rPr>
        <w:t>F13 Győr               11   28   265   53   121  45,7  1222,38   1159,84</w:t>
      </w:r>
    </w:p>
    <w:p>
      <w:pPr>
        <w:pStyle w:val="HTMLkntformzott"/>
        <w:rPr/>
      </w:pPr>
      <w:r>
        <w:rPr>
          <w:color w:val="000000"/>
        </w:rPr>
        <w:t>F24 Nyúl               12   32   292   58    49  16,8  1202,24   1114,08</w:t>
      </w:r>
    </w:p>
    <w:p>
      <w:pPr>
        <w:pStyle w:val="HTMLkntformzott"/>
        <w:rPr/>
      </w:pPr>
      <w:r>
        <w:rPr>
          <w:color w:val="000000"/>
        </w:rPr>
        <w:t>F30 Győr               14   37   405   81    78  19,3  1213,36   1118,95</w:t>
      </w:r>
    </w:p>
    <w:p>
      <w:pPr>
        <w:pStyle w:val="HTMLkntformzott"/>
        <w:rPr/>
      </w:pPr>
      <w:r>
        <w:rPr>
          <w:b/>
          <w:color w:val="000000"/>
        </w:rPr>
        <w:t>Bakonyalja             60  148  1499  300   357  23,8  1222,38   1127,94</w:t>
      </w:r>
    </w:p>
    <w:p>
      <w:pPr>
        <w:pStyle w:val="HTMLkntformzott"/>
        <w:rPr/>
      </w:pPr>
      <w:r>
        <w:rPr>
          <w:b/>
          <w:color w:val="000000"/>
        </w:rPr>
        <w:t>Tagszövetségben       202  489  5281 1056  1056  20.0  1228,01   1119,9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okorai Csaba             2.cs.  F16  HU-05- 11-00832   H 12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Czank Sándor              2.cs.  F16  HU-05- M-110364   H 12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Takács Gábor              2.cs.  F16  HU-04- 11-89343   H 12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4  Takács Gábor              2.cs.  F16  HU-06- 11-11477   H 12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1  Megyeri Zoltán            0.cs.  F05  HU-07- M-112173   H 12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5  Csepi Bence               1.cs.  F16  HU-06- 11-11511   H 12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2  Kovács Imre               0.cs.  F05  HU-07- 15-84261   H 12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1    1  Scheily Gábor             1.cs.  F13  HU-06- 11-09684   H 122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2    2  Scheily Gábor             0.cs.  F13  HU-07- 11-20281   H 12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3    3  Scheily Gábor             1.cs.  F13  HU-06- 11-09669   H 12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8    6  Unger László              1.cs.  F16  HU-05- 11-00864   H 12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9    7  Papp László               2.cs.  F16  HU-07- 11-22913   H 121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0    8  Adrián Arnold             1.cs.  F16  HU-05- 50-68316   H 12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1    9  Adrián Arnold             1.cs.  F16  HU-05- 11-01123   H 12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2   10  Csepi Bence               1.cs.  F16  HU-07- 11-22194   H 12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1    1  Ábrahám János             2.cs.  F01  HU-03- 11-77111   T 121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2    1  Ring László               1.cs.  F19  HU 07- 11-21660   T 12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4    1  Elekes István             1.cs.  F30  HU-07- 11-26146   H 12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3   11  Csepi Bence               1.cs.  F16  HU-07- 11-22187   H 121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4    1  Prém Zoltán               2.cs.  F33  HU-07- 15-90654   H 12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5    2  Markó Dezső               1.cs.  F30  HU-07- 21-70659   H 12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6    3  Domonkos Csaba            1.cs.  F30  HU-07- 11-25899   H 121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5    2  Szabó Attila              2.cs.  F33  HU-06- 15-82955   T 12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6    3  Prém Zoltán               1.cs.  F33  HU-06- 15-83195   H 12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7    4  Prém Zoltán               0.cs.  F33  HU-07- 15-90747   T 120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7    1  Sziládi Dezső             1.cs.  F11  HU-07- 12-82918   H 12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8   12  Papp László               1.cs.  F16  HU-06- 11-11685   H 12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9   13  Czank Sándor              1.cs.  F16  HU-05- 11-00636   H 12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8    4  Szakács Miklós            1.cs.  F13  HU-07- 11-19948   H 12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9    5  Szakács Miklós            1.cs.  F13  HU-07- 11-25012   H 12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0   14  Papp László               1.cs.  F16  HU-06- 11-11658   H 120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1   15  Szabó Gábor               2.cs.  F16  HU-07- 11-25085   H 120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2    5  Kovács Jenő               1.cs.  F33  HU-06- 15-82836   H 12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0    6  Scheily Gábor             1.cs.  F13  HU-06- 11-09770   H 120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3   16  Szabó László              0.cs.  F16  HU-07- 11-22746   H 12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4    6  Prém Zoltán               2.cs.  F33  HU-07- 15-90653   H 12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5   17  Adrián Arnold             0.cs.  F16  HU-05- 11-01147   H 12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6    1  Zámolyi Zoltán            2.cs.  F25  HU-07- 15-88376   H 12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7    2  Németh Lajos              0.cs.  F25  HU-06- 15-80071   H 12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8    7  Szabó Attila              1.cs.  F33  HU-06- 15-82953   H 120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9   18  Csepi Bence               2.cs.  F16  HU-07- 11-22179   H 12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0   19  Sokorai Csaba             1.cs.  F16  HU-07- 11-22542   H 12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1   20  Károlyi Sándor            2.cs.  F16  HU-07- 11-23344   H 12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2   21  Szabó Gábor               1.cs.  F16  HU-06- 11-11825   H 120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3    2  Ring László               1.cs.  F19  HU 07- 11-21726   H 12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1    1  Viglidán László           2.cs.  F24  HU-07- 11-24930   T 12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3    3  Kovács Imre               1.cs.  F05  HU-06- 15-77058   H 120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4    4  Kovács Imre               1.cs.  F05  HU-07- 15-84201   H 12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2    7  Soós István               1.cs.  F13  HU-07- D-168682   H 120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4    3  Földesi Miklós            1.cs.  F19  HU 06- 11-4977    H 120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13    2  Fekete Zoltán             1.cs.  F11  HU-07- 11-20219   H 120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5    4  Ring László               1.cs.  F19  HU 06- 11-4877    T 12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5    8  Kovács Jenő               0.cs.  F33  HU-07- 50-35231   H 12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14    4  Földing Norbert           2.cs.  F30  HU-07- 11-25485   H 120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6    3  Németh Lajos              2.cs.  F25  HU-07- 15-88409   H 120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15    8  Boros István              2.cs.  F13  SK 07- 0805-41    H 12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7   22  Adrián Arnold             2.cs.  F16  HU-07- 11-23355   H 119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8    1  Rebenek Imre              1.cs.  F10  HU 07- 50-27352   H 11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9    4  Zámolyi Zoltán            2.cs.  F25  HU-07- 15-88304   H 11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16    1  Deimel Tamás              1.cs.  F08  HU-07- 11-18212   H 11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6    1  Kustyán Tamás             0.cs.  F02  HU-07- 11-16727   H 119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17    2  Tringer-dúc               1.cs.  F24  HU-06- 11-15308   T 119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40    5  Zámolyi Zoltán            1.cs.  F25  HU-07- 15-88330   H 119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1   23  Takács Gábor              0.cs.  F16  HU-07- 11-22334   H 11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2   24  Takács Gábor              0.cs.  F16  HU-06- 11-11482   H 11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7    5  Tolnay László és Balázs   2.cs.  F19  HU-07- D-165938   H 11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3    9  Kovács Jenő               1.cs.  F33  HU-06- 15-82879   H 119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4    5  Jakab Sándor              1.cs.  F05  HU-06- 15-75724   H 119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5   25  Szabó László              2.cs.  F16  HU-06- 11-11635   H 119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6   10  Szabó Attila              1.cs.  F33  HU-07- 15-90515   H 11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7   26  Holczhammer Sándor        1.cs.  F16  HU-02- 11-65536   H 11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8   27  Holczhammer Sándor        1.cs.  F16  HU-05- 50-61685   H 11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9   11  Szabó Attila              0.cs.  F33  HU-07- 15-90513   T 119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50    6  Pintér Tibor              1.cs.  F05  HU-06- 15-76719   H 11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51    7  Horváth Ferenc            1.cs.  F05  HU-07- 15-84782   H 11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18    3  Nagy László               1.cs.  F11  HU-06- 11-09237   H 11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52   28  Szabó Gábor               1.cs.  F16  HU-06- 11-11829   H 11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19    9  Németh Károly             1.cs.  F13  HU-07- 11-20561   H 11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20    5  Csidey József             2.cs.  F30  HU-07- D-165884   H 11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3   29  Adrián Arnold             0.cs.  F16  HU-07- 11-23374   H 11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21    6  Markó Dezső               1.cs.  F30  HU-05- 11-94131   H 11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4   12  Prém Zoltán               0.cs.  F33  HU-07- 15-90750   H 119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8    2  Gyurovszky Béla           2.cs.  F01  SK-07-55-M-1114   H 119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22   10  Kókai Attila és fia       2.cs.  F13  HU-07- 11-20065   H 119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9    6  Ring László               0.cs.  F19  HU 07- 11-21666   H 11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5   30  Balla Ferenc              1.cs.  F16  HU-07- 11-23298   H 119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23    7  Földing Norbert           2.cs.  F30  HU-06- 11-15941   H 11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24    4  Fekete Zoltán             0.cs.  F11  HU-07- 11-20179   H 119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56   31  Papp László               0.cs.  F16  HU-04- 11-90102   H 119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7    8  Kovács Imre               0.cs.  F05  HU-07- 15-84225   H 119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25   11  Scheily Gábor             2.cs.  F13  HU-05- 11-98582   H 11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8   32  Czank Sándor              1.cs.  F16  HU-04- 11-89262   H 11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59   33  Adrián Arnold             2.cs.  F16  HU-07- 11-23338   H 11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60   13  Prém Zoltán               1.cs.  F33  HU-06- 15-83202   H 119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1   34  Adrián Arnold             0.cs.  F16  HU-07- 11-23340   H 119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62   35  Holczhammer Sándor        1.cs.  F16  HU-03- 11-77975   H 11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3    9  Jakab Sándor              1.cs.  F05  HU-04- 15-60514   H 118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64   36  Adrián Arnold             1.cs.  F16  HU-07- 11-23371   H 11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65   10  Jakab Sándor              0.cs.  F05  HU-06- 15-75401   H 11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66   37  Papp László               1.cs.  F16  HU-05- 11-00941   H 118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10    3  Ravasz Jenö               1.cs.  F01  HU 06- D-151638   H 11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7   38  Balla Ferenc              2.cs.  F16  HU-06- 11-11884   H 11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68   39  Szabó László              2.cs.  F16  HU-06- 11-11587   H 11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69   40  Szabó László              1.cs.  F16  HU-06- 11-11591   H 11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70   41  Csepi Bence               1.cs.  F16  HU-07- 11-22164   H 11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26   12  Németh Károly             2.cs.  F13  HU-06- 11-08464   H 11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71    2  Hodossy Ernő              2.cs.  F10  HU-06- 11-08304   H 11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72    6  Németh Lajos              1.cs.  F25  HU-06- 15-80034   H 118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73   14  Kovács Jenő               1.cs.  F33  HU-06- 15-82899   H 118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74   42  Csepi Bence               0.cs.  F16  HU-07- 11-22186   H 11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27   13  Szalay Tibor              1.cs.  F13  HU-06- 11-10116   H 11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28    8  Földing Norbert           0.cs.  F30  HU-07- 11-25487   H 11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75   11  Megyeri Zoltán            1.cs.  F05  HU-07- 15-84907   H 11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76   43  Sokorai Csaba             1.cs.  F16  HU-07- 11-22532   H 118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29    9  Csidey József             0.cs.  F30  HU-07- D-165875   H 118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77   12  Megyeri Zoltán            2.cs.  F05  HU-07- 15-84925   H 11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30    5  Fekete Zoltán             2.cs.  F11  HU-05- 13-49219   H 11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78   13  Megyeri Zoltán            2.cs.  F05  HU-07- D-166303   H 11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79    7  Zámolyi Zoltán            0.cs.  F25  HU-07- 15-88367   H 118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31    6  Fekete Zoltán             2.cs.  F11  HU-07- 11-20200   H 118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80    3  Nagy Béla                 1.cs.  F10  HU-05- 11-96637   H 11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81    8  Zámolyi Zoltán            2.cs.  F25  HU-07- 15-88383   H 11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82   44  Mitring Imre              2.cs.  F16  HU-06- 11-12739   H 118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83   45  Szabó László              1.cs.  F16  HU-05- 11-00224   H 11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11    7  Teke László               2.cs.  F19  HU-07- 11-23508   H 11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84   46  Szabó László              2.cs.  F16  HU-06- 11-11624   H 118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85    9  Szabó László              1.cs.  F25  HU 06- 15-80297   H 11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32    7  Fekete Zoltán             0.cs.  F11  HU-07- 11-20235   H 11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86   47  Szabó László              1.cs.  F16  HU-07- D-165801   H 11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87   48  Szabó László              2.cs.  F16  HU-04- 11-89820   H 11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88   49  Balla Ferenc              2.cs.  F16  HU-06- 11-11997   H 11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33   14  Németh Károly             1.cs.  F13  HU-06- 11-08494   H 118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34   15  Scheily Gábor             2.cs.  F13  HU-07- 11-20315   H 11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89   50  Csepi Bence               1.cs.  F16  HU-06- 11-11503   H 11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35    8  Fekete Zoltán             0.cs.  F11  HU-06- 11-10306   H 118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36   10  Bors László               1.cs.  F30  HU-07- 11-25583   H 11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37   16  Szakács Miklós            1.cs.  F13  HU-07- 11-20002   H 11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38   17  Szakács Miklós            1.cs.  F13  HU-05- 11-98496   H 118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90   51  Holczhammer Sándor        2.cs.  F16  HU-07- 11-22139   H 11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39   11  Csidey József             1.cs.  F30  HU-06- D-147539   H 11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91   52  Sokorai Csaba             0.cs.  F16  HU-07- 11-19989   H 118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40   18  Soós István               1.cs.  F13  HU-07- 11-20630   H 11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12    2  Kustyán Tamás             2.cs.  F02  HU-06- D-148858   H 118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92   53  Szabó Gábor               1.cs.  F16  HU-06- 50-60585   H 11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93   54  Takács Gábor              0.cs.  F16  HU-07- 11-22380   H 11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41    3  Viglidán László           0.cs.  F24  HU-07- 11-24917   H 11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94   55  Balla Ferenc              2.cs.  F16  HU-06- 11-11871   H 11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95   10  Zámolyi Zoltán            1.cs.  F25  HU-06- 15-79429   H 11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96   56  Szabó László              0.cs.  F16  HU-07- 11-22725   H 118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42   19  Németh Károly             1.cs.  F13  HU-05- 50-52187   H 11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43    9  Fekete Zoltán             1.cs.  F11  HU-07- 11-20156   H 11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44   20  Marics István             1.cs.  F13  HU-05- 11-99360   H 11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45   21  Marics István             2.cs.  F13  HU-07- 11-20721   H 11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46   22  Scheily Gábor             0.cs.  F13  HU-06- 11-09811   H 11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97   57  Csepi Bence               2.cs.  F16  HU-06- 11-11510   H 11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47   23  Scheily Gábor             2.cs.  F13  HU-06- 11-09759   H 11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48   24  Soós István               0.cs.  F13  HU-07- 11-20648   H 11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98   14  Megyeri Zoltán            1.cs.  F05  HU-06- 50-16336   H 117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49   25  Szakács Miklós            0.cs.  F13  HU-07- 11-19902   H 117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99   58  Takács Gábor              2.cs.  F16  HU-05- 11-01020   H 117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13    3  Kulicskó Ferenc           1.cs.  F02  HU 06- 11-05712   H 11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50   26  Magyari Zsolt             2.cs.  F13  HU-07- 11-20795   H 11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51    4  Böröczki Károly           0.cs.  F24  HU-07- 11-25219   H 11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52   10  Fekete Zoltán             2.cs.  F11  HU-06- 11-10321   H 11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00   59  Rum János dr.             1.cs.  F16  HU-05- 11-01154   H 11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01   60  Unger László              2.cs.  F16  HU-07- 11-23105   T 117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02   61  Szabó László              2.cs.  F16  HU-05- 11-00227   H 11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03   15  Kovács Jenő               0.cs.  F33  HU-06- 15-82850   H 11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04    4  Farkas Ferenc             2.cs.  F10  HU-07- 11-18803   H 117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53   27  Kókai Attila és fia       0.cs.  F13  HU-07- 11-20041   H 11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54   28  Magyari Zsolt             1.cs.  F13  HU-07- 11-20816   H 11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55   29  Magyari Zsolt             2.cs.  F13  HU-07- 11-20797   H 11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05   62  Szabó Gábor               2.cs.  F16  HU-06- 50-60589   H 11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06   11  Zámolyi Zoltán            1.cs.  F25  HU-06- 15-79444   H 11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07   16  Szabó Attila              0.cs.  F33  HU-07- 15-90536   T 11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08   12  Zámolyi Zoltán            1.cs.  F25  HU-04- 15-65264   H 11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56   30  Marics István             1.cs.  F13  HU-04- 11-87796   H 11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57   31  Szalay Tibor              0.cs.  F13  HU-07- 11-20872   T 11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09   15  Kovács Imre               1.cs.  F05  HU-07- 15-84283   H 11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58   11  Kovács Zoltán             1.cs.  F11  HU-07- 11-24783   H 11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10   13  Zámolyi Zoltán            1.cs.  F25  HU-07- 15-88332   H 117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11    5  Hodossy Ernő              2.cs.  F10  HU-05- 11-96506   H 11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12   14  Zámolyi Zoltán            1.cs.  F25  HU-04- 15-65208   H 117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13   16  Farkas Zoltán             1.cs.  F05  HU 06- 25-66379   H 11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14   17  Szabó Attila              1.cs.  F33  HU-04- 15-66948   T 11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59   12  Földing Norbert           1.cs.  F30  HU-06- D-150540   H 11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60   13  Földing Norbert           1.cs.  F30  HU-07- 11-26023   H 117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15   15  Zámolyi Zoltán            2.cs.  F25  HU-07- 15-88314   H 11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61   32  Scheily Gábor             2.cs.  F13  HU-07- 11-20314   H 11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62   12  Fekete Zoltán             0.cs.  F11  HU-07- 11-20190   H 11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16   63  Mitring Imre              2.cs.  F16  HU-06- 11-12728   H 117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17    6  Nagy Béla                 1.cs.  F10  HU-06- 11-08513   H 117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18   64  Szabó Gábor               0.cs.  F16  HU-07- 11-23321   H 11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19   17  Megyeri Zoltán            2.cs.  F05  HU-07- D-166308   H 11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14    8  Teke László               0.cs.  F19  HU-07- 11-23568   H 11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20   65  Czank Sándor              1.cs.  F16  HU-04- 11-89220   H 11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63   33  Németh Károly             1.cs.  F13  HU-06- 11-08466   H 117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64    5  Jankó József              1.cs.  F24  HU-07- 11-24724   H 11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21   16  Németh Lajos              2.cs.  F25  HU-06- 15-80070   H 11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22   66  Rum János dr.             1.cs.  F16  HU-07- 11-22471   H 11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65    2  Deimel Tamás              0.cs.  F08  HU-07- 50-40965   H 117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15    9  Teke László               2.cs.  F19  HU-05- 11-02001   H 11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66    6  Jankó József              1.cs.  F24  HU-07- 11-24707   H 11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67   34  Németh Károly             1.cs.  F13  HU-05- 11-96454   H 11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68    3  Deimel Tamás              1.cs.  F08  HU-05- 11-96164   H 11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23   67  Takács Gábor              2.cs.  F16  HU-05- 11-01044   H 11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24   68  Sokorai Csaba             0.cs.  F16  HU-04- 11-90155   H 11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25   69  Csepi Bence               1.cs.  F16  HU-07- 11-22172   H 11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69   14  Földing Norbert           1.cs.  F30  HU-06- 11-15931   H 11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26   17  Szabó József              2.cs.  F25  HU-07- 15-87702   H 117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16    4  Balog Norbert             1.cs.  F01  HU-06- 15-80822   T 117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27   70  Kiss Károly               1.cs.  F16  HU-06- 11-12533   H 117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17    5  Ábrahám János             0.cs.  F01  HU-07- 11-21281   H 116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70    7  Böröczki Károly           2.cs.  F24  HU-06- 11-14495   T 11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71   35  Soós István               2.cs.  F13  HU-07- 11-20671   H 11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72    4  Hujber Imre               1.cs.  F08  HU-07- 50-27130   H 11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18    6  Balog Norbert             1.cs.  F01  HU-07- 11-21964   T 11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28   71  Adrián Arnold             0.cs.  F16  HU-05- 11-01128   H 11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73   36  Németh Károly             0.cs.  F13  HU-06- 11-08491   H 116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19   10  Földesi Miklós            1.cs.  F19  HU 06- 11-4954    T 11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29   72  Takács Gábor              0.cs.  F16  HU-07- M-114047   H 116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30   73  Takács Gábor              0.cs.  F16  HU-07- 11-22387   H 116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31   74  Mitring Imre              2.cs.  F16  HU-06- 11-12706   H 11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74   15  Markó Dezső               1.cs.  F30  HU-06- 11-15706   H 116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20    1  Lackó Norbert             1.cs.  F20  HU-07- 11-24279   H 116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32   75  Szabó László              2.cs.  F16  HU-06- 11-11611   H 116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75   16  Buda Sándor               1.cs.  F30  HU-06- 11-15504   H 11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33   76  Szabó László              2.cs.  F16  HU-06- 11-11625   H 11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76    8  Viglidán László           1.cs.  F24  HU-07- 11-24935   T 11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34   77  Kiss Károly               1.cs.  F16  HU-06- 11-12544   H 11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77   17  Buda Sándor               1.cs.  F30  HU-06- 11-15524   H 11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35   78  Takács Gábor              1.cs.  F16  HU-05- 11-95613   H 116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78    9  Viglidán László           2.cs.  F24  HU-07- 11-24956   T 11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36   79  Czank Sándor              1.cs.  F16  HU-05- 11-00982   H 11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37   18  Szabó Attila              0.cs.  F33  HU-07- 15-90533   H 11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38   80  Takács Gábor              0.cs.  F16  HU-04- 11-89342   H 116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39   81  Rum János dr.             1.cs.  F16  HU-05- 50-61649   H 11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40   82  Rum János dr.             2.cs.  F16  HU-06- 11-11902   H 11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41   18  Csordás Károly            1.cs.  F25  HU-06- 15-79928   H 11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79   37  Kókai Attila és fia       1.cs.  F13  HU-07- 11-20027   H 11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42   83  Adrián Arnold             1.cs.  F16  HU-07- 11-23301   H 11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43    7  Nagy Béla                 1.cs.  F10  HU-05- 11-96606   H 11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44   84  Szabó Gábor               1.cs.  F16  HU-06- 11-11801   H 116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45   85  Takács Gábor              0.cs.  F16  HU-07- 11-22373   H 11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46   86  Czank Sándor              2.cs.  F16  HU-07- 11-22040   H 11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80   38  Marics István             2.cs.  F13  HU-04- 11-87765   H 11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47   87  Adrián Arnold             0.cs.  F16  HU-07- 11-23328   H 116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81   39  Marics István             1.cs.  F13  HU-02- 11-62914   H 116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48   19  Kovács Jenő               1.cs.  F33  HU-05- 11-03678   H 116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82   40  Boros István              1.cs.  F13  SK 07- 0805-1     H 116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49   88  Balla Ferenc              2.cs.  F16  HU-06- 11-11984   H 11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50    8  Nagy Béla                 1.cs.  F10  HU-07- 11-19258   H 11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51   89  Adrián Arnold             1.cs.  F16  HU-06- 11-12627   H 116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83   18  Domonkos Csaba            1.cs.  F30  HU-07- 11-25897   H 116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21   11  Tóth László               1.cs.  F19  HU 6740-95-0598   H 11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84   41  Magyari Zsolt             1.cs.  F13  HU-07- 11-20788   H 11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85   42  Magyari Zsolt             0.cs.  F13  HU-07- 11-25081   T 11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86   13  Kovács Zoltán             2.cs.  F11  HU-06- 11-14061   T 116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87   14  Fekete Zoltán             0.cs.  F11  HU-06- 11-10349   H 11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52   90  Szabó Gábor               2.cs.  F16  HU-06- 11-11835   H 11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53   20  Kovács Jenő               2.cs.  F33  HU-04- 11-92987   H 11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88   19  Bors László               1.cs.  F30  HU-07- 11-25871   H 116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54   19  Bendes Péter              0.cs.  F25  HU 04- 15-65092   H 11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55   18  Jakab Sándor              2.cs.  F05  HU-06- 15-75580   H 11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56   91  Mitring Imre              2.cs.  F16  HU-06- 11-12750   H 11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57   19  Jakab Sándor              0.cs.  F05  HU-06- 15-75470   H 116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58   92  Holczhammer Sándor        2.cs.  F16  HU-07- 11-22898   H 11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59   20  Jakab Sándor              1.cs.  F05  HU-06- 15-75613   H 11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60   93  Holczhammer Sándor        2.cs.  F16  HU-07- 11-22103   H 11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61   94  Czank Sándor              1.cs.  F16  HU-04- 11-89229   H 11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89   15  Fekete Zoltán             1.cs.  F11  HU-07- 11-20218   H 11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90   16  Fekete Zoltán             0.cs.  F11  HU-07- 11-20246   H 11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91   10  Viglidán László           1.cs.  F24  HU-07- 11-24929   T 11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62   95  Szabó László              2.cs.  F16  HU-06- 11-11617   H 11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92   43  Szalay Tibor              1.cs.  F13  HU-07- 11-20873   H 116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63   96  Szabó László              1.cs.  F16  HU-07- 11-22794   H 116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64   97  Mitring Imre              1.cs.  F16  HU-07- 11-22607   H 11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22    7  Kiss László               0.cs.  F01  HU-07- 11-21499   H 11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65   98  Szabó Gábor               1.cs.  F16  HU-06- 11-11811   H 11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66   99  Adrián Arnold             1.cs.  F16  HU-05- 15-73010   H 116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67   21  Farkas Imre               1.cs.  F05  HU 07- 15-84066   H 116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68  100  Csepi Bence               2.cs.  F16  HU-06- 11-11538   H 11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93   17  Gangl János               1.cs.  F11  HU-07- 11-19518   H 11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94   44  Scheily Gábor             2.cs.  F13  HU-07- 11-20343   H 11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95   45  Magyari Zsolt             2.cs.  F13  HU-07- 11-20825   H 11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69   22  Horváth Ferenc            0.cs.  F05  HU-06- 15-76313   H 11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96   46  Scheily Gábor             0.cs.  F13  HU-05- 11-98714   H 116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97   18  Fekete Zoltán             1.cs.  F11  HU-07- 11-20152   H 11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70   20  Zámolyi Zoltán            2.cs.  F25  HU-04- 15-65202   H 11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71  101  Adrián Arnold             2.cs.  F16  HU-06- 11-12608   H 116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23   12  Ring László               1.cs.  F19  HU 06- 11-4906    T 11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24    8  Ábrahám János             1.cs.  F01  HU-02- 11-64442   T 11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72   23  Megyeri Zoltán            1.cs.  F05  HU-07- D-166304   H 116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73   24  Selyem Tamás              2.cs.  F05  HU 07- 15-84370   H 11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98   47  Scheily Gábor             1.cs.  F13  HU-07- 11-20365   H 116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99   48  Boros István              2.cs.  F13  SK 06- 0805-629   H 11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00   49  Scheily Gábor             0.cs.  F13  HU-07- 11-20361   H 11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74   21  Kovács Jenő               1.cs.  F33  HU-04- 11-92961   H 11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01    5  Pongrácz Sándor           2.cs.  F08  HU-07- 50-17158   H 116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75   25  Horváth Ferenc            2.cs.  F05  HU-07- D-163390   H 116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25   13  Földesi Miklós            2.cs.  F19  HU 07- 11-21774   H 11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02   50  Szakács Miklós            0.cs.  F13  HU-07- 11-19942   H 116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03   51  Szakács Miklós            1.cs.  F13  HU-07- 11-20023   H 11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26    9  Gyurovszky Béla           1.cs.  F01  SK-06-0805-1178   H 11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76  102  Adrián Arnold             2.cs.  F16  HU-07- 11-23325   H 11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77  103  Takács Gábor              1.cs.  F16  HU-05- 11-01053   H 11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04    6  Renczés Ottó              1.cs.  F08  HU-07- 11-17934   H 116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27   14  Ring László               0.cs.  F19  HU 07- 11-21727   T 11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05   11  Baracskai Tibor           1.cs.  F24  HU-07- 11-25130   H 11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06   12  Hadaró Ádám               2.cs.  F24  HU-07- 11-25446   T 11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78   21  Németh Lajos              1.cs.  F25  HU-06- 15-80061   H 116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79   22  Szabó Attila              1.cs.  F33  HU-03- 15-59156   T 11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80   23  Kovács Jenő               0.cs.  F33  HU-07- 15-90395   H 11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81  104  Holczhammer Sándor        1.cs.  F16  HU-07- 11-22125   H 116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82   26  Gulyás László             1.cs.  F05  HU 07- 50-35252   H 11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83  105  Takács Gábor              1.cs.  F16  HU-06- 11-11499   H 11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07   13  Viglidán László           0.cs.  F24  HU-07- 11-24913   H 11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08   19  Nagy László               2.cs.  F11  HU-07- 11-19438   H 11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09   52  Soós István               2.cs.  F13  HU-07- 11-20629   H 116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10   20  Fekete Zoltán             0.cs.  F11  HU-07- 11-20176   H 116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84   24  Szabó Attila              0.cs.  F33  HU-07- D-163372   T 11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85  106  Papp László               2.cs.  F16  HU-05- 11-00904   H 11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86   22  Csordás Károly            1.cs.  F25  HU-07- 15-87830   H 11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11   21  Kovács Zoltán             1.cs.  F11  HU-07- 11-24820   T 11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12   22  Kovács Zoltán             2.cs.  F11  HU-06- 11-14064   H 11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87   23  Németh Lajos              2.cs.  F25  HU-07- 15-88430   H 11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13   23  Sziládi Dezső             1.cs.  F11  HU-06- 11-09081   H 11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88   27  Horváth Ferenc            2.cs.  F05  HU-06- 15-76301   H 116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89   28  Potyondi István           1.cs.  F05  HU-06- 15-76885   H 116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90   25  Kovács Jenő               2.cs.  F33  HU-06- 15-82829   H 11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14   14  Jankó József              0.cs.  F24  HU-07- 11-24686   H 116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15   20  Domonkos Csaba            1.cs.  F30  HU-07- 11-25883   H 11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91   26  Kovács József             0.cs.  F33  HU-07- 15-90868   H 11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92  107  Szabó Gábor               1.cs.  F16  HU-04- 11-90042   H 11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16   21  Elekes István             1.cs.  F30  HU-05- 11-98164   H 11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28   10  Ábrahám János             1.cs.  F01  HU-06- 11-11211   T 11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17   22  Elekes István             2.cs.  F30  HU-07- 11-26132   H 11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93   29  Horváth Ferenc            1.cs.  F05  HU-07- 15-84739   H 11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94  108  Szabó Gábor               2.cs.  F16  HU-06- 11-11832   H 11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95   24  Németh Lajos              1.cs.  F25  HU-06- 15-80069   H 11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96   27  Prém Zoltán               0.cs.  F33  HU-06- 15-83226   H 11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97   25  Zámolyi Zoltán            1.cs.  F25  HU-06- 15-79468   H 11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18   53  Scheily Gábor             0.cs.  F13  HU-06- M-113015   H 115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29   11  Kiss László II.           1.cs.  F01  HU 05- D-136753   T 11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98   30  Horváth Ferenc            1.cs.  F05  HU-05- 15-68230   H 11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99  109  Adrián Arnold             1.cs.  F16  HU-06- 11-12633   H 11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00  110  Szabó Gábor               1.cs.  F16  HU-06- 11-11813   H 115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01   26  Helyes Árpád              0.cs.  F25  HU 07- 15-87342   T 115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19    7  Hujber Imre               1.cs.  F08  HU-07- 11-18155   H 115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02   27  Zámolyi Zoltán            0.cs.  F25  HU-07- 15-88351   H 11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20   23  Markó Dezső               2.cs.  F30  HU-07- 11-26313   H 11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21   24  Földing Norbert           2.cs.  F30  HU-07- D-165554   H 115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22    0  Scheily Gábor             1.cs.  F13  HU-06- 11-09681   H 115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30   12  Ábrahám János             2.cs.  F01  HU-06- D-151664   H 11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03   28  Csordás Károly            2.cs.  F25  HU-06- 15-79872   H 11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23   24  Gangl János               2.cs.  F11  HU-06- 11-09316   H 11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24   15  Viglidán György           1.cs.  F24  HU-06- 11-14189   T 11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04    0  Unger László              1.cs.  F16  HU-07- 11-23141   H 11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25    0  Marics István             1.cs.  F13  HU-06- 11-10491   H 11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05    9  Füredi Péter              1.cs.  F10  HU-07- 11-19007   H 11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06   29  Szabó József              0.cs.  F25  HU-06- 15-79771   H 115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26   25  Elekes István             2.cs.  F30  HU-05- 11-98208   H 11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07    0  Csepi Bence               2.cs.  F16  HU-07- 11-22154   H 115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31   13  Varró Nándor              1.cs.  F01  HU-06- 11-10978   T 115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08   10  Rebenek Imre              2.cs.  F10  HU 07- 50-27374   H 115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32   14  Remete Ferenc             1.cs.  F01  HU 04- 11-82650   H 11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27   26  Markó Dezső               2.cs.  F30  HU-06- 11-15762   H 115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28   16  Hadaró Ádám               1.cs.  F24  HU-07- 11-26015   H 11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29   25  Sziládi Dezső             0.cs.  F11  HU-07- 11-19343   H 11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30    0  Szakács Miklós            0.cs.  F13  HU-05- 11-98451   H 115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09    0  Szabó Gábor               1.cs.  F16  HU-07- 11-25024   H 11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10    0  Adrián Arnold             2.cs.  F16  HU-04- 25-46324   H 115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31   17  Tringer-dúc               1.cs.  F24  HU-06- 11-15313   T 11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33   15  Ábrahám János             1.cs.  F01  HU-06- 13-72706   H 11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11   28  Prém Zoltán               1.cs.  F33  HU-06- 15-83209   H 11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12    0  Szabó Gábor               2.cs.  F16  HU-06- 11-11652   H 11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13   31  Jakab Sándor              0.cs.  F05  HU-06- 15-75648   H 11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14   32  Horváth Ferenc            2.cs.  F05  HU-07- D-163381   H 11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32    8  Pongrácz Sándor           1.cs.  F08  HU-04- 11-85108   H 11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15   33  Jakab Sándor              2.cs.  F05  HU-06- 15-75611   H 11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33   27  Bors László               1.cs.  F30  HU-07- 11-25622   H 115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34   28  Buda Sándor               1.cs.  F30  HU-06- 11-15591   H 11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35    0  Magyari Zsolt             2.cs.  F13  HU-07- 11-20819   H 11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36   26  Fekete Zoltán             0.cs.  F11  HU-07- 11-20167   H 115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16   11  Banyár Károly             1.cs.  F10  HU-06- 11-08122   H 11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17    0  Takács Gábor              0.cs.  F16  HU-07- 11-22330   H 115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18   34  Selyem Tamás              1.cs.  F05  HU 07- 50-35543   H 115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19   35  Jakab Sándor              0.cs.  F05  HU-06- 15-75704   H 11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20   12  Nagy Béla                 1.cs.  F10  HU-07- 11-19274   H 11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21   13  Hodossy Ernő              0.cs.  F10  HU-07- 11-19195   H 115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34   16  Balog Norbert             2.cs.  F01  HU-07- 15-88645   H 11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37    0  Scheily Gábor             1.cs.  F13  HU-06- 11-09657   H 115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38    0  Magyari Zsolt             2.cs.  F13  HU-07- 11-20826   T 11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35   17  Balog Norbert             2.cs.  F01  HU-07- 15-88633   H 11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39    9  Bedő László               1.cs.  F08  HU-06- 11-07090   H 11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22   14  Farkas Ferenc             2.cs.  F10  HU-07- 11-16035   H 115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23    0  Adrián Arnold             0.cs.  F16  HU-07- 11-23351   T 11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36   18  Gyurovszky Béla           1.cs.  F01  SK-07-0805-0810   H 11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40   18  Böröczki Károly           1.cs.  F24  HU-07- 11-25213   H 11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41    0  Magyari Zsolt             0.cs.  F13  HU-07- 11-20784   T 11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42   29  Csidey József             1.cs.  F30  HU-07- D-165866   H 11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24    0  Csepi Bence               1.cs.  F16  HU-05- 11-00449   H 11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37    4  Kövecses Gábor            1.cs.  F02  HU-07- 11-16395   H 11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25    0  Adrián Arnold             0.cs.  F16  HU-07- 11-23360   H 115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26    0  Csepi Bence               2.cs.  F16  HU-05- 11-00430   H 11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27    0  Sokorai Csaba             0.cs.  F16  HU-04- 11-90001   H 115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43    0  Kókai Attila és fia       1.cs.  F13  HU-07- 11-20026   H 115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28   36  Horváth Ferenc            1.cs.  F05  HU-07- 15-84736   H 11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44   19  Viglidán László           2.cs.  F24  HU-07- 11-24918   H 115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45   20  Jankó József              1.cs.  F24  HU-07- 50-23630   H 11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29    0  Kiss Károly               2.cs.  F16  HU-06- 11-12510   H 11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46   30  Domonkos Csaba            1.cs.  F30  HU-07- 11-25919   H 11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47   31  Buda Sándor               1.cs.  F30  HU-07- 11-25724   H 115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38    5  Feicser Béla              2.cs.  F02  HU-07- 50-48922   H 11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48    0  Kókai Attila és fia       1.cs.  F13  HU-05- 11-99270   H 11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30    0  Czank Sándor              2.cs.  F16  HU-05- 11-00617   H 115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49   21  Nagy Károly               1.cs.  F24  HU 05- 11-03852   H 11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31   15  Szücs Tibor               1.cs.  F10  HU-07- 11-18488   H 11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50    0  Marics István             1.cs.  F13  HU-07- 11-20737   H 115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32   30  Kovács Miklós             1.cs.  F25  HU-06- 15-80158   H 115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33   37  Rasztovich Gyula          0.cs.  F05  HU-07- M-112050   H 11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34   31  Zámolyi Zoltán            0.cs.  F25  HU-07- 15-88329   H 115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35   38  Éliás István              1.cs.  F05  HU-05- 15-67974   H 115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39    2  Lackó Norbert             2.cs.  F20  HU-07- 11-24278   H 11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51   27  Sziládi Dezső             0.cs.  F11  HU-06- 11-09050   H 11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36   29  Szabó Attila              0.cs.  F33  HU-07- 15-86050   T 115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37   32  Csordás Károly            2.cs.  F25  HU-06- 15-79994   H 11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40   19  Kiss László               0.cs.  F01  HU-07- 11-21470   H 115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38   39  Jakab Sándor              1.cs.  F05  HU-05- D-133251   H 115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39   16  Hodossy Ernő              1.cs.  F10  HU-07- 11-19193   H 115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40   33  Bendes Péter              0.cs.  F25  HU 07- 15-87466   H 11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52    0  Szakács Miklós            0.cs.  F13  HU-06- 11-09999   H 11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41   20  Balog Norbert             1.cs.  F01  HU-06- 15-80835   H 115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42   15  Tolnay László és Balázs   0.cs.  F19  HU-06- 11-12814   H 11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41   34  Kovács Miklós             2.cs.  F25  HU-06- 15-80135   H 11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53   28  Fekete Zoltán             0.cs.  F11  HU-05- 11-98287   H 11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54   29  Gangl János               1.cs.  F11  HU-07- 11-19503   H 11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42   17  Fuhrmann László           2.cs.  F10  HU-07- D-165430   H 11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43   21  Ábrahám János             1.cs.  F01  HU-07- 11-21253   H 115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44   22  Ábrahám János             0.cs.  F01  HU-04- 11-92733   T 115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55    0  Hanich Mihály             1.cs.  F13  HU 04- 12-55154   T 115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56   30  Fekete Zoltán             0.cs.  F11  HU-07- 11-20250   H 115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43   40  Gulyás László             0.cs.  F05  HU 07- 15-84450   H 11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57   10  Hujber Imre               1.cs.  F08  HU-07- 11-18149   H 11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158   32  Elekes István             2.cs.  F30  HU-07- 11-26197   H 11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59   33  Markó Dezső               1.cs.  F30  HU-06- 11-15772   H 115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45   16  Földesi Miklós            1.cs.  F19  HU 06- 11-5001    T 115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44    0  Lenzsér Gyula             1.cs.  F16  HU-06- 11-12589   H 11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45   18  Farkas Ferenc             2.cs.  F10  HU-05- 11-96394   H 11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46    0  Kiss Károly               1.cs.  F16  HU-06- 11-09998   H 115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47   19  Hodossy Ernő              0.cs.  F10  HU-07- 50-27900   H 115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160   11  Nagy György               0.cs.  F08  HU 07- 11-18181   H 115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48   41  Gulyás László             1.cs.  F05  HU 06- 15-76061   H 11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61   12  Hujber Imre               1.cs.  F08  HU-07- 50-27131   H 115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49   42  Gulyás László             0.cs.  F05  HU 07- 15-84447   H 11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62    0  Scheily Gábor             0.cs.  F13  HU-07- 11-20335   H 11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50   30  Szabó Attila              0.cs.  F33  HU-07- 15-90510   T 115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63    0  Boros István              1.cs.  F13  SK 07- 0805-42    T 11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51    0  Szabó László              1.cs.  F16  HU-06- 11-11622   H 11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52    0  Takács Gábor              0.cs.  F16  HU-07- 11-22394   H 11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64   31  Fekete Zoltán             0.cs.  F11  HU-07- 11-20160   H 11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 46   23  Ábrahám János             0.cs.  F01  HU-07- 50-40487   T 115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65    0  Soós István               1.cs.  F13  HU-07- D-168667   H 11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66   34  Elekes István             1.cs.  F30  HU-06- 11-09595   H 115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167   32  Sziládi Dezső             0.cs.  F11  HU-07- 11-19351   H 115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53    0  Szabó Gábor               0.cs.  F16  HU-07- 11-22824   H 11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54    0  Takács Gábor              0.cs.  F16  HU-07- 11-22523   H 115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55   43  Kovács Imre               1.cs.  F05  HU-06- 15-77031   H 11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68   33  Fekete Zoltán             2.cs.  F11  HU-07- 11-20163   H 11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56   44  Megyeri Zoltán            0.cs.  F05  HU-07- 50-35034   H 11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169   34  Fekete Zoltán             0.cs.  F11  HU-07- 11-20249   H 11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170    0  Soós István               1.cs.  F13  HU-05- 11-99107   H 115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 47   17  Földesi Miklós            0.cs.  F19  HU 03- 11-71478   T 115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171    0  Boros István              1.cs.  F13  SK 05- 0805-216   H 11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72    0  Soós István               1.cs.  F13  HU-07- 11-20693   H 11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48   24  Ábrahám János             0.cs.  F01  HU-07- 11-21293   H 11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173   35  Markó Dezső               1.cs.  F30  HU-06- 11-15734   H 11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174   36  Elekes István             0.cs.  F30  HU-07- 11-26138   H 115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 49   25  Gyurovszky Béla           2.cs.  F01  SK-07-55-M-1118   H 11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 50   18  Tolnay László és Balázs   1.cs.  F19  HU-06- 11-12815   H 11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 51   26  Gyurovszky Béla           1.cs.  F01  SK-03-0704-0384   H 11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 52    6  Kustyán Tamás             2.cs.  F02  HU-07- D-165651   H 11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 53   27  Ábrahám János             1.cs.  F01  HU-06- D-150480   T 11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57    0  Papp László               2.cs.  F16  HU-04- 11-90118   H 11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58   45  Pintér Tibor              2.cs.  F05  HU-05- 15-70224   T 11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 54   28  Kiss László               1.cs.  F01  HU-05- 50-52378   T 11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59    0  Adrián Arnold             0.cs.  F16  HU-06- 11-12637   H 11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 55   29  Balog Norbert             0.cs.  F01  HU-07- 50-23527   T 11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60   31  Kovács Jenő               1.cs.  F33  HU-04- 11-92974   H 11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175   37  Bors László               1.cs.  F30  HU-07- 11-25870   H 114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61    0  Papp László               1.cs.  F16  HU-06- 11-11678   H 114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176   38  Markó Dezső               2.cs.  F30  HU-07- 11-26308   H 114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62    0  Papp László               2.cs.  F16  HU-04- 11-89764   H 114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63    0  Rum János dr.             2.cs.  F16  HU-05- 11-00156   H 114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64   46  Pintér Tibor              1.cs.  F05  HU-07- 15-84852   H 114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65   47  Rasztovich Gyula          1.cs.  F05  HU-06- D-144370   H 114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66   32  Papp Géza                 0.cs.  F33  HU 03- 15-54353   T 114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 56   19  Teke László               1.cs.  F19  HU-05- 11-01741   H 11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67    0  Szabó Gábor               0.cs.  F16  HU-06- 11-11834   H 114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68   48  Kovács Imre               0.cs.  F05  HU-07- 15-84209   H 11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69    0  Czank Sándor              0.cs.  F16  HU-07- 11-22057   H 11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 57   30  Remete Zoltán             2.cs.  F01  HU-03- 11-71668   H 11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 58   20  Tolnay László és Balázs   0.cs.  F19  HU-04- 11-90308   T 114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 59   21  Tóth László               2.cs.  F19  HU 06- 11-13051   H 11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70    0  Czank Sándor              1.cs.  F16  HU-03- 11-78157   H 114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71    0  Szabó Gábor               0.cs.  F16  HU-07- 11-22823   H 114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72    0  Kiss Károly               0.cs.  F16  HU-07- 11-23219   H 11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73    0  Czank Sándor              1.cs.  F16  HU-07- 11-22003   H 114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177   39  Markó Dezső               1.cs.  F30  HU-05- 11-04392   H 11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74   20  Szűcs Gyula               0.cs.  F10  HU-07- D-165424   H 11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75   49  Jakab Sándor              2.cs.  F05  HU-05- D-133350   H 114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178    0  Soós István               1.cs.  F13  HU-07- D-168689   H 11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179   35  Fekete Zoltán             0.cs.  F11  HU-07- 11-20189   H 11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180   40  Földing Norbert           1.cs.  F30  HU-07- D-165590   H 11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181    0  Szakács Miklós            1.cs.  F13  HU-06- 11-09970   H 11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182   36  Fekete Zoltán             0.cs.  F11  HU-07- 11-20220   H 11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183   22  Kálóczi Béla              2.cs.  F24  HU-07- 11-25321   H 114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184   41  Buda Sándor               2.cs.  F30  HU-06- 11-15579   H 11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185   23  Kálóczi Béla              2.cs.  F24  HU-07- 11-25322   H 114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186   13  Nagy György               1.cs.  F08  HU 07- 11-18180   H 114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187   37  Sziládi Dezső             2.cs.  F11  HU-06- 50-60270   H 114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60   22  Ring László               1.cs.  F19  HU 06- 11-4916    T 114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 61   31  Remete Ferenc             1.cs.  F01  HU 05- 11-93976   H 11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188   38  Gangl János               2.cs.  F11  HU-06- 11-09281   H 11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76    0  Szabó László              0.cs.  F16  HU-06- 11-11639   H 114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 62   32  Ravasz Jenö               2.cs.  F01  HU 06- D-150500   T 114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189    0  Magyari Zsolt             2.cs.  F13  HU-07- 11-20824   T 11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77   21  Hodossy Ernő              1.cs.  F10  HU-04- 11-85723   H 11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78   33  Kovács Jenő               0.cs.  F33  HU-06- 15-82876   H 11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190   14  Bedő László               1.cs.  F08  HU-05- 50-12727   H 11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79   34  Kovács Jenő               0.cs.  F33  HU-06- 15-82855   H 11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80   50  Pintér Tibor              1.cs.  F05  HU-06- 15-76710   H 114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81   51  Megyeri Zoltán            2.cs.  F05  HU-06- 25-59811   H 114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82    0  Rum János dr.             2.cs.  F16  HU-06- 11-11908   H 114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191    0  Magyari Zsolt             2.cs.  F13  HU-05- D-138506   H 114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83   35  Kovács Jenő               2.cs.  F33  HU-06- 15-82862   H 11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63    7  Szalai Pál                1.cs.  F02  HU-06- 11-06889   H 11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84    0  Rum János dr.             2.cs.  F16  HU-06- 11-11927   H 114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85    0  Balla Ferenc              1.cs.  F16  HU-07- 11-23240   H 114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64   33  Ravasz Jenö               2.cs.  F01  HU 06- D-161661   T 114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86    0  Adrián Arnold             0.cs.  F16  HU-05- 11-01125   H 114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87   22  Nagy Béla                 1.cs.  F10  HU-05- 11-96621   H 11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88    0  Adrián Arnold             2.cs.  F16  HU-07- 11-23356   H 11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89    0  Unger László              0.cs.  F16  HU-07- 11-23129   T 11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192   24  Böröczki Károly           1.cs.  F24  HU-04- 11-91661   H 11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90    0  Takács Gábor              1.cs.  F16  HU-06- 11-11453   H 11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193   39  Fekete Zoltán             0.cs.  F11  HU-07- 11-20191   H 11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65   34  Ábrahám János             0.cs.  F01  HU-07- 11-21294   T 11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91   36  Prém Zoltán               0.cs.  F33  HU-07- 15-90741   H 11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194    0  Soós István               1.cs.  F13  HU-07- 11-20657   H 11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 66   35  Kiss László               2.cs.  F01  HU-05- 11-99699   H 11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92    0  Takács Gábor              0.cs.  F16  HU-07- 11-22315   H 114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195    0  Boros István              0.cs.  F13  SK 07- 0805-2     T 11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93   37  Szabó Attila              0.cs.  F33  HU-07- 15-90503   T 11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94    0  Sokorai Csaba             0.cs.  F16  HU-05- 11-00809   H 11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95    0  Takács Gábor              2.cs.  F16  HU-06- 11-11474   H 114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96    0  Sokorai Csaba             2.cs.  F16  HU-05- 11-00894   H 11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97    0  Takács Gábor              1.cs.  F16  HU-06- 11-11468   H 114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98   38  Szabó Attila              0.cs.  F33  HU-07- 15-86020   T 114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196   15  Margl Zoltán              1.cs.  F08  HU 07- 11-18332   H 114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197   25  Tringer-dúc               2.cs.  F24  HU-07- 11-24841   T 114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99   52  Jakab Sándor              1.cs.  F05  HU-06- 15-75448   H 11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198    0  Scheily Gábor             1.cs.  F13  HU-06- 11-09712   H 11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300   53  Jakab Sándor              0.cs.  F05  HU-06- 15-75405   H 11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199   40  Fekete Zoltán             2.cs.  F11  HU-07- M-114066   H 11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301    0  Csepi Bence               2.cs.  F16  HU-07- 11-22190   H 114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302   54  Jakab Sándor              0.cs.  F05  HU-06- 15-75614   H 114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67   36  Ravasz Jenö               1.cs.  F01  HU 07- 50-40898   H 11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200   16  Pongrácz Sándor           1.cs.  F08  HU-06- 11-07506   H 11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 68   23  Teke László               1.cs.  F19  HU-06- D-148968   H 11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303   39  Kovács József             1.cs.  F33  HU-06- 15-82807   T 114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01   41  Kovács Zoltán             2.cs.  F11  HU-07- 11-24780   T 114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 69   37  Heilig Károly             0.cs.  F01  HU 07- 11-16268   H 11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202   26  Jankó József              2.cs.  F24  HU-07- 11-24712   H 11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304    0  Sokorai Csaba             2.cs.  F16  HU-04- 11-89781   H 114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 70   24  Ring László               1.cs.  F19  HU 06- 11-4881    H 11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305   35  Csordás Károly            0.cs.  F25  HU-07- 15-87775   T 11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203   42  Domonkos Csaba            1.cs.  F30  HU-07- 11-25887   H 11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204   42  Nagy László               1.cs.  F11  HU-07- 11-19428   H 11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205   43  Kovács Zoltán             1.cs.  F11  HU-07- 11-24801   T 114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306   23  Vida István               1.cs.  F10  HU 07- 50-27971   H 114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307   55  Selyem Tamás              0.cs.  F05  HU 07- 15-84358   H 11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308   24  Banyár Károly             0.cs.  F10  HU-07- 11-18470   H 114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206   44  Nagy László               0.cs.  F11  HU-06- 11-09252   H 11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207    0  Scheily Gábor             2.cs.  F13  HU-07- 11-20309   H 11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208   45  Nagy László               1.cs.  F11  HU-06- 11-09255   T 11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09    0  Scheily Gábor             0.cs.  F13  HU-07- 11-16816   H 114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309    0  Unger László              2.cs.  F16  HU-07- 11-23046   T 114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310   56  Selyem Tamás              1.cs.  F05  HU 07- 50-35529   H 11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311    0  Takács Gábor              0.cs.  F16  HU-07- 11-22393   H 11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312    0  Lenzsér Gyula             1.cs.  F16  HU-07- 11-23013   H 11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210   43  Elekes István             2.cs.  F30  HU-07- 11-26170   H 11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11    0  Magyari Zsolt             2.cs.  F13  HU-07- 11-25040   T 11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212   46  Kovács Zoltán             1.cs.  F11  HU-07- 11-24800   H 11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213   47  Sziládi Dezső             0.cs.  F11  HU-07- 11-19325   T 11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214   44  Bors László               1.cs.  F30  HU-07- 11-25578   H 114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215    0  Soós István               2.cs.  F13  HU-07- 11-20628   H 11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216   45  Elekes István             0.cs.  F30  HU-07- 11-26203   H 11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313   36  Zámolyi Zoltán            2.cs.  F25  HU-06- 15-79497   H 11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 71   38  Ábrahám József            2.cs.  F01  HU-06- 11-11173   H 11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72   39  Ábrahám János             1.cs.  F01  HU-07- 11-21299   H 11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217    0  Horváth Péter             1.cs.  F13  HU-07- 11-20980   H 114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218    0  Szalay Tibor              1.cs.  F13  HU-07- 11-20871   H 11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219    0  Soós István               1.cs.  F13  HU-06- 11-10640   H 114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220    0  Marics István             0.cs.  F13  HU-07- 11-20702   H 114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221    0  Magyari Zsolt             0.cs.  F13  HU-07- 11-25010   H 11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314   40  Prém Zoltán               0.cs.  F33  HU-07- 15-90706   T 11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222   48  Bagó Csaba                2.cs.  F11  HU-04- 50-31153   H 11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223   46  Elekes István             0.cs.  F30  HU-07- 11-26130   H 114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315   57  Farkas Imre               1.cs.  F05  HU 07- 15-84060   H 114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316   25  Rebenek Imre              1.cs.  F10  HU 07- 50-27351   H 11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317    0  Adrián Arnold             1.cs.  F16  HU-03- 11-77645   H 114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224   47  Markó Dezső               2.cs.  F30  HU-07- 11-20455   H 11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225   49  Bagó Csaba                2.cs.  F11  HU-07- 11-19762   H 114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226   17  Hujber Imre               1.cs.  F08  HU-06- 11-07527   H 114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73   40  Becker Jenő               1.cs.  F01  HU-06- 11-11385   H 114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 74   25  Földesi Miklós            0.cs.  F19  HU 07- 11-21790   H 114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318    0  Holczhammer Sándor        2.cs.  F16  HU-07- 11-22124   H 11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227   50  Fekete Zoltán             0.cs.  F11  HU-07- 11-20224   H 11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319    0  Szabó László              2.cs.  F16  HU-06- 11-11648   H 11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320    0  Czank Sándor              1.cs.  F16  HU-02- 11-65722   H 114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321    0  Tóth István               1.cs.  F16  HU-07- 11-22588   H 11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322   41  Szabó Attila              0.cs.  F33  HU-06- 15-82976   T 114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 75   41  Kiss László II.           1.cs.  F01  HU 07- D-135316   H 11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323   58  Horváth Ferenc            0.cs.  F05  HU-07- 15-84768   H 11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 76    8  Szalai Pál                1.cs.  F02  HU-04- 11-83915   H 113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324   59  Megyeri Zoltán            0.cs.  F05  HU-07- 15-84881   H 11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77    9  Kustyán Tamás             0.cs.  F02  HU-07- D-165674   H 11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78    3  Baranyai Csaba            0.cs.  F20  HU-06- 11-13807   T 113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325   37  Csordás Károly            1.cs.  F25  HU-07- 15-87766   H 113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326   42  Kovács Jenő               0.cs.  F33  HU-06- 15-82873   H 11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327    0  Szabó Gábor               1.cs.  F16  HU-05- 11-00979   H 113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228   27  Jankó József              0.cs.  F24  HU-05- D-138442   H 11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328    0  Balla Ferenc              1.cs.  F16  HU-07- 11-23229   H 11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229   48  Elekes István             1.cs.  F30  HU-07- 11-26171   H 11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329   60  Kovács Imre               0.cs.  F05  HU-07- 15-84211   H 11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230   28  Jankó József              1.cs.  F24  HU-05- 11-02823   H 113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330    0  Sokorai Csaba             0.cs.  F16  HU-07- 11-20847   H 113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231   49  Földing Norbert           0.cs.  F30  HU-07- 11-25488   H 11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331   43  Kovács Jenő               0.cs.  F33  HU-06- 15-82866   H 11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332   26  Farkas Ferenc             1.cs.  F10  HU-05- D-138395   H 113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333   27  Fuhrmann László           2.cs.  F10  HU-07- D-165431   H 113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 79    4  Baranyai Csaba            1.cs.  F20  HU-07- 11-24403   H 11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334   28  Fuhrmann László           2.cs.  F10  HU-07- 11-18571   H 11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335   44  Szabó Attila              1.cs.  F33  HU-05- 15-75134   H 11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232   29  Viglidán György           1.cs.  F24  HU-06- 11-14977   H 11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 80   10  Csabai Mihály             1.cs.  F02  HU-04- 11-83880   H 11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336    0  Rum János dr.             0.cs.  F16  HU-07- 11-22405   H 11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81   42  Balog Norbert             2.cs.  F01  HU-07- 50-40570   H 113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337   29  Farkas Ferenc             0.cs.  F10  HU-07- D-165491   H 113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338   61  Éliás István              1.cs.  F05  HU-06- 15-76931   H 11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233   18  Helyes Gábor              2.cs.  F08  HU-05- 11-95457   H 11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339   30  Farkas Ferenc             1.cs.  F10  HU-07- 11-18784   H 11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340    0  Takács Gábor              1.cs.  F16  HU-04- 11-89324   H 113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341   45  Papp Géza                 1.cs.  F33  HU 05- 15-75028   T 113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234    0  Boros István              2.cs.  F13  SK 06- M55-1240   H 113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342   62  Jakab Sándor              1.cs.  F05  HU-06- 15-75500   H 113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343    0  Sokorai Csaba             2.cs.  F16  HU-05- 11-00619   H 11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344    0  Sokorai Csaba             0.cs.  F16  HU-07- 11-22503   H 11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235    0  Scheily Gábor             1.cs.  F13  HU-03- 11-76022   H 11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345   63  Jakab Sándor              1.cs.  F05  HU-06- 15-75439   H 113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236   19  Renczés Ottó              1.cs.  F08  HU-06- 11-07132   T 11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237    0  Scheily Gábor             2.cs.  F13  HU-05- 11-98749   H 11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 82   43  Forró József              1.cs.  F01  HU-06- 50-12316   H 11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346   31  Páli István               1.cs.  F10  HU-07- D-165819   H 11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347    0  Sokorai Csaba             2.cs.  F16  SK-05- 0805-278   H 11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348    0  Papp László               0.cs.  F16  HU-07- 11-22907   H 113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349   46  Kovács József             1.cs.  F33  HU-06- 15-82814   H 113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 83   26  Ring László               0.cs.  F19  HU 05- 11-93618   H 11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238   20  Hujber Imre               1.cs.  F08  HU-07- 11-18139   H 113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350    0  Adrián Arnold             0.cs.  F16  HU-04- 11-89544   H 11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239   50  Markó Dezső               0.cs.  F30  HU-07- 11-26296   H 113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351    0  Adrián Arnold             0.cs.  F16  HU-07- 11-23370   H 113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 84   27  Földesi Miklós            1.cs.  F19  HU 06- 11-4987    H 113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352   32  J.Varga Attila            0.cs.  F10  HU-05- M-110411   H 11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240   51  Knauz testvérek           0.cs.  F30  HU-07- 25-75132   H 11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85   11  Szalai Pál                1.cs.  F02  HU-07- 11-17316   H 11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86   44  Gyurovszky Béla           1.cs.  F01  SK-06-55-M-0047   H 11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353   38  Németh Lajos              2.cs.  F25  HU-06- 13-77712   H 113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 87   12  Szalai Imre               1.cs.  F02  HU 06- 11-06274   H 113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241   51  Nagy László               1.cs.  F11  HU-06- 11-09222   H 11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354   64  Rasztovich Gyula          0.cs.  F05  HU-06- D-144326   H 11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 88   45  Árkosi Zoltán             0.cs.  F01  HU-06- 11-11077   H 113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355   33  Makker Martina            1.cs.  F10  HU 06- 11-08757   H 11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242   30  Váczi András              1.cs.  F24  HU-07- 11-25510   H 11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356   65  Jakab Sándor              0.cs.  F05  HU-06- 15-75506   H 11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357    0  Károlyi Sándor            2.cs.  F16  HU-07- 11-23053   H 113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243   21  Deimel Tamás              1.cs.  F08  HU-06- 11-07484   H 113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244   31  Böröczki Károly           2.cs.  F24  HU-06- 11-14503   H 11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 89    5  Baranyai Csaba            1.cs.  F20  HU-07- 11-24391   H 11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358    0  Takács Gábor              2.cs.  F16  HU-05- 11-01036   H 11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245    0  Kókai Attila és fia       1.cs.  F13  HU-04- 11-88077   H 11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246   52  Bors László               2.cs.  F30  HU-07- 11-25623   H 11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359    0  Balla Ferenc              2.cs.  F16  HU-01- 11-51468   H 113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247   53  Buda Sándor               2.cs.  F30  HU-07- 11-25635   H 11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360    0  Kiss Károly               2.cs.  F16  HU-06- 11-12532   H 11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 90   46  Gyurovszky Béla           1.cs.  F01  SK-06-0805-1115   H 11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 91   47  Ábrahám József            1.cs.  F01  HU-06- 11-11159   H 11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361   66  Rasztovich Gyula          2.cs.  F05  HU-07- M-112136   H 113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362   67  Jakab Sándor              2.cs.  F05  HU-06- 15-75596   H 113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248   52  Sziládi Dezső             0.cs.  F11  HU-07- 11-19329   T 11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249   32  Jankó József              0.cs.  F24  HU-07- 50-23640   H 11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250   54  Huszti Zoltán             1.cs.  F30  HU-05- 11-01942   H 113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251   22  Deimel Tamás              1.cs.  F08  HU-06- 11-07471   H 11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363   68  Kovács Imre               0.cs.  F05  HU-07- 15-84274   H 11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 92   48  Balog Norbert             1.cs.  F01  HU-06- 15-80802   T 113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364    0  Kiss Károly               1.cs.  F16  HU-05- 11-01530   H 113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365    0  Adrián Arnold             0.cs.  F16  HU-04- 11-89510   H 11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366   69  Kovács Imre               0.cs.  F05  HU-04- 15-61642   H 11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367    0  Adrián Arnold             0.cs.  F16  HU-05- 11-01148   H 11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368   39  Szabó József              1.cs.  F25  HU-05- 15-71554   H 11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369    0  Rum János dr.             0.cs.  F16  HU-06- 11-11903   H 113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 93   28  Szabó István              1.cs.  F19  HU 04- 11-90401   H 113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370   70  Gulyás László             1.cs.  F05  HU 06- 15-76089   H 11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 94   13  Feicser Béla              1.cs.  F02  HU-06- 50-53534   H 11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371   47  Prém Zoltán               2.cs.  F33  HU-07- 15-90981   H 11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372   71  Megyeri Zoltán            0.cs.  F05  HU-07- D-166312   H 11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373   72  Németh József             1.cs.  F05  HU-07- 15-83601   H 113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252   23  Hujber Imre               1.cs.  F08  HU-04- 11-84673   H 113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253   53  Fekete Zoltán             0.cs.  F11  HU-07- 11-20238   H 11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 95   14  Kustyán Tamás             1.cs.  F02  HU-06- D-148806   T 11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374    0  P.Szabó László            1.cs.  F16  HU-07- 11-22208   H 11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 96   49  Balog Norbert             0.cs.  F01  HU-07- 15-88643   H 113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375   48  Papp Zsuzsanna            2.cs.  F33  HU 07- 15-90794   H 113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376   73  Horváth Ferenc            0.cs.  F05  HU-06- 15-76343   H 11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377    0  Károlyi Sándor            2.cs.  F16  HU-07- 11-23341   H 11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 97   50  Ábrahám János             2.cs.  F01  HU-07- 50-40890   H 11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 98   51  Ábrahám János             0.cs.  F01  HU-04- 11-88572   T 11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378    0  Sokorai Csaba             1.cs.  F16  HU-07- 11-22522   H 11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 99   52  Ábrahám János             1.cs.  F01  HU-07- 11-21558   T 11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254   54  Fekete Zoltán             1.cs.  F11  HU-07- 11-20166   H 11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379   74  Kovács Imre               0.cs.  F05  HU-05- 15-68949   H 11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380    0  P.Szabó László            2.cs.  F16  HU-07- 11-22249   H 11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100   15  Szarvas István            2.cs.  F02  HU-07- D-165966   H 11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255   55  Fekete Zoltán             1.cs.  F11  HU-07- 11-20177   H 11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381   49  Prém Zoltán               1.cs.  F33  HU-06- 15-83200   H 11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101   53  Ábrahám János             0.cs.  F01  HU-07- 11-21277   H 113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102   29  Földesi Miklós            2.cs.  F19  HU 04- 11-82523   H 113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382    0  Sokorai Csaba             1.cs.  F16  HU-06- 11-12169   H 11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383    0  Lenzsér Gyula             1.cs.  F16  HU-07- 11-23002   H 11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384    0  Károlyi Sándor            1.cs.  F16  HU-05- 11-01195   H 113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256   33  Viglidán László           0.cs.  F24  SK-07- 0108-393   T 11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385   34  Banyár Károly             2.cs.  F10  HU-07- 11-18433   H 11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386    0  Károlyi Sándor            1.cs.  F16  HU-07- 11-22978   H 113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103   54  Ábrahám János             2.cs.  F01  HU-06- 11-11223   H 11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387    0  Papp László               1.cs.  F16  HU-06- 11-11662   H 11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388   50  Prém Zoltán               1.cs.  F33  HU-07- 15-90718   H 11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389   40  Tóth László               1.cs.  F25  HU-06- 15-79528   H 11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104   16  Fertetics Gyula           1.cs.  F02  HU-07- D-165634   T 11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257   24  Renczés Ottó              1.cs.  F08  HU-03- 11-73620   H 11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258   34  Baracskai Tibor           1.cs.  F24  HU-07- 11-25121   H 11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390   75  Jakab Sándor              2.cs.  F05  HU-06- 15-75531   H 11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391   41  Zámolyi Zoltán            0.cs.  F25  HU-07- 15-88372   H 11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105   17  Szalai Pál                1.cs.  F02  HU-04- 11-84056   H 11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259   25  Bedő Szabolcs             2.cs.  F08  HU-07- 11-17834   T 11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392   51  Prém Zoltán               1.cs.  F33  HU-05- 15-74776   H 113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393    0  Szabó Gábor               0.cs.  F16  HU-05- D-138491   H 11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106   18  Kustyán Tamás             1.cs.  F02  HU-06- D-148848   H 11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394   76  Jakab Sándor              0.cs.  F05  HU-06- 15-75408   H 11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395   42  Zámolyi Zoltán            0.cs.  F25  HU-07- 15-88384   H 113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260   55  Knauz testvérek           0.cs.  F30  HU-06- 50-12637   T 113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396    0  Szalai R. László          2.cs.  F16  HU 07- 11-22857   H 113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397   52  Prém Zoltán               0.cs.  F33  HU-07- 15-90723   H 11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107   19  Kustyán Tamás             2.cs.  F02  HU-06- D-148817   H 11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398   35  Hodossy Ernő              0.cs.  F10  HU-05- 11-96523   H 113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261    0  Scheily Gábor             0.cs.  F13  HU-07- 11-20279   H 113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108   55  Kiss László               2.cs.  F01  HU-03- 11-77261   H 113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399   77  Kovács Imre               1.cs.  F05  HU-02- 15-46990   H 113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400   53  Kovács Jenő               0.cs.  F33  HU-07- 15-90418   H 11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401    0  Szabó László              0.cs.  F16  HU-07- 11-22738   H 113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109   56  Harangozó István          1.cs.  F01  HU 07- 50-27208   T 11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110   57  Ábrahám János             0.cs.  F01  HU-07- 11-21251   T 113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262   56  Csidey József             2.cs.  F30  HU-07- D-165881   H 113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111   30  Földesi Miklós            0.cs.  F19  HU 04- 11-86497   T 11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263    0  Magyari Zsolt             1.cs.  F13  HU-06- 11-10844   T 11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402    0  Szabó Gábor               2.cs.  F16  HU-06- 11-11820   H 11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264   35  Viglidán György           1.cs.  F24  HU-06- 11-14973   H 11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112   58  Forró József              2.cs.  F01  HU-07- 11-21606   H 11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403    0  Czank Sándor              0.cs.  F16  HU-07- 11-22546   H 11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265   57  Markó Dezső               0.cs.  F30  HU-07- 11-21194   H 11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113   20  Bezselics Mihály          1.cs.  F02  HU-03- 11-73455   H 113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404    0  Rum János dr.             0.cs.  F16  HU-07- 11-20327   H 11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266    0  Soós István               1.cs.  F13  HU-07- 11-20680   H 11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267    0  Szalay Tibor              1.cs.  F13  HU-07- 11-20869   H 113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114   59  Ravasz Jenö               1.cs.  F01  HU 06- D-150481   H 11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405    0  Takács Gábor              0.cs.  F16  HU-07- 11-22367   H 113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406   78  Selyem Tamás              0.cs.  F05  HU 04- 15-61810   H 113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268    0  Németh Károly             2.cs.  F13  HU-06- 11-49656   H 11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269   26  Bedő László               2.cs.  F08  HU-07- 11-17890   H 113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270   36  Jankó József              1.cs.  F24  HU-05- D-138434   H 113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407    0  Adrián Arnold             0.cs.  F16  HU-07- 11-23335   H 11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408   79  Kovács Imre               0.cs.  F05  HU-07- 15-84260   H 113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409   36  Rebenek Imre              1.cs.  F10  HU 04- D-138617   H 11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  0   80  Horváth Ferenc            2.cs.  F05  HU-07- 15-84729   H 113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  0   43  Helyes Árpád              1.cs.  F25  HU 06- 15-80611   T 11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  0    0  Károlyi Sándor            2.cs.  F16  HU-04- 11-89434   H 113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115   21  Kustyán Tamás             2.cs.  F02  HU-07- 11-16753   T 113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271   56  Nagy László               1.cs.  F11  HU-07- 11-19402   H 113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  0   37  Rebenek Imre              2.cs.  F10  HU 06- 11-08197   H 113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  0   38  Szórádi Frigyes           1.cs.  F10  HU-07- 11-19238   H 113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  0    0  Balla Ferenc              2.cs.  F16  HU-06- 11-11868   H 11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272   58  Földing Norbert           0.cs.  F30  HU-07- 11-26008   H 113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273   57  Sziládi Dezső             2.cs.  F11  HU-06- 11-09042   H 11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274    0  Scheily Gábor             0.cs.  F13  HU-07- 11-20334   H 113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  0    0  Rum János dr.             0.cs.  F16  HU-07- 11-22441   H 11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  0   54  Prém Zoltán               0.cs.  F33  HU-07- 15-90707   H 11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  0    0  Rum János dr.             1.cs.  F16  HU-06- 11-11922   H 11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275   59  Buda Sándor               1.cs.  F30  HU-07- 11-25675   H 11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276   27  Hujber Imre               1.cs.  F08  HU-07- 11-18157   H 113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116   31  Tóth László               2.cs.  F19  HU 06- 11-13097   H 11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277   58  Sziládi Dezső             0.cs.  F11  HU-07- 50-23671   H 11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278   59  Sziládi Dezső             0.cs.  F11  HU-06- 11-09043   H 113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  0    0  Rum János dr.             1.cs.  F16  HU-05- 11-01155   H 11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279   60  Csidey József             2.cs.  F30  HU-07- D-165870   H 11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  0   39  Nagy Béla                 1.cs.  F10  HU-05- 11-96616   H 11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  0    0  Kiss Károly               1.cs.  F16  HU-07- 11-23203   H 11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280   37  Viglidán László           2.cs.  F24  HU-06- 11-15058   H 113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117   22  Kulicskó Ferenc           1.cs.  F02  HU 05- 11-94853   H 11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118   60  Árkosi Zoltán             0.cs.  F01  HU-07- 11-21362   H 11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  0    0  Kiss Károly               1.cs.  F16  HU-05- 11-01518   H 11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281   38  Jankó József              2.cs.  F24  HU-07- 50-23636   H 11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  0   44  Németh Lajos              1.cs.  F25  HU-07- 15-88416   H 113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  0   55  Kovács Jenő               0.cs.  F33  HU-07- 50-35248   H 11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  0   40  Szűcs Gyula               2.cs.  F10  HU-07- D-165418   H 113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  0   81  Horváth Ferenc            2.cs.  F05  HU-07- 15-84565   H 11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  0   41  Szűcs Gyula               2.cs.  F10  HU-06- 11-08030   H 113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119   61  Remete Zoltán             0.cs.  F01  DV-06-09495-222   T 113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  0   56  Papp Géza                 2.cs.  F33  HU 04- 15-67066   T 11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  0    0  Csepi Bence               0.cs.  F16  HU-07- 11-22170   H 11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  0    0  Balla Ferenc              1.cs.  F16  HU-07- 11-23287   H 112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120   32  Ring László               2.cs.  F19  HU 06- 11-5002    T 112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282   28  Margl Zoltán              1.cs.  F08  HU 06- 11-07407   H 11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121   23  Szarvas István            2.cs.  F02  HU-07- D-165968   H 11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  0    0  Csepi Bence               2.cs.  F16  HU-07- 11-22188   H 112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  0    0  Takács Gábor              0.cs.  F16  HU-07- 11-22325   H 11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  0    0  Csepi Bence               2.cs.  F16  HU-07- 11-22160   H 112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122   33  Földesi Miklós            2.cs.  F19  HU 07- 11-21758   H 112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123   62  Kiss László II.           2.cs.  F01  HU 07- D-165284   H 112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124   63  Kiss László II.           2.cs.  F01  HU 05- 11-93529   H 11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125   24  Feicser Béla              1.cs.  F02  HU-06- 50-53530   H 11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283    0  Kókai Attila és fia       1.cs.  F13  HU-05- 11-99253   H 11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284    0  Kókai Attila és fia       0.cs.  F13  HU-07- 11-20068   H 11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285   61  Elekes István             1.cs.  F30  HU-05- 11-98141   H 112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  0   57  Kovács Jenő               2.cs.  F33  HU-01- 11-54659   H 11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  0   45  Tóth László               2.cs.  F25  HU-07- 15-88292   H 112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  0   42  Banyár Károly             1.cs.  F10  HU-06- 11-08092   H 11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  0    0  Unger László              0.cs.  F16  HU-07- 11-23144   H 11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  0    0  Károlyi Sándor            0.cs.  F16  HU-07- 11-23067   H 112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  0   46  Szabó László              2.cs.  F25  HU 07- 15-88118   H 112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  0    0  Rum János dr.             0.cs.  F16  HU-07- 11-22429   H 11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286    0  Magyari Zsolt             2.cs.  F13  HU-06- 11-10837   H 11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126    6  Lackó Norbert             1.cs.  F20  HU-07- 11-24006   H 11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287    0  Szakács Miklós            1.cs.  F13  HU-05- 11-98466   H 11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127   64  Forró József              1.cs.  F01  HU-07- 11-21600   H 112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288   39  Viglidán György           2.cs.  F24  DV-07-051-94394   T 112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128   65  Ravasz Jenö               2.cs.  F01  HU 07- 11-21240   T 112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129    7  Lackó Norbert             1.cs.  F20  HU-07- 11-24089   H 112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130    8  Lackó Norbert             1.cs.  F20  HU-07- 11-24281   H 11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  0   47  Kovács Miklós             2.cs.  F25  HU-07- 15-87904   H 11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289    0  Soós István               2.cs.  F13  HU-05- 11-99119   H 112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  0   43  Hodossy Ernő              1.cs.  F10  HU-06- 11-08347   H 11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290    0  Szakács Miklós            0.cs.  F13  HU-07- 11-19951   H 11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  0   48  Kovács Miklós             2.cs.  F25  HU-07- 15-87945   H 11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291    0  Soós István               2.cs.  F13  HU-07- 11-20669   H 112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292   62  Knauz testvérek           1.cs.  F30  HU-06- D-150253   T 112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131   25  Bódi Ferenc               1.cs.  F02  HU 07- 11-16327   H 11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  0   82  Jakab Sándor              2.cs.  F05  HU-06- 15-75689   H 11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  0   83  Jakab Sándor              0.cs.  F05  HU-07- D-166171   H 11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132   34  Tóth József               2.cs.  F19  HU-07- 11-15997   H 112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  0   49  Csordás Károly            2.cs.  F25  HU-06- 15-79985   H 112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293   63  Csidey József             1.cs.  F30  HU-07- 11-25847   H 112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  0   58  Papp Zsuzsanna            2.cs.  F33  HU 07- 15-90831   H 112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  0   59  Kovács József             1.cs.  F33  HU-06- 15-82808   H 11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294    0  Scheily Gábor             0.cs.  F13  HU-07- 11-16836   H 11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  0   50  Nagy Béla                 2.cs.  F25  HU-07- 15-88048   H 112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295   60  Sziládi Dezső             0.cs.  F11  HU-07- 11-19340   H 112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296   29  Margl Zoltán              1.cs.  F08  HU 07- 11-18302   H 11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  0   51  Csordás Károly            1.cs.  F25  HU-07- 15-87817   H 11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297   40  Baracskai Tibor           0.cs.  F24  HU-07- 11-25146   T 11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298    0  Nagy László               1.cs.  F11  HU-05- 11-97425   H 11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  0    0  Károlyi Sándor            2.cs.  F16  HU-07- 11-23062   H 11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299    0  Németh Károly             2.cs.  F13  HU-07- 11-20559   H 11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300    0  Scheily Gábor             1.cs.  F13  HU-05- 11-98578   H 112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  0    0  Scheily Gábor             0.cs.  F13  HU-06- 11-09707   H 112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133   66  Varró Nándor              2.cs.  F01  HU-06- 11-11038   H 112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134   67  Földes Jenő               1.cs.  F01  HU 04- 11-85453   T 11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  0    0  Sziládi Dezső             1.cs.  F11  HU-07- 12-82914   H 112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  0   60  Prém Zoltán               0.cs.  F33  HU-07- 15-90737   H 11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  0   52  Nagy Béla                 0.cs.  F25  HU-06- 15-79688   H 11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135   26  Szalai Pál                1.cs.  F02  HU-06- 11-06876   H 11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  0   41  Viglidán László           2.cs.  F24  HU-04- 11-91252   H 112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  0    0  Marics István             2.cs.  F13  HU-07- 11-20712   H 11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  0   44  Hodossy Ernő              0.cs.  F10  HU-07- 11-19191   H 112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  0   84  Gulyás László             0.cs.  F05  HU 07- 50-35251   H 112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  0    0  Kókai Attila és fia       1.cs.  F13  HU-06- 11-10680   H 11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  0   42  Kálóczi Béla              1.cs.  F24  HU-07- 11-25255   H 11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  0    0  Rum János dr.             0.cs.  F16  HU-07- 11-22492   H 11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136   68  Remete Zoltán             1.cs.  F01  HU-06- 11-05444   H 11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  0    0  Károlyi Sándor            2.cs.  F16  HU-04- 11-89592   H 112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  0    0  Takács Gábor              1.cs.  F16  HU-05- 11-01062   H 112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  0    0  Kókai Attila és fia       2.cs.  F13  HU-06- 11-10690   H 11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137   69  Molnár Imre és Tamás      0.cs.  F01  HU-05- 11-00055   T 11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  0   43  Kálóczi Béla              1.cs.  F24  HU-07- 11-25328   H 112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  0   61  Kovács Jenő               0.cs.  F33  HU-07- 15-90401   H 11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  0    0  Unger László              2.cs.  F16  HU-07- 11-23114   T 112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  0   85  Potyondi István           1.cs.  F05  HU-05- 15-68209   H 112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  0    0  Czank Sándor              1.cs.  F16  HU-07- 11-22038   H 112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  0   30  Kubik József              2.cs.  F08  HU 07- 11-17742   H 11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  0   31  Helyes Gábor              2.cs.  F08  HU-06- 50-49454   H 11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  0    0  Kókai Attila és fia       1.cs.  F13  HU-06- 11-10703   H 112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  0   62  Szabó Attila              0.cs.  F33  HU-07- 15-90514   H 112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  0    0  Takács Gábor              0.cs.  F16  HU-07- 11-22310   H 11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  0    0  Bagó Csaba                2.cs.  F11  HU-07- 50-27680   H 11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138   70  Ábrahám János             2.cs.  F01  HU-04- 11-88556   H 11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  0   45  Banyár Károly             1.cs.  F10  HU-06- 11-08124   H 11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139   71  Ábrahám János             2.cs.  F01  HU-06- 11-11212   T 11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  0   32  Helyes Gábor              2.cs.  F08  HU-06- 11-07195   H 112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  0   64  Bors László               1.cs.  F30  HU-07- 11-25586   H 11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  0    0  Balla Ferenc              1.cs.  F16  HU-07- 11-23299   H 11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140   72  Ábrahám János             0.cs.  F01  HU-07- 11-21575   T 11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  0   46  Fuhrmann László           1.cs.  F10  HU-07- 11-18529   H 11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  0    0  Papp László               0.cs.  F16  HU-07- 11-22923   H 11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141   73  Gyurovszky Béla           1.cs.  F01  SK-04-0805-0586   H 11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  0    0  Tóth István               1.cs.  F16  HU-07- 11-22584   H 11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  0   47  Banyár Károly             1.cs.  F10  HU-06- 11-08108   H 11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  0   65  Elekes István             2.cs.  F30  HU-05- 11-98153   H 11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142   74  Varró Nándor              2.cs.  F01  HU-06- 11-11000   H 11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  0    0  Mitring Imre              2.cs.  F16  HU-06- 11-12726   H 11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143   75  Forró József              1.cs.  F01  HU-07- 11-21622   H 11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144   76  Ábrahám József            1.cs.  F01  HU-06- 11-11139   H 11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  0   48  J.Varga Attila            1.cs.  F10  HU-07- D-165331   H 11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  0   63  Szabó Attila              0.cs.  F33  HU-07- 15-90507   H 11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  0    0  Sokorai Csaba             2.cs.  F16  HU-02- 11-66911   H 11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  0    0  Károlyi Sándor            2.cs.  F16  HU-04- 11-89558   H 11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145   77  Varró Nándor              1.cs.  F01  HU-05- 11-99610   T 11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  0    0  Papp László               1.cs.  F16  HU-05- 11-00916   H 11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  0    0  Mitring Imre              2.cs.  F16  HU-06- 11-12761   H 112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146   35  Földesi Miklós            2.cs.  F19  HU 02- 11-58037   H 112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147   36  Földesi Miklós            0.cs.  F19  HU 07- 11-21698   H 11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  0   66  Bors László               0.cs.  F30  HU-07- 11-25580   H 11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148   78  Gyurovszky Béla           2.cs.  F01  SK-03-0704-0266   H 11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  0    0  Fekete Zoltán             0.cs.  F11  HU-07- 11-20236   H 11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149    9  Menyhárt Miklós           1.cs.  F20  HU-06- 13-76394   H 11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  0   53  Zámolyi Zoltán            2.cs.  F25  HU-07- 15-88316   H 112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  0   49  J.Varga Attila            2.cs.  F10  HU-05- M-110386   T 11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  0   64  Szabó Attila              0.cs.  F33  HU-07- 15-90572   H 11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  0   67  Elekes István             0.cs.  F30  HU-07- 11-26205   H 112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  0    0  Papp László               0.cs.  F16  HU-07- 11-22935   H 112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  0    0  Szabó Gábor               1.cs.  F16  HU-05- 11-00966   H 11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0    0    0  Kovács József             0.cs.  F33  HU-07- 15-90866   H 112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1    0    0  Unger László              1.cs.  F16  HU-07- 11-23139   H 112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2    0    0  Kovács József             0.cs.  F33  HU-07- 15-90865   H 11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3    0    0  Károlyi Sándor            1.cs.  F16  HU-07- 11-22554   H 11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4  150   79  Forró József              1.cs.  F01  HU-06- 50-12313   T 11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5    0    0  Sokorai Csaba             0.cs.  F16  HU-06- 11-12154   H 112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6    0   68  Huszti Zoltán             1.cs.  F30  HU-05- 11-01990   H 11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7    0   44  Viglidán László           1.cs.  F24  HU-06- 11-15027   H 112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8    0    0  Szalai R. László          1.cs.  F16  HU 07- 11-22293   H 11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9  151   80  Kiss László               0.cs.  F01  HU-07- 11-21476   H 11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0    0   50  Banyár Károly             0.cs.  F10  HU-07- 11-18462   H 11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1    0   51  Hodossy Ernő              2.cs.  F10  HU-03- 11-75281   H 11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2  152   10  Nyiri Sándor              1.cs.  F20  HU-04- 11-90995   T 112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3    0    0  Fekete Zoltán             0.cs.  F11  HU-06- 11-10350   H 112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4    0   69  Földing Norbert           2.cs.  F30  HU-07- D-169544   H 112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5    0   86  Pintér Tibor              1.cs.  F05  HU-07- 50-35120   H 11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6    0   45  Kálóczi Béla              2.cs.  F24  HU-07- 11-25269   H 112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7    0    0  Szalai R. László          1.cs.  F16  HU 07- 11-22851   H 112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8  153   81  Ravasz Jenö               2.cs.  F01  HU 06- 11-11208   T 112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9    0   33  Renczés Ottó              1.cs.  F08  HU-07- 11-17932   H 11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0  154   37  Szórádi Imre              1.cs.  F19  HU-04- D-138742   H 11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1    0    0  Kókai Attila és fia       2.cs.  F13  HU-07- 11-20059   H 112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2    0    0  Fekete Zoltán             0.cs.  F11  HU-06- 11-10262   T 11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3  155   82  Remete Zoltán             1.cs.  F01  HU-03- 11-71656   T 112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4  156   27  Kulicskó Ferenc           1.cs.  F02  HU 06- 11-05716   H 11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5    0   70  Földing Norbert           2.cs.  F30  HU-05- 11-04101   H 112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6    0   87  Potyondi István           2.cs.  F05  HU-07- 15-84459   H 11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7    0    0  Soós István               0.cs.  F13  HU-07- 11-20644   H 11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8  157   38  Tóth József               1.cs.  F19  HU-05- 11-93445   H 11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9  158   83  Molnár Imre és Tamás      0.cs.  F01  HU-07- 11-16012   T 112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0  159   39  Tóth László               2.cs.  F19  HU 05- 11-01660   H 11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1  160   84  Remete Zoltán             2.cs.  F01  HU-06- 11-05443   T 11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2    0   71  Földing Norbert           0.cs.  F30  HU-07- D-165566   H 112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3    0    0  Németh Károly             2.cs.  F13  HU-06- 11-49665   H 11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4  161   85  Gyurovszky Béla           1.cs.  F01  SK-06-0805-1056   H 11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5  162   86  Forró József              1.cs.  F01  HU-06- 50-12322   H 112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6    0   46  Baracskai Tibor           1.cs.  F24  HU-07- 11-25125   H 11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7    0   72  Földing Norbert           2.cs.  F30  HU-06- 11-15932   H 112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8  163   87  Harangozó István          0.cs.  F01  HU 07- 11-16181   T 112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9  164   28  Balogh Zoltán             0.cs.  F02  HU-07- 11-21836   H 11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0  165   88  Balog Norbert             1.cs.  F01  HU-07- 50-40559   H 11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1  166   40  Teke László               0.cs.  F19  HU-07- 11-23561   H 112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2    0   54  Kovács Miklós             2.cs.  F25  HU-07- 15-87948   H 112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3  167   89  Harangozó István          0.cs.  F01  HU 06- 11-05403   T 11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4    0    0  Kovács József             0.cs.  F33  HU-07- 15-90879   H 11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5  168   41  Szórádi Imre              2.cs.  F19  HU-07- 11-23711   T 11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6    0   52  Farkas Ferenc             2.cs.  F10  HU-05- 11-96361   H 112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7    0   53  Rebenek Imre              1.cs.  F10  HU 06- 11-08195   H 11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8    0    0  Rum János dr.             1.cs.  F16  HU-05- 11-00167   H 11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9    0   54  Farkas Ferenc             2.cs.  F10  HU-06- 11-07741   H 112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0    0    0  Kovács József             0.cs.  F33  HU-07- 15-90874   T 11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1  169   42  Tolnay László és Balázs   1.cs.  F19  HU-07- D-165917   H 11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2    0   34  Hujber Imre               1.cs.  F08  HU-06- 11-07541   H 11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3    0   55  Németh Lajos              0.cs.  F25  HU-07- 15-88444   H 11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4    0    0  Horváth Péter             1.cs.  F13  HU-07- 11-20969   H 11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5    0    0  Szabó Gábor               2.cs.  F16  HU-06- 50-60588   H 11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6    0   56  Zámolyi Zoltán            0.cs.  F25  HU-07- 15-88306   H 11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7  170   90  Ábrahám József            2.cs.  F01  HU-06- 11-11148   H 11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8    0   35  Pongrácz Sándor           2.cs.  F08  HU-07- 11-18100   H 11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9  171   43  Teke László               1.cs.  F19  HU-07- 11-23550   H 11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0    0    0  Kiss Károly               2.cs.  F16  HU-07- 11-23217   H 112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1    0   73  Markó Dezső               0.cs.  F30  HU-05- 11-04371   H 11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2    0    0  Magyari Zsolt             0.cs.  F13  HU-07- 11-20850   H 112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3    0   36  Bedő László               1.cs.  F08  HU-07- 11-17876   H 112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4  172   91  Gyurovszky Béla           2.cs.  F01  SK-05-0805-0164   H 11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5    0    0  Scheily Gábor             0.cs.  F13  HU-07- 11-20394   H 11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6    0   37  Deimel Tamás              1.cs.  F08  HU-03- 11-74221   H 11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7    0    0  Magyari Zsolt             0.cs.  F13  HU-07- 11-25051   H 11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8    0   74  Knauz testvérek           0.cs.  F30  HU-06- 11-10088   H 112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9    0    0  Sokorai Csaba             1.cs.  F16  HU-07- 11-22535   H 112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0    0    0  Sziládi Dezső             0.cs.  F11  HU-06- 11-09178   H 112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1    0   38  Horváth László            1.cs.  F08  HU 07- 11-17822   T 112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2    0    0  P.Szabó László            2.cs.  F16  HU-07- 11-22245   H 112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3  173   29  Bódi Ferenc               1.cs.  F02  HU 05- 11-94605   H 11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4    0   39  Deimel Tamás              1.cs.  F08  HU-05- 11-96167   H 112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5    0   75  Knauz testvérek           0.cs.  F30  HU-07- D-165256   H 112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6    0    0  Kovács Zoltán             2.cs.  F11  HU-06- 11-14069   H 11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7  174   44  Tóth József               2.cs.  F19  HU-07- 11-15978   H 112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8    0    0  Papp Zsuzsanna            0.cs.  F33  HU 07- 15-90830   T 112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9    0   57  Szabó József              1.cs.  F25  HU-06- 15-79810   H 11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0    0   55  Vida István               1.cs.  F10  HU 06-11-08577    H 11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1    0    0  Szabó Attila              0.cs.  F33  HU-07- M-112056   T 11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2    0   76  Markó Dezső               0.cs.  F30  HU-06- 11-15722   H 11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3    0    0  Szalay Tibor              1.cs.  F13  HU-02- 11-60826   H 112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4  175   30  Kustyán Tamás             2.cs.  F02  HU-06- D-148776   T 11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5    0   88  Potyondi István           0.cs.  F05  HU-07- 15-84473   H 11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6    0    0  Fekete Zoltán             1.cs.  F11  HU-07- 11-20240   H 112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7    0   40  Nagy György               1.cs.  F08  HU 05- 11-96005   H 11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8    0   47  Pintér Imre               1.cs.  F24  HU-06- 11-14396   H 11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9  176   31  Kustyán Tamás             0.cs.  F02  HU-06- D-148785   H 11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0    0   58  Németh Lajos              1.cs.  F25  HU-06- 15-79955   H 11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1    0   59  Németh Lajos              1.cs.  F25  HU-06- 50-49265   H 11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2  177   32  Kustyán Tamás             0.cs.  F02  HU-06- D-148810   H 112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3  178   33  Fertetics Gyula           1.cs.  F02  HU-06- D-148921   H 11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4    0   60  Zámolyi Zoltán            0.cs.  F25  HU-07- 15-88338   H 11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5  179   45  Szórádi Imre              2.cs.  F19  HU-04- D-138732   T 11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6    0    0  Soós István               1.cs.  F13  HU-07- D-168661   H 112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7  180   34  Kulicskó Ferenc           1.cs.  F02  HU 05- 11-94740   H 112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8    0   48  Tringer-dúc               2.cs.  F24  HU-07- 11-24855   T 112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9    0    0  Holczhammer Sándor        1.cs.  F16  HU-03- 11-78682   H 11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0    0   49  Tringer-dúc               1.cs.  F24  HU-07- 11-24871   H 11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1    0    0  Holczhammer Sándor        1.cs.  F16  HU-06- 11-12659   H 11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2    0   77  Domonkos Csaba            1.cs.  F30  HU-04- 11-92377   H 11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3    0   78  Szollár-Knauz             1.cs.  F30  HU-06- 11-15350   H 11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4    0   56  Páli István               1.cs.  F10  HU-06- 11-08604   H 11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5    0   61  Zámolyi Zoltán            1.cs.  F25  HU-04- 15-65205   H 11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6  181   46  Szórádi Imre              2.cs.  F19  HU-07- D-165888   T 1119,92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   5 h.  24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2.cs. F16    5 h.  23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F16    5 h.  23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F13    5 h.  23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F25    5 h.  23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   5 h.  2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F25    5 h.  2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enő                    1.cs. F33    5 h.  22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F13    5 h.  2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Gábor                    1.cs. F16    5 h.  227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1.cs. F16    5 h.  22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F13    5 h.  22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1.cs. F19    5 h.  22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F16    5 h.  22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F16    5 h.  21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                 2.cs. F16    5 h.  21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Gábor                    2.cs. F16    5 h.  21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1.cs. F10    5 h.  216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2.cs. F16    5 h.  21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1.cs. F30    5 h.  21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1.cs. F33    5 h.  21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la Ferenc                   2.cs. F16    5 h.  212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1.cs. F13    5 h.  21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                   1.cs. F16    5 h.  21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2.cs. F13    5 h.  21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1.cs. F05    5 h.  20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kete Zoltán                  2.cs. F11    5 h.  20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kete Zoltán                  1.cs. F11    5 h.  20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Imre                    1.cs. F05    5 h.  20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Domonkos Csaba                 1.cs. F30    5 h.  20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1.cs. F13    5 h.  20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lczhammer Sándor             1.cs. F16    5 h.  20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itring Imre                   2.cs. F16    5 h.  20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ors László                    1.cs. F30    5 h.  19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brahám János                  1.cs. F01    5 h.  19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1.cs. F16    5 h.  19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rém Zoltán                    1.cs. F33    5 h.  19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uda Sándor                    1.cs. F30    5 h.  19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jber Imre                    1.cs. F08    5 h.  19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um János dr.                  1.cs. F16    5 h.  18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kó József                   1.cs. F24    5 h.  18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1.cs. F30    5 h.  18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László                2.cs. F24    5 h.  18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Károly                    1.cs. F16    5 h.  18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               2.cs. F30    5 h.  18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korai Csaba                  2.cs. F16    5 h.  18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og Norbert                  1.cs. F01    5 h.  17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yurovszky Béla                1.cs. F01    5 h.  17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1.cs. F13    5 h.  17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kab Sándor                   2.cs. F05    5 h.  17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Lajos                   1.cs. F25    5 h.  1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Ferenc                 2.cs. F05    5 h.  17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korai Csaba                  1.cs. F16    5 h.  17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lekes István                  2.cs. F30    5 h.  17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Deimel Tamás                   1.cs. F08    5 h.  17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László                    1.cs. F11    5 h.  17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egyeri Zoltán                 2.cs. F05    4 h.  17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brahám János                  2.cs. F01    5 h.  17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lay Tibor                   1.cs. F13    5 h.  17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ós István                    2.cs. F13    5 h.  16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               1.cs. F30    4 h.  16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rváth Ferenc                 1.cs. F05    4 h.  16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la Ferenc                   1.cs. F16    5 h.  16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arkas Ferenc                  2.cs. F10    5 h.  16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Lajos                   2.cs. F25    4 h.  16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lczhammer Sándor             2.cs. F16    4 h.  16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László                    2.cs. F16    4 h.  16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árolyi Sándor                 2.cs. F16    5 h.  16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esi Miklós                 1.cs. F19    4 h.  16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 Tamás                  2.cs. F02    5 h.  158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Zoltán                  1.cs. F11    4 h.  15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lai Pál                     1.cs. F02    5 h.  15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um János dr.                  2.cs. F16    4 h.  148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kó Dezső                    2.cs. F30    4 h.  14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Jenő                    2.cs. F33    4 h.  14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intér Tibor                   1.cs. F05    4 h.  14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ordás Károly                 1.cs. F25    4 h.  141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Zoltán                  2.cs. F11    4 h.  13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egyeri Zoltán                 1.cs. F05    3 h.  1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zank Sándor                   2.cs. F16    3 h.  13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ebenek Imre                   1.cs. F10    4 h.  1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Gyurovszky Béla                2.cs. F01    4 h.  12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rém Zoltán                    2.cs. F33    3 h.  1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orró József                   1.cs. F01    5 h.  12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nczés Ottó                   1.cs. F08    4 h.  1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Károly                  2.cs. F13    4 h.  12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oros István                   2.cs. F13    3 h.  12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Lackó Norbert                  1.cs. F20    4 h.  12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esi Miklós                 2.cs. F19    4 h.  12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avasz Jenö                    2.cs. F01    4 h.  11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oros István                   1.cs. F13    3 h.  11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gyari Zsolt                  1.cs. F13    3 h.  11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licskó Ferenc                1.cs. F02    4 h.  11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iládi Dezső                  1.cs. F11    3 h.  11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dossy Ernő                   2.cs. F10    3 h.  11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rics István                  2.cs. F13    3 h.  113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nyár Károly                  1.cs. F10    4 h.  11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Unger László                   1.cs. F16    3 h.  11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Miklós                  2.cs. F25    4 h.  11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idey József                  1.cs. F30    3 h.  10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log Norbert                  2.cs. F01    3 h.  10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avasz Jenö                    1.cs. F01    3 h.  10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lidán László                1.cs. F24    3 h.  10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Gulyás László                  1.cs. F05    3 h.  10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ringer-dúc                    1.cs. F24    3 h.  10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ordás Károly                 2.cs. F25    3 h.  10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Unger László                   2.cs. F16    3 h.  10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idey József                  2.cs. F30    3 h.  10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uhrmann László                2.cs. F10    3 h.  10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Lenzsér Gyula                  1.cs. F16    3 h.   9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lidán György                1.cs. F24    3 h.   9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dossy Ernő                   1.cs. F10    3 h.   9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dő László                    1.cs. F08    3 h.   9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ókai Attila és fia            2.cs. F13    3 h.   94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álóczi Béla                   2.cs. F24    3 h.   9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racskai Tibor                1.cs. F24    3 h.   9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eke László                    1.cs. F19    3 h.   9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eke László                    2.cs. F19    2 h.   9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József                  1.cs. F33    3 h.   9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Károly                    2.cs. F16    3 h.   8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gó Csaba                     2.cs. F11    3 h.   8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rgl Zoltán                   1.cs. F08    3 h.   8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László                    2.cs. F19    3 h.   8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árolyi Sándor                 1.cs. F16    3 h.   8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elyes Gábor                   2.cs. F08    3 h.   7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Gangl János                    1.cs. F11    2 h.   7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Gangl János                    2.cs. F11    2 h.   7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emete Ferenc                  1.cs. F01    2 h.   7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arkas Imre                    1.cs. F05    2 h.   7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öröczki Károly                2.cs. F24    2 h.   7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öröczki Károly                1.cs. F24    2 h.   7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ongrácz Sándor                1.cs. F08    2 h.   7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László II.                1.cs. F01    2 h.   7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elyem Tamás                   1.cs. F05    2 h.   7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Éliás István                   1.cs. F05    2 h.   6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ebenek Imre                   2.cs. F10    2 h.   6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uda Sándor                    2.cs. F30    2 h.   6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otyondi István                1.cs. F05    2 h.   64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arkas Ferenc                  1.cs. F10    2 h.   6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arró Nándor                   1.cs. F01    2 h.   6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ongrácz Sándor                2.cs. F08    2 h.   6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iss László                    2.cs. F01    2 h.   62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iládi Dezső                  2.cs. F11    2 h.   6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ranyai Csaba                 1.cs. F20    2 h.   6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órádi Imre                   2.cs. F19    3 h.   6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Jankó József                   2.cs. F24    2 h.   6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ustyán Tamás                  1.cs. F02    2 h.   5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olnay László és Balázs        1.cs. F19    2 h.   5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emete Zoltán                  2.cs. F01    2 h.   5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óth István                    1.cs. F16    2 h.   5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eicser Béla                   1.cs. F02    2 h.   5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agy György                    1.cs. F08    2 h.   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rvas István                 2.cs. F02    2 h.   5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app Zsuzsanna                 2.cs. F33    2 h.   5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orváth Péter                  1.cs. F13    2 h.   5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Ábrahám József                 2.cs. F01    2 h.   5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ringer-dúc                    2.cs. F24    2 h.   5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da István                    1.cs. F10    2 h.   54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Ábrahám József                 1.cs. F01    2 h.   5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űcs Gyula                    2.cs. F10    2 h.   5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uszti Zoltán                  1.cs. F30    2 h.   5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iss László II.                2.cs. F01    2 h.   52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áli István                    1.cs. F10    2 h.   5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bó József                   1.cs. F25    2 h.   5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.Szabó László                 2.cs. F16    2 h.   5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bó Attila                   2.cs. F33    1 h.   4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ertetics Gyula                1.cs. F02    2 h.   4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álóczi Béla                   1.cs. F24    2 h.   4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arró Nándor                   2.cs. F01    2 h.   4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olnay László és Balázs        2.cs. F19    1 h.   4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emete Zoltán                  1.cs. F01    2 h.   4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bó László                   1.cs. F25    1 h.   4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ódi Ferenc                    1.cs. F02    2 h.   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óth József                    2.cs. F19    2 h.   4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lai R. László               1.cs. F16    2 h.   4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arkas Zoltán                  1.cs. F05    1 h.   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bó József                   2.cs. F25    1 h.   4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óth László                    1.cs. F19    1 h.   4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itring Imre                   1.cs. F16    1 h.   4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elyem Tamás                   2.cs. F05    1 h.   4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adaró Ádám                    2.cs. F24    1 h.   4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Nagy László                    2.cs. F11    1 h.   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üredi Péter                   1.cs. F10    1 h.   3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adaró Ádám                    1.cs. F24    1 h.   3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övecses Gábor                 1.cs. F02    1 h.   3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eicser Béla                   2.cs. F02    1 h.   3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Nagy Károly                    1.cs. F24    1 h.   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ücs Tibor                    1.cs. F10    1 h.   3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ovács Miklós                  1.cs. F25    1 h.   3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Lackó Norbert                  2.cs. F20    1 h.   3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anich Mihály                  1.cs. F13    1 h.   3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Pintér Tibor                   2.cs. F05    1 h.   3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iss László                    1.cs. F01    1 h.   36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asztovich Gyula               1.cs. F05    1 h.   3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ecker Jenő                    1.cs. F01    1 h.   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abai Mihály                  1.cs. F02    1 h.   3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Papp Géza                      1.cs. F33    1 h.   31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lai Imre                    1.cs. F02    1 h.   3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akker Martina                 1.cs. F10    1 h.   3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Váczi András                   1.cs. F24    1 h.   3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ors László                    2.cs. F30    1 h.   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Rasztovich Gyula               2.cs. F05    1 h.   3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bó István                   1.cs. F19    1 h.   2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Németh József                  1.cs. F05    1 h.   2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.Szabó László                 1.cs. F16    1 h.   29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anyár Károly                  2.cs. F10    1 h.   2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Tóth László                    1.cs. F25    1 h.   2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edő Szabolcs                  2.cs. F08    1 h.   2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lai R. László               2.cs. F16    1 h.   28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arangozó István               1.cs. F01    1 h.   2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orró József                   2.cs. F01    1 h.   2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ezselics Mihály               1.cs. F02    1 h.   2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edő László                    2.cs. F08    1 h.   27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elyes Árpád                   1.cs. F25    1 h.   2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órádi Frigyes                1.cs. F10    1 h.   2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Papp Géza                      2.cs. F33    1 h.   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Ring László                    2.cs. F19    1 h.   2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Tóth László                    2.cs. F25    1 h.   2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abó László                   2.cs. F25    1 h.   2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Viglidán György                2.cs. F24    1 h.   2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nauz testvérek                1.cs. F30    1 h.   25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Nagy Béla                      2.cs. F25    1 h.   2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Földes Jenő                    1.cs. F01    1 h.   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ubik József                   2.cs. F08    1 h.   2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uhrmann László                1.cs. F10    1 h.   23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J.Varga Attila                 1.cs. F10    1 h.   2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Menyhárt Miklós                1.cs. F20    1 h.   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J.Varga Attila                 2.cs. F10    1 h.   2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Nyiri Sándor                   1.cs. F20    1 h.   2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órádi Imre                   1.cs. F19    1 h.   2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Potyondi István                2.cs. F05    1 h.   2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Tóth József                    1.cs. F19    1 h.   2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Horváth László                 1.cs. F08    1 h.   2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Pintér Imre                    1.cs. F24    1 h.   2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ollár-Knauz                  1.cs. F30    1 h.   20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7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Ta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4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11. Benesov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2.cs. F16   20 h.  89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F25   20 h.  83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Gábor                    1.cs. F16   20 h.  82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  20 h.  82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Imre                    1.cs. F05   20 h.  80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  19 h.  79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F16   20 h.  79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1.cs. F13   20 h.  79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F16   20 h.  79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1.cs. F13   20 h.  77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  20 h.  77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zhammer Sándor             1.cs. F16   20 h.  76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1.cs. F05   20 h.  7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F16   19 h.  76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F05   18 h.  75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2.cs. F13   19 h.  75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1.cs. F16   19 h.  72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2.cs. F05   18 h.  72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F13   18 h.  71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1.cs. F08   18 h.  71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ulyás László                  1.cs. F05   17 h.  70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Zoltán                  1.cs. F11   18 h.  70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eimel Tamás                   1.cs. F08   19 h.  70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la Ferenc                   2.cs. F16   18 h.  70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                 1.cs. F16   19 h.  69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2.cs. F16   19 h.  69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1.cs. F30   19 h.  69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1.cs. F13   19 h.  68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1.cs. F33   19 h.  685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enő                    1.cs. F33   18 h.  68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ém Zoltán                    1.cs. F33   17 h.  68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1.cs. F10   19 h.  66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nczés Ottó                   1.cs. F08   18 h.  66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                 2.cs. F16   18 h.  66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2.cs. F25   16 h.  66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korai Csaba                  2.cs. F16   18 h.  65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2.cs. F13   17 h.  65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pi Bence                    2.cs. F16   16 h.  64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Gábor                    2.cs. F16   16 h.  64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kete Zoltán                  2.cs. F11   17 h.  64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kács Miklós                 1.cs. F13   18 h.  64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Károly                    1.cs. F16   18 h.  6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ongrácz Sándor                1.cs. F08   17 h.  6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og Norbert                  1.cs. F01   17 h.  61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ing László                    1.cs. F19   17 h.  60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árolyi Sándor                 2.cs. F16   17 h.  60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László                2.cs. F24   17 h.  60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Sándor                   2.cs. F05   16 h.  60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ós István                    2.cs. F13   17 h.  59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rém Zoltán                    2.cs. F33   16 h.  58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1.cs. F30   16 h.  58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Zoltán                  2.cs. F11   16 h.  57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ordás Károly                 1.cs. F25   15 h.  57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kó Dezső                    2.cs. F30   17 h.  56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ics István                  2.cs. F13   16 h.  56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intér Tibor                   1.cs. F05   14 h.  561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ringer-dúc                    1.cs. F24   16 h.  54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um János dr.                  1.cs. F16   14 h.  53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nkó József                   1.cs. F24   16 h.  53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mete Zoltán                  1.cs. F01   17 h.  53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                 1.cs. F13   15 h.  53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Lajos                   1.cs. F25   15 h.  52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dossy Ernő                   1.cs. F10   15 h.  51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korai Csaba                  1.cs. F16   13 h.  51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Géza                      1.cs. F33   14 h.  515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brahám János                  1.cs. F01   15 h.  50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la Ferenc                   1.cs. F16   15 h.  50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György                    1.cs. F08   15 h.  50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iládi Dezső                  1.cs. F11   13 h.  498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mete Zoltán                  2.cs. F01   15 h.  49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ordás Károly                 2.cs. F25   14 h.  48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Károly                  2.cs. F13   15 h.  47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László                    2.cs. F16   13 h.  47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dey József                  1.cs. F30   15 h.  47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egyeri Zoltán                 1.cs. F05   11 h.  47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egyeri Zoltán                 2.cs. F05   11 h.  47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lidán György                1.cs. F24   15 h.  465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János                  2.cs. F01   14 h.  46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arkas Imre                    1.cs. F05   14 h.  45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itring Imre                   1.cs. F16   13 h.  45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Jenő                    2.cs. F33   13 h.  453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asztovich Gyula               2.cs. F05   12 h.  45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otyondi István                1.cs. F05   12 h.  44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asztovich Gyula               1.cs. F05   11 h.  44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uhrmann László                2.cs. F10   14 h.  43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László                1.cs. F24   14 h.  43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brahám József                 1.cs. F01   15 h.  43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intér Tibor                   2.cs. F05   11 h.  4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ing Norbert                1.cs. F30   12 h.  4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Éliás István                   1.cs. F05   11 h.  43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árolyi Sándor                 1.cs. F16   13 h.  42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ors László                    1.cs. F30   12 h.  42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esi Miklós                 2.cs. F19   15 h.  42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racskai Tibor                1.cs. F24   13 h.  41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Unger László                   1.cs. F16   11 h.  40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Elekes István                  2.cs. F30   12 h.  40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édli István                   1.cs. F05   12 h.  406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zank Sándor                   2.cs. F16   11 h.  40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gó Csaba                     2.cs. F11   12 h.  40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edő Szabolcs                  1.cs. F08   12 h.  40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ekete Zoltán                  1.cs. F11   10 h.  398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Attila                   2.cs. F33   12 h.  39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ebenek Imre                   1.cs. F10   12 h.  39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orró József                   1.cs. F01   15 h.  39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elyem Tamás                   1.cs. F05   11 h.  39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nyár Károly                  1.cs. F10   12 h.  39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uda Sándor                    1.cs. F30   12 h.  39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arkas Ferenc                  2.cs. F10   11 h.  39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ongrácz Sándor                2.cs. F08   11 h.  39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lay Tibor                   1.cs. F13   11 h.  38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émeth Lajos                   2.cs. F25   11 h.  38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émeth József                  1.cs. F05   10 h.  38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elyes Gábor                   2.cs. F08   13 h.  38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öröczki Károly                1.cs. F24   11 h.  36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bik József                   1.cs. F08   10 h.  35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idey József                  2.cs. F30   12 h.  35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öröczki Károly                2.cs. F24   10 h.  35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olczhammer Sándor             2.cs. F16    9 h.  34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József                  2.cs. F33   10 h.  33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ácz-Süveges                   1.cs. F13   11 h.  33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Károly                    2.cs. F16   10 h.  33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órádi Imre                   2.cs. F19   12 h.  33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ing László                    2.cs. F19   11 h.  33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István                    1.cs. F16    9 h.  33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arkas Zoltán                  1.cs. F05    9 h.  33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arró Nándor                   1.cs. F01   10 h.  33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bó László                   1.cs. F25   10 h.  32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áli István                    1.cs. F10   11 h.  32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arkas Ferenc                  1.cs. F10   12 h.  32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iládi Dezső                  2.cs. F11   11 h.  32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ölding Norbert                2.cs. F30   10 h.  32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log Norbert                  2.cs. F01   10 h.  319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Domonkos Csaba                 1.cs. F30    9 h.  31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edő Szabolcs                  2.cs. F08    9 h.  31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emete Ferenc                  1.cs. F01   11 h.  31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László                    1.cs. F25   10 h.  313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odossy Ernő                   2.cs. F10   11 h.  31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óth László                    2.cs. F25    9 h.  31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agy László                    1.cs. F11    9 h.  31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űcs Gyula                    1.cs. F10    9 h.  308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lai R. László               1.cs. F16   10 h.  30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edő László                    1.cs. F08    9 h.  29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álóczi Béla                   2.cs. F24   10 h.  29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Gangl János                    1.cs. F11    8 h.  293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czman József                 2.cs. F24    9 h.  28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vács József                  1.cs. F33    8 h.  28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ss László                    1.cs. F01    9 h.  28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űcs Gyula                    2.cs. F10    9 h.  279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Unger László                   2.cs. F16    8 h.  27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Ábrahám József                 2.cs. F01   10 h.  27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uszti Zoltán                  1.cs. F30    9 h.  27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öldesi Miklós                 1.cs. F19    8 h.  27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Dóczy Ferenc                   1.cs. F05    9 h.  27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Lenzsér Gyula                  1.cs. F16    8 h.  26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uhrmann László                1.cs. F10   10 h.  26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ókai Attila és fia            2.cs. F13    9 h.  26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aracskai Tibor                2.cs. F24    8 h.  26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ovács Miklós                  2.cs. F25    9 h.  2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avasz Jenö                    1.cs. F01    8 h.  26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ujber Imre                    2.cs. F08    7 h.  25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Gangl János                    2.cs. F11    8 h.  25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iglidán György                2.cs. F24    9 h.  25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iss László II.                1.cs. F01    9 h.  25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otyondi István                2.cs. F05    8 h.  24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ácz-Süveges                   2.cs. F13    7 h.  23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ustyán Tamás                  2.cs. F02    8 h.  23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argl Zoltán                   1.cs. F08    8 h.  22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ringer-dúc                    2.cs. F24    7 h.  22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arangozó István               1.cs. F01    9 h.  22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nauz testvérek                2.cs. F30    7 h.  21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eke László                    1.cs. F19    8 h.  21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ebenek Imre                   2.cs. F10    7 h.  21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ulicskó Ferenc                1.cs. F02    8 h.  21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Jankó József                   2.cs. F24    8 h.  21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iss László                    2.cs. F01    7 h.  21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anich Mihály                  1.cs. F13    6 h.  21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intér Imre                    1.cs. F24    6 h.  20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lauzer Sándor                 1.cs. F08    7 h.  20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Gyurovszky Béla                1.cs. F01    6 h.  20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ücs Tibor                    1.cs. F10    6 h.  20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avasz Jenö                    2.cs. F01    7 h.  20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elyem Tamás                   2.cs. F05    5 h.  20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óth László                    1.cs. F19    6 h.  19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oros István                   2.cs. F13    5 h.  19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uda Sándor                    2.cs. F30    6 h.  19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órádi Imre                   1.cs. F19    7 h.  19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orró József                   2.cs. F01    6 h.  19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Papp Géza                      2.cs. F33    7 h.  19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Gyurovszky Béla                2.cs. F01    6 h.  18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Nagy László                    2.cs. F11    5 h.  18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eke László                    2.cs. F19    5 h.  18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um János dr.                  2.cs. F16    5 h.  17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J.Varga Attila                 1.cs. F10    5 h.  17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endes Péter                   1.cs. F25    5 h.  17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adaró Ádám                    1.cs. F24    5 h.  17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ekete Lajos                   2.cs. F11    5 h.  16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adaró Ádám                    2.cs. F24    5 h.  16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Molnár Imre és Tamás           2.cs. F01    5 h.  16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Váczi András                   1.cs. F24    5 h.  16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Csabai Mihály                  1.cs. F02    5 h.  16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iss Ferenc                    2.cs. F02    4 h.  16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orváth László                 1.cs. F08    6 h.  16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ors László                    2.cs. F30    6 h.  16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ókai Arnold                   1.cs. F33    5 h.  15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elyes Árpád                   1.cs. F25    5 h.  15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ovács Zoltán                  1.cs. F08    6 h.  15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álóczi Béla                   1.cs. F24    6 h.  15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Ábrahám Tibor                  1.cs. F01    5 h.  15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ulcsár János                  1.cs. F01    5 h.  15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lai Pál                     1.cs. F02    5 h.  15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Cenkvári Attila                2.cs. F30    5 h.  14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Páli István                    2.cs. F10    4 h.  14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ókai Arnold                   2.cs. F33    4 h.  14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aranyai Csaba                 1.cs. F20    4 h.  14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Lackó Norbert                  1.cs. F20    5 h.  14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Németh Csaba                   1.cs. F25    4 h.  14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bó József                   1.cs. F25    5 h.  14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J.Varga Attila                 2.cs. F10    4 h.  13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ovács Miklós                  1.cs. F25    4 h.  13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nauz testvérek                1.cs. F30    5 h.  13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üredi Péter                   1.cs. F10    4 h.  13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ustyán Tamás                  1.cs. F02    5 h.  1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Fekete Lajos                   1.cs. F11    6 h.  13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P.Szabó László                 1.cs. F16    5 h.  1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attlmayer Sándor             1.cs. F10    4 h.  13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óth László                    2.cs. F19    5 h.  12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ertetics Gyula                1.cs. F02    5 h.  12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Nagy Béla                      1.cs. F25    4 h.  12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ódi Ferenc                    1.cs. F02    5 h.  12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Helyes Gábor                   1.cs. F08    4 h.  1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Tóth József                    2.cs. F19    5 h.  12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alai R. László               2.cs. F16    4 h.  12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Nagy Gábor                     1.cs. F02    4 h.  12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rvas István                 1.cs. F02    4 h.  12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iss László II.                2.cs. F01    5 h.  120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oros István                   1.cs. F13    3 h.  11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Papp Zsuzsanna                 2.cs. F33    4 h.  11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lai Pál                     2.cs. F02    3 h.  11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öldes Jenő                    1.cs. F01    4 h.  110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arangozó István               2.cs. F01    3 h.  11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Janes Gyula                    2.cs. F20    3 h.  10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P.Szabó László                 2.cs. F16    4 h.  10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Lakatos József                 1.cs. F01    3 h.   9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zabó József                   2.cs. F25    3 h.   9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Remete Ferenc                  2.cs. F01    3 h.   9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Cenkvári Attila                1.cs. F30    3 h.   9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aranyai Csaba                 2.cs. F20    3 h.   9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Tóth József                    1.cs. F19    4 h.   9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lauzer Sándor                 2.cs. F08    3 h.   9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Nagy Gábor                     2.cs. F02    3 h.   9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Major János                    1.cs. F20    3 h.   9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eicser Béla                   2.cs. F02    3 h.   9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Bagó Csaba                     1.cs. F11    3 h.   9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Lackó Norbert                  2.cs. F20    3 h.   8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Csabai Mihály                  2.cs. F02    2 h.   84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Menyhárt Miklós                1.cs. F20    3 h.   8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Becker Jenő                    2.cs. F01    3 h.   8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Janes Gyula                    1.cs. F20    3 h.   80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arvas István                 2.cs. F02    3 h.   8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irály László                  1.cs. F33    2 h.   7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Horváth Péter                  1.cs. F13    3 h.   7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Nagy Károly                    1.cs. F24    2 h.   7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Nagy Béla                      2.cs. F25    3 h.   7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Vida István                    1.cs. F10    3 h.   7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Vigh Tibor                     1.cs. F20    2 h.   7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Makker Martina                 1.cs. F10    2 h.   73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Bukta Ferenc                   1.cs. F01    3 h.   7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irály László                  2.cs. F33    2 h.   7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Varró Nándor                   2.cs. F01    3 h.   6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Muhovits Gergely               1.cs. F10    2 h.   6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Tolnay László és Balázs        2.cs. F19    2 h.   6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övecses Gábor                 1.cs. F02    2 h.   6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Bukta Ferenc                   2.cs. F01    2 h.   6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zórádi Frigyes                1.cs. F10    2 h.   64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Papp Zsuzsanna                 1.cs. F33    2 h.   6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zabó László                   2.cs. F25    2 h.   6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Bedő László                    2.cs. F08    2 h.   6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Nyiri Sándor                   1.cs. F20    2 h.   58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Tolnay László és Balázs        1.cs. F19    2 h.   5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Bezselics Mihály               1.cs. F02    2 h.   5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Vida István                    2.cs. F10    2 h.   5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Rédecsi Tibor                  1.cs. F05    2 h.   5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Zvezdovics Szilvér             1.cs. F02    2 h.   5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tummer István                 1.cs. F02    2 h.   5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Feicser Béla                   1.cs. F02    2 h.   5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elemen Gyula                  1.cs. F30    2 h.   5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Német Gábor                    1.cs. F01    2 h.   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Koczman József                 1.cs. F24    2 h.   5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zollár-Knauz                  1.cs. F30    2 h.   4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Bezselics Mihály               2.cs. F02    2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Molnár Imre és Tamás           1.cs. F01    2 h.   4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Ács György                     1.cs. F11    2 h.   4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Heilig Károly                  1.cs. F01    1 h.   4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Erdős József                   1.cs. F10    1 h.   4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Árkosi Zoltán                  1.cs. F01    2 h.   4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Orbán Imre                     1.cs. F25    1 h.   43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ubik József                   2.cs. F08    2 h.   4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zattlmayer Sándor             2.cs. F10    1 h.   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Varga Attila                   1.cs. F25    2 h.   4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Árkosi Zoltán                  2.cs. F01    2 h.   4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Glück István                   2.cs. F02    1 h.   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Heilig Károly                  2.cs. F01    2 h.   4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tummer István                 2.cs. F02    1 h.   3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Zvezdovics Szilvér             2.cs. F02    1 h.   35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Doktor László                  1.cs. F11    1 h.   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ulcsár János                  2.cs. F01    1 h.   3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Becker Jenő                    1.cs. F01    1 h.   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ulicskó Ferenc                2.cs. F02    1 h.   31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abó Mihály                   2.cs. F05    1 h.   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zalai Imre                    1.cs. F02    1 h.   3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Szabó István                   1.cs. F19    1 h.   2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zabó Mihály                   1.cs. F05    1 h.   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Banyár Károly                  2.cs. F10    1 h.   2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Margl Zoltán                   2.cs. F08    1 h.   2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Domonkos Csaba                 2.cs. F30    1 h.   2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Tóth Abonyi József             1.cs. F20    1 h.   2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ebestyén László               1.cs. F25    1 h.   2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Nagy Gusztáv                   2.cs. F01    1 h.   2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Nagy Gusztáv                   1.cs. F01    1 h.   2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Balogh Zoltán                  2.cs. F02    1 h.   2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elemen Gyula                  2.cs. F30    1 h.   2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Pintér Imre                    2.cs. F24    1 h.   1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Németh István                  1.cs. F30    1 h.   19,04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Gábor                    F16 HU-06- 11-11825   H  4h 18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16 HU-05- 11-00227   H  4h 18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Gábor                    F16 HU-06- 50-60585   H  4h 18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6- 11-09684   H  4h 17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06- 11-11511   H  4h 17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lczhammer Sándor             F16 HU-02- 11-65536   H  4h 17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László                   F16 HU-07- D-165801   H  4h 17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25 HU-07- 15-87830   H  4h 174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05- 15-68230   H  4h 17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László                    F16 HU-06- 11-11685   H  4h 17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cheily Gábor                  F13 HU-06- 11-09770   H  4h 172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rics István                  F13 HU-02- 11-62914   H  4h 17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orváth Ferenc                 F05 HU-07- 15-84739   H  4h 17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bó László                   F16 HU-06- 11-11635   H  4h 17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orváth Ferenc                 F05 HU-07- 15-84782   H  4h 17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                 F13 HU-07- 11-20797   H  4h 16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Holczhammer Sándor             F16 HU-05- 50-61685   H  4h 16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rics István                  F13 HU-07- 11-20737   H  4h 16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cheily Gábor                  F13 HU-06- 11-09681   H  4h 16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Zámolyi Zoltán                 F25 HU-06- 15-79429   H  4h 16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zabó László                   F16 HU-04- 11-89820   H  4h 16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Németh Károly                  F13 HU-06- 11-08494   H  4h 16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Papp László                    F16 HU-05- 11-00941   H  4h 164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elyem Tamás                   F05 HU 07- 50-35543   H  4h 16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Nagy László                    F11 HU-06- 11-09237   H  4h 162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 05- 15-75028   T  4h 15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0824   T  4h 15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11 HU-07- 11-24801   T  4h 15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János                  F01 HU-06- 11-11211   T  4h 14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7- 11-21964   T  4h 14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László                F24 HU-07- 11-24929   T  4h 14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ringer-dúc                    F24 HU-06- 11-15308   T  4h 136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 06- 15-82927   T  3h 125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ing László                    F19 HU 06- 11-4906    T  3h 11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Zoltán                  F11 HU-07- 11-24813   T  3h 11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iss László                    F01 HU-05- 50-52378   T  3h 112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Attila                   F33 HU-06- 15-82955   T  3h 11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öröczki Károly                F24 HU-06- 11-14495   T  3h 11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ovács Zoltán                  F11 HU-07- 11-24820   T  3h 11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rém Zoltán                    F33 HU-07- 15-90739   T  3h 11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Tringer-dúc                    F24 HU-06- 11-15313   T  3h 11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Varró Nándor                   F01 HU-06- D-138633   T  3h 11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Balog Norbert                  F01 HU-06- 15-80822   T  3h 11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ovács Zoltán                  F11 HU-06- 11-14061   T  3h 10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Renczés Ottó                   F08 HU-06- 11-07132   T  3h 10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Viglidán László                F24 HU-07- 11-24935   T  3h 107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Ring László                    F19 HU 06- 11-4877    T  3h 10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Viglidán László                F24 HU-07- 11-24956   T  3h 102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Hanich Mihály                  F13 HU 04- 12-55154   T  3h 102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Ring László                    F19 HU 07- 11-21652   T  3h 101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04.27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05.01. Tasov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05.04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05.11. Bene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röpcsoportokban szerzett pontok alapjá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F01   20 h.  85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2.cs. F16   20 h.  845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F19   19 h.  81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2.cs. F01   20 h.  792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F13   19 h.  79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F25   20 h.  78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Zoltán                  1.cs. F01   20 h.  782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1.cs. F13   20 h.  77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Imre                    1.cs. F05   20 h.  762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1.cs. F13   20 h.  7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F16   20 h.  74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F13   19 h.  735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ános                  1.cs. F01   18 h.  728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Gábor                    1.cs. F16   18 h.  726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F05   18 h.  72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1.cs. F16   20 h.  723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esi Miklós                 2.cs. F19   19 h.  721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József                 1.cs. F01   18 h.  71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1.cs. F16   19 h.  70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1.cs. F01   20 h.  70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F13   18 h.  70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ános                  2.cs. F01   17 h.  695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jber Imre                    1.cs. F08   18 h.  68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                   1.cs. F16   18 h.  686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Zoltán                  1.cs. F11   18 h.  683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ulyás László                  1.cs. F05   17 h.  673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1.cs. F16   20 h.  671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lczhammer Sándor             1.cs. F16   17 h.  66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1.cs. F05   19 h.  661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orró József                   1.cs. F01   17 h.  63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2.cs. F05   17 h.  636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Deimel Tamás                   1.cs. F08   17 h.  634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1.cs. F13   18 h.  63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rém Zoltán                    1.cs. F33   17 h.  615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arró Nándor                   1.cs. F01   16 h.  612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2.cs. F19   17 h.  60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ámolyi Zoltán                 2.cs. F25   16 h.  603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nczés Ottó                   1.cs. F08   16 h.  60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la Ferenc                   2.cs. F16   17 h.  600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kete Zoltán                  2.cs. F11   16 h.  59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Jenő                    1.cs. F33   18 h.  598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2.cs. F13   15 h.  59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Gábor                    2.cs. F16   17 h.  59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zank Sándor                   1.cs. F16   15 h.  588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1.cs. F30   15 h.  58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pi Bence                    2.cs. F16   16 h.  578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ing László                    2.cs. F19   15 h.  567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2.cs. F02   17 h.  56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drián Arnold                  1.cs. F16   15 h.  563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og Norbert                  2.cs. F01   15 h.  56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drián Arnold                  2.cs. F16   16 h.  554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lekes István                  1.cs. F30   16 h.  55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ongrácz Sándor                1.cs. F08   15 h.  553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                   1.cs. F01   16 h.  55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korai Csaba                  2.cs. F16   16 h.  54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László II.                1.cs. F01   15 h.  546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kács Miklós                 1.cs. F13   14 h.  54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László                2.cs. F24   15 h.  537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1.cs. F02   17 h.  52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ordás Károly                 1.cs. F25   15 h.  528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ós István                    2.cs. F13   15 h.  52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Attila                   1.cs. F33   16 h.  51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intér Tibor                   1.cs. F05   14 h.  515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Zoltán                  2.cs. F11   14 h.  50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itring Imre                   2.cs. F16   14 h.  50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rém Zoltán                    2.cs. F33   14 h.  502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licskó Ferenc                1.cs. F02   16 h.  50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brahám József                 2.cs. F01   14 h.  501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kó Dezső                    2.cs. F30   15 h.  48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esi Miklós                 1.cs. F19   12 h.  484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ringer-dúc                    1.cs. F24   14 h.  484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gyari Zsolt                  1.cs. F13   14 h.  482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árolyi Sándor                 2.cs. F16   15 h.  47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akab Sándor                   2.cs. F05   14 h.  47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ertetics Gyula                1.cs. F02   15 h.  477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ics István                  2.cs. F13   13 h.  47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nkó József                   1.cs. F24   15 h.  474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László                    2.cs. F01   14 h.  47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Béla                      1.cs. F10   14 h.  470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avasz Jenö                    1.cs. F01   12 h.  46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egyeri Zoltán                 1.cs. F05   12 h.  46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Károly                    1.cs. F16   13 h.  461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órádi Imre                   1.cs. F19   14 h.  46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um János dr.                  1.cs. F16   13 h.  46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eke László                    1.cs. F19   13 h.  456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iládi Dezső                  1.cs. F11   12 h.  454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László                    1.cs. F19   14 h.  44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okorai Csaba                  1.cs. F16   12 h.  445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arangozó István               1.cs. F01   13 h.  444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egyeri Zoltán                 2.cs. F05   11 h.  43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Géza                      1.cs. F33   14 h.  434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avasz Jenö                    2.cs. F01   12 h.  42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Gyurovszky Béla                1.cs. F01   12 h.  420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György                    1.cs. F08   12 h.  41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olnár Imre és Tamás           2.cs. F01   12 h.  409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émeth Károly                  2.cs. F13   13 h.  400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ordás Károly                 2.cs. F25   12 h.  39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app László                    2.cs. F16   11 h.  391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asztovich Gyula               1.cs. F05   11 h.  38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asztovich Gyula               2.cs. F05   11 h.  380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Ferenc                    2.cs. F02   11 h.  37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itring Imre                   1.cs. F16   12 h.  377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lai Pál                     1.cs. F02   11 h.  37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dossy Ernő                   1.cs. F10   11 h.  37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intér Tibor                   2.cs. F05   11 h.  37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övecses Gábor                 1.cs. F02   12 h.  368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ors László                    1.cs. F30   11 h.  36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lidán László                1.cs. F24   12 h.  368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orró József                   2.cs. F01   11 h.  36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lla Ferenc                   1.cs. F16   12 h.  366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ekete Zoltán                  1.cs. F11    9 h.  36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dey József                  1.cs. F30   11 h.  362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Norbert                1.cs. F30   10 h.  359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Éliás István                   1.cs. F05   10 h.  357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édli István                   1.cs. F05   11 h.  35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Jenő                    2.cs. F33   12 h.  35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otyondi István                1.cs. F05   10 h.  35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arangozó István               2.cs. F01   11 h.  349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gó Csaba                     2.cs. F11   11 h.  343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Elekes István                  2.cs. F30   10 h.  342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lidán György                1.cs. F24   11 h.  342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abai Mihály                  1.cs. F02   10 h.  340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émeth Lajos                   1.cs. F25    9 h.  33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zank Sándor                   2.cs. F16   10 h.  33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öldes Jenő                    1.cs. F01   10 h.  333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öröczki Károly                2.cs. F24   10 h.  332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ongrácz Sándor                2.cs. F08    9 h.  332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László II.                2.cs. F01   10 h.  3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Unger László                   1.cs. F16    9 h.  330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öröczki Károly                1.cs. F24   10 h.  32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József                    2.cs. F19    9 h.  325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ubik József                   1.cs. F08    9 h.  322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lay Tibor                   1.cs. F13    9 h.  32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émeth József                  1.cs. F05    9 h.  31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arkas Imre                    1.cs. F05   10 h.  314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dő Szabolcs                  1.cs. F08    9 h.  31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ebenek Imre                   1.cs. F10   10 h.  31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tummer István                 1.cs. F02   10 h.  309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edő Szabolcs                  2.cs. F08    9 h.  307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lai Pál                     2.cs. F02    9 h.  307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ulcsár János                  1.cs. F01    9 h.  307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eke László                    2.cs. F19    8 h.  30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uhrmann László                2.cs. F10   10 h.  30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agy Gábor                     2.cs. F02   10 h.  302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uda Sándor                    1.cs. F30    9 h.  30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Árkosi Zoltán                  2.cs. F01   10 h.  301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racskai Tibor                1.cs. F24    9 h.  299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Gyurovszky Béla                2.cs. F01    8 h.  297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agy Gábor                     1.cs. F02   10 h.  29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olnay László és Balázs        2.cs. F19    9 h.  29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elyem Tamás                   1.cs. F05    9 h.  293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óth László                    2.cs. F19    9 h.  292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ódi Ferenc                    1.cs. F02    9 h.  291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anyár Károly                  1.cs. F10   10 h.  28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bó Attila                   2.cs. F33    8 h.  281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Gangl János                    1.cs. F11    8 h.  278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émeth Lajos                   2.cs. F25    9 h.  276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árolyi Sándor                 1.cs. F16    9 h.  27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olczhammer Sándor             2.cs. F16    8 h.  273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Lackó Norbert                  1.cs. F20    8 h.  273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olnár Imre és Tamás           1.cs. F01   10 h.  272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Ábrahám Tibor                  1.cs. F01    8 h.  271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aranyai Csaba                 1.cs. F20    8 h.  27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olnay László és Balázs        1.cs. F19    9 h.  270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agy László                    1.cs. F11    8 h.  270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ácz-Süveges                   1.cs. F13    9 h.  26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arkas Ferenc                  2.cs. F10    7 h.  267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eilig Károly                  1.cs. F01    8 h.  26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óth István                    1.cs. F16    7 h.  263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óth József                    1.cs. F19    7 h.  262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űcs Gyula                    1.cs. F10    9 h.  26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iss Károly                    2.cs. F16    9 h.  260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czman József                 2.cs. F24    9 h.  25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Csidey József                  2.cs. F30    9 h.  258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Domonkos Csaba                 1.cs. F30    7 h.  25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arkas Zoltán                  1.cs. F05    7 h.  25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Lakatos József                 1.cs. F01    8 h.  253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elyes Gábor                   2.cs. F08    9 h.  25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vács József                  2.cs. F33    8 h.  25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rvas István                 2.cs. F02    8 h.  249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edő László                    1.cs. F08    7 h.  24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Zvezdovics Szilvér             1.cs. F02    8 h.  247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ujber Imre                    2.cs. F08    7 h.  24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abó László                   1.cs. F25    7 h.  225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Árkosi Zoltán                  1.cs. F01    7 h.  221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eilig Károly                  2.cs. F01    8 h.  219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Vigh Tibor                     1.cs. F20    7 h.  21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eicser Béla                   2.cs. F02    7 h.  215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eicser Béla                   1.cs. F02    7 h.  21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Dóczy Ferenc                   1.cs. F05    9 h.  214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ölding Norbert                2.cs. F30    5 h.  211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aracskai Tibor                2.cs. F24    6 h.  20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Páli István                    1.cs. F10    6 h.  199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iládi Dezső                  2.cs. F11    6 h.  19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vács József                  1.cs. F33    6 h.  196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anich Mihály                  1.cs. F13    6 h.  194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óth László                    1.cs. F25    7 h.  193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óth László                    2.cs. F25    5 h.  19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Lenzsér Gyula                  1.cs. F16    7 h.  192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Gangl János                    2.cs. F11    5 h.  18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ücs Tibor                    1.cs. F10    6 h.  187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Német Gábor                    1.cs. F01    6 h.  187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enyhárt Miklós                1.cs. F20    6 h.  185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Major János                    1.cs. F20    6 h.  183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Unger László                   2.cs. F16    5 h.  18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odossy Ernő                   2.cs. F10    6 h.  18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ulicskó Ferenc                2.cs. F02    6 h.  18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oros István                   2.cs. F13    5 h.  18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rvas István                 1.cs. F02    5 h.  179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uszti Zoltán                  1.cs. F30    6 h.  177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Pintér Imre                    1.cs. F24    5 h.  17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Margl Zoltán                   1.cs. F08    7 h.  173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elyem Tamás                   2.cs. F05    5 h.  17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ringer-dúc                    2.cs. F24    5 h.  171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Varró Nándor                   2.cs. F01    5 h.  16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Janes Gyula                    2.cs. F20    5 h.  169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álóczi Béla                   2.cs. F24    6 h.  16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uhrmann László                1.cs. F10    6 h.  16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Lackó Norbert                  2.cs. F20    5 h.  166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Rácz-Süveges                   2.cs. F13    4 h.  16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endes Péter                   1.cs. F25    6 h.  163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űcs Gyula                    2.cs. F10    5 h.  15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Rum János dr.                  2.cs. F16    5 h.  156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nauz testvérek                2.cs. F30    4 h.  15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alai R. László               1.cs. F16    5 h.  154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Bezselics Mihály               1.cs. F02    5 h.  15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ecker Jenő                    1.cs. F01    5 h.  152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Nagy László                    2.cs. F11    4 h.  15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Janes Gyula                    1.cs. F20    5 h.  15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uda Sándor                    2.cs. F30    5 h.  14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ókai Arnold                   1.cs. F33    5 h.  1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Fertetics Gyula                2.cs. F02    5 h.  144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lauzer Sándor                 1.cs. F08    5 h.  14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lai Imre                    1.cs. F02    5 h.  141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Jankó József                   2.cs. F24    5 h.  138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Hadaró Ádám                    1.cs. F24    4 h.  138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J.Varga Attila                 1.cs. F10    4 h.  13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Rebenek Imre                   2.cs. F10    5 h.  137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ekete Lajos                   2.cs. F11    4 h.  137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Viglidán György                2.cs. F24    5 h.  13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Füredi Péter                   1.cs. F10    4 h.  12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ókai Attila és fia            2.cs. F13    3 h.  1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Páli István                    2.cs. F10    4 h.  127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ukta Ferenc                   2.cs. F01    4 h.  127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Nyiri Sándor                   1.cs. F20    4 h.  12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Potyondi István                2.cs. F05    4 h.  12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Váczi András                   1.cs. F24    4 h.  123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Remete Ferenc                  2.cs. F01    3 h.  11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arkas Ferenc                  1.cs. F10    4 h.  117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Helyes Gábor                   1.cs. F08    4 h.  117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ors László                    2.cs. F30    5 h.  11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Hadaró Ádám                    2.cs. F24    3 h.  11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Bódi Ferenc                    2.cs. F02    4 h.  114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aranyai Csaba                 2.cs. F20    3 h.  11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Németh Csaba                   1.cs. F25    4 h.  113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Becker Jenő                    2.cs. F01    3 h.  11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Bukta Ferenc                   1.cs. F01    3 h.  111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Cenkvári Attila                2.cs. F30    4 h.  109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Bezselics Mihály               2.cs. F02    4 h.  10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Zvezdovics Szilvér             2.cs. F02    4 h.  108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Boros István                   1.cs. F13    3 h.  10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ovács Miklós                  2.cs. F25    4 h.  104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ulcsár János                  2.cs. F01    3 h.  10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attlmayer Sándor             1.cs. F10    3 h.  101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nauz testvérek                1.cs. F30    4 h.   99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abó József                   1.cs. F25    4 h.   9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ókai Arnold                   2.cs. F33    3 h.   9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Nagy Béla                      1.cs. F25    3 h.   97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Czinger Csaba                  1.cs. F19    4 h.   9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J.Varga Attila                 2.cs. F10    3 h.   96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övecses Gábor                 2.cs. F02    3 h.   9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zalai R. László               2.cs. F16    3 h.   9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Csabai Mihály                  2.cs. F02    2 h.   91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Glück István                   2.cs. F02    3 h.   8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ovács Miklós                  1.cs. F25    3 h.   8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zabó József                   2.cs. F25    3 h.   88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álóczi Béla                   1.cs. F24    4 h.   87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Horváth László                 1.cs. F08    3 h.   87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ovács Zoltán                  1.cs. F08    3 h.   86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lauzer Sándor                 2.cs. F08    3 h.   86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zabó István                   1.cs. F19    3 h.   8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tummer István                 2.cs. F02    3 h.   86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Bagó Csaba                     1.cs. F11    3 h.   8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iss Ferenc                    1.cs. F02    3 h.   80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Nagy Károly                    1.cs. F24    2 h.   7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Papp Géza                      2.cs. F33    3 h.   70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Muhovits Gergely               1.cs. F10    2 h.   6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Helyes Árpád                   1.cs. F25    2 h.   69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Cenkvári Attila                1.cs. F30    2 h.   68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Balogh Zoltán                  1.cs. F02    3 h.   67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irály László                  1.cs. F33    2 h.   6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irály László                  2.cs. F33    2 h.   64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Nagy Gusztáv                   1.cs. F01    2 h.   64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P.Szabó László                 1.cs. F16    3 h.   6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Makker Martina                 1.cs. F10    2 h.   6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Bedő László                    2.cs. F08    2 h.   5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Lakatos József                 2.cs. F01    2 h.   5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Papp Zsuzsanna                 2.cs. F33    2 h.   5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Tóth Abonyi József             1.cs. F20    2 h.   53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oczman József                 1.cs. F24    2 h.   45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Erdős József                   1.cs. F10    1 h.   44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P.Szabó László                 2.cs. F16    2 h.   43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zattlmayer Sándor             2.cs. F10    1 h.   4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Orbán Imre                     1.cs. F25    1 h.   40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Balogh Zoltán                  2.cs. F02    1 h.   40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Papp Zsuzsanna                 1.cs. F33    1 h.   3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Szórádi Frigyes                1.cs. F10    1 h.   35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Vörös István                   2.cs. F19    1 h.   3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Vida István                    2.cs. F10    1 h.   3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Doktor László                  1.cs. F11    1 h.   29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Nagy Gusztáv                   2.cs. F01    1 h.   2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zabó László                   2.cs. F25    1 h.   2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elemen Gyula                  1.cs. F30    1 h.   29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Szabó István                   2.cs. F19    1 h.   28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Ábrahám Tibor                  2.cs. F01    1 h.   28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Horváth Péter                  1.cs. F13    1 h.   28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Vida István                    1.cs. F10    1 h.   2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Rédecsi Tibor                  1.cs. F05    1 h.   26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zollár-Knauz                  1.cs. F30    1 h.   2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Margl Zoltán                   2.cs. F08    1 h.   25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Nyiri Sándor                   2.cs. F20    1 h.   24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Orbán Ferenc                   1.cs. F20    1 h.   2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Domonkos Csaba                 2.cs. F30    1 h.   2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Gede Renátó                    1.cs. F02    1 h.   21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Szalai Imre                    2.cs. F02    1 h.   2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Banyár Károly                  2.cs. F10    1 h.   21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ovács János                   1.cs. F02    1 h.   2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zabó Mihály                   2.cs. F05    1 h.   21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Fekete Lajos                   1.cs. F11    1 h.   20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Glück István                   1.cs. F02    1 h.   19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Czinger Csaba                  2.cs. F19    1 h.   19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HTMLkntformzot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05:00Z</dcterms:created>
  <dc:creator>Király István</dc:creator>
  <dc:description/>
  <cp:keywords/>
  <dc:language>en-US</dc:language>
  <cp:lastModifiedBy>Moni-Peti</cp:lastModifiedBy>
  <cp:lastPrinted>2008-05-19T17:22:00Z</cp:lastPrinted>
  <dcterms:modified xsi:type="dcterms:W3CDTF">2008-05-19T17:46:00Z</dcterms:modified>
  <cp:revision>9</cp:revision>
  <dc:subject/>
  <dc:title>Győr-Rába Tagszövetség</dc:title>
</cp:coreProperties>
</file>