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22 05:03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23 07:11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23 07:12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21 05:03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5   35   432   86    64  14,8  1042,88    931,21</w:t>
      </w:r>
    </w:p>
    <w:p>
      <w:pPr>
        <w:pStyle w:val="HTMLkntformzott"/>
        <w:rPr/>
      </w:pPr>
      <w:r>
        <w:rPr>
          <w:color w:val="000000"/>
        </w:rPr>
        <w:t>F10 Abda               19   38   369   74    68  18,4  1064,55    937,98</w:t>
      </w:r>
    </w:p>
    <w:p>
      <w:pPr>
        <w:pStyle w:val="HTMLkntformzott"/>
        <w:rPr/>
      </w:pPr>
      <w:r>
        <w:rPr>
          <w:color w:val="000000"/>
        </w:rPr>
        <w:t>F16 Lébény             19   40   366   73   135  36,9  1079,07    989,19</w:t>
      </w:r>
    </w:p>
    <w:p>
      <w:pPr>
        <w:pStyle w:val="HTMLkntformzott"/>
        <w:rPr/>
      </w:pPr>
      <w:r>
        <w:rPr>
          <w:color w:val="000000"/>
        </w:rPr>
        <w:t>F25 Szany              13   29   300   60    31  10,3  1035,81    921,77</w:t>
      </w:r>
    </w:p>
    <w:p>
      <w:pPr>
        <w:pStyle w:val="HTMLkntformzott"/>
        <w:rPr/>
      </w:pPr>
      <w:r>
        <w:rPr>
          <w:color w:val="000000"/>
        </w:rPr>
        <w:t>F33 Kóny                8   22   299   60    37  12,4  1049,82    922,86</w:t>
      </w:r>
    </w:p>
    <w:p>
      <w:pPr>
        <w:pStyle w:val="HTMLkntformzott"/>
        <w:rPr/>
      </w:pPr>
      <w:r>
        <w:rPr>
          <w:b/>
          <w:color w:val="000000"/>
        </w:rPr>
        <w:t>Hanság                 74  164  1766  353   335  19,0  1079,07    942,89</w:t>
      </w:r>
    </w:p>
    <w:p>
      <w:pPr>
        <w:pStyle w:val="HTMLkntformzott"/>
        <w:rPr/>
      </w:pPr>
      <w:r>
        <w:rPr>
          <w:color w:val="000000"/>
        </w:rPr>
        <w:t>F01 Győr               23   61   706  141   123  17,4  1090,23    936,28</w:t>
      </w:r>
    </w:p>
    <w:p>
      <w:pPr>
        <w:pStyle w:val="HTMLkntformzott"/>
        <w:rPr/>
      </w:pPr>
      <w:r>
        <w:rPr>
          <w:color w:val="000000"/>
        </w:rPr>
        <w:t>F02 Győr               19   47   475   95    80  16,8  1083,15    936,80</w:t>
      </w:r>
    </w:p>
    <w:p>
      <w:pPr>
        <w:pStyle w:val="HTMLkntformzott"/>
        <w:rPr/>
      </w:pPr>
      <w:r>
        <w:rPr>
          <w:color w:val="000000"/>
        </w:rPr>
        <w:t>F19 Győr               12   30   337   67    41  12,2  1101,63    903,15</w:t>
      </w:r>
    </w:p>
    <w:p>
      <w:pPr>
        <w:pStyle w:val="HTMLkntformzott"/>
        <w:rPr/>
      </w:pPr>
      <w:r>
        <w:rPr>
          <w:color w:val="000000"/>
        </w:rPr>
        <w:t>F20 Gönyű              10   21   210   42    25  11,9  1086,06    916,86</w:t>
      </w:r>
    </w:p>
    <w:p>
      <w:pPr>
        <w:pStyle w:val="HTMLkntformzott"/>
        <w:rPr/>
      </w:pPr>
      <w:r>
        <w:rPr>
          <w:b/>
          <w:color w:val="000000"/>
        </w:rPr>
        <w:t>Duna                   64  159  1728  346   269  15,6  1101,63    927,93</w:t>
      </w:r>
    </w:p>
    <w:p>
      <w:pPr>
        <w:pStyle w:val="HTMLkntformzott"/>
        <w:rPr/>
      </w:pPr>
      <w:r>
        <w:rPr>
          <w:color w:val="000000"/>
        </w:rPr>
        <w:t>F08 Tét                14   27   231   46    33  14,3  1047,45    932,67</w:t>
      </w:r>
    </w:p>
    <w:p>
      <w:pPr>
        <w:pStyle w:val="HTMLkntformzott"/>
        <w:rPr/>
      </w:pPr>
      <w:r>
        <w:rPr>
          <w:color w:val="000000"/>
        </w:rPr>
        <w:t>F11 Győrújbarát         9   23   278   56    65  23,4  1078,12    952,48</w:t>
      </w:r>
    </w:p>
    <w:p>
      <w:pPr>
        <w:pStyle w:val="HTMLkntformzott"/>
        <w:rPr/>
      </w:pPr>
      <w:r>
        <w:rPr>
          <w:color w:val="000000"/>
        </w:rPr>
        <w:t>F13 Győr               13   31   329   66   139  42,2  1110,51    990,46</w:t>
      </w:r>
    </w:p>
    <w:p>
      <w:pPr>
        <w:pStyle w:val="HTMLkntformzott"/>
        <w:rPr/>
      </w:pPr>
      <w:r>
        <w:rPr>
          <w:color w:val="000000"/>
        </w:rPr>
        <w:t>F24 Nyúl               12   32   294   59    69  23,5  1114,34    950,21</w:t>
      </w:r>
    </w:p>
    <w:p>
      <w:pPr>
        <w:pStyle w:val="HTMLkntformzott"/>
        <w:rPr/>
      </w:pPr>
      <w:r>
        <w:rPr>
          <w:color w:val="000000"/>
        </w:rPr>
        <w:t>F30 Győr               14   36   385   77    92  23,9  1118,11    957,77</w:t>
      </w:r>
    </w:p>
    <w:p>
      <w:pPr>
        <w:pStyle w:val="HTMLkntformzott"/>
        <w:rPr/>
      </w:pPr>
      <w:r>
        <w:rPr>
          <w:b/>
          <w:color w:val="000000"/>
        </w:rPr>
        <w:t>Bakonyalja             62  149  1517  303   398  26,2  1118,11    961,15</w:t>
      </w:r>
    </w:p>
    <w:p>
      <w:pPr>
        <w:pStyle w:val="HTMLkntformzott"/>
        <w:rPr/>
      </w:pPr>
      <w:r>
        <w:rPr>
          <w:b/>
          <w:color w:val="000000"/>
        </w:rPr>
        <w:t>Tagszövetségben       200  472  5011 1002  1002  20,0  1118,11    945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idey József             1.cs.  F30  HU-06- D-147539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Hadaró Ádám               2.cs.  F24  HU-07- 11-25446   T 11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ókai Attila és fia       0.cs.  F13  HU-07- 11-20066   H 111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Ring László               0.cs.  F19  HU 06- 13-63951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Böröczki Károly           1.cs.  F24  HU-04- 11-91661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Gyurovszky Béla           1.cs.  F01  SK-06-0805-111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Vigh Tibor                1.cs.  F20  HU-05- 11-02336   H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Kókai Attila és fia       0.cs.  F13  HU-07- 11-20033   H 10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Ring László               2.cs.  F19  HU 05- 11-93618   H 10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Kustyán Tamás             2.cs.  F02  HU-07- 11-16727   H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2  Gyurovszky Béla           0.cs.  F01  SK-07-55-M-1122   H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3  Gyurovszky Béla           2.cs.  F01  SK-04-0805-0544   H 10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3  Kókai Attila és fia       1.cs.  F13  HU-06- 11-10680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1    1  Tóth István               1.cs.  F16  HU-07- 11-22584   H 10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1  Sziládi Dezső             1.cs.  F11  HU-06- 11-09050   H 10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2  Szabó László              2.cs.  F16  HU-06- 11-11635   H 10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2  Buda Sándor               1.cs.  F30  HU-06- 11-15591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3  Szabó László              1.cs.  F16  HU-07- 11-22726   H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Domonkos Csaba            1.cs.  F30  HU-04- 11-92377   H 10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2  Tóth Abonyi József        1.cs.  F20  HU-06- 11-13992   T 10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4    4  Szabó László              1.cs.  F16  HU-06- 11-11622   H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9    4  Gyurovszky Béla           1.cs.  F01  SK-06-0805-1056   H 10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3  Ring László               1.cs.  F19  HU 05- 11-93631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5  Takács Gábor              2.cs.  F16  HU-06- 11-11477   H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4  Szakács Miklós            0.cs.  F13  HU-05- 11-98451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6    6  Sokorai Csaba             2.cs.  F16  HU-05- 11-00832   H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1    5  Rácz-Süveges              1.cs.  F13  HU-06- 11-10062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7  Sokorai Csaba             2.cs.  F16  SK-05- 0805-278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8  Takács Gábor              2.cs.  F16  HU-05- 11-01020   H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9  Papp László               1.cs.  F16  HU-05- 11-00904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2  Szalai Pál                1.cs.  F02  HU-04- 11-83915   H 10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3  Jankó József              1.cs.  F24  HU-05- 11-02823   H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5  Gyurovszky Béla           0.cs.  F01  SK-03-0704-0266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10  Szabó László              2.cs.  F16  HU-06- 11-11587   H 10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3    6  Soós István               1.cs.  F13  HU-06- 11-10640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1  Nagy Béla                 1.cs.  F10  HU-05- 11-96616   H 10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11  Szalai R. László          2.cs.  F16  HU 07- 11-23157   H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3   12  Szabó Gábor               2.cs.  F16  HU-06- 11-11822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3    3  Fertetics Gyula           1.cs.  F02  HU-06- 50-53535   H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 7  Rácz-Süveges              0.cs.  F13  HU-07- 11-21061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 4  Markó Dezső               1.cs.  F30  HU-06- 11-15734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13  Papp László               1.cs.  F16  HU-06- 11-11685   H 105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14  Adrián Arnold             1.cs.  F16  HU-03- 11-77645   H 105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4  Ring László               1.cs.  F19  HU 06- 11-4932    T 10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15  Adrián Arnold             1.cs.  F16  HU-06- 11-12627   H 10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5    4  Szalai Pál                1.cs.  F02  HU-06- 11-06889   H 10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6    8  Boros István              0.cs.  F13  SK 07- 0805-24    T 105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7    9  Boros István              0.cs.  F13  SK 07- 0805-2     T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5  Bors László               1.cs.  F30  HU-07- 11-25583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7   16  Holczhammer Sándor        1.cs.  F16  HU-02- 11-65536   H 10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8   17  Szabó László              1.cs.  F16  HU-05- 11-00224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18  Papp László               1.cs.  F16  HU-05- 11-00941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6  Domonkos Csaba            1.cs.  F30  HU-07- 11-25919   H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0   19  Adrián Arnold             1.cs.  F16  HU-04- 25-46324   H 10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0   10  Scheily Gábor             2.cs.  F13  HU-07- 11-20314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1    2  Hodossy Ernő              1.cs.  F10  HU-06- 11-08304   H 10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1    7  Bors László               2.cs.  F30  HU-07- 11-25602   H 10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2    4  Jankó József              2.cs.  F24  HU-06- 11-14114   H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11  Magyari Zsolt             2.cs.  F13  HU-05- D-138506   H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4    2  Fekete Zoltán             0.cs.  F11  HU-07- 11-20208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2    1  Kovács József             0.cs.  F33  HU-06- 15-82818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3   20  Holczhammer Sándor        1.cs.  F16  HU-03- 11-77975   H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5  Jankó József              1.cs.  F24  HU-05- D-138434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4   21  Balla Ferenc              1.cs.  F16  HU-07- 11-23287   H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 8  Huszti Zoltán             1.cs.  F30  HU-05- 11-01942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1  Hujber Imre               1.cs.  F08  HU-04- 11-84673   H 10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8   12  Rácz-Süveges              1.cs.  F13  HU-07- 11-21142   H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13  Scheily Gábor             0.cs.  F13  HU-07- 11-16836   H 10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0    9  Domonkos Csaba            1.cs.  F30  HU-07- 11-25883   H 10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6    5  Kustyán Tamás             0.cs.  F02  HU-07- 11-16731   H 10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5   22  Szabó László              1.cs.  F16  HU-07- D-165802   H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7    5  Szórádi Imre              1.cs.  F19  HU-06- 11-13258   H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6   23  Balla Ferenc              2.cs.  F16  HU-06- 11-11884   H 10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8    6  Nagy Gábor                2.cs.  F02  HU-03- 11-7203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1   14  Marics István             1.cs.  F13  HU-04- 11-87761   H 10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2   15  Boros István              1.cs.  F13  SK 06- M55-1236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9    6  Remete Zoltán             1.cs.  F01  HU-04- 11-82505   T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7   24  Holczhammer Sándor        1.cs.  F16  HU-06- 11-12662   H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0    7  Ábrahám József            0.cs.  F01  HU-06- 11-11155   H 10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1    7  Szalai Pál                1.cs.  F02  HU-07- 11-17316   H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8   25  Szabó László              2.cs.  F16  HU-06- 11-11611   H 10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9   26  Papp László               1.cs.  F16  HU-06- 11-11658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0    1  Jakab Sándor              1.cs.  F05  HU-06- 15-75704   H 10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2    8  Remete Ferenc             1.cs.  F01  HU 03- 11-71798   H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3    9  Forró József              1.cs.  F01  HU-06- 50-12313   T 10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1    2  Jakab Sándor              1.cs.  F05  HU-06- 15-75519   H 10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 3  Hodossy Ernő              2.cs.  F10  HU-06- 11-08303   H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27  Takács Gábor              2.cs.  F16  HU-05- 11-01036   H 10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4   28  Csepi Bence               1.cs.  F16  HU-06- 11-11503   H 10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5    4  Nagy Béla                 1.cs.  F10  HU-05- 11-96621   H 10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4    8  Kustyán Tamás             0.cs.  F02  HU-07- D-165695   H 10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3   16  Rácz-Süveges              1.cs.  F13  HU-06- 11-10144   H 10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6   29  Papp László               2.cs.  F16  HU-07- 11-22904   H 10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7    3  Megyeri Zoltán            2.cs.  F05  HU-06- 50-16295   H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5    6  Ring László               1.cs.  F19  HU 07- 11-21660   T 10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8   30  Szabó Gábor               2.cs.  F16  HU-06- 11-11832   H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4    6  Böröczki Károly           1.cs.  F24  HU-04- 50-31755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9   31  Adrián Arnold             1.cs.  F16  HU-06- 11-12608   H 103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0    2  Kovács Jenő               1.cs.  F33  HU-06- 15-82836   H 10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5    7  Viglidán László           2.cs.  F24  HU-06- 11-15058   H 10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6   17  Kókai Attila és fia       1.cs.  F13  HU-06- 11-10703   H 103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1   32  Balla Ferenc              1.cs.  F16  HU-07- 11-23275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7   10  Csidey József             2.cs.  F30  HU-07- D-165875   H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8   11  Elekes István             0.cs.  F30  HU-07- 11-26206   H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9   12  Csidey József             2.cs.  F30  HU-07- D-165861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0    3  Fekete Zoltán             2.cs.  F11  HU-07- M-114066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1    4  Bagó Csaba                2.cs.  F11  HU-03- 11-80853   H 10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2   33  Kiss Károly               1.cs.  F16  HU-06- 11-12532   H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2   13  Csidey József             1.cs.  F30  HU-07- 11-25846   H 10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3   14  Bors László               2.cs.  F30  HU-07- 11-25866   H 103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4   18  Boros István              1.cs.  F13  SK 07- M55-1550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3    1  Németh Lajos              2.cs.  F25  HU-06- 15-80070   H 10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6   10  Remete Ferenc             2.cs.  F01  HU 05- 11-93961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5    5  Nagy László               1.cs.  F11  HU-06- 11-09237   H 10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6    2  Nagy György               1.cs.  F08  HU 07- 11-18181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7   15  Buda Sándor               2.cs.  F30  HU-06- 11-15538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8   16  Földing Norbert           2.cs.  F30  HU-07- D-165590   H 10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27    9  Szalai Pál                1.cs.  F02  HU-06- 11-06876   H 10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9    6  Bagó Csaba                2.cs.  F11  HU-04- 50-31176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0    7  Sziládi Dezső             1.cs.  F11  HU-06- 11-09041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8   11  Ábrahám Tibor             1.cs.  F01  HU-06- 14-92318   H 103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29   12  Molnár Imre és Tamás      1.cs.  F01  HU-06- 11-05242   T 10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4   34  Kiss Károly               1.cs.  F16  HU-06- 11-09998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5   35  Adrián Arnold             1.cs.  F16  HU-05- 11-01147   H 103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0   10  Bódi Ferenc               1.cs.  F02  HU 07- 1-16327    H 10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1   19  Soós István               2.cs.  F13  HU-07- 11-20648   H 10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2    8  Fekete Zoltán             2.cs.  F11  HU-07- 11-20163   H 10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3   20  Szakács Miklós            1.cs.  F13  HU-07- 11-19902   H 10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4   17  Markó Dezső               0.cs.  F30  HU-05- 11-04371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6   36  Balla Ferenc              2.cs.  F16  HU-07- 11-23298   H 103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5   18  Bors László               2.cs.  F30  HU-06- 50-12662   H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6   19  Csidey József             0.cs.  F30  HU-05- 26-77238   T 10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7   20  Csidey József             1.cs.  F30  HU-06- 11-15418   H 10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7   37  Szabó Gábor               2.cs.  F16  HU-06- 11-11834   H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8    8  Tringer-dúc               2.cs.  F24  HU-05- 11-02975   T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8    5  Páli István               1.cs.  F10  HU-04- 11-85669   H 10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9    9  Kálóczi Béla              1.cs.  F24  HU-07- 11-25255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9    6  Banyár Károly             1.cs.  F10  HU-06- 11-08100   H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0   38  Papp László               1.cs.  F16  HU-06- 11-11662   H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0   21  Marics István             1.cs.  F13  HU-06- 11-10491   H 10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1    4  Megyeri Zoltán            1.cs.  F05  HU-07- 15-84925   H 10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1   22  Kókai Attila és fia       1.cs.  F13  HU-07- 11-20026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2   21  Bors László               2.cs.  F30  HU-06- 50-12651   H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1   11  Nagy Gábor                1.cs.  F02  HU-06- 11-06571   H 10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2   12  Szalai Pál                1.cs.  F02  HU-04- 11-84056   H 10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3   23  Kókai Attila és fia       1.cs.  F13  HU-07- 11-20027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4   22  Bors László               2.cs.  F30  HU-07- 11-25594   H 10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3   13  Remete Ferenc             1.cs.  F01  HU 01- 50-69432   H 10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2    7  Banyár Károly             0.cs.  F10  HU-06- 11-08096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3    3  Kovács József             1.cs.  F33  HU-05- 15-74739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5   23  Elekes István             0.cs.  F30  HU-07- 11-26186   H 10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6   24  Magyari Zsolt             2.cs.  F13  HU-04- 11-88209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7   10  Jankó József              0.cs.  F24  HU-07- 11-24703   H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4   39  Adrián Arnold             1.cs.  F16  HU-05- 11-01125   H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4   14  Ábrahám Tibor             1.cs.  F01  HU-05- 11-99965   H 10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35   15  Balog Norbert             1.cs.  F01  HU-06- 15-80835   H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6   16  Balog Norbert             1.cs.  F01  HU-06- 15-80829   T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5    8  Nagy Béla                 0.cs.  F10  HU-02- 50-D7409   H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 4  Kovács Jenő               0.cs.  F33  HU-07- 15-90409   H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7   40  Sokorai Csaba             2.cs.  F16  HU-04- 11-89781   H 102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8    9  Páli István               2.cs.  F10  HU-07- D-165837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8    3  Deimel Tamás              1.cs.  F08  HU-05- 11-96167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9   25  Horváth Péter             1.cs.  F13  HU-07- 11-20969   H 10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0   24  Markó Dezső               2.cs.  F30  DV-07-051-94395   H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1   25  Markó Dezső               2.cs.  F30  HU-07- 11-21126   H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2   26  Németh Károly             2.cs.  F13  HU-06- 11-49665   H 10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9   41  Károlyi Sándor            2.cs.  F16  HU-07- 11-22990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37   17  Gyurovszky Béla           2.cs.  F01  SK-07-0805-0854   H 10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3   27  Kókai Attila és fia       2.cs.  F13  HU-07- 11-20059   H 10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0   42  Szabó László              2.cs.  F16  HU-06- 11-11617   H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4   26  Földing Norbert           1.cs.  F30  HU-05- 11-04143   H 10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5   27  Elekes István             2.cs.  F30  HU-05- 11-98206   H 10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6   28  Marics István             1.cs.  F13  HU-02- 11-62914   H 10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7    9  Sziládi Dezső             1.cs.  F11  HU-06- 11-09081   H 10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8   28  Markó Dezső               0.cs.  F30  HU-07- 11-25043   H 102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1   43  Takács Gábor              1.cs.  F16  HU-06- 11-11482   H 10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8   18  Remete Ferenc             1.cs.  F01  HU 02- 11-58651   H 10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2   44  Szabó Gábor               1.cs.  F16  HU-06- 11-11813   H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39   13  Fertetics Gyula           2.cs.  F02  HU-04- D-134013   H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9   29  Csidey József             1.cs.  F30  HU-07- D-165881   H 10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0   29  Rácz-Süveges              2.cs.  F13  HU-06- 11-10090   H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1   30  Scheily Gábor             1.cs.  F13  HU-07- 11-20281   H 10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40   19  Varró Nándor              0.cs.  F01  HU-06- D-138137   T 10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3    5  Szabó Attila              0.cs.  F33  HU-07- 15-90511   H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2   30  Csidey József             2.cs.  F30  HU-07- 11-25834   H 10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3   31  Földing Norbert           0.cs.  F30  HU-07- 11-25488   H 10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4   10  Sziládi Dezső             0.cs.  F11  HU-07- 11-19311   T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41   14  Fertetics Gyula           1.cs.  F02  HU-06- D-148907   H 10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42   15  Szalai Pál                1.cs.  F02  HU-07- 11-17310   H 10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3   20  Gyurovszky Béla           1.cs.  F01  SK-07-0805-0810   H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4   21  Gyurovszky Béla           2.cs.  F01  SK-06-55-M-0073   H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5   22  Gyurovszky Béla           1.cs.  F01  SK-06-0805-1181   T 10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5   11  Viglidán György           1.cs.  F24  HU-06- 11-14977   H 10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46    7  Szórádi Imre              1.cs.  F19  HU-05- 11-02212   T 10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4    6  Papp Géza                 2.cs.  F33  HU 04- 15-67031   T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5   45  Takács Gábor              1.cs.  F16  HU-04- 11-89342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6   46  Takács Gábor              2.cs.  F16  HU-05- 11-01044   H 10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47   23  Árkosi Zoltán             0.cs.  F01  HU-07- D-165535   H 10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7   47  Takács Gábor              0.cs.  F16  HU-07- 11-22330   H 10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6   32  Buda Sándor               1.cs.  F30  HU-06- 11-15509   H 10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8    3  Janes Gyula               1.cs.  F20  HU-06- 11-13319   H 10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7   33  Bors László               1.cs.  F30  HU-07- 11-25578   H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8    4  Bedő Szabolcs             2.cs.  F08  HU-04- 11-84484   H 101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8    7  Szabó Attila              0.cs.  F33  HU-07- 15-90536   T 10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9   34  Cenkvári Attila           2.cs.  F30  HU-06- 50-12222   H 10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9   10  Szűcs Gyula               1.cs.  F10  HU-06- 11-08002   H 10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49   24  Árkosi Zoltán             2.cs.  F01  HU-07- 11-21361   T 10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0   48  Tóth István               1.cs.  F16  HU-07- 11-22588   H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1   49  Czank Sándor              1.cs.  F16  HU-03- 11-78134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0   35  Cenkvári Attila           0.cs.  F30  HU-07- 11-25821   H 10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2    5  Éliás István              1.cs.  F05  HU-04- 15-61593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0    4  Vigh Tibor                1.cs.  F20  HU-05- 11-02341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1    5  Pongrácz Sándor           2.cs.  F08  HU-07- 11-18076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2   31  Scheily Gábor             0.cs.  F13  HU-07- 11-20309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3   11  Fekete Zoltán             0.cs.  F11  HU-07- 11-20157   H 10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3   50  Mitring Imre              2.cs.  F16  HU-02- 11-65235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4   32  Magyari Zsolt             1.cs.  F13  HU-06- 11-10844   T 10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5   33  Szakács Miklós            1.cs.  F13  HU-07- 11-20023   H 10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6   12  Jankó József              1.cs.  F24  HU-07- 50-23630   H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51   25  Árkosi Zoltán             0.cs.  F01  HU-05- 11-99658   T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4   11  Hodossy Ernő              1.cs.  F10  HU-06- 11-08347   H 10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7   34  Rácz-Süveges              0.cs.  F13  HU-06- 12-75355   H 10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5    8  Szabó Attila              0.cs.  F33  HU-04- 15-66957   T 10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6    9  Szabó Attila              0.cs.  F33  HU-07- 15-90522   T 10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52   16  Kulicskó Ferenc           1.cs.  F02  HU 06- 11-05712   H 10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7   10  Szabó Attila              2.cs.  F33  HU-07- 15-90538   H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8   51  Mitring Imre              2.cs.  F16  HU-06- 11-12739   H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8   12  Nagy László               2.cs.  F11  HU-07- 11-19438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9   36  Csidey József             2.cs.  F30  HU-06- 11-15424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3    5  Vigh Tibor                0.cs.  F20  HU-07- 11-24490   H 10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0   37  Bors László               2.cs.  F30  HU-06- 11-15356   H 10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1   13  Sziládi Dezső             2.cs.  F11  HU-06- 50-60542   H 10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4   17  Kulicskó Ferenc           1.cs.  F02  HU 05- 11-94859   H 10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2   13  Böröczki Károly           1.cs.  F24  HU-06- 11-14490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3   35  Kókai Attila és fia       2.cs.  F13  HU-06- 11-10656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55   26  Varró Nándor              1.cs.  F01  HU-06- 11-11038   H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6    8  Tolnay László és Balázs   2.cs.  F19  HU-07- D-165918   H 10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9   11  Kovács Jenő               0.cs.  F33  HU-07- 50-35248   H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0   52  Papp László               1.cs.  F16  HU-05- 11-00916   H 10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4   38  Markó Dezső               0.cs.  F30  HU-06- 11-15715   H 10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1   53  Papp László               0.cs.  F16  HU-07- 11-2293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57   18  Csabai Mihály             1.cs.  F02  HU-04- 11-83880   H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8    6  Menyhárt Miklós           1.cs.  F20  HU-06- 50-12730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5   14  Fekete Zoltán             0.cs.  F11  HU-07- 11-20183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6   39  Markó Dezső               0.cs.  F30  HU-01- 11-54767   H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7   14  Hadaró Ádám               2.cs.  F24  HU-07- 11-25458   H 10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2    2  Tóth László               1.cs.  F25  HU-06- 15-79528   H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3   54  Sokorai Csaba             2.cs.  F16  HU-04- 11-90155   H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8   36  Magyari Zsolt             1.cs.  F13  HU-07- 11-20812   H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15  Böröczki Károly           0.cs.  F24  HU-06- 11-14962   H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0   40  Elekes István             1.cs.  F30  HU-07- 11-26146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1   16  Viglidán László           1.cs.  F24  HU-06- 11-15016   H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2   37  Soós István               1.cs.  F13  HU-07- 11-20693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59    9  Szórádi Imre              1.cs.  F19  HU-04- D-138285   T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4   55  Takács Gábor              2.cs.  F16  HU-04- 11-89343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3   17  Viglidán László           2.cs.  F24  HU-07- 11-24918   H 10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4   18  Viglidán László           0.cs.  F24  HU-07- 11-24958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5   38  Németh Károly             1.cs.  F13  HU-06- 11-08494   H 10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60   27  Gyurovszky Béla           0.cs.  F01  SK-07-0805-0907   H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6   41  Markó Dezső               2.cs.  F30  HU-07- 11-26308   H 10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7   39  Scheily Gábor             0.cs.  F13  HU-06- 11-09810   H 10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61   28  Forró József              1.cs.  F01  HU-07- 11-21643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8   40  Kókai Attila és fia       0.cs.  F13  HU-07- 11-20072   H 10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85    3  Zámolyi Zoltán            1.cs.  F25  HU-06- 15-79468   H 100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6   12  Kovács Jenő               1.cs.  F33  HU-06- 15-82899   H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9   41  Scheily Gábor             2.cs.  F13  HU-05- 11-98625   H 10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7    4  Zámolyi Zoltán            1.cs.  F25  HU-07- 15-88367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0   42  Scheily Gábor             0.cs.  F13  HU-07- 11-16816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1   42  Bors László               1.cs.  F30  HU-07- 11-25586   H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8    5  Zámolyi Zoltán            2.cs.  F25  HU-05- 15-71728   H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2   43  Magyari Zsolt             0.cs.  F13  HU-07- 11-20826   T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89    6  Jakab Sándor              2.cs.  F05  HU-06- 15-75520   H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3   43  Buda Sándor               2.cs.  F30  HU-06- 11-15550   H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4   44  Szakács Miklós            0.cs.  F13  HU-07- 11-25009   H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0   56  Balla Ferenc              1.cs.  F16  HU-07- 11-23236   H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5   45  Szakács Miklós            0.cs.  F13  HU-07- 11-19998   H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1   12  Nagy Béla                 0.cs.  F10  HU-07- 11-19260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2   10  Ring László               1.cs.  F19  HU 06- 11-4910    T 10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6   46  Szakács Miklós            1.cs.  F13  HU-07- 11-19942   H 10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92   13  Rebenek Imre              1.cs.  F10  HU 04- 11-85758   H 100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3   11  Ring László               2.cs.  F19  HU 06- 11-4885    H 10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93   57  Szabó László              1.cs.  F16  HU-07- 11-22794   H 10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7   47  Szalay Tibor              1.cs.  F13  HU-07- 11-20873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4    7  Janes Gyula               1.cs.  F20  HU-06- 11-13328   H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8   44  Csidey József             0.cs.  F30  HU-05- 11-04381   H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65   19  Kustyán Tamás             1.cs.  F02  HU-07- 11-16712   H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4   14  Fuhrmann László           2.cs.  F10  HU-04- D-138634   H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66   20  Nagy Gábor                2.cs.  F02  HU-04- 11-94465   H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67   21  Kövecses Gábor            1.cs.  F02  HU-05- 11-94082   H 10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68   22  Kulicskó Ferenc           2.cs.  F02  HU 06- 11-05732   H 10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95   13  Szabó Attila              2.cs.  F33  HU-07- 15-90513   T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96   58  Szabó Gábor               1.cs.  F16  HU-06- 11-11811   H 10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69   23  Kövecses Gábor            2.cs.  F02  HU-07- 11-16372   H 10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0   24  Feicser Béla              2.cs.  F02  HU-06- 11-06610   H 10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7    6  Tóth László               2.cs.  F25  HU-06- 50-46665   H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9   48  Rácz-Süveges              0.cs.  F13  HU-06- 11-10931   H 100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98   14  Kovács Jenő               1.cs.  F33  HU-06- 15-82879   H 10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0   15  Sziládi Dezső             2.cs.  F11  HU-06- 50-60295   H 10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9   59  Mitring Imre              2.cs.  F16  HU-03- 11-78411   H 100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1   16  Sziládi Dezső             1.cs.  F11  HU-06- 11-09069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2   19  Tringer-dúc               1.cs.  F24  HU-06- 11-15313   T 10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0    7  Tóth László               1.cs.  F25  HU-04- 15-65373   H 10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3   17  Fekete Zoltán             1.cs.  F11  HU-07- 11-20190   H 10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1   60  Kiss Károly               1.cs.  F16  HU-05- 11-01530   H 10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4   45  Elekes István             0.cs.  F30  HU-07- 11-26201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5   46  Markó Dezső               1.cs.  F30  HU-05- 11-04392   H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6   47  Csidey József             1.cs.  F30  HU-07- D-165866   H 10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2   15  Szabó Attila              1.cs.  F33  HU-05- 15-7513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3   61  Sokorai Csaba             2.cs.  F16  HU-04- 11-90001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7   18  Fekete Zoltán             0.cs.  F11  HU-07- 11-20220   H 100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8   49  Boros István              2.cs.  F13  SK 07- M55-112    T 10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71   25  Kiss Ferenc               1.cs.  F02  HU-07- 11-16492   H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04   62  Sokorai Csaba             1.cs.  F16  HU-06- 11-12175   H  9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9   50  Kókai Attila és fia       0.cs.  F13  HU-07- 11-20096   H  9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0    6  Pongrácz Sándor           2.cs.  F08  HU-07- 11-18065   H  9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1   48  Csidey József             2.cs.  F30  HU-06- 11-15426   H  99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05    7  Farkas Imre               0.cs.  F05  HU 07- 15-84620   T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6   63  Károlyi Sándor            1.cs.  F16  HU-07- 11-23062   H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2   51  Magyari Zsolt             2.cs.  F13  HU-07- 11-20825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72   26  Fertetics Gyula           1.cs.  F02  HU-07- D-165643   H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3   52  Szalay Tibor              1.cs.  F13  HU-05- 11-98991   T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4   53  Szalay Tibor              1.cs.  F13  HU-07- 11-20871   H  9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07   64  Kiss Károly               2.cs.  F16  HU-07- 11-23204   H  9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73   27  Fertetics Gyula           2.cs.  F02  HU-05- D-136618   H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4   28  Feicser Béla              2.cs.  F02  HU-06- 11-06622   H  9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8   65  Takács Gábor              2.cs.  F16  HU-06- 11-11499   H  9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5   54  Szakács Miklós            1.cs.  F13  HU-07- 11-19948   H  9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6   55  Rácz-Süveges              0.cs.  F13  HU-06- 11-10107   H  9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7   56  Szakács Miklós            1.cs.  F13  HU-06- 11-09970   H  9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5   29  Bódi Ferenc               1.cs.  F02  HU 05- 11-94642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09   66  Holczhammer Sándor        1.cs.  F16  HU-06- 11-12674   H  9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6    8  Vigh Tibor                2.cs.  F20  HU-06- 11-13399   H  9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7   29  Balog Norbert             0.cs.  F01  HU-06- 50-49763   H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8   49  Huszti Zoltán             1.cs.  F30  HU-07- 50-23580   H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9   19  Fekete Zoltán             2.cs.  F11  HU-07- 11-20160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78   12  Szórádi Imre              0.cs.  F19  HU-06- 11-13240   T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0   20  Kovács Zoltán             2.cs.  F11  HU-06- 11-14064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79   30  Balog Norbert             1.cs.  F01  HU-07- 50-40559   H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1   50  Bors László               0.cs.  F30  HU-07- 11-25592   H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2   51  Domonkos Csaba            2.cs.  F30  HU-05- 11-03985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3   52  Knauz testvérek           1.cs.  F30  HU-06- 11-10088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80   31  Remete Zoltán             2.cs.  F01  HU-06- 11-05448   T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4   21  Doktor László             1.cs.  F11  HU-06- 11-08923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5   20  Viglidán László           2.cs.  F24  HU-05- 11-02723   H  9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6   57  Szakács Miklós            1.cs.  F13  HU-07- 11-20002   H  9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7   21  Viglidán László           1.cs.  F24  HU-07- 11-24929   T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81   32  Ábrahám János             2.cs.  F01  HU-04- 11-88556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8   22  Fekete Zoltán             2.cs.  F11  HU-06- 11-10321   H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0   67  Papp László               1.cs.  F16  HU-04- 11-89764   H  9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82   33  Ábrahám János             2.cs.  F01  HU-07- 11-21281   H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9   22  Hadaró Ádám               0.cs.  F24  HU-07- 11-25455   H  9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83   34  Remete Zoltán             1.cs.  F01  HU-04- 11-82506   H  9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0   23  Nagy László               0.cs.  F11  HU-05- 11-97427   H  9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84   30  Kustyán Tamás             0.cs.  F02  HU-06- D-148838   H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85    9  Nyiri Sándor              1.cs.  F20  HU-05- 11-02642   H  9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86   35  Ábrahám János             0.cs.  F01  HU-07- 11-21253   H  9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87   13  Ring László               2.cs.  F19  HU 06- 11-4877    T  9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11   68  Szabó Gábor               1.cs.  F16  HU-06- 50-60585   H  9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88   31  Kustyán Tamás             1.cs.  F02  HU-06- D-148783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89   32  Kövecses Gábor            1.cs.  F02  HU-07- 11-16364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90   36  Balog Norbert             1.cs.  F01  HU-06- 15-80822   T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2   69  Papp László               2.cs.  F16  HU-06- 11-11680   H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91   33  Feicser Béla              1.cs.  F02  HU-07- 50-48944   H  9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92   34  Szarvas István            2.cs.  F02  HU-07- 11-17607   H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1   24  Fekete Zoltán             1.cs.  F11  HU-07- 11-20167   H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93   37  Ábrahám János             2.cs.  F01  HU-06- 11-11211   T  99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2   58  Kókai Attila és fia       2.cs.  F13  HU-07- 11-20068   H  9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3   15  Szűcs Gyula               1.cs.  F10  HU-06- 11-08030   H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94   38  Ábrahám József            1.cs.  F01  HU-06- 11-11148   H  9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95   35  Kulicskó Ferenc           2.cs.  F02  HU 06- 11-05741   H  9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14    8  Potyondi István           1.cs.  F05  HU-05- 15-68174   H  9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3   23  Viglidán László           0.cs.  F24  HU-07- 11-24961   H  9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4   24  Viglidán László           1.cs.  F24  HU-07- 11-24964   T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5   59  Scheily Gábor             2.cs.  F13  HU-06- 11-09811   H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5   70  Adrián Arnold             2.cs.  F16  HU-07- 11-23349   T  99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6   60  Magyari Zsolt             0.cs.  F13  HU-07- 11-25008   T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7   61  Magyari Zsolt             0.cs.  F13  HU-05- 11-98354   H  9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8   25  Sziládi Dezső             1.cs.  F11  HU-07- 12-82918   H  9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6   16  Szűcs Gyula               1.cs.  F10  HU-01- 11-48720   H  9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9   26  Fekete Lajos              1.cs.  F11  HU-04- 11-86809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96   10  Lackó Norbert             1.cs.  F20  HU-07- 11-24278   H  9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0   62  Rácz-Süveges              2.cs.  F13  HU-06- 11-10007   H  9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1   63  Kókai Attila és fia       2.cs.  F13  HU-06- 11-10720   H  9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97   39  Kiss László               1.cs.  F01  HU-05- 11-99699   H  9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2   64  Szakács Miklós            0.cs.  F13  HU-07- 11-20012   H  9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17   17  Farkas Ferenc             0.cs.  F10  HU-06- 11-07704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3    7  Bedő Szabolcs             1.cs.  F08  HU-05- 11-95525   H  9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8    8  Németh Lajos              0.cs.  F25  HU-06- 15-80078   H  99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19    9  Gulyás László             0.cs.  F05  HU 06- 15-76066   H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98   14  Tolnay László és Balázs   0.cs.  F19  HU-06- D-150516   T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20   10  Rasztovich Gyula          1.cs.  F05  HU-06- D-144326   H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4   53  Elekes István             0.cs.  F30  HU-05- 50-68237   H  99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99   40  Földes Jenő               1.cs.  F01  HU 02- 11-57850   H  9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21   71  Rum János dr.             1.cs.  F16  HU-05- 11-00663   H  9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75   65  Scheily Gábor             1.cs.  F13  HU-06- 11-09681   H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76   66  Rácz-Süveges              0.cs.  F13  HU-07- 50-27080   H  9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7    0  Kókai Attila és fia       1.cs.  F13  HU-04- 11-88077   H  9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22   72  Takács Gábor              2.cs.  F16  HU-05- 11-01053   H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8    0  Horváth Péter             1.cs.  F13  HU-07- 11-20973   H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79   54  Domonkos Csaba            2.cs.  F30  HU-05- 11-03995   H  9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0   27  Gangl János               1.cs.  F11  HU-07- 11-19518   H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00   41  Ábrahám János             0.cs.  F01  HU-05- 11-99776   H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23   16  Kovács Jenő               0.cs.  F33  HU-04- 11-92950   H  98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24   18  Rebenek Imre              1.cs.  F10  HU 07- 50-27374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5   19  Farkas Ferenc             1.cs.  F10  HU-04- 11-85342   H  9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26   73  Szabó László              2.cs.  F16  HU-05- 11-00227   H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81   25  Viglidán László           2.cs.  F24  HU-07- 11-24930   T  9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7   20  Nagy Béla                 1.cs.  F10  HU-07- 11-19274   H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01   42  Ábrahám János             0.cs.  F01  HU-07- 11-21256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2    0  Németh Károly             1.cs.  F13  HU-06- 11-08466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83    0  Scheily Gábor             0.cs.  F13  HU-07- 11-20353   H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4   26  Kálóczi Béla              2.cs.  F24  HU-07- 11-25320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5    0  Németh Károly             2.cs.  F13  HU-06- 11-08485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86   55  Markó Dezső               2.cs.  F30  HU-07- 11-26313   H  9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02   15  Ring László               1.cs.  F19  HU 06- 11-4881    H  9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28   17  Kovács József             2.cs.  F33  HU-06- 15-82802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03   43  Kiss László               1.cs.  F01  HU-03- 11-77261   H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04   44  Árkosi Zoltán             2.cs.  F01  HU-07- M-112111   H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05   45  Ábrahám János             0.cs.  F01  HU-03- 11-77096   H  9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29    9  Csordás Károly            1.cs.  F25  HU-07- 15-87766   H  9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06   46  Árkosi Zoltán             2.cs.  F01  HU-07- 11-21381   H  9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87    0  Marics István             0.cs.  F13  HU-07- 11-20294   H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88   28  Sziládi Dezső             0.cs.  F11  HU-07- 11-19342   H  98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07   36  Kulicskó Ferenc           2.cs.  F02  HU 06- 11-05742   H  9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89    0  Scheily Gábor             0.cs.  F13  HU-07- 11-20334   H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08   47  Forró József              1.cs.  F01  HU-06- 50-12332   T  9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90    0  Boros István              2.cs.  F13  SK 07- 0805-34    T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09   48  Remete Zoltán             0.cs.  F01  HU-06- 11-05446   T  9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30   11  Jakab Sándor              1.cs.  F05  HU-06- 15-75475   H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1    0  Rácz-Süveges              2.cs.  F13  HU-06- 11-10069   H  9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10   49  Remete Zoltán             1.cs.  F01  HU-06- 11-05428   H  98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11   16  Ring László               2.cs.  F19  HU 06- 11-4882    H  98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31    0  Szalai R. László          1.cs.  F16  HU 07- 11-22293   H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2    0  Kiss Károly               1.cs.  F16  HU-06- 11-12533   H  9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12   50  Ábrahám János             1.cs.  F01  HU-06- 11-11212   T  98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33   12  Gulyás László             1.cs.  F05  HU 06- 15-76062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92    0  Kókai Attila és fia       2.cs.  F13  HU-07- 11-20089   H  9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93    0  Kókai Attila és fia       1.cs.  F13  HU-05- 11-99270   H  9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4    0  Rácz-Süveges              0.cs.  F13  HU-06- 11-10063   H  9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13   51  Remete Zoltán             2.cs.  F01  HU-03- 11-71669   T  9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34   10  Csordás Károly            0.cs.  F25  HU-07- 15-87788   T  9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35    0  Szalai R. László          2.cs.  F16  HU 07- 11-23167   H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36   21  Banyár Károly             2.cs.  F10  HU-06- 11-08107   H  9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14   37  Nagy Gábor                2.cs.  F02  HU-03- 11-72012   H  98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37   13  Gulyás László             0.cs.  F05  HU 07- 50-35252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38    0  Czank Sándor              1.cs.  F16  HU-05- 11-00613   H  9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39   22  Banyár Károly             1.cs.  F10  HU-07- 11-18462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5    8  Bedő Szabolcs             1.cs.  F08  HU-07- 11-17834   T  9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40   11  Szabó József              1.cs.  F25  HU-03- 50-M7111   H  9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15   38  Csabai Mihály             1.cs.  F02  HU-07- 11-17466   H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16   39  Kustyán Tamás             1.cs.  F02  HU-06- D-148849   H  9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17   52  Ábrahám József            1.cs.  F01  HU-06- 11-11139   H  9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41    0  Kiss Károly               2.cs.  F16  HU-07- 11-23219   H  98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18   40  Kulicskó Ferenc           1.cs.  F02  HU 05- 11-94853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19   53  Ábrahám József            1.cs.  F01  HU-06- 11-08854   H  9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6    0  Soós István               2.cs.  F13  HU-06- 11-10579   H  9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7   29  Sziládi Dezső             0.cs.  F11  HU-02- 11-63251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8    0  Soós István               1.cs.  F13  HU-07- D-168689   H  98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20   54  Forró József              2.cs.  F01  HU-07- 11-21608   H  9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9    9  Pongrácz Sándor           2.cs.  F08  HU-07- 50-17158   H  9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21   55  Balog Norbert             2.cs.  F01  HU-07- 50-40570   H  9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0    0  Soós István               0.cs.  F13  HU-07- 11-20670   H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42   23  Páli István               1.cs.  F10  HU-05- D-138560   H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43   14  Potyondi István           1.cs.  F05  HU-07- 15-84459   H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1    0  Boros István              1.cs.  F13  SK 02-07-  6525   H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22   56  Gyurovszky Béla           2.cs.  F01  SK-06-0805-1066   H  9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44   18  Kovács József             2.cs.  F33  HU-06- 50-16825   T  9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2    0  Rácz-Süveges              0.cs.  F13  HU-07- 11-21149   H  9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5   15  Farkas Imre               0.cs.  F05  HU 07- 15-84071   T  98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46    0  Szalai R. László          2.cs.  F16  HU 07- 11-22339   H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3    0  Rácz-Süveges              0.cs.  F13  HU-07- 11-21166   H  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47   16  Jakab Sándor              2.cs.  F05  HU-06- 15-75492   H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8    0  Takács Gábor              2.cs.  F16  HU-06- 11-11437   H  9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4    0  Szalay Tibor              1.cs.  F13  HU-06- 11-10116   H  9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05    0  Rácz-Süveges              0.cs.  F13  HU-07- 11-21136   H  9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49   24  Nagy Béla                 0.cs.  F10  HU-06- 11-08544   H  9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6    0  Soós István               1.cs.  F13  HU-07- 11-20630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7    0  Soós István               1.cs.  F13  HU-07- D-168661   H  9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8   27  Koczman József            2.cs.  F24  HU-07- 50-27497   H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23   11  Kubola Gyula              1.cs.  F20  HU-07- 11-23834   H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9   56  Knauz testvérek           2.cs.  F30  HU-05- M-110348   H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50    0  Takács Gábor              1.cs.  F16  HU-06- 11-11402   H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24   17  Tolnay László és Balázs   1.cs.  F19  SK-07- 0805-402   T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25   57  Gyurovszky Béla           2.cs.  F01  SK-07-0805-0903   H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10   30  Fekete Zoltán             0.cs.  F11  HU-06- 11-10350   H  9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1   10  Kovács Zoltán             1.cs.  F08  HU-07- 11-25856   H  9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26   18  Ring László               1.cs.  F19  HU 07- 11-21726   H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2   57  Földing Norbert           2.cs.  F30  HU-05- D-139901   H  9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27   58  Gyurovszky Béla           0.cs.  F01  SK-07-0805-0928   H  9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3   11  Deimel Tamás              1.cs.  F08  HU-06- 11-07484   H  9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1   17  Farkas Zoltán             1.cs.  F05  HU 06- 15-75940   H  9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4   28  Viglidán György           1.cs.  F24  HU-06- 11-14077   T  9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5   12  Pongrácz Sándor           1.cs.  F08  HU-04- 11-85128   H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6    0  Kókai Attila és fia       1.cs.  F13  HU-06- 11-10651   H  9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28   59  Kiss László II.           2.cs.  F01  HU 04- D-138087   H  9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29   60  Kiss László II.           2.cs.  F01  HU 04- D-138079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7    0  Magyari Zsolt             1.cs.  F13  HU-07- 11-20784   T  9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30   61  Kiss László II.           1.cs.  F01  HU 07- D-165284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52    0  Adrián Arnold             2.cs.  F16  HU-06- 11-12637   H  9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31   41  Szalai Imre               1.cs.  F02  HU 05- 11-94575   T  97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32   62  Harangozó István          1.cs.  F01  HU 07- 11-16181   T  9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53    0  Papp László               1.cs.  F16  HU-05- 11-00908   H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8    0  Scheily Gábor             0.cs.  F13  HU-07- 11-16815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9   13  Pongrácz Sándor           2.cs.  F08  HU-07- 11-18067   H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33   63  Árkosi Zoltán             1.cs.  F01  HU-05- 11-99549   T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54    0  Rum János dr.             1.cs.  F16  HU-05- 11-01154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55   25  Farkas Ferenc             2.cs.  F10  HU-05- 11-96361   H  9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0   31  Fekete Zoltán             0.cs.  F11  HU-07- 11-20241   H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56    0  Holczhammer Sándor        1.cs.  F16  HU-03- 11-78682   H  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1   58  Cenkvári Attila           2.cs.  F30  HU-04- 11-92276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57    0  Adrián Arnold             1.cs.  F16  HU-05- 11-01123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2    0  Marics István             0.cs.  F13  HU-06- 11-10473   H  9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8    0  Csepi Bence               2.cs.  F16  HU-07- 11-22170   H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3   32  Gangl János               1.cs.  F11  HU-06- 11-09278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9    0  Mitring Imre              2.cs.  F16  HU-03- 11-78401   H  9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60    0  Szabó Gábor               2.cs.  F16  HU-07- 11-22818   H  9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34   19  Ring László               2.cs.  F19  HU 05- D-139973   H  9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35   64  Harangozó István          1.cs.  F01  HU 07- 50-27220   T  9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61    0  Czank Sándor              1.cs.  F16  HU-07- 11-22041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62   18  Éliás István              1.cs.  F05  HU-07- 15-84834   H  9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63   12  Zámolyi Zoltán            0.cs.  F25  HU-07- 15-88303   H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64    0  Tóth István               1.cs.  F16  HU-07- 11-22586   H  9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4   59  Földing Norbert           2.cs.  F30  HU-07- 11-25991   H  9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36   65  Ábrahám János             0.cs.  F01  HU-06- 11-11229   H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65    0  Balla Ferenc              2.cs.  F16  HU-06- 11-11984   H  9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66   13  Németh Lajos              1.cs.  F25  HU-06- 15-80061   H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67   14  Csordás Károly            1.cs.  F25  HU-07- 15-87830   H  9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25    0  Marics István             0.cs.  F13  HU-07- 11-20713   H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68   26  Szűcs Gyula               1.cs.  F10  HU-03- 11-75133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37   42  Szarvas István            2.cs.  F02  HU-07- D-165966   H  9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38   66  Remete Zoltán             2.cs.  F01  DV-06-09495-222   T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6   14  Deimel Tamás              1.cs.  F08  HU-07- 11-18212   H  9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69   15  Csordás Károly            2.cs.  F25  HU-05- 14-77125   H  9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7   29  Viglidán György           2.cs.  F24  HU-06- 11-14975   H  9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39   67  Harangozó István          2.cs.  F01  HU 07- 50-27221   H  9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70    0  Csepi Bence               1.cs.  F16  HU-06- 11-11538   H  97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71   19  Németh József             1.cs.  F05  HU-07- 15-83629   H  97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72   20  Gulyás László             1.cs.  F05  HU 06- 50-16643   H  97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40   68  Lakatos József            2.cs.  F01  HU 07- 11-21511   T  97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28   15  Bedő Szabolcs             1.cs.  F08  HU-07- 11-17829   H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29   16  Hujber Imre               1.cs.  F08  HU-07- 50-27130   H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41   20  Szórádi Imre              2.cs.  F19  HU-04- D-138732   T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0    0  Rácz-Süveges              2.cs.  F13  HU-07- 11-21027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1   17  Bedő László               2.cs.  F08  HU-07- 11-17848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73   27  Szűcs Gyula               1.cs.  F10  HU-04- 13-35485   H  9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2   60  Cenkvári Attila           2.cs.  F30  HU-07- 11-25770   H  9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33    0  Rácz-Süveges              0.cs.  F13  HU-07- 50-27091   H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4   61  Markó Dezső               1.cs.  F30  HU-06- 11-15776   H  9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74    0  Kiss Károly               2.cs.  F16  HU-06- 11-11436   H  9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75    0  Takács Gábor              2.cs.  F16  HU-04- 11-89324   H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42   21  Szórádi Imre              2.cs.  F19  HU-07- 11-23711   T  9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76   28  Páli István               1.cs.  F10  HU-04- 11-85681   H  97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43   69  Harangozó István          1.cs.  F01  HU 07- 11-16226   T  9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5   30  Kálóczi Béla              1.cs.  F24  HU-07- 11-25253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44   43  Kiss Ferenc               1.cs.  F02  HU-06- 11-06216   H  9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36   33  Fekete Zoltán             1.cs.  F11  HU-07- 11-20235   H  9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37   62  Csidey József             0.cs.  F30  HU-07- 11-25828   H  97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45   70  Kiss László II.           1.cs.  F01  HU 06- 11-05307   H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38   31  Kálóczi Béla              2.cs.  F24  HU-07- 11-25322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39    0  Németh Károly             1.cs.  F13  HU-07- 11-20563   H  97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40    0  Boros István              0.cs.  F13  SK 07- 0805-21    T  97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46   71  Lakatos József            2.cs.  F01  HU 07- 11-21513   H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41   18  Pongrácz Sándor           1.cs.  F08  HU-04- 11-85152   H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42    0  Németh Károly             2.cs.  F13  HU-07- 11-20561   H  97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47   22  Földesi Miklós            1.cs.  F19  HU 04- 11-82523   H  9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48   44  Kustyán Tamás             0.cs.  F02  HU-06- D-148809   H  9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77    0  Unger László              1.cs.  F16  HU-07- 11-23129   T  9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78   21  Jakab Sándor              1.cs.  F05  HU-06- 15-75401   H  9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49   45  Kustyán Tamás             2.cs.  F02  HU-06- D-148810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79   16  Németh Lajos              2.cs.  F25  HU-07- 15-88409   H  9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43   19  Hujber Imre               1.cs.  F08  HU-06- 11-07533   H  9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80    0  Szabó László              0.cs.  F16  HU-03- 11-78509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44   34  Bagó Csaba                2.cs.  F11  HU-04- 50-31153   H  9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50   46  Szalai Imre               1.cs.  F02  HU 05- 50-68378   T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51   12  Vigh Tibor                2.cs.  F20  HU-07- 11-24524   H  9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52   72  Balog Norbert             2.cs.  F01  HU-07- 15-88642   H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45   32  Tringer-dúc               1.cs.  F24  HU-06- 11-15320   H  9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46   33  Viglidán László           1.cs.  F24  HU-03- D5117089   H  9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81   22  Éliás István              1.cs.  F05  HU-06- 15-76949   H  9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47   34  Tringer-dúc               2.cs.  F24  HU-07- 11-24851   H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48   35  Jankó József              2.cs.  F24  HU-05- 11-02862   H  9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82   17  Csordás Károly            0.cs.  F25  HU-07- 15-87779   T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49   63  Elekes István             0.cs.  F30  HU-03- 11-76842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0   36  Viglidán László           2.cs.  F24  HU-07- 11-24932   H  9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83   18  Csordás Károly            0.cs.  F25  HU-06- 15-79913   T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84    0  Papp László               2.cs.  F16  HU-06- 11-11656   H  9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85   29  Páli István               1.cs.  F10  HU-06- 11-08619   H  9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1   37  Böröczki Károly           0.cs.  F24  HU-06- 11-14486   H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2   64  Bors László               1.cs.  F30  HU-07- 11-25580   H  9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53    0  Kókai Attila és fia       2.cs.  F13  HU-07- 11-20083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53   73  Árkosi Zoltán             1.cs.  F01  HU-07- 11-21360   H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54    0  Kókai Attila és fia       0.cs.  F13  HU-07- 11-20086   H  9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55   38  Böröczki Károly           2.cs.  F24  HU-04- 50-31750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56    0  Kókai Attila és fia       2.cs.  F13  HU-05- 11-99254   H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54   74  Kiss László               0.cs.  F01  HU-06- 50-60552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55   75  Ábrahám János             0.cs.  F01  HU-06- 11-11225   T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57    0  Rácz-Süveges              1.cs.  F13  HU-06- 11-10052   H  9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86   30  Farkas Ferenc             2.cs.  F10  HU-07- D-165491   H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58   65  Csidey József             0.cs.  F30  HU-06- 11-06468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87   31  Banyár Károly             1.cs.  F10  HU-06- 11-08108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59   66  Buda Sándor               1.cs.  F30  HU-06- 11-15504   H  96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0    0  Marics István             1.cs.  F13  HU-06- D-150565   H  9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61   67  Huszti Zoltán             1.cs.  F30  HU-07- 50-23576   H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88   32  Hodossy Ernő              2.cs.  F10  HU-05- 11-96605   H  96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89   33  Banyár Károly             2.cs.  F10  HU-06- 11-08074   H  9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90   19  Kovács Jenő               0.cs.  F33  HU-06- 15-82855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56   23  Teke László               2.cs.  F19  HU-06- 11-13018   H  9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62   20  Bedő Szabolcs             1.cs.  F08  HU-04- 11-84501   H  9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57   47  Szalai Imre               2.cs.  F02  HU 07- 11-17060   H  9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58   48  Kulicskó Ferenc           1.cs.  F02  HU 05- 11-94733   H  96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91   23  Farkas Imre               0.cs.  F05  HU 07- 50-35437   H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92    0  Szabó Gábor               2.cs.  F16  SK-07- 0108-397   H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63   68  Cenkvári Attila           1.cs.  F30  HU-06- 50-12627   H  9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59   24  Teke László               1.cs.  F19  HU-05- 11-02024   H  9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64    0  Marics István             1.cs.  F13  HU-04- 11-87796   H  9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60   25  Teke László               0.cs.  F19  HU-07- 11-23568   H  96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65   21  Bedő László               1.cs.  F08  HU-06- 50-49434   H  96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61   26  Tóth László               1.cs.  F19  HU 06- 11-13062   H  9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62   76  Varró Nándor              0.cs.  F01  HU-06- 11-10988   H  96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66   22  Nagy György               1.cs.  F08  HU 05- 11-96005   H  9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93   20  Szabó Attila              0.cs.  F33  HU-06- 15-82980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67   69  Csidey József             1.cs.  F30  HU-07- D-165885   T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94   21  Szabó Attila              1.cs.  F33  HU-03- 15-59164   H  9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95    0  Kiss Károly               1.cs.  F16  HU-06- 11-12544   H  96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63   49  Szalai Imre               1.cs.  F02  HU 05- 11-94561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68   39  Viglidán László           2.cs.  F24  HU-07- 11-24956   T  96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64   50  Zvezdovics Szilvér        2.cs.  F02  HU 07- 11-16884   H  9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65   27  Tóth László               2.cs.  F19  HU 04- 11-88198   H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66   13  Vigh Tibor                1.cs.  F20  HU-07- 11-24515   T  9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96   34  Páli István               1.cs.  F10  HU-07- D-165819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69   70  Bors László               2.cs.  F30  HU-06- 50-12658   H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70   40  Viglidán György           1.cs.  F24  HU-06- 11-14973   H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67   51  Kiss Ferenc               2.cs.  F02  HU-06- 11-06220   H  96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68   77  Harangozó István          2.cs.  F01  HU 07- 11-16227   H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97   22  Szabó Attila              1.cs.  F33  HU-07- 15-90515   H  9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98   24  Jakab Sándor              0.cs.  F05  HU-06- 15-75478   T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71   35  Kovács Zoltán             1.cs.  F11  HU-07- 11-24813   T  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99    0  Szabó Gábor               1.cs.  F16  HU-06- 11-11829   H  9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69   78  Ábrahám János             2.cs.  F01  HU-06- D-151664   H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72   71  Cenkvári Attila           2.cs.  F30  HU-07- 11-25822   H  9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70   79  Kiss László               1.cs.  F01  HU-07- 11-21500   H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71   80  Árkosi Zoltán             2.cs.  F01  HU-06- 11-15795   H  9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00   23  Papp Géza                 1.cs.  F33  HU 05- 15-75028   T  9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01   35  Farkas Ferenc             2.cs.  F10  HU-04- D-138601   H  9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02    0  Balla Ferenc              2.cs.  F16  HU-06- 11-11868   H  9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73   23  Pongrácz Sándor           1.cs.  F08  HU-04- 11-85108   H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74   72  Bors László               2.cs.  F30  HU-06- 50-12661   H  9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72   81  Árkosi Zoltán             0.cs.  F01  HU-05- 11-99522   H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73   52  Nagy Gábor                1.cs.  F02  HU-06- 11-06453   H  9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74   53  Kulicskó Ferenc           0.cs.  F02  HU 07- 11-16420   H  9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75   54  Nagy Gábor                2.cs.  F02  HU-04- 11-94489   H  9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75    0  Kókai Attila és fia       0.cs.  F13  HU-07- 11-20117   H  9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6   82  Gyurovszky Béla           2.cs.  F01  SK-05-0805-0164   H  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76   36  Sziládi Dezső             0.cs.  F11  HU-07- 11-19361   H  96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03    0  Károlyi Sándor            1.cs.  F16  HU-07- 11-23344   H  9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77   37  Sziládi Dezső             1.cs.  F11  HU-06- 11-09062   H  9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78   24  Bedő Szabolcs             2.cs.  F08  HU-07- 11-17827   T  9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04    0  Károlyi Sándor            1.cs.  F16  HU-07- 11-23341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77   83  Árkosi Zoltán             0.cs.  F01  HU-05- 11-99654   H  9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79    0  Németh Károly             1.cs.  F13  HU-05- 11-96454   H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05    0  Holczhammer Sándor        2.cs.  F16  HU-06- 15-82799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80    0  Szakács Miklós            0.cs.  F13  HU-07- 11-25018   H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81   38  Fekete Zoltán             0.cs.  F11  HU-07- 11-20203   H  9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82   39  Gangl János               1.cs.  F11  HU-07- 11-19521   H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83   40  Gangl János               1.cs.  F11  HU-06- 11-09288   H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06   36  Szűcs Gyula               2.cs.  F10  HU-06- 11-08042   H  96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07   24  Papp Géza                 1.cs.  F33  HU 06- 15-82940   H  9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78   28  Földesi Miklós            1.cs.  F19  HU 06- 11-4977    H  9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79   55  Feicser Béla              1.cs.  F02  HU-06- 11-06619   H  9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84   41  Tringer-dúc               1.cs.  F24  HU-06- 11-15308   T  9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80   56  Kustyán Tamás             1.cs.  F02  HU-06- D-148852   H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85   41  Fekete Zoltán             2.cs.  F11  HU-07- 11-20219   H  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86   42  Tringer-dúc               1.cs.  F24  HU-07- 11-25059   T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87   42  Gangl János               1.cs.  F11  HU-07- 11-19506   H  9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88    0  Marics István             0.cs.  F13  HU-07- 11-20768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89    0  Scheily Gábor             0.cs.  F13  HU-07- 11-16839   H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81   57  Kustyán Tamás             0.cs.  F02  HU-07- 11-16760   H  9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90    0  Marics István             1.cs.  F13  HU-06- 11-10458   H  9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08   37  Rebenek Imre              1.cs.  F10  HU 04- D-138619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91   43  Fekete Zoltán             1.cs.  F11  HU-05- 11-98287   H  9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92    0  Boros István              0.cs.  F13  SK 07- 0805-13    T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82   58  Balogh Zoltán             1.cs.  F02  HU-06- 11-06598   H  9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83   84  Kiss László II.           0.cs.  F01  HU 04- D-138091   T  9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09   38  Füredi Péter              1.cs.  F10  HU-07- 11-18647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10    0  Szabó Gábor               2.cs.  F16  HU-07- 11-23321   H  9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11   19  Csordás Károly            0.cs.  F25  HU-07- 15-87838   T  9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93    0  Scheily Gábor             0.cs.  F13  HU-07- 11-20288   H  9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84   59  Kustyán Tamás             2.cs.  F02  HU-06- D-148858   H  9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94   44  Fekete Zoltán             0.cs.  F11  HU-07- 11-20228   H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12   39  Nagy Béla                 1.cs.  F10  HU-06- 11-08513   H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95    0  Rácz-Süveges              0.cs.  F13  HU-07- 50-27078   H  9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13   25  Rasztovich Gyula          1.cs.  F05  HU-06- D-144370   H  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14   25  Szabó Attila              2.cs.  F33  HU-06- 15-82976   T  96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85   85  Remete Ferenc             2.cs.  F01  HU 06- 11-05269   H  9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15   40  Nagy Béla                 1.cs.  F10  HU-07- 11-19258   H  9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96   43  Jankó József              1.cs.  F24  HU-07- 11-24707   H  9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86   60  Balogh Zoltán             2.cs.  F02  HU-07- D-165941   H  9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16    0  Csepi Bence               1.cs.  F16  HU-06- 11-11501   H  9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87   29  Tolnay László és Balázs   2.cs.  F19  HU-05- 11-01763   H  9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17   20  Szabó József              2.cs.  F25  HU-07- M-112999   H  9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97   73  Bors László               1.cs.  F30  HU-07- 11-25622   H  9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88   30  Szórádi Imre              0.cs.  F19  HU-06- 11-13207   T  9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89   86  Forró József              1.cs.  F01  HU-07- 11-21622   H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98    0  Boros István              2.cs.  F13  HU 07-50- 19062   T  9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190   61  Kustyán Tamás             2.cs.  F02  HU-07- D-165696   H  9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18   21  Zámolyi Zoltán            2.cs.  F25  HU-07- 15-88304   H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19    0  Mitring Imre              2.cs.  F16  HU-06- 11-12728   H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99   44  Böröczki Károly           0.cs.  F24  HU-07- 11-25219   H  9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91   87  Gyurovszky Béla           1.cs.  F01  SK-07-55-M-1114   H  9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92   88  Kiss László II.           1.cs.  F01  HU 07- D-135316   H  9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00   25  Kovács Zoltán             1.cs.  F08  HU-07- 11-18107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93   89  Balog Norbert             1.cs.  F01  HU-07- 15-88633   H  9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20   41  Fuhrmann László           1.cs.  F10  HU-06- D-147738   H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21    0  Szabó László              1.cs.  F16  HU-07- 11-22773   H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01   45  Bagó Csaba                1.cs.  F11  HU-07- 50-27696   H  9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02   46  Ács György                1.cs.  F11  HU-07- 11-19649   H  9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94   14  Janes Gyula               2.cs.  F20  HU-07- 11-24157   T  9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22    0  Adrián Arnold             1.cs.  F16  HU-05- 11-01148   H  9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95   62  Csabai Mihály             2.cs.  F02  HU-06- 11-06706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23   42  Nagy Béla                 0.cs.  F10  HU-03- 11-75157   H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96   90  Gyurovszky Béla           1.cs.  F01  SK-04-0805-0586   H  9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03   45  Tringer-dúc               1.cs.  F24  HU-07- 11-24871   H  9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46  Viglidán György           2.cs.  F24  HU-06- 11-14992   H  9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97   63  Fertetics Gyula           2.cs.  F02  HU-07- D-165603   H  9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198   91  Varró Nándor              0.cs.  F01  HU-06- 11-11028   H  9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99   31  Tóth László               1.cs.  F19  HU 05- 11-01612   T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74  Cenkvári Attila           2.cs.  F30  HU-07- 11-25736   H  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24   43  Banyár Károly             2.cs.  F10  HU-03- 11-75055   H  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00   64  Feicser Béla              2.cs.  F02  HU-06- 50-53530   H  9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47  Fekete Zoltán             2.cs.  F11  HU-05- 13-49219   H  9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47  Viglidán György           1.cs.  F24  HU-06- 11-14189   T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25   26  Éliás István              0.cs.  F05  HU-07- 15-84793   H  9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26   27  Gulyás László             1.cs.  F05  HU 06- 15-76089   H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48  Fekete Zoltán             1.cs.  F11  HU-07- 11-20218   H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49  Fekete Zoltán             2.cs.  F11  HU-07- 11-20179   H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48  Viglidán László           2.cs.  F24  HU-06- 11-15027   H  9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50  Sziládi Dezső             2.cs.  F11  HU-07- 11-19349   H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27   26  Kovács Jenő               1.cs.  F33  HU-04- 11-92961   H  96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26  Deimel Tamás              1.cs.  F08  HU-07- 50-40965   H  9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8    0  Károlyi Sándor            2.cs.  F16  HU-07- 11-23073   H  9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27  Nagy György               1.cs.  F08  HU 07- 11-18180   H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01   32  Tolnay László és Balázs   0.cs.  F19  HU-06- D-150503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Scheily Gábor             2.cs.  F13  HU-07- 11-20361   H  9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9  Viglidán László           0.cs.  F24  HU-06- D-147584   H  95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02   65  Bódi Ferenc               1.cs.  F02  HU 05- 11-94605   H  9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29   28  Farkas Imre               1.cs.  F05  HU 07- 15-84060   H  9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75  Knauz testvérek           0.cs.  F30  HU-07- 25-75132   H  9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Marics István             1.cs.  F13  HU-07- 11-20721   H  9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50  Viglidán László           2.cs.  F24  HU-07- 11-25000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51  Jankó József              0.cs.  F24  HU-07- 11-24688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30   27  Szabó Attila              0.cs.  F33  HU-07- 15-90533   H  9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03   92  Gyurovszky Béla           2.cs.  F01  SK-04-0805-0437   H  9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Scheily Gábor             2.cs.  F13  HU-07- 11-20335   H  9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04   93  Remete Zoltán             0.cs.  F01  HU-07- 11-16145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76  Földing Norbert           1.cs.  F30  HU-07- 11-26023   H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31   29  Éliás István              1.cs.  F05  HU-06- 15-76931   H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52  Jankó József              2.cs.  F24  HU-07- 11-24700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Magyari Zsolt             0.cs.  F13  HU-07- 11-25051   H  9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28  Helyes Gábor              2.cs.  F08  HU-06- 50-49454   H  9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05   94  Ábrahám Tibor             1.cs.  F01  HU-07- 11-21348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32    0  Papp László               1.cs.  F16  HU-04- 11-90118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33   44  Hodossy Ernő              0.cs.  F10  HU-03- 11-75296   H  95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34   45  Vida István               2.cs.  F10  HU 07- 50-27959   T  9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06   95  Balog Norbert             2.cs.  F01  HU-06- 15-80826   T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29  Helyes Gábor              2.cs.  F08  HU-07- 11-17756   H  9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Marics István             1.cs.  F13  HU-04- 11-87775   H  9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35    0  Kiss Károly               2.cs.  F16  HU-07- 11-23217   H  9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36   46  Hodossy Ernő              0.cs.  F10  HU-07- 11-19210   H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37   30  Horváth Ferenc            1.cs.  F05  HU-06- 15-76301   H  95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38   28  Szabó Attila              0.cs.  F33  HU-07- D-163380   T  9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07   66  Kulicskó Ferenc           2.cs.  F02  HU 06- 11-05721   H  9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08   96  Balog Norbert             0.cs.  F01  HU-07- 11-21966   H  9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53  Viglidán György           2.cs.  F24  DV-07-051-94394   T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77  Bors László               2.cs.  F30  HU-07- 11-25600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Elekes István             1.cs.  F30  HU-07- 11-26197   H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39   22  Zámolyi Zoltán            1.cs.  F25  HU-04- 15-65205   H  9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Elekes István             0.cs.  F30  HU-07- 50-23850   H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09   97  Ábrahám József            1.cs.  F01  HU-04- 11-88670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Elekes István             0.cs.  F30  HU-07- 11-26130   H  95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40   31  Farkas Zoltán             1.cs.  F05  HU 06- 25-66379   H  9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10   98  Harangozó István          1.cs.  F01  HU 06- 11-05403   T  9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11   99  Remete Zoltán             0.cs.  F01  HU-06- 11-05440   H  9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54  Viglidán László           0.cs.  F24  HU-07- 11-25063   H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12  100  Remete Zoltán             1.cs.  F01  HU-06- 01-86125   H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41   23  Németh Lajos              0.cs.  F25  HU-07- 15-88472   H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42    0  Szabó Gábor               1.cs.  F16  HU-06- 11-11825   H  9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43    0  Kiss Károly               2.cs.  F16  HU-05- 11-01513   H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Csidey József             0.cs.  F30  HU-07- D-165877   H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44   32  Éliás István              0.cs.  F05  HU-06- 15-76937   H  9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45   33  Jakab Sándor              2.cs.  F05  HU-06- 15-75644   H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46   34  Megyeri Zoltán            0.cs.  F05  HU-07- 15-90999   H  9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47   47  Rebenek Imre              1.cs.  F10  HU 04- D-138617   H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48   48  Banyár Károly             1.cs.  F10  HU-06- 11-08122   H  9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49   35  Kovács Imre               1.cs.  F05  HU-07- 15-8420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13  101  Ábrahám János             2.cs.  F01  HU-03- 11-77111   T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14   67  Feicser Béla              0.cs.  F02  HU-07- 50-48906   H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50   36  Megyeri Zoltán            0.cs.  F05  HU-07- 15-84923   H  9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15   33  Tolnay László és Balázs   2.cs.  F19  HU-06- 11-12813   H  9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1   49  Farkas Ferenc             1.cs.  F10  HU-07- 11-18781   H  9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51  Fekete Zoltán             2.cs.  F11  HU-07- 11-20156   H  9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52   37  Jakab Sándor              1.cs.  F05  HU-06- 15-75506   H  9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Kókai Attila és fia       1.cs.  F13  HU-05- 11-99253   H  9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Csidey József             1.cs.  F30  HU-07- 11-25847   H  9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53    0  Csepi Bence               2.cs.  F16  HU-07- 11-22190   H  9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54    0  Kiss Károly               0.cs.  F16  HU-07- 11-23092   H  9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55   50  Rebenek Imre              2.cs.  F10  HU 07- 50-27884   H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16   15  Nyiri Sándor              1.cs.  F20  HU-04- 11-91041   H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56   38  Jakab Sándor              1.cs.  F05  HU-04- 50-06492   H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Kókai Attila és fia       2.cs.  F13  HU-07- 11-20028   H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52  Gangl János               1.cs.  F11  HU-06- 11-09316   H  9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17  102  Balog Norbert             1.cs.  F01  HU-06- 15-80836   H  95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57   51  Szűcs Gyula               0.cs.  F10  HU-07- 11-18830   H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58   39  Megyeri Zoltán            2.cs.  F05  HU-07- M-112182   H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Németh Károly             1.cs.  F13  HU-05- 50-52176   H  9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59    0  Papp László               2.cs.  F16  HU-06- 11-11692   H  9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Csidey József             0.cs.  F30  HU-07- D-165879   H  9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30  Deimel Tamás              1.cs.  F08  HU-07- 11-18221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53  Nagy László               0.cs.  F11  HU-07- 11-19417   H  9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54  Fekete Zoltán             0.cs.  F11  HU-07- 11-20168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Németh Károly             2.cs.  F13  HU-06- 11-49656   H  9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18   16  Menyhárt Miklós           1.cs.  F20  HU-06- 13-76922   H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19   34  Tolnay László és Balázs   1.cs.  F19  HU-06- 11-12805   T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Csidey József             2.cs.  F30  HU-06- D-147540   H  9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60   40  Megyeri Zoltán            1.cs.  F05  HU-06- 50-16284   H  95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61   29  Kovács Jenő               2.cs.  F33  HU-05- 15-74860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62    0  Kiss Károly               1.cs.  F16  HU-06- 11-12527   H  9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63   30  Kovács Jenő               2.cs.  F33  HU-04- 11-92965   H  95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64   41  Megyeri Zoltán            0.cs.  F05  HU-07- M-112169   H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Elekes István             1.cs.  F30  HU-06- 11-09595   H  9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65   31  Kovács Jenő               2.cs.  F33  HU-06- 15-82866   H  9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66   42  Selyem Tamás              1.cs.  F05  HU 07- 15-84379   H  9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67   32  Kovács József             1.cs.  F33  HU-07- 15-90868   H  9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20  103  Molnár Imre és Tamás      0.cs.  F01  HU-05- 11-93864   T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Magyari Zsolt             0.cs.  F13  HU-07- 11-20827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68   52  Farkas Ferenc             1.cs.  F10  HU-07- 11-16035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69   43  Horváth Ferenc            0.cs.  F05  HU-07- 15-84785   H  9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21  104  Varró Nándor              1.cs.  F01  HU-06- D-138633   T  9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22  105  Ábrahám Tibor             1.cs.  F01  HU-79- 62511014   H  9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70   53  Páli István               1.cs.  F10  HU-06- 11-08620   H  9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71   44  Farkas Imre               1.cs.  F05  HU 07- 15-84069   T  9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23   35  Ring László               2.cs.  F19  HU 05- 11-93673   H  95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72   54  Rebenek Imre              2.cs.  F10  HU 05- D-138348   H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24   36  Szórádi Imre              2.cs.  F19  HU-07- 11-23749   H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25   17  Lackó Norbert             1.cs.  F20  HU-07- 11-24089   H  9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26  106  Ábrahám János             0.cs.  F01  HU-04- 11-88574   T  9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27   68  Bódi Ferenc               0.cs.  F02  HU 06- 11-05681   H  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55  Fekete Zoltán             0.cs.  F11  HU-07- 11-20238   H  9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Bors László               1.cs.  F30  HU-07- 11-25871   H  9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55  Viglidán László           2.cs.  F24  HU-04- 11-91252   H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28   18  Vigh Tibor                0.cs.  F20  HU-07- 11-24511   H  95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73   45  Gulyás László             1.cs.  F05  HU 07- 15-84452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Bors László               1.cs.  F30  HU-07- 11-25870   H  9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74    0  Adrián Arnold             2.cs.  F16  HU-06- 11-12612   H  9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56  Viglidán László           1.cs.  F24  HU-04- 11-91258   H  95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75   55  Vida István               2.cs.  F10  HU 07- 11-22389   T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57  Viglidán László           1.cs.  F24  HU-07- 11-24933   H  9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76   46  Éliás István              0.cs.  F05  HU-06- 15-76938   H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29   69  Balogh Zoltán             0.cs.  F02  HU-07- 11-17592   H  95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30   37  Földesi Miklós            2.cs.  F19  HU 07- 11-21778   T  9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58  Koczman József            0.cs.  F24  HU-07- 50-27479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Rácz-Süveges              2.cs.  F13  HU-06- 11-10046   H  9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77    0  Sokorai Csaba             2.cs.  F16  HU-05- 11-00619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78   24  Csordás Károly            2.cs.  F25  HU-06- 15-79909   H  9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56  Kovács Zoltán             1.cs.  F11  HU-07- 11-24800   H  9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79   47  Éliás István              1.cs.  F05  HU-07- 15-84801   H  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80    0  Kiss Károly               1.cs.  F16  HU-07- 11-23203   H  9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31  107  Varró Nándor              1.cs.  F01  HU-04- 11-88960   T  9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81    0  Szabó Gábor               1.cs.  F16  HU-06- 11-11801   H  9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32  108  Harangozó István          2.cs.  F01  HU 07- 50-27223   H  9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82   48  Jakab Sándor              2.cs.  F05  HU-06- 15-75582   H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83   49  Rédecsi Tibor             1.cs.  F05  HU-07- 15-84561   H  9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Magyari Zsolt             0.cs.  F13  HU-07- 11-20779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84   50  Megyeri Zoltán            1.cs.  F05  HU-07- 15-84900   H  9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33   38  Földesi Miklós            1.cs.  F19  HU 04- 11-82526   T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85   56  Páli István               0.cs.  F10  HU-07- D-165843   H  9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Rácz-Süveges              0.cs.  F13  HU-07- 50-27098   H  9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34   19  Nyiri Sándor              1.cs.  F20  HU-07- 11-23952   H  95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35   70  Kiss Ferenc               2.cs.  F02  HU-07- 11-16486   H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86   57  Szórádi Frigyes           1.cs.  F10  HU-07- 11-19238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Sziládi Dezső             0.cs.  F11  HU-06- 11-09146   H  9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Nagy László               1.cs.  F11  HU-07- 11-19402   H  95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36  109  Harangozó István          2.cs.  F01  HU 07- 50-27222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87    0  Kiss Károly               2.cs.  F16  HU-07- 11-23088   H  9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37   71  Kustyán Tamás             1.cs.  F02  HU-07- 11-16702   H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88   33  Szabó Attila              2.cs.  F33  HU-07- 15-86049   T  9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89   51  Rasztovich Gyula          0.cs.  F05  HU-07- M-112034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90    0  Mitring Imre              1.cs.  F16  HU-06- 11-12736   H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91    0  Takács Gábor              1.cs.  F16  HU-06- 11-11468   H  9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92   58  Fuhrmann László           2.cs.  F10  HU-07- D-165431   H  9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Scheily Gábor             1.cs.  F13  HU-05- 11-98582   H  9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93   25  Szabó László              1.cs.  F25  HU 03- 15-64416   H  9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238  110  Remete Zoltán             0.cs.  F01  HU-06- 11-05424   T  9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39   72  Csabai Mihály             1.cs.  F02  HU-07- 11-17061   T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94   59  Hodossy Ernő              2.cs.  F10  HU-07- 11-19189   H  9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40   73  Kövecses Gábor            2.cs.  F02  HU-07- 11-16887   H  9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241   20  Nyiri Sándor              1.cs.  F20  HU-07- 11-23922   H  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Magyari Zsolt             1.cs.  F13  HU-07- 11-20832   H  95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Markó Dezső               0.cs.  F30  HU-07- 11-26333   H  95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295   60  Vida István               1.cs.  F10  HU 07- 50-27971   H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96   34  Szabó Attila              0.cs.  F33  HU-07- 15-90503   T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42   21  Janes Gyula               2.cs.  F20  HU-06- 11-13344   T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243   22  Nyiri Sándor              2.cs.  F20  HU-05- 11-02648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97   61  Banyár Károly             1.cs.  F10  HU-06- 11-08124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44  111  Árkosi Zoltán             1.cs.  F01  HU-05- 11-99516   H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59  Böröczki Károly           1.cs.  F24  HU-07- 11-25213   H  9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Böröczki Károly           2.cs.  F24  HU-04- 11-91665   T  9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Németh Károly             2.cs.  F13  HU-06- 11-08491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98   52  Potyondi István           2.cs.  F05  HU-06- 50-16763   H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Jankó József              1.cs.  F24  HU-07- 11-24724   H  9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Viglidán László           1.cs.  F24  HU-07- 11-24917   H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Jankó József              2.cs.  F24  HU-07- 11-24767   H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299   26  Tóth László               1.cs.  F25  HU-06- 15-79525   H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300    0  Tóth István               1.cs.  F16  HU-07- 11-22580   H  9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301   53  Horváth Ferenc            2.cs.  F05  HU-07- 15-84565   H  9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02    0  Czank Sándor              1.cs.  F16  HU-07- 11-22033   H  9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45  112  Ábrahám Tibor             0.cs.  F01  HU-06- 11-11179   T  9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Fekete Zoltán             0.cs.  F11  HU-07- 11-20193   H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246   74  Kövecses Gábor            0.cs.  F02  HU-07- 11-16864   H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Böröczki Károly           1.cs.  F24  HU-06- 11-14503   H  94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47  113  Kiss László II.           2.cs.  F01  HU 04- 11-82888   T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Scheily Gábor             2.cs.  F13  HU-03- 11-76022   H  9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Marics István             2.cs.  F13  HU-06- 11-10512   H  9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Fekete Zoltán             0.cs.  F11  HU-07- 11-20201   H  94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248  114  Heilig Károly             1.cs.  F01  HU 05- 11-93340   T  9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303   54  Éliás István              1.cs.  F05  HU-06- 15-76916   H  9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Viglidán György           0.cs.  F24  HU-07- 11-25055   T  9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249  115  Árkosi Zoltán             1.cs.  F01  HU-07- D-165524   T  9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304    0  Sokorai Csaba             1.cs.  F16  HU-05- 11-00840   H  94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305   55  Gulyás László             1.cs.  F05  HU 04- 15-61563   H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306   35  Szabó Attila              2.cs.  F33  HU-06- 15-8299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Viglidán György           0.cs.  F24  HU-06- 11-14985   H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307    0  Sokorai Csaba             1.cs.  F16  HU-06- 11-12172   H  9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250   23  Menyhárt Miklós           1.cs.  F20  HU-06- 50-12945   H  9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51  116  Ábrahám Tibor             1.cs.  F01  HU-03- 50-11642   H  9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Nagy Károly               1.cs.  F24  HU 06- 11-14520   H  94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308   36  Kovács Jenő               0.cs.  F33  HU-06- 15-82873   H  9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309   62  Szűcs Gyula               2.cs.  F10  HU-07- D-165424   H  9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310    0  Adrián Arnold             2.cs.  F16  HU-06- 11-12611   H  94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Gangl János               2.cs.  F11  HU-07- 11-19492   H  9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11   56  Potyondi István           1.cs.  F05  HU-06- 15-76885   H  9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Gangl János               1.cs.  F11  HU-07- 11-19516   H  94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52   75  Bódi Ferenc               2.cs.  F02  HU 05- 11-94645   H  9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312   27  Németh Lajos              1.cs.  F25  HU-06- 15-80034   H  9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53   39  Szórádi Imre              2.cs.  F19  HU-01- 11-52043   T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313   57  Horváth Ferenc            1.cs.  F05  HU-05- 15-68248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Magyari Zsolt             2.cs.  F13  HU-07- 11-20824   T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14   58  Horváth Ferenc            1.cs.  F05  HU-07- D-163390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15   28  Szabó József              1.cs.  F25  HU-06- 15-79758   H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16   59  Dóczy Ferenc              1.cs.  F05  HU-04- 50-62722   H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17   29  Szabó József              1.cs.  F25  HU-04- 15-65061   H  9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254   76  Kulicskó Ferenc           0.cs.  F02  HU 07- 11-16416   H  9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Markó Dezső               0.cs.  F30  HU-07- 11-26326   H  9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18   30  Szabó József              2.cs.  F25  HU-06- 15-79737   H  9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19   60  Potyondi István           2.cs.  F05  HU-03- 15-56785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255   77  Feicser Béla              0.cs.  F02  HU-07- 50-48943   H  9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 0  Soós István               2.cs.  F13  HU-07- D-168670   H  9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31  Deimel Tamás              1.cs.  F08  HU-06- 11-07454   H  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Cenkvári Attila           1.cs.  F30  HU-06- 50-12276   H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320    0  Unger László              1.cs.  F16  HU-07- 11-23105   T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Kálóczi Béla              1.cs.  F24  HU-06- 11-14611   H  9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256   40  Tóth László               1.cs.  F19  HU 06- 11-13097   H  9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32  Horváth László            1.cs.  F08  HU 06- 11-07163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321   31  Zámolyi Zoltán            2.cs.  F25  HU-07- 15-88351   H  9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Soós István               0.cs.  F13  HU-07- 11-20644   H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Markó Dezső               0.cs.  F30  HU-07- 11-26354   H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22   63  Füredi Péter              0.cs.  F10  HU-07- 11-19000   H  94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257   24  Major János               1.cs.  F20  HU-07- 11-23894   H  9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Sziládi Dezső             0.cs.  F11  HU-07- 11-19366   H  9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Markó Dezső               0.cs.  F30  HU-07- 11-25007   H  9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23   61  Jakab Sándor              0.cs.  F05  HU-05- 15-67693   H  9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324    0  Papp László               0.cs.  F16  HU-06- 11-12182   H  9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Koczman József            1.cs.  F24  HU-06- 11-14893   H  9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258   25  Kubola Gyula              1.cs.  F20  HU-06- 50-60241   H  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259  117  Remete Zoltán             1.cs.  F01  HU-06- 11-05444   H  9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25   64  Farkas Ferenc             1.cs.  F10  HU-07- 11-18782   H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Sziládi Dezső             0.cs.  F11  HU-07- 11-19344   H  9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26    0  Mitring Imre              2.cs.  F16  HU-06- 11-12726   H  9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Fekete Zoltán             0.cs.  F11  HU-07- 11-20188   H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260  118  Remete Zoltán             0.cs.  F01  HU-07- 11-16162   T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Németh Károly             2.cs.  F13  HU-07- 11-20614   H  9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261  119  Bukta Ferenc              1.cs.  F01  HU 04- 11-88519   T  9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327   62  Jakab Sándor              2.cs.  F05  HU-06- 15-75459   H  9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328    0  Balla Ferenc              2.cs.  F16  HU-06- 11-11997   H  9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262  120  Árkosi Zoltán             0.cs.  F01  HU-07- 11-21423   H  9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29   63  Jakab Sándor              2.cs.  F05  HU-06- 15-75654   H  9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263   41  Tóth László               2.cs.  F19  HU 07- 11-23453   H  9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264  121  Ábrahám Tibor             2.cs.  F01  HU-06- 11-11183   H  9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330   65  Rebenek Imre              1.cs.  F10  HU 07- 50-27371   H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265  122  Árkosi Zoltán             0.cs.  F01  HU-07- 11-21357   H  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Marics István             0.cs.  F13  HU-03- 11-75889   H  9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266   78  Zvezdovics Szilvér        1.cs.  F02  HU 05- 11-94002   H  9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Soós István               0.cs.  F13  HU-06- 11-10594   H  9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267   79  Kustyán Tamás             2.cs.  F02  HU-06- D-148796   H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331   66  Hodossy Ernő              2.cs.  F10  HU-07- 11-18559   H  9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268  123  Árkosi Zoltán             0.cs.  F01  HU-05- 11-99571   H  94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332   64  Éliás István              0.cs.  F05  HU-06- 15-76913   H  94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333   67  Vida István               2.cs.  F10  HU 07- 11-22391   T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Horváth Péter             0.cs.  F13  HU-07- 11-20951   H  9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33  Bedő Szabolcs             2.cs.  F08  HU-04- 11-84457   T  9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269   80  Bódi Ferenc               0.cs.  F02  HU 03- 11-72308   H  94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334   68  Rebenek Imre              2.cs.  F10  HU 06- 11-08196   H  9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335   37  Kovács Jenő               2.cs.  F33  HU-06- 15-82853   H  945,1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   5 h.  2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 5 h.  2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F02    5 h.  2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 5 h.  2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F30    5 h.  2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5 h.  2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 5 h.  2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 5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 5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9    5 h.  2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F30    5 h.  2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1    5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zhammer Sándor             1.cs. F16    5 h.  2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1.cs. F01    5 h.  22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 5 h.  2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2.cs. F01    5 h.  2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F16    5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F11    5 h.  2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 5 h.  2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   5 h.  2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F19    5 h.  2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F13    5 h.  2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F24    5 h.  2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5 h.  2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   5 h.  2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 5 h.  1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   5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 5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F16    5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   5 h.  1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 5 h.  1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F24    5 h.  1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5 h.  18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F16    5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2.cs. F16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   5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   5 h.  1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   5 h.  1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   4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ános                  2.cs. F01    5 h.  1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 5 h.  17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2.cs. F30    5 h.  1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1.cs. F11    5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F02    5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   4 h.  17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   5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imel Tamás                   1.cs. F08    5 h.  1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Tibor                  1.cs. F01    5 h.  1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2.cs. F13    5 h.  1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2.cs. F16    5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F10    5 h.  1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angl János                    1.cs. F11    5 h.  1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F05    5 h.  16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ringer-dúc                    1.cs. F24    5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 5 h.  1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1.cs. F33    4 h.  16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y Tibor                   1.cs. F13    4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2.cs. F02    4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5 h.  1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   4 h.  1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   4 h.  1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2.cs. F08    4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F02    4 h.  1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1.cs. F16    4 h.  1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2.cs. F01    4 h.  1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2.cs. F05    5 h.  1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   4 h.  1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   3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ulyás László                  1.cs. F05    5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F02    4 h.  1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2.cs. F16    4 h.  1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   4 h.  1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1.cs. F08    4 h.  1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 4 h.  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   4 h.  14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F16    4 h.  1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F16    3 h.  1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   3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1.cs. F02    3 h.  1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   4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os István                   1.cs. F13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angozó István               1.cs. F01    4 h.  13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gó Csaba                     2.cs. F11    3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Sándor                    1.cs. F30    3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   3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   3 h.  12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2.cs. F10    4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R. László               2.cs. F16    3 h.  1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                 2.cs. F16    4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szti Zoltán                  1.cs. F30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               2.cs. F30    3 h.  1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   3 h.  1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F02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4 h.  11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rtetics Gyula                2.cs. F02    3 h.  1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angozó István               2.cs. F01    4 h.  1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1.cs. F01    4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yiri Sándor                   1.cs. F20    4 h.  11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2.cs. F11    3 h.  1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1.cs. F25    3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Zoltán                  2.cs. F01    3 h.  1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1.cs. F16    3 h.  1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Ferenc                  1.cs. F10    4 h.  1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2.cs. F02    3 h.  1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1.cs. F01    3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os István                   2.cs. F13    3 h.  1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25    3 h.  1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   3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   3 h.  1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2.cs. F13    3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1.cs. F33    3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abai Mihály                  1.cs. F02    3 h.  1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1.cs. F16    3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lóczi Béla                   1.cs. F24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F02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   3 h.  1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és Balázs        2.cs. F19    3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arkas Ferenc                  2.cs. F10    3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II.                1.cs. F01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otyondi István                1.cs. F05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nyár Károly                  2.cs. F10    3 h.   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2.cs. F01    3 h.   98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enő                    2.cs. F33    4 h.   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egyeri Zoltán                 1.cs. F05    3 h.   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1.cs. F30    3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Szabolcs                  2.cs. F08    3 h.   9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II.                2.cs. F01    3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daró Ádám                    2.cs. F24    2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25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1.cs. F01    3 h.   9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enyhárt Miklós                1.cs. F20    3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   3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da Sándor                    2.cs. F30    2 h.   9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1.cs. F19    3 h.   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1.cs. F20    2 h.   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korai Csaba                  1.cs. F16    3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1.cs. F19    3 h.   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övecses Gábor                 1.cs. F02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1.cs. F25    3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ajos                   2.cs. F25    2 h.   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ringer-dúc                    2.cs. F24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omonkos Csaba                 2.cs. F30    2 h.   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1.cs. F02    2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mete Ferenc                  2.cs. F01    2 h.   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Ferenc                    1.cs. F02    2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2.cs. F33    2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István                 2.cs. F02    2 h.   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1.cs. F16    2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h Tibor                     2.cs. F20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2.cs. F05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rolyi Sándor                 2.cs. F16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Norbert                1.cs. F30    2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da István                    2.cs. F10    3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ordás Károly                 1.cs. F25    2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lóczi Béla                   2.cs. F24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2.cs. F10    3 h.   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József                  1.cs. F33    2 h.   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1.cs. F05    3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László                    1.cs. F11    2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1.cs. F02    2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1.cs. F05    2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akatos József                 2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2.cs. F10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övecses Gábor                 2.cs. F02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1.cs. F08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Lackó Norbert                  1.cs. F20    2 h.   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Zoltán                  1.cs. F05    2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és Balázs        1.cs. F19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1.cs. F33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pi Bence                    2.cs. F16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2.cs. F25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bola Gyula                   1.cs. F20    2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Lajos                   1.cs. F25    2 h.   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öröczki Károly                2.cs. F24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11    2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2.cs. F02    2 h.   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lyes Gábor                   2.cs. F08    2 h.   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Unger László                   1.cs. F16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1.cs. F30    2 h.   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arkas Imre                    1.cs. F05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űcs Gyula                    2.cs. F10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László                    2.cs. F19    2 h.   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es Gyula                    2.cs. F20    2 h.   5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József                   2.cs. F25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Abonyi József             1.cs. F20    1 h.   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olnár Imre és Tamás           1.cs. F01    1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li István                    2.cs. F10    1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2.cs. F30    1 h.   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tyondi István                2.cs. F05    2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2.cs. F33    1 h.   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László                    2.cs. F11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2.cs. F25    1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Zoltán                  2.cs. F11    1 h.   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nauz testvérek                1.cs. F30    1 h.   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ktor László                  1.cs. F11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Lajos                   1.cs. F11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es Jenő                    1.cs. F01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lai R. László               1.cs. F16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János                  1.cs. F01    1 h.   3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2.cs. F01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zman József                 2.cs. F24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nauz testvérek                2.cs. F30    1 h.   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József                  1.cs. F05    1 h.   3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2.cs. F08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eke László                    2.cs. F19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Imre                    2.cs. F02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eke László                    1.cs. F19    1 h.   3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László                    1.cs. F08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2.cs. F02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lczhammer Sándor             2.cs. F16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logh Zoltán                  1.cs. F02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üredi Péter                   1.cs. F10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ogh Zoltán                  2.cs. F02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1.cs. F10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gó Csaba                     1.cs. F11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cs György                     1.cs. F11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abai Mihály                  2.cs. F02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Imre                    1.cs. F05    1 h.   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elyem Tamás                   1.cs. F05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2.cs. F19    1 h.   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édecsi Tibor                  1.cs. F05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Frigyes                1.cs. F10    1 h.   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itring Imre                   1.cs. F16    1 h.   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1.cs. F25    1 h.   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da István                    1.cs. F10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yiri Sándor                   2.cs. F20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Ferenc                 2.cs. F05    1 h.   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ics István                  2.cs. F13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eilig Károly                  1.cs. F01    1 h.   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Károly                    1.cs. F24    1 h.   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angl János                    2.cs. F11    1 h.   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ódi Ferenc                    2.cs. F02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Dóczy Ferenc                   1.cs. F05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László                 1.cs. F08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jor János                    1.cs. F20    1 h.   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zman József                 1.cs. F24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kta Ferenc                   1.cs. F01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brahám Tibor                  2.cs. F01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vezdovics Szilvér             1.cs. F02    1 h.   20,77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8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25 h. 1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25 h. 10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24 h. 10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F16   25 h. 10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F13   25 h. 10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zhammer Sándor             1.cs. F16   25 h.  9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23 h.  9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25 h.  9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25 h.  9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23 h.  9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24 h.  9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23 h.  9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23 h.  9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24 h.  9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24 h.  9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23 h.  9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23 h.  9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F16   23 h.  8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F16   24 h.  8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2.cs. F16   23 h.  8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imel Tamás                   1.cs. F08   24 h.  8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23 h.  8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24 h.  8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F16   21 h.  8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  23 h.  8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ulyás László                  1.cs. F05   22 h.  8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1   22 h.  8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  22 h.  8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  22 h.  8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F16   23 h.  8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9   22 h.  83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Imre                    1.cs. F05   21 h.  8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  21 h.  8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  21 h.  8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  22 h.  82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22 h.  8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F24   22 h.  8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22 h.  7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2.cs. F16   22 h.  7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11   20 h.  7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19 h.  7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F05   21 h.  7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19 h.  7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F30   21 h.  7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  21 h.  7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20 h.  72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1   18 h.  7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ringer-dúc                    1.cs. F24   21 h.  7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2.cs. F16   18 h.  7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  20 h.  7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1.cs. F01   22 h.  7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  20 h.  7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19 h.  6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  17 h.  6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  19 h.  6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  19 h.  6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  18 h.  6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2.cs. F13   20 h.  6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25   17 h.  6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ános                  2.cs. F01   19 h.  6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F16   18 h.  6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2.cs. F16   17 h.  62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17 h.  6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               1.cs. F24   19 h.  6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2.cs. F11   17 h.  6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  17 h.  61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  16 h.  6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yörgy                    1.cs. F08   18 h.  6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  19 h.  6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2.cs. F01   18 h.  6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1.cs. F16   16 h.  6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1.cs. F05   16 h.  5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  16 h.  5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2.cs. F13   17 h.  5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2.cs. F30   17 h.  5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25   17 h.  5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16 h.  5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19 h.  5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1.cs. F05   14 h.  5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kete Zoltán                  1.cs. F11   15 h.  5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nyár Károly                  1.cs. F10   17 h.  5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F33   17 h.  56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1.cs. F05   14 h.  5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röczki Károly                1.cs. F24   16 h.  5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17 h.  5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F01   19 h.  55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2.cs. F33   17 h.  5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2.cs. F08   15 h.  5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y Tibor                   1.cs. F13   15 h.  5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2.cs. F05   13 h.  5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  15 h.  5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1.cs. F08   16 h.  5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2.cs. F25   16 h.  5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ános                  1.cs. F01   16 h.  54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2.cs. F19   16 h.  5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gó Csaba                     2.cs. F11   15 h.  5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1.cs. F16   16 h.  5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da Sándor                    1.cs. F30   15 h.  5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1.cs. F13   15 h.  5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1.cs. F05   16 h.  5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1.cs. F10   16 h.  5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1.cs. F05   13 h.  50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16 h.  50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               1.cs. F30   14 h.  5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15 h.  5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  14 h.  50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Ferenc                  2.cs. F10   14 h.  4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  13 h.  4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  14 h.  4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  14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2.cs. F25   13 h.  4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omonkos Csaba                 1.cs. F30   12 h.  4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Unger László                   1.cs. F16   13 h.  4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angl János                    1.cs. F11   13 h.  4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14 h.  4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  13 h.  4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  16 h.  4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2.cs. F05   12 h.  4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2.cs. F19   16 h.  4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               2.cs. F30   13 h.  4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arkas Ferenc                  1.cs. F10   16 h.  4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  14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2.cs. F10   15 h.  4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Gábor                   2.cs. F08   15 h.  43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intér Tibor                   2.cs. F05   11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yurovszky Béla                1.cs. F01   11 h.  4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ró Nándor                   1.cs. F01   13 h.  4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25   13 h.  4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lyem Tamás                   1.cs. F05   12 h.  4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1.cs. F05   11 h.  4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2.cs. F13   12 h.  4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2.cs. F01   13 h.  41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József                  2.cs. F33   12 h.  4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2.cs. F08   12 h.  4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öröczki Károly                2.cs. F24   12 h.  4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1.cs. F24   13 h.  41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édli István                   1.cs. F05   12 h.  4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2.cs. F16   11 h.  4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yurovszky Béla                2.cs. F01   11 h.  4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2.cs. F30   11 h.  3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 Tamás                  2.cs. F02   13 h.  3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arkas Zoltán                  1.cs. F05   11 h.  3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1.cs. F30   12 h.  3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Pál                     1.cs. F02   10 h.  3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1.cs. F01   12 h.  3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László                    1.cs. F11   11 h.  3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Ferenc                1.cs. F02   12 h.  3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lczhammer Sándor             2.cs. F16   10 h.  3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lóczi Béla                   2.cs. F24   12 h.  3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1.cs. F19   11 h.  3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bik József                   1.cs. F08   10 h.  3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2.cs. F25   10 h.  3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arangozó István               1.cs. F01   13 h.  3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25   11 h.  3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József                  1.cs. F33   10 h.  3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II.                1.cs. F01   12 h.  3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nkó József                   2.cs. F24   12 h.  3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György                2.cs. F24   12 h.  3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R. László               1.cs. F16   11 h.  3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2.cs. F10   11 h.  3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1.cs. F08   10 h.  3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1.cs. F19   10 h.  32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2.cs. F30   10 h.  3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zman József                 2.cs. F24   10 h.  3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Tibor                  1.cs. F01   10 h.  3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1.cs. F02   10 h.  3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ringer-dúc                    2.cs. F24    9 h.  3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os István                   2.cs. F13    8 h.  3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1.cs. F10   11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óczy Ferenc                   1.cs. F05   10 h.  2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otyondi István                2.cs. F05   10 h.  2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2.cs. F10   10 h.  2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1.cs. F19    9 h.  2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uda Sándor                    2.cs. F30    8 h.  2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angl János                    2.cs. F11    9 h.  2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Unger László                   2.cs. F16    8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József                 2.cs. F01   10 h.  2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enzsér Gyula                  1.cs. F16    8 h.  2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abai Mihály                  1.cs. F02    8 h.  2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racskai Tibor                2.cs. F24    8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rtetics Gyula                1.cs. F02    8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daró Ádám                    2.cs. F24    7 h.  2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Miklós                  2.cs. F25    9 h.  2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avasz Jenö                    1.cs. F01    8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ujber Imre                    2.cs. F08    7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álóczi Béla                   1.cs. F24    9 h.  2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2.cs. F30    8 h.  2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Gábor                     2.cs. F02    7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os István                   1.cs. F13    6 h.  2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eke László                    1.cs. F19    9 h.  2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i R. László               2.cs. F16    7 h.  2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ódi Ferenc                    1.cs. F02    8 h.  2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2.cs. F33    8 h.  2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   8 h.  2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orró József                   2.cs. F01    7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László                    2.cs. F11    6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rangozó István               2.cs. F01    7 h.  2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József                   1.cs. F25    8 h.  2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Zoltán                  1.cs. F08    8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Ferenc                    2.cs. F02    6 h.  2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2.cs. F01    7 h.  2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eke László                    2.cs. F19    6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nich Mihály                  1.cs. F13    6 h.  2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ackó Norbert                  1.cs. F20    7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intér Imre                    1.cs. F24    6 h.  2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lauzer Sándor                 1.cs. F08    7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ücs Tibor                    1.cs. F10    6 h.  2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icser Béla                   2.cs. F02    6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avasz Jenö                    2.cs. F01    7 h.  2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1.cs. F20    5 h.  2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Gábor                     1.cs. F02    6 h.  2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elyem Tamás                   2.cs. F05    5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II.                2.cs. F01    7 h.  1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li István                    2.cs. F10    5 h.  1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rkosi Zoltán                  2.cs. F01    6 h.  1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László                 1.cs. F08    7 h.  1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2.cs. F19    7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nauz testvérek                1.cs. F30    6 h.  1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Ferenc                2.cs. F02    5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enyhárt Miklós                1.cs. F20    6 h.  1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2.cs. F01    5 h.  1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um János dr.                  2.cs. F16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.Varga Attila                 1.cs. F10    5 h.  1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kete Lajos                   1.cs. F11    7 h.  1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yiri Sándor                   1.cs. F20    6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ndes Péter                   1.cs. F25    5 h.  1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adaró Ádám                    1.cs. F24    5 h.  1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kete Lajos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és Balázs        2.cs. F19    5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nes Gyula                    1.cs. F20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olnár Imre és Tamás           2.cs. F01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áczi András                   1.cs. F24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üredi Péter                   1.cs. F10    5 h.  1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anes Gyula                    2.cs. F20    5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rváth Péter                  1.cs. F13    5 h.  1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ókai Arnold                   1.cs. F33    5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rkosi Zoltán                  1.cs. F01    6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lyes Árpád                   1.cs. F25    5 h.  1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rvas István                 2.cs. F02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lcsár János                  1.cs. F01    5 h.  1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enkvári Attila                1.cs. F30    5 h.  15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övecses Gábor                 1.cs. F02    4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József                   2.cs. F25    5 h.  1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es Jenő                    1.cs. F01    5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ókai Arnold                   2.cs. F33    4 h.  14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nyai Csaba                 1.cs. F20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Csaba                   1.cs. F25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.Varga Attila                 2.cs. F10    4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Miklós                  1.cs. F25    4 h.  1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.Szabó László                 1.cs. F16    5 h.  1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lai Imre                    1.cs. F02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ttlmayer Sándor             1.cs. F10    4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da István                    2.cs. F10    5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agy Béla                      1.cs. F25    4 h.  1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nyár Károly                  2.cs. F10    4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eicser Béla                   1.cs. F02    4 h.  1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elyes Gábor                   1.cs. F08    4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József                    2.cs. F19    5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rvas István                 1.cs. F02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olnay László és Balázs        1.cs. F19    4 h.  1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gó Csaba                     1.cs. F11    4 h.  1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rtetics Gyula                2.cs. F02    3 h.  1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abai Mihály                  2.cs. F02    3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app Zsuzsanna                 2.cs. F33    4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jor János                    1.cs. F20    4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omonkos Csaba                 2.cs. F30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.Szabó László                 2.cs. F16    4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Károly                    1.cs. F24    3 h.   9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akatos József                 1.cs. F01    3 h.   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da István                    1.cs. F10    4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dő László                    2.cs. F08    3 h.   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ranyai Csaba                 2.cs. F20    3 h.   9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József                    1.cs. F19    4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olnár Imre és Tamás           1.cs. F01    3 h.   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lauzer Sándor                 2.cs. F08    3 h.   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ukta Ferenc                   1.cs. F01    4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órádi Frigyes                1.cs. F10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ackó Norbert                  2.cs. F20    3 h.   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cker Jenő                    2.cs. F01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édecsi Tibor                  1.cs. F05    3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rály László                  1.cs. F33    2 h.   7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vezdovics Szilvér             1.cs. F02    3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Ferenc                    1.cs. F02    2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cs György                     1.cs. F11    3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Doktor László                  1.cs. F11    2 h.   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h Tibor                     2.cs. F20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czman József                 1.cs. F24    3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2.cs. F25    3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Abonyi József             1.cs. F20    2 h.   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kker Martina                 1.cs. F10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arró Nándor                   2.cs. F01    3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uhovits Gergely               1.cs. F10    2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eilig Károly                  1.cs. F01    2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akatos József                 2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vezdovics Szilvér             2.cs. F02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övecses Gábor                 2.cs. F02    2 h.   6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Zsuzsanna                 1.cs. F33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2.cs. F25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ezselics Mihály               1.cs. F02    2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ubola Gyula                   1.cs. F20    2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tummer István                 1.cs. F02    2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elemen Gyula                  1.cs. F30    2 h.   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émet Gábor                    1.cs. F01    2 h.   5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logh Zoltán                  2.cs. F02    2 h.   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ollár-Knauz                  1.cs. F30    2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ezselics Mihály               2.cs. F02    2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Erdős József                   1.cs. F10    1 h.   4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Orbán Imre                     1.cs. F25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bik József                   2.cs. F08    2 h.   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arga Attila                   1.cs. F25    2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eilig Károly                  2.cs. F01    2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ecker Jenő                    1.cs. F01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lai Imre                    2.cs. F02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Mihály                   2.cs. F05    1 h.   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h Zoltán                  1.cs. F02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István                   1.cs. F19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yiri Sándor                   2.cs. F20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agy Gusztáv                   2.cs. F01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agy Gusztáv                   1.cs. F01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ódi Ferenc                    2.cs. F02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brahám Tibor                  2.cs. F01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elemen Gyula                  2.cs. F30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émeth István                  1.cs. F30    1 h.   19,01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zhammer Sándor             F16 HU-02- 11-65536   H  5h 2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6- 11-11685   H  5h 22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6- 11-11635   H  5h 2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6- 50-60585   H  5h 22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5- 11-00227   H  5h 2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2- 11-62914   H  5h 21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5- 11-00941   H  5h 21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6- 11-11825   H  5h 21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7- 15-90515   H  5h 2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László                    F11 HU-06- 11-09237   H  5h 2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7- 15-87830   H  5h 2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Károly                  F13 HU-06- 11-08494   H  5h 2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László                   F16 HU-06- 11-11587   H  5h 2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6- 11-09681   H  5h 20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6- 11-10640   H  5h 20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06- 11-12739   H  5h 19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enő                    F33 HU-06- 15-82879   H  5h 1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dossy Ernő                   F10 HU-06- 11-08347   H  5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1 HU-06- 11-10321   H  5h 195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Gábor                    F16 HU-06- 11-11811   H  5h 19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Károly                    F16 HU-06- 11-09998   H  5h 1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05- 11-01020   H  5h 19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ics István                  F13 HU-04- 11-87796   H  5h 1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agy Béla                      F10 HU-05- 11-96621   H  5h 18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5- D-138506   H  5h 189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15-75028    T  5h 1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5h 1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29   T  5h 1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4   T  5h 1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ringer-dúc                    F24 HU-06- 11-15308   T  5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801   T  4h 1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6- 11-15313   T  4h 15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22   T  4h 15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7- 11-24813   T  4h 1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11-21964   T  4h 147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9 HU 06- 11-4877    T  4h 1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arró Nándor                   F01 HU-06- D-138633   T  4h 13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László                F24 HU-07- 11-24956   T  4h 134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9 HU 07- 11-21660   T  3h 135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9 HU 06- 11-4932    T  3h 127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 06- 15-82927   T  3h 1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7- 15-90536   T  3h 12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László                F24 HU-07- 11-24930   T  3h 12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6- 15-80829   T  3h 12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9 HU 06- 11-4906    T  3h 11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edő Szabolcs                  F08 HU-07- 11-17827   T  3h 11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7- 11-20826   T  3h 11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05- 50-52378   T  3h 11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6- 15-82955   T  3h 11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öröczki Károly                F24 HU-06- 11-14495   T  3h 112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4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11. Benesov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5.18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öpcsoportokban szerzett pontok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25 h. 108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  25 h. 107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9   24 h. 10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25 h.  9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F01   25 h.  97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F13   25 h.  9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24 h.  94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F01   24 h.  93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  23 h.  93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23 h.  9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23 h.  90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2.cs. F01   22 h.  89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25 h.  8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zhammer Sándor             1.cs. F16   22 h.  89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23 h.  88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21 h.  8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  24 h.  86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  22 h.  86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  22 h.  8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24 h.  86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23 h.  8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  23 h.  8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ulyás László                  1.cs. F05   22 h.  83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F01   22 h.  8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24 h.  82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2.cs. F16   22 h.  81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F16   20 h.  8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  21 h.  80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1 h.  7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F05   21 h.  7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2.cs. F16   22 h.  7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2.cs. F19   20 h.  78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2.cs. F11   21 h.  7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F16   21 h.  78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2.cs. F19   21 h.  77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ános                  1.cs. F01   19 h.  76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1.cs. F01   21 h.  76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  22 h.  76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F33   22 h.  7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  20 h.  7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  22 h.  75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19 h.  7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imel Tamás                   1.cs. F08   20 h.  73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  22 h.  7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25   20 h.  7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F01   20 h.  72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  18 h.  72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2.cs. F24   20 h.  71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II.                1.cs. F01   20 h.  7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2.cs. F16   19 h.  7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F11   19 h.  7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1.cs. F02   21 h.  69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  18 h.  6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2.cs. F16   20 h.  68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19 h.  6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  18 h.  6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19 h.  67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F11   17 h.  6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18 h.  66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yurovszky Béla                1.cs. F01   17 h.  65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  19 h.  6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F16   18 h.  6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2.cs. F05   19 h.  6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19 h.  63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ngrácz Sándor                1.cs. F08   18 h.  6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  19 h.  63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18 h.  62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Pál                     1.cs. F02   16 h.  62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1.cs. F02   18 h.  6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  17 h.  61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ringer-dúc                    1.cs. F24   19 h.  6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1.cs. F25   17 h.  6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nczés Ottó                   1.cs. F08   16 h.  60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  17 h.  59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1.cs. F30   17 h.  59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F13   17 h.  5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angozó István               1.cs. F01   17 h.  5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  15 h.  5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1.cs. F30   16 h.  5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1.cs. F05   15 h.  57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2.cs. F16   17 h.  55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  16 h.  54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2.cs. F11   15 h.  5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  17 h.  54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2.cs. F16   15 h.  54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F16   15 h.  53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korai Csaba                  1.cs. F16   15 h.  53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iás István                   1.cs. F05   15 h.  53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2.cs. F01   15 h.  52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yurovszky Béla                2.cs. F01   13 h.  52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2.cs. F01   16 h.  5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eke László                    1.cs. F19   15 h.  51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F05   14 h.  5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2.cs. F05   13 h.  51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rangozó István               2.cs. F01   16 h.  5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F16   15 h.  5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1.cs. F24   16 h.  50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2.cs. F13   16 h.  50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2.cs. F33   14 h.  5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1.cs. F33   16 h.  5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2.cs. F02   15 h.  4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  14 h.  48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1.cs. F10   14 h.  4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Zoltán                  1.cs. F11   13 h.  4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  15 h.  47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2.cs. F13   13 h.  47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  14 h.  47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2.cs. F08   13 h.  47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vasz Jenö                    1.cs. F01   12 h.  46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2.cs. F01   14 h.  4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2.cs. F02   14 h.  46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röczki Károly                1.cs. F24   13 h.  46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y Tibor                   1.cs. F13   13 h.  4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gó Csaba                     2.cs. F11   14 h.  46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1.cs. F10   15 h.  46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  14 h.  4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1.cs. F01   13 h.  4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enő                    2.cs. F33   16 h.  46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2.cs. F25   14 h.  45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övecses Gábor                 1.cs. F02   14 h.  4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abai Mihály                  1.cs. F02   13 h.  45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tyondi István                1.cs. F05   13 h.  45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1.cs. F05   13 h.  45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2.cs. F33   13 h.  45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ódi Ferenc                    1.cs. F02   13 h.  4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II.                2.cs. F01   13 h.  44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1.cs. F13   13 h.  4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György                1.cs. F24   14 h.  4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Károly                    2.cs. F16   14 h.  43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Szabolcs                  1.cs. F08   13 h.  43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ábor                     1.cs. F02   14 h.  4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és Balázs        2.cs. F19   13 h.  4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István                    1.cs. F16   11 h.  4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avasz Jenö                    2.cs. F01   12 h.  42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da Sándor                    1.cs. F30   12 h.  41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és Tamás           2.cs. F01   12 h.  40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orró József                   2.cs. F01   12 h.  40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angl János                    1.cs. F11   13 h.  40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monkos Csaba                 1.cs. F30   10 h.  40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               1.cs. F30   11 h.  4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  13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1.cs. F25   11 h.  39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ackó Norbert                  1.cs. F20   12 h.  3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li István                    1.cs. F10   11 h.  3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Unger László                   1.cs. F16   11 h.  38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  11 h.  3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rolyi Sándor                 1.cs. F16   12 h.  3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sztovich Gyula               2.cs. F05   11 h.  38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1.cs. F01   12 h.  37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2.cs. F02   12 h.  37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  11 h.  37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 Jenő                    1.cs. F01   11 h.  37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arkas Ferenc                  2.cs. F10   10 h.  3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Imre                    1.cs. F05   12 h.  37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Szabolcs                  2.cs. F08   11 h.  37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2.cs. F10   12 h.  3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intér Tibor                   2.cs. F05   11 h.  37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eke László                    2.cs. F19   10 h.  36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icser Béla                   2.cs. F02   11 h.  3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Lajos                   2.cs. F25   11 h.  35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öröczki Károly                2.cs. F24   11 h.  3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édli István                   1.cs. F05   11 h.  35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2.cs. F19   11 h.  3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1.cs. F05   10 h.  3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zhammer Sándor             2.cs. F16   11 h.  35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2.cs. F30   10 h.  34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olnár Imre és Tamás           1.cs. F01   12 h.  34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2.cs. F02   10 h.  34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és Balázs        1.cs. F19   11 h.  3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2.cs. F16   10 h.  3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ózsef                  2.cs. F33   10 h.  3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2.cs. F19    9 h.  3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arkas Zoltán                  1.cs. F05    9 h.  3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bik József                   1.cs. F08    9 h.  32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rtetics Gyula                2.cs. F02   10 h.  3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elyem Tamás                   1.cs. F05   10 h.  32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László                    1.cs. F11    9 h.  3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enyhárt Miklós                1.cs. F20   10 h.  31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               2.cs. F30    8 h.  31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2.cs. F13    8 h.  3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2.cs. F10   10 h.  31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tummer István                 1.cs. F02   10 h.  30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Pál                     2.cs. F02    9 h.  3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lcsár János                  1.cs. F01    9 h.  3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25   10 h.  3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ácz-Süveges                   2.cs. F13    8 h.  30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racskai Tibor                1.cs. F24    9 h.  29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01    9 h.  2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   9 h.  29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czman József                 2.cs. F24   10 h.  28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szti Zoltán                  1.cs. F30    9 h.  2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2.cs. F25    8 h.  2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2.cs. F11    8 h.  2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1.cs. F02    9 h.  27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1.cs. F08    8 h.  27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ranyai Csaba                 1.cs. F20    8 h.  27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os István                   2.cs. F13    8 h.  2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József                  1.cs. F33    8 h.  27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yiri Sándor                   1.cs. F20    8 h.  2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1.cs. F19    7 h.  2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es Gyula                    2.cs. F20    8 h.  25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lai Imre                    1.cs. F02    8 h.  25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akatos József                 1.cs. F01    8 h.  2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László                   1.cs. F25    8 h.  2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Gábor                   2.cs. F08    9 h.  25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jber Imre                    2.cs. F08    7 h.  2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nes Gyula                    1.cs. F20    7 h.  24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ringer-dúc                    2.cs. F24    7 h.  24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arkas Ferenc                  1.cs. F10    8 h.  2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óczy Ferenc                   1.cs. F05   10 h.  23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da Sándor                    2.cs. F30    7 h.  23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os István                   1.cs. F13    6 h.  2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enkvári Attila                2.cs. F30    8 h.  23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lóczi Béla                   2.cs. F24    8 h.  2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lai R. László               2.cs. F16    6 h.  22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ilig Károly                  2.cs. F01    8 h.  21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ackó Norbert                  2.cs. F20    7 h.  21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benek Imre                   2.cs. F10    8 h.  2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űcs Gyula                    2.cs. F10    7 h.  21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kó József                   2.cs. F24    7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jor János                    1.cs. F20    7 h.  21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adaró Ádám                    2.cs. F24    5 h.  2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cskai Tibor                2.cs. F24    6 h.  2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mete Ferenc                  2.cs. F01    5 h.  2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cker Jenő                    1.cs. F01    7 h.  2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uhrmann László                1.cs. F10    7 h.  19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anich Mihály                  1.cs. F13    6 h.  1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lai R. László               1.cs. F16    6 h.  19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László                    2.cs. F11    5 h.  1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nzsér Gyula                  1.cs. F16    7 h.  19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angl János                    2.cs. F11    5 h.  1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Tibor                    1.cs. F10    6 h.  18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 Gábor                    1.cs. F01    6 h.  1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József                   1.cs. F25    7 h.  18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nauz testvérek                2.cs. F30    5 h.  1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Unger László                   2.cs. F16    5 h.  18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rvas István                 1.cs. F02    5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kta Ferenc                   2.cs. F01    6 h.  17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intér Imre                    1.cs. F24    5 h.  17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zselics Mihály               1.cs. F02    6 h.  1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tyondi István                2.cs. F05    6 h.  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li István                    2.cs. F10    5 h.  17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gl Zoltán                   1.cs. F08    7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elyem Tamás                   2.cs. F05    5 h.  1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Zvezdovics Szilvér             2.cs. F02    6 h.  17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ró Nándor                   2.cs. F01    5 h.  16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övecses Gábor                 2.cs. F02    5 h.  1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ódi Ferenc                    2.cs. F02    6 h.  1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ukta Ferenc                   1.cs. F01    5 h.  16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György                2.cs. F24    6 h.  1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ndes Péter                   1.cs. F25    6 h.  16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Ferenc                    1.cs. F02    5 h.  1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üredi Péter                   1.cs. F10    5 h.  16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álóczi Béla                   1.cs. F24    6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um János dr.                  2.cs. F16    5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ókai Arnold                   1.cs. F33    5 h.  14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abai Mihály                  2.cs. F02    4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József                   2.cs. F25    5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lauzer Sándor                 1.cs. F08    5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ranyai Csaba                 2.cs. F20    4 h.  13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adaró Ádám                    1.cs. F24    4 h.  1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.Varga Attila                 1.cs. F10    4 h.  13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Zoltán                  1.cs. F08    5 h.  13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kete Lajos                   2.cs. F11    4 h.  1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nauz testvérek                1.cs. F30    5 h.  13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ezselics Mihály               2.cs. F02    5 h.  13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Lakatos József                 2.cs. F01    4 h.  1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nyár Károly                  2.cs. F10    4 h.  12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h Tibor                     2.cs. F20    4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logh Zoltán                  1.cs. F02    5 h.  12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áczi András                   1.cs. F24    4 h.  12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elyes Gábor                   1.cs. F08    4 h.  1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Géza                      2.cs. F33    4 h.  1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émeth Csaba                   1.cs. F25    4 h.  11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cker Jenő                    2.cs. F01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da István                    2.cs. F10    4 h.  11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rváth Péter                  1.cs. F13    3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Miklós                  2.cs. F25    4 h.  10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agó Csaba                     1.cs. F11    4 h.  1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ulcsár János                  2.cs. F01    3 h.  10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Abonyi József             1.cs. F20    3 h.  1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ttlmayer Sándor             1.cs. F10    3 h.  10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ókai Arnold                   2.cs. F33    3 h.   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agy Béla                      1.cs. F25    3 h.   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zinger Csaba                  1.cs. F19    4 h.   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.Varga Attila                 2.cs. F10    3 h.   9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enkvári Attila                1.cs. F30    3 h.   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Domonkos Csaba                 2.cs. F30    3 h.   9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Glück István                   2.cs. F02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Miklós                  1.cs. F25    3 h.   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agy Gusztáv                   1.cs. F01    3 h.   8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rváth László                 1.cs. F08    3 h.   8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lauzer Sándor                 2.cs. F08    3 h.   8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István                   1.cs. F19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tummer István                 2.cs. F02    3 h.   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László                    2.cs. F08    3 h.   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alogh Zoltán                  2.cs. F02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édecsi Tibor                  1.cs. F05    3 h.   7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agy Károly                    1.cs. F24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uhovits Gergely               1.cs. F10    2 h.   6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bola Gyula                   1.cs. F20    2 h.   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elyes Árpád                   1.cs. F25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rály László                  1.cs. F33    2 h.   6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Doktor László                  1.cs. F11    2 h.   6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rály László                  2.cs. F33    2 h.   6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.Szabó László                 1.cs. F16    3 h.   6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órádi Frigyes                1.cs. F10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kker Martina                 1.cs. F10    2 h.   6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lai Imre                    2.cs. F02    2 h.   5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Ábrahám Tibor                  2.cs. F01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yiri Sándor                   2.cs. F20    2 h.   5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ekete Lajos                   1.cs. F11    2 h.   5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Zsuzsanna                 2.cs. F33    2 h.   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da István                    1.cs. F10    2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László                   2.cs. F25    2 h.   5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czman József                 1.cs. F24    2 h.   4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Erdős József                   1.cs. F10    1 h.   4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.Szabó László                 2.cs. F16    2 h.   4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ttlmayer Sándor             2.cs. F10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Orbán Imre                     1.cs. F25    1 h.   4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app Zsuzsanna                 1.cs. F33    1 h.   3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örös István                   2.cs. F19    1 h.   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Gusztáv                   2.cs. F01    1 h.   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elemen Gyula                  1.cs. F30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István                   2.cs. F19    1 h.   2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ollár-Knauz                  1.cs. F30    1 h.   2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rgl Zoltán                   2.cs. F08    1 h.   2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Orbán Ferenc                   1.cs. F20    1 h.   2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Gede Renátó                    1.cs. F02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János                   1.cs. F02    1 h.   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Mihály                   2.cs. F05    1 h.   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cs György                     1.cs. F11    1 h.   2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Glück István                   1.cs. F02    1 h.   1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zinger Csaba                  2.cs. F19    1 h.   19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22:00Z</dcterms:created>
  <dc:creator>Király István</dc:creator>
  <dc:description/>
  <cp:keywords/>
  <dc:language>en-US</dc:language>
  <cp:lastModifiedBy>Moni-Peti</cp:lastModifiedBy>
  <cp:lastPrinted>2008-05-23T12:38:00Z</cp:lastPrinted>
  <dcterms:modified xsi:type="dcterms:W3CDTF">2008-05-23T14:03:00Z</dcterms:modified>
  <cp:revision>7</cp:revision>
  <dc:subject/>
  <dc:title>Győr-Rába Tagszövetség</dc:title>
</cp:coreProperties>
</file>