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15 18:4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16 18:33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16 18:39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14 18:4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22   207   41    60  29,0  1201,21   1113,33</w:t>
      </w:r>
    </w:p>
    <w:p>
      <w:pPr>
        <w:pStyle w:val="HTMLkntformzott"/>
        <w:rPr/>
      </w:pPr>
      <w:r>
        <w:rPr>
          <w:color w:val="000000"/>
        </w:rPr>
        <w:t>F10 Abda               14   23   186   37    29  15,6  1183,37   1080,89</w:t>
      </w:r>
    </w:p>
    <w:p>
      <w:pPr>
        <w:pStyle w:val="HTMLkntformzott"/>
        <w:rPr/>
      </w:pPr>
      <w:r>
        <w:rPr>
          <w:color w:val="000000"/>
        </w:rPr>
        <w:t>F16 Lébény             15   24   236   47   120  50,8  1211,72   1137,79</w:t>
      </w:r>
    </w:p>
    <w:p>
      <w:pPr>
        <w:pStyle w:val="HTMLkntformzott"/>
        <w:rPr/>
      </w:pPr>
      <w:r>
        <w:rPr>
          <w:color w:val="000000"/>
        </w:rPr>
        <w:t>F25 Szany              11   19   164   33    26  15,9  1171,81   1072,57</w:t>
      </w:r>
    </w:p>
    <w:p>
      <w:pPr>
        <w:pStyle w:val="HTMLkntformzott"/>
        <w:rPr/>
      </w:pPr>
      <w:r>
        <w:rPr>
          <w:color w:val="000000"/>
        </w:rPr>
        <w:t>F33 Kóny                7   15   149   30    44  29,5  1177,38   1110,04</w:t>
      </w:r>
    </w:p>
    <w:p>
      <w:pPr>
        <w:pStyle w:val="HTMLkntformzott"/>
        <w:rPr/>
      </w:pPr>
      <w:r>
        <w:rPr>
          <w:b/>
          <w:color w:val="000000"/>
        </w:rPr>
        <w:t>Hanság                 59  103   942  188   279  29,6  1211,72   1110,05</w:t>
      </w:r>
    </w:p>
    <w:p>
      <w:pPr>
        <w:pStyle w:val="HTMLkntformzott"/>
        <w:rPr/>
      </w:pPr>
      <w:r>
        <w:rPr>
          <w:color w:val="000000"/>
        </w:rPr>
        <w:t>F01 Győr               17   35   356   71    42  11,8  1148,96   1065,68</w:t>
      </w:r>
    </w:p>
    <w:p>
      <w:pPr>
        <w:pStyle w:val="HTMLkntformzott"/>
        <w:rPr/>
      </w:pPr>
      <w:r>
        <w:rPr>
          <w:color w:val="000000"/>
        </w:rPr>
        <w:t>F02 Győr               18   38   351   70    45  12,8  1185,29   1065,15</w:t>
      </w:r>
    </w:p>
    <w:p>
      <w:pPr>
        <w:pStyle w:val="HTMLkntformzott"/>
        <w:rPr/>
      </w:pPr>
      <w:r>
        <w:rPr>
          <w:color w:val="000000"/>
        </w:rPr>
        <w:t>F19 Győr                9   15   127   25    15  11,8  1162,30   1056,80</w:t>
      </w:r>
    </w:p>
    <w:p>
      <w:pPr>
        <w:pStyle w:val="HTMLkntformzott"/>
        <w:rPr/>
      </w:pPr>
      <w:r>
        <w:rPr>
          <w:color w:val="000000"/>
        </w:rPr>
        <w:t>F20 Gönyű               8   11    92   18     8   8,7  1138,45   1031,68</w:t>
      </w:r>
    </w:p>
    <w:p>
      <w:pPr>
        <w:pStyle w:val="HTMLkntformzott"/>
        <w:rPr/>
      </w:pPr>
      <w:r>
        <w:rPr>
          <w:b/>
          <w:color w:val="000000"/>
        </w:rPr>
        <w:t>Duna                   52   99   926  185   110  11,9  1185,29   1061,95</w:t>
      </w:r>
    </w:p>
    <w:p>
      <w:pPr>
        <w:pStyle w:val="HTMLkntformzott"/>
        <w:rPr/>
      </w:pPr>
      <w:r>
        <w:rPr>
          <w:color w:val="000000"/>
        </w:rPr>
        <w:t>F08 Tét                 9   14   112   22    12  10,7  1159,67   1065,40</w:t>
      </w:r>
    </w:p>
    <w:p>
      <w:pPr>
        <w:pStyle w:val="HTMLkntformzott"/>
        <w:rPr/>
      </w:pPr>
      <w:r>
        <w:rPr>
          <w:color w:val="000000"/>
        </w:rPr>
        <w:t>F11 Győrújbarát         8   16   137   27     9   6,6  1138,71   1033,54</w:t>
      </w:r>
    </w:p>
    <w:p>
      <w:pPr>
        <w:pStyle w:val="HTMLkntformzott"/>
        <w:rPr/>
      </w:pPr>
      <w:r>
        <w:rPr>
          <w:color w:val="000000"/>
        </w:rPr>
        <w:t>F13 Győr                8   13   132   26    40  30,3  1180,85   1118,57</w:t>
      </w:r>
    </w:p>
    <w:p>
      <w:pPr>
        <w:pStyle w:val="HTMLkntformzott"/>
        <w:rPr/>
      </w:pPr>
      <w:r>
        <w:rPr>
          <w:color w:val="000000"/>
        </w:rPr>
        <w:t>F24 Nyúl               10   18   139   28    23  16,5  1191,36   1080,09</w:t>
      </w:r>
    </w:p>
    <w:p>
      <w:pPr>
        <w:pStyle w:val="HTMLkntformzott"/>
        <w:rPr/>
      </w:pPr>
      <w:r>
        <w:rPr>
          <w:color w:val="000000"/>
        </w:rPr>
        <w:t>F30 Győr               10   16   141   28    33  23,4  1190,28   1098,80</w:t>
      </w:r>
    </w:p>
    <w:p>
      <w:pPr>
        <w:pStyle w:val="HTMLkntformzott"/>
        <w:rPr/>
      </w:pPr>
      <w:r>
        <w:rPr>
          <w:b/>
          <w:color w:val="000000"/>
        </w:rPr>
        <w:t>Bakonyalja             45   77   661  132   117  17,7  1191,36   1081,95</w:t>
      </w:r>
    </w:p>
    <w:p>
      <w:pPr>
        <w:pStyle w:val="HTMLkntformzott"/>
        <w:rPr/>
      </w:pPr>
      <w:r>
        <w:rPr>
          <w:b/>
          <w:color w:val="000000"/>
        </w:rPr>
        <w:t>Tagszövetségben       156  279  2529  506   506  20,0  1211,72   1087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Gábor               1.cs.  F16  HU-07- 11-25085   H 12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Adrián Arnold             1.cs.  F16  HU-05- 50-68316   H 12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Mitring Imre              1.cs.  F16  HU-03- 11-78411   H 12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Megyeri Zoltán            1.cs.  F05  HU-07- D-166303   H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Rasztovich Gyula          1.cs.  F05  HU-07- M-112136   H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Jakab Sándor              1.cs.  F05  HU-06- 15-75439   H 11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Jankó József              1.cs.  F24  HU-05- D-138434   H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4  Czank Sándor              1.cs.  F16  HU-07- 11-22012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5  Csepi Bence               1.cs.  F16  HU-06- 11-11501   H 11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1  Bors László               1.cs.  F30  HU-06- 50-12651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6  Adrián Arnold             0.cs.  F16  HU-07- 11-23368   H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7  Unger László              1.cs.  F16  HU-07- 11-23119   H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8  Papp László               1.cs.  F16  HU-05- 11-00916   H 11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9  Károlyi Sándor            1.cs.  F16  HU-07- 11-23341   H 11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10  Szabó Gábor               1.cs.  F16  HU-06- 11-11825   H 11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11  Csepi Bence               1.cs.  F16  HU-07- 11-22190   H 11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12  Takács Gábor              1.cs.  F16  HU-06- 11-11474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13  Adrián Arnold             1.cs.  F16  HU-07- 11-23338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1    1  Kustyán Tamás             1.cs.  F02  HU-07- 50-48899   H 11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2    2  Kustyán Tamás             1.cs.  F02  HU-06- D-148849   H 11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14  Takács Gábor              2.cs.  F16  HU-06- 11-11476   H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 1  Banyár Károly             1.cs.  F10  HU-06- 11-08124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15  Csepi Bence               1.cs.  F16  HU-06- 11-11503   H 11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0   16  Takács Gábor              2.cs.  F16  HU-05- 11-01036   H 11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3    1  Scheily Gábor             0.cs.  F13  HU-07- 11-20314   H 11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4    2  Scheily Gábor             1.cs.  F13  HU-07- 11-22700   H 11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5    3  Magyari Zsolt             2.cs.  F13  HU-07- 11-2081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6    4  Scheily Gábor             1.cs.  F13  HU-06- 11-09681   H 11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5  Scheily Gábor             0.cs.  F13  HU-07- 11-20353   H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6  Szakács Miklós            1.cs.  F13  HU-06- 11-09970   H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7  Magyari Zsolt             2.cs.  F13  HU-07- 11-20825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1  Prém Zoltán               1.cs.  F33  HU-05- 15-74776   H 11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17  Adrián Arnold             1.cs.  F16  HU-03- 11-77645   H 11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3    3  Kustyán Tamás             2.cs.  F02  HU-06- D-148846   H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18  Sokorai Csaba             2.cs.  F16  HU-07- M-114041   H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19  Szabó Gábor               1.cs.  F16  SK-07- 0108-397   H 11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5    2  Szabó Attila              2.cs.  F33  HU-06- 15-82953   H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0    2  Földing Norbert           1.cs.  F30  HU-07- D-165554   H 11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 3  Prém Zoltán               1.cs.  F33  HU-06- 15-83209   H 11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1    8  Scheily Gábor             1.cs.  F13  HU-05- 11-98582   H 11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7    1  Németh Lajos              1.cs.  F25  HU-06- 15-80071   H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8   20  Takács Gábor              1.cs.  F16  HU-07- 11-22380   H 11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9  Scheily Gábor             1.cs.  F13  HU-06- 11-09657   H 11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21  Szabó Gábor               1.cs.  F16  HU-06- 11-11813   H 11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10  Scheily Gábor             1.cs.  F13  HU-07- 11-20281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 2  Jankó József              1.cs.  F24  HU-07- 11-24707   H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5    3  Viglidán László           1.cs.  F24  HU-07- 11-25000   H 11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6    3  Buda Sándor               1.cs.  F30  HU-06- 11-15519   H 11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22  Szabó Gábor               2.cs.  F16  HU-07- 11-22838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4    4  Kustyán Tamás             1.cs.  F02  HU-07- D-165665   H 11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1    4  Jakab Sándor              2.cs.  F05  HU-06- 15-75648   H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7   11  Kókai Attila és fia       1.cs.  F13  HU-04- 11-88077   H 11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12  Soós István               1.cs.  F13  HU-07- D-168661   H 11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2    4  Papp Zsuzsanna            2.cs.  F33  HU 07- 15-90841   H 11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5    5  Kulicskó Ferenc           1.cs.  F02  HU 06- 11-05712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3    5  Kovács Jenő               1.cs.  F33  HU-06- 15-82899   H 11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6    6  Kustyán Tamás             2.cs.  F02  HU-07- 11-16702   H 11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9   13  Marics István             1.cs.  F13  HU-06- D-150565   H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0    4  Markó Dezső               2.cs.  F30  HU-07- 11-21126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23  Takács Gábor              0.cs.  F16  HU-07- 11-22523   H 116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6  Szabó Attila              0.cs.  F33  HU-07- D-163377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 5  Megyeri Zoltán            2.cs.  F05  HU-07- 50-35045   H 116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7    1  Ring László               1.cs.  F19  HU 06- 11-5002    T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7    7  Szabó Attila              1.cs.  F33  HU-07- 15-86013   H 11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8    8  Prém Zoltán               1.cs.  F33  HU-07- 15-90718   H 11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9    9  Prém Zoltán               1.cs.  F33  HU-07- 15-90733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0    6  Jakab Sándor              1.cs.  F05  HU-06- 15-75449   H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1    7  Jakab Sándor              1.cs.  F05  HU-06- 15-75475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1    1  Hujber Imre               1.cs.  F08  HU-07- 11-18139   H 115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 8  Gulyás László             1.cs.  F05  HU 07- 15-84452   H 115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 9  Farkas Imre               1.cs.  F05  HU 07- 15-84066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10  Szabó Attila              2.cs.  F33  HU-05- 15-75134   H 11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5   11  Szabó Attila              0.cs.  F33  HU-07- 15-90515   H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6   10  Jakab Sándor              1.cs.  F05  HU-07- 15-83755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2    5  Csidey József             2.cs.  F30  HU-06- 11-15426   H 11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7   11  Jakab Sándor              2.cs.  F05  HU-06- 15-75582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8   24  Papp László               1.cs.  F16  HU-06- 11-11678   H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12  Prém Zoltán               2.cs.  F33  HU-07- 15-90709   H 115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0   12  Gulyás László             1.cs.  F05  HU 07- 15-84443   H 11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1   13  Jakab Sándor              2.cs.  F05  HU-07- 15-83746   H 11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8    7  Kustyán Tamás             0.cs.  F02  HU-06- D-148783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2    2  J.Varga Attila            1.cs.  F10  HU-07- 11-18758   H 11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3    3  Banyár Károly             1.cs.  F10  HU-07- 11-18438   H 11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3    6  Bors László               1.cs.  F30  HU-06- 50-12658   H 11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13  Kovács Jenő               1.cs.  F33  HU-06- 15-82829   H 11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5   14  Prém Zoltán               1.cs.  F33  HU-07- 15-90750   H 115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6    2  Zámolyi Zoltán            2.cs.  F25  HU-04- 15-65205   H 11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7   15  Szabó Attila              2.cs.  F33  HU-07- 15-90514   H 11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8   16  Szabó Attila              0.cs.  F33  HU-07- 15-90516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9   14  Horváth Ferenc            1.cs.  F05  HU-07- 15-84727   H 11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4    7  Markó Dezső               1.cs.  F30  HU-07- 11-20455   H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0   25  Takács Gábor              2.cs.  F16  HU-05- 11-01044   H 11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1   15  Rasztovich Gyula          1.cs.  F05  HU-06- D-144326   H 11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5    8  Csidey József             2.cs.  F30  HU-06- D-147539   H 11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2   26  Rum János dr.             2.cs.  F16  HU-05- 11-01155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3   27  Adrián Arnold             2.cs.  F16  HU-05- 15-73010   H 11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4    3  Németh Lajos              1.cs.  F25  HU-06- 15-80069   H 11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5   28  Szabó Gábor               1.cs.  F16  HU-05- 11-00979   H 11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6   14  Scheily Gábor             2.cs.  F13  HU-07- 11-20365   H 11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6   17  Szabó Attila              2.cs.  F33  HU-04- 15-66948   T 11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7   18  Prém Zoltán               1.cs.  F33  HU-06- 15-83195   H 11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8    4  Hengszter József          1.cs.  F10  HU 04- 11-86411   H 11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9   29  Adrián Arnold             1.cs.  F16  HU-07- 11-23318   H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9    1  Ábrahám Tibor             1.cs.  F01  HU-06- 50-49401   H 11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0   16  Rasztovich Gyula          1.cs.  F05  HU-07- M-112155   H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1   17  Horváth Ferenc            1.cs.  F05  HU-07- 15-84768   H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2   30  Szabó Gábor               2.cs.  F16  HU-07- 11-22824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3   19  Szabó Attila              0.cs.  F33  HU-07- 15-90521   H 11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4   31  Adrián Arnold             2.cs.  F16  HU-07- 11-23374   H 11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5   32  Takács Gábor              0.cs.  F16  HU-07- 11-22325   H 11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6   18  Éliás István              1.cs.  F05  HU-05- 15-67974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7    5  Szűcs Gyula               1.cs.  F10  HU-07- D-165424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8   33  Sokorai Csaba             1.cs.  F16  HU-07- 11-22512   H 11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9   34  Takács Gábor              2.cs.  F16  HU-06- 11-11437   H 11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0   35  Károlyi Sándor            1.cs.  F16  HU-07- 11-22554   H 11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1   36  Mitring Imre              1.cs.  F16  HU-05- 25-57949   H 11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2    4  Zámolyi Zoltán            2.cs.  F25  HU-07- 15-88306   H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0    2  Remete Zoltán             1.cs.  F01  HU-04- 11-82505   T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27   15  Magyari Zsolt             2.cs.  F13  HU-04- 11-88209   H 11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3   20  Kovács Jenő               2.cs.  F33  HU-07- 50-35243   H 11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4   37  Papp László               2.cs.  F16  HU-07- 11-22907   H 11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5   38  Holczhammer Sándor        1.cs.  F16  HU-03- 11-78682   H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6   21  Prém Zoltán               2.cs.  F33  HU-07- 15-90731   H 11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7    5  Szabó József              1.cs.  F25  HU-06- 50-46588   H 11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8   39  Adrián Arnold             0.cs.  F16  HU-07- 11-23352   H 11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9    6  Szabó József              1.cs.  F25  HU-05- 15-71554   H 11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28    9  Markó Dezső               2.cs.  F30  HU-05- 11-04392   H 11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29   16  Szakács Miklós            1.cs.  F13  HU-07- 11-25012   H 114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0   40  Szabó Gábor               2.cs.  F16  HU-06- 11-11652   H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1    6  Szűcs Gyula               1.cs.  F10  HU-06- 11-08030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2   22  Szabó Attila              0.cs.  F33  HU-07- M-112052   T 11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3   41  Papp László               1.cs.  F16  HU-05- 11-01467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0   10  Huszti Zoltán             1.cs.  F30  HU-05- 11-01942   H 11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4    7  Szabó László              1.cs.  F25  HU 07- 15-88165   H 11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5   42  Mitring Imre              1.cs.  F16  HU-06- 11-12756   H 11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31   17  Soós István               2.cs.  F13  HU-07- 11-20648   H 114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11    3  Ravasz Jenö               1.cs.  F01  HU 06- D-151638   H 11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12    4  Becker Jenő               1.cs.  F01  HU-06- 11-11385   H 11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6   43  Csepi Bence               1.cs.  F16  HU-06- 11-11538   H 11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7   44  Czank Sándor              1.cs.  F16  HU-03- 11-78134   H 11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32    4  Viglidán László           1.cs.  F24  HU-07- 11-24961   H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8   45  Unger László              1.cs.  F16  HU-05- 11-00864   H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13    5  Varró Nándor              1.cs.  F01  HU-07- 11-21999   H 11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9   46  P.Szabó László            1.cs.  F16  HU-07- 11-22245   H 11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3    1  Sziládi Dezső             1.cs.  F11  HU-06- 11-09043   H 11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14    2  Ring László               2.cs.  F19  HU 06- 11-4907    H 113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15    1  Menyhárt Miklós           1.cs.  F20  HU-06- 13-76922   H 11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16    6  Kiss László               1.cs.  F01  HU-03- 11-77261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0   19  Jakab Sándor              2.cs.  F05  HU-06- 15-75654   H 11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1   20  Horváth Ferenc            2.cs.  F05  HU-07- 15-84844   H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4   18  Scheily Gábor             0.cs.  F13  HU-06- 11-09789   H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2   47  Sokorai Csaba             2.cs.  F16  HU-07- 11-19989   H 11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3    0  Takács Gábor              0.cs.  F16  HU-06- 11-11499   H 11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4   21  Jakab Sándor              2.cs.  F05  HU-06- 15-75470   H 11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5    5  Viglidán László           1.cs.  F24  HU-06- 11-15058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5    8  Németh Lajos              1.cs.  F25  HU-06- 15-80034   H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6   22  Jakab Sándor              2.cs.  F05  HU-07- 15-83787   H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17    8  Balogh Zoltán             2.cs.  F02  HU-07- 11-17581   H 11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36   19  Scheily Gábor             0.cs.  F13  HU-07- 11-16836   H 11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18    9  Szarvas István            2.cs.  F02  HU-07- 11-17605   H 11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37   11  Földing Norbert           2.cs.  F30  HU-06- 11-15941   H 11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7    0  Sokorai Csaba             2.cs.  F16  HU-06- 11-12175   H 11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38   20  Scheily Gábor             2.cs.  F13  HU-07- 11-20361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8    0  Csepi Bence               1.cs.  F16  HU-07- 11-22172   H 113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19   10  Páva Zoltán               1.cs.  F02  HU-07- 11-16928   T 113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20   11  Kulicskó Ferenc           1.cs.  F02  HU 05- 11-94862   H 11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39   12  Markó Dezső               2.cs.  F30  HU-07- 11-26313   H 113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9    0  Takács Gábor              2.cs.  F16  HU-06- 11-11477   H 11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0    0  P.Szabó László            2.cs.  F16  HU-07- 11-22223   H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1    9  Németh Lajos              1.cs.  F25  HU-06- 15-80078   H 11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2    0  Takács Gábor              2.cs.  F16  HU-06- 11-11482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3    0  Takács Gábor              1.cs.  F16  HU-07- 11-22330   H 11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4   23  Szabó Attila              1.cs.  F33  HU-07- 15-90538   H 11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21    7  Balog Norbert             2.cs.  F01  HU-06- 15-80822   T 11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40    6  Jankó József              1.cs.  F24  HU-07- 11-24712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5    0  Adrián Arnold             2.cs.  F16  HU-07- 11-23371   H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41    2  Fekete Zoltán             1.cs.  F11  HU-07- 11-20174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6    0  Rum János dr.             2.cs.  F16  HU-07- 11-22471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7    0  Adrián Arnold             1.cs.  F16  HU-07- 11-23355   H 113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22   12  Kulicskó Ferenc           2.cs.  F02  HU 06- 11-05743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8   24  Kovács Jenő               1.cs.  F33  HU-06- 15-82879   H 11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9    7  Szűcs Gyula               1.cs.  F10  HU-06- 11-08026   H 113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0    0  Balla Ferenc              1.cs.  F16  HU-07- 11-23240   H 11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42    3  Sziládi Dezső             2.cs.  F11  HU-06- 11-09029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23    8  Becker Jenő               1.cs.  F01  HU-06- 11-11396   H 11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1   10  Csordás Károly            2.cs.  F25  HU-06- 15-79930   H 11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24    9  Heilig Károly             1.cs.  F01  HU 06- 11-05107   H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25   13  Kustyán Tamás             0.cs.  F02  HU-07- 11-16723   H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2    0  Sokorai Csaba             2.cs.  F16  HU-04- 11-89781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3    0  Takács Gábor              0.cs.  F16  HU-04- 11-89342   H 11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26    3  Ring László               1.cs.  F19  HU 06- 11-4910    T 11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43   21  Scheily Gábor             2.cs.  F13  HU-07- 11-20343   H 11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44   13  Buda Sándor               1.cs.  F30  HU-06- 11-15509   H 112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27    4  Ring László               1.cs.  F19  HU 06- 11-4932    T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4   25  Szabó Attila              2.cs.  F33  HU-07- 15-90503   T 11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28   14  Kustyán Tamás             0.cs.  F02  HU-07- D-165681   H 11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29   15  Zvezdovics Szilvér        1.cs.  F02  HU 07- 11-17012   H 11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5   23  Horváth Ferenc            0.cs.  F05  HU-07- D-163387   H 11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45    2  Pongrácz Sándor           1.cs.  F08  HU-07- 11-18099   H 11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6   11  Csordás Károly            1.cs.  F25  HU-06- 15-79909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7   12  Zámolyi Zoltán            1.cs.  F25  HU-07- 50-40951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6    4  Sziládi Dezső             1.cs.  F11  HU-06- 50-60295   H 11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47    5  Sziládi Dezső             1.cs.  F11  HU-06- 11-09041   H 112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30   10  Ábrahám Tibor             1.cs.  F01  HU-04- 11-82477   H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31    5  Szórádi Imre              1.cs.  F19  HU-06- 11-14050   T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32   11  Ábrahám Tibor             1.cs.  F01  HU-06- 50-49407   H 11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33   12  Heilig Károly             2.cs.  F01  HU 07- 11-16241   H 11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8    0  Unger László              1.cs.  F16  HU-06- 11-12790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48   14  Buda Sándor               1.cs.  F30  HU-06- 11-15514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9    8  Fuhrmann László           1.cs.  F10  HU-07- 11-18538   H 11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0    0  Csepi Bence               1.cs.  F16  HU-07- 11-22164   H 11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1    0  Adrián Arnold             2.cs.  F16  HU-07- 11-23373   H 11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34    2  Vigh Tibor                2.cs.  F20  HU-07- 11-24506   H 11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35    6  Teke László               1.cs.  F19  HU-07- 11-23508   H 11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9   22  Scheily Gábor             0.cs.  F13  HU-07- 11-16815   H 112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2   24  Farkas Imre               1.cs.  F05  HU 07- 15-84069   T 11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3    0  Sokorai Csaba             2.cs.  F16  SK-05- 0805-278   H 11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36   13  Remete Zoltán             2.cs.  F01  HU-06- 11-05446   T 11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37   16  Kustyán Tamás             2.cs.  F02  HU-07- 11-16727   H 11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38   17  Kustyán Tamás             0.cs.  F02  HU-07- D-165661   H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39   18  Kiss Ferenc               1.cs.  F02  HU-06- 11-06245   H 11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40   14  Kiss László II.           1.cs.  F01  HU 07- D-165298   H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41   15  Ábrahám János             2.cs.  F01  HU-06- D-151664   H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50   23  Magyari Zsolt             2.cs.  F13  HU-06- 11-10844   T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4   26  Szabó Attila              0.cs.  F33  HU-07- 15-90534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51   15  Kollár Péter              2.cs.  F30  HU-06- 11-05837   H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5    0  Balla Ferenc              1.cs.  F16  HU-07- 11-23264   H 112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6    9  Rebenek Imre              2.cs.  F10  HU 04- 11-85828   H 11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7   25  Selyem Tamás              1.cs.  F05  HU 07- 15-84397   H 11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42   19  Bódi Ferenc               1.cs.  F02  HU 05- 11-94605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52   16  Kollár Péter              1.cs.  F30  HU-07- 11-26086   H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53    3  Pongrácz Sándor           1.cs.  F08  HU-06- 11-07506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8    0  Szabó Gábor               2.cs.  F16  HU-06- 11-11822   H 11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43   20  Bezselics Mihály          1.cs.  F02  HU-05- 11-94936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9   13  Csordás Károly            0.cs.  F25  HU-07- 15-87823   T 11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44   21  Kiss Ferenc               1.cs.  F02  HU-06- 11-06220   H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45   22  Fertetics Gyula           1.cs.  F02  HU-05- D-136647   H 11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54   17  Földing Norbert           1.cs.  F30  HU-06- 11-15932   H 11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46   23  Kiss Ferenc               1.cs.  F02  HU-06- 11-06241   H 112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0   26  Selyem Tamás              1.cs.  F05  HU 07- 50-35543   H 11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1   27  Horváth Ferenc            1.cs.  F05  HU-07- D-163390   H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2   28  Horváth Ferenc            1.cs.  F05  HU-07- 15-84782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3   14  Csordás Károly            2.cs.  F25  HU-06- 15-79921   H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4   15  Csordás Károly            2.cs.  F25  HU-07- 15-87817   H 11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5   29  Horváth Ferenc            1.cs.  F05  HU-07- 15-84780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5   24  Soós István               2.cs.  F13  HU-07- 11-20657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56   25  Scheily Gábor             2.cs.  F13  HU-05- 11-98749   H 11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57   26  Scheily Gábor             0.cs.  F13  HU-05- 11-98578   H 11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47   16  Remete Zoltán             0.cs.  F01  HU-02- 11-64660   H 11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6   30  Megyeri Zoltán            1.cs.  F05  HU-07- 15-84925   H 11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7   31  Gulyás László             1.cs.  F05  HU 06- 15-76081   H 11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8   32  Jakab Sándor              2.cs.  F05  HU-06- 15-75680   H 11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48    7  Tóth László               1.cs.  F19  HU 05- 11-01727   H 11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9   33  Rasztovich Gyula          1.cs.  F05  HU-07- M-112034   H 11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0   34  Horváth Ferenc            1.cs.  F05  HU-06- 15-76313   H 11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49   24  Páva Zoltán               2.cs.  F02  HU-07- 11-16930   H 11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1    0  Károlyi Sándor            1.cs.  F16  HU-07- 11-23053   H 11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52   16  Csordás Károly            2.cs.  F25  HU-07- 15-87830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50    3  Vigh Tibor                2.cs.  F20  HU-07- 11-24487   H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3   17  Csordás Károly            2.cs.  F25  HU-06- 15-79985   H 11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4   18  Csordás Károly            1.cs.  F25  HU-07- 15-87775   T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5   35  Jakab Sándor              1.cs.  F05  HU-06- 15-75448   H 11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6   36  Horváth Ferenc            2.cs.  F05  HU-06- D-144414   H 11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51    8  Tolnay László és Balázs   2.cs.  F19  HU-06- D-150516   T 11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7   27  Papp Zsuzsanna            2.cs.  F33  HU 07- 15-90831   H 111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8   28  Papp Géza                 1.cs.  F33  HU 05- 15-74825   H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9    0  Rum János dr.             2.cs.  F16  HU-05- 50-61649   H 11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52   17  Balog Norbert             2.cs.  F01  HU-07- 50-40562   T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53   25  Kustyán Tamás             2.cs.  F02  HU-06- D-148805   H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54   18  Árkosi Zoltán             2.cs.  F01  HU-07- 11-21367   T 11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0   37  Horváth Ferenc            2.cs.  F05  HU-07- 15-84750   H 11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55   19  Remete Zoltán             1.cs.  F01  HU-06- 11-05428   H 11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1   10  Rebenek Imre              2.cs.  F10  HU 07- 50-27372   H 11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2    0  Takács Gábor              0.cs.  F16  HU-07- 11-22340   H 11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3   11  Páli István               1.cs.  F10  HU-04- 11-85669   H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4    0  Takács Gábor              0.cs.  F16  HU-07- 11-22369   H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65   12  Banyár Károly             1.cs.  F10  HU-06- 11-08122   H 11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66    0  Takács Gábor              1.cs.  F16  HU-07- 11-22394   H 11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56   26  Kustyán Tamás             1.cs.  F02  HU-06- D-148813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7    0  Holczhammer Sándor        1.cs.  F16  HU-06- 15-82799   H 11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68    0  Takács Gábor              2.cs.  F16  HU-04- 11-89343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9   38  Jakab Sándor              1.cs.  F05  HU-07- D-166358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0    0  Takács Gábor              0.cs.  F16  HU-05- 11-01062   H 11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1   39  Jakab Sándor              2.cs.  F05  HU-06- 15-75520   H 11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2    0  Czank Sándor              1.cs.  F16  HU-04- 11-89262   H 11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3   19  Szabó József              1.cs.  F25  HU-07- 15-87626   H 11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57   20  Kiss László II.           2.cs.  F01  HU 05- 11-93540   H 11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58   27  Kustyán Tamás             1.cs.  F02  HU-06- D-148801   H 11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59   21  Balog Norbert             1.cs.  F01  HU-07- 11-21951   H 11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58    4  Pongrácz Sándor           1.cs.  F08  HU-04- 11-85108   H 11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59    6  Sziládi Dezső             1.cs.  F11  HU-06- 11-09062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74   40  Potyondi István           1.cs.  F05  HU-05- 15-68209   H 11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75   41  Éliás István              1.cs.  F05  HU-06- 15-76944   H 111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60   22  Kiss László II.           1.cs.  F01  HU 04- D-138087   H 11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76   13  J.Varga Attila            1.cs.  F10  HU-07- D-165331   H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61   28  Feicser Béla              1.cs.  F02  HU-06- 50-53530   H 111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7    0  Gulyás László             1.cs.  F05  HU 06- 15-76062   H 11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8    0  Unger László              1.cs.  F16  HU-07- 11-23138   H 11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60    7  Viglidán László           1.cs.  F24  HU-07- 11-24935   T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9    0  Megyeri Zoltán            2.cs.  F05  HU-06- 50-61219   H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62   23  Remete Zoltán             1.cs.  F01  HU-07- 11-16166   H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61    0  Scheily Gábor             1.cs.  F13  HU-06- 11-09669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0    0  Horváth Ferenc            1.cs.  F05  HU-07- 15-84752   H 11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1   20  Csordás Károly            0.cs.  F25  HU-06- 15-79926   T 11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2    0  Rum János dr.             2.cs.  F16  HU-06- 11-11927   H 11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3   29  Kovács Jenő               2.cs.  F33  HU-07- 15-90412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4    0  Megyeri Zoltán            1.cs.  F05  HU-07- 15-84922   H 111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85    0  Takács Gábor              1.cs.  F16  HU-07- 11-22387   H 11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63    4  Vigh Tibor                2.cs.  F20  HU-07- 11-2450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62    5  Bedő László               1.cs.  F08  HU-06- 50-49434   H 111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86    0  Papp László               1.cs.  F16  HU-04- 11-90118   H 11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64   24  Ábrahám Tibor             1.cs.  F01  HU-06- 14-92318   H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87   21  Szabó József              1.cs.  F25  HU-07- 15-87702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8    0  Horváth Ferenc            0.cs.  F05  HU-07- 15-84745   H 11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30  Kovács Jenő               1.cs.  F33  HU-01- 11-54659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63    6  Deimel Tamás              1.cs.  F08  HU-05- 11-96164   H 11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4  Szűcs Gyula               1.cs.  F10  HU-04- 13-35485   H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65   29  Szarvas István            2.cs.  F02  HU-07- D-165968   H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Szabó Attila              0.cs.  F33  HU-07- D-163372   T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66   25  Ábrahám János             2.cs.  F01  HU-06- 11-11212   T 11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64   18  Buda Sándor               1.cs.  F30  HU-06- 11-15538   H 11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67   26  Remete Zoltán             1.cs.  F01  HU-06- 11-05444   H 11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65   19  Kollár Péter              2.cs.  F30  HU-06- 11-15671   H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68   30  Kövecses Gábor            1.cs.  F02  HU-06- 11-05654   H 110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69    9  Ring László               1.cs.  F19  HU 06- 11-4881    H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Balla Ferenc              1.cs.  F16  HU-07- 11-23299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15  Farkas Ferenc             1.cs.  F10  HU-04- D-138601   H 11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Czank Sándor              1.cs.  F16  HU-07- 11-22040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66   20  Buda Sándor               1.cs.  F30  HU-07- 11-25675   H 11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0   31  Kiss Ferenc               1.cs.  F02  HU-06- 11-06237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16  J.Varga Attila            1.cs.  F10  HU-06- D-150419   H 11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1   32  Balogh Zoltán             2.cs.  F02  HU-06- 11-06576   H 11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Gulyás László             1.cs.  F05  HU 04- 15-61563   H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Sokorai Csaba             1.cs.  F16  HU-06- 11-12172   H 11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17  Hengszter József          1.cs.  F10  HU 06- 11-07965   H 11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Szabó Gábor               1.cs.  F16  HU-07- 11-25024   H 11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Takács Gábor              1.cs.  F16  HU-07- 11-22310   H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Horváth Ferenc            1.cs.  F05  HU-06- 15-76314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67    8  Böröczki Károly           1.cs.  F24  HU-06- 11-14962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Prém Zoltán               2.cs.  F33  HU-07- 15-90707   H 11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72   33  Kustyán Tamás             0.cs.  F02  HU-07- 11-16739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73   27  Balog Norbert             1.cs.  F01  HU-07- 11-21964   T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68   21  Buda Sándor               1.cs.  F30  HU-06- 11-15504   H 11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69   22  Huszti Zoltán             1.cs.  F30  HU-07- 50-23576   H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Adrián Arnold             2.cs.  F16  HU-04- 11-89544   H 11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Kiss Károly               2.cs.  F16  HU-07- 11-23092   H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Papp László               1.cs.  F16  HU-07- 11-22913   H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Rasztovich Gyula          2.cs.  F05  HU-07- M-112144   H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Megyeri Zoltán            1.cs.  F05  HU-06- 50-16336   H 11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70   23  Bors László               1.cs.  F30  HU-07- 11-255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71    7  Gangl János               1.cs.  F11  HU-07- 11-19478   H 11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74   10  Ring László               1.cs.  F19  HU 06- 11-4916    T 11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Selyem Tamás              0.cs.  F05  HU 07- 50-35553   H 11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72    9  Viglidán György           1.cs.  F24  HU-05- 11-03921   T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75   34  Szarvas István            2.cs.  F02  HU-06- 11-06930   H 11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22  Zámolyi Zoltán            1.cs.  F25  HU-07- 15-88329   H 110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76   35  Kulicskó Ferenc           2.cs.  F02  HU 05- 11-94859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73   24  Csidey József             2.cs.  F30  HU-07- D-165881   H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Papp László               1.cs.  F16  HU-04- 11-89764   H 11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77    5  Menyhárt Miklós           1.cs.  F20  HU-06- 13-76394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Papp László               1.cs.  F16  HU-05- 11-00941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Prém Zoltán               0.cs.  F33  HU-07- 15-90725   H 11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74    7  Pongrácz Sándor           1.cs.  F08  HU-07- 11-18082   H 11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Kiss Károly               1.cs.  F16  HU-06- 11-12527   H 11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Czank Sándor              1.cs.  F16  HU-07- 11-22041   H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75   10  Böröczki Károly           2.cs.  F24  HU-06- 11-14508   T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Sokorai Csaba             2.cs.  F16  HU-07- 11-22535   H 11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76   25  Buda Sándor               1.cs.  F30  HU-06- 11-15591   H 11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Károlyi Sándor            1.cs.  F16  HU-07- 11-22984   H 11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 0  Balla Ferenc              1.cs.  F16  HU-06- 11-11984   H 11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Csepi Bence               1.cs.  F16  HU-07- 11-22187   H 11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77   11  Jankó József              2.cs.  F24  HU-07- 11-24775   H 11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Sokorai Csaba             2.cs.  F16  HU-06- 11-12177   H 11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78    8  Hujber Imre               1.cs.  F08  HU-07- 11-18157   H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78   28  Ábrahám József            0.cs.  F01  HU-07- 11-21988   H 110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79   36  Kustyán Tamás             0.cs.  F02  HU-06- D-148809   H 11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79   12  Jankó József              2.cs.  F24  HU-07- 11-24711   H 11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80   13  Jankó József              2.cs.  F24  HU-06- 11-14113   H 110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18  Szűcs Gyula               2.cs.  F10  HU-07- D-165425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80    6  Vigh Tibor                2.cs.  F20  HU-06- 11-13365   H 11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19  Rebenek Imre              2.cs.  F10  HU 06- 11-08160   H 11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Papp László               1.cs.  F16  HU-05- 11-00904   H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Adrián Arnold             0.cs.  F16  HU-07- 11-23328   H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81   37  Páva Zoltán               1.cs.  F02  HU-07- 11-16987   H 110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Holczhammer Sándor        1.cs.  F16  HU-07- 11-22125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82   38  Szarvas István            1.cs.  F02  HU-05- 11-95186   H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81   26  Markó Dezső               2.cs.  F30  HU-05- 11-04358   H 110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82   14  Hadaró Ádám               1.cs.  F24  HU-07- 11-25474   H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83    0  Scheily Gábor             1.cs.  F13  HU-06- 11-09684   H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84    0  Soós István               1.cs.  F13  HU-07- 11-20670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83   29  Varró Nándor              2.cs.  F01  HU-07- 11-21921   T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85    0  Marics István             1.cs.  F13  HU-05- D-138311   H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Adrián Arnold             1.cs.  F16  HU-05- 11-01123   H 110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20  Rebenek Imre              1.cs.  F10  HU 05- D-138348   H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86   15  Viglidán György           2.cs.  F24  HU-07- 11-25531   H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87    0  Scheily Gábor             0.cs.  F13  HU-05- 11-98592   H 110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Papp Zsuzsanna            2.cs.  F33  HU 07- 15-90829   H 11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88    8  Sziládi Dezső             0.cs.  F11  HU-07- 11-19349   H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21  Hodossy Ernő              1.cs.  F10  HU-04- 11-85709   H 110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89    0  Scheily Gábor             0.cs.  F13  HU-05- 11-98714   H 11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90   27  Bors László               1.cs.  F30  HU-07- 11-25578   H 11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Kovács Jenő               2.cs.  F33  HU-07- 15-90418   H 11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84   39  Szalai Pál                1.cs.  F02  HU-06- 11-06889   H 10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85   40  Fertetics Gyula           1.cs.  F02  HU-06- D-148921   H 10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86   30  Becker Jenő               1.cs.  F01  HU-06- 11-11362   H 10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91    9  Bedő Szabolcs             1.cs.  F08  HU-04- 11-84478   T 10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87   31  Heilig Károly             0.cs.  F01  HU 07- 11-16277   H 10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Adrián Arnold             2.cs.  F16  HU-07- 11-23356   H 10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88   32  Ábrahám János             2.cs.  F01  HU-06- 11-11229   H 10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89   33  Becker Jenő               1.cs.  F01  HU-05- 11-00027   H 10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92   28  Kollár Péter              1.cs.  F30  HU-07- 11-21158   H 109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22  Hodossy Ernő              2.cs.  F10  HU-07- 11-18559   H 10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Prém Zoltán               0.cs.  F33  HU-06- 15-83226   H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90   34  Remete Zoltán             0.cs.  F01  HU-07- 11-16143   H 10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93    0  Magyari Zsolt             2.cs.  F13  HU-06- 11-10837   H 109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23  Hengszter József          1.cs.  F10  HU 06- 11-07983   H 109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94   16  Baracskai Tibor           1.cs.  F24  HU-07- 11-24884   T 10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Takács Gábor              2.cs.  F16  HU-05- 11-01053   H 10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91   11  Teke László               1.cs.  F19  HU-06- 11-13025   H 10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Adrián Arnold             2.cs.  F16  HU-05- 11-01128   H 10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92   35  Varró Nándor              1.cs.  F01  HU-06- 11-11001   T 10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Papp Géza                 1.cs.  F33  HU 06- 15-82940   H 10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P.Szabó László            1.cs.  F16  HU-05- 11-00307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95    0  Bors László               1.cs.  F30  HU-07- 11-25622   H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96    0  Buda Sándor               1.cs.  F30  HU-06- 11-15579   H 10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97    0  Marics István             2.cs.  F13  HU-04- 11-87761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Czank Sándor              1.cs.  F16  HU-06- 11-12017   H 109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24  Rebenek Imre              2.cs.  F10  HU 04- 11-85758   H 10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93   36  Ravasz Jenö               1.cs.  F01  HU 06- D-150500   T 10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94   37  Ábrahám Tibor             2.cs.  F01  HU-05- 50-52381   H 10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Horváth Ferenc            2.cs.  F05  HU-05- 15-68231   H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Potyondi István           1.cs.  F05  HU-06- 15-76885   H 10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Mitring Imre              1.cs.  F16  HU-06- 11-12750   H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Czank Sándor              1.cs.  F16  HU-04- 11-89220   H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25  Farkas Ferenc             1.cs.  F10  HU-07- 11-18803   H 10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98   17  Viglidán György           1.cs.  F24  HU-06- 11-14984   T 10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99    0  Földing Norbert           1.cs.  F30  HU-07- 11-25485   H 10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95   41  Kustyán Tamás             0.cs.  F02  HU-06- D-148818   H 10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00   18  Hadaró Ádám               1.cs.  F24  HU-07- 11-25460   H 10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Adrián Arnold             2.cs.  F16  HU-07- 11-23319   H 10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Károlyi Sándor            1.cs.  F16  HU-07- 11-22978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01    0  Scheily Gábor             2.cs.  F13  HU-06- 11-09712   H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Adrián Arnold             2.cs.  F16  HU-07- 11-23367   H 10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96   38  Ravasz Jenö               1.cs.  F01  HU 06- 11-11207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02    0  Kókai Attila és fia       2.cs.  F13  HU-07- 11-20033   H 109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Farkas Zoltán             1.cs.  F05  HU 06- 15-75952   H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26  Páli István               1.cs.  F10  HU-07- D-165819   H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03   10  Helyes Gábor              1.cs.  F08  HU-07- 11-17762   H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23  Zámolyi Zoltán            1.cs.  F25  HU-07- 15-88305   H 10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Adrián Arnold             2.cs.  F16  HU-05- 11-01125   H 10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97    7  Vigh Tibor                2.cs.  F20  HU-07- 11-24477   H 109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98   39  Ravasz Jenö               1.cs.  F01  HU 07- 11-21298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Rasztovich Gyula          1.cs.  F05  HU-06- D-144331   H 10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Papp Zsuzsanna            2.cs.  F33  HU 07- 15-90792   H 10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04   19  Tringer-dúc               2.cs.  F24  HU-07- 11-24868   T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99    8  Major János               1.cs.  F20  HU-06- 11-13935   H 109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00   12  Ring László               2.cs.  F19  HU 07- 11-21738   H 10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Papp Zsuzsanna            2.cs.  F33  HU 07- 15-90820   H 10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05    0  Bors László               1.cs.  F30  HU-07- 11-25592   H 10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06    0  Scheily Gábor             0.cs.  F13  HU-03- 11-76022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01   42  Kövecses Gábor            1.cs.  F02  HU-05- 11-94082   H 10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07    0  Soós István               2.cs.  F13  HU-05- 11-99119   H 10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02   13  Szórádi Imre              2.cs.  F19  HU-07- 11-23741   T 10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03   40  Kiss László               1.cs.  F01  HU-07- 11-21500   H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04   14  Szórádi Imre              2.cs.  F19  HU-07- 11-23749   H 10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27  Farkas Ferenc             1.cs.  F10  HU-07- D-165496   H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Szabó Gábor               1.cs.  F16  HU-06- 50-60589   H 10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Papp Zsuzsanna            1.cs.  F33  HU 07- 15-90822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Papp László               1.cs.  F16  HU-06- 11-11680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Adrián Arnold             1.cs.  F16  HU-04- 11-89510   H 10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05   43  Kulicskó Ferenc           1.cs.  F02  HU 05- 11-94743   H 109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Farkas Imre               1.cs.  F05  HU 07- 15-84054   T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Takács Gábor              0.cs.  F16  HU-06- 11-11480   H 10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06   41  Remete Ferenc             1.cs.  F01  HU 03- 11-71798   H 10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Mitring Imre              1.cs.  F16  HU-06- 11-12726   H 10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07   42  Remete Ferenc             1.cs.  F01  HU 06- 11-05269   H 109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Szabó Attila              1.cs.  F33  HU-07- 15-90519   H 10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28  Szűcs Gyula               1.cs.  F10  HU-06- D-143816   H 10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08    0  Marics István             1.cs.  F13  HU-04- 11-87796   H 109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09    0  Cenkvári Attila           1.cs.  F30  HU-06- 50-12222   H 10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24  Kovács Miklós             1.cs.  F25  HU-07- 15-87939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10   20  Tringer-dúc               2.cs.  F24  HU-07- 11-24841   T 10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08   44  Szarvas István            2.cs.  F02  HU-07- 11-17610   H 10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25  Németh Lajos              1.cs.  F25  HU-06- 15-80061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11   21  Jankó József              1.cs.  F24  HU-07- 50-23636   H 10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12   22  Viglidán László           1.cs.  F24  HU-07- 11-24956   T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Megyeri Zoltán            0.cs.  F05  HU-07- M-112171   H 10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29  Hodossy Ernő              2.cs.  F10  HU-04- 11-86082   H 108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13   11  Hujber Imre               1.cs.  F08  HU-07- 50-27130   H 10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Mitring Imre              1.cs.  F16  HU-06- 50-53549   H 10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14   12  Hujber Imre               1.cs.  F08  HU-04- 11-84673   H 10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Megyeri Zoltán            1.cs.  F05  HU-07- 15-84900   H 10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Prém Zoltán               2.cs.  F33  HU-06- 15-83235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Szabó Attila              1.cs.  F33  HU-06- 15-82967   T 10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15    0  Scheily Gábor             0.cs.  F13  HU-07- 11-20279   H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Szabó Attila              0.cs.  F33  HU-06- 15-82991   T 10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 0  Adrián Arnold             1.cs.  F16  HU-07- 11-23307   H 108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09   15  Tóth László               1.cs.  F19  HU 05- 11-01693   H 10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Szabó Gábor               1.cs.  F16  HU-06- 11-11832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16    9  Sziládi Dezső             1.cs.  F11  HU-07- 12-82918   H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26  Zámolyi Zoltán            1.cs.  F25  HU-04- 15-65202   H 10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Éliás István              1.cs.  F05  HU-06- 15-76913   H 10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17   23  Viglidán György           1.cs.  F24  HU-06- 11-14973   H 10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Sokorai Csaba             2.cs.  F16  HU-04- 11-90001   H 10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10   45  Szalai Imre               1.cs.  F02  HU 06- 11-06274   H 10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Rédli István              1.cs.  F05  HU 06- 15-76172   H 1087,04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 5 h.  2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   5 h.  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 5 h.  2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 5 h.  2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 5 h.  2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F33    5 h.  2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 5 h.  2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 5 h.  2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F16    5 h.  2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   5 h.  2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 5 h.  2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 5 h.  2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F05    5 h.  2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 5 h.  2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F16    5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   5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ulyás László                  1.cs. F05    5 h.  2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1.cs. F30    5 h.  2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F19    5 h.  2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   5 h.  2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   5 h.  2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   5 h.  21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 5 h.  2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F25    5 h.  2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F16    5 h.  2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 5 h.  21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 5 h.  2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1    5 h.  2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2.cs. F16    4 h.  2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 5 h.  20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F02    4 h.  1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1.cs. F33    4 h.  1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nger László                   1.cs. F16    4 h.  1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   4 h.  18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F30    4 h.  1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   5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Zsuzsanna                 2.cs. F33    5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Tibor                  1.cs. F01    4 h.  1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F16    4 h.  1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1.cs. F25    4 h.  1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F01    4 h.  1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   4 h.  16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2.cs. F33    4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F08    4 h.  1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   4 h.  1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F05    4 h.  16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cker Jenő                    1.cs. F01    4 h.  1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   4 h.  1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nyár Károly                  1.cs. F10    3 h.  1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F10    4 h.  1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2.cs. F02    4 h.  1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F30    3 h.  1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   4 h.  1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vasz Jenö                    1.cs. F01    4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25    4 h.  1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F02    3 h.  1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F10    3 h.  1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F30    3 h.  1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Imre                    1.cs. F05    3 h.  1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zhammer Sándor             1.cs. F16    3 h.  1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enő                    2.cs. F33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   3 h.  1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ngszter József               1.cs. F10    3 h.  11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1.cs. F05    3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   3 h.  1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ános                  2.cs. F01    3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   2 h.  1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2.cs. F25    2 h.  10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2.cs. F24    3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2.cs. F05    2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Ferenc                  1.cs. F10    3 h.   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2.cs. F01    2 h.   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   2 h.   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korai Csaba                  1.cs. F16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25    2 h.   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elyem Tamás                   1.cs. F05    2 h.   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F30    2 h.   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2.cs. F02    2 h.   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nyhárt Miklós                1.cs. F20    2 h.   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II.                1.cs. F01    2 h.   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2.cs. F02    2 h.   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llár Péter                   2.cs. F30    2 h.   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2 h.   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ró Nándor                   1.cs. F01    2 h.   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.Szabó László                 1.cs. F16    2 h.   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2.cs. F19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   2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eke László                    1.cs. F19    2 h.   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1.cs. F02    2 h.   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llár Péter                   1.cs. F30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1.cs. F33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1.cs. F10    2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tyondi István                1.cs. F05    2 h.   6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19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daró Ádám                    1.cs. F24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1.cs. F13    1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2.cs. F10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2.cs. F19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kó Dezső                    1.cs. F30    1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ringer-dúc                    2.cs. F24    2 h.   5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1.cs. F01    2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                   2.cs. F16    1 h.   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25    1 h.   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               2.cs. F30    1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.Szabó László                 2.cs. F16    1 h.   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Zoltán                  1.cs. F11    1 h.   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2.cs. F11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ilig Károly                  1.cs. F01    1 h.   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1.cs. F02    1 h.   4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   1 h.   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2.cs. F01    1 h.   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uhrmann László                1.cs. F10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Zoltán                  2.cs. F01    1 h.   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ódi Ferenc                    1.cs. F02    1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   1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2.cs. F02    1 h.   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és Balázs        2.cs. F19    1 h.   4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2.cs. F01    1 h.   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II.                2.cs. F01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icser Béla                   1.cs. F02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László                    1.cs. F08    1 h.   3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eimel Tamás                   1.cs. F08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öröczki Károly                1.cs. F24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Károly                    2.cs. F16    1 h.   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asztovich Gyula               2.cs. F05    1 h.   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angl János                    1.cs. F11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Károly                    1.cs. F16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öröczki Károly                2.cs. F24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űcs Gyula                    2.cs. F10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1.cs. F02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ró Nándor                   2.cs. F01    1 h.   3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1.cs. F10    1 h.   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2.cs. F24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1.cs. F10    1 h.   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i Pál                     1.cs. F02    1 h.   3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dő Szabolcs                  1.cs. F08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 1 h.   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2.cs. F13    1 h.   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Tibor                  2.cs. F01    1 h.   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ókai Attila és fia            2.cs. F13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Zoltán                  1.cs. F05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1.cs. F08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jor János                    1.cs. F20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Zsuzsanna                 1.cs. F33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enkvári Attila                1.cs. F30    1 h.   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Miklós                  1.cs. F25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Imre                    1.cs. F02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édli István                   1.cs. F05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3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25 h. 13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5 h. 13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25 h. 13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25 h. 12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24 h. 1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24 h. 11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24 h. 11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23 h. 114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  24 h. 1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  24 h. 10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F30   23 h. 10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1   25 h. 103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F16   22 h. 10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24 h. 10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  22 h. 10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  23 h. 10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21 h. 10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24 h. 10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F33   21 h.  9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  21 h.  9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Zsuzsanna                 2.cs. F33   23 h.  95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05   20 h.  9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F13   21 h.  9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  21 h.  9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22 h.  9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  21 h.  9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F16   21 h.  9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19 h.  8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  20 h.  8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1.cs. F16   16 h.  8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18 h.  8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9 h.  8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  19 h.  8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  18 h.  8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ulyás László                  1.cs. F05   18 h.  8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  19 h.  8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1.cs. F01   20 h.  8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  19 h.  7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  16 h.  7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18 h.  7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  18 h.  7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2.cs. F05   18 h.  7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iás István                   1.cs. F05   18 h.  7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  16 h.  7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1.cs. F16   18 h.  7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  18 h.  7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  17 h.  7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F13   18 h.  7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2.cs. F25   17 h.  7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zhammer Sándor             1.cs. F16   16 h.  7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eimel Tamás                   1.cs. F08   16 h.  7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F25   18 h.  7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1.cs. F30   17 h.  69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F05   16 h.  6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13   14 h.  6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  16 h.  6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  15 h.  67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  16 h.  6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Tibor                  1.cs. F01   16 h.  6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2.cs. F30   16 h.  6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  16 h.  65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  16 h.  6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József                   2.cs. F25   15 h.  6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  15 h.  6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15 h.  6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  16 h.  6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nger László                   1.cs. F16   15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1.cs. F02   16 h.  6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1.cs. F24   14 h.  5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arkas Ferenc                  1.cs. F10   14 h.  5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1.cs. F25   14 h.  5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F05   13 h.  5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2.cs. F33   14 h.  5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kete Zoltán                  1.cs. F11   12 h.  5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1.cs. F02   14 h.  5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F10   14 h.  5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ános                  2.cs. F01   15 h.  5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  16 h.  5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13 h.  5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1.cs. F19   13 h.  51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  12 h.  5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13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25   13 h.  50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tyondi István                1.cs. F05   14 h.  5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Gábor                    2.cs. F16   11 h.  5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2.cs. F16   12 h.  5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  12 h.  5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1.cs. F02   12 h.  4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2.cs. F02   13 h.  4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  12 h.  4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  11 h.  48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               2.cs. F30   12 h.  4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2.cs. F30   11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2.cs. F01   12 h.  46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1   12 h.  4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yurovszky Béla                1.cs. F01   11 h.  4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vasz Jenö                    1.cs. F01   11 h.  4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monkos Csaba                 1.cs. F30   12 h.  4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ró Nándor                   1.cs. F01   12 h.  4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  12 h.  4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ajos                   2.cs. F25   11 h.  4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11   10 h.  4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F02   11 h.  4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eke László                    1.cs. F19   10 h.  4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10   12 h.  4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.Szabó László                 1.cs. F16   11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Zsuzsanna                 1.cs. F33   11 h.  4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Zoltán                  1.cs. F05   10 h.  4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1.cs. F30   10 h.  4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elyem Tamás                   2.cs. F05   11 h.  4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enő                    2.cs. F33   11 h.  4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  11 h.  4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arkas Imre                    1.cs. F05   10 h.  39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1.cs. F01   10 h.  3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angl János                    1.cs. F11    9 h.  3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Zoltán                  2.cs. F01    9 h.  3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űcs Gyula                    2.cs. F10   10 h.  37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llár Péter                   1.cs. F30    9 h.  3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nyár Károly                  1.cs. F10    8 h.  3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II.                1.cs. F01   10 h.  3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Ferenc                  1.cs. F01   11 h.  3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.Varga Attila                 1.cs. F10    9 h.  3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h Zoltán                  2.cs. F02    9 h.  3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2.cs. F30    9 h.  3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2.cs. F13   10 h.  3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ngrácz Sándor                1.cs. F08    9 h.  3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25    9 h.  3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pi Bence                    2.cs. F16    8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szti Zoltán                  1.cs. F30    9 h.  3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                   2.cs. F16    8 h.  3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ró Nándor                   2.cs. F01    9 h.  3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László                    1.cs. F08    8 h.  3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dossy Ernő                   1.cs. F10    9 h.  3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2.cs. F19    9 h.  31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2.cs. F19    9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cker Jenő                    1.cs. F01    7 h.  3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tyondi István                2.cs. F05    8 h.  3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daró Ádám                    1.cs. F24    7 h.  30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ános                  1.cs. F01    8 h.  3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licskó Ferenc                2.cs. F02    8 h.  3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1.cs. F19    8 h.  3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László                2.cs. F24    8 h.  2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2.cs. F25    7 h.  2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1.cs. F02    8 h.  2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elyem Tamás                   1.cs. F05    7 h.  2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enkvári Attila                1.cs. F30    7 h.  2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1.cs. F24    7 h.  2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ngszter József               1.cs. F10    8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Pál                     1.cs. F02    7 h.  2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ódi Ferenc                    1.cs. F02    7 h.  2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19    7 h.  2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dossy Ernő                   2.cs. F10    6 h.  2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R. László               1.cs. F16    6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1.cs. F24    7 h.  24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   7 h.  2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icser Béla                   2.cs. F02    5 h.  2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Károly                    2.cs. F16    6 h.  2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arkas Ferenc                  2.cs. F10    5 h.  2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1.cs. F16    6 h.  2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László                    1.cs. F11    6 h.  2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ringer-dúc                    2.cs. F24    7 h.  2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László                    2.cs. F11    5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rtetics Gyula                2.cs. F02    6 h.  2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h Tibor                     1.cs. F20    7 h.  2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enyhárt Miklós                1.cs. F20    5 h.  2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Péter                  1.cs. F13    5 h.  2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1.cs. F16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.Szabó László                 2.cs. F16    5 h.  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üredi Péter                   1.cs. F10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és Balázs        2.cs. F19    5 h.  2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2.cs. F01    6 h.  1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lyes Gábor                   1.cs. F08    4 h.  1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kete Zoltán                  2.cs. F11    5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József                    2.cs. F19    5 h.  1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1.cs. F01    4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öröczki Károly                1.cs. F24    5 h.  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József                  2.cs. F33    4 h.  1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yurovszky Béla                2.cs. F01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eilig Károly                  1.cs. F01    4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Ferenc                   1.cs. F05    4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1.cs. F10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avasz Jenö                    2.cs. F01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va Zoltán                    2.cs. F02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2.cs. F01    4 h.  1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gó Csaba                     1.cs. F11    4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ebestyén László               1.cs. F25    4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ringer-dúc                    1.cs. F24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Gábor                     1.cs. F02    4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öröczki Károly                2.cs. F24    4 h.  1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oktor László                  1.cs. F11    4 h.  1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II.                2.cs. F01    4 h.  1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uda Sándor                    2.cs. F3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lyes Gábor                   2.cs. F08    3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eilig Károly                  2.cs. F01    3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zinger Csaba                  1.cs. F19    3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lück István                   1.cs. F02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abai Mihály                  1.cs. F02    3 h.  1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örözdös Lajos                 1.cs. F01    3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Ferenc                    2.cs. F02    4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arga Attila                   1.cs. F25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György                2.cs. F24    3 h.  1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benek Imre                   1.cs. F10    3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nyár Károly                  2.cs. F10    3 h.  1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László                    2.cs. F08    2 h.  1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omonkos Csaba                 2.cs. F30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czman József                 2.cs. F24    3 h.   9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i Miklós                 2.cs. F19    2 h.   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cker Jenő                    2.cs. F01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ódi Ferenc                    2.cs. F02    3 h.   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József                    1.cs. F19    2 h.   8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i István                    2.cs. F10    2 h.   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brahám Tibor                  2.cs. F01    2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abai Mihály                  2.cs. F02    2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cskai Tibor                2.cs. F24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Miklós                  1.cs. F25    2 h.   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János                   1.cs. F02    2 h.   7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István                 1.cs. F02    2 h.   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kete Lajos                   2.cs. F11    2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ongrácz Sándor                2.cs. F08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brahám József                 2.cs. F01    2 h.   7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edő Szabolcs                  2.cs. F08    2 h.   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auzer Sándor                 1.cs. F08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1.cs. F01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jor János                    1.cs. F20    2 h.   6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dő Szabolcs                  1.cs. F08    2 h.   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bik József                   1.cs. F08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uhrmann László                2.cs. F10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örözdös Lajos                 2.cs. F01    1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Zoltán                  2.cs. F11    1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nauz testvérek                2.cs. F3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cs György                     1.cs. F11    1 h.   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övecses Gábor                 2.cs. F02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Gábor                     2.cs. F02    1 h.   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ezselics Mihály               1.cs. F02    1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enkvári Attila                2.cs. F30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Zvezdovics Szilvér             2.cs. F02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ttlmayer Sándor             1.cs. F10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zinger Csaba                  2.cs. F19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László                    2.cs. F19    1 h.   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lai Imre                    1.cs. F02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ezselics Mihály               2.cs. F02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Kass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3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39 h. 2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F16   38 h. 19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  39 h. 19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38 h. 19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36 h. 19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37 h. 19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F02   37 h. 18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34 h. 17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37 h. 172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  35 h. 17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31 h. 17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  34 h. 16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34 h. 165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1   37 h. 16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  36 h. 16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F30   34 h. 16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  33 h. 16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  31 h. 15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F05   32 h. 15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31 h. 15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2.cs. F30   31 h. 151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31 h. 15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F01   33 h. 14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  30 h. 14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30 h. 147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F13   31 h. 14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F30   32 h. 14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F16   27 h. 14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31 h. 14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  28 h. 13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05   28 h. 13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  27 h. 13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  27 h. 13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llár Péter                   2.cs. F30   26 h. 13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2.cs. F16   27 h. 13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  25 h. 13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29 h. 12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25   28 h. 12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28 h. 12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  28 h. 12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26 h. 12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  26 h. 12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2.cs. F33   26 h. 12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2.cs. F25   25 h. 121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  26 h. 12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eimel Tamás                   1.cs. F08   24 h. 11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26 h. 1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iás István                   1.cs. F05   25 h. 11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2.cs. F30   25 h. 11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F02   25 h. 10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2.cs. F33   25 h. 10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ános                  2.cs. F01   26 h. 10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2.cs. F05   23 h. 10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zhammer Sándor             1.cs. F16   23 h. 10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22 h. 10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05   25 h. 10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Zsuzsanna                 2.cs. F33   24 h. 10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ulyás László                  1.cs. F05   23 h. 10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1.cs. F30   20 h. 10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F02   24 h. 10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23 h. 10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  22 h. 10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F16   23 h. 10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  23 h. 10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József                   2.cs. F25   22 h.  9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22 h.  9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Ferenc                  1.cs. F10   22 h.  9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  22 h.  96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1.cs. F10   20 h.  9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László                1.cs. F24   21 h.  9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F13   21 h.  9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Tibor                  1.cs. F01   21 h.  94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F30   20 h.  9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1.cs. F16   20 h.  9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F13   19 h.  9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1.cs. F02   21 h.  9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2.cs. F05   20 h.  8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  20 h.  8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eke László                    1.cs. F19   19 h.  8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25   20 h.  88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  20 h.  8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1.cs. F11   19 h.  8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2.cs. F24   19 h.  8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  20 h.  8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1.cs. F02   19 h.  8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25   20 h.  8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2.cs. F16   19 h.  8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tyondi István                1.cs. F05   20 h.  82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1.cs. F30   19 h.  8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1   18 h.  7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10   19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  19 h.  78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1.cs. F10   17 h.  7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Pál                     1.cs. F02   16 h.  7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2.cs. F19   17 h.  7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F05   17 h.  7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Zoltán                  2.cs. F01   16 h.  7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1.cs. F10   18 h.  7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Gábor                    2.cs. F16   15 h.  7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2.cs. F30   17 h.  7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cker Jenő                    1.cs. F01   15 h.  7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11   15 h.  6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2.cs. F02   16 h.  68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1.cs. F16   16 h.  6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2.cs. F01   16 h.  6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ngrácz Sándor                1.cs. F08   16 h.  6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II.                1.cs. F01   16 h.  6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1.cs. F30   16 h.  6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  15 h.  6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angl János                    1.cs. F11   14 h.  6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enő                    2.cs. F33   16 h.  6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Unger László                   1.cs. F16   15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s László                    2.cs. F30   15 h.  61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dossy Ernő                   1.cs. F10   15 h.  6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ános                  1.cs. F01   14 h.  6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elyem Tamás                   2.cs. F05   14 h.  6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2.cs. F01   14 h.  6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h Zoltán                  2.cs. F02   15 h.  6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yurovszky Béla                1.cs. F01   14 h.  6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1.cs. F19   15 h.  6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01   12 h.  5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daró Ádám                    1.cs. F24   12 h.  5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1.cs. F13   14 h.  5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  13 h.  5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elyem Tamás                   1.cs. F05   13 h.  5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és Balázs        2.cs. F19   12 h.  5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2.cs. F16   13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Zsuzsanna                 1.cs. F33   14 h.  5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üredi Péter                   1.cs. F10   13 h.  5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1.cs. F10   13 h.  5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kete Zoltán                  2.cs. F11   11 h.  5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1.cs. F30   11 h.  5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2.cs. F02   11 h.  5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  12 h.  5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ró Nándor                   1.cs. F01   14 h.  5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örözdös Lajos                 1.cs. F01   11 h.  5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esi Miklós                 1.cs. F19   13 h.  5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1.cs. F30   12 h.  5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2.cs. F10   13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2.cs. F25   12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II.                2.cs. F01   11 h.  5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László                2.cs. F24   12 h.  5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abai Mihály                  1.cs. F02   10 h.  4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2.cs. F01   11 h.  49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ámolyi Zoltán                 2.cs. F25   11 h.  4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1.cs. F24   12 h.  4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dő László                    1.cs. F08   11 h.  4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1.cs. F08   10 h.  48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ilig Károly                  2.cs. F01   11 h.  4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h Tibor                     1.cs. F20   12 h.  4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  13 h.  4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vasz Jenö                    1.cs. F01   11 h.  4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1.cs. F19   11 h.  4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.Szabó László                 1.cs. F16   11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ing László                    2.cs. F19   11 h.  4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1.cs. F19   11 h.  4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arkas Zoltán                  1.cs. F05   10 h.  4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otyondi István                2.cs. F05   10 h.  4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arkas Imre                    1.cs. F05   10 h.  3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ringer-dúc                    2.cs. F24   11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Károly                    2.cs. F16    9 h.  3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2.cs. F19    9 h.  37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dossy Ernő                   2.cs. F10    8 h.  3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ódi Ferenc                    1.cs. F02   10 h.  3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enyhárt Miklós                1.cs. F20    9 h.  3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József                 1.cs. F01    8 h.  35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h Zoltán                  1.cs. F02    8 h.  3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rtetics Gyula                2.cs. F02    8 h.  3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Szabolcs                  1.cs. F08    8 h.  3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Péter                  1.cs. F13    7 h.  34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1.cs. F24    8 h.  3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ábor                     1.cs. F02    8 h.  3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pi Bence                    2.cs. F16    8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icser Béla                   2.cs. F02    7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2.cs. F33    7 h.  3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László                    2.cs. F11    7 h.  3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uszti Zoltán                  1.cs. F30    9 h.  3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László                    2.cs. F16    8 h.  3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2.cs. F24    8 h.  3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ktor László                  1.cs. F11    8 h.  3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lai R. László               1.cs. F16    7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ódi Ferenc                    2.cs. F02    7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László                    1.cs. F11    8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arkas Ferenc                  2.cs. F10    6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bestyén László               1.cs. F25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János                   1.cs. F02    5 h.  2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m János dr.                  1.cs. F16    7 h.  2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ngszter József               1.cs. F10    8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1.cs. F02    7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zinger Csaba                  1.cs. F19    6 h.  2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ttlmayer Sándor             1.cs. F10    6 h.  2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1.cs. F02    6 h.  25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dő László                    2.cs. F08    5 h.  2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2.cs. F01    7 h.  2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li István                    2.cs. F10    5 h.  23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György                2.cs. F24    6 h.  2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omonkos Csaba                 2.cs. F30    5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zselics Mihály               1.cs. F02    5 h.  2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ongrácz Sándor                2.cs. F08    5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2.cs. F02    4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Gábor                     2.cs. F02    4 h.  2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1.cs. F16    6 h.  21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gó Csaba                     1.cs. F11    6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ekete Lajos                   2.cs. F11    5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.Szabó László                 2.cs. F16    5 h.  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Szabolcs                  2.cs. F08    5 h.  21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avasz Jenö                    2.cs. F01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Ferenc                    2.cs. F02    6 h.  2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örözdös Lajos                 2.cs. F01    5 h.  1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uhrmann László                2.cs. F10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rkosi Zoltán                  1.cs. F01    5 h.  1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elyes Gábor                   2.cs. F08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arga Attila                   1.cs. F25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és Balázs        1.cs. F19    4 h.  1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yurovszky Béla                2.cs. F01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cs György                     1.cs. F11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racskai Tibor                2.cs. F24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enkvári Attila                2.cs. F30    4 h.  1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Miklós                  1.cs. F25    4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zinger Csaba                  2.cs. F19    3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ringer-dúc                    1.cs. F24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brahám József                 2.cs. F01    4 h.  1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József                    1.cs. F19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nyár Károly                  2.cs. F10    4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auzer Sándor                 1.cs. F08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jor János                    1.cs. F20    4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uda Sándor                    2.cs. F3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óth László                    2.cs. F19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abai Mihály                  2.cs. F02    3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benek Imre                   1.cs. F10    3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olnár Imre és Tamás           1.cs. F01    2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ubik József                   1.cs. F08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zselics Mihály               2.cs. F02    3 h.   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esi Miklós                 2.cs. F19    2 h.   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cker Jenő                    2.cs. F01    2 h.   9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Zoltán                  2.cs. F11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brahám Tibor                  2.cs. F01    2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nes Gyula                    1.cs. F20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lai Imre                    1.cs. F02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5h 27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5h 26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7- D-168661   H  5h 25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6- D-150565   H  5h 25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657   H  5h 25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6- 11-11503   H  5h 24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iás István                   F05 HU-05- 15-67974   H  5h 24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11-16702   H  5h 23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6- 50-46588   H  5h 23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3- 11-78411   H  5h 23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kó József                   F24 HU-07- 11-24712   H  5h 23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03- 11-77261   H  5h 22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7- 11-22387   H  5h 218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Ferenc                    F02 HU-06- 11-06237   H  5h 21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1 HU-06- 11-09062   H  5h 208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5h 22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03   T  4h 197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01   T  4h 16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6- 11-10844   T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62   T  4h 15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7- 11-23741   T  4h 113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inger Csaba                  F19 HU 05- 11-01855   T  3h 12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4- 15-66948   T  3h 1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5-40557   T  3h 10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6- 15-80822   T  3h 10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László                F24 HU-07- 11-24956   T  3h 10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daró Ádám                    F24 HU-07- 11-25446   T  2h 114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Zsuzsanna                 F33 HU 07- 15-90799   T  2h 11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 05- 15-75028   T  2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Zoltán                  F11 HU-06- 11-14090   T  2h 110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8h 4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4- 11-89510   H  8h 4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6- 11-06237   H  8h 3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7- 15-84900   H  8h 37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6- 50-46588   H  8h 37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5- D-138311   H  8h 3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6- 11-09684   H  8h 3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7- D-166303   H  7h 4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5- 11-98582   H  7h 39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5- D-138434   H  7h 3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4- 11-88209   H  7h 35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03- 11-78411   H  7h 34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7- 11-23306   H  7h 34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06- 11-10062   H  7h 34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6- 11-09657   H  7h 34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édli István                   F05 HU 06- 15-76172   H  7h 34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korai Csaba                  F16 SK-05- 0805-278   H  7h 34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04- 11-88077   H  7h 33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ládi Dezső                  F11 HU-06- 11-09062   H  7h 3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nkó József                   F24 HU-07- 11-24707   H  7h 31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6h 2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6- 11-10844   T  6h 24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ános                  F01 HU-06- 11-11211   T  5h 238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6- 15-82901   T  5h 2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62   T  5h 22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1-19325   T  4h 19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03   T  4h 19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6- 11-05438   T  4h 168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6- 15-80822   T  4h 16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6- 15-79913   T  4h 16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4- 15-66948   T  4h 15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7- 11-24956   T  4h 14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07- 11-23741   T  4h 113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lai Pál                     F02 HU-06- 11-13209   T  3h 18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25 HU-07- 15-87823   T  3h 17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adaró Ádám                    F24 HU-07- 11-25446   T  3h 17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rkosi Zoltán                  F01 HU-07- 11-21367   T  3h 15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 06- 15-82935   T  3h 15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órádi Imre                   F19 HU-04- D-138285   T  3h 150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6:52:00Z</dcterms:created>
  <dc:creator>Király István</dc:creator>
  <dc:description/>
  <dc:language>en-US</dc:language>
  <cp:lastModifiedBy>Király István</cp:lastModifiedBy>
  <dcterms:modified xsi:type="dcterms:W3CDTF">2008-07-16T18:14:00Z</dcterms:modified>
  <cp:revision>5</cp:revision>
  <dc:subject/>
  <dc:title>Győr-Rába Tagszövetség</dc:title>
</cp:coreProperties>
</file>