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7.03 15:2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7.04 05:57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7.04 06:21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8.02 15:2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23   270   54    61  22,6  1386,59   1293,49</w:t>
      </w:r>
    </w:p>
    <w:p>
      <w:pPr>
        <w:pStyle w:val="HTMLkntformzott"/>
        <w:rPr/>
      </w:pPr>
      <w:r>
        <w:rPr>
          <w:color w:val="000000"/>
        </w:rPr>
        <w:t>F10 Abda               15   24   202   40    29  14,4  1361,88   1266,38</w:t>
      </w:r>
    </w:p>
    <w:p>
      <w:pPr>
        <w:pStyle w:val="HTMLkntformzott"/>
        <w:rPr/>
      </w:pPr>
      <w:r>
        <w:rPr>
          <w:color w:val="000000"/>
        </w:rPr>
        <w:t>F16 Lébény             17   33   315   63   115  36,5  1388,65   1327,11</w:t>
      </w:r>
    </w:p>
    <w:p>
      <w:pPr>
        <w:pStyle w:val="HTMLkntformzott"/>
        <w:rPr/>
      </w:pPr>
      <w:r>
        <w:rPr>
          <w:color w:val="000000"/>
        </w:rPr>
        <w:t>F25 Szany              13   22   189   38    21  11,1  1333,09   1260,40</w:t>
      </w:r>
    </w:p>
    <w:p>
      <w:pPr>
        <w:pStyle w:val="HTMLkntformzott"/>
        <w:rPr/>
      </w:pPr>
      <w:r>
        <w:rPr>
          <w:color w:val="000000"/>
        </w:rPr>
        <w:t>F33 Kóny                8   20   172   34    38  22,1  1373,88   1289,28</w:t>
      </w:r>
    </w:p>
    <w:p>
      <w:pPr>
        <w:pStyle w:val="HTMLkntformzott"/>
        <w:rPr/>
      </w:pPr>
      <w:r>
        <w:rPr>
          <w:b/>
          <w:color w:val="000000"/>
        </w:rPr>
        <w:t>Hanság                 65  122  1148  230   264  23,0  1388,65   1290,92</w:t>
      </w:r>
    </w:p>
    <w:p>
      <w:pPr>
        <w:pStyle w:val="HTMLkntformzott"/>
        <w:rPr/>
      </w:pPr>
      <w:r>
        <w:rPr>
          <w:color w:val="000000"/>
        </w:rPr>
        <w:t>F01 Győr               19   41   415   83    70  16,9  1391,38   1277,16</w:t>
      </w:r>
    </w:p>
    <w:p>
      <w:pPr>
        <w:pStyle w:val="HTMLkntformzott"/>
        <w:rPr/>
      </w:pPr>
      <w:r>
        <w:rPr>
          <w:color w:val="000000"/>
        </w:rPr>
        <w:t>F02 Győr               18   38   352   70    68  19,3  1390,95   1284,74</w:t>
      </w:r>
    </w:p>
    <w:p>
      <w:pPr>
        <w:pStyle w:val="HTMLkntformzott"/>
        <w:rPr/>
      </w:pPr>
      <w:r>
        <w:rPr>
          <w:color w:val="000000"/>
        </w:rPr>
        <w:t>F19 Győr               10   19   182   36    20  11,0  1368,80   1243,84</w:t>
      </w:r>
    </w:p>
    <w:p>
      <w:pPr>
        <w:pStyle w:val="HTMLkntformzott"/>
        <w:rPr/>
      </w:pPr>
      <w:r>
        <w:rPr>
          <w:color w:val="000000"/>
        </w:rPr>
        <w:t>F20 Gönyű               9   12   102   20     7   6,9  1378,20   1255,21</w:t>
      </w:r>
    </w:p>
    <w:p>
      <w:pPr>
        <w:pStyle w:val="HTMLkntformzott"/>
        <w:rPr/>
      </w:pPr>
      <w:r>
        <w:rPr>
          <w:b/>
          <w:color w:val="000000"/>
        </w:rPr>
        <w:t>Duna                   56  110  1051  210   165  15,7  1391,38   1274,03</w:t>
      </w:r>
    </w:p>
    <w:p>
      <w:pPr>
        <w:pStyle w:val="HTMLkntformzott"/>
        <w:rPr/>
      </w:pPr>
      <w:r>
        <w:rPr>
          <w:color w:val="000000"/>
        </w:rPr>
        <w:t>F08 Tét                 9   15   117   23     9   7,7  1360,05   1257,77</w:t>
      </w:r>
    </w:p>
    <w:p>
      <w:pPr>
        <w:pStyle w:val="HTMLkntformzott"/>
        <w:rPr/>
      </w:pPr>
      <w:r>
        <w:rPr>
          <w:color w:val="000000"/>
        </w:rPr>
        <w:t>F11 Győrújbarát         9   18   145   29    21  14,5  1374,41   1260,74</w:t>
      </w:r>
    </w:p>
    <w:p>
      <w:pPr>
        <w:pStyle w:val="HTMLkntformzott"/>
        <w:rPr/>
      </w:pPr>
      <w:r>
        <w:rPr>
          <w:color w:val="000000"/>
        </w:rPr>
        <w:t>F13 Győr                9   18   172   34    62  36,0  1364,88   1311,94</w:t>
      </w:r>
    </w:p>
    <w:p>
      <w:pPr>
        <w:pStyle w:val="HTMLkntformzott"/>
        <w:rPr/>
      </w:pPr>
      <w:r>
        <w:rPr>
          <w:color w:val="000000"/>
        </w:rPr>
        <w:t>F24 Nyúl                9   17   144   29    25  17,4  1371,25   1279,00</w:t>
      </w:r>
    </w:p>
    <w:p>
      <w:pPr>
        <w:pStyle w:val="HTMLkntformzott"/>
        <w:rPr/>
      </w:pPr>
      <w:r>
        <w:rPr>
          <w:color w:val="000000"/>
        </w:rPr>
        <w:t>F30 Győr               12   26   206   41    51  24,8  1377,33   1295,86</w:t>
      </w:r>
    </w:p>
    <w:p>
      <w:pPr>
        <w:pStyle w:val="HTMLkntformzott"/>
        <w:rPr/>
      </w:pPr>
      <w:r>
        <w:rPr>
          <w:b/>
          <w:color w:val="000000"/>
        </w:rPr>
        <w:t>Bakonyalja             48   94   784  157   168  21,4  1377,33   1287,90</w:t>
      </w:r>
    </w:p>
    <w:p>
      <w:pPr>
        <w:pStyle w:val="HTMLkntformzott"/>
        <w:rPr/>
      </w:pPr>
      <w:r>
        <w:rPr>
          <w:b/>
          <w:color w:val="000000"/>
        </w:rPr>
        <w:t>Tagszövetségben       169  326  2983  597   597  20,0  1391,38   1285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mete Zoltán             0.cs.  F01  HU-06- 11-05446   T 13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iss Ferenc               1.cs.  F02  HU-07- 11-16494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Szabó Gábor               1.cs.  F16  HU-07- 11-25024   H 13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Szabó Gábor               1.cs.  F16  HU-07- 11-25085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Csepi Bence               1.cs.  F16  HU-07- 11-22187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Adrián Arnold             1.cs.  F16  HU-05- 50-68316   H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5  Czank Sándor              2.cs.  F16  HU-07- 11-22004   H 13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1  Éliás István              1.cs.  F05  HU-06- 15-76949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6  Takács Gábor              2.cs.  F16  HU-06- 11-11482   H 13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7  Csepi Bence               2.cs.  F16  HU-07- 11-22190   H 13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8  Sokorai Csaba             2.cs.  F16  HU-05- 11-00615   H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9  Sokorai Csaba             1.cs.  F16  HU-07- 11-22541   H 13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10  Sokorai Csaba             0.cs.  F16  HU-07- 11-19989   H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Menyhárt Miklós           1.cs.  F20  HU-06- 13-76922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Kollár Péter              1.cs.  F30  HU-07- 11-26043   H 13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2  Kollár Péter              1.cs.  F30  HU-07- 11-26112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11  Adrián Arnold             1.cs.  F16  HU-07- 11-23306   H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3  Buda Sándor               1.cs.  F30  HU-06- 11-15579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4  Markó Dezső               1.cs.  F30  HU-07- 11-26342   H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12  Holczhammer Sándor        1.cs.  F16  HU-07- 11-22125   H 13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1  Kovács Zoltán             1.cs.  F11  HU-06- 11-14090   T 137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Papp Zsuzsanna            2.cs.  F33  HU 07- 15-90792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13  Adrián Arnold             1.cs.  F16  HU-05- 11-01103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6    1  Hadaró Ádám               1.cs.  F24  HU-07- 11-25446   T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14  Takács Gábor              2.cs.  F16  HU-06- 11-11437   H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4    2  Becker Jenő               2.cs.  F01  HU-06- 11-11390   H 13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5    1  Teke László               1.cs.  F19  HU-06- 11-13025   H 13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 2  Megyeri Zoltán            1.cs.  F05  HU-07- D-166303   H 13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5  Földing Norbert           2.cs.  F30  HU-07- 11-25485   H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3  Németh József             1.cs.  F05  HU-01- 15-38855   H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15  Sokorai Csaba             2.cs.  F16  SK-07- 0805-679   H 13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2  Papp Zsuzsanna            1.cs.  F33  HU 07- 15-90798   H 13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8    1  Scheily Gábor             1.cs.  F13  HU-06- 11-09657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9    2  Scheily Gábor             2.cs.  F13  HU-06- 11-09681   H 13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6    2  Fertetics Gyula           1.cs.  F02  HU-07- D-165596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16  Csepi Bence               1.cs.  F16  HU-07- 11-22172   H 136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1  Rebenek Imre              2.cs.  F10  HU 07- 50-27372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3  Kovács Jenő               1.cs.  F33  HU-06- 15-82879   H 13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17  Csepi Bence               1.cs.  F16  HU-07- 11-22164   H 13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18  Csepi Bence               1.cs.  F16  HU-05- 11-00430   H 13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9  Czank Sándor              1.cs.  F16  HU-04- 11-89262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20  Csepi Bence               1.cs.  F16  HU-06- 11-11503   H 13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21  Sokorai Csaba             1.cs.  F16  HU-06- 11-12175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22  Mitring Imre              1.cs.  F16  HU-03- 11-78411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23  P.Szabó László            2.cs.  F16  HU-07- 11-22261   H 13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24  Sokorai Csaba             2.cs.  F16  SK-05- 0805-278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0    1  Deimel Tamás              1.cs.  F08  HU-07- 11-18233   H 13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2    4  Prém Zoltán               1.cs.  F33  HU-06- 15-83209   H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1    3  Magyari Zsolt             2.cs.  F13  HU-07- 11-20795   H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7    3  Feicser Béla              1.cs.  F02  HU-06- 50-53530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25  Takács Gábor              1.cs.  F16  HU-07- 11-22310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26  Takács Gábor              0.cs.  F16  HU-07- 11-22330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27  Szabó Gábor               1.cs.  F16  SK-07- 0108-397   H 13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28  Balla Ferenc              1.cs.  F16  HU-06- 11-11984   H 135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8    3  Görözdös Lajos            1.cs.  F01  SK 07- 0805-551   H 13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29  Szabó Gábor               1.cs.  F16  HU-07- 11-22818   H 13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2    4  Magyari Zsolt             2.cs.  F13  HU-05- D-1385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9    4  Fertetics Gyula           1.cs.  F02  HU-06- D-148883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3    6  Bors László               1.cs.  F30  HU-06- 50-12651   H 13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8    4  Rasztovich Gyula          2.cs.  F05  HU-07- M-112155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0    5  Kustyán Tamás             0.cs.  F02  HU-06- D-148848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1    6  Szarvas István            2.cs.  F02  HU-07- D-165966   H 13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2    4  Remete Zoltán             2.cs.  F01  HU-03- 11-71669   T 13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 5  Rasztovich Gyula          1.cs.  F05  HU-07- M-112136   H 13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0    6  Jakab Sándor              0.cs.  F05  HU-07- D-166358   H 13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1    7  Gulyás László             1.cs.  F05  HU 06- 15-76061   H 13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3    5  Remete Zoltán             0.cs.  F01  HU-03- 11-71634   T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4    6  Remete Zoltán             0.cs.  F01  HU-05- 11-93697   T 135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5    7  Ravasz Jenö               1.cs.  F01  HU 06- 11-11207   H 13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30  Csepi Bence               2.cs.  F16  HU-07- 11-22186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31  Balla Ferenc              1.cs.  F16  HU-07- 11-23299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 2  Farkas Ferenc             1.cs.  F10  HU-05- 11-96394   H 13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6    8  Kiss László II.           1.cs.  F01  HU 05- D-136753   T 13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7    7  Kustyán Tamás             2.cs.  F02  HU-06- 50-53507   H 13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8    8  Feicser Béla              1.cs.  F02  HU-06- 50-53534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5    8  Jakab Sándor              0.cs.  F05  HU-07- D-166185   H 13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4    5  Scheily Gábor             2.cs.  F13  HU-07- 11-20281   H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5    6  Scheily Gábor             1.cs.  F13  HU-07- 11-20353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6    7  Scheily Gábor             0.cs.  F13  HU-07- 11-22700   H 13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6    5  Prém Zoltán               1.cs.  F33  HU-07- 15-90733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7    8  Kókai Attila és fia       1.cs.  F13  HU-04- 11-88077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7   32  Mitring Imre              1.cs.  F16  HU-06- 11-12728   H 135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8    9  Hanich Mihály             1.cs.  F13  HU 07- 11-20909   H 13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9    9  Ravasz Jenö               1.cs.  F01  HU 07- 11-21298   H 13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33  Holczhammer Sándor        1.cs.  F16  HU-07- 11-22103   H 13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9   10  Marics István             1.cs.  F13  HU-04- 11-87796   H 13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9    9  Farkas Zoltán             1.cs.  F05  HU 06- 15-75952   H 13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0   34  Sokorai Csaba             0.cs.  F16  HU-07- 11-22517   H 13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0    2  Jankó József              1.cs.  F24  HU-05- D-138434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0   10  Ábrahám Tibor             2.cs.  F01  HU-04- D-138890   T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35  Károlyi Sándor            1.cs.  F16  HU-07- 11-22978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36  Sokorai Csaba             0.cs.  F16  HU-07- 11-2084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3   37  Takács Gábor              0.cs.  F16  HU-07- 11-22319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1   11  Remete Zoltán             1.cs.  F01  HU-07- 11-16166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2   12  Ábrahám Tibor             1.cs.  F01  HU-06- 14-92318   H 13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4    3  J.Varga Attila            1.cs.  F10  HU-06- D-150407   H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1    7  Csidey József             2.cs.  F30  HU-06- 11-15418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5   10  Jakab Sándor              2.cs.  F05  HU-06- 15-75654   H 13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2   11  Marics István             1.cs.  F13  HU-06- D-150565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3    8  Földing Norbert           1.cs.  F30  HU-06- 11-15941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4   12  Scheily Gábor             1.cs.  F13  HU-05- 11-98582   H 13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5    3  Jankó József              1.cs.  F24  HU-07- 50-23634   H 13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6   11  Potyondi István           1.cs.  F05  HU-06- 15-76885   H 13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6   13  Scheily Gábor             1.cs.  F13  HU-07- 11-20361   H 13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3   13  Görözdös Lajos            2.cs.  F01  SK 07-55-M-0398   H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7   14  Soós István               1.cs.  F13  HU-07- D-168682   H 13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8   15  Kókai Attila és fia       1.cs.  F13  HU-05- 11-99270   H 13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9    2  Bedő László               1.cs.  F08  HU-06- 11-07090   H 13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4   14  Ábrahám János             2.cs.  F01  HU-06- 11-11211   T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7   38  Papp László               1.cs.  F16  HU-06- 11-11678   H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0    2  Gangl János               1.cs.  F11  HU-07- 11-19514   H 13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1    9  Buda Sándor               1.cs.  F30  HU-06- 11-1552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 6  Kovács József             2.cs.  F33  HU-07- 15-90889   H 134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39  Szalai R. László          1.cs.  F16  HU 07- 11-23157   H 13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0   12  Jakab Sándor              2.cs.  F05  HU-07- D-166197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1   13  Jakab Sándor              2.cs.  F05  HU-06- 15-75552   H 134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2    7  Kovács Jenő               1.cs.  F33  HU-07- 15-90425   H 13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2   16  Kókai Attila és fia       2.cs.  F13  HU-07- 11-20060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25    9  Kiss Ferenc               1.cs.  F02  HU-06- 11-06237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14  Horváth Ferenc            1.cs.  F05  HU-07- 15-84782   H 13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15  Megyeri Zoltán            2.cs.  F05  HU-07- 15-84925   H 13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6  Megyeri Zoltán            1.cs.  F05  HU-07- M-112179   H 13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3    3  Gangl János               1.cs.  F11  HU-07- 11-19478   H 13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 8  Papp Géza                 1.cs.  F33  HU 06- 15-82928   H 13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 9  Prém Zoltán               2.cs.  F33  HU-07- 15-90731   H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17  Potyondi István           2.cs.  F05  HU-07- 15-84463   H 13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9   18  Jakab Sándor              1.cs.  F05  HU-06- 15-75596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4   10  Kollár Péter              2.cs.  F30  HU-06- 11-06348   H 13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0   10  Prém Zoltán               1.cs.  F33  HU-07- 15-90718   H 134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1   11  Papp Géza                 1.cs.  F33  HU 04- 15-67016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5    4  Sziládi Dezső             1.cs.  F11  HU-07- 12-82918   H 13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2   19  Jakab Sándor              1.cs.  F05  HU-06- 15-75531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3   40  Papp László               2.cs.  F16  HU-05- 11-01467   H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4   41  Balla Ferenc              1.cs.  F16  HU-07- 11-2327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5   42  Czank Sándor              2.cs.  F16  HU-07- 11-22039   H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6   20  Horváth Ferenc            2.cs.  F05  HU-07- 15-84780   H 13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7   43  Takács Gábor              2.cs.  F16  HU-05- 11-01020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8   21  Horváth Ferenc            1.cs.  F05  HU-07- 15-84768   H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9   44  Szabó Gábor               2.cs.  F16  HU-07- 11-23322   H 13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0   12  Szabó Attila              0.cs.  F33  HU-07- 15-90510   T 13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6   17  Soós István               1.cs.  F13  HU-06- 11-10640   H 133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1   13  Papp Géza                 2.cs.  F33  HU 06- 15-82935   T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7   11  Domonkos Csaba            1.cs.  F30  HU-07- 11-25899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2   45  Csepi Bence               1.cs.  F16  HU-07- 11-22194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8   18  Soós István               2.cs.  F13  HU-07- 11-20642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3   22  Jakab Sándor              1.cs.  F05  HU-06- 15-75439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4   23  Jakab Sándor              1.cs.  F05  HU-05- D-133251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26   15  Gyurovszky Béla           2.cs.  F01  SK-07-0805-0901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39   12  Bors László               2.cs.  F30  HU-07- 11-25586   H 13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27   16  Gyurovszky Béla           1.cs.  F01  SK-07-55-M-1118   H 133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28    2  Ring László               2.cs.  F19  HU 06- 11-4877    T 13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9    3  Tóth László               1.cs.  F19  HU 06- 11-13051   H 13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14  Papp Zsuzsanna            2.cs.  F33  HU 07- 15-90794   H 13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30    4  Tolnay László és Balázs   2.cs.  F19  HU-06- D-150511   T 13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0    5  Fekete Zoltán             1.cs.  F11  HU-07- 11-20245   H 13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6   24  Éliás István              1.cs.  F05  HU-05- 15-67974   H 13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7   46  Takács Gábor              0.cs.  F16  HU-07- 11-22380   H 13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8   47  Papp László               1.cs.  F16  HU-04- 11-90118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9   48  Kiss Károly               1.cs.  F16  HU-05- 11-01513   H 13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0   49  Mitring Imre              1.cs.  F16  HU-06- 50-53549   H 13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1   50  Szabó Gábor               1.cs.  F16  HU-06- 11-11822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2   51  Adrián Arnold             2.cs.  F16  HU-07- 11-23371   H 13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3   52  Papp László               1.cs.  F16  HU-06- 11-11680   H 13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1   19  Kókai Attila és fia       1.cs.  F13  HU-06- 11-10680   H 13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4   25  Horváth Ferenc            2.cs.  F05  HU-07- 15-84739   H 13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31   10  Kustyán Tamás             0.cs.  F02  HU-07- D-165700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5   53  Czank Sándor              1.cs.  F16  HU-03- 11-78157   H 13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6   26  Németh József             1.cs.  F05  HU-07- 15-83601   H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42   20  Szakács Miklós            1.cs.  F13  HU-05- 11-98466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7   15  Szabó Attila              1.cs.  F33  HU-07- 15-90521   H 13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8   54  Sokorai Csaba             1.cs.  F16  HU-05- 11-00840   H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9    1  Szabó József              2.cs.  F25  HU-07- 15-87687   H 133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0    4  Rebenek Imre              1.cs.  F10  HU 07- 50-23331   H 13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1   55  Sokorai Csaba             0.cs.  F16  HU-07- M-114041   H 13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32   17  Becker Jenő               1.cs.  F01  HU-06- 11-11362   H 13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3   21  Marics István             2.cs.  F13  HU-06- 11-10512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2   56  Szabó Gábor               1.cs.  F16  HU-06- 11-11829   H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44   22  Magyari Zsolt             2.cs.  F13  HU-07- 11-20816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3   57  Adrián Arnold             2.cs.  F16  HU-06- 11-12608   H 13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4   16  Szabó Attila              2.cs.  F33  HU-07- 15-90503   T 13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3    5  Teke László               1.cs.  F19  HU-06- D-148968   H 13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5   58  Szabó Gábor               1.cs.  F16  HU-06- 11-11825   H 13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6   17  Papp Zsuzsanna            1.cs.  F33  HU 07- 50-23393   H 13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5   23  Kókai Attila és fia       1.cs.  F13  HU-07- 11-20068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46   24  Rácz-Süveges              1.cs.  F13  HU-06- 11-10062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47    4  Jankó József              1.cs.  F24  HU-07- 11-24707   H 13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7    2  Szabó László              1.cs.  F25  HU 06- 15-80279   H 13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8   59  Takács Gábor              0.cs.  F16  HU-05- 11-01062   H 13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48    3  Deimel Tamás              1.cs.  F08  HU-06- 11-07454   H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4   11  Kövecses Gábor            1.cs.  F02  HU-07- 11-16364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9   27  Rasztovich Gyula          1.cs.  F05  HU-06- D-144370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0   60  Adrián Arnold             2.cs.  F16  HU-07- 11-23355   H 133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35   18  Árkosi Zoltán             2.cs.  F01  HU-07- D-165522   T 13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1    5  Szűcs Gyula               1.cs.  F10  HU-06- 11-08042   H 13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2   28  Megyeri Zoltán            2.cs.  F05  HU-07- 15-84923   H 13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9   25  Soós István               1.cs.  F13  HU-07- D-168661   H 13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3   61  Adrián Arnold             1.cs.  F16  HU-07- 11-23307   H 13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4    6  J.Varga Attila            1.cs.  F10  HU-07- D-165331   H 132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36    6  Földesi Miklós            2.cs.  F19  HU 07- 11-21754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50    5  Jankó József              1.cs.  F24  HU-07- 50-23650   H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37   12  Nagy Gábor                2.cs.  F02  HU-06- 11-06460   H 13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38   13  Kustyán Tamás             2.cs.  F02  HU-07- 11-16702   H 132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5   29  Farkas Imre               1.cs.  F05  HU 07- 15-84066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51   26  Szakács Miklós            1.cs.  F13  HU-07- 11-20012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52   27  Rácz-Süveges              2.cs.  F13  HU-07- 11-21153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3   28  Rácz-Süveges              2.cs.  F13  HU-07- 11-21147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6   18  Kovács Jenő               1.cs.  F33  HU-06- 15-82899   H 13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7   62  Kiss Károly               1.cs.  F16  HU-05- 11-01518   H 132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54    6  Gangl János               1.cs.  F11  HU-07- 11-19521   H 13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39   14  Csabai Mihály             1.cs.  F02  HU-07- 11-17452   H 13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8    7  Farkas Ferenc             1.cs.  F10  HU-07- 11-16035   H 13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9   63  Szalai R. László          2.cs.  F16  HU 07- 11-22339   H 13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0   15  Páva Zoltán               1.cs.  F02  HU-07- 11-17227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41   16  Csabai Mihály             1.cs.  F02  HU-04- 11-8388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2   19  Kiss László               1.cs.  F01  HU-07- 11-2150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0    0  Czank Sándor              1.cs.  F16  HU-07- 11-22040   H 13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43   17  Zvezdovics Szilvér        1.cs.  F02  HU 06- 11-05785   H 13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55   13  Földing Norbert           1.cs.  F30  HU-06- 11-15932   H 13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4   18  Kovács János              1.cs.  F02  HU 07- 11-17362   T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1    0  Papp László               1.cs.  F16  HU-05- 11-00904   H 132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45   19  Zvezdovics Szilvér        1.cs.  F02  HU 07- 11-16884   H 13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56   14  Kollár Péter              1.cs.  F30  HU-07- 11-26030   H 13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57   15  Csidey József             2.cs.  F30  HU-06- 11-15424   H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58   16  Csidey József             2.cs.  F30  HU-07- D-165881   H 13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59    4  Deimel Tamás              1.cs.  F08  HU-07- 11-18221   H 13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46   20  Páva Zoltán               1.cs.  F02  HU-07- 11-16987   H 13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2   19  Papp Géza                 1.cs.  F33  HU 06- 15-82940   H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3    3  Szabó József              1.cs.  F25  HU-07- 15-87626   H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60    7  Sziládi Dezső             1.cs.  F11  HU-06- 11-09069   H 132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4    4  Szabó József              1.cs.  F25  HU-06- 15-79758   H 13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5   30  Jakab Sándor              0.cs.  F05  HU-06- 15-75648   H 13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47   20  Balog Norbert             2.cs.  F01  HU-07- 50-40562   T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61    5  Hujber Imre               1.cs.  F08  HU-07- 11-18149   H 13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62    6  Viglidán László           1.cs.  F24  HU-07- 11-24917   H 132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48   21  Bódi Ferenc               1.cs.  F02  HU 05- 11-94605   H 13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6   31  Horváth Ferenc            0.cs.  F05  HU-07- 15-84769   H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49   21  Kiss László               1.cs.  F01  HU-03- 11-77261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63    6  Bedő Szabolcs             2.cs.  F08  HU-07- 11-17831   T 13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64    7  Jankó József              1.cs.  F24  HU-07- 11-24712   H 13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0    2  Vigh Tibor                1.cs.  F20  HU-06- 11-1339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65   29  Rácz-Süveges              2.cs.  F13  HU-06- 11-1006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66    8  Jankó József              0.cs.  F24  HU-07- 50-23636   H 13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67    9  Jankó József              2.cs.  F24  HU-06- 11-14170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51   22  Kustyán Tamás             0.cs.  F02  HU-06- D-148839   H 13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68   30  Scheily Gábor             2.cs.  F13  HU-06- 11-09712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2   22  Varró Nándor              1.cs.  F01  HU-06- 11-10979   T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69   31  Marics István             1.cs.  F13  HU-05- D-138311   H 132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 8  Hodossy Ernő              1.cs.  F10  HU-07- 11-19210   H 13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53   23  Balog Norbert             1.cs.  F01  HU-06- 15-80829   T 13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70   32  Kókai Attila és fia       2.cs.  F13  HU-06- 11-10651   H 13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4   23  Szarvas István            1.cs.  F02  HU-05- 11-95328   T 13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1   17  Bors László               1.cs.  F30  HU-07- 11-25580   H 13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55   24  Varró Nándor              2.cs.  F01  HU-06- 11-1098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72   18  Kollár Péter              2.cs.  F30  HU-05- 50-68233   H 13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6   24  Kiss Ferenc               1.cs.  F02  HU-06- 11-06220   H 131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8   32  Farkas Zoltán             1.cs.  F05  HU 06- 15-75954   H 13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3   19  Markó Dezső               1.cs.  F30  HU-06- 11-15776   H 13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9   33  Farkas Zoltán             1.cs.  F05  HU 06- 25-66379   H 131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4   20  Markó Dezső               2.cs.  F30  HU-07- 11-21126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75   21  Buda Sándor               1.cs.  F30  HU-06- 11-15591   H 13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0    5  Szabó László              1.cs.  F25  HU 07- 15-88104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57   25  Varró Nándor              1.cs.  F01  HU-04- 11-8896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58   26  Remete Zoltán             0.cs.  F01  HU-03- 11-71668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59   25  Feicser Béla              1.cs.  F02  HU-06- 11-06619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1   20  Szabó Attila              2.cs.  F33  HU-06- 15-82951   T 131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0   27  Kiss László II.           2.cs.  F01  HU 04- D-138079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2    0  Adrián Arnold             1.cs.  F16  HU-07- 11-23367   H 13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3    0  Adrián Arnold             2.cs.  F16  HU-07- 11-23356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76   22  Markó Dezső               1.cs.  F30  HU-06- 11-15706   H 13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61   26  Páva Zoltán               1.cs.  F02  HU-07- 11-16947   T 131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77   33  Scheily Gábor             0.cs.  F13  HU-06- 11-09789   H 13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78   23  Elekes István             2.cs.  F30  HU-07- 11-26146   H 13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79    7  Hujber Imre               1.cs.  F08  HU-07- 50-2713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4   34  Rasztovich Gyula          2.cs.  F05  HU-07- D-163425   H 13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0    8  Bedő László               1.cs.  F08  HU-07- 11-17877   H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5    0  Czank Sándor              2.cs.  F16  HU-07- 11-22003   H 131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81   24  Elekes István             1.cs.  F30  HU-07- 50-23821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2   27  Kustyán Tamás             2.cs.  F02  HU-06- D-148796   H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82    8  Doktor László             1.cs.  F11  HU-07- 11-19757   T 13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3   10  Baracskai Tibor           1.cs.  F24  HU-07- 11-25110   H 131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3   28  Zvezdovics Szilvér        1.cs.  F02  HU 07- 11-1688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4   25  Kollár Péter              2.cs.  F30  HU-07- 11-21158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6    0  Czank Sándor              1.cs.  F16  HU-07- 11-22054   H 13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4   29  Kustyán Tamás             0.cs.  F02  HU-07- D-165653   H 13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7   21  Papp Géza                 1.cs.  F33  HU 06- 15-82901   T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65   28  Ábrahám Tibor             1.cs.  F01  HU-06- 50-49407   H 13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8    9  Szűcs Gyula               1.cs.  F10  HU-06- 11-08030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85   11  Jankó József              2.cs.  F24  HU-07- 11-24711   H 13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9   35  Jakab Sándor              0.cs.  F05  HU-07- D-166136   H 13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0   22  Kovács József             2.cs.  F33  HU-07- 15-90856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1   36  Jakab Sándor              0.cs.  F05  HU-07- D-166378   H 13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66    3  Vigh Tibor                2.cs.  F20  HU-07- 11-24506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6   12  Jankó József              2.cs.  F24  HU-05- 11-02803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2   23  Prém Zoltán               2.cs.  F33  HU-07- 15-90750   H 13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3    6  Németh Lajos              1.cs.  F25  HU-07- 15-88430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87   13  Jankó József              1.cs.  F24  HU-07- 11-24767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4   10  Szűcs Gyula               1.cs.  F10  HU-04- 13-35485   H 13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5    0  Csepi Bence               2.cs.  F16  HU-07- 11-22162   H 13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6   37  Horváth Ferenc            0.cs.  F05  HU-06- 15-76314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7   24  Szabó Attila              2.cs.  F33  HU-05- 15-75134   H 13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8   26  Csidey József             1.cs.  F30  HU-07- D-165870   H 131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8   38  Farkas Imre               1.cs.  F05  HU 07- 15-84065   H 13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67   30  Kustyán Tamás             0.cs.  F02  HU-06- D-148801   H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89   34  Magyari Zsolt             2.cs.  F13  HU-06- 11-10844   T 13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68   31  Kulicskó Ferenc           1.cs.  F02  HU 06- 11-05728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9    7  Szabó József              1.cs.  F25  HU-06- 50-46588   H 13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0    0  Rácz-Süveges              1.cs.  F13  HU-06- 11-10144   H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1    0  Rácz-Süveges              1.cs.  F13  HU-06- 11-10931   H 13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0    0  P.Szabó László            1.cs.  F16  HU-07- 11-22274   H 13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69   29  Gyurovszky Béla           1.cs.  F01  SK-07-0805-0809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1   39  Megyeri Zoltán            1.cs.  F05  HU-07- D-166304   H 13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2   40  Horváth Ferenc            0.cs.  F05  HU-07- 15-84727   H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3    8  Szabó József              1.cs.  F25  HU-07- 15-87636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4   41  Horváth Ferenc            0.cs.  F05  HU-03- 15-84855   H 13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70   30  Balog Norbert             1.cs.  F01  HU-07- 50-40553   H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5   11  Nagy Béla                 1.cs.  F10  HU-05- 11-96606   H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2   14  Viglidán György           2.cs.  F24  HU-07- 11-25529   T 13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3    0  Scheily Gábor             2.cs.  F13  HU-07- 11-20343   H 13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6   42  Megyeri Zoltán            1.cs.  F05  HU-06- 50-16336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7   43  Megyeri Zoltán            1.cs.  F05  HU-07- 50-35031   H 13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8   44  Megyeri Zoltán            1.cs.  F05  HU-07- 15-84900   H 13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9   45  Gulyás László             1.cs.  F05  HU 07- 15-84443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0    0  Adrián Arnold             1.cs.  F16  HU-04- 11-89510   H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94   15  Tringer-dúc               1.cs.  F24  HU-07- 11-25059   T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1   32  Kustyán Tamás             1.cs.  F02  HU-06- D-148813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1   46  Horváth Ferenc            2.cs.  F05  HU-07- 15-84752   H 13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2   33  Szarvas István            2.cs.  F02  HU-06- 11-06930   H 13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73   31  Gyurovszky Béla           1.cs.  F01  SK-07-0805-0936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2   12  Banyár Károly             1.cs.  F10  HU-06- 11-08124   H 130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4   34  Kulicskó Ferenc           0.cs.  F02  HU 07- 11-16446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5    0  Scheily Gábor             0.cs.  F13  HU-07- 11-20334   H 13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5   32  Remete Zoltán             1.cs.  F01  HU-04- 11-82505   T 13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6   33  Remete Zoltán             2.cs.  F01  HU-06- 11-05438   T 13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77   34  Remete Zoltán             0.cs.  F01  HU-05- 11-93688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78    7  Szórádi Imre              2.cs.  F19  HU-04- 11-90245   H 130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3    9  Sebestyén László          1.cs.  F25  HU 06- 15-79414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79   35  Páva Zoltán               0.cs.  F02  HU-07- 11-16961   T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4    0  Takács Gábor              0.cs.  F16  HU-07- 11-22387   H 13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80   35  Remete Zoltán             2.cs.  F01  HU-07- 11-16145   T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81   36  Remete Zoltán             1.cs.  F01  HU-06- 01-86125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5   13  Páli István               1.cs.  F10  HU-05- D-138560   H 13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96   27  Huszti Zoltán             1.cs.  F30  HU-06- 11-13156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6    0  Adrián Arnold             1.cs.  F16  HU-07- 11-23318   H 13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82   37  Varró Nándor              0.cs.  F01  HU-07- 11-19196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97   28  Domonkos Csaba            1.cs.  F30  HU-07- 11-25910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3   36  Kustyán Tamás             2.cs.  F02  HU-07- 11-16712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98    0  Scheily Gábor             0.cs.  F13  HU-06- 11-09707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84   37  Kustyán Tamás             1.cs.  F02  HU-07- D-165695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5    4  Vigh Tibor                2.cs.  F20  HU-05- 11-02336   H 13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99   16  Viglidán László           2.cs.  F24  HU-07- 11-24958   H 13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7   25  Papp Zsuzsanna            1.cs.  F33  HU 07- 15-90820   H 13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8   14  Páli István               1.cs.  F10  HU-06- 11-08620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00   17  Viglidán György           1.cs.  F24  HU-04- 11-92040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1    0  Kókai Attila és fia       2.cs.  F13  HU-05- 11-99254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86   38  Csabai Mihály             2.cs.  F02  HU-03- 11-73397   T 13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2    0  Soós István               2.cs.  F13  HU-07- 11-20648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87   39  Kustyán Tamás             0.cs.  F02  HU-07- 11-16765   H 13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9   47  Selyem Tamás              2.cs.  F05  HU 07- 50-35556   H 13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88   40  Kiss Ferenc               1.cs.  F02  HU-05- 11-94540   H 13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89    5  Lackó Norbert             1.cs.  F20  HU-07- 11-2427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3    9  Fekete Zoltán             2.cs.  F11  HU-07- 11-20222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4    0  Magyari Zsolt             2.cs.  F13  HU-06- 11-10837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5   18  Viglidán László           2.cs.  F24  HU-07- 11-24912   T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90   41  Szalai Pál                1.cs.  F02  HU-06- 11-06876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91   38  Kiss László               2.cs.  F01  HU-06- 50-60552   H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92   39  Varró Nándor              1.cs.  F01  HU-07- D-165538   T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0   48  Jakab Sándor              0.cs.  F05  HU-06- 15-75582   H 13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06   10  Sziládi Dezső             1.cs.  F11  HU-06- 50-6029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7   11  Sziládi Dezső             2.cs.  F11  HU-07- 11-19366   H 130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08   29  Csidey József             2.cs.  F30  HU-07- D-165866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93   42  Kustyán Tamás             1.cs.  F02  HU-06- D-148829   H 13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94   40  Kiss László II.           1.cs.  F01  HU 07- D-165312   T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09    0  Scheily Gábor             0.cs.  F13  HU-07- 11-20318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95   43  Fertetics Gyula           1.cs.  F02  HU-07- D-165603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96   44  Kustyán Tamás             2.cs.  F02  HU-07- D-165696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10    0  Soós István               2.cs.  F13  HU-05- 11-99119   H 13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11    0  Soós István               2.cs.  F13  HU-07- 11-20628   H 13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97    6  Vigh Tibor                1.cs.  F20  HU-07- 11-24507   H 13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1   49  Farkas Imre               1.cs.  F05  HU 07- 15-84062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98   41  Varró Nándor              2.cs.  F01  HU-06- D-138637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12    0  Scheily Gábor             1.cs.  F13  HU-06- 11-09669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99   45  Feicser Béla              1.cs.  F02  HU-07- 50-48943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00   46  Szarvas István            2.cs.  F02  HU-04- 11-84110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01   42  Kiss László               1.cs.  F01  HU-07- 11-21499   H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2   10  Szabó József              1.cs.  F25  HU-07- 15-87702   H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02   43  Balog Norbert             2.cs.  F01  HU-06- 15-80822   T 13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13   30  Bors László               1.cs.  F30  HU-07- 11-25622   H 13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4   12  Fekete Zoltán             0.cs.  F11  HU-07- 11-20232   H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15   31  Cenkvári Attila           1.cs.  F30  HU-06- 50-12222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03    7  Major János               1.cs.  F20  HU-05- 11-02557   T 13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16   13  Sziládi Dezső             1.cs.  F11  HU-06- 11-09042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7   14  Sziládi Dezső             1.cs.  F11  HU-06- 11-09041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3   15  Hodossy Ernő              1.cs.  F10  HU-05- 11-96605   H 130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4   11  Németh Lajos              1.cs.  F25  HU-07- 15-88409   H 13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18   32  Bors László               1.cs.  F30  HU-07- 11-25609   H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75   12  Zámolyi Zoltán            2.cs.  F25  HU-07- 15-88370   H 13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19    0  Rácz-Süveges              1.cs.  F13  HU-07- 11-21142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76   50  Potyondi István           1.cs.  F05  HU-04- 15-61052   H 13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7   13  Szabó József              1.cs.  F25  HU-07- 15-87708   H 130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04   47  Kulicskó Ferenc           0.cs.  F02  HU 07- 11-16443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8    0  Czank Sándor              2.cs.  F16  HU-05- M-110364   H 13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0   33  Földing Norbert           2.cs.  F30  HU-07- 11-2602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9    0  Takács Gábor              1.cs.  F16  HU-07- 11-22360   H 13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21    9  Deimel Tamás              1.cs.  F08  HU-06- 11-07534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2   34  Bors László               1.cs.  F30  HU-07- 11-25578   H 130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05    8  Ring László               2.cs.  F19  HU 07- 11-21699   T 13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80    0  Holczhammer Sándor        1.cs.  F16  HU-06- 11-12674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06   48  Fertetics Gyula           1.cs.  F02  HU-06- 50-53535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23    0  Szakács Miklós            1.cs.  F13  HU-07- 11-1994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1   26  Prém Zoltán               2.cs.  F33  HU-07- 15-90742   H 130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07   49  Kulicskó Ferenc           1.cs.  F02  HU 05- 11-94862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08   50  Fertetics Gyula           1.cs.  F02  HU-06- D-148921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09    9  Tolnay László és Balázs   2.cs.  F19  HU-07- D-165918   H 13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24    0  Scheily Gábor             1.cs.  F13  HU-07- 11-20335   H 13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82   16  Szűcs Gyula               2.cs.  F10  HU-07- D-165424   H 13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83    0  Adrián Arnold             0.cs.  F16  HU-07- 11-23314   H 13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10   10  Földesi Miklós            1.cs.  F19  HU 06- 11-4977    H 13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11   51  Glück István              1.cs.  F02  HU 07- 11-16621   H 130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84   17  Hengszter József          1.cs.  F10  HU 06- 11-07959   H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12   52  Kustyán Tamás             2.cs.  F02  HU-06- D-148810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25   35  Földing Norbert           2.cs.  F30  HU-05- D-139901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3   44  Gyurovszky Béla           2.cs.  F01  SK-07-0805-0854   H 130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14   45  Remete Ferenc             1.cs.  F01  HU 06- 11-05269   H 13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26   19  Böröczki Károly           1.cs.  F24  HU-05- 11-02679   H 13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15   46  Remete Ferenc             1.cs.  F01  HU 02- 11-68838   H 13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27   36  Domonkos Csaba            1.cs.  F30  HU-07- 11-25919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28   37  Domonkos Csaba            1.cs.  F30  HU-05- 11-03985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16   47  Remete Zoltán             1.cs.  F01  HU-04- 11-82506   H 12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29   38  Kollár Péter              2.cs.  F30  HU-06- 11-05837   H 12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30    0  Szalay Tibor              1.cs.  F13  HU-06- 11-10633   H 12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5    0  Czank Sándor              2.cs.  F16  HU-07- 11-22012   H 12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6    0  Mitring Imre              1.cs.  F16  HU-06- 11-12756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31   39  Buda Sándor               1.cs.  F30  HU-06- 11-15504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2   20  Jankó József              1.cs.  F24  HU-05- 11-02804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7   51  Jakab Sándor              0.cs.  F05  HU-07- 15-83873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88    0  Csepi Bence               2.cs.  F16  HU-06- 11-11502   H 12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3    0  Scheily Gábor             1.cs.  F13  HU-06- 11-09811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9    0  Csepi Bence               1.cs.  F16  HU-07- 11-22179   H 12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0    0  Takács Gábor              0.cs.  F16  HU-07- 11-22315   H 12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1    0  Sokorai Csaba             2.cs.  F16  HU-04- 11-89781   H 12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34   40  Domonkos Csaba            1.cs.  F30  HU-07- 11-25676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2    0  Unger László              1.cs.  F16  HU-07- 11-23138   H 129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3   14  Varga Attila              1.cs.  F25  HU 07- 15-87577   H 12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94    0  Sokorai Csaba             2.cs.  F16  HU-05- 11-00619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35   15  Gangl János               1.cs.  F11  HU-07- 11-19518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17   48  Ábrahám János             2.cs.  F01  HU-06- D-151664   H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95    0  Holczhammer Sándor        1.cs.  F16  HU-04- 11-89403   H 12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6    0  Adrián Arnold             0.cs.  F16  HU-07- 11-23353   H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18   49  Árkosi Zoltán             2.cs.  F01  HU-07- 11-21372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7    0  P.Szabó László            1.cs.  F16  HU-05- 11-00307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8    0  Rum János dr.             1.cs.  F16  HU-07- 11-2242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19   50  Balog Norbert             1.cs.  F01  HU-06- 15-80806   T 12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9   15  Németh Lajos              1.cs.  F25  HU-07- 15-8840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20   51  Remete Zoltán             0.cs.  F01  HU-03- 11-71646   T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0    0  Papp László               1.cs.  F16  HU-05- 11-00916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01    0  Sokorai Csaba             1.cs.  F16  HU-07- 11-22520   H 12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21   53  Kulicskó Ferenc           1.cs.  F02  HU 06- 11-05712   H 12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22   54  Feicser Béla              1.cs.  F02  HU-06- 50-53555   H 12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02   52  Horváth Ferenc            2.cs.  F05  HU-07- D-163390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03   18  Nagy Béla                 1.cs.  F10  HU-07- 11-19258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23   55  Szarvas István            0.cs.  F02  HU-07- 11-17610   H 12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4   19  Szattlmayer Sándor        1.cs.  F10  HU 07- 11-18901   H 12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6   21  Jankó József              1.cs.  F24  HU-05- 11-02823   H 12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24   56  Kovács János              1.cs.  F02  HU 07- 11-17396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37    0  Rácz-Süveges              1.cs.  F13  HU-06- 11-10156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38   41  Kollár Péter              2.cs.  F30  HU-06- 11-15628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5   16  Németh Lajos              1.cs.  F25  HU-06- 15-80071   H 12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6    0  Csepi Bence               2.cs.  F16  HU-07- 11-22154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25   11  Tolnay László és Balázs   2.cs.  F19  HU-06- 11-12815   H 12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39    0  Scheily Gábor             2.cs.  F13  HU-05- 11-98749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7   53  Jakab Sándor              0.cs.  F05  HU-07- D-166195   H 12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26   57  Kulicskó Ferenc           2.cs.  F02  HU 06- 11-05742   H 12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0   16  Sziládi Dezső             2.cs.  F11  HU-06- 11-09079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27   52  Remete Zoltán             1.cs.  F01  HU-06- 11-05428   H 12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28   12  Földesi Miklós            1.cs.  F19  HU 07- 11-21698   H 129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8   20  Szűcs Gyula               2.cs.  F10  HU-05- D-138368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9   27  Kovács Jenő               1.cs.  F33  HU-06- 15-82829   H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29   58  Kustyán Tamás             1.cs.  F02  HU-06- D-148805   H 12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0   17  Csordás Károly            2.cs.  F25  HU-07- 15-87786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11   21  Banyár Károly             2.cs.  F10  HU-06- 11-08108   H 129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2    0  Szalai R. László          1.cs.  F16  HU 07- 11-23155   H 12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13   28  Papp Géza                 2.cs.  F33  HU 06- 15-82775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41    0  Magyari Zsolt             2.cs.  F13  HU-04- 11-88209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42   17  Sziládi Dezső             1.cs.  F11  HU-06- 11-09043   H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14    0  Sokorai Csaba             1.cs.  F16  HU-07- 11-22542   H 12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5   54  Jakab Sándor              2.cs.  F05  HU-07- 15-83755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43   18  Sziládi Dezső             0.cs.  F11  HU-07- 11-19373   H 12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6    0  Czank Sándor              2.cs.  F16  HU-07- 11-22041   H 12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7    0  Papp László               1.cs.  F16  HU-04- 11-89764   H 12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8    0  Czank Sándor              2.cs.  F16  HU-06- 11-12017   H 12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19   22  Hengszter József          1.cs.  F10  HU 04- 11-86411   H 12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30   53  Görözdös Lajos            1.cs.  F01  SK 05-55-M-0061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44   19  Sziládi Dezső             1.cs.  F11  HU-06- 11-09062   H 129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31   54  Remete Ferenc             1.cs.  F01  HU 03- 11-71798   H 12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20    0  P.Szabó László            2.cs.  F16  HU-07- 11-22225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21    0  Szabó Gábor               1.cs.  F16  HU-06- 11-11832   H 12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32   55  Balog Norbert             2.cs.  F01  HU-07- 15-40557   T 12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33   56  Heilig Károly             2.cs.  F01  HU 07- 11-16266   H 12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34   59  Zvezdovics Szilvér        1.cs.  F02  HU 07- 11-17012   H 12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45    0  Scheily Gábor             2.cs.  F13  HU-07- 11-20309   H 12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35   60  Kulicskó Ferenc           1.cs.  F02  HU 05- 11-94743   H 12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36   13  Szórádi Imre              1.cs.  F19  HU-07- 11-23749   H 12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6    0  Soós István               1.cs.  F13  HU-07- D-168667   H 12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22    0  Selyem Tamás              0.cs.  F05  HU 04- 15-61810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23   29  Szabó Attila              1.cs.  F33  HU-07- 15-90538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24    0  Balla Ferenc              1.cs.  F16  HU-07- 11-23264   H 129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37   57  Ábrahám János             1.cs.  F01  HU-07- 11-21277   H 12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5   23  Szűcs Gyula               2.cs.  F10  HU-07- D-165425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7    0  Huszti Zoltán             1.cs.  F30  HU-06- 11-13167   H 129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6   30  Prém Zoltán               1.cs.  F33  HU-07- 15-90983   H 12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38   14  Szórádi Imre              2.cs.  F19  HU-04- D-138285   T 12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39   15  Czinger Csaba             1.cs.  F19  HU 05- 11-01855   T 12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7   31  Kovács Jenő               2.cs.  F33  HU-06- 15-82875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40   16  Szórádi Imre              2.cs.  F19  HU-07- 11-23741   T 129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8   18  Szabó László              2.cs.  F25  HU 07- 15-88139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9   32  Prém Zoltán               1.cs.  F33  HU-07- 15-90737   H 12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41   17  Földesi Miklós            1.cs.  F19  HU 07- 11-21774   H 12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42   58  Remete Zoltán             1.cs.  F01  HU-04- 11-82484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48    0  Huszti Zoltán             1.cs.  F30  HU-05- 11-01992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43   59  Remete Zoltán             0.cs.  F01  HU-06- 11-05434   H 12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49    0  Huszti Zoltán             1.cs.  F30  HU-07- 50-23576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44   61  Kiss Ferenc               1.cs.  F02  HU-06- 11-06245   H 12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50    0  Buda Sándor               2.cs.  F30  HU-07- 11-25635   H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0   19  Zámolyi Zoltán            2.cs.  F25  HU-07- 15-88329   H 12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Adrián Arnold             2.cs.  F16  HU-07- 11-23374   H 12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45   60  Varró Nándor              1.cs.  F01  HU-07- 11-23399   T 12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46   61  Árkosi Zoltán             0.cs.  F01  HU-07- 11-21391   H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47   62  Remete Zoltán             2.cs.  F01  HU-04- 11-82509   T 12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48   63  Varró Nándor              2.cs.  F01  HU-07- D-165528   T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1   22  Jankó József              1.cs.  F24  HU-07- 11-24703   H 12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4  Farkas Ferenc             1.cs.  F10  HU-07- 15-90560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49   62  Szarvas István            2.cs.  F02  HU-06- D-148943   H 12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33  Papp Zsuzsanna            2.cs.  F33  HU 07- 15-90829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Potyondi István           1.cs.  F05  HU-05- 15-68174   H 12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25  Hengszter József          1.cs.  F10  HU 04- 11-86402   H 12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52    0  Soós István               1.cs.  F13  HU-07- 11-20646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Takács Gábor              1.cs.  F16  HU-07- 11-22523   H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Papp László               1.cs.  F16  HU-05- 11-00941   H 129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20  Bendes Péter              1.cs.  F25  HU 07- 15-87466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Takács Gábor              2.cs.  F16  HU-04- 11-89343   H 12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53   23  Böröczki Károly           2.cs.  F24  HU-07- 11-25219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Jakab Sándor              1.cs.  F05  HU-05- D-13335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54    0  Csidey József             1.cs.  F30  HU-06- 11-15426   H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34  Szabó Attila              1.cs.  F33  HU-07- 15-90534   H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50   64  Kiss László               0.cs.  F01  HU-05- 11-99678   T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51   65  Ábrahám Tibor             1.cs.  F01  HU-06- 50-49401   H 128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Papp Zsuzsanna            2.cs.  F33  HU 07- 15-90810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55    0  Markó Dezső               1.cs.  F30  HU-07- 11-20455   H 12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Prém Zoltán               1.cs.  F33  HU-05- 15-74776   H 128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52   18  Ring László               1.cs.  F19  HU 07- 11-21662   H 12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53   66  Remete Zoltán             0.cs.  F01  HU-07- 11-16162   T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54   63  Fertetics Gyula           1.cs.  F02  HU-05- D-136647   H 12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56    0  Kollár Péter              2.cs.  F30  HU-07- 11-26086   H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55   67  Varró Nándor              2.cs.  F01  HU-06- 11-11000   H 128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56   19  Ring László               2.cs.  F19  HU 07- 11-21701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57   68  Kiss László               1.cs.  F01  HU-07- 11-21460   H 12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Csepi Bence               1.cs.  F16  HU-06- 11-11510   H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Jakab Sándor              0.cs.  F05  HU-07- M-112072   H 12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58   64  Kiss Ferenc               2.cs.  F02  HU-02- 11-60246   T 12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26  Rebenek Imre              2.cs.  F10  HU 06- 11-08160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57    0  Csidey József             2.cs.  F30  HU-07- 11-25842   H 12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59   20  Tóth László               1.cs.  F19  HU 02- 50-30119   H 12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20  Sziládi Dezső             1.cs.  F11  HU-07- 11-19342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24  Jankó József              1.cs.  F24  HU-06- 11-14114   H 12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Horváth Ferenc            2.cs.  F05  HU-06- 50-46972   H 12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60   65  Bódi Ferenc               2.cs.  F02  HU 06- 11-05599   H 12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7  Hengszter József          1.cs.  F10  HU 06- 11-07983   H 12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61   66  Szalai Pál                1.cs.  F02  HU-04- 11-83915   H 12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Scheily Gábor             0.cs.  F13  HU-03- 11-76022   H 12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62   69  Kiss László II.           0.cs.  F01  HU 06- 11-05318   T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28  Szűcs Gyula               2.cs.  F10  HU-07- 11-18830   H 12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Kiss Károly               1.cs.  F16  HU-06- 11-12510   H 128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3   70  Kiss László II.           1.cs.  F01  HU 06- 11-05307   H 12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29  Rebenek Imre              1.cs.  F10  HU 07- 50-27352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Adrián Arnold             2.cs.  F16  HU-05- 11-01128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Adrián Arnold             0.cs.  F16  HU-05- 11-01148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oós István               2.cs.  F13  HU-06- 11-10594   H 12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64   67  Páva Zoltán               0.cs.  F02  HU-07- 11-16901   T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Prém Zoltán               1.cs.  F33  HU-06- 15-8321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zakács Miklós            1.cs.  F13  HU-06- 11-09970   H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Prém Zoltán               2.cs.  F33  HU-06- 15-83214   H 128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elyem Tamás              2.cs.  F05  HU 06- 15-76832   H 12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Adrián Arnold             2.cs.  F16  HU-04- 11-89544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Buda Sándor               1.cs.  F30  HU-06- 11-15519   H 12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Scheily Gábor             2.cs.  F13  HU-07- 11-16816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Takács Gábor              2.cs.  F16  HU-06- 11-11477   H 12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Károlyi Sándor            1.cs.  F16  HU-07- 11-22984   H 12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25  Tringer-dúc               1.cs.  F24  HU-06- 11-15305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Domonkos Csaba            1.cs.  F30  HU-07- 11-25883   H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Lenzsér Gyula             1.cs.  F16  HU-05- 50-68308   H 12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21  Sziládi Dezső             0.cs.  F11  HU-07- 11-19349   H 12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Rasztovich Gyula          1.cs.  F05  HU-06- D-144390   H 12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Takács Gábor              1.cs.  F16  HU-07- 11-22340   H 12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Scheily Gábor             1.cs.  F13  HU-06- 11-09684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65   68  Balogh Zoltán             2.cs.  F02  HU-07- 11-17584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Takács Gábor              1.cs.  F16  HU-07- 11-22355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21  Zámolyi Zoltán            1.cs.  F25  HU-07- 15-88351   H 1285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 5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5 h.  2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   5 h.  2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 5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 5 h.  2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5 h.  2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F16    5 h.  2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   5 h.  2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F16    5 h.  2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F02    5 h.  2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 5 h.  2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   5 h.  2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   5 h.  2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5 h.  2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1.cs. F02    5 h.  2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   5 h.  2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F16    5 h.  2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F30    5 h.  2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1.cs. F25    5 h.  2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F30    5 h.  20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5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 5 h.  2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1    5 h.  2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 4 h.  20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2.cs. F30    5 h.  2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F05    5 h.  1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   5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F01    5 h.  1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4 h.  1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   4 h.  1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F16    4 h.  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   4 h.  19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   5 h.  1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   4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   5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F33    4 h.  18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eimel Tamás                   1.cs. F08    4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1.cs. F11    4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zhammer Sándor             1.cs. F16    4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   4 h.  17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   5 h.  1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   4 h.  1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1.cs. F30    3 h.  1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Zsuzsanna                 2.cs. F33    4 h.  1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2.cs. F01    4 h.  1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   4 h.  1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 4 h.  1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 4 h.  1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ró Nándor                   1.cs. F01    4 h.  1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2.cs. F33    4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   3 h.  1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   4 h.  1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Zsuzsanna                 1.cs. F33    3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Zoltán                  1.cs. F05    3 h.  1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25    4 h.  1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F13    3 h.  1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 4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 3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2.cs. F01    4 h.  1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   3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2.cs. F33    3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yurovszky Béla                1.cs. F01    3 h.  1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Ferenc                  1.cs. F10    3 h.  12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2.cs. F24    3 h.  1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F05    3 h.  1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2.cs. F30    3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Imre                    1.cs. F05    3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30    4 h.  1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Tibor                  1.cs. F01    3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F16    3 h.  1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2.cs. F10    4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   3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ngszter József               1.cs. F10    4 h.  11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II.                1.cs. F01    3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tyondi István                1.cs. F05    3 h.  1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és Balázs        2.cs. F19    3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2.cs. F19    3 h.  1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2.cs. F01    3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vasz Jenö                    1.cs. F01    2 h.  1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iás István                   1.cs. F05    2 h.  1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1.cs. F05    2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eke László                    1.cs. F19    2 h.  1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1.cs. F33    3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   2 h.  1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1.cs. F10    2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egyeri Zoltán                 2.cs. F05    2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               1.cs. F3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05    2 h.   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3 h.   9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 3 h.   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1.cs. F08    2 h.   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ulyás László                  1.cs. F05    2 h.   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2.cs. F33    2 h.   9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esi Miklós                 1.cs. F19    3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abai Mihály                  1.cs. F02    2 h.   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F25    2 h.   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1.cs. F08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.Szabó László                 2.cs. F16    2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örözdös Lajos                 1.cs. F01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ános                  2.cs. F01    2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yurovszky Béla                2.cs. F01    2 h.   8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R. László               1.cs. F16    2 h.   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2.cs. F10    2 h.   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   2 h.   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                     2.cs. F33    2 h.   8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   2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2.cs. F20    2 h.   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2.cs. F01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   2 h.   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ános                   1.cs. F02    2 h.   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László                2.cs. F24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19    2 h.   7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benek Imre                   1.cs. F10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.Szabó László                 1.cs. F16    2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1.cs. F10    2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   2 h.   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1.cs. F30    2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ringer-dúc                    1.cs. F24    2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25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Pál                     1.cs. F02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elyem Tamás                   2.cs. F05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enyhárt Miklós                1.cs. F20    1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1.cs. F11    1 h.   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daró Ádám                    1.cs. F24    1 h.   5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cker Jenő                    2.cs. F01    1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nich Mihály                  1.cs. F13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Tibor                  2.cs. F01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2.cs. F01    1 h.   5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otyondi István                2.cs. F05    1 h.   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                   2.cs. F16    1 h.   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Gábor                    2.cs. F16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2.cs. F30    1 h.   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oltán                  1.cs. F11    1 h.   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József                   2.cs. F25    1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cker Jenő                    1.cs. F01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ics István                  2.cs. F13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övecses Gábor                 1.cs. F02    1 h.   4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2.cs. F19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ábor                     2.cs. F02    1 h.   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               1.cs. F24    1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ódi Ferenc                    1.cs. F02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dő Szabolcs                  2.cs. F08    1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1.cs. F02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2.cs. F30    1 h.   4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II.                2.cs. F01    1 h.   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2.cs. F3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1.cs. F30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oktor László                  1.cs. F11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2.cs. F24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nyár Károly                  1.cs. F10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ebestyén László               1.cs. F25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György                1.cs. F24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abai Mihály                  2.cs. F02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kete Zoltán                  2.cs. F11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László                    2.cs. F01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jor János                    1.cs. F20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lück István                   1.cs. F02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öröczki Károly                1.cs. F24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y Tibor                   1.cs. F13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Unger László                   1.cs. F16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arga Attila                   1.cs. F25    1 h.   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1.cs. F16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ttlmayer Sándor             1.cs. F10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Ferenc                2.cs. F02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ordás Károly                 2.cs. F25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nyár Károly                  2.cs. F10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2.cs. F01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ános                  1.cs. F01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zinger Csaba                  1.cs. F19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enő                    2.cs. F33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uda Sándor                    2.cs. F30    1 h.   2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ndes Péter                   1.cs. F25    1 h.   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röczki Károly                2.cs. F24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ing László                    1.cs. F19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Ferenc                    2.cs. F02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ódi Ferenc                    2.cs. F02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nzsér Gyula                  1.cs. F16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h Zoltán                  2.cs. F02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Zámolyi Zoltán                 1.cs. F25    1 h.   2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9. Zinnwald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20 h. 10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0 h. 10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20 h. 10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20 h.  9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19 h.  9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F25   20 h.  9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19 h.  9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9 h.  9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  19 h.  9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  20 h.  8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18 h.  8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  19 h.  8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1   20 h.  8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F30   18 h.  8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  19 h.  82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19 h.  8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  18 h.  8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  17 h.  7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19 h.  78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17 h.  7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17 h.  7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Zsuzsanna                 2.cs. F33   18 h.  7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  17 h.  7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16 h.  7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5 h.  7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  15 h.  7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F05   15 h.  7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16 h.  6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16 h.  6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  16 h.  6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13   14 h.  6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5 h.  6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15 h.  6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  16 h.  6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  15 h.  6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  17 h.  6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imel Tamás                   1.cs. F08   15 h.  6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15 h.  6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F05   15 h.  6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  16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2.cs. F05   16 h.  6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  16 h.  6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F01   16 h.  64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F25   15 h.  6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F05   15 h.  6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  14 h.  6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F13   15 h.  60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  15 h.  5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  11 h.  5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  14 h.  5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ulyás László                  1.cs. F05   13 h.  5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zhammer Sándor             1.cs. F16   13 h.  5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2.cs. F30   14 h.  5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  13 h.  5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2.cs. F33   13 h.  5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25   14 h.  5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F30   14 h.  5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F05   14 h.  5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2.cs. F33   14 h.  5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F30   13 h.  5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  12 h.  5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15 h.  5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1.cs. F25   13 h.  5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25   12 h.  5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F16   12 h.  5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1.cs. F11   11 h.  4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2.cs. F05   12 h.  4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  12 h.  4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Tibor                  1.cs. F01   12 h.  4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1.cs. F33   11 h.  4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1.cs. F10   12 h.  4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Ferenc                  1.cs. F10   11 h.  4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F02   13 h.  4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  12 h.  4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2.cs. F30   11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1.cs. F02   12 h.  47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  12 h.  4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1.cs. F10   11 h.  4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yurovszky Béla                1.cs. F01   11 h.  4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25   12 h.  45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2.cs. F16   11 h.  4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monkos Csaba                 1.cs. F30   12 h.  4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2.cs. F25   11 h.  4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1.cs. F11   10 h.  4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tyondi István                1.cs. F05   12 h.  4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10   12 h.  4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ános                  2.cs. F01   12 h.  4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  10 h.  43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2.cs. F24   10 h.  4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               2.cs. F30   11 h.  4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Unger László                   1.cs. F16   11 h.  4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1   11 h.  41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1.cs. F30   10 h.  4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elyem Tamás                   2.cs. F05   11 h.  4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1.cs. F30   11 h.  4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Zsuzsanna                 1.cs. F33   10 h.  3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arkas Zoltán                  1.cs. F05    9 h.  3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2.cs. F01   10 h.  3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1.cs. F24    9 h.  3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ró Nándor                   1.cs. F01   10 h.  3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eke László                    1.cs. F19    8 h.  3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2.cs. F10    9 h.  3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   9 h.  3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1.cs. F11    8 h.  3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2.cs. F30    9 h.  3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9 h.  3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.Szabó László                 1.cs. F16    9 h.  3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25    9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2.cs. F10    9 h.  3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mete Zoltán                  2.cs. F01    8 h.  3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2.cs. F16    8 h.  33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2.cs. F30    8 h.  3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2.cs. F13    9 h.  3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   8 h.  3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vasz Jenö                    1.cs. F01    7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tyondi István                2.cs. F05    8 h.  3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ános                  1.cs. F01    8 h.  3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Gábor                    2.cs. F16    7 h.  3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   8 h.  3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1.cs. F01    9 h.  2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               2.cs. F24    8 h.  2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llár Péter                   1.cs. F30    7 h.  2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ing László                    1.cs. F19    8 h.  2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ró Nándor                   2.cs. F01    8 h.  28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1.cs. F16    7 h.  28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dossy Ernő                   1.cs. F10    8 h.  2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enő                    2.cs. F33    8 h.  2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1.cs. F08    7 h.  28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II.                1.cs. F01    8 h.  2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                   2.cs. F16    7 h.  2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   7 h.  2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h Zoltán                  2.cs. F02    7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2.cs. F19    7 h.  2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2.cs. F20    7 h.  2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R. László               1.cs. F16    6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1.cs. F30    6 h.  2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daró Ádám                    1.cs. F24    5 h.  2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szti Zoltán                  1.cs. F30    7 h.  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   7 h.  2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2.cs. F02    5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ing László                    2.cs. F19    7 h.  2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   6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Ferenc                  2.cs. F10    5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Pál                     1.cs. F02    6 h.  2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1.cs. F10    6 h.  2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1.cs. F16    6 h.  2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licskó Ferenc                2.cs. F02    6 h.  2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László                    1.cs. F11    6 h.  2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László                    2.cs. F11    5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rtetics Gyula                2.cs. F02    6 h.  2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1.cs. F20    7 h.  2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ódi Ferenc                    1.cs. F02    6 h.  2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Péter                  1.cs. F13    5 h.  2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nyár Károly                  1.cs. F10    5 h.  2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üredi Péter                   1.cs. F10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dossy Ernő                   2.cs. F10    4 h.  2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Károly                    2.cs. F16    5 h.  2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2.cs. F01    6 h.  19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1.cs. F19    6 h.  1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elyem Tamás                   1.cs. F05    5 h.  1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1.cs. F19    5 h.  1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2.cs. F25    5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ongrácz Sándor                1.cs. F08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kete Zoltán                  2.cs. F11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József                    2.cs. F19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2.cs. F33    4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ringer-dúc                    2.cs. F24    5 h.  1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.Szabó László                 2.cs. F16    4 h.  1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óczy Ferenc                   1.cs. F05    4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és Balázs        2.cs. F19    4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1.cs. F24    4 h.  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1.cs. F08    3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vasz Jenö                    2.cs. F01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gó Csaba                     1.cs. F11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ebestyén László               1.cs. F25    4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cker Jenő                    1.cs. F01    3 h.  1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ábor                     1.cs. F02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nich Mihály                  1.cs. F13    3 h.  14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ngszter József               1.cs. F10    5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ktor László                  1.cs. F11    4 h.  1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öröczki Károly                1.cs. F24    4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enyhárt Miklós                1.cs. F20    3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lyes Gábor                   2.cs. F08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inger Csaba                  1.cs. F19    3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1.cs. F02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abai Mihály                  1.cs. F02    3 h.  1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örözdös Lajos                 1.cs. F01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ilig Károly                  1.cs. F01    3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Ferenc                    2.cs. F02    4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rkosi Zoltán                  2.cs. F01    3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va Zoltán                    2.cs. F02    3 h.  11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uhrmann László                1.cs. F10    3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öröczki Károly                2.cs. F24    3 h.  1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Attila                   1.cs. F25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nyár Károly                  2.cs. F10    3 h.  10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2.cs. F08    2 h.  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monkos Csaba                 2.cs. F30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László II.                2.cs. F01    3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czman József                 2.cs. F24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cker Jenő                    2.cs. F01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ódi Ferenc                    2.cs. F02    3 h.   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1.cs. F19    2 h.   8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li István                    2.cs. F10    2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abai Mihály                  2.cs. F02    2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cskai Tibor                2.cs. F24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ilig Károly                  2.cs. F01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János                   1.cs. F02    2 h.   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kete Lajos                   2.cs. F11    2 h.   7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ongrácz Sándor                2.cs. F08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György                2.cs. F24    2 h.   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1.cs. F10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2.cs. F01    2 h.   7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dő Szabolcs                  2.cs. F08    2 h.   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orró József                   1.cs. F01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bik József                   1.cs. F08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uhrmann László                2.cs. F10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brahám Tibor                  2.cs. F01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örözdös Lajos                 2.cs. F01    1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Miklós                  1.cs. F25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Zoltán                  2.cs. F11    1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nauz testvérek                2.cs. F3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övecses Gábor                 2.cs. F02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Gábor                     2.cs. F02    1 h.   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rvas István                 1.cs. F02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jor János                    1.cs. F20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enkvári Attila                2.cs. F3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vezdovics Szilvér             2.cs. F02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Szabolcs                  1.cs. F08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ttlmayer Sándor             1.cs. F10    1 h.   3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zinger Csaba                  2.cs. F19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László                    2.cs. F19    1 h.   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zselics Mihály               2.cs. F02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schaff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9. Zinnwald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30 h. 16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9 h. 16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29 h. 15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  29 h. 14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27 h. 14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F25   28 h. 14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  28 h. 140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F11   30 h. 13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  28 h. 13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25 h. 13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  26 h. 131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  28 h. 13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F30   27 h. 12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26 h. 12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F16   25 h. 1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27 h. 12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F05   24 h. 12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26 h. 1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25 h. 11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23 h. 11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F01   26 h. 11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24 h. 11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  24 h. 1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22 h. 11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  22 h. 11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05   22 h. 108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  23 h. 10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  22 h. 10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F16   22 h. 10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  24 h. 107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  21 h. 10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  22 h. 10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22 h. 10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2.cs. F33   22 h. 10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23 h. 10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F10   21 h. 10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24 h. 10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F30   23 h. 103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  20 h. 10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  23 h. 10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2.cs. F25   22 h.  9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F33   23 h.  9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Gábor                    1.cs. F16   19 h.  9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2.cs. F05   21 h.  9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  19 h.  9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eimel Tamás                   1.cs. F08   20 h.  95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  21 h.  9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  20 h.  9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1.cs. F16   21 h.  91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2.cs. F30   19 h.  9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21 h.  9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  20 h.  8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zhammer Sándor             1.cs. F16   19 h.  8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  18 h.  8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2.cs. F25   17 h.  8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ános                  2.cs. F01   21 h.  8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2.cs. F30   20 h.  8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Zsuzsanna                 2.cs. F33   19 h.  8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  19 h.  8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ózsef                  1.cs. F33   17 h.  8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25   18 h.  8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19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  19 h.  7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rtetics Gyula                1.cs. F02   18 h.  7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  18 h.  75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25   18 h.  7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17 h.  7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Ferenc                  1.cs. F10   16 h.  7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1.cs. F16   16 h.  74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  17 h.  7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2.cs. F05   16 h.  7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1.cs. F25   17 h.  7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  17 h.  7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  16 h.  7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  17 h.  6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F11   16 h.  6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  17 h.  6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15 h.  67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  14 h.  6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2.cs. F30   15 h.  6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05   15 h.  6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1.cs. F24   14 h.  6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Zoltán                  1.cs. F11   15 h.  6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2.cs. F01   14 h.  6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  14 h.  6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11   14 h.  6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2.cs. F24   14 h.  6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1.cs. F25   15 h.  6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Tibor                  1.cs. F01   15 h.  6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Pál                     1.cs. F02   13 h.  6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ulyás László                  1.cs. F05   14 h.  6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F10   15 h.  6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eke László                    1.cs. F19   13 h.  6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yurovszky Béla                1.cs. F01   14 h.  6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tyondi István                1.cs. F05   15 h.  6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llár Péter                   1.cs. F30   13 h.  6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  14 h.  5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  14 h.  5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2.cs. F16   13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  12 h.  5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2.cs. F02   13 h.  5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2.cs. F30   13 h.  53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2.cs. F05   13 h.  5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Zsuzsanna                 1.cs. F33   13 h.  5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2.cs. F19   12 h.  5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2.cs. F01   13 h.  53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2.cs. F30   12 h.  5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1.cs. F30   14 h.  5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Gábor                    2.cs. F16   11 h.  5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  10 h.  52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enő                    2.cs. F33   13 h.  5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12 h.  5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1.cs. F30   12 h.  5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2.cs. F25   12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László                2.cs. F24   12 h.  5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angl János                    1.cs. F11   11 h.  4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üredi Péter                   1.cs. F10   12 h.  4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és Balázs        2.cs. F19   10 h.  4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1.cs. F10   11 h.  4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II.                2.cs. F01   10 h.  4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2.cs. F20   11 h.  4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abai Mihály                  1.cs. F02    9 h.  4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ános                  1.cs. F01   11 h.  4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11 h.  4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ró Nándor                   2.cs. F01   11 h.  4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László                    1.cs. F08   10 h.  4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   9 h.  4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h Zoltán                  2.cs. F02   11 h.  43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II.                1.cs. F01   11 h.  4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elyem Tamás                   1.cs. F05   10 h.  4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Unger László                   1.cs. F16   11 h.  4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1.cs. F16   10 h.  4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esi Miklós                 1.cs. F19   11 h.  42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dossy Ernő                   1.cs. F10   11 h.  4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1.cs. F02   10 h.  4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2.cs. F02    8 h.  4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1.cs. F01   11 h.  41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daró Ádám                    1.cs. F24    8 h.  3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örözdös Lajos                 1.cs. F01    8 h.  3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Zoltán                  1.cs. F05    9 h.  3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2.cs. F25    9 h.  3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1.cs. F19   10 h.  3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1.cs. F20   10 h.  3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cker Jenő                    1.cs. F01    8 h.  3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1.cs. F01    8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2.cs. F01    8 h.  37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1.cs. F19   10 h.  3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ró Nándor                   1.cs. F01   10 h.  3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2.cs. F10    9 h.  3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Gábor                   1.cs. F08    7 h.  3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ongrácz Sándor                1.cs. F08    9 h.  3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nyár Károly                  1.cs. F10    9 h.  3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tyondi István                2.cs. F05    9 h.  3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rtetics Gyula                2.cs. F02    8 h.  3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.Szabó László                 1.cs. F16    9 h.  3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ing László                    2.cs. F19    9 h.  3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Péter                  1.cs. F13    7 h.  3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Károly                    2.cs. F16    8 h.  3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pi Bence                    2.cs. F16    8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2.cs. F02    7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ózsef                  2.cs. F33    7 h.  3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László                    2.cs. F11    7 h.  33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2.cs. F19    8 h.  3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1.cs. F19    8 h.  3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nzsér Gyula                  1.cs. F16    8 h.  3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ódi Ferenc                    1.cs. F02    9 h.  31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2.cs. F10    6 h.  3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brahám József                 1.cs. F01    7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vasz Jenö                    1.cs. F01    7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i R. László               1.cs. F16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öröczki Károly                1.cs. F24    7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kete Zoltán                  2.cs. F11    7 h.  3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ringer-dúc                    2.cs. F24    8 h.  2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Gábor                     1.cs. F02    7 h.  28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László                    1.cs. F11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1.cs. F08    6 h.  2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László                    2.cs. F16    7 h.  27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ktor László                  1.cs. F11    7 h.  2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arkas Imre                    1.cs. F05    7 h.  2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um János dr.                  1.cs. F16    7 h.  2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1.cs. F02    6 h.  2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08    5 h.  2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röczki Károly                2.cs. F24    6 h.  2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uszti Zoltán                  1.cs. F30    7 h.  24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li István                    2.cs. F10    5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ebestyén László               1.cs. F25    6 h.  2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2.cs. F01    6 h.  2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lück István                   1.cs. F02    5 h.  2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ndes Péter                   1.cs. F25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ódi Ferenc                    2.cs. F02    6 h.  2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gó Csaba                     1.cs. F11    6 h.  21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Szabolcs                  2.cs. F08    5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Ferenc                    2.cs. F02    6 h.  20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2.cs. F01    6 h.  1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György                2.cs. F24    5 h.  1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enyhárt Miklós                1.cs. F20    5 h.  1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2.cs. F10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ános                   1.cs. F02    4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1.cs. F02    5 h.  1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2.cs. F08    4 h.  1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ttlmayer Sándor             1.cs. F10    4 h.  1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arga Attila                   1.cs. F25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1.cs. F19    4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yurovszky Béla                2.cs. F01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monkos Csaba                 2.cs. F30    4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racskai Tibor                2.cs. F24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enkvári Attila                2.cs. F30    4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.Szabó László                 2.cs. F16    4 h.  1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övecses Gábor                 2.cs. F02    3 h.  1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zinger Csaba                  2.cs. F19    3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ábor                     2.cs. F02    3 h.  1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ringer-dúc                    1.cs. F24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zselics Mihály               1.cs. F02    3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József                    1.cs. F19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nich Mihály                  1.cs. F13    3 h.  1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ngszter József               1.cs. F10    5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nyár Károly                  2.cs. F10    4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örözdös Lajos                 2.cs. F01    3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rkosi Zoltán                  1.cs. F01    4 h.  1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ollár-Knauz                  1.cs. F30    3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lay Tibor                   1.cs. F13    3 h.  1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da Sándor                    2.cs. F3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Miklós                  1.cs. F25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abai Mihály                  2.cs. F02    3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kker Martina                 1.cs. F10    2 h.  1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és Balázs        1.cs. F19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jor János                    1.cs. F20    3 h.  1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brahám József                 2.cs. F01    3 h.  1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esi Miklós                 2.cs. F19    2 h.   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cker Jenő                    2.cs. F01    2 h.   9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benek Imre                   1.cs. F10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zselics Mihály               2.cs. F02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László                    2.cs. F19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brahám Tibor                  2.cs. F01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olnár Imre és Tamás           1.cs. F01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lai R. László               2.cs. F16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nes Gyula                    1.cs. F2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ackó Norbert                  1.cs. F20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László                   2.cs. F2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elyes Árpád                   1.cs. F25    1 h.   24,1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4h 21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5   H  4h 2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5- 11-98582   H  4h 2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7- D-168661   H  4h 2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6- 15-79758   H  4h 2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6- D-150565   H  4h 19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5- D-133350   H  4h 1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6- 11-09657   H  4h 1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iás István                   F05 HU-05- 15-67974   H  4h 19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062   H  4h 19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6- 11-11503   H  4h 1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Éliás István                   F05 HU-06- 15-76949   H  4h 1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5- 11-01020   H  4h 1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József                   F25 HU-06- 50-46588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nkó József                   F24 HU-07- 11-24712   H  4h 18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styán Tamás                  F02 HU-07- 11-16702   H  4h 18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7- 11-22387   H  4h 18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Ferenc                    F02 HU-06- 11-06237   H  4h 17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03- 11-77261   H  4h 17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06- 11-09684   H  4h 17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17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4h 16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03   T  3h 151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05- 11-01855   T  3h 12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6- 11-10844   T  3h 1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2   T  3h 11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15-40557   T  3h 10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7- 11-23741   T  3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daró Ádám                    F24 HU-07- 11-25446   T  2h 114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Zsuzsanna                 F33 HU 07- 15-90799   T  2h 11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 05- 15-75028   T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Zoltán                  F11 HU-06- 11-14090   T  2h 11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7- 15-90510   T  2h 10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1 HU-07- 11-19311   T  2h 1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1 HU-07- 11-19325   T  2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25 HU-07- 15-87788   T  2h  9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6- 15-75478   T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6- 15-82951   T  2h  9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anich Mihály                  F13 HU 04- 12-55154   T  2h  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mete Zoltán                  F01 HU-07- 11-16145   T  2h  88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6h 35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6h 34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6h 32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06   H  6h 31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06- 11-10062   H  6h 29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6- 11-06237   H  6h 2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57   H  6h 2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11-16702   H  6h 28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62   H  6h 28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7- 15-84900   H  6h 28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József                   F25 HU-06- 50-46588   H  6h 279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6- 11-09684   H  6h 2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1 HU-06- 11-09043   H  6h 2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ics István                  F13 HU-05- D-138311   H  6h 23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6- 01-86125   H  6h 236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nkó József                   F24 HU-05- D-138434   H  5h 28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egyeri Zoltán                 F05 HU-07- D-166303   H  5h 27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05 HU-07- 15-84256   H  5h 27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 06- 15-82940   H  5h 26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05- 11-99270   H  5h 2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Éliás István                   F05 HU-05- 15-67974   H  5h 25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édli István                   F05 HU 06- 15-76172   H  5h 25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József                   F25 HU-06- 15-79758   H  5h 25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07- D-168661   H  5h 25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ustyán Tamás                  F02 HU-06- D-148846   H  5h 245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5h 2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5h 2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2   T  4h 1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ános                  F01 HU-06- 11-11211   T  4h 17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6- 11-10844   T  4h 16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6- 15-79913   T  4h 162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daró Ádám                    F24 HU-07- 11-25446   T  3h 17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7- 11-19325   T  3h 16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03   T  3h 15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Doktor László                  F11 HU-07- 11-19757   T  3h 140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06- 50-60572   T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Zoltán                  F11 HU-06- 11-14090   T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ringer-dúc                    F24 HU-07- 11-24828   T  3h 13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László II.                F01 HU 07- D-165312   T  3h 13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7- 11-16145   T  3h 13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mete Zoltán                  F01 HU-06- 11-05438   T  3h 13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6- 15-82951   T  3h 128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 06- 15-82904   T  3h 128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inger Csaba                  F19 HU 05- 11-01855   T  3h 12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4956   T  3h 1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6- 15-80822   T  3h 116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II.                F01 HU 06- 11-05318   T  3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35   T  3h 1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akab Sándor                   F05 HU-06- 15-75485   T  3h 11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4:54:00Z</dcterms:created>
  <dc:creator>Király István</dc:creator>
  <dc:description/>
  <dc:language>en-US</dc:language>
  <cp:lastModifiedBy>Király István</cp:lastModifiedBy>
  <dcterms:modified xsi:type="dcterms:W3CDTF">2008-07-04T06:21:00Z</dcterms:modified>
  <cp:revision>4</cp:revision>
  <dc:subject/>
  <dc:title>Győr-Rába Tagszövetség</dc:title>
</cp:coreProperties>
</file>