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/>
      </w:pPr>
      <w:r>
        <w:rPr>
          <w:color w:val="000000"/>
        </w:rPr>
        <w:t>Első adat felvétele: 2008.05.11 11:12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5.11 20:06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5.11 20:09:57</w:t>
      </w:r>
    </w:p>
    <w:p>
      <w:pPr>
        <w:pStyle w:val="HTMLkntformzott"/>
        <w:rPr/>
      </w:pPr>
      <w:r>
        <w:rPr>
          <w:color w:val="000000"/>
        </w:rPr>
        <w:t>Az óvási határidő az első adatfelvételtől számított 30 nap: 2008.06.10 11:12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gyéb verseny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ugsdorf I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4.24 07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10 Abda               14   14   303   61    64  21,1  1455,68   1376,66</w:t>
      </w:r>
    </w:p>
    <w:p>
      <w:pPr>
        <w:pStyle w:val="HTMLkntformzott"/>
        <w:rPr/>
      </w:pPr>
      <w:r>
        <w:rPr>
          <w:color w:val="000000"/>
        </w:rPr>
        <w:t>F16 Lébény             18   18   552  110   167  30,3  1471,84   1396,77</w:t>
      </w:r>
    </w:p>
    <w:p>
      <w:pPr>
        <w:pStyle w:val="HTMLkntformzott"/>
        <w:rPr/>
      </w:pPr>
      <w:r>
        <w:rPr>
          <w:color w:val="000000"/>
        </w:rPr>
        <w:t>F33 Kóny                1    1    50   10    16  32,0  1455,62   1402,76</w:t>
      </w:r>
    </w:p>
    <w:p>
      <w:pPr>
        <w:pStyle w:val="HTMLkntformzott"/>
        <w:rPr/>
      </w:pPr>
      <w:r>
        <w:rPr>
          <w:b/>
          <w:color w:val="000000"/>
        </w:rPr>
        <w:t>Hanság                 33   33   905  181   247  27,3  1471,84   1388,74</w:t>
      </w:r>
    </w:p>
    <w:p>
      <w:pPr>
        <w:pStyle w:val="HTMLkntformzott"/>
        <w:rPr/>
      </w:pPr>
      <w:r>
        <w:rPr>
          <w:color w:val="000000"/>
        </w:rPr>
        <w:t>F01 Győr               22   22   641  128    41   6,4  1452,54   1293,29</w:t>
      </w:r>
    </w:p>
    <w:p>
      <w:pPr>
        <w:pStyle w:val="HTMLkntformzott"/>
        <w:rPr/>
      </w:pPr>
      <w:r>
        <w:rPr>
          <w:color w:val="000000"/>
        </w:rPr>
        <w:t>F02 Győr               15   15   249   50    10   4,0  1399,92   1341,20</w:t>
      </w:r>
    </w:p>
    <w:p>
      <w:pPr>
        <w:pStyle w:val="HTMLkntformzott"/>
        <w:rPr/>
      </w:pPr>
      <w:r>
        <w:rPr>
          <w:color w:val="000000"/>
        </w:rPr>
        <w:t>F19 Győr                7    7   158   32    40  25,3  1461,78   1384,24</w:t>
      </w:r>
    </w:p>
    <w:p>
      <w:pPr>
        <w:pStyle w:val="HTMLkntformzott"/>
        <w:rPr/>
      </w:pPr>
      <w:r>
        <w:rPr>
          <w:color w:val="000000"/>
        </w:rPr>
        <w:t>F20 Gönyű               9    9   199   40     0   0,0  1360,16   1260,55</w:t>
      </w:r>
    </w:p>
    <w:p>
      <w:pPr>
        <w:pStyle w:val="HTMLkntformzott"/>
        <w:rPr/>
      </w:pPr>
      <w:r>
        <w:rPr>
          <w:b/>
          <w:color w:val="000000"/>
        </w:rPr>
        <w:t>Duna                   53   53  1247  249    91   7,3  1461,78   1318,58</w:t>
      </w:r>
    </w:p>
    <w:p>
      <w:pPr>
        <w:pStyle w:val="HTMLkntformzott"/>
        <w:rPr/>
      </w:pPr>
      <w:r>
        <w:rPr>
          <w:color w:val="000000"/>
        </w:rPr>
        <w:t>F13 Győr                7    7   189   38    99  52,4  1463,19   1417,35</w:t>
      </w:r>
    </w:p>
    <w:p>
      <w:pPr>
        <w:pStyle w:val="HTMLkntformzott"/>
        <w:rPr/>
      </w:pPr>
      <w:r>
        <w:rPr>
          <w:color w:val="000000"/>
        </w:rPr>
        <w:t>F30 Győr               12   12   397   79   111  28,0  1454,12   1383,06</w:t>
      </w:r>
    </w:p>
    <w:p>
      <w:pPr>
        <w:pStyle w:val="HTMLkntformzott"/>
        <w:rPr/>
      </w:pPr>
      <w:r>
        <w:rPr>
          <w:b/>
          <w:color w:val="000000"/>
        </w:rPr>
        <w:t>Bakonyalja             19   19   586  117   210  35,8  1463,19   1395,17</w:t>
      </w:r>
    </w:p>
    <w:p>
      <w:pPr>
        <w:pStyle w:val="HTMLkntformzott"/>
        <w:rPr/>
      </w:pPr>
      <w:r>
        <w:rPr>
          <w:b/>
          <w:color w:val="000000"/>
        </w:rPr>
        <w:t>Tagszövetségben       105  105  2738  548   548  20,0  1471,84   1374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Balla Ferenc              0.cs.  F16  HU-07- 11-23264   H 14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Papp László               0.cs.  F16  HU-05- 11-00916   H 14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Papp László               0.cs.  F16  HU-06- 11-11685   H 14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Németh Károly             0.cs.  F13  HU-06- 11-49666   H 146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1    1  Ring László               0.cs.  F19  HU 07- 11-21659   H 14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4  Kiss Károly               0.cs.  F16  HU-05- 11-01518   H 14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5  Balla Ferenc              0.cs.  F16  HU-06- 11-11884   H 14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6  Csepi Bence               0.cs.  F16  HU-07- 11-22164   H 14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7  Balla Ferenc              0.cs.  F16  HU-07- 11-23299   H 145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1  Vida István               0.cs.  F10  HU 05- D-138788   H 14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1  Prém Zoltán               0.cs.  F33  HU-06- 15-83200   H 14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8  Szabó Gábor               0.cs.  F16  HU-06- 11-11843   H 145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2    1  Huszti Zoltán             0.cs.  F30  HU-06- 11-13156   H 14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3    2  Kókai Attila és fia       0.cs.  F13  HU-07- 11-20065   H 14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4    3  Soós István               0.cs.  F13  HU-07- D-168682   H 14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2    1  Remete Zoltán             0.cs.  F01  HU-06- 11-05444   H 14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5    2  Huszti Zoltán             0.cs.  F30  HU-06- 11-13157   H 14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6    4  Marics István             0.cs.  F13  HU-06- D-150565   H 14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1    9  Balla Ferenc              0.cs.  F16  HU-07- 11-23287   H 14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2   10  Takács Gábor              0.cs.  F16  HU-06- 11-11474   H 14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3    2  Remete Zoltán             0.cs.  F01  HU-07- 11-16167   H 14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3   11  Szabó László              0.cs.  F16  HU-06- 11-11587   H 14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4    2  Prém Zoltán               0.cs.  F33  HU-07- 15-90733   H 14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7    5  Kókai Attila és fia       0.cs.  F13  HU-07- 11-20096   H 14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5   12  Papp László               0.cs.  F16  HU-06- 11-11662   H 14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6   13  Adrián Arnold             0.cs.  F16  HU-06- 11-12627   H 14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8    6  Kókai Attila és fia       0.cs.  F13  HU-04- 11-88077   H 144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4    2  Ring László               0.cs.  F19  HU 06- 11-4916    T 14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9    7  Kókai Attila és fia       0.cs.  F13  HU-07- 11-19453   H 14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5    3  Remete Zoltán             0.cs.  F01  HU-06- 11-05428   H 144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6    3  Ring László               0.cs.  F19  HU 07- 11-21673   T 14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7    2  Szücs Tibor               0.cs.  F10  HU-07- 50-27874   H 14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8   14  Holczhammer Sándor        0.cs.  F16  HU-05- 11-00754   H 144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7    4  Ring László               0.cs.  F19  HU 05- 11-93621   H 14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9    3  Szűcs Gyula               0.cs.  F10  HU-06- 11-08042   H 14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0   15  Balla Ferenc              0.cs.  F16  HU-07- 11-23275   H 144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1   16  Papp László               0.cs.  F16  HU-06- 11-11692   H 14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2   17  Szabó Gábor               0.cs.  F16  HU-06- 50-60589   H 14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0    8  Marics István             0.cs.  F13  HU-07- 11-20718   H 14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3   18  Sokorai Csaba             0.cs.  F16  HU-06- 11-12175   H 14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4   19  Takács Gábor              0.cs.  F16  HU-04- 11-89343   H 14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5   20  Papp László               0.cs.  F16  HU-06- 11-11658   H 14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6   21  Holczhammer Sándor        0.cs.  F16  HU-07- 11-22898   H 14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7   22  Balla Ferenc              0.cs.  F16  HU-06- 11-11997   H 14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8   23  Holczhammer Sándor        0.cs.  F16  HU-06- 11-12698   H 14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1    9  Kókai Attila és fia       0.cs.  F13  HU-07- 11-20027   H 14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9   24  Papp László               0.cs.  F16  HU-07- 11-22917   H 14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0   25  Sokorai Csaba             0.cs.  F16  HU-05- 11-00797   H 14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1   26  Papp László               0.cs.  F16  HU-05- 11-01467   H 14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2   27  Sokorai Csaba             0.cs.  F16  HU-05- 11-00832   H 14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3   28  Holczhammer Sándor        0.cs.  F16  HU-05- 50-61685   H 14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4   29  Adrián Arnold             0.cs.  F16  HU-05- 50-68316   H 14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5   30  Szabó László              0.cs.  F16  HU-06- 11-11624   H 14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6   31  Kiss Károly               0.cs.  F16  HU-06- 11-11436   H 14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7   32  Károlyi Sándor            0.cs.  F16  HU-07- 11-23062   H 14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8   33  Czank Sándor              0.cs.  F16  HU-03- 11-78157   H 14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9   34  Szabó László              0.cs.  F16  HU-06- 11-11617   H 14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0   35  Adrián Arnold             0.cs.  F16  HU-07- 11-23370   H 14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1   36  Szabó László              0.cs.  F16  HU-06- 11-11625   H 14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2   37  Balla Ferenc              0.cs.  F16  HU-06- 11-11868   H 14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3   38  Czank Sándor              0.cs.  F16  HU-07- 11-22811   H 14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4    4  Banyár Károly             0.cs.  F10  HU-06- 11-08092   H 14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5   39  Károlyi Sándor            0.cs.  F16  HU-06- 11-11761   H 14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12   10  Kókai Attila és fia       0.cs.  F13  HU-05- 11-99253   H 14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6    3  Prém Zoltán               0.cs.  F33  HU-06- 15-83202   H 14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7   40  Czank Sándor              0.cs.  F16  HU-07- 11-22057   H 14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8   41  Kiss Károly               0.cs.  F16  HU-06- 11-12533   H 14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9   42  Csepi Bence               0.cs.  F16  HU-05- 11-00430   H 143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8    5  Ring László               0.cs.  F19  HU 06- 11-4910    T 14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13    3  Csidey József             0.cs.  F30  HU-07- D-165881   H 14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14   11  Kókai Attila és fia       0.cs.  F13  HU-06- 11-10703   H 14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0    4  Prém Zoltán               0.cs.  F33  HU-07- 15-83723   H 14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15   12  Kókai Attila és fia       0.cs.  F13  HU-07- 11-20083   H 14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16   13  Marics István             0.cs.  F13  HU-07- 11-20758   H 14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1   43  Takács Gábor              0.cs.  F16  HU-06- 11-11453   H 14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17   14  Kókai Attila és fia       0.cs.  F13  HU-06- 11-10651   H 14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2    5  Prém Zoltán               0.cs.  F33  HU-07- 15-90653   H 14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3   44  Csepi Bence               0.cs.  F16  HU-06- 11-11502   H 14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4    6  Prém Zoltán               0.cs.  F33  HU-06- 15-83216   H 14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5    5  Páli István               0.cs.  F10  HU-06- 11-08620   H 14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6   45  Szabó László              0.cs.  F16  HU-06- 11-11635   H 14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18    4  Csidey József             0.cs.  F30  HU-07- D-165870   H 14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19   15  Scheily Gábor             0.cs.  F13  HU-05- 11-98714   H 14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7    6  Szűcs Gyula               0.cs.  F10  HU-06- D-143816   H 143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9    6  Ring László               0.cs.  F19  HU 07- 11-21680   T 143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20    5  Markó Dezső               0.cs.  F30  HU-06- 11-15748   H 14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8   46  Adrián Arnold             0.cs.  F16  HU-03- 11-77645   H 14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9   47  Takács Gábor              0.cs.  F16  HU-06- 11-11477   H 14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0   48  Adrián Arnold             0.cs.  F16  HU-05- 11-01123   H 14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1    7  Szücs Tibor               0.cs.  F10  HU-07- 11-18494   H 14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2   49  Szabó Gábor               0.cs.  F16  HU-06- 11-11829   H 14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3   50  Kiss Károly               0.cs.  F16  HU-05- 11-01513   H 14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4    8  Banyár Károly             0.cs.  F10  HU-06- 11-08108   H 14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5   51  Takács Gábor              0.cs.  F16  HU-07- 11-22311   H 14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10    4  Remete Zoltán             0.cs.  F01  HU-06- 11-05445   H 14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21   16  Kókai Attila és fia       0.cs.  F13  HU-07- 11-20026   H 14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6    9  Páli István               0.cs.  F10  HU-07- D-165817   H 14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7   52  Takács Gábor              0.cs.  F16  HU-06- 11-11482   H 14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8   53  Adrián Arnold             0.cs.  F16  HU-07- 11-23338   H 14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22   17  Marics István             0.cs.  F13  HU-06- 11-10491   H 143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11    5  Kiss László II.           0.cs.  F01  HU 07- D-165304   H 14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9   54  Takács Gábor              0.cs.  F16  HU-05- 11-01044   H 14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23    6  Csidey József             0.cs.  F30  HU-07- 11-25844   T 14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0   10  Banyár Károly             0.cs.  F10  HU-07- 11-18444   H 143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12    7  Ring László               0.cs.  F19  HU 06- 11-4877    T 14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1   55  Szabó Gábor               0.cs.  F16  SK-07- 0108-397   H 14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24   18  Soós István               0.cs.  F13  HU-06- 11-10640   H 14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2   56  Szabó Gábor               0.cs.  F16  HU-06- 11-11801   H 14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25   19  Scheily Gábor             0.cs.  F13  HU-06- 11-09759   H 14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26   20  Scheily Gábor             0.cs.  F13  HU-07- 11-16815   H 14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3   11  Banyár Károly             0.cs.  F10  HU-06- 04-86934   H 143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13    8  Ring László               0.cs.  F19  HU 07- 11-21652   T 14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4   57  Szabó Gábor               0.cs.  F16  HU-06- 11-11813   H 14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27   21  Soós István               0.cs.  F13  HU-07- D-168689   H 14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5   58  Szabó Gábor               0.cs.  F16  HU-06- 11-11811   H 142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6   59  Csepi Bence               0.cs.  F16  HU-05- 11-00449   H 14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28   22  Scheily Gábor             0.cs.  F13  HU-07- 11-20365   H 14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7   12  Szűcs Gyula               0.cs.  F10  HU-06- 11-08030   H 142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8   60  Takács Gábor              0.cs.  F16  HU-06- 11-11437   H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29    7  Knauz testvérek           0.cs.  F30  HU-05- M-110348   H 142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14    9  Ring László               0.cs.  F19  HU 07- 11-21654   T 14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30    8  Csidey József             0.cs.  F30  HU-06- D-147540   H 14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31    9  Elekes István             0.cs.  F30  HU-07- 11-26191   H 14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32   10  Csidey József             0.cs.  F30  HU-07- 11-25834   H 142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33   11  Markó Dezső               0.cs.  F30  HU-07- 11-26308   H 14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34   12  Huszti Zoltán             0.cs.  F30  HU-05- 11-01992   H 14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9   61  Kiss Károly               0.cs.  F16  HU-07- 11-23095   H 142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35   23  Kókai Attila és fia       0.cs.  F13  HU-05- 11-99270   H 14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36   13  Knauz testvérek           0.cs.  F30  HU-06- D-150271   H 14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0   62  Károlyi Sándor            0.cs.  F16  HU-07- 11-22986   H 14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37   14  Elekes István             0.cs.  F30  HU-07- 50-23850   H 14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1   13  Szücs Tibor               0.cs.  F10  HU-06- 15-83024   H 14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38   15  Markó Dezső               0.cs.  F30  HU-07- 11-26342   H 14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39   16  Bors László               0.cs.  F30  HU-06- 50-12651   H 142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0   17  Markó Dezső               0.cs.  F30  HU-06- 11-15776   H 14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1   18  Földing Norbert           0.cs.  F30  HU-05- D-139901   H 14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42   19  Bors László               0.cs.  F30  HU-07- 11-25578   H 14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43   20  Csidey József             0.cs.  F30  HU-06- D-147539   H 14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15    6  Remete Zoltán             0.cs.  F01  HU-07- 11-16144   H 14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4   24  Scheily Gábor             0.cs.  F13  HU-07- 11-20361   H 142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82   14  Hodossy Ernő              0.cs.  F10  HU-06- 11-08347   H 142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3   63  Takács Gábor              0.cs.  F16  HU-06- 11-11402   H 142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84   15  Banyár Károly             0.cs.  F10  HU-06- 11-08100   H 14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45   25  Marics István             0.cs.  F13  HU-07- 11-20712   H 14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16    7  Remete Zoltán             0.cs.  F01  HU-07- 11-16156   H 142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17    8  Kiss László II.           0.cs.  F01  HU 07- D-135316   H 14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46   26  Németh Károly             0.cs.  F13  HU-06- 11-08466   H 14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85   16  Banyár Károly             0.cs.  F10  HU-06- 11-08122   H 14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47   21  Elekes István             0.cs.  F30  HU-07- 11-26128   H 14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8   27  Németh Károly             0.cs.  F13  HU-06- 11-08473   H 14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49   22  Bors László               0.cs.  F30  HU-07- 11-25580   H 14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50   28  Scheily Gábor             0.cs.  F13  HU-05- 11-98578   H 14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51   23  Knauz testvérek           0.cs.  F30  HU-07- D-165268   H 14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18    9  Remete Zoltán             0.cs.  F01  HU-07- 11-16164   T 14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2   24  Bors László               0.cs.  F30  HU-07- 11-25586   H 14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3   29  Németh Károly             0.cs.  F13  HU-05- 11-96454   H 14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4   30  Scheily Gábor             0.cs.  F13  HU-07- 11-20394   H 14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5   25  Csidey József             0.cs.  F30  HU-07- 11-25838   H 14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6   31  Marics István             0.cs.  F13  HU-06- 11-10492   H 14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7   32  Scheily Gábor             0.cs.  F13  HU-06- 11-09770   H 142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19   10  Harangozó István          0.cs.  F01  HU 07- 11-16182   T 14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20   11  Remete Zoltán             0.cs.  F01  HU-04- 11-82506   H 14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8   26  Csidey József             0.cs.  F30  HU-07- 11-25846   H 14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9   27  Elekes István             0.cs.  F30  HU-07- 11-26193   H 14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60   28  Markó Dezső               0.cs.  F30  HU-07- 11-26354   H 14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61   29  Huszti Zoltán             0.cs.  F30  HU-04- 11-93267   H 142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6   64  Takács Gábor              0.cs.  F16  HU-07- 11-22352   H 142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7   17  Vida István               0.cs.  F10  HU 06- 11-08575   H 142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21   10  Ring László               0.cs.  F19  HU 07- 11-21726   H 14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2   30  Elekes István             0.cs.  F30  HU-07- 11-26146   H 14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8   65  Holczhammer Sándor        0.cs.  F16  HU-05- 11-00774   H 14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3   31  Földing Norbert           0.cs.  F30  HU-07- 11-25986   H 14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64   33  Németh Károly             0.cs.  F13  HU-06- 11-08494   H 14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65   32  Csidey József             0.cs.  F30  HU-05- 11-94419   H 14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66   34  Kókai Attila és fia       0.cs.  F13  HU-07- 11-20058   H 14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67   33  Bors László               0.cs.  F30  HU-07- 11-25623   H 14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68   35  Scheily Gábor             0.cs.  F13  HU-07- 11-20309   H 14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9   36  Soós István               0.cs.  F13  HU-07- 11-20669   H 14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70   37  Soós István               0.cs.  F13  HU-07- D-168670   H 14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9   66  Rum János dr.             0.cs.  F16  HU-07- 11-22471   H 14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71   38  Marics István             0.cs.  F13  HU-07- 11-20751   H 14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72   34  Cenkvári Attila           0.cs.  F30  HU-06- 50-12222   H 14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73   35  Földing Norbert           0.cs.  F30  HU-07- 11-25487   H 14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74    0  Marics István             0.cs.  F13  HU-04- 11-87761   H 14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75   36  Földing Norbert           0.cs.  F30  HU-07- D-165561   H 14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76    0  Scheily Gábor             0.cs.  F13  HU-07- 11-20314   H 14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77    0  Marics István             0.cs.  F13  HU-07- 11-20767   H 141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0   18  Vida István               0.cs.  F10  HU 07- 50-27971   H 14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1   67  Kiss Károly               0.cs.  F16  HU-06- 11-09998   H 14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2   68  Adrián Arnold             0.cs.  F16  HU-07- 11-23356   H 14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22   11  Szórádi Imre              0.cs.  F19  HU-07- D-165895   H 14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3   19  Banyár Károly             0.cs.  F10  HU-06- 11-08124   H 14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8    0  Scheily Gábor             0.cs.  F13  HU-07- 11-20279   H 14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4   69  Mitring Imre              0.cs.  F16  HU-06- 11-12750   H 14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5   20  Szűcs Gyula               0.cs.  F10  HU-06- 11-08026   H 14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79    0  Kókai Attila és fia       0.cs.  F13  HU-06- 11-10720   H 141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23   12  Ring László               0.cs.  F19  HU 07- 11-21660   T 14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6   70  Kiss Károly               0.cs.  F16  HU-07- 11-23217   H 141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24   12  Ravasz Jenö               0.cs.  F01  HU 07- 11-21232   T 14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7   71  Kiss Károly               0.cs.  F16  HU-05- 50-41697   H 14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80    0  Kókai Attila és fia       0.cs.  F13  HU-07- 11-20066   H 14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81   37  Elekes István             0.cs.  F30  HU-06- 11-09595   H 141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8    7  Prém Zoltán               0.cs.  F33  HU-06- 15-83207   H 14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9   21  Nagy Béla                 0.cs.  F10  HU-05- 11-96606   H 14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0   22  Szűcs Gyula               0.cs.  F10  HU-07- 11-18834   H 141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82   38  Csidey József             0.cs.  F30  HU-06- 11-15426   H 14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83   39  Csidey József             0.cs.  F30  HU-06- 11-06534   T 14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25   13  Remete Zoltán             0.cs.  F01  HU-06- 11-05423   T 14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1    8  Prém Zoltán               0.cs.  F33  HU-07- 15-90741   H 14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2   72  Csepi Bence               0.cs.  F16  HU-06- 11-11511   H 141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26   13  Ring László               0.cs.  F19  HU 07- 11-21739   H 14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27   14  Remete Zoltán             0.cs.  F01  HU-04- 11-82484   H 14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3   73  Papp László               0.cs.  F16  HU-05- 11-00910   H 141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4   23  Vida István               0.cs.  F10  HU 07- 50-27954   H 141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28   15  Heilig Károly             0.cs.  F01  SK 06- 0108-199   T 14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5   74  Csepi Bence               0.cs.  F16  HU-06- 11-11510   H 14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6   75  Mitring Imre              0.cs.  F16  HU-06- 11-12728   H 14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7   24  Szűcs Gyula               0.cs.  F10  HU-07- 11-18850   H 14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8   76  Csepi Bence               0.cs.  F16  HU-06- 11-11538   H 141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9   77  Csepi Bence               0.cs.  F16  HU-06- 11-11523   H 141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29   14  Ring László               0.cs.  F19  HU 06- 11-4907    H 14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0    9  Prém Zoltán               0.cs.  F33  HU-07- 15-90718   H 14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1   25  Nagy Béla                 0.cs.  F10  HU-05- 11-96645   H 140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30   16  Harangozó István          0.cs.  F01  HU 07- 11-16081   H 140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31   15  Ring László               0.cs.  F19  HU 07- 11-21703   T 14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4   40  Elekes István             0.cs.  F30  HU-05- 11-98206   H 14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85    0  Kókai Attila és fia       0.cs.  F13  HU-07- 11-20093   H 14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2   26  Nagy Béla                 0.cs.  F10  HU-07- 11-19274   H 14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3   27  Banyár Károly             0.cs.  F10  HU-06- 11-08119   H 14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4   28  Hodossy Ernő              0.cs.  F10  HU-07- 11-18559   H 14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32   16  Szórádi Imre              0.cs.  F19  HU-06- 11-13218   H 140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86   41  Elekes István             0.cs.  F30  HU-06- 11-09647   H 14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87   42  Csidey József             0.cs.  F30  HU-05- 11-04735   H 140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33   17  Heilig Károly             0.cs.  F01  HU 07- 11-16241   H 14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88   43  Csidey József             0.cs.  F30  HU-07- 11-25847   H 14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5   78  Csepi Bence               0.cs.  F16  HU-07- 11-22197   H 14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89   44  Csidey József             0.cs.  F30  HU-06- 11-06441   T 14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6   29  Páli István               0.cs.  F10  HU-06- D-150384   H 14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7   79  Czank Sándor              0.cs.  F16  HU-07- 11-22012   H 14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8   80  Szabó László              0.cs.  F16  HU-07- 11-22746   H 14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19   30  Farkas Ferenc             0.cs.  F10  HU-07- D-165496   H 14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90    0  Scheily Gábor             0.cs.  F13  HU-07- 11-22700   H 14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0   81  Balla Ferenc              0.cs.  F16  HU-07- 11-23229   H 14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21   82  Holczhammer Sándor        0.cs.  F16  HU-02- 11-65536   H 14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91   45  Csidey József             0.cs.  F30  HU-05- 26-77238   T 14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2   31  Nagy Béla                 0.cs.  F10  HU-06- 11-08526   H 14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3   83  Czank Sándor              0.cs.  F16  HU-07- 11-22039   H 14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4   84  Balla Ferenc              0.cs.  F16  HU-06- 11-11871   H 14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5   85  Papp László               0.cs.  F16  HU-06- 11-11678   H 140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34   18  Kiss László II.           0.cs.  F01  HU 04- D-138079   H 14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6   32  Nagy Béla                 0.cs.  F10  HU-07- 11-19258   H 140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7   33  Vida István               0.cs.  F10  HU 07- 50-27927   T 14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92    0  Scheily Gábor             0.cs.  F13  HU-07- 11-20281   H 140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35   19  Kiss László II.           0.cs.  F01  HU 06- 11-05307   H 14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8   34  Banyár Károly             0.cs.  F10  HU-06- 11-08079   H 14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29   86  Czank Sándor              0.cs.  F16  HU-07- 11-22054   H 14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30   87  Sokorai Csaba             0.cs.  F16  HU-05- 11-00619   H 14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1   88  Papp László               0.cs.  F16  HU-04- 11-89764   H 14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93    0  Scheily Gábor             0.cs.  F13  HU-07- 11-20335   H 14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2   89  Sokorai Csaba             0.cs.  F16  HU-05- 11-00615   H 14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3   90  Adrián Arnold             0.cs.  F16  HU-07- 11-23351   T 14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34   91  Károlyi Sándor            0.cs.  F16  HU-05- 11-01180   H 14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94   46  Földing Norbert           0.cs.  F30  HU-07- D-165590   H 14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5   92  Rum János dr.             0.cs.  F16  HU-05- 11-01155   H 14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6   93  Balla Ferenc              0.cs.  F16  HU-06- 11-11984   H 14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95    0  Scheily Gábor             0.cs.  F13  HU-06- 11-09712   H 14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36   20  Remete Zoltán             0.cs.  F01  HU-06- 11-05438   T 14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96    0  Scheily Gábor             0.cs.  F13  HU-07- 11-20322   H 14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7   94  Károlyi Sándor            0.cs.  F16  HU-07- 11-22985   H 140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37   17  Földesi Miklós            0.cs.  F19  HU 07- 11-21777   H 14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8   95  Papp László               0.cs.  F16  HU-05- 11-00908   H 14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97    0  Marics István             0.cs.  F13  HU-07- 11-20737   H 14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9   96  Holczhammer Sándor        0.cs.  F16  HU-03- 11-77975   H 14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40   10  Prém Zoltán               0.cs.  F33  HU-07- 15-90737   H 140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38   18  Földesi Miklós            0.cs.  F19  HU 07- 11-21757   T 14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98    0  Marics István             0.cs.  F13  HU-07- 11-20702   H 14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1   97  Sokorai Csaba             0.cs.  F16  HU-06- 11-12154   H 14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99    0  Marics István             0.cs.  F13  HU-05- 11-99360   H 14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00    0  Scheily Gábor             0.cs.  F13  HU-07- 11-16816   H 14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2   98  Csepi Bence               0.cs.  F16  HU-06- 11-11501   H 140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39   19  Földesi Miklós            0.cs.  F19  HU 06- 11-4954    T 14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01   47  Földing Norbert           0.cs.  F30  HU-07- 11-25977   H 14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40    1  Kustyán Tamás             0.cs.  F02  HU-06- D-148796   H 13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3   99  Takács Gábor              0.cs.  F16  HU-05- 11-01036   H 13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44   35  Páli István               0.cs.  F10  HU-07- D-165842   H 13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45  100  Szabó Gábor               0.cs.  F16  HU-06- 50-60588   H 13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02   48  Földing Norbert           0.cs.  F30  HU-06- D-150540   H 13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6  101  Szabó Gábor               0.cs.  F16  HU-05- 11-00979   H 13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03   49  Csidey József             0.cs.  F30  HU-06- 11-15424   H 13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04   50  Földing Norbert           0.cs.  F30  HU-05- 11-04101   H 13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05   51  Elekes István             0.cs.  F30  HU-07- 11-26197   H 13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7  102  Mitring Imre              0.cs.  F16  HU-03- 11-78401   H 13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06   52  Csidey József             0.cs.  F30  HU-06- 11-15418   H 13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07    0  Marics István             0.cs.  F13  HU-07- 11-20760   H 13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41   20  Szórádi Imre              0.cs.  F19  HU-04- 11-90245   H 13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08    0  Marics István             0.cs.  F13  HU-06- 11-10512   H 13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09   53  Bors László               0.cs.  F30  HU-06- 50-12661   H 139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8  103  Szalai R. László          0.cs.  F16  HU 06- 11-12370   H 13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9  104  Kiss Károly               0.cs.  F16  HU-06- 11-12527   H 13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0  105  Holczhammer Sándor        0.cs.  F16  HU-07- 11-22149   H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10    0  Marics István             0.cs.  F13  HU-07- 11-20740   H 13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1  106  Károlyi Sándor            0.cs.  F16  HU-04- 11-89434   H 13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11    0  Scheily Gábor             0.cs.  F13  HU-05- 11-98582   H 13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12   54  Bors László               0.cs.  F30  HU-06- 11-15358   H 13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2  107  Szabó László              0.cs.  F16  HU-06- 11-11623   H 13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3  108  Adrián Arnold             0.cs.  F16  HU-06- 11-12608   H 13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54  109  Sokorai Csaba             0.cs.  F16  SK-05- 0805-278   H 13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55  110  Sokorai Csaba             0.cs.  F16  HU-05- 11-00809   H 13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56    0  Balla Ferenc              0.cs.  F16  HU-07- 11-23267   H 13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57    0  Papp László               0.cs.  F16  HU-07- 11-22913   H 13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13    0  Scheily Gábor             0.cs.  F13  HU-05- 11-98625   H 13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42    2  Kustyán Tamás             0.cs.  F02  HU-07- 11-16727   H 13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8   36  Páli István               0.cs.  F10  HU-06- 11-08619   H 13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43   21  Molnár Imre és Tamás      0.cs.  F01  HU-07- 11-16012   T 13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59   37  Szűcs Gyula               0.cs.  F10  HU-07- 11-18838   H 13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14    0  Scheily Gábor             0.cs.  F13  HU-06- 11-09669   H 139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15   55  Bors László               0.cs.  F30  HU-07- 11-25613   H 13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16   56  Csidey József             0.cs.  F30  HU-07- D-165861   H 13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44    3  Kustyán Tamás             0.cs.  F02  HU-07- D-165697   H 13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60    0  Szabó László              0.cs.  F16  HU-04- 11-89820   H 13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17   57  Markó Dezső               0.cs.  F30  HU-06- 11-15734   H 13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61   38  Fuhrmann László           0.cs.  F10  HU-07- D-165450   H 139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2    0  Unger László              0.cs.  F16  HU-05- 11-01304   T 13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 0  Scheily Gábor             0.cs.  F13  HU-06- 11-09681   H 13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3    0  Holczhammer Sándor        0.cs.  F16  HU-06- 15-82799   H 139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45   21  Ring László               0.cs.  F19  HU 06- 11-4882    H 13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 0  Soós István               0.cs.  F13  HU-05- 11-99107   H 13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64    0  Adrián Arnold             0.cs.  F16  HU-07- 11-23352   H 13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58  Markó Dezső               0.cs.  F30  HU-05- 11-04385   H 139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46   22  Ring László               0.cs.  F19  HU 07- 11-21666   H 139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65    0  Prém Zoltán               0.cs.  F33  HU-07- 15-90719   H 13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 0  Marics István             0.cs.  F13  HU-04- 11-87775   H 13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59  Kelemen Gyula             0.cs.  F30  HU-07- 11-25964   H 13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60  Csidey József             0.cs.  F30  HU-07- D-165866   H 13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 0  Marics István             0.cs.  F13  HU-07- 11-20768   H 13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61  Elekes István             0.cs.  F30  HU-07- 11-26189   H 13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62  Csidey József             0.cs.  F30  HU-07- 11-25835   T 13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66    0  Szabó Gábor               0.cs.  F16  HU-06- 11-11672   H 13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67    0  Prém Zoltán               0.cs.  F33  HU-06- 15-83195   H 13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63  Földing Norbert           0.cs.  F30  HU-07- 11-25485   H 139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68    0  Szalai R. László          0.cs.  F16  HU 07- 11-22851   H 13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 0  Marics István             0.cs.  F13  HU-04- 11-87765   H 139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64  Bors László               0.cs.  F30  HU-07- 11-25594   H 13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65  Kelemen Gyula             0.cs.  F30  HU-07- 11-25937   T 13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66  Markó Dezső               0.cs.  F30  HU-05- 11-94131   H 139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 0  Kókai Attila és fia       0.cs.  F13  HU-07- 11-20068   H 13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67  Elekes István             0.cs.  F30  HU-05- 11-98208   H 13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68  Elekes István             0.cs.  F30  HU-07- 11-26186   H 13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69    0  Takács Gábor              0.cs.  F16  HU-06- 11-11476   H 13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69  Markó Dezső               0.cs.  F30  HU-07- 11-26297   H 13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70    0  Czank Sándor              0.cs.  F16  HU-07- 11-22049   H 139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47   23  Ring László               0.cs.  F19  HU 07- 11-21734   H 13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 0  Kókai Attila és fia       0.cs.  F13  HU-06- 11-10690   H 13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 0  Scheily Gábor             0.cs.  F13  HU-06- 11-09657   H 13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71    0  Prém Zoltán               0.cs.  F33  HU-06- 15-83209   H 13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72    0  Adrián Arnold             0.cs.  F16  HU-07- 11-23355   H 13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73    0  Prém Zoltán               0.cs.  F33  HU-06- 15-83235   H 13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74    0  Kiss Károly               0.cs.  F16  HU-07- 11-23100   H 13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75    0  Balla Ferenc              0.cs.  F16  HU-01- 11-51468   H 139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48   24  Földesi Miklós            0.cs.  F19  HU 07- 11-21787   T 13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 0  Scheily Gábor             0.cs.  F13  HU-06- 11-09811   H 13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76    0  Papp László               0.cs.  F16  HU-07- 11-22935   H 13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77    0  Prém Zoltán               0.cs.  F33  HU-04- 15-67332   H 139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49   22  Heilig Károly             0.cs.  F01  HU 07- 11-16266   H 13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50   25  Ring László               0.cs.  F19  HU 05-11-139973   H 13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70  Markó Dezső               0.cs.  F30  HU-06- 11-15715   H 138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78    0  Rum János dr.             0.cs.  F16  HU-05- 50-61649   H 13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71  Csidey József             0.cs.  F30  HU-05- 11-04381   H 13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51   26  Szórádi Imre              0.cs.  F19  HU-05- 11-02226   H 13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79    0  Adrián Arnold             0.cs.  F16  HU-05- 11-01125   H 13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0  Scheily Gábor             0.cs.  F13  HU-06- 11-09810   H 13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52   23  Remete Zoltán             0.cs.  F01  HU-06- 11-05429   H 138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53   27  Ring László               0.cs.  F19  HU 05- 11-93656   H 138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54   28  Földesi Miklós            0.cs.  F19  HU 07- 11-21775   H 13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72  Knauz testvérek           0.cs.  F30  HU-07- D-165277   T 13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 0  Scheily Gábor             0.cs.  F13  HU-07- 11-20320   H 13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80    0  Takács Gábor              0.cs.  F16  HU-04- 11-89324   H 138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81    0  Szalai R. László          0.cs.  F16  HU 07- 11-22871   H 138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39  Szattlmayer Sándor        0.cs.  F10  HU 07- 11-18890   H 13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 0  Kókai Attila és fia       0.cs.  F13  HU-07- 11-20059   H 13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 0  Szabó Gábor               0.cs.  F16  HU-07- 11-22824   H 13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0  Adrián Arnold             0.cs.  F16  HU-05- 15-73010   H 13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 0  Takács Gábor              0.cs.  F16  HU-06- 11-11468   H 13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 0  Soós István               0.cs.  F13  HU-07- 11-20680   H 13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 0  Scheily Gábor             0.cs.  F13  HU-05- 11-98592   H 13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 0  Kiss Károly               0.cs.  F16  HU-06- 11-12550   H 13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73  Domonkos Csaba            0.cs.  F30  HU-07- 11-25897   H 13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 0  Kókai Attila és fia       0.cs.  F13  HU-05- 11-99254   H 13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55   24  Remete Zoltán             0.cs.  F01  HU-06- 11-05443   T 13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56   25  Remete Zoltán             0.cs.  F01  HU-07- 11-16143   H 13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 0  Soós István               0.cs.  F13  HU-07- 11-20660   H 13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Takács Gábor              0.cs.  F16  HU-07- 11-22310   H 13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 0  Soós István               0.cs.  F13  HU-07- 11-20646   H 138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57   26  Harangozó István          0.cs.  F01  HU 07- 11-16177   T 13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 0  Soós István               0.cs.  F13  HU-06- 11-10642   H 138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58   27  Harangozó István          0.cs.  F01  HU 06- 11-05147   T 13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40  Páli István               0.cs.  F10  HU-07- D-165809   H 13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74  Németh István             0.cs.  F30  HU-07- 50-40581   T 13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59    4  Kustyán Tamás             0.cs.  F02  HU-07- 11-16754   T 13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0  Scheily Gábor             0.cs.  F13  HU-06- M-113015   H 13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 0  Adrián Arnold             0.cs.  F16  HU-06- 11-12611   H 138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41  Rebenek Imre              0.cs.  F10  HU 07- 50-27371   H 13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60   28  Remete Zoltán             0.cs.  F01  HU-06- 11-05434   H 13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Kókai Attila és fia       0.cs.  F13  HU-06- 11-10680   H 13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 0  Soós István               0.cs.  F13  HU-07- 11-20629   H 138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61   29  Ring László               0.cs.  F19  HU 06- 11-4885    H 13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 0  Takács Gábor              0.cs.  F16  HU-07- 11-22367   H 138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 0  Németh Károly             0.cs.  F13  HU-07- 11-20563   H 13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62    5  Kustyán Tamás             0.cs.  F02  HU-06- D-148852   H 13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 0  Scheily Gábor             0.cs.  F13  HU-07- 11-16836   H 13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75  Kelemen Gyula             0.cs.  F30  HU-07- 11-25932   H 13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 0  Németh Károly             0.cs.  F13  HU-05- 11-96471   H 138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42  Rebenek Imre              0.cs.  F10  HU 07- 50-27387   H 13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63    6  Kustyán Tamás             0.cs.  F02  HU-06- D-148848   H 13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 0  Szabó Gábor               0.cs.  F16  HU-06- 11-11825   H 13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64   30  Szórádi Imre              0.cs.  F19  HU-05- 11-02207   H 13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 0  Takács Gábor              0.cs.  F16  HU-07- 11-22373   H 13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76  Cenkvári Attila           0.cs.  F30  HU-04- 11-92276   H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43  Páli István               0.cs.  F10  HU-07- D-165819   H 13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 0  Scheily Gábor             0.cs.  F13  HU-07- 11-20353   H 13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 0  Czank Sándor              0.cs.  F16  HU-04- 11-89229   H 138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65   31  Ring László               0.cs.  F19  HU 06- 11-4918    T 138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 0  Szalai R. László          0.cs.  F16  HU 07- 11-23174   H 13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44  Fuhrmann László           0.cs.  F10  HU-07- 11-18529   H 13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0  Lenzsér Gyula             0.cs.  F16  HU-05- 50-68308   H 13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66   32  Szórádi Imre              0.cs.  F19  HU-07- 11-23749   H 13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 0  Scheily Gábor             0.cs.  F13  HU-03- 11-76022   H 13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77  Földing Norbert           0.cs.  F30  HU-07- D-169552   H 138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45  Rebenek Imre              0.cs.  F10  HU 07- 50-27374   H 13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 0  Takács Gábor              0.cs.  F16  HU-07- 11-22369   H 13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 0  Holczhammer Sándor        0.cs.  F16  HU-06- 50-16452   H 13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 0  Szabó Gábor               0.cs.  F16  HU-07- 11-25085   H 13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 0  Szabó László              0.cs.  F16  HU-05- 11-00227   H 13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78  Csidey József             0.cs.  F30  HU-07- 11-25849   T 13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 0  Czank Sándor              0.cs.  F16  HU-03- 11-78101   H 138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46  Szattlmayer Sándor        0.cs.  F10  HU 06- 11-08682   H 13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 0  Takács Gábor              0.cs.  F16  HU-07- 11-22396   H 138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79  Markó Dezső               0.cs.  F30  HU-07- 11-26333   H 13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 0  Czank Sándor              0.cs.  F16  HU-04- 11-89262   H 138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67    7  Bódi Ferenc               0.cs.  F02  HU 05- 11-94605   H 138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47  Rebenek Imre              0.cs.  F10  HU 07- 50-27388   H 13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48  Szűcs Gyula               0.cs.  F10  HU-07- 11-18830   H 13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 0  Elekes István             0.cs.  F30  HU-07- 11-26201   H 13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49  Hodossy Ernő              0.cs.  F10  HU-05- 11-96523   H 13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 0  Markó Dezső               0.cs.  F30  HU-06- 11-15722   H 13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50  Nagy Béla                 0.cs.  F10  HU-05- 11-96637   H 138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 0  Czank Sándor              0.cs.  F16  HU-01- 11-50906   H 13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 0  Szabó Gábor               0.cs.  F16  HU-06- 11-11834   H 13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 0  Markó Dezső               0.cs.  F30  HU-07- 21-70659   H 138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68   29  Kulcsár János             0.cs.  F01  HU 04- 11-82567   H 13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69    0  Teke László               0.cs.  F19  HU-06- 11-13017   H 13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 0  Takács Gábor              0.cs.  F16  HU-07- 11-22319   H 13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 0  Markó Dezső               0.cs.  F30  HU-05- 11-04302   H 13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Lenzsér Gyula             0.cs.  F16  HU-07- 11-23013   H 13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70   30  Remete Zoltán             0.cs.  F01  HU-03- 11-71634   T 13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 0  Huszti Zoltán             0.cs.  F30  HU-05- 11-01976   H 138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71    0  Ring László               0.cs.  F19  HU 04- 11-82839   H 13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 0  Czank Sándor              0.cs.  F16  HU-03- 50-M7328   H 13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 0  Földing Norbert           0.cs.  F30  HU-06- 11-15931   H 13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 0  Prém Zoltán               0.cs.  F33  HU-05- 15-74776   H 13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 0  Kókai Attila és fia       0.cs.  F13  HU-07- 11-20040   H 13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 0  Földing Norbert           0.cs.  F30  HU-07- 11-26022   H 13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 0  Csidey József             0.cs.  F30  HU-06- 11-15429   H 13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 0  Markó Dezső               0.cs.  F30  DV-07-051-94395   H 13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51  Farkas Ferenc             0.cs.  F10  HU-07- 11-18776   H 13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 0  Takács Gábor              0.cs.  F16  HU-06- 11-11480   H 13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 0  Cenkvári Attila           0.cs.  F30  HU-07- 11-25822   H 13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 0  Elekes István             0.cs.  F30  HU-07- 11-26188   H 13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 0  Elekes István             0.cs.  F30  HU-07- 11-26179   H 13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 0  Knauz testvérek           0.cs.  F30  HU-06- D-150279   H 13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 0  Cenkvári Attila           0.cs.  F30  HU-07- 11-25816   H 138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72   31  Kiss László II.           0.cs.  F01  HU 07- D-165318   T 13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 0  Czank Sándor              0.cs.  F16  HU-02- 11-65722   H 13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 0  Adrián Arnold             0.cs.  F16  HU-07- 11-23306   H 13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 0  Markó Dezső               0.cs.  F30  HU-05- 11-04371   H 13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52  Szücs Tibor               0.cs.  F10  HU-07- 11-18482   H 13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53  Szűcs Gyula               0.cs.  F10  HU-02- 11-62455   H 13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 0  Adrián Arnold             0.cs.  F16  HU-06- 11-12633   H 137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73    0  Tóth László               0.cs.  F19  HU 07- 11-23678   H 13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 0  Markó Dezső               0.cs.  F30  HU-07- 11-21126   H 13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 0  Takács Gábor              0.cs.  F16  HU-06- 11-11413   H 13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54  Farkas Ferenc             0.cs.  F10  HU-07- 15-90560   H 13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 0  Balla Ferenc              0.cs.  F16  HU-06- 11-11880   H 13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 0  Sokorai Csaba             0.cs.  F16  HU-05- 11-00869   H 13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 0  Markó Dezső               0.cs.  F30  HU-05- 11-04392   H 13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 0  Földing Norbert           0.cs.  F30  HU-06- 11-15932   H 13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74   32  Molnár Imre és Tamás      0.cs.  F01  HU-06- 11-05242   T 13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55  Szűcs Gyula               0.cs.  F10  HU-07- D-165415   H 137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75   33  Ravasz Jenö               0.cs.  F01  HU 06- D-150500   T 137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76   34  Kiss László II.           0.cs.  F01  HU 07- D-165305   T 13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77    0  Teke László               0.cs.  F19  HU-05- 11-02001   H 13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 0  Marics István             0.cs.  F13  HU-07- 11-20294   H 13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 0  Knauz testvérek           0.cs.  F30  HU-06- D-150253   T 13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 0  Markó Dezső               0.cs.  F30  HU-07- 11-20455   H 13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78    0  Teke László               0.cs.  F19  HU-05- 11-01741   H 13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 0  Adrián Arnold             0.cs.  F16  HU-07- 11-23301   H 137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56  Szűcs Gyula               0.cs.  F10  HU-04- 13-35485   H 137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79   35  Kiss László II.           0.cs.  F01  HU 07- D-165302   T 13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 0  Huszti Zoltán             0.cs.  F30  HU-07- 50-23577   H 13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 0  Károlyi Sándor            0.cs.  F16  HU-07- 11-23067   H 13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80    0  Teke László               0.cs.  F19  HU-06- 11-13025   H 13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81    8  Kiss Ferenc               0.cs.  F02  HU-06- 11-06237   H 13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 0  Cenkvári Attila           0.cs.  F30  HU-07- 11-25782   H 13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 0  Csidey József             0.cs.  F30  HU-05- 11-04717   H 13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 0  Csidey József             0.cs.  F30  HU-07- 11-25843   T 13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57  Fuhrmann László           0.cs.  F10  HU-07- 11-18549   H 13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58  Banyár Károly             0.cs.  F10  HU-07- 11-18436   H 13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 0  Knauz testvérek           0.cs.  F30  HU-07- M-112285   H 137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 0  Szalai R. László          0.cs.  F16  HU 07- 11-22857   H 13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 0  Adrián Arnold             0.cs.  F16  HU-06- 11-12637   H 13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59  Páli István               0.cs.  F10  HU-07- D-165813   H 13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60  Banyár Károly             0.cs.  F10  HU-06- 11-08074   H 13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 0  Csidey József             0.cs.  F30  HU-05- 11-94796   T 13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 0  Csidey József             0.cs.  F30  HU-07- 11-25837   T 13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 0  Kókai Attila és fia       0.cs.  F13  HU-07- 11-20041   H 13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61  Hodossy Ernő              0.cs.  F10  HU-05- 11-96517   H 13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 0  Sokorai Csaba             0.cs.  F16  HU-05- 11-00894   H 13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 0  Marics István             0.cs.  F13  HU-07- 11-20756   H 13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Soós István               0.cs.  F13  HU-07- D-168667   H 13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 0  Cenkvári Attila           0.cs.  F30  HU-07- 11-25752   H 13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 0  Holczhammer Sándor        0.cs.  F16  HU-07- 11-22132   H 13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82    9  Kiss Ferenc               0.cs.  F02  HU-06- 11-06241   H 13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 0  Kiss Károly               0.cs.  F16  HU-07- 11-23203   H 13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83   36  Molnár Imre és Tamás      0.cs.  F01  HU-07- 11-16002   T 13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 0  Adrián Arnold             0.cs.  F16  HU-07- 11-23336   H 13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 0  Soós István               0.cs.  F13  HU-06- 11-10594   H 13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84   37  Molnár Imre és Tamás      0.cs.  F01  HU-07- 07-99774   H 13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0  Csidey József             0.cs.  F30  HU-07- D-165874   T 13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 0  Scheily Gábor             0.cs.  F13  HU-07- 11-20318   H 13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 0  Soós István               0.cs.  F13  HU-07- 11-20670   H 13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 0  Marics István             0.cs.  F13  HU-07- 11-20721   H 137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 0  Hanich Mihály             0.cs.  F13  HU 04- 12-55154   T 13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 0  Scheily Gábor             0.cs.  F13  HU-06- 11-09684   H 13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 0  Bors László               0.cs.  F30  HU-07- 11-25593   H 13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 0  Szűcs Gyula               0.cs.  F10  HU-07- 11-18871   H 137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 0  Soós István               0.cs.  F13  HU-07- 11-20648   H 13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85   38  Remete Zoltán             0.cs.  F01  HU-04- 11-82509   T 13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86   39  Remete Zoltán             0.cs.  F01  HU-06- 11-05453   H 13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 0  Domonkos Csaba            0.cs.  F30  HU-07- 11-25900   T 13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87   40  Remete Zoltán             0.cs.  F01  HU-06- 11-05452   T 13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88   10  Szarvas István            0.cs.  F02  HU-07- 11-17611   T 13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Bors László               0.cs.  F30  HU-07- 11-25615   H 13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Soós István               0.cs.  F13  HU-07- 11-20675   H 13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 0  Hodossy Ernő              0.cs.  F10  HU-05- 11-96506   H 137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89    0  Földesi Miklós            0.cs.  F19  HU 06- 11-4967    H 137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90    0  Földesi Miklós            0.cs.  F19  HU 07- 11-21768   T 13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Páli István               0.cs.  F10  HU-07- D-165830   H 13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91   41  Remete Zoltán             0.cs.  F01  HU-06- 11-05433   H 1374,05 m/p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8:22:00Z</dcterms:created>
  <dc:creator>Király István</dc:creator>
  <dc:description/>
  <dc:language>en-US</dc:language>
  <cp:lastModifiedBy>Király István</cp:lastModifiedBy>
  <dcterms:modified xsi:type="dcterms:W3CDTF">2008-05-12T14:19:00Z</dcterms:modified>
  <cp:revision>6</cp:revision>
  <dc:subject/>
  <dc:title>Győr-Rába Tagszövetség</dc:title>
</cp:coreProperties>
</file>