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5.08 17:17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5.10 08:31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5.10 08:36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6.07 17:17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7   40   503  101   178  35,4  1561,82   1460,52</w:t>
      </w:r>
    </w:p>
    <w:p>
      <w:pPr>
        <w:pStyle w:val="HTMLkntformzott"/>
        <w:rPr/>
      </w:pPr>
      <w:r>
        <w:rPr>
          <w:color w:val="000000"/>
        </w:rPr>
        <w:t>F10 Abda               19   40   380   76    59  15,5  1498,31   1387,62</w:t>
      </w:r>
    </w:p>
    <w:p>
      <w:pPr>
        <w:pStyle w:val="HTMLkntformzott"/>
        <w:rPr/>
      </w:pPr>
      <w:r>
        <w:rPr>
          <w:color w:val="000000"/>
        </w:rPr>
        <w:t>F16 Lébény             19   51   557  111   214  38,4  1534,48   1464,42</w:t>
      </w:r>
    </w:p>
    <w:p>
      <w:pPr>
        <w:pStyle w:val="HTMLkntformzott"/>
        <w:rPr/>
      </w:pPr>
      <w:r>
        <w:rPr>
          <w:color w:val="000000"/>
        </w:rPr>
        <w:t>F25 Szany              15   34   342   68    47  13,7  1515,93   1365,78</w:t>
      </w:r>
    </w:p>
    <w:p>
      <w:pPr>
        <w:pStyle w:val="HTMLkntformzott"/>
        <w:rPr/>
      </w:pPr>
      <w:r>
        <w:rPr>
          <w:color w:val="000000"/>
        </w:rPr>
        <w:t>F33 Kóny                8   23   375   75    81  21,6  1530,13   1412,93</w:t>
      </w:r>
    </w:p>
    <w:p>
      <w:pPr>
        <w:pStyle w:val="HTMLkntformzott"/>
        <w:rPr/>
      </w:pPr>
      <w:r>
        <w:rPr>
          <w:b/>
          <w:color w:val="000000"/>
        </w:rPr>
        <w:t>Hanság                 78  188  2157  431   579  26,8  1561,82   1433,66</w:t>
      </w:r>
    </w:p>
    <w:p>
      <w:pPr>
        <w:pStyle w:val="HTMLkntformzott"/>
        <w:rPr/>
      </w:pPr>
      <w:r>
        <w:rPr>
          <w:color w:val="000000"/>
        </w:rPr>
        <w:t>F01 Győr               23   61   754  151   112  14,9  1474,90   1385,37</w:t>
      </w:r>
    </w:p>
    <w:p>
      <w:pPr>
        <w:pStyle w:val="HTMLkntformzott"/>
        <w:rPr/>
      </w:pPr>
      <w:r>
        <w:rPr>
          <w:color w:val="000000"/>
        </w:rPr>
        <w:t>F02 Győr               20   48   482   96     5   1,0  1419,74   1341,86</w:t>
      </w:r>
    </w:p>
    <w:p>
      <w:pPr>
        <w:pStyle w:val="HTMLkntformzott"/>
        <w:rPr/>
      </w:pPr>
      <w:r>
        <w:rPr>
          <w:color w:val="000000"/>
        </w:rPr>
        <w:t>F19 Győr               12   30   356   71    25   7,0  1485,39   1335,22</w:t>
      </w:r>
    </w:p>
    <w:p>
      <w:pPr>
        <w:pStyle w:val="HTMLkntformzott"/>
        <w:rPr/>
      </w:pPr>
      <w:r>
        <w:rPr>
          <w:color w:val="000000"/>
        </w:rPr>
        <w:t>F20 Gönyű              10   21   203   41     0   0,0  1371,87   1243,81</w:t>
      </w:r>
    </w:p>
    <w:p>
      <w:pPr>
        <w:pStyle w:val="HTMLkntformzott"/>
        <w:rPr/>
      </w:pPr>
      <w:r>
        <w:rPr>
          <w:b/>
          <w:color w:val="000000"/>
        </w:rPr>
        <w:t>Duna                   65  160  1795  359   142   7,9  1485,39   1350,40</w:t>
      </w:r>
    </w:p>
    <w:p>
      <w:pPr>
        <w:pStyle w:val="HTMLkntformzott"/>
        <w:rPr/>
      </w:pPr>
      <w:r>
        <w:rPr>
          <w:color w:val="000000"/>
        </w:rPr>
        <w:t>F08 Tét                14   29   257   51    80  31,1  1516,98   1433,13</w:t>
      </w:r>
    </w:p>
    <w:p>
      <w:pPr>
        <w:pStyle w:val="HTMLkntformzott"/>
        <w:rPr/>
      </w:pPr>
      <w:r>
        <w:rPr>
          <w:color w:val="000000"/>
        </w:rPr>
        <w:t>F11 Győrújbarát         9   23   300   60    59  19,7  1512,27   1397,84</w:t>
      </w:r>
    </w:p>
    <w:p>
      <w:pPr>
        <w:pStyle w:val="HTMLkntformzott"/>
        <w:rPr/>
      </w:pPr>
      <w:r>
        <w:rPr>
          <w:color w:val="000000"/>
        </w:rPr>
        <w:t>F13 Győr               11   27   268   54   112  41,8  1512,93   1458,49</w:t>
      </w:r>
    </w:p>
    <w:p>
      <w:pPr>
        <w:pStyle w:val="HTMLkntformzott"/>
        <w:rPr/>
      </w:pPr>
      <w:r>
        <w:rPr>
          <w:color w:val="000000"/>
        </w:rPr>
        <w:t>F24 Nyúl               12   31   294   59    73  24,8  1497,07   1417,18</w:t>
      </w:r>
    </w:p>
    <w:p>
      <w:pPr>
        <w:pStyle w:val="HTMLkntformzott"/>
        <w:rPr/>
      </w:pPr>
      <w:r>
        <w:rPr>
          <w:color w:val="000000"/>
        </w:rPr>
        <w:t>F30 Győr               13   34   380   76    45  11,8  1481,32   1369,41</w:t>
      </w:r>
    </w:p>
    <w:p>
      <w:pPr>
        <w:pStyle w:val="HTMLkntformzott"/>
        <w:rPr/>
      </w:pPr>
      <w:r>
        <w:rPr>
          <w:b/>
          <w:color w:val="000000"/>
        </w:rPr>
        <w:t>Bakonyalja             59  144  1499  300   369   8,3  1516,98   1419,57</w:t>
      </w:r>
    </w:p>
    <w:p>
      <w:pPr>
        <w:pStyle w:val="HTMLkntformzott"/>
        <w:rPr/>
      </w:pPr>
      <w:r>
        <w:rPr>
          <w:b/>
          <w:color w:val="000000"/>
        </w:rPr>
        <w:t>Tagszövetségben       202  492  5451 1090  1090  20,0  1561,82   1403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Megyeri Zoltán            0.cs.  F05  HU-07- M-112179   H 15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Megyeri Zoltán            0.cs.  F05  HU-07- 15-84900   H 15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Megyeri Zoltán            0.cs.  F05  HU-07- D-166308   H 15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Kovács Imre               0.cs.  F05  HU-07- 15-84223   H 15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Kovács Imre               1.cs.  F05  HU-07- 15-84283   H 15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Horváth Ferenc            2.cs.  F05  HU-07- 15-84736   H 15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7  Éliás István              0.cs.  F05  HU-07- 15-84834   H 15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8  Kovács Imre               0.cs.  F05  HU-07- 15-84234   H 155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9  Gulyás László             1.cs.  F05  HU 06- 15-76061   H 15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10  Horváth Ferenc            1.cs.  F05  HU-06- D-144414   H 15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11  Éliás István              1.cs.  F05  HU-06- 15-76931   H 15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2  Pintér Tibor              1.cs.  F05  HU-07- 15-84852   H 15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3  Pintér Tibor              1.cs.  F05  HU-06- 15-78042   H 15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4  Megyeri Zoltán            1.cs.  F05  HU-07- 15-84907   H 15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15  Pintér Tibor              2.cs.  F05  HU-07- 15-84862   H 15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1  Papp László               0.cs.  F16  HU-07- 11-22904   H 15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16  Németh József             1.cs.  F05  HU-07- 15-83655   H 15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17  Kovács Imre               1.cs.  F05  HU-06- 15-77031   H 15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18  Potyondi István           2.cs.  F05  HU-03- 15-56785   H 15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19  Jakab Sándor              0.cs.  F05  HU-06- 15-75707   T 15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20  Potyondi István           1.cs.  F05  HU-05- 15-68209   H 153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21  Gulyás László             1.cs.  F05  HU 06- 15-76066   H 15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 1  Prém Zoltán               1.cs.  F33  HU-04- 15-67332   H 15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22  Horváth Ferenc            0.cs.  F05  HU-06- 15-76313   H 15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23  Megyeri Zoltán            2.cs.  F05  HU-06- 25-59811   H 15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24  Rasztovich Gyula          2.cs.  F05  HU-05- 15-67686   H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25  Potyondi István           1.cs.  F05  HU-06- 15-76885   H 15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 2  Kiss Károly               1.cs.  F16  HU-05- 11-01518   H 15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26  Horváth Ferenc            0.cs.  F05  HU-07- 15-84782   H 15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 3  Czank Sándor              1.cs.  F16  HU-03- 11-78157   H 15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 4  Papp László               2.cs.  F16  HU-05- 11-00941   H 15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 5  Szabó Gábor               2.cs.  F16  HU-06- 11-11829   H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 6  Sokorai Csaba             1.cs.  F16  HU-06- 11-12175   H 15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27  Gulyás László             1.cs.  F05  HU 06- 15-76062   H 152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28  Selyem Tamás              2.cs.  F05  HU 06- 15-76832   H 152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29  Selyem Tamás              1.cs.  F05  HU 04- 15-61847   H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30  Jakab Sándor              0.cs.  F05  HU-05- 15-67652   T 15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31  Jakab Sándor              0.cs.  F05  HU-06- 15-75471   T 15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32  Pintér Tibor              1.cs.  F05  HU-06- 15-76710   H 15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33  Pintér Tibor              1.cs.  F05  HU-07- 50-35113   H 15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 7  Papp László               1.cs.  F16  HU-06- 11-11678   H 15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 8  Papp László               1.cs.  F16  HU-05- 11-00916   H 15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 9  Holczhammer Sándor        1.cs.  F16  HU-02- 11-65536   H 15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10  Szabó László              1.cs.  F16  HU-06- 11-11611   H 15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11  Sokorai Csaba             1.cs.  F16  HU-05- 11-00619   H 15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6   12  Czank Sándor              1.cs.  F16  HU-07- 11-22811   H 15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1    1  Bedő László               0.cs.  F08  HU-07- 11-17856   T 151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7   34  Megyeri Zoltán            2.cs.  F05  HU-07- 50-35031   H 15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8   35  Horváth Ferenc            0.cs.  F05  HU-07- 15-84565   H 15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9   36  Éliás István              0.cs.  F05  HU-07- 15-84801   H 15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50    1  Zámolyi Zoltán            1.cs.  F25  HU-06- 15-79429   H 151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1   37  Gulyás László             1.cs.  F05  HU 06- 15-76081   H 15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2   13  Szabó László              2.cs.  F16  HU-07- 11-22773   H 15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3   14  Szabó László              2.cs.  F16  HU-07- 11-22768   H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4    2  Tóth László               1.cs.  F25  HU-06- 15-79521   H 15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5    3  Zámolyi Zoltán            1.cs.  F25  HU-04- 15-65208   H 15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6   38  Éliás István              1.cs.  F05  HU-05- 15-67974   H 15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7   39  Horváth Ferenc            1.cs.  F05  HU-06- 15-76303   H 15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8    2  Prém Zoltán               0.cs.  F33  HU-07- 15-90750   H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9   15  Szabó László              1.cs.  F16  HU-05- 11-00227   H 15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2    1  Scheily Gábor             0.cs.  F13  HU-06- 11-09707   H 15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60    3  Prém Zoltán               2.cs.  F33  HU-07- 15-90733   H 151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1   40  Farkas Zoltán             1.cs.  F05  HU 06- 15-75954   H 15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3    2  Renczés Ottó              1.cs.  F08  HU-07- 11-17939   H 15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4    1  Fekete Zoltán             1.cs.  F11  HU-06- 11-10321   H 15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2   41  Selyem Tamás              2.cs.  F05  HU 07- 15-84378   H 15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3   16  Holczhammer Sándor        1.cs.  F16  HU-07- 11-22149   H 15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4   17  Rum János dr.             0.cs.  F16  HU-07- 11-22471   H 15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5    2  Scheily Gábor             2.cs.  F13  HU-06- 11-09684   H 15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5   42  Kovács Imre               0.cs.  F05  HU-02- 15-46990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6   18  Szabó László              1.cs.  F16  HU-06- 11-11624   H 15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7   19  Szabó László              2.cs.  F16  HU-07- D-165802   H 15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6    3  Scheily Gábor             1.cs.  F13  HU-06- 11-09681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7    4  Scheily Gábor             1.cs.  F13  HU-06- 11-09770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8    5  Kókai Attila és fia       1.cs.  F13  HU-06- 11-10680   H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8   20  Holczhammer Sándor        1.cs.  F16  HU-03- 11-77975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9    3  Bedő Szabolcs             2.cs.  F08  HU-07- 11-17834   T 15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9   43  Rasztovich Gyula          2.cs.  F05  HU-07- D-163414   H 15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0   21  Holczhammer Sándor        1.cs.  F16  HU-05- 11-00754   H 15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1   22  Mitring Imre              1.cs.  F16  HU-06- 11-12750   H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2   23  Unger László              1.cs.  F16  HU-06- 11-12790   H 15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3   24  Balla Ferenc              2.cs.  F16  HU-07- 11-23287   H 15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4    4  Zámolyi Zoltán            0.cs.  F25  HU-07- 15-88384   H 15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5   44  Horváth Ferenc            2.cs.  F05  HU-05- 15-68248   H 15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6   45  Kovács Imre               1.cs.  F05  HU-06- 15-77054   H 15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7   46  Horváth Ferenc            2.cs.  F05  HU-05- 15-68239   H 150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8   47  Gulyás László             0.cs.  F05  HU 07- 50-35256   H 15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9   25  Czank Sándor              2.cs.  F16  HU-04- 11-89229   H 15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0   48  Rasztovich Gyula          1.cs.  F05  HU-07- M-112034   H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1    5  Zámolyi Zoltán            2.cs.  F25  HU-07- 15-88314   H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2   26  Sokorai Csaba             1.cs.  F16  SK-05- 0805-278   H 15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3   49  Pintér Tibor              1.cs.  F05  HU-06- 15-76705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4    4  Szabó Attila              2.cs.  F33  HU-07- 15-90515   H 15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5    5  Prém Zoltán               1.cs.  F33  HU-05- 15-74776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6   27  Károlyi Sándor            1.cs.  F16  HU-07- 11-23067   H 15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7   50  Horváth Ferenc            0.cs.  F05  HU-07- 15-84727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8   28  Szabó Gábor               1.cs.  F16  HU-06- 11-11825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9   51  Rasztovich Gyula          1.cs.  F05  HU-06- D-144390   H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0   29  Szabó Gábor               1.cs.  F16  HU-06- 11-11811   H 15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1   30  Károlyi Sándor            0.cs.  F16  HU-07- 11-22978   H 15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10    4  Bedő Szabolcs             0.cs.  F08  HU-05- 11-95527   T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2    6  Zámolyi Zoltán            2.cs.  F25  HU-07- 15-88308   H 150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3   31  Kiss Károly               1.cs.  F16  HU-06- 11-09998   H 15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4   32  Takács Gábor              1.cs.  F16  HU-04- 11-89343   H 15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5   52  Potyondi István           1.cs.  F05  HU-04- 15-61052   H 15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6   33  Balla Ferenc              0.cs.  F16  HU-06- 11-11885   H 15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11    6  Soós István               1.cs.  F13  HU-06- 11-10640   H 15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7   53  Rasztovich Gyula          2.cs.  F05  HU-06- D-144370   H 150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8   54  Selyem Tamás              0.cs.  F05  HU 04- 15-61818   H 15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12    7  Szalay Tibor              1.cs.  F13  HU-05- 11-98991   T 15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13    8  Kókai Attila és fia       2.cs.  F13  HU-07- 11-20028   H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9   34  Takács Gábor              0.cs.  F16  HU-07- 11-22360   H 15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0    7  Zámolyi Zoltán            2.cs.  F25  HU-07- 15-88330   H 15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1   55  Horváth Ferenc            1.cs.  F05  HU-05- 15-68230   H 15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14    5  Hujber Imre               1.cs.  F08  HU-07- 50-27130   H 14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2   56  Jakab Sándor              0.cs.  F05  HU-06- 15-75478   T 149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3   57  Selyem Tamás              0.cs.  F05  HU 07- 50-35548   H 14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4   35  Szabó László              2.cs.  F16  HU-06- 11-11591   H 14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5   36  Holczhammer Sándor        1.cs.  F16  HU-05- 50-61685   H 149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6   58  Gulyás László             1.cs.  F05  HU 06- 15-76089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7   59  Rasztovich Gyula          0.cs.  F05  HU-06- D-144326   H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8   60  Jakab Sándor              0.cs.  F05  HU-07- M-112063   T 14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9    1  J.Varga Attila            2.cs.  F10  HU-06- D-150401   T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0    6  Prém Zoltán               0.cs.  F33  HU-07- 15-90739   T 14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15    6  Pongrácz Sándor           1.cs.  F08  HU-04- 11-85152   H 14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16    9  Scheily Gábor             0.cs.  F13  HU-06- M-113015   H 149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1    7  Kókai Arnold              1.cs.  F33  HU 06- 15-82710   T 14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17    7  Bedő Szabolcs             2.cs.  F08  HU-07- 11-17829   H 14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18    1  Böröczki Károly           2.cs.  F24  HU-07- 11-25220   T 149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2   37  Balla Ferenc              2.cs.  F16  HU-07- 11-23298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3    8  Németh Lajos              1.cs.  F25  HU-06- 15-80061   H 149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4    9  Bendes Péter              0.cs.  F25  HU 07- 15-87481   H 149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5   10  Bendes Péter              1.cs.  F25  HU 04- 15-64823   H 149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6   61  Farkas Imre               0.cs.  F05  HU 07- 15-84037   T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19   10  Scheily Gábor             0.cs.  F13  HU-07- 11-20318   H 149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7   62  Farkas Imre               0.cs.  F05  HU 07- 15-84082   H 14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8   63  Megyeri Zoltán            1.cs.  F05  HU-06- 50-16295   H 14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19   38  Sokorai Csaba             0.cs.  F16  HU-07- 11-22520   H 14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20   11  Németh Károly             1.cs.  F13  HU-06- 11-08494   H 14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0   64  Farkas Imre               1.cs.  F05  HU 07- 15-84062   H 14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21   12  Németh Károly             2.cs.  F13  HU-05- 50-52181   H 14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22    8  Deimel Tamás              1.cs.  F08  HU-05- 11-96167   H 14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1   39  Takács Gábor              0.cs.  F16  HU-07- 11-22396   H 14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2    2  Nagy Béla                 1.cs.  F10  HU-07- 11-19271   H 14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3    3  Banyár Károly             1.cs.  F10  HU-06- 11-08124   H 14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23   13  Marics István             2.cs.  F13  HU-07- 11-20737   H 14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24   65  Horváth Ferenc            1.cs.  F05  HU-04- 15-60487   H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5   66  Horváth Ferenc            2.cs.  F05  HU-06- D-144416   H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26   67  Németh József             1.cs.  F05  HU-07- 15-83629   H 14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7   11  Németh Lajos              1.cs.  F25  HU-06- 15-80110   H 149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24    9  Kubik József              1.cs.  F08  HU 06- 50-16977   H 14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8   40  Szabó László              2.cs.  F16  HU-06- 11-11625   H 14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25   14  Soós István               2.cs.  F13  HU-07- 11-20675   H 14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29   41  Szabó László              1.cs.  F16  HU-04- 11-89820   H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26   15  Magyari Zsolt             2.cs.  F13  HU-07- 11-20824   T 14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27   16  Soós István               0.cs.  F13  HU-07- 11-20671   H 149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30   68  Rédli István              1.cs.  F05  HU 04- 15-61652   H 14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31   42  Szabó László              2.cs.  F16  HU-03- 11-78509   H 14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28   17  Soós István               1.cs.  F13  HU-07- 11-20630   H 14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29    2  Fekete Zoltán             0.cs.  F11  HU-07- 11-20229   H 14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32   12  Zámolyi Zoltán            1.cs.  F25  HU-04- 15-65264   H 149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33    8  Papp Géza                 0.cs.  F33  HU 05- 15-75028   T 14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4   13  Csordás Károly            1.cs.  F25  HU-06- 15-79909   H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30   18  Soós István               2.cs.  F13  HU-07- 11-20693   H 14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5   14  Zámolyi Zoltán            0.cs.  F25  HU-07- 15-88306   H 149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6   69  Rédli István              1.cs.  F05  HU 04- 15-61703   H 14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31    3  Fekete Zoltán             0.cs.  F11  HU-07- 11-20178   H 14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7   70  Horváth Ferenc            0.cs.  F05  HU-07- 15-84751   H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38   43  Sokorai Csaba             1.cs.  F16  HU-04- 11-89781   H 14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39   71  Rasztovich Gyula          0.cs.  F05  HU-06- D-144335   H 14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40    9  Papp Géza                 1.cs.  F33  HU 04- 15-67016   H 14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41   72  Rasztovich Gyula          2.cs.  F05  HU-06- D-144348   H 14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42   44  Balla Ferenc              2.cs.  F16  HU-07- 11-23286   H 14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32   19  Scheily Gábor             0.cs.  F13  HU-07- 11-20335   H 14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3   45  Sokorai Csaba             1.cs.  F16  HU-05- 11-00615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4   46  Takács Gábor              0.cs.  F16  HU-07- 11-22310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45    4  Farkas Ferenc             2.cs.  F10  HU-05- 11-96361   H 148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46   73  Gulyás László             1.cs.  F05  HU 06- 50-16643   H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33   10  Hujber Imre               1.cs.  F08  HU-07- 11-18155   H 148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47   10  Papp Géza                 0.cs.  F33  HU 06- 15-82927   T 148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48   74  Rédli István              0.cs.  F05  HU 06- 15-76172   H 14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49   47  Unger László              2.cs.  F16  HU-07- 11-23129   T 14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50   11  Prém Zoltán               1.cs.  F33  HU-06- 15-83209   H 14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51   15  Zámolyi Zoltán            1.cs.  F25  HU-07- 15-88332   H 14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52   12  Prém Zoltán               2.cs.  F33  HU-05- 15-74763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53   48  Takács Gábor              2.cs.  F16  HU-06- 11-11428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34   20  Scheily Gábor             0.cs.  F13  HU-06- 11-09657   H 14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54    5  Farkas Ferenc             2.cs.  F10  HU-07- 11-16035   H 14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35    4  Nagy László               1.cs.  F11  HU-06- 11-09237   H 14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55   49  Adrián Arnold             1.cs.  F16  HU-07- 11-23356   H 14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56   75  Éliás István              0.cs.  F05  HU-04- 15-61593   H 148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57    6  Szűcs Gyula               2.cs.  F10  HU-01- 11-48720   H 14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36   11  Renczés Ottó              1.cs.  F08  HU-07- 11-17932   H 14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37   21  Scheily Gábor             0.cs.  F13  HU-07- 11-16815   H 148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38   22  Németh Károly             1.cs.  F13  HU-06- 11-08473   H 148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58   13  Papp Géza                 1.cs.  F33  HU 05- 15-75072   H 14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39   23  Németh Károly             2.cs.  F13  HU-05- 50-52187   H 14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59   50  Adrián Arnold             1.cs.  F16  HU-05- 15-73010   H 14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60   51  Adrián Arnold             0.cs.  F16  HU-07- 11-23354   H 14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61   76  Pintér Tibor              1.cs.  F05  HU-06- 15-76708   H 14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40   24  Marics István             1.cs.  F13  HU-05- 11-99360   H 148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1    1  Ring László               1.cs.  F19  HU 06- 11-4910    T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62   52  Adrián Arnold             2.cs.  F16  HU-07- 11-23325   H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63   53  Szabó Gábor               0.cs.  F16  HU-07- 11-25085   H 14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41   25  Scheily Gábor             1.cs.  F13  HU-07- 11-20365   H 14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42   26  Scheily Gábor             2.cs.  F13  HU-07- 11-20279   H 14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64   54  Szabó Gábor               2.cs.  F16  HU-06- 50-60585   H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65   55  Szabó László              1.cs.  F16  HU-06- 11-11587   H 148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66    7  Makker Martina            1.cs.  F10  HU 06- 50-60305   T 14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67   77  Horváth Ferenc            0.cs.  F05  HU-07- 15-84780   H 14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8   56  Adrián Arnold             0.cs.  F16  HU-07- 11-23360   H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69   57  Szabó Gábor               1.cs.  F16  HU-06- 11-11813   H 14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43   27  Soós István               2.cs.  F13  HU-07- D-168661   H 14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70   58  Adrián Arnold             2.cs.  F16  HU-06- 11-12637   H 14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71   59  Kiss Károly               1.cs.  F16  HU-06- 11-12533   H 14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44   28  Magyari Zsolt             1.cs.  F13  HU-07- 11-20795   H 14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72   60  Adrián Arnold             1.cs.  F16  HU-05- 11-01123   H 14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73   78  Rasztovich Gyula          1.cs.  F05  HU-07- D-163425   H 14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74   61  Papp László               2.cs.  F16  HU-05- 11-00910   H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45    2  Böröczki Károly           0.cs.  F24  HU-06- 11-14504   H 14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75   79  Pintér Tibor              1.cs.  F05  HU-04- 15-62881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46    5  Sziládi Dezső             0.cs.  F11  HU-06- 11-09050   H 14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6   62  Czank Sándor              0.cs.  F16  HU-05- M-110364   H 148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77   63  Kiss Károly               1.cs.  F16  HU-07- 11-23217   H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78   64  Csepi Bence               1.cs.  F16  HU-06- 11-11503   H 14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9   65  Balla Ferenc              2.cs.  F16  HU-07- 11-23275   H 14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47   29  Szakács Miklós            1.cs.  F13  HU-05- 11-98466   H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48    6  Fekete Zoltán             0.cs.  F11  HU-07- 11-20184   H 14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80   66  Csepi Bence               2.cs.  F16  HU-07- 11-22164   H 148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49    1  Elekes István             2.cs.  F30  HU-05- 11-98208   H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81    8  Hodossy Ernő              0.cs.  F10  HU-05- 11-96523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82   67  Takács Gábor              2.cs.  F16  HU-06- 11-11480   H 148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50   30  Kókai Attila és fia       0.cs.  F13  HU-06- 11-10656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51   12  Hujber Imre               1.cs.  F08  HU-04- 11-84673   H 148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52   13  Kubik József              1.cs.  F08  HU 07- 11-17712   H 14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53    7  Fekete Zoltán             0.cs.  F11  HU-07- 11-20177   H 14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83   68  Csepi Bence               1.cs.  F16  HU-06- 11-11511   H 14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54    8  Fekete Zoltán             2.cs.  F11  HU-07- 11-20605   H 14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84   69  Kiss Károly               2.cs.  F16  HU-05- 50-41697   H 148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55   14  Kubik József              1.cs.  F08  HU 07- 11-17714   H 147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5   80  Gulyás László             0.cs.  F05  HU 03- 15-54235   H 14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56   15  Hujber Imre               1.cs.  F08  HU-06- 11-07541   H 147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86   70  Szalai R. László          1.cs.  F16  HU 06- 11-12370   H 14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87   71  Kiss Károly               1.cs.  F16  HU-06- 11-12527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57    3  Viglidán László           2.cs.  F24  HU-05- 11-02723   H 14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58    4  Viglidán László           2.cs.  F24  HU-07- 11-24932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88   81  Kovács Imre               1.cs.  F05  HU-07- 15-84263   H 14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59    9  Fekete Zoltán             0.cs.  F11  HU-06- 11-10306   H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89   14  Prém Zoltán               2.cs.  F33  HU-07- 15-90653   H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90    9  Hodossy Ernő              1.cs.  F10  HU-06- 11-08347   H 14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91   72  Adrián Arnold             1.cs.  F16  HU-03- 11-77645   H 147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92   82  Kovács Imre               1.cs.  F05  HU-06- 15-77062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3   73  Csepi Bence               2.cs.  F16  HU-07- 11-22172   H 14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4   74  Sokorai Csaba             0.cs.  F16  HU-07- 11-22541   H 14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95   75  Sokorai Csaba             0.cs.  F16  HU-06- 11-12101   H 14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96   15  Kovács József             1.cs.  F33  HU-05- 50-52166   H 14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97   76  Károlyi Sándor            2.cs.  F16  HU-04- 11-89558   H 14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98   83  Éliás István              1.cs.  F05  HU-06- 15-76916   H 14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60   10  Fekete Zoltán             0.cs.  F11  HU-07- 11-20157   H 14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61   16  Helyes Gábor              2.cs.  F08  HU-07- 11-17791   H 147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99   84  Gulyás László             0.cs.  F05  HU 07- 15-84446   H 14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00   77  Papp László               0.cs.  F16  HU-05- 11-00904   H 14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62   31  Németh Károly             1.cs.  F13  HU-07- 11-20561   H 14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1   10  Páli István               1.cs.  F10  HU-04- 11-85669   H 147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02   85  Selyem Tamás              1.cs.  F05  HU 07- 50-35543   H 14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63    5  Tringer-dúc               1.cs.  F24  HU-06- 11-15305   T 14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03   16  Kovács József             2.cs.  F33  HU-06- 15-82818   H 14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04   11  Páli István               1.cs.  F10  HU-06- D-150384   H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05   86  Horváth Ferenc            1.cs.  F05  HU-07- 15-84739   H 14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64    6  Baracskai Tibor           2.cs.  F24  HU-07- 11-25121   H 14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06   78  Adrián Arnold             0.cs.  F16  HU-07- 11-23355   H 14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65   32  Németh Károly             1.cs.  F13  HU-05- 50-52176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66   17  Helyes Gábor              1.cs.  F08  HU-05- 11-95457   H 147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07   87  Selyem Tamás              0.cs.  F05  HU 07- 50-35561   H 14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67   11  Fekete Lajos              2.cs.  F11  HU-06- 11-09418   H 14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2    1  Remete Zoltán             1.cs.  F01  HU-06- 01-86125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3    2  Remete Zoltán             1.cs.  F01  HU-06- 11-05428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68   33  Magyari Zsolt             2.cs.  F13  HU-07- 11-20797   H 14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4    3  Remete Zoltán             1.cs.  F01  HU-04- 11-82509   T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5    4  Remete Zoltán             2.cs.  F01  HU-06- 11-05443   T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69   34  Magyari Zsolt             1.cs.  F13  HU-07- 11-20819   H 147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08   79  Czank Sándor              2.cs.  F16  HU-05- 11-00982   H 14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70   18  Bedő László               1.cs.  F08  HU-05- 50-12727   H 14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09   80  Szabó László              0.cs.  F16  HU-07- D-165801   H 14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10   88  Gulyás László             0.cs.  F05  HU 07- 15-84450   H 14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71   35  Marics István             0.cs.  F13  HU-07- 11-20712   H 14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11   81  Szabó Gábor               2.cs.  F16  HU-06- 11-11652   H 14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12   82  Szabó Gábor               0.cs.  F16  HU-07- 11-22824   H 14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72    7  Viglidán László           0.cs.  F24  HU-07- 11-24929   T 14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13   83  Szabó László              2.cs.  F16  HU-07- 11-22794   H 14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14   84  Unger László              0.cs.  F16  HU-07- 11-23111   T 14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15   85  Szabó László              1.cs.  F16  HU-06- 11-11635   H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73   36  Magyari Zsolt             0.cs.  F13  HU-07- 11-25086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74   37  Marics István             1.cs.  F13  HU-02- 11-62914   H 14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16   86  Csepi Bence               1.cs.  F16  HU-06- 11-11538   H 147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6    2  Ring László               0.cs.  F19  HU 06- 11-4922    T 147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75   19  Bedő László               0.cs.  F08  HU-06- 11-07101   T 14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17   16  Csordás Károly            1.cs.  F25  HU-07- 15-87830   H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18   89  Kovács Imre               1.cs.  F05  HU-06- 15-77058   H 147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19   17  Prém Zoltán               0.cs.  F33  HU-07- 15-90654   H 147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20   18  Papp Zsuzsanna            0.cs.  F33  HU 07- 15-90832   T 14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21   17  Zámolyi Zoltán            0.cs.  F25  HU-07- 15-88313   H 14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22   87  Unger László              0.cs.  F16  HU-07- 11-23114   T 14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23   88  Adrián Arnold             0.cs.  F16  HU-07- 11-23335   H 14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7    5  Varró Nándor              1.cs.  F01  HU-06- D-138633   T 14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76    2  Elekes István             2.cs.  F30  HU-03- 11-76842   H 14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8    6  Forró József              1.cs.  F01  HU-07- 11-21600   H 14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24   89  Czank Sándor              0.cs.  F16  HU-05- 11-00617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9    7  Balog Norbert             1.cs.  F01  HU-06- 15-80835   H 14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25   90  Pintér Tibor              2.cs.  F05  HU-07- 15-84864   H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77    3  Elekes István             1.cs.  F30  HU-07- 11-26128   H 14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26   90  Kiss Károly               2.cs.  F16  HU-04- 11-89634   H 14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27   91  Papp László               1.cs.  F16  HU-06- 11-11662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10    8  Balog Norbert             1.cs.  F01  HU-07- 15-88645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78    4  Knauz testvérek           2.cs.  F30  HU-06- D-150253   T 14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79   20  Pongrácz Sándor           1.cs.  F08  HU-06- 11-07506   H 14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11    3  Ring László               0.cs.  F19  HU 07- 11-21652   T 146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28   19  Király László             2.cs.  F33  HU 06- 15-82754   H 14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80    8  Pintér Imre               1.cs.  F24  HU-06- 11-14410   H 14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12    9  Kiss László               1.cs.  F01  HU-05- 50-52378   T 14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29   92  Holczhammer Sándor        2.cs.  F16  HU-07- 11-22103   H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81   21  Renczés Ottó              1.cs.  F08  HU-04- 11-84656   T 14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30   93  Sokorai Csaba             0.cs.  F16  HU-04- 11-90001   H 14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82    5  Markó Dezső               0.cs.  F30  HU-07- 11-26297   H 14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31   20  Prém Zoltán               1.cs.  F33  HU-06- 15-83195   H 146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32   91  Rédli István              1.cs.  F05  HU 06- 15-76158   H 14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33   94  Sokorai Csaba             2.cs.  F16  HU-05- 11-00869   H 14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34   21  Kovács Jenő               1.cs.  F33  HU-06- 15-82879   H 146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35   95  Unger László              2.cs.  F16  HU-07- 11-23106   H 14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36   22  Kovács József             2.cs.  F33  HU-06- 15-82814   H 14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37   92  Selyem Tamás              0.cs.  F05  HU 07- 50-35531   H 14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83    9  Tringer-dúc               1.cs.  F24  HU-06- D-147576   T 146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38   93  Rédli István              1.cs.  F05  HU 06- 15-76151   H 146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84   22  Bedő Szabolcs             1.cs.  F08  HU-07- 11-17827   T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39   96  Sokorai Csaba             0.cs.  F16  HU-07- 11-22525   H 14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85   23  Kovács Zoltán             1.cs.  F08  HU-07- 11-18102   H 146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86    6  Csidey József             0.cs.  F30  HU-05- 26-77238   T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40   97  Papp László               1.cs.  F16  HU-06- 11-11685   H 14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41   23  Kovács József             1.cs.  F33  HU-06- 15-82808   H 14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87   38  Marics István             1.cs.  F13  HU-04- 11-87775   H 14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88    7  Markó Dezső               1.cs.  F30  HU-05- 11-04385   H 14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42   98  Holczhammer Sándor        1.cs.  F16  HU-05- 11-00774   H 146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43   94  Éliás István              1.cs.  F05  HU-06- 15-76911   H 14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89   39  Scheily Gábor             1.cs.  F13  HU-06- 11-09669   H 146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44   95  Rédli István              1.cs.  F05  HU 02- 15-46880   H 14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90   12  Gangl János               2.cs.  F11  HU-07- 11-19506   H 14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91   40  Scheily Gábor             0.cs.  F13  HU-07- 11-20343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45   12  Nagy Béla                 1.cs.  F10  HU-05- 11-96621   H 146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46   99  Rum János dr.             1.cs.  F16  HU-05- 50-61649   H 14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47  100  Kiss Károly               1.cs.  F16  HU-06- 11-11436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48   24  Kovács Jenő               2.cs.  F33  HU-05- 15-74886   H 146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92   13  Kovács Zoltán             2.cs.  F11  HU-05- 11-02904   T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93    8  Csidey József             0.cs.  F30  HU-06- 11-06468   H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94   41  Scheily Gábor             2.cs.  F13  HU-05- 11-98625   H 146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49   13  Szűcs Gyula               2.cs.  F10  HU-07- 11-18830   H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50  101  Adrián Arnold             1.cs.  F16  HU-05- 50-68316   H 14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51  102  Károlyi Sándor            0.cs.  F16  HU-07- 11-22995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52  103  Csepi Bence               1.cs.  F16  HU-06- 11-11510   H 14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53   14  Nagy Béla                 0.cs.  F10  HU-05- 11-96616   H 14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95   14  Kovács Zoltán             2.cs.  F11  HU-07- 11-24813   T 14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96   42  Soós István               1.cs.  F13  HU-05- 11-99107   H 146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54   96  Farkas Imre               0.cs.  F05  HU 07- 15-84060   H 14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55  104  Károlyi Sándor            2.cs.  F16  HU-07- 11-23344   H 14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56   25  Szabó Attila              0.cs.  F33  HU-06- 15-82985   T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57  105  Szabó Gábor               2.cs.  F16  HU-06- 11-11672   H 14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58   18  Tóth László               2.cs.  F25  HU-02- 15-52467   H 146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13   10  Lakatos József            1.cs.  F01  HU 05- 11-99905   H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59  106  Károlyi Sándor            1.cs.  F16  HU-07- 11-22986   H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60  107  Tóth István               1.cs.  F16  HU-07- 11-22571   H 14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97   43  Kókai Attila és fia       1.cs.  F13  HU-06- 11-10651   H 14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98   44  Marics István             1.cs.  F13  HU-04- 11-87796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61  108  Takács Gábor              0.cs.  F16  HU-07- 11-22315   H 146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99   45  Scheily Gábor             1.cs.  F13  HU-05- 11-98578   H 14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62   15  Szűcs Gyula               1.cs.  F10  HU-07- 11-18871   H 14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63  109  Csepi Bence               2.cs.  F16  HU-05- 11-00430   H 146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64  110  Adrián Arnold             0.cs.  F16  HU-06- 11-12626   T 14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00   24  Hujber Imre               2.cs.  F08  HU-06- 11-07521   H 14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65  111  Unger László              1.cs.  F16  HU-05- 11-01304   T 14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01   15  Fekete Zoltán             2.cs.  F11  HU-07- 11-20160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66    0  Takács Gábor              0.cs.  F16  HU-07- 11-22387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02   46  Soós István               1.cs.  F13  HU-07- D-168689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03   47  Marics István             1.cs.  F13  HU-04- 11-87765   H 14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67   26  Szabó Attila              0.cs.  F33  HU-07- 15-90534   H 146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68   97  Gulyás László             1.cs.  F05  HU 04- 15-61563   H 14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69   19  Nagy Béla                 1.cs.  F25  HU-05- 15-71922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04   16  Fekete Zoltán             2.cs.  F11  HU-07- 11-20190   H 14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70   20  Zámolyi Zoltán            1.cs.  F25  HU-04- 15-65205   H 14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71    0  Sokorai Csaba             2.cs.  F16  HU-06- 11-12169   H 14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72   98  Megyeri Zoltán            0.cs.  F05  HU-07- 15-90999   H 14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73    0  Szabó Gábor               0.cs.  F16  HU-07- 11-22823   H 146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14   11  Kulcsár János             0.cs.  F01  HU 05- 11-93400   T 14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05   10  Böröczki Károly           1.cs.  F24  HU-04- 11-91661   H 146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74    0  Szalai R. László          1.cs.  F16  HU 07- 11-22851   H 14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75   99  Jakab Sándor              2.cs.  F05  HU-06- 15-75405   H 146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06   25  Nagy György               1.cs.  F08  HU 06- 11-07359   H 14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76  100  Jakab Sándor              1.cs.  F05  HU-06- 15-75443   H 14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77   21  Csordás Károly            2.cs.  F25  HU-05- 14-77125   H 14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78   27  Szabó Attila              0.cs.  F33  HU-05- 11-96241   H 14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07   48  Soós István               1.cs.  F13  HU-07- D-168682   H 14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79    0  Takács Gábor              1.cs.  F16  HU-05- 11-01036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08   26  Pongrácz Sándor           1.cs.  F08  HU-04- 11-85128   H 14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09   27  Deimel Tamás              1.cs.  F08  HU-07- 11-18221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15   12  Remete Zoltán             1.cs.  F01  HU-06- 11-05444   H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16   13  Remete Zoltán             1.cs.  F01  HU-06- 11-05423   T 14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10   28  Pongrácz Sándor           1.cs.  F08  HU-04- 11-85104   H 14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80    0  Takács Gábor              2.cs.  F16  HU-05- 11-01053   H 14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11   29  Hujber Imre               2.cs.  F08  HU-07- 11-18131   H 14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81   22  Zámolyi Zoltán            2.cs.  F25  HU-04- 15-65202   H 14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12   30  Nagy György               1.cs.  F08  HU 06- 11-07378   H 14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82  101  Jakab Sándor              1.cs.  F05  HU-04- 15-60514   H 146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83    0  Takács Gábor              1.cs.  F16  HU-06- 11-11499   H 14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84   28  Kovács Jenő               1.cs.  F33  HU-06- 15-82899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13   49  Kókai Attila és fia       1.cs.  F13  HU-05- 11-99270   H 146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85    0  Kovács Imre               0.cs.  F05  HU-05- D-133404   H 14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86   29  Szabó Attila              2.cs.  F33  HU-06- 15-83093   H 14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87   30  Kovács Jenő               1.cs.  F33  HU-06- 15-82829   H 145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14   31  Nagy György               1.cs.  F08  HU 06- 11-07375   H 14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15   50  Scheily Gábor             0.cs.  F13  HU-07- 11-16816   H 14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88    0  Rum János dr.             0.cs.  F16  HU-07- 11-22500   H 14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89   31  Prém Zoltán               0.cs.  F33  HU-07- 15-90704   H 14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16   51  Szalay Tibor              0.cs.  F13  HU-02- 11-60826   H 14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17   52  Szakács Miklós            1.cs.  F13  HU-07- 11-25018   H 14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90    0  Éliás István              1.cs.  F05  HU-06- 15-76927   H 14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17   14  Remete Zoltán             0.cs.  F01  DV-06-09495-222   T 14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18   15  Ábrahám János             1.cs.  F01  HU-06- 11-11211   T 14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91    0  Pintér Tibor              2.cs.  F05  HU-07- 15-84866   H 145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18   32  Nagy György               1.cs.  F08  HU 06- 11-07374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92    0  Balla Ferenc              2.cs.  F16  HU-07- 11-23299   H 14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93    0  Kovács Imre               0.cs.  F05  HU-07- 15-84209   H 14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94   16  Banyár Károly             1.cs.  F10  HU-06- 11-08122   H 14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95    0  Szabó Gábor               2.cs.  F16  HU-06- 11-11834   H 145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19   33  Bedő Szabolcs             2.cs.  F08  HU-07- 11-19879   H 14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20   53  Scheily Gábor             1.cs.  F13  HU-05- 11-98714   H 14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21   54  Scheily Gábor             1.cs.  F13  HU-06- 11-09712   H 145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22   17  Fekete Zoltán             0.cs.  F11  HU-07- 11-20168   H 14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96    0  Potyondi István           2.cs.  F05  HU-06- 50-16763   H 145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19    4  Ring László               0.cs.  F19  HU 06- 11-4906    T 145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97    0  Selyem Tamás              1.cs.  F05  HU 07- 15-84404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23   18  Fekete Zoltán             0.cs.  F11  HU-07- 11-20199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24   34  Renczés Ottó              1.cs.  F08  HU-03- 11-73620   H 145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25   35  Bedő Szabolcs             0.cs.  F08  HU-07- 11-17804   T 14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26    0  Scheily Gábor             0.cs.  F13  HU-07- 11-16836   H 14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98   17  Rebenek Imre              1.cs.  F10  HU 04- 11-85758   H 14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99    0  Balla Ferenc              1.cs.  F16  HU-06- 11-11871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00    0  Pintér Tibor              2.cs.  F05  HU-07- 15-84865   H 14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27    0  Scheily Gábor             1.cs.  F13  HU-07- 11-22700   H 14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20   16  Remete Zoltán             2.cs.  F01  HU-03- 11-71656   T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21   17  Ábrahám József            1.cs.  F01  HU-02- 11-64778   H 145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01   18  Rebenek Imre              1.cs.  F10  HU 06- 11-08195   H 14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02    0  Rum János dr.             1.cs.  F16  HU-05- 11-01155   H 14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28    0  Scheily Gábor             2.cs.  F13  HU-05- 11-98749   H 14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29   11  Koczman József            2.cs.  F24  HU-06- 11-14861   H 14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03    0  Holczhammer Sándor        2.cs.  F16  HU-07- 15-90930   H 14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04    0  Potyondi István           1.cs.  F05  HU-06- 15-76897   H 145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30   36  Kubik József              1.cs.  F08  HU 06- 11-07052   H 14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05    0  Rum János dr.             1.cs.  F16  HU-05- 11-00663   H 14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31   19  Gangl János               1.cs.  F11  HU-06- 11-09285   H 14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22   18  Ábrahám József            1.cs.  F01  HU-06- 11-11159   H 145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06   19  Rebenek Imre              2.cs.  F10  HU 04- D-138619   H 14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32   37  Helyes Gábor              2.cs.  F08  HU-07- 50-27143   T 145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23   19  Balog Norbert             1.cs.  F01  HU-06- 15-80822   T 14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07    0  Potyondi István           2.cs.  F05  HU-07- 15-84476   H 14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33   20  Sziládi Dezső             0.cs.  F11  HU-06- 11-09047   T 145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34   12  Baracskai Tibor           1.cs.  F24  HU-07- 11-25125   H 14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08    0  Mitring Imre              2.cs.  F16  HU-06- 11-12707   H 14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09    0  Szabó Gábor               1.cs.  F16  HU-05- 11-00979   H 14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10   20  Banyár Károly             1.cs.  F10  HU-07- 11-18444   H 14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35    0  Magyari Zsolt             0.cs.  F13  HU-07- 11-25090   H 14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11    0  Mitring Imre              2.cs.  F16  HU-07- 11-20110   H 14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24   20  Ábrahám János             2.cs.  F01  HU-04- 11-88556   H 14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12   32  Szabó Attila              1.cs.  F33  HU-04- 15-66939   H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36    9  Elekes István             1.cs.  F30  HU-05- 11-98141   H 145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13   33  Papp Géza                 0.cs.  F33  HU 04- 15-67066   T 14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14    0  Papp László               0.cs.  F16  HU-04- 11-90102   H 145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25    5  Ring László               0.cs.  F19  HU 07- 11-21732   H 14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37   21  Bagó Csaba                2.cs.  F11  SK-07- 0806-695   H 14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26   21  Varró Nándor              0.cs.  F01  HU-07- D-165528   T 14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38   22  Bagó Csaba                2.cs.  F11  HU-03- 11-80853   H 145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15   21  Rebenek Imre              1.cs.  F10  HU 07- 50-27371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16   34  Kovács Jenő               1.cs.  F33  HU-04- 11-92974   H 14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39   13  Jankó József              0.cs.  F24  HU-07- 11-24733   H 145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27   22  Remete Zoltán             2.cs.  F01  HU-07- 11-16167   H 14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17    0  Éliás István              1.cs.  F05  HU-05- 15-67966   H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18    0  Takács Gábor              2.cs.  F16  HU-06- 11-11453   H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40   14  Böröczki Károly           1.cs.  F24  HU-07- 11-25241   H 14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41   10  Domonkos Csaba            1.cs.  F30  HU-07- 11-25899   H 14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42   15  Böröczki Károly           1.cs.  F24  HU-04- 50-31755   H 14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19    0  Papp László               1.cs.  F16  HU-06- 11-11692   H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20    0  Adrián Arnold             2.cs.  F16  HU-06- 11-12633   H 14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43   16  Viglidán László           2.cs.  F24  HU-07- 11-24933   H 14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44   38  Pongrácz Sándor           1.cs.  F08  HU-04- 11-85142   H 145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28   23  Ravasz Jenö               1.cs.  F01  HU 07- 11-21233   T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29   24  Ábrahám József            2.cs.  F01  HU-07- 11-21318   H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21    0  Mitring Imre              1.cs.  F16  HU-03- 11-78411   H 145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30   25  Ravasz Jenö               2.cs.  F01  HU 06- 13-72701   T 14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45   17  Viglidán László           1.cs.  F24  HU-05- 11-02754   H 14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22   35  Szabó Attila              0.cs.  F33  HU-06- 15-82955   T 14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46   39  Bedő Szabolcs             0.cs.  F08  HU-06- 11-07243   T 145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23   23  Németh Csaba              1.cs.  F25  HU 07- 15-87503   H 14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24    0  Csepi Bence               1.cs.  F16  HU-05- 11-00449   H 14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25   36  Szabó Attila              1.cs.  F33  HU-06- 15-82951   T 145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26   37  Király László             1.cs.  F33  HU 03- 15-54512   H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47    0  Kókai Attila és fia       2.cs.  F13  HU-06- 11-10690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27    0  Takács Gábor              1.cs.  F16  HU-06- 11-11477   H 14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48   23  Kovács Zoltán             1.cs.  F11  HU-07- 11-24801   T 145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28    0  Sokorai Csaba             2.cs.  F16  HU-02- 11-66911   H 14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49    0  Marics István             0.cs.  F13  HU-06- 11-10458   H 14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29    0  Adrián Arnold             2.cs.  F16  HU-06- 11-12611   H 145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30   22  Szűcs Gyula               1.cs.  F10  HU-06- D-143816   H 14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50   24  Kovács Zoltán             1.cs.  F11  HU-06- 11-14051   H 14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31   26  Balog Norbert             0.cs.  F01  HU-06- 15-80802   T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31    0  Szabó Gábor               2.cs.  F16  HU-06- 11-11835   H 14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32    0  Szabó László              2.cs.  F16  HU-07- 11-22746   H 145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32    6  Ring László               1.cs.  F19  HU 06- 11-4877    T 14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51   25  Bagó Csaba                2.cs.  F11  HU-07- 50-27680   H 14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33    0  Szabó Gábor               2.cs.  F16  HU-06- 11-11832   H 14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34    0  Potyondi István           1.cs.  F05  HU-07- 15-84491   H 14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35   24  Zámolyi Zoltán            1.cs.  F25  HU-06- 15-79444   H 14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36    0  Sokorai Csaba             1.cs.  F16  HU-05- 11-00797   H 144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37   38  Papp Géza                 1.cs.  F33  HU 05- 15-75032   H 14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33   27  Balog Norbert             1.cs.  F01  HU-07- 50-40569   T 14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34   28  Balog Norbert             2.cs.  F01  HU-07- 11-21964   T 14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38    0  Potyondi István           1.cs.  F05  HU-07- 15-84524   H 14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52    0  Kókai Attila és fia       0.cs.  F13  HU-07- 11-20060   H 14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39    0  Rasztovich Gyula          2.cs.  F05  HU-04- 15-61124   H 14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53   40  Helyes Gábor              2.cs.  F08  HU-06- 11-07221   T 14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54   26  Fekete Zoltán             2.cs.  F11  HU-05- 13-49219   H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55   18  Jankó József              0.cs.  F24  HU-07- 50-23640   H 14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40    0  Adrián Arnold             0.cs.  F16  HU-07- 11-23328   H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56   27  Kovács Zoltán             1.cs.  F11  HU-07- 11-24816   H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41   23  Szűcs Gyula               0.cs.  F10  HU-07- 11-18838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57   28  Fekete Lajos              2.cs.  F11  HU-04- 11-86809   H 144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58   29  Bagó Csaba                1.cs.  F11  HU-04- 50-31185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59   30  Kovács Zoltán             1.cs.  F11  HU-07- 11-24800   H 144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35   29  Földes Jenő               1.cs.  F01  HU 05- 50-12560   T 144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42    0  Dóczy Ferenc              1.cs.  F05  HU-05- 50-17889   H 14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60   19  Baracskai Tibor           1.cs.  F24  HU-06- 11-14771   H 14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43   24  Hodossy Ernő              1.cs.  F10  HU-02- 11-62099   H 144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61   20  Viglidán László           2.cs.  F24  HU-04- 11-91252   H 144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62   41  Nagy György               1.cs.  F08  HU 06- 11-07358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44   39  Prém Zoltán               1.cs.  F33  HU-04- 15-67358   H 14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45    0  Holczhammer Sándor        1.cs.  F16  HU-06- 50-16452   H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46   25  Zámolyi Zoltán            2.cs.  F25  HU-07- 15-88305   H 14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47   25  Szűcs Gyula               1.cs.  F10  HU-07- D-165415   H 14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48    0  Potyondi István           1.cs.  F05  HU-06- 15-76855   H 144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49   40  Prém Zoltán               1.cs.  F33  HU-07- 15-90718   H 14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63   42  Pongrácz Sándor           2.cs.  F08  HU-07- 11-18076   H 144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36   30  Német Gábor               1.cs.  F01  HU 99- 11-22150   T 14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50    0  Károlyi Sándor            1.cs.  F16  HU-06- 11-11761   H 14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64    0  Szakács Miklós            1.cs.  F13  HU-05- 11-98496   H 14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51    0  Lenzsér Gyula             1.cs.  F16  HU-04- 11-89454   H 14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52    0  Papp László               1.cs.  F16  HU-04- 11-89764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65    0  Magyari Zsolt             2.cs.  F13  HU-06- D-150608   H 14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66   43  Helyes Gábor              1.cs.  F08  HU-06- 11-07216   H 14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53   41  Szabó Attila              0.cs.  F33  HU-07- 15-90536   T 14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37   31  Ábrahám János             2.cs.  F01  HU-06- 11-11225   T 14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54    0  Jakab Sándor              1.cs.  F05  HU-06- 15-75552   H 144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55    0  Selyem Tamás              2.cs.  F05  HU 07- 50-35529   H 14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56    0  Lenzsér Gyula             1.cs.  F16  HU-07- 11-23020   H 144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38   32  Kiss László II.           0.cs.  F01  HU 04- 11-82888   T 144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39   33  Remete Ferenc             1.cs.  F01  HU 01- 50-69432   H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57   26  Tóth László               1.cs.  F25  HU-04- 15-65373   H 14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58    0  Adrián Arnold             2.cs.  F16  HU-05- 11-01125   H 144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59    0  Papp László               2.cs.  F16  HU-07- 11-22913   H 14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60   26  Hodossy Ernő              1.cs.  F10  HU-04- 11-85709   H 14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67   44  Hujber Imre               1.cs.  F08  HU-07- 50-27131   H 144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61    0  Jakab Sándor              1.cs.  F05  HU-06- 15-75613   H 14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62   42  Kovács Jenő               0.cs.  F33  HU-06- 15-82853   H 144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40   34  Kulcsár János             1.cs.  F01  HU 06- 11-05464   H 144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63   43  Szabó Attila              1.cs.  F33  HU-04- 15-66963   H 14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68    0  Scheily Gábor             0.cs.  F13  HU-07- 11-20322   H 14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69   11  Knauz testvérek           2.cs.  F30  HU-07- D-165268   H 14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64   27  Banyár Károly             1.cs.  F10  HU-06- 11-08100   H 14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65    0  Adrián Arnold             0.cs.  F16  HU-05- 11-01128   H 14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70   12  Földing Norbert           1.cs.  F30  HU-05- 11-04101   H 14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71   13  Elekes István             1.cs.  F30  HU-06- 11-09647   H 14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66    0  Jakab Sándor              0.cs.  F05  HU-07- M-112077   T 14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67    0  Pintér Tibor              1.cs.  F05  HU-06- 15-76719   H 14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68   44  Szabó Attila              0.cs.  F33  HU-07- D-163371   H 14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69    0  Károlyi Sándor            2.cs.  F16  HU-05- 11-01195   H 14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72    0  Soós István               0.cs.  F13  HU-05- 11-99119   H 14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70    0  Jakab Sándor              0.cs.  F05  HU-07- D-166356   T 14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73   21  Jankó József              1.cs.  F24  HU-05- 11-02823   H 144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41   35  Kulcsár János             2.cs.  F01  HU 07- 11-16073   H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74    0  Soós István               0.cs.  F13  HU-07- 11-20644   H 14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75    0  Magyari Zsolt             1.cs.  F13  HU-04- 11-88209   H 14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71    0  Dóczy Ferenc              1.cs.  F05  HU-05- 15-68532   H 14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72    0  Jakab Sándor              2.cs.  F05  HU-06- 15-75531   H 14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73   28  J.Varga Attila            2.cs.  F10  HU-07- 50-23858   H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176   22  Viglidán György           1.cs.  F24  HU-06- 11-14977   H 14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42   36  Varró Nándor              1.cs.  F01  HU-05- 11-99642   T 14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74   27  Zámolyi Zoltán            0.cs.  F25  HU-07- 15-88351   H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75   29  Hodossy Ernő              0.cs.  F10  HU-04- 11-85731   H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77   23  Böröczki Károly           2.cs.  F24  HU-04- 50-31773   T 144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76    0  Horváth Ferenc            2.cs.  F05  HU-04- 15-60478   H 14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78   24  Viglidán György           1.cs.  F24  HU-04- 11-92013   T 14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79    0  Magyari Zsolt             0.cs.  F13  HU-07- 11-25051   H 14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80    0  Marics István             2.cs.  F13  HU-04- 11-87761   H 14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81   31  Sziládi Dezső             0.cs.  F11  HU-06- 11-09033   H 14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77    0  Szabó László              0.cs.  F16  HU-06- 11-07799   H 144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82   14  Markó Dezső               2.cs.  F30  HU-05- 11-04371   H 14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78    0  Mitring Imre              1.cs.  F16  HU-03- 11-78401   H 14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83    0  Marics István             1.cs.  F13  HU-05- D-138311   H 144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79   45  Papp Géza                 1.cs.  F33  HU 04- 15-67038   H 14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80    0  Jakab Sándor              2.cs.  F05  HU-06- 15-75611   H 14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81    0  Kiss Károly               1.cs.  F16  HU-05- 11-01513   H 144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84   45  Renczés Ottó              0.cs.  F08  HU-06- 11-07132   T 14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85   15  Markó Dezső               0.cs.  F30  HU-07- 11-26342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82    0  Adrián Arnold             0.cs.  F16  HU-07- 11-23319   H 144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83   28  Tóth László               1.cs.  F25  HU-07- 15-88237   H 14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84    0  Dóczy Ferenc              1.cs.  F05  HU-04- 50-62722   H 14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86   25  Viglidán László           1.cs.  F24  HU-07- 11-25000   H 144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85   46  Papp Géza                 1.cs.  F33  HU 05- 15-75056   H 14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86    0  Adrián Arnold             1.cs.  F16  HU-06- 11-12627   H 14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87   32  Fekete Zoltán             0.cs.  F11  HU-07- 11-20238   H 144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88   46  Pongrácz Sándor           2.cs.  F08  HU-07- 11-18087   H 14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87    0  Dóczy Ferenc              1.cs.  F05  HU-06- 15-76550   H 14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89    0  Németh Károly             2.cs.  F13  HU-06- 11-08489   H 144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90   16  Markó Dezső               1.cs.  F30  HU-06- 11-15776   H 144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91   47  Klauzer Sándor            1.cs.  F08  HU 04- 11-85314   H 14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88   47  Kovács József             2.cs.  F33  HU-06- 15-82816   H 14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92   26  Viglidán László           0.cs.  F24  HU-07- 11-24912   T 144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89   48  Kókai Arnold              1.cs.  F33  HU 06- 15-82698   H 14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93   17  Knauz testvérek           0.cs.  F30  HU-07- D-165261   H 144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90    0  Unger László              0.cs.  F16  HU-07- 11-23113   T 14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91    0  Takács Gábor              0.cs.  F16  HU-07- 11-22355   H 14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92   49  Kovács Jenő               1.cs.  F33  HU-05- 11-03678   H 14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93   29  Tóth László               1.cs.  F25  HU-06- 15-79525   H 144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43   37  Földes Jenő               0.cs.  F01  HU 05- 50-12547   H 144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44   38  Kiss László II.           1.cs.  F01  HU 06- 11-05307   H 144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94   50  Papp Géza                 1.cs.  F33  HU 05- 15-74825   H 14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95   30  Kovács Miklós             2.cs.  F25  HU-07- 15-87914   H 14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94   18  Földing Norbert           1.cs.  F30  HU-06- 11-15931   H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96    0  Kiss Károly               0.cs.  F16  HU-06- 11-12520   H 14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95    0  Németh Károly             1.cs.  F13  HU-07- 11-20614   H 143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97   31  Szabó László              1.cs.  F25  HU 06- 15-80290   H 14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45   39  Remete Zoltán             2.cs.  F01  HU-06- 11-05452   T 14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98    0  Takács Gábor              1.cs.  F16  HU-06- 11-11402   H 14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99    0  P.Szabó László            1.cs.  F16  HU-04- 11-89557   H 143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00   51  Kovács Jenő               2.cs.  F33  HU-04- 11-92983   H 14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46   40  Remete Zoltán             0.cs.  F01  HU-05- 11-93684   H 143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01    0  Selyem Tamás              0.cs.  F05  HU 06- 50-61293   H 14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02    0  Szabó Mihály              2.cs.  F05  HU 07- 15-84709   H 14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96   19  Csidey József             1.cs.  F30  HU-07- D-165870   H 14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03    0  Takács Gábor              2.cs.  F16  HU-05- 11-01020   H 143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47   41  Ravasz Jenö               1.cs.  F01  HU 07- 11-21241   H 14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04   30  Fuhrmann László           0.cs.  F10  HU-07- 11-18571   H 143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405    0  Rédli István              1.cs.  F05  HU 06- 15-76196   H 143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48   42  Molnár Imre és Tamás      2.cs.  F01  HU-07- 11-16023   H 143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97   48  Klauzer Sándor            1.cs.  F08  HU 06- 11-07691   H 143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406   52  Kovács Jenő               0.cs.  F33  HU-07- 15-90407   H 14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07    0  Unger László              1.cs.  F16  HU-07- 11-23119   H 14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49   43  Remete Zoltán             1.cs.  F01  HU-04- 11-82506   H 14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98   27  Tringer-dúc               1.cs.  F24  HU-06- 11-15320   H 14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408    0  Selyem Tamás              0.cs.  F05  HU 07- 15-84379   H 14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99    0  Marics István             2.cs.  F13  HU-06- 11-10512   H 14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00   33  Bagó Csaba                1.cs.  F11  HU-03- 11-80918   H 14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09    0  Szabó Gábor               2.cs.  F16  HU-06- 11-11822   H 14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10    0  Kiss Károly               2.cs.  F16  HU-06- 11-12544   H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50   44  Remete Zoltán             2.cs.  F01  HU-07- 11-16144   H 14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11    0  Adrián Arnold             2.cs.  F16  HU-07- 11-23352   H 14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12    0  Takács Gábor              1.cs.  F16  HU-05- 11-01044   H 14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413   31  Nagy Béla                 1.cs.  F10  HU-05- 11-96606   H 14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01   28  Baracskai Tibor           0.cs.  F24  HU-07- 11-25110   H 143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414    0  Szalai R. László          1.cs.  F16  HU 07- 11-22857   H 14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15    0  Szabó Gábor               0.cs.  F16  HU-07- 11-22838   H 14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16   32  Fuhrmann László           1.cs.  F10  HU-07- D-165450   H 14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02   49  Bedő Szabolcs             2.cs.  F08  HU-07- 11-17814   H 14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17    0  Mitring Imre              1.cs.  F16  HU-06- 11-12756   H 143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03    0  Szakács Miklós            0.cs.  F13  HU-07- 11-20002   H 14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04   34  Fekete Zoltán             0.cs.  F11  HU-07- 11-20163   H 14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05   50  Hujber Imre               2.cs.  F08  HU-07- 11-18157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06    0  Scheily Gábor             0.cs.  F13  HU-07- 11-20309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07   29  Baracskai Tibor           2.cs.  F24  HU-03- 11-80565   H 143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51    7  Földesi Miklós            0.cs.  F19  HU 02- 11-58037   H 14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08   35  Fekete Zoltán             0.cs.  F11  HU-07- 11-20219   H 14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09    0  Rácz-Süveges              1.cs.  F13  HU-06- 12-75336   H 143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52    8  Földesi Miklós            2.cs.  F19  HU 06- 11-4976    T 14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418    0  Balla Ferenc              1.cs.  F16  HU-06- 11-11868   H 14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10   30  Tringer-dúc               1.cs.  F24  HU-04- 11-91196   H 14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19    0  Rasztovich Gyula          1.cs.  F05  HU-04- 15-61123   H 14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20    0  Horváth Ferenc            2.cs.  F05  HU-06- 15-76318   H 14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421    0  Pintér Tibor              0.cs.  F05  HU-07- 15-84837   T 14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11    0  Kókai Attila és fia       1.cs.  F13  HU-07- 11-20027   H 14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12   31  Tringer-dúc               1.cs.  F24  HU-06- 11-15308   T 14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422   53  Kovács Jenő               1.cs.  F33  HU-03- 11-81459   H 14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13    0  Szakács Miklós            1.cs.  F13  HU-07- 11-20001   H 143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423    0  Rédli István              0.cs.  F05  HU 06- 15-76170   H 143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424   54  Király László             0.cs.  F33  HU 07- 15-90764   T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25    0  Kiss Károly               2.cs.  F16  HU-07- 11-23208   H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14    0  Kókai Attila és fia       1.cs.  F13  HU-06- 11-10703   H 14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426    0  Kovács Imre               0.cs.  F05  HU-07- 15-84280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427    0  Lenzsér Gyula             1.cs.  F16  HU-07- 11-23013   H 14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53   45  Remete Zoltán             0.cs.  F01  HU-06- 11-05429   H 14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15    0  Scheily Gábor             0.cs.  F13  HU-03- 11-76022   H 14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16    0  Marics István             1.cs.  F13  HU-06- 11-10492   H 14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17    0  Kókai Attila és fia       1.cs.  F13  HU-07- 11-20026   H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428   33  Szücs Tibor               1.cs.  F10  HU-07- 11-18482   H 14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18    0  Soós István               0.cs.  F13  HU-07- 11-20670   H 14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54   46  Remete Zoltán             0.cs.  F01  HU-06- 11-05457   H 143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55   47  Földes Jenő               0.cs.  F01  HU 05- 50-12548   H 14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19   32  Tringer-dúc               1.cs.  F24  HU-05- 11-02975   T 143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20    0  Scheily Gábor             2.cs.  F13  HU-05- 11-98582   H 143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56   48  Remete Ferenc             1.cs.  F01  HU 04- 11-82650   H 14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429   34  Fuhrmann László           2.cs.  F10  HU-07- 11-20513   H 143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30   32  Szabó László              1.cs.  F25  HU 07- 15-88118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21   36  Fekete Zoltán             2.cs.  F11  HU-05- 11-98287   H 14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431    0  Rédecsi Tibor             0.cs.  F05  HU-06- 15-76426   T 14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22    0  Rácz-Süveges              1.cs.  F13  HU-07- 11-21147   H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Lenzsér Gyula             1.cs.  F16  HU-07- 11-23002   H 14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23   37  Fekete Zoltán             0.cs.  F11  HU-07- 11-20240   H 143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57    9  Ring László               0.cs.  F19  HU 06- 11-4940    T 143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Szabó Mihály              1.cs.  F05  HU 06- 15-76982   H 14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55  Kovács Jenő               0.cs.  F33  HU-07- 15-90395   H 14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24   51  Margl Zoltán              1.cs.  F08  HU 06- 11-07407   H 14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58   49  Varró Nándor              1.cs.  F01  HU-04- 11-88960   T 14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Jakab Sándor              0.cs.  F05  HU-06- 15-75485   T 14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Mitring Imre              2.cs.  F16  HU-06- 11-12706   H 14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35  Fuhrmann László           2.cs.  F10  HU-07- 11-18533   H 143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56  Kókai Arnold              2.cs.  F33  HU 07- 15-90956   H 14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25    0  Margl Zoltán              1.cs.  F08  HU 07- 11-18330   H 14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26    0  Deimel Tamás              1.cs.  F08  HU-03- 11-74221   H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Takács Gábor              1.cs.  F16  HU-06- 11-11437   H 14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27    0  Magyari Zsolt             2.cs.  F13  HU-07- 11-20788   H 14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57  Papp Géza                 2.cs.  F33  HU 05- 15-75016   H 14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28    0  Klauzer Sándor            2.cs.  F08  HU 04- 11-85315   T 14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29   38  Sziládi Dezső             1.cs.  F11  HU-06- 11-09062   H 14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59   50  Földes Jenő               1.cs.  F01  HU 05- 50-12556   H 143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58  Kovács Jenő               1.cs.  F33  HU-04- 11-92917   H 14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Szabó László              2.cs.  F16  HU-06- 11-11639   H 14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30   20  Szollár-Knauz             1.cs.  F30  HU-07- D-165265   H 14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59  Prém Zoltán               1.cs.  F33  HU-06- 15-83200   H 14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31   33  Jankó József              2.cs.  F24  HU-05- 11-02804   H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32   21  Markó Dezső               2.cs.  F30  HU-07- 11-26308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Éliás István              0.cs.  F05  HU-06- 15-76935   H 143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60  Papp Zsuzsanna            0.cs.  F33  HU 07- 15-90820   H 14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33  Kovács Miklós             1.cs.  F25  HU-05- 15-72171   H 14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Jakab Sándor              0.cs.  F05  HU-06- 15-75449   H 14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61  Prém Zoltán               0.cs.  F33  HU-07- 15-90656   H 14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Kovács Imre               1.cs.  F05  HU-07- 15-84225   H 14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33   34  Koczman József            1.cs.  F24  HU-06- 11-14815   H 143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Megyeri Zoltán            0.cs.  F05  HU-07- D-163301   H 14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60   51  Becker Jenő               2.cs.  F01  HU-06- 11-11390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Jakab Sándor              2.cs.  F05  HU-06- 15-75689   H 143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34    0  Margl Zoltán              2.cs.  F08  HU 06- 11-07395   H 14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Szabó Gábor               0.cs.  F16  HU-07- 11-25024   H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235   35  Böröczki Károly           1.cs.  F24  HU-04- 50-31772   H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Mitring Imre              2.cs.  F16  HU-02- 11-65235   H 14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62  Prém Zoltán               1.cs.  F33  HU-06- 15-83202   H 14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36  Farkas Ferenc             1.cs.  F10  HU-07- 11-18784   H 142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Szalai R. László          1.cs.  F16  HU 07- 11-22871   H 14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36    0  Bedő László               0.cs.  F08  HU-04- 11-84460   T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61   52  Remete Zoltán             0.cs.  F01  HU-04- 11-82497   T 142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Czank Sándor              1.cs.  F16  HU-02- 11-65722   H 142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62   53  Remete Ferenc             1.cs.  F01  HU 02- 11-68838   H 14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37   22  Elekes István             2.cs.  F30  HU-07- 11-26189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63  Prém Zoltán               2.cs.  F33  HU-07- 15-83723   H 14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38   36  Viglidán László           1.cs.  F24  HU-07- 11-24918   H 14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39   23  Csidey József             2.cs.  F30  HU-07- 11-25842   H 14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Papp László               1.cs.  F16  HU-06- 11-11680   H 14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40    0  Deimel Tamás              0.cs.  F08  HU-07- 50-40965   H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41   37  Jankó József              1.cs.  F24  HU-07- 11-24700   H 14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Czank Sándor              1.cs.  F16  HU-04- 11-89262   H 14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63   10  Tóth József               2.cs.  F19  HU-07- 11-15955   H 14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42    0  Scheily Gábor             0.cs.  F13  HU-07- 11-16839   H 142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43   39  Bagó Csaba                2.cs.  F11  HU-05- 11-97487   H 14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64   54  Balog Norbert             2.cs.  F01  HU-07- 50-23527   T 142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44    0  Horváth László            1.cs.  F08  HU 07- 11-17922   H 142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45    0  Bedő László               0.cs.  F08  HU-07- 11-17867   T 14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46    0  Bedő Szabolcs             2.cs.  F08  HU-07- 11-19890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47   38  Jankó József              1.cs.  F24  HU-05- D-138434   H 142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65   55  Gyurovszky Béla           1.cs.  F01  SK-03-0704-0384   H 14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48    0  Helyes Gábor              2.cs.  F08  HU-07- 11-17768   T 14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49   39  Jankó József              2.cs.  F24  HU-07- 11-24695   H 14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Rédecsi Tibor             0.cs.  F05  HU-07- 15-84561   H 14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Megyeri Zoltán            0.cs.  F05  HU-07- M-112170   H 14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50    0  Bedő Szabolcs             0.cs.  F08  HU-04- 11-84478   T 14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37  Farkas Ferenc             2.cs.  F10  HU-07- 11-18825   H 142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66   56  Remete Zoltán             2.cs.  F01  HU-06- 11-05438   T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Papp László               1.cs.  F16  HU-06- 11-11658   H 142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67   11  Ring László               1.cs.  F19  HU 07- 11-21726   H 14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38  Farkas Ferenc             1.cs.  F10  HU-04- D-138601   H 14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64  Kovács Jenő               0.cs.  F33  HU-06- 15-82862   H 142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68   57  Kiss László II.           1.cs.  F01  HU 07- D-165302   T 142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69   12  Földesi Miklós            2.cs.  F19  HU 06- 11-4992    T 14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51    0  Hujber Imre               1.cs.  F08  HU-07- 11-18154   H 14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70   58  Balog Norbert             0.cs.  F01  HU-06- 15-80805   H 14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Mitring Imre              2.cs.  F16  HU-06- 11-12739   H 14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71   59  Varró Nándor              1.cs.  F01  HU-06- 11-10979   T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52   40  Böröczki Károly           2.cs.  F24  HU-06- 11-14495   T 14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Sokorai Csaba             0.cs.  F16  HU-07- 11-22505   H 14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53   40  Fekete Zoltán             0.cs.  F11  HU-07- 11-20243   H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54   41  Baracskai Tibor           0.cs.  F24  HU-07- 11-25145   T 14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72   60  Balog Norbert             2.cs.  F01  HU-06- 15-80829   T 14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Jakab Sándor              0.cs.  F05  HU-06- 15-75500   H 14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55   24  Markó Dezső               2.cs.  F30  HU-06- 11-15762   H 14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73   61  Remete Zoltán             0.cs.  F01  HU-03- 11-71645   T 142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56    0  Bedő Szabolcs             2.cs.  F08  HU-06- 11-07227   T 142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74   13  Ring László               0.cs.  F19  HU 07- 11-21703   T 14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257   42  Böröczki Károly           2.cs.  F24  HU-04- 50-61372   T 14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39  Farkas Ferenc             1.cs.  F10  HU-05- 11-96394   H 14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58   43  Koczman József            2.cs.  F24  HU-07- 11-24982   T 14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59   25  Domonkos Csaba            2.cs.  F30  HU-07- 11-25919   H 142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60   41  Fekete Zoltán             0.cs.  F11  HU-07- 11-20224   H 14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61   44  Böröczki Károly           2.cs.  F24  HU-06- 11-14492   T 14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62   26  Markó Dezső               0.cs.  F30  HU-07- 11-26333   H 142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63   27  Knauz testvérek           1.cs.  F30  HU-05- M-110348   H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Jakab Sándor              1.cs.  F05  HU-06- 15-75448   H 14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Takács Gábor              0.cs.  F16  HU-07- 11-22373   H 14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75   62  Remete Zoltán             0.cs.  F01  HU-06- 11-05434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64    0  Magyari Zsolt             0.cs.  F13  HU-07- 11-20850   H 14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Unger László              1.cs.  F16  HU-05- 11-00864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65  Szabó Attila              1.cs.  F33  HU-05- 11-96243   H 14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65    0  Szalay Tibor              0.cs.  F13  HU-06- 11-10116   H 142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76   63  Kiss László II.           2.cs.  F01  HU 04- D-138081   H 142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40  Vida István               2.cs.  F10  HU 06- 11-08559   H 14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41  Farkas Ferenc             1.cs.  F10  HU-06- D-147764   H 14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66  Szabó Attila              2.cs.  F33  HU-05- 15-75129   H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Éliás István              1.cs.  F05  HU-06- 15-76913   H 142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77   14  Ring László               0.cs.  F19  HU 07- 11-21695   H 14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66    0  Scheily Gábor             0.cs.  F13  HU-06- 11-09754   H 14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67   28  Elekes István             1.cs.  F30  HU-07- 11-26132   H 14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68    0  Soós István               1.cs.  F13  HU-07- 11-20628   H 14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Unger László              2.cs.  F16  HU-07- 11-23139   H 142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69   29  Markó Dezső               1.cs.  F30  HU-05- 11-04358   H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 0  Jakab Sándor              0.cs.  F05  HU-06- 15-75667   T 142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78   15  Ring László               2.cs.  F19  HU 06- 11-4925    H 14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34  Németh Csaba              0.cs.  F25  HU 07- 15-87506   H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70   42  Fekete Zoltán             0.cs.  F11  HU-06- 11-10350   H 14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71   45  Viglidán László           0.cs.  F24  HU-07- 11-24917   H 14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79   64  Ábrahám József            2.cs.  F01  HU-07- 11-21498   H 14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42  Nagy Béla                 1.cs.  F10  HU-05- 11-96637   H 14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72    0  Bedő László               0.cs.  F08  HU-06- 11-07096   T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273    0  Pongrácz Sándor           1.cs.  F08  HU-04- 11-85141   H 142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274   43  Fekete Zoltán             0.cs.  F11  HU-07- 11-20208   H 14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80   65  Remete Zoltán             0.cs.  F01  HU-07- 11-16163   H 142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81   16  Ring László               1.cs.  F19  HU 06- 11-4916    T 14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82   66  Remete Zoltán             0.cs.  F01  HU-99- 11-22027   T 142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83   17  Ring László               1.cs.  F19  HU 05- 11-93621   H 14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35  Németh Lajos              2.cs.  F25  HU-07- 15-88416   H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84   67  Remete Zoltán             0.cs.  F01  HU-02- 11-64660   H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Adrián Arnold             0.cs.  F16  HU-04- 25-46314   T 14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75    0  Kubik József              1.cs.  F08  HU 06- 11-07054   H 142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Farkas Imre               1.cs.  F05  HU 07- 15-84620   T 14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76   46  Viglidán László           1.cs.  F24  HU-06- 11-15058   H 14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Csepi Bence               1.cs.  F16  HU-06- 11-11501   H 14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85   18  Szórádi Imre              0.cs.  F19  HU-06- 11-13237   T 14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77    0  Magyari Zsolt             1.cs.  F13  HU-05- D-138506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78    0  Magyari Zsolt             2.cs.  F13  HU-07- 11-25080   H 14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36  Németh Lajos              1.cs.  F25  HU-06- 15-80074   H 14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79   44  Bagó Csaba                1.cs.  F11  HU-05- 11-97493   H 14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80   30  Huszti Zoltán             1.cs.  F30  HU-06- 11-13157   H 14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81   47  Jankó József              1.cs.  F24  HU-07- 50-23636   H 14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67  Szabó Attila              1.cs.  F33  HU-06- 15-82998   H 14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Éliás István              0.cs.  F05  HU-06- 15-76937   H 142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43  Rebenek Imre              1.cs.  F10  HU 07- 50-27394   H 14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44  Nagy Béla                 1.cs.  F10  HU-05- 11-96645   H 14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37  Tóth László               1.cs.  F25  HU-06- 15-79520   H 14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82    0  Helyes Gábor              2.cs.  F08  HU-07- 11-17769   H 142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Farkas Imre               1.cs.  F05  HU 06- 15-76639   T 142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83    0  Klauzer Sándor            1.cs.  F08  HU 04- 11-85036   H 14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86   68  Kulcsár János             0.cs.  F01  HU 05- 11-93381   T 14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Czank Sándor              1.cs.  F16  HU-07- 11-22040   H 14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Kovács Imre               0.cs.  F05  HU-04- 15-61642   H 142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84    0  Hanich Mihály             1.cs.  F13  HU 04- 12-55154   T 14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45  Banyár Károly             0.cs.  F10  HU-07- 11-18438   H 14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Rédecsi Tibor             0.cs.  F05  HU-06- 15-76445   T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46  Farkas Ferenc             1.cs.  F10  HU-07- 50-23339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87   69  Kiss László               0.cs.  F01  HU-07- 11-21495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47  Hodossy Ernő              2.cs.  F10  HU-03- 11-75281   H 14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88   70  Ábrahám József            2.cs.  F01  HU-06- 11-11130   H 142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68  Kovács Jenő               0.cs.  F33  HU-06- 15-82875   H 142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Rédli István              1.cs.  F05  HU 06- 15-76199   H 142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89   19  Ring László               0.cs.  F19  HU 07- 11-21659   H 14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85    0  Németh Károly             2.cs.  F13  HU-05- 11-96456   H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90   71  Árkosi Zoltán             0.cs.  F01  HU-07- D-165518   H 14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48  Hodossy Ernő              0.cs.  F10  HU-05- 11-96527   H 14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49  Farkas Ferenc             0.cs.  F10  HU-07- 15-90560   H 142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91   72  Harangozó István          1.cs.  F01  HU 07- 11-21441   T 14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86    0  Rácz-Süveges              1.cs.  F13  HU-07- 11-21142   H 14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92   73  Ábrahám József            1.cs.  F01  HU-07- 11-21310   H 142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Szalai R. László          1.cs.  F16  HU 07- 11-22293   H 14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87    0  Helyes Gábor              2.cs.  F08  HU-07- 11-17762   H 14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88   31  Csidey József             2.cs.  F30  HU-06- 11-15424   H 142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93   74  Bukta Ferenc              1.cs.  F01  HU 06- 11-11333   T 14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89   48  Kálóczi Béla              1.cs.  F24  HU-07- 11-25256   H 14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90   32  Csidey József             1.cs.  F30  HU-07- 11-25838   H 14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291   49  Böröczki Károly           0.cs.  F24  HU-05- 11-02679   H 14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69  Kovács Jenő               0.cs.  F33  HU-05- 15-74860   H 14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92   50  Viglidán György           0.cs.  F24  HU-07- 11-25540   T 142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Rédli István              0.cs.  F05  HU 07- 15-84936   H 14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50  Nagy Béla                 0.cs.  F10  HU-07- 11-19259   H 14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94   75  Kiss László               1.cs.  F01  HU-07- 11-21500   H 14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93    0  Helyes Gábor              1.cs.  F08  HU-06- 11-07195   H 14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51  Hodossy Ernő              2.cs.  F10  HU-06- 11-08304   H 14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95   76  Kulcsár János             1.cs.  F01  HU 06- 50-00352   T 142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294   51  Koczman József            1.cs.  F24  HU-07- 50-27497   H 14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P.Szabó László            2.cs.  F16  HU-07- 11-22274   H 14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295   52  Böröczki Károly           0.cs.  F24  HU-06- 11-14482   H 14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296   53  Viglidán György           2.cs.  F24  HU-07- 11-24739   T 14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297    0  Marics István             0.cs.  F13  HU-07- 11-20751   H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96   77  Kiss László               1.cs.  F01  HU-07- 11-21459   H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Takács Gábor              1.cs.  F16  HU-06- 11-11474   H 14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298   54  Koczman József            2.cs.  F24  HU-06- 11-14794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97    1  Kustyán Tamás             1.cs.  F02  HU-06- D-148796   H 141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70  Papp Géza                 0.cs.  F33  HU 05- 15-75031   T 14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299    0  Soós István               0.cs.  F13  HU-06- 11-10594   H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300   55  Baracskai Tibor           1.cs.  F24  HU-06- D-147621   H 14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33  Csidey József             1.cs.  F30  HU-07- 11-25846   H 14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Rácz-Süveges              2.cs.  F13  HU-07- 11-21166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 0  Németh József             1.cs.  F05  HU-07- 15-83601   H 14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34  Bors László               1.cs.  F30  HU-07- 11-25586   H 14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98   78  Bukta Ferenc              1.cs.  F01  HU 05- 11-99706   T 14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38  Németh Lajos              2.cs.  F25  HU-07- 15-88409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45  Fekete Lajos              1.cs.  F11  HU-07- 50-40807   H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 0  Marics István             1.cs.  F13  HU-06- D-150565   H 14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56  Kálóczi Béla              2.cs.  F24  HU-07- 11-25321   H 14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Szabó Gábor               1.cs.  F16  HU-06- 11-11843   H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Szabó László              1.cs.  F16  HU-06- 11-11648   H 141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99   79  Remete Ferenc             1.cs.  F01  HU 01- 11-45342   H 14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46  Fekete Zoltán             1.cs.  F11  HU-07- 11-20176   H 141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Szalai R. László          2.cs.  F16  HU 05- 11-01055   H 141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 0  Holczhammer Sándor        2.cs.  F16  HU-06- 11-12662   H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100   20  Teke László               1.cs.  F19  HU-05- 11-02001   H 141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71  Papp Géza                 0.cs.  F33  HU 06- 15-82907   H 14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47  Fekete Lajos              2.cs.  F11  HU-05- 11-97319   H 14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 0  Rácz-Süveges              2.cs.  F13  HU-07- 11-21076   H 141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101   21  Földesi Miklós            1.cs.  F19  HU 07- 11-21698   H 14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102   80  Remete Zoltán             0.cs.  F01  HU-06- 11-05446   T 141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103   22  Ring László               2.cs.  F19  HU 07- 11-21662   H 14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35  Csidey József             2.cs.  F30  HU-07- D-165884   H 141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104   23  Földesi Miklós            2.cs.  F19  HU 07- 11-21777   H 141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Farkas Zoltán             1.cs.  F05  HU 06- 15-75940   H 14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 0  Horváth Ferenc            1.cs.  F05  HU-06- 15-76314   H 14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 0  Bedő Szabolcs             1.cs.  F08  HU-05- 11-95507   H 141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57  Baracskai Tibor           1.cs.  F24  HU-03- 11-80569   H 14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105    2  Kulicskó Ferenc           1.cs.  F02  HU 05- 11-94740   H 14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Horváth László            1.cs.  F08  HU 07- 11-17928   H 14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106   81  Forró József              0.cs.  F01  HU-06- 50-12397   H 14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 0  Kókai Attila és fia       2.cs.  F13  HU-07- 11-20059   H 14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 0  Dóczy Ferenc              1.cs.  F05  HU-05- 15-68705   H 141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72  Prém Zoltán               0.cs.  F33  HU-06- 15-83211   T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58  Viglidán György           2.cs.  F24  HU-06- 11-14984   T 14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 0  Bedő Szabolcs             1.cs.  F08  HU-04- 11-84501   H 141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59  Baracskai Tibor           0.cs.  F24  HU-07- 11-25130   H 141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39  Sebestyén László          1.cs.  F25  HU 07- 15-87352   T 141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73  Kovács Jenő               0.cs.  F33  HU-02- 11-69605   H 14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  0   48  Fekete Zoltán             0.cs.  F11  HU-07- 11-20244   H 14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 0  Horváth Ferenc            0.cs.  F05  HU-07- 15-84785   H 14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Horváth Péter             1.cs.  F13  HU-07- 11-20973   H 14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 0  Viglidán György           2.cs.  F24  HU-07- 11-25500   T 14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 0  Kókai Attila és fia       2.cs.  F13  HU-05- 11-99254   H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49  Fekete Lajos              0.cs.  F11  HU-07- 11-19574   T 14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  0    0  Németh József             0.cs.  F05  HU-07- 15-83648   H 14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36  Csidey József             1.cs.  F30  HU-05- 26-77231   H 14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107   82  Varró Nándor              0.cs.  F01  HU-06- D-147501   T 14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  0   50  Fekete Zoltán             0.cs.  F11  HU-07- 11-20215   H 14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Koczman József            0.cs.  F24  HU-07- 50-27487   H 14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108   83  Harangozó István          1.cs.  F01  HU 07- 11-16182   T 141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40  Helyes Árpád              1.cs.  F25  HU 07- 15-87333   H 14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 51  Fekete Zoltán             2.cs.  F11  HU-07- 11-20195   H 141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Horváth László            1.cs.  F08  HU 06- 11-07163   H 141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109   24  Földesi Miklós            1.cs.  F19  HU 06- 11-5001    T 14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41  Nagy Béla                 1.cs.  F25  HU-07- 15-88036   H 14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 0  Czank Sándor              2.cs.  F16  HU-05- 11-00613   H 141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110   84  Kiss László II.           1.cs.  F01  HU 05- D-136753   T 14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111   85  Kiss László               2.cs.  F01  HU-07- 11-21455   H 14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 0  Éliás István              0.cs.  F05  HU-06- 15-76944   H 141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 0  Nagy Károly               0.cs.  F24  HU 07- 11-24674   T 14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112   86  Remete Zoltán             0.cs.  F01  HU-03- 11-71644   T 14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Jankó József              0.cs.  F24  HU-07- 11-24715   H 14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113   87  Nagy Gusztáv              1.cs.  F01  HU 07- 11-16040   H 14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114   88  Ábrahám János             0.cs.  F01  HU-06- D-151668   H 14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115   89  Remete Zoltán             0.cs.  F01  HU-06- 11-05453   H 141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74  Papp Géza                 0.cs.  F33  HU 06- 15-82943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 0  Pongrácz Sándor           2.cs.  F08  HU-07- 11-18080   H 14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  0    0  Farkas Imre               1.cs.  F05  HU 07- 15-84054   T 14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 0  Horváth Ferenc            1.cs.  F05  HU-07- D-163390   H 14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116   90  Kiss László               1.cs.  F01  HU-06- 50-60552   H 14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Németh Károly             2.cs.  F13  HU-07- 11-20592   H 14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 0  Rédecsi Tibor             0.cs.  F05  HU-06- 15-76429   H 14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  0    0  Magyari Zsolt             0.cs.  F13  HU-07- 11-25008   T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  0    0  Jankó József              1.cs.  F24  HU-07- 11-24707   H 14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  0   52  Fekete Lajos              1.cs.  F11  HU-05- 50-68081   H 14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  0    0  Németh Károly             2.cs.  F13  HU-06- 11-08464   H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 0  Viglidán György           1.cs.  F24  HU-06- 11-14077   T 141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117   91  Harangozó István          1.cs.  F01  HU 07- 11-16177   T 141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  0    0  Rédli István              1.cs.  F05  HU 05- 50-61423   H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  0   75  Szabó Attila              2.cs.  F33  HU-06- 15-82953   H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 0  Lenzsér Gyula             0.cs.  F16  HU-07- 11-23040   H 14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 0  Takács Gábor              0.cs.  F16  HU-04- 11-89342   H 141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42  Varga Attila              1.cs.  F25  HU 06- 15-80480   H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  0    0  Viglidán György           1.cs.  F24  HU-05- 11-03921   T 14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 0  Mitring Imre              1.cs.  F16  HU-06- 50-53549   H 14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  0   37  Elekes István             0.cs.  F30  HU-05- 50-68237   H 14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38  Buda Sándor               1.cs.  F30  HU-06- 11-15591   H 14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 0  Nagy Károly               0.cs.  F24  HU 06- 11-14536   T 14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118   92  Remete Zoltán             0.cs.  F01  HU-07- 11-16162   T 141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 0  Papp Géza                 0.cs.  F33  HU 04- 15-67031   T 141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119   93  Ravasz Jenö               1.cs.  F01  HU 07- 11-21232   T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  0   43  Zámolyi Zoltán            1.cs.  F25  HU-06- 15-79468   H 141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  0    0  Papp Géza                 0.cs.  F33  HU 06- 15-82905   T 14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  0    0  Takács Gábor              1.cs.  F16  HU-04- 11-89324   H 141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120   25  Ring László               1.cs.  F19  HU 06- 11-4881    H 14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52  Szűcs Gyula               2.cs.  F10  HU-06- 11-08026   H 14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  0    0  Károlyi Sándor            1.cs.  F16  HU-06- 11-11734   H 141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  0   39  Buda Sándor               2.cs.  F30  HU-07- 11-25675   H 14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  0    0  Takács Gábor              0.cs.  F16  HU-07- 11-22330   H 14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121    3  Fertetics Gyula           1.cs.  F02  HU-06- D-148923   H 14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  0    0  Deimel Tamás              1.cs.  F08  HU-06- 11-07454   H 14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  0   53  Páli István               1.cs.  F10  HU-05- D-138560   H 14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40  Elekes István             2.cs.  F30  HU-07- 11-26186   H 14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  0   44  Zámolyi Zoltán            0.cs.  F25  HU-07- 50-40951   H 14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  0    0  Takács Gábor              2.cs.  F16  HU-05- 11-95613   H 14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  0    0  Takács Gábor              0.cs.  F16  HU-07- 11-22319   H 14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  0   53  Gangl János               2.cs.  F11  HU-06- 11-09316   H 141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122    4  Kulicskó Ferenc           0.cs.  F02  HU 07- 11-16429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  0   54  Nagy László               1.cs.  F11  HU-06- 11-09222   H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55  Fekete Zoltán             0.cs.  F11  HU-07- 11-20188   H 14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  0    0  Németh Károly             2.cs.  F13  HU-07- 11-20590   H 14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  0    0  Sokorai Csaba             2.cs.  F16  HU-05- 11-00840   H 140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  0  Farkas Zoltán             1.cs.  F05  HU 05- 15-68675   H 14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123   94  Balog Norbert             0.cs.  F01  HU-06- 50-49763   H 14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  0   41  Markó Dezső               1.cs.  F30  HU-06- 11-15772   H 14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  0    0  Jankó József              0.cs.  F24  HU-07- 11-24686   H 140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124   95  Forró József              1.cs.  F01  HU-06- 50-12330   H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  0   54  Banyár Károly             1.cs.  F10  HU-07- 11-18445   H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  0   42  Knauz testvérek           2.cs.  F30  HU-07- M-112281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  0   43  Huszti Zoltán             1.cs.  F30  HU-04- 11-93267   H 14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 0  Prém Zoltán               2.cs.  F33  HU-07- 15-90719   H 14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  0   44  Markó Dezső               1.cs.  F30  HU-05- 11-94131   H 14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125   96  Varró Nándor              0.cs.  F01  HU-07- D-165541   H 14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  0    0  Németh Károly             1.cs.  F13  HU-06- 11-49666   H 14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  0   55  Banyár Károly             1.cs.  F10  HU-06- 11-08108   H 14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  0  Jakab Sándor              0.cs.  F05  HU-07- M-112084   T 14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Potyondi István           1.cs.  F05  HU-05- 15-68174   H 14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  0   45  Kovács Miklós             2.cs.  F25  HU-04- 15-65118   H 14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  0    0  Jankó József              1.cs.  F24  HU-07- 50-23634   H 14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  0    0  P.Szabó László            1.cs.  F16  HU-06- 11-12202   H 14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  0    0  Kókai Attila és fia       2.cs.  F13  HU-07- 11-20065   H 14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  0   56  Banyár Károly             0.cs.  F10  HU-06- 11-08092   H 14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  0    0  Németh Károly             1.cs.  F13  HU-07- 11-20563   H 14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  0    0  Potyondi István           2.cs.  F05  HU-07- 15-84462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  0    0  Kovács József             2.cs.  F33  HU-05- 15-74739   H 14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  0    0  Rácz-Süveges              1.cs.  F13  HU-07- 50-27091   H 14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  0   56  Kovács Zoltán             2.cs.  F11  HU-07- 11-24783   H 140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126   97  Bukta Ferenc              2.cs.  F01  HU 06- 11-11337   T 14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  0    0  Lenzsér Gyula             0.cs.  F16  HU-07- 11-23025   H 14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127   98  Ábrahám József            1.cs.  F01  HU-06- 11-11166   T 140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128   99  Remete Ferenc             1.cs.  F01  HU 03- 11-71798   H 14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  0   45  Cenkvári Attila           0.cs.  F30  HU-07- 11-25822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  0    0  Jankó József              2.cs.  F24  HU-07- 11-24724   H 140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129  100  Kiss László II.           0.cs.  F01  HU 07- D-165259   H 14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130  101  Varró Nándor              2.cs.  F01  HU-07- 11-21969   T 14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131  102  Forró József              1.cs.  F01  HU-06- 50-12322   H 140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  0   57  Rebenek Imre              2.cs.  F10  HU 06- 11-08197   H 140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132  103  Német Gábor               1.cs.  F01  HU 07- 11-16215   T 14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  0    0  Bedő László               0.cs.  F08  HU-07- 11-17855   T 14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  0   46  Németh Lajos              0.cs.  F25  HU-07- 15-88444   H 140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  0    0  Klauzer Sándor            1.cs.  F08  HU 05- 11-96068   H 14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133  104  Ábrahám József            0.cs.  F01  HU-06- 11-11169   H 14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  0   57  Gangl János               2.cs.  F11  HU-07- 11-19525   H 14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  0    0  Rasztovich Gyula          0.cs.  F05  HU-06- D-144342   H 14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  0   58  Ács György                1.cs.  F11  HU-07- 11-19641   T 14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  0    0  Jakab Sándor              0.cs.  F05  HU-07- M-112066   T 140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  0   58  Vida István               1.cs.  F10  HU 07- 50-27968   T 14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134  105  Balog Norbert             0.cs.  F01  HU-06- 15-80836   H 14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  0    0  Jakab Sándor              1.cs.  F05  HU-05- D-133251   H 140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  0    0  Papp Géza                 2.cs.  F33  HU 06- 15-82940   H 14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  0   47  Csordás Károly            2.cs.  F25  HU-07- 15-87785   H 14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  0    0  Takács Gábor              0.cs.  F16  HU-07- 11-22523   H 140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  0    0  Bedő Szabolcs             1.cs.  F08  HU-04- 11-84457   T 14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135  106  Ábrahám József            2.cs.  F01  HU-06- 11-11138   T 140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136    5  Kulicskó Ferenc           1.cs.  F02  HU 05- 11-94862   H 140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  0    0  Baracskai Tibor           2.cs.  F24  HU-07- 11-25131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  0    0  Károlyi Sándor            2.cs.  F16  HU-07- 11-23053   H 14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  0    0  Kovács Jenő               0.cs.  F33  HU-07- 50-35234   H 140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  0    0  Farkas Imre               1.cs.  F05  HU 07- 15-84066   H 14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  0    0  Papp László               0.cs.  F16  HU-06- 11-11654   H 14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137  107  Árkosi Zoltán             2.cs.  F01  HU-05- 11-99674   H 140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138  108  Kulcsár János             1.cs.  F01  HU 06- 11-05469   H 140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139  109  Kiss László II.           0.cs.  F01  HU 07- D-165303   H 14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140  110  Árkosi Zoltán             1.cs.  F01  HU-05- 11-99530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4    0   59  Szűcs Gyula               2.cs.  F10  HU-03- 11-75357   H 14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5    0    0  Potyondi István           0.cs.  F05  HU-06- D-144386   H 140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6  141  111  Molnár Imre és Tamás      1.cs.  F01  HU-07- 11-16024   T 14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7    0    0  Viglidán György           2.cs.  F24  HU-07- 11-24740   T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8    0   59  Gangl János               2.cs.  F11  HU-07- 11-19492   H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9    0    0  Pintér Imre               2.cs.  F24  HU-06- 11-14396   H 14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0  142  112  Heilig Károly             2.cs.  F01  SK 06-0108-199    T 1403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intér Tibor                   1.cs. F05    5 h.  2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ulyás László                  1.cs. F05    5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lczhammer Sándor             1.cs. F16    5 h.  2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F16    5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1.cs. F16    5 h.  2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   5 h.  2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 5 h.  2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F05    5 h.  2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   5 h.  2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25    5 h.  21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F05    5 h.  2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2.cs. F05    5 h.  2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2.cs. F16    5 h.  2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 5 h.  2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iás István                   1.cs. F05    5 h.  2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tyondi István                1.cs. F05    5 h.  21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F33    5 h.  2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F16    5 h.  2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   5 h.  20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F25    5 h.  2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2.cs. F16    5 h.  2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1.cs. F05    5 h.  2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   5 h.  2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 5 h.  2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 5 h.  2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   5 h.  1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F16    5 h.  1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Zoltán                  1.cs. F01    5 h.  1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ngrácz Sándor                1.cs. F08    5 h.  1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   5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1.cs. F16    5 h.  19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bik József                   1.cs. F08    5 h.  18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   5 h.  1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2.cs. F16    5 h.  1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   5 h.  1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2.cs. F08    5 h.  18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   5 h.  1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yörgy                    1.cs. F08    5 h.  1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   5 h.  1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2.cs. F11    5 h.  18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1.cs. F33    5 h.  18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2.cs. F33    5 h.  1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F16    5 h.  1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Zoltán                  2.cs. F01    5 h.  1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   5 h.  1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ringer-dúc                    1.cs. F24    5 h.  1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F10    5 h.  1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25    5 h.  1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1.cs. F05    5 h.  16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2.cs. F13    5 h.  1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nczés Ottó                   1.cs. F08    4 h.  1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   5 h.  1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10    5 h.  1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2.cs. F08    5 h.  1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1.cs. F05    4 h.  1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R. László               1.cs. F16    5 h.  16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intér Tibor                   2.cs. F05    4 h.  1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röczki Károly                2.cs. F24    5 h.  1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1.cs. F19    5 h.  1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2.cs. F16    5 h.  1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   5 h.  1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óczy Ferenc                   1.cs. F05    5 h.  1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László                2.cs. F24    4 h.  1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1.cs. F01    4 h.  1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   5 h.  1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F13    4 h.  1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2.cs. F16    4 h.  1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Unger László                   1.cs. F16    4 h.  1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   4 h.  1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otyondi István                2.cs. F05    4 h.  1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   4 h.  1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F30    5 h.  1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Zoltán                  1.cs. F11    4 h.  1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Imre                    1.cs. F05    5 h.  13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1.cs. F24    4 h.  13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1.cs. F24    5 h.  1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Ferenc                  1.cs. F01    5 h.  1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F30    4 h.  1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arkas Ferenc                  1.cs. F10    5 h.  1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1.cs. F10    4 h.  13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gó Csaba                     2.cs. F11    4 h.  1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korai Csaba                  2.cs. F16    4 h.  1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József                  2.cs. F33    4 h.  1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rolyi Sándor                 2.cs. F16    4 h.  1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eimel Tamás                   1.cs. F08    4 h.  1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2.cs. F30    4 h.  1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2.cs. F33    4 h.  1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2.cs. F05    4 h.  1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2.cs. F13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arró Nándor                   1.cs. F01    4 h.  12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elyem Tamás                   2.cs. F05    3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nzsér Gyula                  1.cs. F16    4 h.  1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elyem Tamás                   1.cs. F05    3 h.  1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                   2.cs. F16    3 h.  1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űcs Gyula                    2.cs. F10    4 h.  1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2.cs. F16    3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László                1.cs. F24    4 h.  1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ózsef                 1.cs. F01    4 h.  11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1.cs. F24    4 h.  1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József                  1.cs. F05    3 h.  1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Lajos                   1.cs. F25    3 h.  1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arkas Ferenc                  2.cs. F10    3 h.  1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1.cs. F16    3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1.cs. F01    4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2.cs. F16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Unger László                   2.cs. F16    3 h.  10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György                1.cs. F24    4 h.  10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1.cs. F10    3 h.  1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lauzer Sándor                 1.cs. F08    4 h.  1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ics István                  2.cs. F13    3 h.  1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űcs Gyula                    1.cs. F10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2.cs. F01    4 h.  1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jber Imre                    2.cs. F08    3 h.  1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1.cs. F08    4 h.  10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1.cs. F13    4 h.  1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li István                    1.cs. F10    3 h.  10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1.cs. F30    4 h.  1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angl János                    2.cs. F11    4 h.   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lczhammer Sándor             2.cs. F16    3 h.   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lyes Gábor                   1.cs. F08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kete Lajos                   2.cs. F11    3 h.   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Zoltán                  2.cs. F11    3 h.   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egyeri Zoltán                 2.cs. F05    2 h.   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nauz testvérek                2.cs. F30    3 h.   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egyeri Zoltán                 1.cs. F05    2 h.   9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arkas Zoltán                  1.cs. F05    3 h.   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cskai Tibor                2.cs. F24    3 h.   9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gó Csaba                     1.cs. F11    3 h.   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2.cs. F24    4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2.cs. F01    3 h.   8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kó Dezső                    2.cs. F30    3 h.   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vasz Jenö                    1.cs. F01    3 h.   8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ongrácz Sándor                2.cs. F08    3 h.   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czman József                 2.cs. F24    3 h.   8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ordás Károly                 1.cs. F25    2 h.   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László II.                1.cs. F01    3 h.   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orró József                   1.cs. F01    3 h.   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esi Miklós                 2.cs. F19    3 h.   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József                  1.cs. F33    2 h.   8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.Varga Attila                 2.cs. F10    2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lcsár János                  1.cs. F01    3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kó József                   2.cs. F24    3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rnold                   1.cs. F33    2 h.   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idey József                  2.cs. F30    3 h.   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László                 1.cs. F08    3 h.   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kete Zoltán                  1.cs. F11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Jenő                    2.cs. F33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rangozó István               1.cs. F01    3 h.   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János                  2.cs. F01    2 h.   6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la Ferenc                   1.cs. F16    2 h.   6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László                    1.cs. F11    2 h.   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Norbert                1.cs. F30    2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es Jenő                    1.cs. F01    2 h.   6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László                   1.cs. F25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Béla                      1.cs. F25    2 h.   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uhrmann László                2.cs. F10    2 h.   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gl Zoltán                   1.cs. F08    2 h.   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ordás Károly                 2.cs. F25    2 h.   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benek Imre                   2.cs. F10    2 h.   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 Gábor                    1.cs. F01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czman József                 1.cs. F24    2 h.   5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Miklós                  2.cs. F25    2 h.   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.Szabó László                 1.cs. F16    2 h.   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Lajos                   2.cs. F25    2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ing László                    2.cs. F19    2 h.   4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dossy Ernő                   2.cs. F10    2 h.   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Géza                      2.cs. F33    2 h.   4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ukta Ferenc                   1.cs. F01    2 h.   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ácz-Süveges                   2.cs. F13    2 h.   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uszti Zoltán                  1.cs. F30    2 h.   4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esi Miklós                 1.cs. F19    2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ekete Lajos                   1.cs. F11    2 h.   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lay Tibor                   1.cs. F13    1 h.   4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ndes Péter                   1.cs. F25    1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icskó Ferenc                1.cs. F02    2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kker Martina                 1.cs. F10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dő László                    1.cs. F08    1 h.   4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rály László                  2.cs. F33    1 h.   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intér Imre                    1.cs. F24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Zoltán                  1.cs. F08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László                    2.cs. F25    1 h.   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akatos József                 1.cs. F01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István                    1.cs. F16    1 h.   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brahám János                  1.cs. F01    1 h.   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Gangl János                    1.cs. F11    1 h.   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omonkos Csaba                 1.cs. F30    1 h.   3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avasz Jenö                    2.cs. F01    1 h.   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Csaba                   1.cs. F25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rály László                  1.cs. F33    1 h.   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lcsár János                  2.cs. F01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Mihály                   2.cs. F05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olnár Imre és Tamás           2.cs. F01    1 h.   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uhrmann László                1.cs. F10    1 h.   3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ücs Tibor                    1.cs. F10    1 h.   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Mihály                   1.cs. F05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ókai Arnold                   2.cs. F33    1 h.   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lauzer Sándor                 2.cs. F08    1 h.   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iládi Dezső                  1.cs. F11    1 h.   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ollár-Knauz                  1.cs. F30    1 h.   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Miklós                  1.cs. F25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ecker Jenő                    2.cs. F01    1 h.   2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gl Zoltán                   2.cs. F08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József                    2.cs. F19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yurovszky Béla                1.cs. F01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Domonkos Csaba                 2.cs. F30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nauz testvérek                1.cs. F30    1 h.   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László II.                2.cs. F01    1 h.   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da István                    2.cs. F10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anich Mihály                  1.cs. F13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álóczi Béla                   1.cs. F24    1 h.   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.Szabó László                 2.cs. F16    1 h.   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styán Tamás                  1.cs. F02    1 h.   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ors László                    1.cs. F30    1 h.   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álóczi Béla                   2.cs. F24    1 h.   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lai R. László               2.cs. F16    1 h.   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eke László                    1.cs. F19    1 h.   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ebestyén László               1.cs. F25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rváth Péter                  1.cs. F13    1 h.   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elyes Árpád                   1.cs. F25    1 h.   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                   2.cs. F01    1 h.   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Gusztáv                   1.cs. F01    1 h.   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arga Attila                   1.cs. F25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uda Sándor                    1.cs. F30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uda Sándor                    2.cs. F30    1 h.   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ertetics Gyula                1.cs. F02    1 h.   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ukta Ferenc                   2.cs. F01    1 h.   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arró Nándor                   2.cs. F01    1 h.   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cs György                     1.cs. F11    1 h.   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ida István                    1.cs. F10    1 h.   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Árkosi Zoltán                  2.cs. F01    1 h.   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rkosi Zoltán                  1.cs. F01    1 h.   1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olnár Imre és Tamás           1.cs. F01    1 h.   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intér Imre                    2.cs. F24    1 h.   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eilig Károly                  2.cs. F01    1 h.   19,23 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7:00:00Z</dcterms:created>
  <dc:creator>Király István</dc:creator>
  <dc:description/>
  <dc:language>en-US</dc:language>
  <cp:lastModifiedBy>Király István</cp:lastModifiedBy>
  <dcterms:modified xsi:type="dcterms:W3CDTF">2008-05-10T08:14:00Z</dcterms:modified>
  <cp:revision>4</cp:revision>
  <dc:subject/>
  <dc:title>Győr-Rába Tagszövetség</dc:title>
</cp:coreProperties>
</file>