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6.05 05:35:2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6.07 07:26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6.07 07:28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7.05 05:35:2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2   16   175   35    69  39,4  1623,03   1530,25</w:t>
      </w:r>
    </w:p>
    <w:p>
      <w:pPr>
        <w:pStyle w:val="HTMLkntformzott"/>
        <w:rPr/>
      </w:pPr>
      <w:r>
        <w:rPr>
          <w:color w:val="000000"/>
        </w:rPr>
        <w:t>F10 Abda               18   20   171   34    32  18,7  1585,46   1487,02</w:t>
      </w:r>
    </w:p>
    <w:p>
      <w:pPr>
        <w:pStyle w:val="HTMLkntformzott"/>
        <w:rPr/>
      </w:pPr>
      <w:r>
        <w:rPr>
          <w:color w:val="000000"/>
        </w:rPr>
        <w:t>F16 Lébény             19   19   180   36    77  42,8  1616,18   1554,73</w:t>
      </w:r>
    </w:p>
    <w:p>
      <w:pPr>
        <w:pStyle w:val="HTMLkntformzott"/>
        <w:rPr/>
      </w:pPr>
      <w:r>
        <w:rPr>
          <w:color w:val="000000"/>
        </w:rPr>
        <w:t>F25 Szany              10   16   118   24    16  13,6  1577,53   1467,99</w:t>
      </w:r>
    </w:p>
    <w:p>
      <w:pPr>
        <w:pStyle w:val="HTMLkntformzott"/>
        <w:rPr/>
      </w:pPr>
      <w:r>
        <w:rPr>
          <w:color w:val="000000"/>
        </w:rPr>
        <w:t>F33 Kóny                8   12   103   21    25  24,3  1586,57   1517,75</w:t>
      </w:r>
    </w:p>
    <w:p>
      <w:pPr>
        <w:pStyle w:val="HTMLkntformzott"/>
        <w:rPr/>
      </w:pPr>
      <w:r>
        <w:rPr>
          <w:b/>
          <w:color w:val="000000"/>
        </w:rPr>
        <w:t>Hanság                 67   83   747  149   219  29,3  1623,03   1525,83</w:t>
      </w:r>
    </w:p>
    <w:p>
      <w:pPr>
        <w:pStyle w:val="HTMLkntformzott"/>
        <w:rPr/>
      </w:pPr>
      <w:r>
        <w:rPr>
          <w:color w:val="000000"/>
        </w:rPr>
        <w:t>F01 Győr               23   23   230   46    30  13,0  1581,79   1477,67</w:t>
      </w:r>
    </w:p>
    <w:p>
      <w:pPr>
        <w:pStyle w:val="HTMLkntformzott"/>
        <w:rPr/>
      </w:pPr>
      <w:r>
        <w:rPr>
          <w:color w:val="000000"/>
        </w:rPr>
        <w:t>F02 Győr               20   20   186   37    12   6,4  1532,09   1427,71</w:t>
      </w:r>
    </w:p>
    <w:p>
      <w:pPr>
        <w:pStyle w:val="HTMLkntformzott"/>
        <w:rPr/>
      </w:pPr>
      <w:r>
        <w:rPr>
          <w:color w:val="000000"/>
        </w:rPr>
        <w:t>F19 Győr               11   16   147   29    20  13,6  1583,11   1453,96</w:t>
      </w:r>
    </w:p>
    <w:p>
      <w:pPr>
        <w:pStyle w:val="HTMLkntformzott"/>
        <w:rPr/>
      </w:pPr>
      <w:r>
        <w:rPr>
          <w:color w:val="000000"/>
        </w:rPr>
        <w:t>F20 Gönyű               9    9    83   17     0   0,0  1485,06   1397,61</w:t>
      </w:r>
    </w:p>
    <w:p>
      <w:pPr>
        <w:pStyle w:val="HTMLkntformzott"/>
        <w:rPr/>
      </w:pPr>
      <w:r>
        <w:rPr>
          <w:b/>
          <w:color w:val="000000"/>
        </w:rPr>
        <w:t>Duna                   63   68   646  129    62   9,6  1583,11   1452,44</w:t>
      </w:r>
    </w:p>
    <w:p>
      <w:pPr>
        <w:pStyle w:val="HTMLkntformzott"/>
        <w:rPr/>
      </w:pPr>
      <w:r>
        <w:rPr>
          <w:color w:val="000000"/>
        </w:rPr>
        <w:t>F08 Tét                12   13   121   24    18  14,9  1579,65   1480,93</w:t>
      </w:r>
    </w:p>
    <w:p>
      <w:pPr>
        <w:pStyle w:val="HTMLkntformzott"/>
        <w:rPr/>
      </w:pPr>
      <w:r>
        <w:rPr>
          <w:color w:val="000000"/>
        </w:rPr>
        <w:t>F11 Győrújbarát         9   13   109   22    19  17,4  1564,57   1489,91</w:t>
      </w:r>
    </w:p>
    <w:p>
      <w:pPr>
        <w:pStyle w:val="HTMLkntformzott"/>
        <w:rPr/>
      </w:pPr>
      <w:r>
        <w:rPr>
          <w:color w:val="000000"/>
        </w:rPr>
        <w:t>F13 Győr                8   10    81   16    34  42,0  1589,50   1558,36</w:t>
      </w:r>
    </w:p>
    <w:p>
      <w:pPr>
        <w:pStyle w:val="HTMLkntformzott"/>
        <w:rPr/>
      </w:pPr>
      <w:r>
        <w:rPr>
          <w:color w:val="000000"/>
        </w:rPr>
        <w:t>F24 Nyúl               10   16   118   24    19  16,1  1584,86   1488,87</w:t>
      </w:r>
    </w:p>
    <w:p>
      <w:pPr>
        <w:pStyle w:val="HTMLkntformzott"/>
        <w:rPr/>
      </w:pPr>
      <w:r>
        <w:rPr>
          <w:color w:val="000000"/>
        </w:rPr>
        <w:t>F30 Győr               10   11   117   23    17  14,5  1557,30   1471,39</w:t>
      </w:r>
    </w:p>
    <w:p>
      <w:pPr>
        <w:pStyle w:val="HTMLkntformzott"/>
        <w:rPr/>
      </w:pPr>
      <w:r>
        <w:rPr>
          <w:b/>
          <w:color w:val="000000"/>
        </w:rPr>
        <w:t>Bakonyalja             49   63   546  109   107  19,6  1589,50   1492,58</w:t>
      </w:r>
    </w:p>
    <w:p>
      <w:pPr>
        <w:pStyle w:val="HTMLkntformzott"/>
        <w:rPr/>
      </w:pPr>
      <w:r>
        <w:rPr>
          <w:b/>
          <w:color w:val="000000"/>
        </w:rPr>
        <w:t>Tagszövetségben       179  214  1939  388   388  20,0  1623,03   1493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Gulyás László             1.cs.  F05  HU 06- 15-76089   H 16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Éliás István              1.cs.  F05  HU-07- 15-84801   H 16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Jakab Sándor              1.cs.  F05  HU-06- 15-75449   H 16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Jakab Sándor              1.cs.  F05  HU-06- 15-75611   H 161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Farkas Imre               1.cs.  F05  HU 07- 15-84057   H 16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6  Jakab Sándor              1.cs.  F05  HU-06- 15-75596   H 16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7  Jakab Sándor              1.cs.  F05  HU-06- 15-75654   H 16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8  Jakab Sándor              1.cs.  F05  HU-06- 15-75552   H 16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1  Balla Ferenc              2.cs.  F16  HU-07- 11-23298   H 16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9  Jakab Sándor              1.cs.  F05  HU-07- 15-83755   H 16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10  Jakab Sándor              0.cs.  F05  HU-07- D-166136   H 16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11  Horváth Ferenc            1.cs.  F05  HU-07- 15-84844   H 16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12  Jakab Sándor              0.cs.  F05  HU-07- 15-83839   H 16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13  Jakab Sándor              0.cs.  F05  HU-07- D-166195   H 16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2  Károlyi Sándor            2.cs.  F16  HU-07- 11-23068   H 16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3  Holczhammer Sándor        1.cs.  F16  HU-07- 11-22103   H 16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4  Csepi Bence               1.cs.  F16  HU-07- 11-22170   H 16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5  Holczhammer Sándor        1.cs.  F16  HU-07- 11-22898   H 16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6  Czank Sándor              1.cs.  F16  HU-07- 11-22811   H 159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7  Szabó László              2.cs.  F16  HU-07- D-165802   H 15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8  Rum János dr.             1.cs.  F16  HU-06- 11-11901   H 15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 9  Kiss Károly               1.cs.  F16  HU-07- 11-23208   H 159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10  Szabó László              2.cs.  F16  HU-06- 11-11617   H 15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11  Holczhammer Sándor        1.cs.  F16  HU-06- 11-12698   H 15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12  Balla Ferenc              2.cs.  F16  HU-07- 11-23264   H 15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13  Kiss Károly               1.cs.  F16  HU-07- 11-23092   H 15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1    1  Németh Károly             1.cs.  F13  HU-05- 11-96471   H 15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7   14  Károlyi Sándor            2.cs.  F16  HU-07- 11-22943   H 15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8   15  Rum János dr.             1.cs.  F16  HU-06- 11-11922   H 15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9   16  Sokorai Csaba             2.cs.  F16  HU-07- 11-22520   H 15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0    1  Kovács Jenő               2.cs.  F33  HU-07- 15-90425   H 15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1    2  Kovács Jenő               1.cs.  F33  HU-04- 11-92917   H 158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2   17  Balla Ferenc              2.cs.  F16  HU-07- 11-23287   H 15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3    1  Nagy Béla                 1.cs.  F10  HU-05- 11-96616   H 15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4   18  Unger László              1.cs.  F16  HU-07- 11-23118   T 15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2    2  Németh Károly             1.cs.  F13  HU-07- 11-20614   H 15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3    1  Viglidán László           2.cs.  F24  HU-07- 11-24912   T 15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4    2  Viglidán László           2.cs.  F24  HU-07- 11-24961   H 158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5    2  Rebenek Imre              1.cs.  F10  HU 07- 50-27371   H 158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1    1  Földesi Miklós            2.cs.  F19  HU 07- 11-21778   T 15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5    3  Soós István               1.cs.  F13  HU-07- 11-20670   H 158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2    1  Remete Ferenc             1.cs.  F01  HU 05- 11-93979   H 15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6   19  Kiss Károly               1.cs.  F16  HU-07- 11-23088   H 158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3    2  Ring László               1.cs.  F19  HU 07- 11-21663   T 158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7    3  Rebenek Imre              1.cs.  F10  HU 07- 50-27379   H 158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4    3  Ring László               1.cs.  F19  HU 07- 11-21660   T 15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8   20  Czank Sándor              1.cs.  F16  HU-07- 11-22057   H 15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6    1  Pongrácz Sándor           1.cs.  F08  HU-07- 11-18080   H 157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9    4  Rebenek Imre              1.cs.  F10  HU 07- 50-23331   H 15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0    3  Kovács József             1.cs.  F33  HU-06- 15-82778   H 157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1    4  Kovács József             2.cs.  F33  HU-07- 15-90869   T 157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5    2  Remete Ferenc             1.cs.  F01  HU 07- 50-27286   H 15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2    5  Kovács Jenő               1.cs.  F33  HU-07- 50-35248   H 157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7    2  Pongrácz Sándor           1.cs.  F08  HU-07- 11-18082   H 15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3    1  Zámolyi Zoltán            1.cs.  F25  HU-04- 15-65208   H 157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4   14  Selyem Tamás              1.cs.  F05  HU 07- 15-84399   H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5   15  Éliás István              1.cs.  F05  HU-06- 15-76944   H 15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6   21  Takács Gábor              2.cs.  F16  HU-07- 11-22352   H 157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8    3  Nagy György               1.cs.  F08  HU 07- 11-18187   H 15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7   22  Balla Ferenc              2.cs.  F16  HU-07- 11-23236   H 157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9    4  Nagy György               1.cs.  F08  HU 07- 11-18197   H 157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0    5  Nagy György               1.cs.  F08  HU 07- 11-18178   H 157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8    6  Prém Zoltán               1.cs.  F33  HU-07- 15-90715   T 15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9    2  Zámolyi Zoltán            1.cs.  F25  HU-07- 15-88313   H 157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6    4  Ring László               1.cs.  F19  HU 06- 11-4910    T 15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0    5  Farkas Ferenc             2.cs.  F10  HU-07- D-165491   H 15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1   23  Csepi Bence               1.cs.  F16  HU-07- 11-22188   H 15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2   24  Kiss Károly               1.cs.  F16  HU-07- 11-23217   H 15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7    5  Szórádi Imre              1.cs.  F19  HU-06- 11-13258   H 15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8    3  Balog Norbert             1.cs.  F01  HU-06- 15-80802   T 156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3   25  Szalai R. László          1.cs.  F16  HU 07- 11-23181   H 156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9    6  Földesi Miklós            2.cs.  F19  HU 06- 11-4954    T 15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10    4  Remete Zoltán             1.cs.  F01  HU-06- 11-05446   T 15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11    1  Sziládi Dezső             1.cs.  F11  HU-06- 11-09178   H 15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4    6  Hodossy Ernő              1.cs.  F10  HU-05- 11-96506   H 15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2    2  Sziládi Dezső             1.cs.  F11  HU-07- 11-19344   H 15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11    7  Szórádi Imre              1.cs.  F19  HU-06- 11-13237   T 156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5    7  Kókai Arnold              1.cs.  F33  HU 06- 15-82712   T 15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12    8  Szórádi Imre              1.cs.  F19  HU-04- D-138285   T 156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13    9  Ring László               2.cs.  F19  HU 07- 11-21705   H 156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6    7  Rebenek Imre              1.cs.  F10  HU 07- 50-27374   H 15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7   26  Csepi Bence               1.cs.  F16  HU-05- 11-00511   H 15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13    3  Fekete Zoltán             2.cs.  F11  HU-07- 11-20157   H 156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8    8  Kókai Arnold              1.cs.  F33  HU 06- 15-82709   T 15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9   27  Mitring Imre              2.cs.  F16  HU-06- 11-11826   H 156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0   28  Mitring Imre              2.cs.  F16  HU-06- 50-53549   H 15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1    8  Szűcs Gyula               1.cs.  F10  HU-07- D-165418   H 15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14    4  Scheily Gábor             2.cs.  F13  HU-07- 11-20281   H 156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15    5  Scheily Gábor             1.cs.  F13  HU-07- 11-22700   H 15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2   16  Éliás István              1.cs.  F05  HU-07- 15-84804   H 15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16    6  Scheily Gábor             1.cs.  F13  HU-07- 11-16816   H 156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3    9  Vida István               1.cs.  F10  HU 07- 50-27936   T 15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14    5  Remete Zoltán             1.cs.  F01  DV-06-09495-222   T 15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17    7  Scheily Gábor             1.cs.  F13  HU-03- 11-76022   H 15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18    8  Scheily Gábor             1.cs.  F13  HU-07- 11-20353   H 15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19    9  Scheily Gábor             2.cs.  F13  HU-07- 11-20361   H 155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4    9  Kókai Arnold              1.cs.  F33  HU 06- 15-82710   T 15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5   29  Adrián Arnold             1.cs.  F16  HU-07- 11-23318   H 15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0   10  Scheily Gábor             1.cs.  F13  HU-07- 11-20365   H 15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15    6  Remete Zoltán             1.cs.  F01  HU-06- 11-05448   T 15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21   11  Scheily Gábor             2.cs.  F13  HU-07- 11-20334   H 15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6   17  Potyondi István           1.cs.  F05  HU-05- 15-68174   H 15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16    7  Varró Nándor              1.cs.  F01  HU-06- 11-10979   T 155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22   12  Magyari Zsolt             2.cs.  F13  HU-07- 11-20824   T 15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23   13  Scheily Gábor             1.cs.  F13  HU-06- 11-09669   H 15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7   30  Adrián Arnold             1.cs.  F16  HU-07- 11-23325   H 15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8   31  Sokorai Csaba             2.cs.  F16  HU-07- 11-22512   H 15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24   14  Scheily Gábor             2.cs.  F13  HU-07- 11-20309   H 15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25    4  Kovács Zoltán             1.cs.  F11  HU-07- 11-24800   H 155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9   18  Selyem Tamás              1.cs.  F05  HU 07- 15-84378   H 15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26   15  Scheily Gábor             1.cs.  F13  HU-07- 11-16815   H 155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17    8  Bukta Ferenc              1.cs.  F01  HU 06- 11-11341   H 15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27   16  Scheily Gábor             2.cs.  F13  HU-07- 11-20343   H 15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0   32  Papp László               1.cs.  F16  HU-06- 11-11662   H 15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18    9  Ábrahám János             1.cs.  F01  HU-06- 11-11212   T 15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28    3  Böröczki Károly           1.cs.  F24  HU-07- 11-25208   H 15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29    5  Gangl János               1.cs.  F11  HU-07- 11-19478   H 15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1   33  Papp László               1.cs.  F16  HU-05- 11-00916   H 15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30    6  Gangl János               1.cs.  F11  HU-07- 11-19492   H 15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1    1  Bors László               1.cs.  F30  HU-07- 11-25600   H 155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32    0  Magyari Zsolt             2.cs.  F13  HU-07- 11-20795   H 15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33    7  Fekete Zoltán             1.cs.  F11  HU-07- 11-20166   H 155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4    0  Magyari Zsolt             2.cs.  F13  HU-07- 11-20826   T 155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19   10  Ring László               2.cs.  F19  HU 07- 11-21680   T 155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2   34  Papp László               1.cs.  F16  HU-06- 11-11656   H 15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35    4  Viglidán László           2.cs.  F24  HU-07- 11-24935   T 15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36    5  Viglidán György           1.cs.  F24  HU-07- 11-25069   T 155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20   11  Ring László               1.cs.  F19  HU 07- 11-21726   H 15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7    6  Viglidán György           2.cs.  F24  HU-07- 11-24739   T 15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3   10  Szűcs Gyula               1.cs.  F10  HU-06- 11-08026   H 15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4   35  Szabó Gábor               1.cs.  F16  HU-06- 11-11832   H 155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21   10  Varró Nándor              1.cs.  F01  HU-06- 11-11000   H 15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5   11  Hodossy Ernő              1.cs.  F10  HU-06- 11-08347   H 15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6   12  Szórádi Frigyes           1.cs.  F10  HU-06- 11-07868   H 155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7   36  P.Szabó László            1.cs.  F16  HU-07- 11-22261   H 15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8   13  Hodossy Ernő              1.cs.  F10  HU-05- 11-96605   H 15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38    7  Böröczki Károly           1.cs.  F24  HU-07- 11-25219   H 155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9    3  Németh Lajos              1.cs.  F25  HU-07- 15-88441   H 15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22   11  Varró Nándor              1.cs.  F01  HU-07- 11-21924   T 15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23   12  Tolnay László és Balázs   2.cs.  F19  HU-07- D-165936   T 15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0    4  Tóth László               1.cs.  F25  HU-06- 15-79520   H 15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39    2  Markó Dezső               1.cs.  F30  HU-07- 11-21177   H 15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24   12  Balog Norbert             1.cs.  F01  HU-07- 15-88645   H 155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0    0  Scheily Gábor             2.cs.  F13  HU-07- 11-20288   H 15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81   10  Kovács Jenő               2.cs.  F33  HU-07- 15-90383   H 155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2   19  Selyem Tamás              1.cs.  F05  HU 07- 50-35532   H 155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25   13  Ring László               2.cs.  F19  HU 07- 11-21738   H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1    3  Bors László               1.cs.  F30  HU-07- 11-25866   H 15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3   11  Kovács Jenő               2.cs.  F33  HU-06- 15-82866   H 154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2    8  Baracskai Tibor           1.cs.  F24  HU-03- 11-80569   H 15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4   20  Kovács Imre               1.cs.  F05  HU-04- 15-61642   H 15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5   12  Kovács Jenő               1.cs.  F33  HU-07- 15-90409   H 154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6   13  Király László             1.cs.  F33  HU 07- 15-90759   T 15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43    8  Fekete Zoltán             2.cs.  F11  HU-07- 11-20220   H 15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7    0  Papp László               1.cs.  F16  HU-07- 11-22904   H 15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8   21  Jakab Sándor              0.cs.  F05  HU-07- D-166178   H 154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9    5  Varga Attila              1.cs.  F25  HU 03- 15-58135   H 154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44    6  Margl Zoltán              1.cs.  F08  HU 07- 11-18310   H 15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0   22  Kovács Imre               1.cs.  F05  HU-06- 15-77054   H 15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1    0  Papp László               1.cs.  F16  HU-06- 11-12182   H 154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26   14  Földesi Miklós            2.cs.  F19  HU 04- 11-82526   T 15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92    0  Holczhammer Sándor        1.cs.  F16  HU-07- 11-22139   H 154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93    0  Szalai R. László          1.cs.  F16  HU 07- 11-22875   H 15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4   14  Páli István               1.cs.  F10  HU-07- D-165838   H 15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95   23  Jakab Sándor              1.cs.  F05  HU-04- 50-06810   H 15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6   24  Horváth Ferenc            1.cs.  F05  HU-07- 15-84785   H 154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7   25  Gulyás László             1.cs.  F05  HU 06- 15-76061   H 154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45    0  Hanich Mihály             1.cs.  F13  HU 07- 11-20935   T 15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8    0  Mitring Imre              2.cs.  F16  HU-06- 11-12736   H 15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9    0  Kiss Károly               1.cs.  F16  HU-07- 11-23219   H 154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00   26  Gulyás László             1.cs.  F05  HU 06- 50-16643   H 15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01    6  Németh Lajos              2.cs.  F25  HU-07- 15-88456   H 15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02    0  Holczhammer Sándor        1.cs.  F16  HU-07- 11-22125   H 15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3   27  Éliás István              1.cs.  F05  HU-06- 15-76935   H 15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04    0  Adrián Arnold             1.cs.  F16  HU-07- 11-23320   H 154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5    0  Szalai R. László          1.cs.  F16  HU 07- 11-22870   H 15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46    9  Fekete Zoltán             1.cs.  F11  HU-07- 11-20184   H 15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47    4  Kelemen Gyula             0.cs.  F30  HU-07- 11-25968   H 15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6   28  Jakab Sándor              0.cs.  F05  HU-07- D-166185   H 15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07   29  Rédecsi Tibor             1.cs.  F05  HU-07- 15-85399   H 15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48   10  Fekete Zoltán             1.cs.  F11  HU-07- 11-20241   H 15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49    9  Viglidán György           1.cs.  F24  HU-06- 11-14973   H 15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8    7  Zámolyi Zoltán            1.cs.  F25  HU-07- 15-88305   H 15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09    8  Zámolyi Zoltán            1.cs.  F25  HU-07- 15-88314   H 15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0    0  Balla Ferenc              2.cs.  F16  HU-07- 11-23240   H 153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27   13  Lakatos József            1.cs.  F01  HU 05- 11-99894   H 15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11    0  Tóth István               1.cs.  F16  HU-07- 11-22586   H 15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2    0  Papp László               1.cs.  F16  HU-06- 11-11685   H 15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13    9  Zámolyi Zoltán            1.cs.  F25  HU-05- 15-71728   H 153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4   10  Varga Attila              1.cs.  F25  HU 02- 15-51608   H 153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15    0  Szalai R. László          1.cs.  F16  HU 07- 11-22871   H 15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16    0  Unger László              1.cs.  F16  HU-07- 11-23112   T 153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28   14  Német Gábor               1.cs.  F01  HU 07- 11-16209   T 15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17    0  Csepi Bence               1.cs.  F16  HU-07- 11-22160   H 153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18   30  Gulyás László             1.cs.  F05  HU 07- 15-84452   H 15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50    7  Pongrácz Sándor           1.cs.  F08  HU-07- 11-18067   H 15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19   15  J.Varga Attila            0.cs.  F10  HU-07- D-165340   H 15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0   31  Jakab Sándor              0.cs.  F05  HU-07- 15-83707   H 153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51    0  Hanich Mihály             1.cs.  F13  HU 07- 11-20924   T 153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1   16  Nagy Béla                 1.cs.  F10  HU-07- 11-18565   H 15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29   15  Tolnay László és Balázs   2.cs.  F19  HU-06- 11-12805   T 15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22   17  Farkas Ferenc             2.cs.  F10  HU-07- D-165478   T 153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52    8  Bedő László               1.cs.  F08  HU-07- 11-17855   T 153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30   15  Nagy Gusztáv              1.cs.  F01  HU 07- 11-16003   H 15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31   16  Ábrahám József            1.cs.  F01  HU-07- 11-21310   H 153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53    9  Bedő Szabolcs             1.cs.  F08  HU-06- 11-07228   T 153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32   17  Nagy Gusztáv              1.cs.  F01  HU 05- 11-93355   H 15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3    0  Károlyi Sándor            2.cs.  F16  HU-07- 11-23062   H 153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33   16  Ring László               1.cs.  F19  HU 07- 11-21746   H 153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4   18  Rebenek Imre              1.cs.  F10  HU 04- 11-85758   H 15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25    0  Szabó Gábor               1.cs.  F16  HU-07- 11-22804   H 15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54    0  Németh Károly             1.cs.  F13  HU-07- 11-20590   H 15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34   18  Harangozó István          1.cs.  F01  HU 07- 11-16181   T 15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35    1  Feicser Béla              1.cs.  F02  HU-07- 50-48941   H 15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55   10  Baracskai Tibor           1.cs.  F24  HU-07- 11-25121   H 15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26   32  Jakab Sándor              0.cs.  F05  HU-07- D-166197   H 15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27    0  Tóth István               1.cs.  F16  HU-07- 11-22565   H 15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8   33  Jakab Sándor              0.cs.  F05  HU-07- D-166196   H 15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29   34  Rédecsi Tibor             1.cs.  F05  HU-07- 15-85390   H 153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36   17  Tóth László               1.cs.  F19  HU 06- 11-13051   H 15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0    0  Kiss Károly               1.cs.  F16  HU-04- 11-89634   H 15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31   35  Jakab Sándor              0.cs.  F05  HU-07- 15-83746   H 15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56   10  Bedő Szabolcs             1.cs.  F08  HU-04- 11-84457   T 15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32   19  Páli István               1.cs.  F10  HU-07- D-165832   H 153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3   14  Szabó Attila              1.cs.  F33  HU-07- 15-90538   H 15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34    0  Éliás István              1.cs.  F05  HU-07- 15-84834   H 15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5   15  Szabó Attila              1.cs.  F33  HU-07- 15-90503   T 15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6    0  Megyeri Zoltán            1.cs.  F05  HU-07- 50-35031   H 15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37    0  Jakab Sándor              0.cs.  F05  HU-07- D-166140   T 15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57    5  Németh István             1.cs.  F30  HU-07- 50-23746   H 152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38    0  Kovács Imre               1.cs.  F05  HU-06- 15-77031   H 15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39   16  Szabó Attila              1.cs.  F33  HU-07- 15-90536   T 152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0   20  Rebenek Imre              1.cs.  F10  HU 07- 50-27352   H 152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1   21  Szűcs Gyula               1.cs.  F10  HU-03- 11-75133   H 152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2    0  Gulyás László             1.cs.  F05  HU 06- 15-76081   H 15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3    0  Rédecsi Tibor             1.cs.  F05  HU-04- 15-61208   H 15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37   19  Ábrahám Tibor             1.cs.  F01  HU-06- 50-49407   H 152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38    2  Szalai Imre               1.cs.  F02  HU 07- 11-17039   H 15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44    0  Jakab Sándor              0.cs.  F05  HU-07- 15-83787   H 15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45    0  Károlyi Sándor            2.cs.  F16  HU-07- 11-22986   H 15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39    3  Fertetics Gyula           1.cs.  F02  HU-07- D-165596   H 15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58    0  Scheily Gábor             1.cs.  F13  HU-07- 11-20394   H 15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59    0  Soós István               1.cs.  F13  HU-07- 11-20652   H 15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40   18  Tóth József               1.cs.  F19  HU-05- 11-93438   T 15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60   11  Bedő Szabolcs             1.cs.  F08  HU-07- 11-17834   T 15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61    6  Markó Dezső               1.cs.  F30  HU-07- 11-26314   H 152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62    0  Scheily Gábor             1.cs.  F13  HU-07- 11-20335   H 15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41   19  Tolnay László és Balázs   2.cs.  F19  HU-07- D-165918   H 152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6   17  Király László             1.cs.  F33  HU 07- 15-90769   T 15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63    0  Scheily Gábor             2.cs.  F13  HU-07- 11-20318   H 15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64    7  Németh István             1.cs.  F30  HU-07- 50-40584   H 152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47    0  Szabó László              2.cs.  F16  HU-06- 11-11611   H 152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48    0  Rédecsi Tibor             0.cs.  F05  HU-07- 50-35431   T 15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49   22  Hodossy Ernő              1.cs.  F10  HU-07- 11-19193   H 15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 0  Jakab Sándor              0.cs.  F05  HU-07- D-166148   T 152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11  Zámolyi Zoltán            1.cs.  F25  HU-04- 15-65205   H 15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65    0  Marics István             1.cs.  F13  HU-06- 11-10458   H 15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23  Szűcs Gyula               1.cs.  F10  HU-07- D-165425   H 152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 0  Farkas Imre               1.cs.  F05  HU 07- 15-84054   T 152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0  Selyem Tamás              1.cs.  F05  HU 07- 50-35553   H 15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66   11  Nagy László               1.cs.  F11  HU-05- 11-97427   H 15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18  Kovács József             1.cs.  F33  HU-07- 15-90883   T 15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67    8  Elekes István             1.cs.  F30  HU-07- 11-26128   H 15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19  Kovács Jenő               2.cs.  F33  HU-07- 15-90418   H 152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0  Farkas Imre               1.cs.  F05  HU 07- 15-84051   T 152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20  Kovács Jenő               1.cs.  F33  HU-05- 15-74860   H 152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0  Gulyás László             1.cs.  F05  HU 04- 15-61563   H 15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0  Takács Gábor              2.cs.  F16  HU-06- 11-11468   H 15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42   20  Tóth József               1.cs.  F19  HU-07- 11-15971   T 15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0  Jakab Sándor              0.cs.  F05  HU-07- D-166171   H 15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 0  Takács Gábor              2.cs.  F16  HU-07- 11-22523   H 15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43   20  Balog Norbert             1.cs.  F01  HU-06- 15-80822   T 15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Horváth Ferenc            1.cs.  F05  HU-07- 15-84842   H 152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0  Selyem Tamás              1.cs.  F05  HU 07- 15-84400   H 152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Gulyás László             1.cs.  F05  HU 07- 50-35252   H 15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Takács Gábor              2.cs.  F16  HU-06- 11-11474   H 15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44   21  Ábrahám Tibor             1.cs.  F01  HU-04- 11-88824   T 15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 0  Takács Gábor              2.cs.  F16  HU-06- 11-11480   H 15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68   11  Viglidán László           2.cs.  F24  HU-07- 11-24964   T 15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69   12  Kovács Zoltán             2.cs.  F11  HU-06- 11-14088   T 15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70   12  Viglidán György           1.cs.  F24  HU-06- 11-14077   T 15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71   13  Viglidán György           1.cs.  F24  DV-07-051-94394   T 15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45   22  Molnár Imre és Tamás      2.cs.  F01  HU-07- 50-27300   T 151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72   13  Sziládi Dezső             1.cs.  F11  HU-06- 11-09146   H 15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24  J.Varga Attila            1.cs.  F10  HU-02- 11-61525   T 151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73    9  Cenkvári Attila           1.cs.  F30  HU-06- 50-12300   H 151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0  Farkas Imre               1.cs.  F05  HU 07- 15-84076   H 15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 0  Csepi Bence               1.cs.  F16  HU-05- 11-00430   H 15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21  Szabó Attila              1.cs.  F33  HU-05- 15-75134   H 15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 0  Jakab Sándor              0.cs.  F05  HU-07- D-166362   H 15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Adrián Arnold             1.cs.  F16  HU-07- 11-23305   H 151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74   14  Fekete Zoltán             1.cs.  F11  HU-07- 11-20177   H 15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25  Páli István               1.cs.  F10  HU-07- D-165531   H 15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75   12  Bedő Szabolcs             1.cs.  F08  HU-07- 11-17827   T 151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76   13  Hujber Imre               1.cs.  F08  HU-07- 11-18139   H 151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46    4  Kulicskó Ferenc           1.cs.  F02  HU 06- 11-05745   H 15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0  Holczhammer Sándor        1.cs.  F16  HU-07- 11-22124   H 15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 0  Papp László               1.cs.  F16  HU-05- 11-00904   H 15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 0  Rasztovich Gyula          1.cs.  F05  HU-06- D-144335   H 15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 0  Jakab Sándor              0.cs.  F05  HU-07- 15-83778   H 15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 0  Szabó Attila              1.cs.  F33  HU-07- 15-90513   T 15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0  Potyondi István           1.cs.  F05  HU-03- 15-56785   H 15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 0  Papp László               1.cs.  F16  HU-06- 11-11658   H 151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77   14  Margl Zoltán              1.cs.  F08  HU 07- 50-40942   H 15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 0  Szabó Attila              1.cs.  F33  HU-07- 15-86049   T 151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26  Erdős József              1.cs.  F10  HU 07- D-165452   T 15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0  Potyondi István           1.cs.  F05  HU-06- D-144386   H 151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 0  Kovács József             0.cs.  F33  HU-07- 15-90931   H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 0  Horváth Ferenc            1.cs.  F05  HU-07- 15-84728   H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47    5  Fertetics Gyula           1.cs.  F02  HU-07- D-165615   H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78   10  Kelemen Gyula             0.cs.  F30  HU-07- 11-25937   T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48    6  Fertetics Gyula           1.cs.  F02  HU-07- D-165606   H 15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0  Kovács Imre               1.cs.  F05  HU-05- 15-68949   H 15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79    0  Szakács Miklós            1.cs.  F13  HU-07- 11-25009   H 151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49    7  Szalai Imre               1.cs.  F02  HU 07- 11-16575   H 15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0  Kovács Imre               1.cs.  F05  HU-07- 15-84274   H 15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80   15  Renczés Ottó              1.cs.  F08  HU-06- 11-07121   T 15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 0  Holczhammer Sándor        1.cs.  F16  HU-05- 11-00774   H 15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81   15  Gangl János               1.cs.  F11  HU-06- 11-09281   H 151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27  Banyár Károly             1.cs.  F10  HU-06- 11-08108   H 15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28  Szücs Tibor               1.cs.  F10  HU-07- 11-18511   H 15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82   16  Sziládi Dezső             1.cs.  F11  HU-03- 50-55077   H 151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83    0  Soós István               1.cs.  F13  HU-07- 11-20657   H 151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50    8  Bódi Ferenc               1.cs.  F02  HU 07- 11-16344   H 15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84   17  Doktor László             1.cs.  F11  SK-07- 0806-697   H 15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51   23  Remete Zoltán             1.cs.  F01  HU-02- 11-58738   H 151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52    9  Kulicskó Ferenc           1.cs.  F02  HU 07- 11-16416   H 15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 0  Tóth István               1.cs.  F16  HU-07- 11-22584   H 15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 0  Kovács Jenő               2.cs.  F33  HU-07- 15-90424   H 15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53   24  Balog Norbert             1.cs.  F01  HU-07- 50-40559   H 150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85   11  Markó Dezső               1.cs.  F30  HU-06- 11-15737   H 15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54   25  Balog Norbert             1.cs.  F01  HU-06- 15-80835   H 15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 0  Potyondi István           1.cs.  F05  HU-04- 15-61072   H 15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 0  P.Szabó László            1.cs.  F16  HU-07- 11-22230   H 15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86    0  Marics István             1.cs.  F13  HU-07- 11-20758   H 15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0  Károlyi Sándor            2.cs.  F16  HU-07- 11-22978   H 15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55   26  Ábrahám Tibor             1.cs.  F01  HU-04- D-138890   T 150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12  Szabó László              1.cs.  F25  HU 07- 15-88173   H 150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 0  Rédecsi Tibor             0.cs.  F05  HU-07- 15-85391   T 150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13  Szabó László              1.cs.  F25  HU 07- 15-88165   H 150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87   16  Nagy György               1.cs.  F08  HU 06- 11-07358   H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88    0  Németh Károly             1.cs.  F13  HU-06- 11-49656   H 150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89   17  Nagy György               1.cs.  F08  HU 07- 11-18181   H 15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14  Németh Lajos              1.cs.  F25  HU-06- 15-80076   H 15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29  J.Varga Attila            1.cs.  F10  HU-07- D-165326   T 15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0  Rasztovich Gyula          1.cs.  F05  HU-04- 15-61123   H 15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90   14  Baracskai Tibor           1.cs.  F24  HU-07- 11-25130   H 15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Sokorai Csaba             2.cs.  F16  HU-07- 11-22510   H 15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91   12  Csidey József             1.cs.  F30  HU-06- 11-06418   T 15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92   13  Kelemen Gyula             0.cs.  F30  HU-06- D-147684   T 15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56   27  Ábrahám József            1.cs.  F01  HU-05- 11-99953   H 15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0  Jakab Sándor              0.cs.  F05  HU-07- M-112077   H 15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93   15  Viglidán László           1.cs.  F24  HU-07- 11-24910   T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94    0  Marics István             1.cs.  F13  HU-07- 11-20760   H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57   10  Kustyán Tamás             1.cs.  F02  HU-07- D-165696   H 15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95   14  Elekes István             1.cs.  F30  HU-07- 11-26171   H 15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96    0  Marics István             1.cs.  F13  HU-06- 11-10473   H 15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15  Németh Lajos              1.cs.  F25  HU-07- 15-88444   H 14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16  Tóth László               1.cs.  F25  HU-07- 15-88238   T 14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0  Éliás István              1.cs.  F05  HU-07- 15-84802   H 14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Éliás István              1.cs.  F05  HU-06- 15-76916   H 14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97   16  Böröczki Károly           2.cs.  F24  HU-04- 50-61372   T 149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98    0  Magyari Zsolt             2.cs.  F13  HU-07- 11-20784   T 14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58   11  Fertetics Gyula           1.cs.  F02  HU-07- D-165621   H 14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99   15  Kelemen Gyula             0.cs.  F30  HU-07- 11-25784   T 14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00   18  Bedő László               2.cs.  F08  HU-07- 11-17867   T 14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Jakab Sándor              0.cs.  F05  HU-07- D-166373   H 149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59   28  Remete Ferenc             1.cs.  F01  HU 05- 11-93978   T 14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Papp László               1.cs.  F16  HU-07- 11-22917   H 14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01   18  Ács György                1.cs.  F11  HU-04- 11-86514   T 14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Sokorai Csaba             2.cs.  F16  HU-05- 11-00797   H 14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02   17  Hadaró Ádám               2.cs.  F24  HU-07- 11-25460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60   29  Remete Zoltán             1.cs.  F01  HU-04- 11-82484   H 14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03   18  Viglidán György           1.cs.  F24  HU-07- 11-25032   T 14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Kiss Károly               1.cs.  F16  HU-06- 11-11436   H 14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04   16  Kelemen Gyula             0.cs.  F30  HU-07- 11-25964   H 149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05   19  Nagy Károly               1.cs.  F24  HU 06- 11-14520   H 14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 0  Adrián Arnold             1.cs.  F16  HU-05- 15-73010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06   19  Ács György                1.cs.  F11  HU-07- D-164375   T 14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 0  Gulyás László             1.cs.  F05  HU 07- 15-84446   H 14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P.Szabó László            1.cs.  F16  HU-04- 11-89967   H 14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30  J.Varga Attila            1.cs.  F10  HU-07- D-165336   T 14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07   17  Bors László               1.cs.  F30  HU-06- 11-15356   H 149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31  Muhovits Gergely          1.cs.  F10  HU 06- 11-08848   H 14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 0  Adrián Arnold             1.cs.  F16  HU-07- 11-23338   H 149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61   30  Remete Ferenc             1.cs.  F01  HU 06- 11-05269   H 14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62   12  Szalai Pál                1.cs.  F02  HU-06- 50-53422   T 14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32  Banyár Károly             1.cs.  F10  HU-06- 11-08074   H 1493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 5 h.  2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la Ferenc                   2.cs. F16    5 h.  21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F16    5 h.  2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zhammer Sándor             1.cs. F16    5 h.  2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F10    5 h.  2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2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F19    5 h.  1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   5 h.  1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F05    5 h.  1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 5 h.  18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F16    5 h.  1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   5 h.  18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ulyás László                  1.cs. F05    5 h.  1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2.cs. F16    5 h.  1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1.cs. F05    5 h.  1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F08    5 h.  1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enő                    2.cs. F33    5 h.  1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Zoltán                  1.cs. F01    5 h.  1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1.cs. F16    5 h.  15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2.cs. F24    4 h.  1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F01    5 h.  1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F33    4 h.  15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F16    5 h.  151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Imre                    1.cs. F05    5 h.  15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1.cs. F10    4 h.  1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1.cs. F24    5 h.  1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R. László               1.cs. F16    4 h.  14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F13    4 h.  1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F33    5 h.  1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   4 h.  136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2.cs. F13    4 h.  13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F11    4 h.  1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05    4 h.  1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1.cs. F11    4 h.  1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Imre                    1.cs. F05    4 h.  1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1.cs. F01    4 h.  1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korai Csaba                  2.cs. F16    4 h.  1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   3 h.  1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rnold                   1.cs. F33    3 h.  12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2.cs. F19    3 h.  12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F16    3 h.  11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1.cs. F08    3 h.  1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Szabolcs                  1.cs. F08    4 h.  11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2.cs. F16    3 h.  1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2.cs. F19    3 h.  1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ró Nándor                   1.cs. F01    3 h.  1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otyondi István                1.cs. F05    4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angl János                    1.cs. F11    3 h.  10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rtetics Gyula                1.cs. F02    4 h.   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és Balázs        2.cs. F19    3 h.   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   3 h.   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édecsi Tibor                  1.cs. F05    3 h.   9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F30    3 h.   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1.cs. F13    4 h.   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i István                    1.cs. F10    3 h.   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F16    2 h.   9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cskai Tibor                1.cs. F24    3 h.   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1.cs. F16    2 h.   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1.cs. F30    3 h.   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                   1.cs. F16    3 h.   8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ajos                   1.cs. F25    3 h.   80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.Szabó László                 1.cs. F16    3 h.   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Tibor                  1.cs. F01    3 h.   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Unger László                   1.cs. F16    2 h.   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F10    2 h.   7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kete Zoltán                  2.cs. F11    2 h.   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öröczki Károly                1.cs. F24    2 h.   7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Ferenc                  2.cs. F10    2 h.   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ózsef                  1.cs. F33    2 h.   7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Gábor                    1.cs. F16    2 h.   6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ga Attila                   1.cs. F25    2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.Varga Attila                 1.cs. F10    3 h.   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3    2 h.   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rály László                  1.cs. F33    2 h.   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Gusztáv                   1.cs. F01    2 h.   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gl Zoltán                   1.cs. F08    2 h.   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István                  1.cs. F30    2 h.   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1.cs. F25    2 h.   5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József                    1.cs. F19    2 h.   5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Imre                    1.cs. F02    2 h.   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ózsef                 1.cs. F01    2 h.   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1.cs. F30    2 h.   4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1.cs. F02    2 h.   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1.cs. F05    2 h.   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F25    2 h.   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József                  2.cs. F33    1 h.   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nyár Károly                  1.cs. F10    2 h.   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ém Zoltán                    1.cs. F33    1 h.   4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da István                    1.cs. F10    1 h.   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1.cs. F11    2 h.   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Zoltán                  1.cs. F11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ukta Ferenc                   1.cs. F01    1 h.   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ános                  1.cs. F01    1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György                2.cs. F24    1 h.   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Frigyes                1.cs. F10    1 h.   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Lajos                   2.cs. F25    1 h.   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akatos József                 1.cs. F01    1 h.   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 Gábor                    1.cs. F01    1 h.   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László                    1.cs. F08    1 h.   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rangozó István               1.cs. F01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icser Béla                   1.cs. F02    1 h.   3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1.cs. F19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egyeri Zoltán                 1.cs. F05    1 h.   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László                    1.cs. F11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2.cs. F11    1 h.   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olnár Imre és Tamás           2.cs. F01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enkvári Attila                1.cs. F30    1 h.   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jber Imre                    1.cs. F08    1 h.   2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Erdős József                   1.cs. F10    1 h.   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kács Miklós                 1.cs. F13    1 h.   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nczés Ottó                   1.cs. F08    1 h.   2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ücs Tibor                    1.cs. F10    1 h.   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ódi Ferenc                    1.cs. F02    1 h.   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Doktor László                  1.cs. F11    1 h.   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idey József                  1.cs. F30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László                1.cs. F24    1 h.   2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 Tamás                  1.cs. F02    1 h.   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öröczki Károly                2.cs. F24    1 h.   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dő László                    2.cs. F08    1 h.   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daró Ádám                    2.cs. F24    1 h.   2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Károly                    1.cs. F24    1 h.   19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uhovits Gergely               1.cs. F10    1 h.   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lai Pál                     1.cs. F02    1 h.   18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7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1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8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1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F16   33 h. 14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  34 h. 13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33 h. 13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25   33 h. 13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zhammer Sándor             1.cs. F16   33 h. 13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  33 h. 13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32 h. 13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F16   34 h. 12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F16   32 h. 12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F13   32 h. 12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  32 h. 12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2.cs. F16   33 h. 12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F13   33 h. 12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ulyás László                  1.cs. F05   32 h. 12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13   33 h. 12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F19   32 h. 12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F01   32 h. 11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F33   31 h. 11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F16   31 h. 11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F10   31 h. 114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29 h. 11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1.cs. F05   30 h. 11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2.cs. F11   29 h. 11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korai Csaba                  2.cs. F16   29 h. 11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  32 h. 10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  29 h. 10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2.cs. F24   29 h. 10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2.cs. F16   29 h. 10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  27 h. 10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  27 h. 10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05   27 h. 10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F08   27 h. 101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2.cs. F16   27 h. 10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1.cs. F16   27 h. 100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ngrácz Sándor                1.cs. F08   27 h.  9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1.cs. F11   26 h.  98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16   23 h.  9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F30   27 h.  9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1.cs. F10   26 h.  9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  27 h.  96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F30   26 h.  9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1.cs. F11   25 h.  9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1.cs. F01   29 h.  9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  24 h.  92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iás István                   1.cs. F05   25 h.  90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enő                    2.cs. F33   27 h.  89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1.cs. F24   27 h.  87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eimel Tamás                   1.cs. F08   24 h.  876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1.cs. F16   22 h.  85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Gábor                    2.cs. F16   21 h.  8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F30   25 h.  8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yörgy                    1.cs. F08   25 h.  8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Zoltán                  1.cs. F11   24 h.  8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2.cs. F25   21 h.  8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brahám János                  2.cs. F01   24 h.  7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2.cs. F16   22 h.  7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ém Zoltán                    1.cs. F33   20 h.  7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arkas Imre                    1.cs. F05   24 h.  7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2.cs. F05   20 h.  7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röczki Károly                1.cs. F24   22 h.  7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László                1.cs. F24   23 h.  7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1.cs. F10   21 h.  7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Szabolcs                  1.cs. F08   23 h.  7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2.cs. F05   21 h.  7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2.cs. F30   21 h.  7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Zoltán                  2.cs. F11   21 h.  7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1.cs. F24   21 h.  7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otyondi István                1.cs. F05   21 h.  73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s László                    1.cs. F30   20 h.  71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ringer-dúc                    1.cs. F24   21 h.  7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ajos                   1.cs. F25   22 h.  71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2.cs. F16   18 h.  7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1.cs. F05   20 h.  71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2.cs. F13   20 h.  70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nyár Károly                  1.cs. F10   21 h.  6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nczés Ottó                   1.cs. F08   19 h.  6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1.cs. F05   18 h.  68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1.cs. F01   23 h.  6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István                    1.cs. F16   19 h.  6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1.cs. F13   19 h.  6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li István                    1.cs. F10   21 h.  6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ing László                    2.cs. F19   19 h.  65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angl János                    1.cs. F11   19 h.  65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esi Miklós                 2.cs. F19   21 h.  6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Károly                  2.cs. F13   20 h.  6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ordás Károly                 1.cs. F25   17 h.  64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la Ferenc                   1.cs. F16   18 h.  6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elyem Tamás                   1.cs. F05   19 h.  6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racskai Tibor                1.cs. F24   20 h.  6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Unger László                   1.cs. F16   18 h.  6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orró József                   1.cs. F01   21 h.  6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                   2.cs. F16   17 h.  6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Ferenc                  1.cs. F01   19 h.  61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Géza                      1.cs. F33   17 h.  60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arró Nándor                   1.cs. F01   18 h.  60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mete Zoltán                  2.cs. F01   18 h.  60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korai Csaba                  1.cs. F16   16 h.  6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egyeri Zoltán                 2.cs. F05   15 h.  59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y Tibor                   1.cs. F13   16 h.  5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uhrmann László                2.cs. F10   18 h.  5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rém Zoltán                    2.cs. F33   16 h.  5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2.cs. F13   17 h.  5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2.cs. F24   17 h.  58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dey József                  2.cs. F30   17 h.  5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János                  1.cs. F01   17 h.  5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arkas Ferenc                  2.cs. F10   16 h.  5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2.cs. F33   17 h.  5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intér Tibor                   1.cs. F05   14 h.  5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lai R. László               1.cs. F16   17 h.  5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ongrácz Sándor                2.cs. F08   15 h.  5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ordás Károly                 2.cs. F25   16 h.  5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Lajos                   2.cs. F25   15 h.  5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gó Csaba                     2.cs. F11   15 h.  5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rolyi Sándor                 1.cs. F16   16 h.  5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arkas Ferenc                  1.cs. F10   18 h.  5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Ferenc                1.cs. F02   17 h.  5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uda Sándor                    1.cs. F30   15 h.  5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-Süveges                   1.cs. F13   15 h.  51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József                  2.cs. F33   15 h.  5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1.cs. F25   16 h.  5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Imre                   2.cs. F19   18 h.  5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Norbert                1.cs. F30   14 h.  5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Károly                    2.cs. F16   15 h.  5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                   1.cs. F01   15 h.  49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Imre                   1.cs. F19   14 h.  4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adaró Ádám                    2.cs. F24   13 h.  4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itring Imre                   1.cs. F16   14 h.  4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László                    1.cs. F11   14 h.  4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yurovszky Béla                1.cs. F01   13 h.  47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ókai Attila és fia            2.cs. F13   14 h.  4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Domonkos Csaba                 1.cs. F30   12 h.  4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arangozó István               1.cs. F01   17 h.  4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László II.                1.cs. F01   15 h.  4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lekes István                  2.cs. F30   13 h.  4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asztovich Gyula               2.cs. F05   12 h.  45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József                  1.cs. F33   13 h.  4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lding Norbert                2.cs. F30   13 h.  4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iládi Dezső                  2.cs. F11   14 h.  4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dossy Ernő                   2.cs. F10   15 h.  4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lyes Gábor                   2.cs. F08   15 h.  43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intér Tibor                   2.cs. F05   11 h.  4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édli István                   1.cs. F05   13 h.  4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dő László                    1.cs. F08   13 h.  4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József                  1.cs. F05   11 h.  42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ácz-Süveges                   2.cs. F13   12 h.  4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György                2.cs. F24   14 h.  41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og Norbert                  2.cs. F01   13 h.  4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dő Szabolcs                  2.cs. F08   12 h.  41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i Pál                     1.cs. F02   11 h.  4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zank Sándor                   2.cs. F16   11 h.  4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yurovszky Béla                2.cs. F01   11 h.  4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brahám Tibor                  1.cs. F01   13 h.  4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rtetics Gyula                1.cs. F02   13 h.  4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László                   1.cs. F25   13 h.  3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ors László                    2.cs. F30   11 h.  39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styán Tamás                  2.cs. F02   13 h.  39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arkas Zoltán                  1.cs. F05   11 h.  3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uszti Zoltán                  1.cs. F30   12 h.  3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styán Tamás                  1.cs. F02   13 h.  3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álóczi Béla                   1.cs. F24   13 h.  3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lczhammer Sándor             2.cs. F16   10 h.  3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álóczi Béla                   2.cs. F24   12 h.  3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gl Zoltán                   1.cs. F08   12 h.  3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esi Miklós                 1.cs. F19   11 h.  3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bik József                   1.cs. F08   10 h.  3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László                    2.cs. F25   10 h.  3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enzsér Gyula                  1.cs. F16   10 h.  3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nkó József                   2.cs. F24   12 h.  3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László                    1.cs. F19   11 h.  3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űcs Gyula                    2.cs. F10   11 h.  3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oros István                   2.cs. F13    9 h.  3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enkvári Attila                2.cs. F30   10 h.  32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czman József                 2.cs. F24   10 h.  3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ringer-dúc                    2.cs. F24    9 h.  3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.Varga Attila                 1.cs. F10   10 h.  29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uhrmann László                1.cs. F10   11 h.  2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Dóczy Ferenc                   1.cs. F05   10 h.  2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otyondi István                2.cs. F05   10 h.  2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ebenek Imre                   2.cs. F10   10 h.  2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ókai Arnold                   1.cs. F33    8 h.  2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uda Sándor                    2.cs. F30    8 h.  2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anich Mihály                  1.cs. F13    8 h.  28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Gangl János                    2.cs. F11    9 h.  2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Unger László                   2.cs. F16    8 h.  2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brahám József                 2.cs. F01   10 h.  27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abai Mihály                  1.cs. F02    8 h.  2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olnay László és Balázs        2.cs. F19    8 h.  2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ódi Ferenc                    1.cs. F02    9 h.  2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racskai Tibor                2.cs. F24    8 h.  2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Miklós                  2.cs. F25    9 h.  2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avasz Jenö                    1.cs. F01    8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ujber Imre                    2.cs. F08    7 h.  2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nauz testvérek                2.cs. F30    8 h.  2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Gábor                     2.cs. F02    7 h.  2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gh Tibor                     1.cs. F20    7 h.  2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oros István                   1.cs. F13    6 h.  2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eke László                    1.cs. F19    9 h.  2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lai R. László               2.cs. F16    7 h.  2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lauzer Sándor                 1.cs. F08    8 h.  2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agy Gábor                     1.cs. F02    7 h.  2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intér Imre                    1.cs. F24    7 h.  2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app Géza                      2.cs. F33    8 h.  2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édecsi Tibor                  1.cs. F05    8 h.  2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orró József                   2.cs. F01    7 h.  2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ücs Tibor                    1.cs. F10    7 h.  2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László                    2.cs. F11    6 h.  2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arangozó István               2.cs. F01    7 h.  2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bó József                   1.cs. F25    8 h.  2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Zoltán                  1.cs. F08    8 h.  2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ss Ferenc                    2.cs. F02    6 h.  22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László                    2.cs. F19    8 h.  2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iss László                    2.cs. F01    7 h.  2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eke László                    2.cs. F19    6 h.  2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.Szabó László                 1.cs. F16    8 h.  21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Lackó Norbert                  1.cs. F20    7 h.  2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lai Imre                    1.cs. F02    7 h.  20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J.Varga Attila                 2.cs. F10    6 h.  2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endes Péter                   1.cs. F25    6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rváth László                 1.cs. F08    8 h.  2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enyhárt Miklós                1.cs. F20    7 h.  2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Miklós                  1.cs. F25    6 h.  20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eicser Béla                   2.cs. F02    6 h.  2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orváth Péter                  1.cs. F13    6 h.  2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avasz Jenö                    2.cs. F01    7 h.  2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elyem Tamás                   2.cs. F05    5 h.  2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László II.                2.cs. F01    7 h.  1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áli István                    2.cs. F10    5 h.  1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rkosi Zoltán                  2.cs. F01    6 h.  19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olnár Imre és Tamás           2.cs. F01    6 h.  1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üredi Péter                   1.cs. F10    6 h.  1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Lakatos József                 1.cs. F01    6 h.  17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nauz testvérek                1.cs. F30    6 h.  1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ulicskó Ferenc                2.cs. F02    5 h.  1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övecses Gábor                 1.cs. F02    5 h.  1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Doktor László                  1.cs. F11    5 h.  17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enkvári Attila                1.cs. F30    6 h.  1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mete Ferenc                  2.cs. F01    5 h.  1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um János dr.                  2.cs. F16    5 h.  1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ekete Lajos                   1.cs. F11    7 h.  1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yiri Sándor                   1.cs. F20    6 h.  1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adaró Ádám                    1.cs. F24    5 h.  1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ss Ferenc                    1.cs. F02    5 h.  1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ekete Lajos                   2.cs. F11    5 h.  1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Janes Gyula                    1.cs. F20    5 h.  1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áczi András                   1.cs. F24    5 h.  1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Janes Gyula                    2.cs. F20    5 h.  1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Árkosi Zoltán                  1.cs. F01    6 h.  1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eicser Béla                   1.cs. F02    5 h.  1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elyes Árpád                   1.cs. F25    5 h.  1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rvas István                 2.cs. F02    5 h.  1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József                    1.cs. F19    6 h.  151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ulcsár János                  1.cs. F01    5 h.  1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bó József                   2.cs. F25    5 h.  1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öldes Jenő                    1.cs. F01    5 h.  1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agy Károly                    1.cs. F24    5 h.  14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József                    2.cs. F19    6 h.  1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ókai Arnold                   2.cs. F33    4 h.  1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aranyai Csaba                 1.cs. F20    4 h.  1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émeth Csaba                   1.cs. F25    4 h.  1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irály László                  1.cs. F33    4 h.  14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Vida István                    1.cs. F10    5 h.  13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arga Attila                   1.cs. F25    5 h.  1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ukta Ferenc                   1.cs. F01    5 h.  1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ttlmayer Sándor             1.cs. F10    4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da István                    2.cs. F10    5 h.  1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Nagy Béla                      1.cs. F25    4 h.  1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anyár Károly                  2.cs. F10    4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órádi Frigyes                1.cs. F10    4 h.  1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elyes Gábor                   1.cs. F08    4 h.  1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rvas István                 1.cs. F02    4 h.  1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olnay László és Balázs        1.cs. F19    4 h.  12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agó Csaba                     1.cs. F11    4 h.  11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olnár Imre és Tamás           1.cs. F01    4 h.  1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edő László                    2.cs. F08    4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ertetics Gyula                2.cs. F02    3 h.  11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Zvezdovics Szilvér             1.cs. F02    4 h.  1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Ács György                     1.cs. F11    5 h.  11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sabai Mihály                  2.cs. F02    3 h.  1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app Zsuzsanna                 2.cs. F33    4 h.  1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lai Pál                     2.cs. F02    3 h.  1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jor János                    1.cs. F20    4 h.  1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Nagy Gusztáv                   1.cs. F01    4 h.  1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uhovits Gergely               1.cs. F10    4 h.  1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Domonkos Csaba                 2.cs. F30    3 h.  1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.Szabó László                 2.cs. F16    4 h.  1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agy Béla                      2.cs. F25    4 h.  1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Németh István                  1.cs. F30    4 h.   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tummer István                 1.cs. F02    3 h.   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aranyai Csaba                 2.cs. F20    3 h.   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eilig Károly                  1.cs. F01    3 h.   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lauzer Sándor                 2.cs. F08    3 h.   9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Német Gábor                    1.cs. F01    3 h.   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Lackó Norbert                  2.cs. F20    3 h.   8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ecker Jenő                    2.cs. F01    3 h.   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ezselics Mihály               1.cs. F02    3 h.   78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gh Tibor                     2.cs. F20    2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czman József                 1.cs. F24    3 h.   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óth Abonyi József             1.cs. F20    2 h.   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akker Martina                 1.cs. F10    2 h.   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irály László                  2.cs. F33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Erdős József                   1.cs. F10    2 h.   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arró Nándor                   2.cs. F01    3 h.   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Lakatos József                 2.cs. F01    2 h.   6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Zvezdovics Szilvér             2.cs. F02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övecses Gábor                 2.cs. F02    2 h.   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ukta Ferenc                   2.cs. F01    2 h.   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Papp Zsuzsanna                 1.cs. F33    2 h.   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bó László                   2.cs. F25    2 h.   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ubola Gyula                   1.cs. F20    2 h.   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elemen Gyula                  1.cs. F30    2 h.   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alogh Zoltán                  2.cs. F02    2 h.   5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ollár-Knauz                  1.cs. F30    2 h.   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ezselics Mihály               2.cs. F02    2 h.   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Orbán Imre                     1.cs. F25    1 h.   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ubik József                   2.cs. F08    2 h.   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ttlmayer Sándor             2.cs. F10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Glück István                   2.cs. F02    1 h.   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eilig Károly                  2.cs. F01    2 h.   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tummer István                 2.cs. F02    1 h.   3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ovács János                   1.cs. F02    1 h.   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ulcsár János                  2.cs. F01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ecker Jenő                    1.cs. F01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lai Imre                    2.cs. F02    1 h.   32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Mihály                   2.cs. F05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Glück István                   1.cs. F02    1 h.   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alogh Zoltán                  1.cs. F02    1 h.   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abó István                   1.cs. F19    1 h.   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bó Mihály                   1.cs. F05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argl Zoltán                   2.cs. F08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Nyiri Sándor                   2.cs. F20    1 h.   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ebestyén László               1.cs. F25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Nagy Gusztáv                   2.cs. F01    1 h.   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ódi Ferenc                    2.cs. F02    1 h.   2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Ábrahám Tibor                  2.cs. F01    1 h.   2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elemen Gyula                  2.cs. F30    1 h.   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Németh István                  2.cs. F30    1 h.   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Pintér Imre                    2.cs. F24    1 h.   1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6- 11-08347   H  7h 281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ulyás László                  F05 HU 06- 15-76089   H  7h 26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7- 11-24800   H  7h 254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7- 11-20335   H  7h 23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4- 15-65205   H  7h 22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3- 11-76022   H  7h 21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16 HU-05- 11-00227   H  6h 26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ics István                  F13 HU-02- 11-62914   H  6h 26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Gábor                    F16 HU-06- 50-60585   H  6h 26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6- 11-11685   H  6h 25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László                   F16 HU-06- 11-11635   H  6h 25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László                   F16 HU-06- 11-11587   H  6h 24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Gábor                    F16 HU-06- 11-11832   H  6h 24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Nagy Béla                      F10 HU-05- 11-96616   H  6h 24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László                    F16 HU-06- 11-11658   H  6h 23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07- 11-20365   H  6h 237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Gábor                    F16 HU-06- 11-11813   H  6h 235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ing László                    F19 HU 07- 11-21726   H  6h 23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Imre                    F05 HU-04- 15-61642   H  6h 21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cheily Gábor                  F13 HU-07- 11-16816   H  6h 21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rics István                  F13 HU-06- 11-10458   H  6h 195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Gulyás László                  F05 HU 04- 15-61563   H  6h 18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06- 11-11474   H  6h 18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olczhammer Sándor             F16 HU-02- 11-65536   H  5h 22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László                   F16 HU-06- 11-11617   H  5h 225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6- 11-11211   T  6h 23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4   T  6h 21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6- 15-80822   T  6h 21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7- 11-24801   T  5h 197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5- 15-75028   T  5h 190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4929   T  5h 18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7- 15-90536   T  5h 18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6- 15-80802   T  5h 175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Szabolcs                  F08 HU-07- 11-17827   T  5h 16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7- 11-20784   T  5h 16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ringer-dúc                    F24 HU-06- 11-15308   T  5h 16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7- 15-86049   T  5h 151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ing László                    F19 HU 07- 11-21660   T  4h 179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ing László                    F19 HU 06- 11-4910    T  4h 173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ing László                    F19 HU 06- 11-4932    T  4h 16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öröczki Károly                F24 HU-06- 11-14495   T  4h 15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ringer-dúc                    F24 HU-06- 11-15313   T  4h 15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7- 11-20826   T  4h 15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Zoltán                  F11 HU-07- 11-24813   T  4h 14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7- 15-90513   T  4h 14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alog Norbert                  F01 HU-07- 11-21964   T  4h 14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iglidán László                F24 HU-07- 11-24935   T  4h 145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ing László                    F19 HU 06- 11-4877    T  4h 14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Ábrahám János                  F01 HU-03- 11-77111   T  4h 14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edő Szabolcs                  F08 HU-07- 11-17834   T  4h 141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39:00Z</dcterms:created>
  <dc:creator>Király István</dc:creator>
  <dc:description/>
  <dc:language>en-US</dc:language>
  <cp:lastModifiedBy>Király István</cp:lastModifiedBy>
  <dcterms:modified xsi:type="dcterms:W3CDTF">2008-06-08T10:55:00Z</dcterms:modified>
  <cp:revision>8</cp:revision>
  <dc:subject/>
  <dc:title>Győr-Rába Tagszövetség</dc:title>
</cp:coreProperties>
</file>