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09 19:32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9.11 21:57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9.11 22:01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0.09 19:32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3   216   43    43  20,0  1515,47   1381,40</w:t>
      </w:r>
    </w:p>
    <w:p>
      <w:pPr>
        <w:pStyle w:val="HTMLkntformzott"/>
        <w:rPr/>
      </w:pPr>
      <w:r>
        <w:rPr>
          <w:color w:val="000000"/>
        </w:rPr>
        <w:t>F10 Abda               17   33   508  102    84  16,5  1497,71   1364,69</w:t>
      </w:r>
    </w:p>
    <w:p>
      <w:pPr>
        <w:pStyle w:val="HTMLkntformzott"/>
        <w:rPr/>
      </w:pPr>
      <w:r>
        <w:rPr>
          <w:color w:val="000000"/>
        </w:rPr>
        <w:t>F16 Lébény             15   26   422   84    90  21,3  1500,53   1394,37</w:t>
      </w:r>
    </w:p>
    <w:p>
      <w:pPr>
        <w:pStyle w:val="HTMLkntformzott"/>
        <w:rPr/>
      </w:pPr>
      <w:r>
        <w:rPr>
          <w:color w:val="000000"/>
        </w:rPr>
        <w:t>F25 Szany               8   17   292   58    19   6,5  1487,60   1318,67</w:t>
      </w:r>
    </w:p>
    <w:p>
      <w:pPr>
        <w:pStyle w:val="HTMLkntformzott"/>
        <w:rPr/>
      </w:pPr>
      <w:r>
        <w:rPr>
          <w:color w:val="000000"/>
        </w:rPr>
        <w:t>F33 Kóny                1    2    40    8     2   5,0  1410,89   1269,00</w:t>
      </w:r>
    </w:p>
    <w:p>
      <w:pPr>
        <w:pStyle w:val="HTMLkntformzott"/>
        <w:rPr/>
      </w:pPr>
      <w:r>
        <w:rPr>
          <w:b/>
          <w:color w:val="000000"/>
        </w:rPr>
        <w:t>Hanság                 48   91  1478  296   238  16,1  1515,47   1364,47</w:t>
      </w:r>
    </w:p>
    <w:p>
      <w:pPr>
        <w:pStyle w:val="HTMLkntformzott"/>
        <w:rPr/>
      </w:pPr>
      <w:r>
        <w:rPr>
          <w:color w:val="000000"/>
        </w:rPr>
        <w:t>F01 Győr               12   20   353   71    65  18,4  1491,44   1370,75</w:t>
      </w:r>
    </w:p>
    <w:p>
      <w:pPr>
        <w:pStyle w:val="HTMLkntformzott"/>
        <w:rPr/>
      </w:pPr>
      <w:r>
        <w:rPr>
          <w:color w:val="000000"/>
        </w:rPr>
        <w:t>F02 Győr               20   36   623  125    74  11,9  1485,95   1347,44</w:t>
      </w:r>
    </w:p>
    <w:p>
      <w:pPr>
        <w:pStyle w:val="HTMLkntformzott"/>
        <w:rPr/>
      </w:pPr>
      <w:r>
        <w:rPr>
          <w:color w:val="000000"/>
        </w:rPr>
        <w:t>F19 Győr                8   12   229   46    30  13,1  1474,68   1358,51</w:t>
      </w:r>
    </w:p>
    <w:p>
      <w:pPr>
        <w:pStyle w:val="HTMLkntformzott"/>
        <w:rPr/>
      </w:pPr>
      <w:r>
        <w:rPr>
          <w:color w:val="000000"/>
        </w:rPr>
        <w:t>F20 Gönyű               7   10   138   28    10   7,3  1449,63   1279,26</w:t>
      </w:r>
    </w:p>
    <w:p>
      <w:pPr>
        <w:pStyle w:val="HTMLkntformzott"/>
        <w:rPr/>
      </w:pPr>
      <w:r>
        <w:rPr>
          <w:b/>
          <w:color w:val="000000"/>
        </w:rPr>
        <w:t>Duna                   47   78  1343  269   179  13,3  1491,44   1353,40</w:t>
      </w:r>
    </w:p>
    <w:p>
      <w:pPr>
        <w:pStyle w:val="HTMLkntformzott"/>
        <w:rPr/>
      </w:pPr>
      <w:r>
        <w:rPr>
          <w:color w:val="000000"/>
        </w:rPr>
        <w:t>F08 Tét                15   24   317   63    44  13,9  1465,29   1360,50</w:t>
      </w:r>
    </w:p>
    <w:p>
      <w:pPr>
        <w:pStyle w:val="HTMLkntformzott"/>
        <w:rPr/>
      </w:pPr>
      <w:r>
        <w:rPr>
          <w:color w:val="000000"/>
        </w:rPr>
        <w:t>F11 Győrújbarát         8   14   233   47    72  30,9  1520,17   1407,43</w:t>
      </w:r>
    </w:p>
    <w:p>
      <w:pPr>
        <w:pStyle w:val="HTMLkntformzott"/>
        <w:rPr/>
      </w:pPr>
      <w:r>
        <w:rPr>
          <w:color w:val="000000"/>
        </w:rPr>
        <w:t>F13 Győr               10   19   310   62   143  46,1  1506,54   1432,88</w:t>
      </w:r>
    </w:p>
    <w:p>
      <w:pPr>
        <w:pStyle w:val="HTMLkntformzott"/>
        <w:rPr/>
      </w:pPr>
      <w:r>
        <w:rPr>
          <w:color w:val="000000"/>
        </w:rPr>
        <w:t>F24 Nyúl                7   11   160   32    60  37,5  1517,47   1427,25</w:t>
      </w:r>
    </w:p>
    <w:p>
      <w:pPr>
        <w:pStyle w:val="HTMLkntformzott"/>
        <w:rPr/>
      </w:pPr>
      <w:r>
        <w:rPr>
          <w:color w:val="000000"/>
        </w:rPr>
        <w:t>F30 Győr               15   31   491   98   130  26,5  1568,56   1410,19</w:t>
      </w:r>
    </w:p>
    <w:p>
      <w:pPr>
        <w:pStyle w:val="HTMLkntformzott"/>
        <w:rPr/>
      </w:pPr>
      <w:r>
        <w:rPr>
          <w:b/>
          <w:color w:val="000000"/>
        </w:rPr>
        <w:t>Bakonyalja             55   99  1511  302   449  29,7  1568,56   1413,28</w:t>
      </w:r>
    </w:p>
    <w:p>
      <w:pPr>
        <w:pStyle w:val="HTMLkntformzott"/>
        <w:rPr/>
      </w:pPr>
      <w:r>
        <w:rPr>
          <w:b/>
          <w:color w:val="000000"/>
        </w:rPr>
        <w:t>Tagszövetségben       150  268  4332  866   866  20,0  1568,56   1381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ölding Norbert           1.cs.  F30  HU-08- D-182466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Bagó Csaba                1.cs.  F11  HU-08- 11-31354     1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álóczi Béla              1.cs.  F24  HU-08- 11-35863    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Németh József             1.cs.  F05  HU-08- 11-29242    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Németh József             1.cs.  F05  HU-08- D-182589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Németh József             1.cs.  F05  HU-08- 11-29211    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Rugovics László           1.cs.  F13  HU-08- 11-32296     15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Mitring Imre              1.cs.  F16  HU-08- 11-34264     15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Mitring Imre              2.cs.  F16  HU-08- D-186637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Páli István               2.cs.  F10  HU-08- 11-32861    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3  Mitring Imre              1.cs.  F16  HU-08- D-186628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2  Viglidán Péter            1.cs.  F13  HU-08- 11-36018    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2  Kollár Péter              1.cs.  F30  HU-08- 11-38345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4  Dóczy Ferenc              1.cs.  F05  HU-08- 11-28770     14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5  Németh József             1.cs.  F05  HU-08- 11-29243     14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4  Takács Gábor              2.cs.  F16  HU-08- 11-34038    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5  Takács Gábor              1.cs.  F16  HU-08- 11-34020    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6  Takács Gábor              1.cs.  F16  HU-08- 11-34062     14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1    1  Árkosi Zoltán             1.cs.  F01  HU-08- D-203852     14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7    3  Szakács Miklós            1.cs.  F13  HU-08- 11-31944    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7  Csepi Bence               1.cs.  F16  HU-08- 11-33433    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3  Elekes István             0.cs.  F30  HU-08- 11-38282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6  Németh József             0.cs.  F05  HU-08- 11-29210     148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1  Helyes Árpád              1.cs.  F25  HU 08- 11-36645     14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8  Adrián Arnold             2.cs.  F16  HU-08- 11-33514     14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4  Magyari Zsolt             1.cs.  F13  HU-08- 11-31808    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2    1  Kövecses Gábor            1.cs.  F02  HU-08- 11-27564     14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 7  Rasztovich Gyula          0.cs.  F05  HU-08- D-182760    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 8  Rasztovich Gyula          1.cs.  F05  HU-08- D-182731    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2  Koczman József            1.cs.  F24  HU-08- D-186249    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4  Elekes István             0.cs.  F30  HU-08- 11-38229     14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5  Horváth Péter             1.cs.  F13  HU-08- 11-32376    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6  Horváth Péter             1.cs.  F13  HU-08- 11-32396    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 7  Horváth Péter             0.cs.  F13  HU-08- 11-32419    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 3  Koczman József            1.cs.  F24  HU-08- 50-11897    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3    2  Csabai Mihály             1.cs.  F02  HU-08- 11-27247    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8  Scheily Gábor             2.cs.  F13  HU-08- 11-39206     14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9  Rum János dr.             2.cs.  F16  HU-08- 11-33984    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10  Papp László               2.cs.  F16  HU-08- 11-33210    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11  Mitring Imre              1.cs.  F16  HU-08- D-186633    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 2  Doktor László             1.cs.  F11  HU-08- 11-31392    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12  Adrián Arnold             1.cs.  F16  HU-08- M-117360    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9  Scheily Gábor             2.cs.  F13  HU-08- 11-39259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3   13  Papp László               2.cs.  F16  HU-08- 11-33245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14  Mitring Imre              2.cs.  F16  HU-08- 11-34235     14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9    3  Kovács Zoltán             1.cs.  F11  HU-08- 11-35732    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0   10  Viglidán Péter            1.cs.  F13  SK-08- 0108-726    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1   11  Viglidán Péter            1.cs.  F13  HU-08- D-186515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2   12  Viglidán Péter            1.cs.  F13  HU-08- 11-36002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3  Viglidán Péter            1.cs.  F13  HU-08- D-186510     14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14  Viglidán Péter            1.cs.  F13  SK-08- 0108-724    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9  Dóczy Ferenc              1.cs.  F05  HU-08- 11-28772    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15  Magyari Zsolt             2.cs.  F13  HU-08- D-186486     14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6   16  Marics István             2.cs.  F13  HU-08- 11-32166     14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15  Mitring Imre              1.cs.  F16  HU-08- D-186645    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4  Ács György                2.cs.  F11  HU-08- 11-31161    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17  Szakács Miklós            1.cs.  F13  HU-08- 11-31828     14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10  Horváth Ferenc            1.cs.  F05  HU-08- 11-28289    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 5  Kovács Zoltán             1.cs.  F11  HU-08- 11-35740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 4  Viglidán László           1.cs.  F24  HU-08- 11-36109     14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18  Viglidán Péter            0.cs.  F13  SK-08- 0108-737    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6  Kovács Zoltán             1.cs.  F11  HU-08- 11-35704     147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19  Scheily Gábor             1.cs.  F13  HU-08- 11-39293     14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8    2  Fuhrmann László           0.cs.  F10  HU-08- D-186558    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 5  Markó Dezső               1.cs.  F30  HU-08- 11-38104     147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16  Adrián Arnold             1.cs.  F16  HU-08- 50-40772     14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4    3  Stummer István            1.cs.  F02  HU-08- 11-38972     14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5    4  Nagy Gábor                1.cs.  F02  HU-08- 11-39030    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0   17  Papp László               1.cs.  F16  HU-08- 11-33242     14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6    1  Földesi Miklós            1.cs.  F19  HU-08- 11-33071     14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5  Viglidán László           1.cs.  F24  HU-08- D-186233     14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6    6  Viglidán László           1.cs.  F24  HU-08- 11-36022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7  Viglidán László           2.cs.  F24  HU-08- D-186517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8  Viglidán László           1.cs.  F24  HU-08- 11-36116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6  Markó Dezső               0.cs.  F30  HU-08- 11-31764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1    3  Farkas Ferenc             1.cs.  F10  HU-08- D-186365     14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20  Rugovics László           1.cs.  F13  HU-08- 11-32282     14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7    5  Kövecses Gábor            1.cs.  F02  HU-08- 11-27624    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2   18  Takács Gábor              2.cs.  F16  HU-08- 11-34035     14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3    4  Vida István               2.cs.  F10  HU 08- 11-30186     14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4   19  Takács Gábor              1.cs.  F16  HU-08- 11-34018    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5    5  Fuhrmann László           1.cs.  F10  HU-08- D-183416    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21  Viglidán Péter            1.cs.  F13  HU-08- 11-36021    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8    2  Földing József            1.cs.  F19  HU-08- 11-35585    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2    7  Elekes István             1.cs.  F30  HU-08- 11-38271    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3   22  Scheily Gábor             1.cs.  F13  HU-08- 11-39220    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4    7  Bagó Csaba                1.cs.  F11  HU-08- 11-31401    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5   23  Scheily Gábor             1.cs.  F13  HU-08- 11-39214     14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6    6  Fuhrmann László           1.cs.  F10  HU-08- 11-30809    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6    8  Bagó Csaba                1.cs.  F11  HU-08- 11-31364    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9    2  Molnár Imre és Tamás      1.cs.  F01  HU-08- 11-26795     14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7   20  Rum János dr.             2.cs.  F16  HU-08- 11-33408    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24  Scheily Gábor             2.cs.  F13  HU-08- 11-39243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8    7  Fuhrmann László           1.cs.  F10  HU-08- 11-30815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 9  Viglidán László           1.cs.  F24  HU-08- 11-36107     14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9   21  Tóth István               1.cs.  F16  HU-08- 11-34130    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0    8  Fuhrmann László           1.cs.  F10  HU-08- 11-30762     14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25  Magyari Zsolt             1.cs.  F13  HU-08- D-186477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 9  Kovács Zoltán             1.cs.  F11  HU-08- 11-35717    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10    3  Varró Nándor              1.cs.  F01  HU-08- D-186024     14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1    1  Nagy György               1.cs.  F08  HU 08- 11-29970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11    4  Varró Nándor              2.cs.  F01  HU-08- D-186016     14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2   10  Sziládi Dezső             1.cs.  F11  HU-08- 11-31180     14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3   26  Marics István             1.cs.  F13  HU-08- 11-32133    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1   11  Dóczy Ferenc              1.cs.  F05  HU-08- 11-29013     14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2    3  Szórádi Imre              0.cs.  F19  HU-08- 11-39362    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4   27  Scheily Gábor             0.cs.  F13  HU-08- 11-39237    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2    9  Páli István               2.cs.  F10  HU-08- 11-31997    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3    6  Fertetics Gyula           0.cs.  F02  HU-08- D-203906     14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4    4  Szórádi Imre              0.cs.  F19  HU-08- 11-39361    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5   11  Sziládi Dezső             2.cs.  F11  HU-08- 11-31252     14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6    8  Csidey József             2.cs.  F30  HU-08- 11-27703     14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5    5  Molnár Imre és Tamás      2.cs.  F01  HU-08- 50-11142    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7    9  Markó Dezső               2.cs.  F30  HU-08- 11-38020    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8   10  Csidey József             2.cs.  F30  HU-08- D-182531     146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3   22  Papp László               1.cs.  F16  HU-08- 11-33265    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9   11  Csidey József             0.cs.  F30  HU-08- D-182541    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6    6  Molnár Imre és Tamás      2.cs.  F01  HU-08- 11-26794    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4   10  Nagy Béla                 1.cs.  F10  HU-08- 11-30747     14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5   11  Nagy Béla                 1.cs.  F10  HU-08- 11-30895    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6   12  Nagy Béla                 0.cs.  F10  HU-08- 11-30920     14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0   12  Csidey József             2.cs.  F30  HU-08- D-182537     14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17    5  Szórádi Imre              2.cs.  F19  HU-08- 11-27886     14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8    6  Szórádi Imre              0.cs.  F19  HU-08- 11-39374     14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1   13  Csidey József             1.cs.  F30  HU-08- D-182538     14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2   14  Kollár Péter              2.cs.  F30  HU-08- 50-40704    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3   15  Földing Spaklitársak      1.cs.  F30  HU-08- D-182459     14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7   12  Rasztovich Gyula          2.cs.  F05  HU-08- D-182730     14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4   28  Magyari Zsolt             2.cs.  F13  HU-08- 11-31802    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5   12  Sziládi Dezső             2.cs.  F11  HU-08- 11-31264    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6   16  Földing Norbert           1.cs.  F30  HU-08- D-182470    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7   17  Elekes István             1.cs.  F30  HU-08- 11-38209     14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8   18  Elekes István             0.cs.  F30  HU-08- 11-38220     14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9   19  Buda Sándor               1.cs.  F30  HU-08- 11-37791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8   13  Németh József             1.cs.  F05  HU-08- 11-29212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9   14  Németh József             0.cs.  F05  HU-08- 11-29223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13  Gangl János               2.cs.  F11  HU-08- 11-31485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1   29  Magyari Zsolt             2.cs.  F13  HU-08- D-186482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0   23  Tóth István               1.cs.  F16  HU-08- 11-34143    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2   20  Kollár Péter              2.cs.  F30  HU-08- 11-38321     14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3   21  Elekes István             1.cs.  F30  HU-08- 11-38205     14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19    7  Molnár Imre és Tamás      1.cs.  F01  HU-08- 50-11134    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4   30  Magyari Zsolt             1.cs.  F13  HU-08- 11-31803     14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5   31  Magyari Zsolt             1.cs.  F13  HU-08- 11-31931     14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6   22  Elekes István             1.cs.  F30  HU-08- 11-38266     14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7   23  Csidey József             1.cs.  F30  HU-08- 11-28079    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32  Viglidán Péter            1.cs.  F13  HU-08- 11-36009     14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33  Viglidán Péter            1.cs.  F13  HU-08- D-186502     14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34  Magyari Zsolt             2.cs.  F13  HU-08- D-186498    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1   35  Viglidán Péter            0.cs.  F13  HU-08- 11-36003     14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2   36  Magyari Zsolt             2.cs.  F13  HU-08- 11-31801    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0    7  Szalai Pál                1.cs.  F02  HU-08- 11-05847    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24  Elekes István             2.cs.  F30  HU-08- 11-38255    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4   25  Elekes István             0.cs.  F30  HU-08- 11-38217    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1   15  Megyeri Zoltán            1.cs.  F05  HU-08- D-182577     14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5   14  Sziládi Dezső             0.cs.  F11  HU-08- 11-31288     14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6   26  Földing Norbert           1.cs.  F30  HU-08- D-182483     145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2   16  Farkas Imre               1.cs.  F05  HU 08- 11-28842     14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7   37  Viglidán Péter            1.cs.  F13  HU-08- M-117405     14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3   13  Banyár Károly             1.cs.  F10  HU-08- 11-30539    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8   38  Viglidán Péter            0.cs.  F13  HU-08- D-186513    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4   14  Fuhrmann László           2.cs.  F10  HU-08- 11-30766     14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5   15  Fuhrmann László           2.cs.  F10  HU-08- D-186573     14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9   15  Kovács Zoltán             1.cs.  F11  HU-08- 11-35723    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6   16  Fuhrmann László           1.cs.  F10  HU-08- 11-30802    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0   27  Elekes István             2.cs.  F30  HU-08- 11-38262    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7   17  Fuhrmann László           1.cs.  F10  HU-08- 11-30814     14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 2  Pongrácz Sándor           1.cs.  F08  HU-08- 11-29839    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8   24  Papp László               1.cs.  F16  HU-08- 11-33243    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2   10  Viglidán László           1.cs.  F24  HU-08- 50-11478    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3   39  Marics István             2.cs.  F13  HU-08- 11-32121    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9   18  Fuhrmann László           2.cs.  F10  HU-08- D-186564    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4   40  Szakács Miklós            1.cs.  F13  HU-08- D-186521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21    7  Szórádi Imre              0.cs.  F19  HU-08- 11-34401    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5   11  Viglidán László           1.cs.  F24  HU-08- 11-36117    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22    8  Szórádi Imre              2.cs.  F19  HU-08- 11-34424     14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6   28  Neményi János             1.cs.  F30  HU-08- 11-38164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7   41  Szakács Miklós            0.cs.  F13  HU-08- 11-31937     145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0   17  Farkas Imre               1.cs.  F05  HU 08- 11-28829     14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8   42  Szakács Miklós            1.cs.  F13  HU-08- 11-31924    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9   43  Marics István             2.cs.  F13  HU-08- 11-32128    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23    9  Földing József            1.cs.  F19  HU-08- D-182452    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0   44  Szakács Miklós            1.cs.  F13  HU-08- 11-31906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1   45  Szakács Miklós            1.cs.  F13  HU-08- 11-31915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2   46  Szakács Miklós            1.cs.  F13  HU-08- 11-31917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3    3  Kovács Balázs             1.cs.  F08  HU-08- 11-29772    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24    8  Balogh Zoltán             2.cs.  F02  HU-08- 11-38931     14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1   18  Horváth Ferenc            1.cs.  F05  HU-08- 11-28271    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2   19  Németh József             1.cs.  F05  HU-08- 11-29245    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4   47  Horváth Péter             1.cs.  F13  HU-08- 11-32423    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5   48  Szakács Miklós            0.cs.  F13  HU-08- 11-31884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6   29  Szollár-Knauz             1.cs.  F30  HU-08- D-186075     14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7   16  Sziládi Dezső             2.cs.  F11  HU-08- 11-31300    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8   30  Csidey József             0.cs.  F30  HU-08- 11-27711     14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9   49  Magyari Zsolt             2.cs.  F13  HU-08- 11-31816    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0   17  Sziládi Dezső             1.cs.  F11  HU-08- 12-9704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20  Horváth Ferenc            1.cs.  F05  HU-08- 11-28290    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1   50  Scheily Gábor             1.cs.  F13  HU-08- M-118761    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2   18  Sziládi Dezső             1.cs.  F11  HU-08- 11-31223     14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4   25  Papp László               2.cs.  F16  HU-08- 11-33254     14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3    4  Kovács Balázs             1.cs.  F08  HU-08- 11-29771     14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5   19  Szücs Tibor               1.cs.  F10  HU-08- 11-32924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25   10  Földing József            1.cs.  F19  HU-08- D-186927     14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31  Csidey József             0.cs.  F30  HU-08- 11-27729    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5   19  Sziládi Dezső             1.cs.  F11  HU-08- 12-92656     14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26   11  Földing József            1.cs.  F19  HU-08- D-182448     14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6   20  Sziládi Dezső             2.cs.  F11  HU-08- 11-31293    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7    5  Kovács Balázs             1.cs.  F08  HU-08- 11-29804     14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12  Viglidán László           2.cs.  F24  HU-08- 11-36125    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9   32  Elekes István             1.cs.  F30  HU-08- 11-38239    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27    9  Feicser Béla              1.cs.  F02  HU-08- 11-27293     14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0   33  Markó Dezső               1.cs.  F30  HU-08- 11-38125    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1   34  Csidey József             1.cs.  F30  HU-08- D-182535     145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2   35  Markó Dezső               2.cs.  F30  HU-08- 11-38010     14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3   21  Doktor László             1.cs.  F11  HU-08- 11-31413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6   26  P.Szabó László            1.cs.  F16  HU-08- 11-33942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4   13  Viglidán László           2.cs.  F24  HU-08- 11-36118     14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28   12  Szórádi Imre              2.cs.  F19  HU-08- 11-33305     14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5   14  Viglidán László           2.cs.  F24  HU-08- 11-36101    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7   21  Rasztovich Gyula          2.cs.  F05  HU-08- D-182793     14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29   10  Zvezdovics Szilvér        2.cs.  F02  HU 08- 11-28039     14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6   51  Horváth Péter             0.cs.  F13  HU-08- 11-32390    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0    1  Baranyai Csaba            1.cs.  F20  HU-08- 50-40588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7   36  Kollár Péter              1.cs.  F30  HU-08- 11-38354    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8   27  Papp László               2.cs.  F16  HU-08- 11-33246     14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8   52  Horváth Péter             1.cs.  F13  HU-08- 11-32379     14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31    8  Balog Norbert             1.cs.  F01  HU-08- 11-32938    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9   53  Scheily Gábor             2.cs.  F13  HU-08- 11-39331     14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0   22  Doktor László             1.cs.  F11  HU-08- 11-31384    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32    9  Balog Norbert             1.cs.  F01  HU-08- 11-32936    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69   28  Szabó László              2.cs.  F16  HU-08- D-186660     144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33   13  Ring László               1.cs.  F19  HU 08- 11-32737    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0   20  Banyár Károly             2.cs.  F10  HU-08- 11-30501     14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1   21  Nagy Béla                 1.cs.  F10  HU-08- 11-30915     14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2   29  Szabó László              1.cs.  F16  HU-08- 11-33320     14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3   30  Unger László              1.cs.  F16  HU-08- 11-33761    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34   10  Molnár Imre és Tamás      1.cs.  F01  HU-08- 11-26785    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1   15  Viglidán György           1.cs.  F24  HU-08- 11-36000     14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4   22  Páli István               2.cs.  F10  HU-08- 11-32909     14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35   11  Varró Nándor              1.cs.  F01  HU-08- 11-32897    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2   16  Viglidán György           1.cs.  F24  HU-08- 11-35988    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5   31  Szabó László              1.cs.  F16  HU-08- 11-33296     14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36   12  Varró Nándor              1.cs.  F01  HU-08- 11-32833    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3   54  Rugovics László           1.cs.  F13  HU-08- 11-32280    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6   32  Szabó László              2.cs.  F16  HU-08- D-186652     14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7   23  Szücs Tibor               1.cs.  F10  HU-08- 11-30413    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8   24  Páli István               2.cs.  F10  HU-08- D-186451     14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37   11  Bezselics Mihály          2.cs.  F02  HU-08- 11-16531     14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9   33  Unger László              1.cs.  F16  HU-08- 11-33769     144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38   13  Árkosi Zoltán             0.cs.  F01  HU-08- 11-32857     14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4    6  Bedő Szabolcs             1.cs.  F08  HU-08- 11-29500     14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5   17  Viglidán György           1.cs.  F24  HU-08- 11-35996     144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39   14  Molnár Imre és Tamás      2.cs.  F01  HU-08- 11-26787    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0   25  Szücs Tibor               1.cs.  F10  HU-08- 11-30415     14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6    7  Kovács Zoltán             1.cs.  F08  HU-08- 11-29760    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7   37  Neményi János             1.cs.  F30  HU-08- 11-38145     14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8    8  Kovács Zoltán             1.cs.  F08  HU-08- 11-29740    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9    9  Kovács Zoltán             1.cs.  F08  HU-08- 11-29763    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0   38  Földing Norbert           1.cs.  F30  HU-08- D-182493     14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1   55  Viglidán Péter            1.cs.  F13  HU-08- 11-36014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40   14  Szórádi Imre              0.cs.  F19  HU-08- 11-40589    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2   39  Szollár-Knauz             1.cs.  F30  HU-08- D-186051    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1   34  Rum János dr.             1.cs.  F16  HU-08- 11-33983     14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3   18  Viglidán György           1.cs.  F24  HU-08- 11-35998    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2   35  Rum János dr.             2.cs.  F16  HU-08- 50-11614     14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3   36  Kiss Károly               1.cs.  F16  HU-08- 11-34180     14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4   22  Horváth Ferenc            2.cs.  F05  HU-08- 11-28269    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5   37  Rum János dr.             1.cs.  F16  HU-08- 11-33962     14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6   23  Horváth Ferenc            1.cs.  F05  HU-08- 11-28274    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41   15  Árkosi Zoltán             2.cs.  F01  HU-08- 11-26488     14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4   56  Scheily Gábor             1.cs.  F13  HU-08- 11-39343     14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2   15  Ring László               2.cs.  F19  HU 08- 11-32731     14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5   23  Bagó Csaba                1.cs.  F11  HU-08- 11-36089     14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6   40  Csidey József             2.cs.  F30  HU-08- M-118510    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43   12  Bezselics Mihály          2.cs.  F02  HU-08- 11-27099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44   13  Kiss Ferenc               2.cs.  F02  HU-08- 11-27464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7   19  Kálóczi Béla              2.cs.  F24  HU-08- 11-35818     14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8   41  Csidey József             0.cs.  F30  HU-08- M-118727    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9   57  Szakács Miklós            0.cs.  F13  HU-08- 11-31936     14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0   24  Doktor László             1.cs.  F11  HU-08- 11-31402     14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87   38  Szabó László              1.cs.  F16  HU-08- 11-33848    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1   58  Szakács Miklós            1.cs.  F13  HU-08- 11-31919     14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88    2  Zámolyi Zoltán            1.cs.  F25  HU 08- 11-37009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9   39  Papp László               1.cs.  F16  HU-08- 11-33218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0   40  Csepi Bence               1.cs.  F16  HU-08- 11-30928    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2   42  Földing Spaklitársak      1.cs.  F30  HU-08- 11-35621    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3   43  Földing Norbert           2.cs.  F30  HU-08- D-182481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4   44  Földing Norbert           2.cs.  F30  HU-08- D-182507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45   14  Kiss Ferenc               2.cs.  F02  HU-08- 11-27436    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1   41  Rum János dr.             2.cs.  F16  HU-08- 50-11621     144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46   16  Ring László               2.cs.  F19  HU 08- 14-33735     14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5   45  Földing Norbert           2.cs.  F30  HU-08- D-182491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6   46  Földing Norbert           2.cs.  F30  HU-08- D-182522     14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7   47  Földing Spaklitársak      1.cs.  F30  HU-08- D-176274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8   10  Hujber Imre               1.cs.  F08  HU-08- 11-29950    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9   48  Markó Dezső               2.cs.  F30  HU-08- 11-38025     14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0   49  Földing Norbert           1.cs.  F30  HU-08- D-182427    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1   25  Ács György                1.cs.  F11  HU-08- 11-31130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2   20  Baracskai Tibor           1.cs.  F24  HU-08- 11-35413    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3   50  Földing Norbert           2.cs.  F30  HU-08- D-182523     14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4   21  Kálóczi Béla              2.cs.  F24  HU-08- 11-35857    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5   22  Baracskai Tibor           1.cs.  F24  HU-08- 11-35393     144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47   16  Kiss László II.           1.cs.  F01  HU 08- 11-26749    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6   23  Kálóczi Béla              2.cs.  F24  HU-08- 11-35811     14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2   42  Rum János dr.             2.cs.  F16  HU-08- 11-33972    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48   15  Kiss Ferenc               1.cs.  F02  HU-08- 11-16491    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7   59  Scheily Gábor             2.cs.  F13  HU-08- 11-39201    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3   43  Károlyi Sándor            1.cs.  F16  HU-08- 11-33629    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8   51  Földing Norbert           1.cs.  F30  HU-08- D-182502     14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9   24  Baracskai Tibor           1.cs.  F24  HU-08- 11-35423     14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0   52  Földing Norbert           1.cs.  F30  HU-08- D-182449    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1   60  Magyari Zsolt             1.cs.  F13  HU-08- D-18649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49   17  Molnár Imre és Tamás      2.cs.  F01  HU-08- 50-11126    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2   25  Baracskai Tibor           2.cs.  F24  HU-08- 11-35420    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3   26  Bagó Csaba                1.cs.  F11  HU-08- 11-3137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4   53  Neményi János             1.cs.  F30  HU-08- 11-38160     14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4    3  Kovács Miklós             2.cs.  F25  HU 08- 11-37349     143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50   18  Kiss László II.           1.cs.  F01  HU 08- 11-26535    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5   54  Csidey József             2.cs.  F30  HU-08- 11-28091    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5   44  Károlyi Sándor            2.cs.  F16  HU-08- 11-33621    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6   26  Baracskai Tibor           1.cs.  F24  HU-08- 11-35391    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51   19  Árkosi Zoltán             0.cs.  F01  HU-08- 11-26517     14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7   27  Baracskai Tibor           1.cs.  F24  HU-08- 11-35559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8   28  Baracskai Tibor           1.cs.  F24  HU-08- 11-35813     14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9   55  Elekes István             2.cs.  F30  HU-08- 11-38258     143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0   27  Ács György                2.cs.  F11  HU-08- 11-31145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52   20  Molnár Imre és Tamás      1.cs.  F01  HU-08- 50-11148    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1   11  Bedő Szabolcs             2.cs.  F08  HU-08- 11-29491     143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53   21  Molnár Imre és Tamás      2.cs.  F01  HU-08- 50-11135     14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6   26  Páli István               2.cs.  F10  HU-08- D-186450    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2   61  Magyari Zsolt             2.cs.  F13  HU-08- M-117422     14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54   22  Becker Jenő               1.cs.  F01  HU-08- 11-32963    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3   28  Kovács Zoltán             1.cs.  F11  HU-08- D-186985     14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4   29  Kálóczi Béla              2.cs.  F24  HU-08- 11-35835     143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55   23  Kiss László II.           1.cs.  F01  HU 08- 11-26745    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5   30  Kálóczi Béla              1.cs.  F24  HU-08- 11-35858    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6   29  Kovács Zoltán             2.cs.  F11  HU-08- 11-35721    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97   27  Farkas Ferenc             1.cs.  F10  HU-08- 11-30738    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7   56  Cenkvári Attila           2.cs.  F30  HU-08- 11-38384     14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98   28  Banyár Károly             1.cs.  F10  HU-08- 11-30509    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8   30  Doktor László             1.cs.  F11  HU-08- 11-31420    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9   57  Kollár Péter              1.cs.  F30  HU-08- 11-38313     14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56   17  Földing József            1.cs.  F19  HU-08- D-182460    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99   29  Páli István               2.cs.  F10  HU-08- D-186448     14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0   45  Mitring Imre              1.cs.  F16  HU-08- 11-34256     14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1   46  Mitring Imre              1.cs.  F16  HU-08- 11-34266    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0   58  Földing Norbert           1.cs.  F30  HU-08- D-182485    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1   31  Sziládi Dezső             2.cs.  F11  HU-08- 11-31280    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02   30  Szücs Tibor               1.cs.  F10  HU-08- 11-30426     143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57   16  Fertetics Gyula           2.cs.  F02  HU-08- 11-27842    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3   47  Mitring Imre              1.cs.  F16  HU-08- D-186626     14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04   31  Páli István               1.cs.  F10  HU-08- D-186445     14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2   59  Markó Dezső               0.cs.  F30  HU-08- 11-38007    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5   48  Adrián Arnold             2.cs.  F16  HU-08- 11-33596     14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3   32  Sziládi Dezső             0.cs.  F11  HU-08- 11-31209     14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58   24  Árkosi Zoltán             0.cs.  F01  HU-08- 11-32856     14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4   33  Sziládi Dezső             2.cs.  F11  HU-08- 11-31282    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6   49  Adrián Arnold             2.cs.  F16  HU-08- D-185159     14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5   60  Kelemen Gyula             1.cs.  F30  HU-08- D-186096     14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7   50  Kiss Károly               1.cs.  F16  HU-08- 11-34185    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6   61  Földing Norbert           1.cs.  F30  HU-08- D-182463    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8   51  Unger László              1.cs.  F16  HU-08- 11-33794     14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7   62  Csidey József             1.cs.  F30  HU-08- D-182550    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9   52  Szabó László              1.cs.  F16  HU-08- D-186655    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8   12  Kovács Balázs             1.cs.  F08  HU-08- 11-29781     14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9   63  Kelemen Gyula             1.cs.  F30  HU-08- D-186095    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10   32  Páli István               1.cs.  F10  HU-08- D-186458    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0   64  Földing Norbert           1.cs.  F30  HU-08- D-182482    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11   53  Szabó László              1.cs.  F16  HU-08- D-186663    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1   62  Horváth Péter             1.cs.  F13  HU-08- 11-32401     14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59   17  Fertetics Gyula           2.cs.  F02  HU-08- D-203895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60   25  Molnár Imre és Tamás      2.cs.  F01  HU-08- 50-11127     14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61   26  Heilig Károly             1.cs.  F01  HU 08- 11-27046     143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2   13  Lung Ottó                 1.cs.  F08  HU 08- 50-11314     14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2   54  Papp László               1.cs.  F16  HU-08- 11-33235     14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62   27  Heilig Károly             1.cs.  F01  HU 08- 11-27065    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63   18  Kiss Ferenc               1.cs.  F02  HU-08- 11-27428     14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64   28  Árkosi Zoltán             0.cs.  F01  HU-08- D-203864     14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65   19  Bezselics Mihály          1.cs.  F02  HU-08- 11-27114     14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66   29  Árkosi Zoltán             0.cs.  F01  HU-08- D-203855    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13   55  Mitring Imre              1.cs.  F16  HU-08- 11-34240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3   34  Doktor László             1.cs.  F11  HU-08- 11-31412    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67   30  Molnár Imre és Tamás      1.cs.  F01  HU-08- 11-26790     14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4   65  Csidey József             2.cs.  F30  HU-08- 11-31743    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4   56  Rum János dr.             2.cs.  F16  HU-08- D-186618     14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5   66  Markó Dezső               1.cs.  F30  HU-08- 11-38110     14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6   35  Ács György                1.cs.  F11  HU-08- 11-31141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5   33  Hodossy Ernő              1.cs.  F10  HU-08- 11-30317     14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7   14  Kubik József              1.cs.  F08  HU 08- 11-29381    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6   34  Hodossy Ernő              1.cs.  F10  HU-08- 11-30311    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17   35  Fuhrmann László           1.cs.  F10  HU-08- D-186575     142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8    0  Magyari Zsolt             2.cs.  F13  HU-08- D-186500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9    0  Horváth Péter             0.cs.  F13  HU-08- 11-32425    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18   57  Papp László               2.cs.  F16  HU-08- 11-33217     14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0    0  Horváth Péter             0.cs.  F13  HU-08- 11-32377    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9   36  Hodossy Ernő              1.cs.  F10  HU-08- 11-30332     14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11   67  Szollár-Knauz             1.cs.  F30  HU-08- D-186059    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2    0  Horváth Péter             0.cs.  F13  HU-08- 11-32420     142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20   24  Farkas Imre               1.cs.  F05  HU 08- 11-28840     14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3    0  Horváth Péter             1.cs.  F13  HU-08- 11-32400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4   68  Szollár-Knauz             1.cs.  F30  HU-08- M-117441    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5   36  Ács György                2.cs.  F11  HU-08- 11-31170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6   37  Ács György                2.cs.  F11  HU-08- 11-31164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7   38  Bagó Csaba                1.cs.  F11  HU-08- 11-36031     14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68   20  Balogh Zoltán             1.cs.  F02  HU-08- 11-38947     142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18   15  Margl Zoltán              1.cs.  F08  HU 08- 11-29901    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9   39  Nagy László               1.cs.  F11  HU-08- 11-31528     14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1   58  Mitring Imre              2.cs.  F16  HU-08- D-186632    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0   40  Sziládi Dezső             0.cs.  F11  HU-08- 11-31279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21   41  Bagó Csaba                1.cs.  F11  HU-08- 11-31368     14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2   69  Szollár-Knauz             1.cs.  F30  HU-08- D-186053    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3   70  Földing Norbert           2.cs.  F30  HU-08- D-182462     14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22   37  Páli István               1.cs.  F10  HU-08- D-186449     14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69   31  Becker Jenő               1.cs.  F01  HU-08- 11-32975    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23   38  Fuhrmann László           1.cs.  F10  HU-08- D-186561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24   39  Fuhrmann László           0.cs.  F10  HU-08- 11-30810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4   31  Viglidán László           1.cs.  F24  HU-08- 11-36105     14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70   21  Páva Zoltán               1.cs.  F02  HU-08- 11-39154    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25   59  Mitring Imre              2.cs.  F16  HU-08- D-186627     14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26   40  Fuhrmann László           0.cs.  F10  HU-08- D-186559    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5   32  Viglidán László           2.cs.  F24  HU-08- M-117415     14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27   60  Mitring Imre              2.cs.  F16  HU-08- 11-34243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6    0  Viglidán László           2.cs.  F24  HU-08- D-186516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27    0  Viglidán László           1.cs.  F24  HU-08- 11-36137    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28   61  Tóth István               1.cs.  F16  HU-08- 11-34149    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29   62  Rum János dr.             1.cs.  F16  HU-08- D-186622    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30   41  Fuhrmann László           2.cs.  F10  HU-08- D-186563    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31   42  Fuhrmann László           0.cs.  F10  HU-08- D-186556    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8    0  Viglidán László           2.cs.  F24  HU-08- D-186238    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29   71  Cenkvári Attila           2.cs.  F30  HU-08- 11-38376    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0   72  Kollár Péter              1.cs.  F30  HU-08- 11-38325    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1    0  Kálóczi Béla              2.cs.  F24  HU-08- 11-35845     14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2   16  Margl Zoltán              1.cs.  F08  HU 08- 11-29888     14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33    0  Kálóczi Béla              2.cs.  F24  HU-08- 11-35803     14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32   43  Fuhrmann László           2.cs.  F10  HU-08- 11-30764     14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71   22  Gede Renátó               1.cs.  F02  HU-08- 11-27365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4   73  Domonkos Csaba            1.cs.  F30  HU-08- 11-37784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33   44  Szücs Tibor               1.cs.  F10  HU-08- 11-30438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5    0  Viglidán Péter            1.cs.  F13  HU-08- M-117406     14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6    0  Kálóczi Béla              1.cs.  F24  HU-08- 11-35810    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72   23  Nagy Gábor                1.cs.  F02  HU-08- 11-27771    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7    0  Horváth Péter             1.cs.  F13  HU-08- 11-32421     14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38   74  Cenkvári Attila           2.cs.  F30  HU-08- 11-38405     14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9    0  Viglidán Péter            0.cs.  F13  HU-08- 50-11408     14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40    0  Viglidán Péter            0.cs.  F13  HU-08- D-186512    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34   45  Fuhrmann László           1.cs.  F10  HU-08- 11-30794     14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41    0  Viglidán Péter            1.cs.  F13  HU-08- 11-36001    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42    0  Viglidán Péter            1.cs.  F13  HU-08- D-186509    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43   75  Cenkvári Attila           2.cs.  F30  HU-08- 11-38432     14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35   46  Farkas Ferenc             1.cs.  F10  HU-08- D-186578    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36   47  Páli István               1.cs.  F10  HU-08- D-186457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4    0  Baracskai Tibor           1.cs.  F24  HU-08- 11-35418     142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73   32  Kulcsár János             1.cs.  F01  HU 08- 11-26765     142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37    4  Tóth László               2.cs.  F25  HU 08- 11-37134     14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5    0  Magyari Zsolt             1.cs.  F13  HU-08- D-186491    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74   33  Árkosi Zoltán             0.cs.  F01  HU-08- 11-26480    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6   76  Földing Spaklitársak      1.cs.  F30  HU-08- D-175629    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7    0  Magyari Zsolt             1.cs.  F13  HU-08- 11-31821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48    0  Viglidán Péter            0.cs.  F13  HU-08- 50-11409     14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38    5  Tóth László               1.cs.  F25  HU 08- 11-37169    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75   24  Szalai Pál                1.cs.  F02  HU-08- 11-27694    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9    0  Viglidán Péter            1.cs.  F13  HU-08- 11-36006     14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50    0  Scheily Gábor             1.cs.  F13  HU-08- 11-39268     14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39   48  Banyár Károly             1.cs.  F10  HU-08- 11-30502    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51    0  Scheily Gábor             1.cs.  F13  HU-08- 11-39218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52    0  Rugovics László           1.cs.  F13  HU-08- 11-32276    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53    0  Scheily Gábor             1.cs.  F13  HU-08- 11-39215     14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40   63  Szabó Gábor               1.cs.  F16  HU-08- 11-33259     14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1   49  Banyár Károly             1.cs.  F10  HU-08- 11-30540    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4    0  Scheily Gábor             2.cs.  F13  HU-08- 11-39273    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42   50  Páli István               1.cs.  F10  HU-08- 11-30612    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5    0  Scheily Gábor             2.cs.  F13  HU-08- 11-39260     14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6   77  Elekes István             0.cs.  F30  HU-08- 11-38207     14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7   17  Renczés Ottó              1.cs.  F08  HU-08- 50-11284    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43   51  Banyár Károly             1.cs.  F10  HU-08- 11-30525    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8   78  Elekes István             1.cs.  F30  HU-08- 11-38268    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9   79  Elekes István             2.cs.  F30  HU-08- 11-38269     14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44   25  Farkas Imre               1.cs.  F05  HU 08- 11-28826     14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60    0  Viglidán Péter            0.cs.  F13  HU-08- D-186503    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61   80  Elekes István             0.cs.  F30  HU-08- 11-38222     14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62   18  Nagy György               1.cs.  F08  HU 08- 11-29991     142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3    0  Scheily Gábor             2.cs.  F13  HU 08- 11-39258    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45   52  Prikler Enikő             1.cs.  F10  HU-08- 11-38728     14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4   81  Elekes István             1.cs.  F30  HU-08- 11-38236     14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65    0  Scheily Gábor             2.cs.  F13  HU-08- 11-39241     14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6   42  Sziládi Dezső             1.cs.  F11  HU-08- 11-31289     14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46   53  Prikler Enikő             1.cs.  F10  HU-08- 11-38729     14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76   34  Varró Nándor              0.cs.  F01  HU-08- 11-32832     14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77   25  Glück István              1.cs.  F02  HU 08- 11-27397    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47   54  Prikler Enikő             2.cs.  F10  HU-08- M-117303     14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78   18  Tolnay László és Balázs   1.cs.  F19  HU-08- 11-34286     14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79   35  Varró Nándor              1.cs.  F01  HU-08- D-186015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7    0  Viglidán Péter            0.cs.  F13  HU-08- 50-11415     14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68    0  Rugovics László           1.cs.  F13  HU-08- 11-32289     14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48   55  Prikler Enikő             2.cs.  F10  HU-08- 11-33591     14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9   43  Sziládi Dezső             1.cs.  F11  HU-08- 11-31217     14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80   36  Becker Jenő               1.cs.  F01  HU-08- 11-32961     14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81   26  Zvezdovics Szilvér        1.cs.  F02  HU 08- 11-33251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70    0  Scheily Gábor             1.cs.  F13  HU-08- 11-39255    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71   82  Szollár-Knauz             1.cs.  F30  HU-08- M-118022    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82   27  Kövecses Gábor            1.cs.  F02  HU-08- 11-27527    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72    0  Scheily Gábor             2.cs.  F13  HU-08- 11-39337    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83   19  Földesi Miklós            1.cs.  F19  HU-08- 11-33051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73    0  Magyari Zsolt             2.cs.  F13  HU-08- 11-31815     14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84   37  Varró Nándor              2.cs.  F01  HU-08- 11-32893     14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85   28  Kövecses Gábor            1.cs.  F02  HU-08- 11-27541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86   29  Kövecses Gábor            2.cs.  F02  HU-08- 11-27547     14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49    6  Kovács Miklós             0.cs.  F25  HU 08- 11-37304     14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74    0  Marics István             2.cs.  F13  HU-08- 11-32160     14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0   56  Prikler Enikő             1.cs.  F10  HU-08- 11-38738     14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5    0  Magyari Zsolt             1.cs.  F13  HU-08- D-186495     141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6   83  Markó Dezső               1.cs.  F30  HU-08- 11-38006     14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1   57  Prikler Enikő             1.cs.  F10  HU-08- 11-38703     14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52   58  Prikler Enikő             0.cs.  F10  HU-08- 11-38760     14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7   44  Sziládi Dezső             2.cs.  F11  HU-08- 11-31254     14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78   19  Deimel Tamás              1.cs.  F08  HU-08- 11-30030    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9    0  Scheily Gábor             2.cs.  F13  HU-08- M-118796     14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80   84  Bors László               1.cs.  F30  HU-08- 11-37840    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53   59  Prikler Enikő             2.cs.  F10  HU-08- 11-38710     14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81    0  Magyari Zsolt             1.cs.  F13  HU-08- D-186493     14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87   38  Árkosi Zoltán             0.cs.  F01  HU-08- 11-26515     14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88   30  Zvezdovics Szilvér        2.cs.  F02  HU 08- 11-83769    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82   20  Helyes Gábor              2.cs.  F08  HU-08- 11-29527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83   85  Csidey József             0.cs.  F30  HU-08- 11-27719     14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84   86  Neményi János             1.cs.  F30  HU-08- 11-38169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5   21  Renczés Ottó              1.cs.  F08  HU-08- 11-29610     14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6    0  Szakács Miklós            1.cs.  F13  HU-08- D-186524     14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87   87  Bors László               2.cs.  F30  HU-08- 11-37822     14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89   39  Molnár Imre és Tamás      1.cs.  F01  HU-08- 50-11149     14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90   40  Kiss László               1.cs.  F01  HU-08- 11-32685     14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8   22  Lung Ottó                 1.cs.  F08  HU 08- 50-11301    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89   23  Bedő Szabolcs             1.cs.  F08  HU-08- 11-29504     14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54    7  Kovács Miklós             1.cs.  F25  HU 08- 11-37379     141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90   24  Deimel Tamás              1.cs.  F08  HU-08- 11-30016     14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91   41  Molnár Imre és Tamás      1.cs.  F01  HU-08- 50-11141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92   31  Páva Zoltán               2.cs.  F02  HU-08- 11-39181    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55   64  Papp László               2.cs.  F16  HU-08- 11-33216    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93   42  Árkosi Zoltán             1.cs.  F01  HU-08- D-203834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91    0  Szakács Miklós            1.cs.  F13  HU-08- 11-31925     141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56   65  Károlyi Sándor            1.cs.  F16  HU-08- 11-33635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92   88  Markó Dezső               2.cs.  F30  HU-08- 11-38119     14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57    8  Szabó László              2.cs.  F25  HU 08- 11-37210     141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94   20  Földing József            2.cs.  F19  HU-08- D-186945     14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93   89  Markó Dezső               1.cs.  F30  HU-08- 11-38009     14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94   90  Markó Dezső               1.cs.  F30  HU-08- 11-38001     14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58   66  Papp László               2.cs.  F16  HU-08- 11-33241     14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59   60  Prikler Enikő             0.cs.  F10  HU-08- 11-38727    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95   91  Markó Dezső               0.cs.  F30  HU-08- D-182556     141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96    0  Magyari Zsolt             1.cs.  F13  HU-08- 11-31827     14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60   67  Papp László               1.cs.  F16  HU-08- 11-33257     14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97   92  Markó Dezső               2.cs.  F30  HU-08- 11-38109     14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8   93  Bors László               2.cs.  F30  HU-08- 11-25619    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95   43  Árkosi Zoltán             2.cs.  F01  HU-08- D-203849    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9   25  Deimel Tamás              1.cs.  F08  HU-08- 11-30125    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61   26  Németh József             0.cs.  F05  HU-08- 11-29256     14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00   94  Kollár Péter              2.cs.  F30  HU-08- 11-38359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01    0  Szakács Miklós            0.cs.  F13  HU-08- 11-31933     141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62   68  Csepi Bence               1.cs.  F16  HU-08- 11-33428    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02    0  Viglidán György           1.cs.  F24  HU-08- 11-35987     14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63   61  Prikler Enikő             1.cs.  F10  HU-08- 11-38723     141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Horváth Péter             1.cs.  F13  HU-08- 11-32391     14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Pintér Imre               1.cs.  F24  HU-08- 11-35507    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95  Bors László               1.cs.  F30  HU-08- 11-31755    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26  Renczés Ottó              1.cs.  F08  HU-08- 11-29612    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96   32  Csabai Mihály             1.cs.  F02  HU-08- 11-27229    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27  Deimel Tamás              1.cs.  F08  HU-08- 11-30122    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Szakács Miklós            1.cs.  F13  HU-08- 11-31903    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64   69  Papp László               1.cs.  F16  HU-08- 11-33220     14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96  Elekes István             2.cs.  F30  HU-08- 11-38274     14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45  Sziládi Dezső             2.cs.  F11  HU-08- 11-31203    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65   27  Megyeri Zoltán            2.cs.  F05  HU-08- 11-28886    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Viglidán László           2.cs.  F24  HU-08- 11-36106     14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6   70  Unger László              1.cs.  F16  HU-08- 11-33772    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Kálóczi Béla              2.cs.  F24  HU-08- 11-3583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kács Miklós            0.cs.  F13  HU-08- M-117420     14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67    1  Kovács József             1.cs.  F33  HU-08- 11-38663     14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68   28  Horváth Ferenc            1.cs.  F05  HU-08- 11-28304    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97   21  Földing József            1.cs.  F19  HU-08- 11-35569     14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97  Elekes István             2.cs.  F30  HU-08- 11-3824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zakács Miklós            1.cs.  F13  HU-08- D-186523     14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98  Markó Dezső               2.cs.  F30  HU-08- 11-31731     14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69   29  Horváth Ferenc            2.cs.  F05  HU-08- 11-28312    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70   62  Banyár Károly             1.cs.  F10  HU-08- 11-30508     14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28  Kovács Balázs             2.cs.  F08  HU-08- 11-29812     14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71   71  Adrián Arnold             1.cs.  F16  HU-08- 11-33573     14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46  Sziládi Dezső             2.cs.  F11  HU-08- 11-31222     14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72   63  Banyár Károly             2.cs.  F10  HU-08- 11-30519     140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Szakács Miklós            1.cs.  F13  HU-08- M-117416     14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Csidey József             1.cs.  F30  HU-08- 11-31754    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98   33  Kustyán Tamás             2.cs.  F02  HU-08- 11-27872    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73    2  Kovács József             2.cs.  F33  HU-08- 11-38647     14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74   30  Rasztovich Gyula          2.cs.  F05  HU-08- D-182754    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75   64  Banyár Károly             1.cs.  F10  HU-08- 11-30513     14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76    9  Szabó László              1.cs.  F25  HU 08- 11-37232     14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77   31  Rasztovich Gyula          2.cs.  F05  HU-08- D-182786     14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Viglidán Péter            0.cs.  F13  HU-08- M-117413     14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8   72  Szabó László              1.cs.  F16  HU-08- D-186651     14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99   34  Kustyán Tamás             1.cs.  F02  HU-08- D-204295     14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79   32  Rasztovich Gyula          1.cs.  F05  HU-08- D-182719     14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00   44  Remete Ferenc             1.cs.  F01  HU 08- 11-26934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80   33  Rasztovich Gyula          2.cs.  F05  HU-08- D-182776    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01   45  Árkosi Zoltán             0.cs.  F01  HU-08- 11-32864     14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02   35  Fertetics Gyula           1.cs.  F02  HU-08- M-110487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81   65  Szücs Tibor               1.cs.  F10  HU-08- 11-30414     14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Földing Norbert           1.cs.  F30  HU-08- D-182521     14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29  Deimel Tamás              0.cs.  F08  HU-08- 11-29997    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Knauz testvérek           2.cs.  F30  HU-08- D-186104    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47  Sziládi Dezső             0.cs.  F11  HU-08- 11-31272     14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03   36  Fertetics Gyula           2.cs.  F02  HU-08- D-165616     14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04   46  Árkosi Zoltán             1.cs.  F01  HU-08- D-203869     14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05   37  Kövecses Gábor            1.cs.  F02  HU-08- 11-27563     140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82   10  Szabó László              1.cs.  F25  HU 08- 11-37209     140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06   47  Kiss László II.           2.cs.  F01  HU 08- D-186129     14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83   66  Vida István               1.cs.  F10  HU 08- 11-30182     14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Hanich Mihály             1.cs.  F13  HU 08- 11-32231     14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07   48  Kiss László II.           1.cs.  F01  HU 08- D-186102    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08   38  Fertetics Gyula           1.cs.  F02  HU-08- D-203880    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Viglidán Péter            0.cs.  F13  HU-08- M-117411    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09   39  Kiss Ferenc               2.cs.  F02  HU-08- 11-27458    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10   40  Fertetics Gyula           1.cs.  F02  HU-08- D-203916     140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84   11  Zámolyi Zoltán            2.cs.  F25  HU 08- 11-37098     140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30  Klauzer Sándor            1.cs.  F08  HU 08- 11-30060     14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Marics István             1.cs.  F13  HU-08- 11-32141     14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11   41  Szarvas István            2.cs.  F02  HU-08- 11-27979    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Földing Spaklitársak      1.cs.  F30  HU-08- 04-05710     140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85   12  Helyes Árpád              1.cs.  F25  HU 08- 11-37439     14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Hanich Mihály             1.cs.  F13  HU 08- 11-32234    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Nagy László               1.cs.  F11  HU-08- 11-31562     14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86   67  Vida István               1.cs.  F10  HU 08- 11-30177     14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87   13  Zámolyi Zoltán            2.cs.  F25  HU 08- 11-37016    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Soós István               2.cs.  F13  HU-08- D-186387     14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12   49  Heilig Károly             2.cs.  F01  HU 08- 11-27041     14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88   34  Rasztovich Gyula          2.cs.  F05  HU-08- D-182749     14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89   35  Megyeri Zoltán            2.cs.  F05  HU-08- M-118030     140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90   14  Helyes Árpád              1.cs.  F25  HU 08- 11-36646     14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Hanich Mihály             1.cs.  F13  HU 08- 11-32226     140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91   68  Vida István               1.cs.  F10  HU 08- 11-30212     140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92   15  Szabó László              1.cs.  F25  HU 08- 11-37239     14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93   69  Fuhrmann László           2.cs.  F10  HU-08- D-186555    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Horváth Péter             0.cs.  F13  HU-08- 11-32405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Scheily Gábor             2.cs.  F13  HU-08- 11-39223     14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13   50  Kiss László               1.cs.  F01  HU-08- 11-32681     14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Rácz-Süveges              1.cs.  F13  HU-08- 11-31689     14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94   70  Fuhrmann László           1.cs.  F10  HU-08- 11-30813     14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Baracskai Tibor           1.cs.  F24  HU-08- 11-3539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14    2  Tóth Abonyi József        1.cs.  F20  HU-08- 11-35347     140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15   51  Heilig Károly             1.cs.  F01  HU 08- 11-27059    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Baracskai Tibor           1.cs.  F24  HU-08- 11-35409     140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31  Horváth László            1.cs.  F08  HU 08- 11-29588    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Csidey József             2.cs.  F30  HU-08- M-118729     14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Földing Spaklitársak      1.cs.  F30  HU-08- D-182514    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Knauz testvérek           1.cs.  F30  HU-08- 50-47781    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16   42  Csabai Mihály             1.cs.  F02  HU-08- 50-11924    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Baracskai Tibor           1.cs.  F24  HU-08- 11-35434     140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95   16  Szabó László              1.cs.  F25  HU 08- 11-37215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6   36  Rasztovich Gyula          2.cs.  F05  HU-08- M-118055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Knauz testvérek           1.cs.  F30  HU-08- M-118001     14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17    3  Kurdi Vince               1.cs.  F20  HU-08- 50-40805     14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Baracskai Tibor           1.cs.  F24  HU-08- 11-35417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Földing Norbert           1.cs.  F30  HU-08- D-182495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18   43  Csabai Mihály             1.cs.  F02  HU-08- 50-11925     14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Rácz-Süveges              1.cs.  F13  HU-08- 11-32085    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19   52  Balog Norbert             1.cs.  F01  HU-08- 11-32934    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Scheily Gábor             2.cs.  F13  HU-08- 11-39205     14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20   53  Árkosi Zoltán             1.cs.  F01  HU-08- 11-26511     14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Földing Spaklitársak      1.cs.  F30  HU-08- D-182484     14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21   54  Molnár Imre és Tamás      1.cs.  F01  HU-08- 11-26796    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97   71  Prikler Enikő             1.cs.  F10  HU-08- 11-38706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oós István               2.cs.  F13  HU-08- D-186421     140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Hanich Mihály             1.cs.  F13  HU 08- 11-32238     14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98   72  Prikler Enikő             1.cs.  F10  HU-08- 11-38741     14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cheily Gábor             1.cs.  F13  HU 08- 11-39267     14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22   55  Balog Norbert             1.cs.  F01  HU-08- D-186022    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Markó Dezső               1.cs.  F30  HU-08- 11-38101    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23   44  Szarvas István            1.cs.  F02  HU-08- 11-28003     14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Rácz-Süveges              1.cs.  F13  HU-08- 11-31684    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24   56  Balog Norbert             1.cs.  F01  HU-08- 11-32937    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Bors László               1.cs.  F30  HU-08- 11-37815    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Bors László               1.cs.  F30  HU-08- 11-37843    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Nagy László               1.cs.  F11  HU-08- 11-31531     13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125   57  Árkosi Zoltán             2.cs.  F01  HU-08- D-203842    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Rácz-Süveges              2.cs.  F13  HU-08- 11-31700     139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26   45  Zvezdovics Szilvér        1.cs.  F02  HU 08- 11-27568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27   46  Kustyán Tamás             0.cs.  F02  HU-08- D-204292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99   73  Kiss Károly               2.cs.  F16  HU-08- 11-34177    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28   58  Árkosi Zoltán             0.cs.  F01  HU-08- 11-26501     13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Földing Norbert           2.cs.  F30  HU-08- D-182520     13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Rácz-Süveges              1.cs.  F13  HU-08- 11-31694     13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Markó Dezső               0.cs.  F30  HU-08- 11-38034     13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Gangl János               1.cs.  F11  HU-08- 11-33836     139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Bors László               1.cs.  F30  HU-08- 11-37841    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00   74  P.Szabó László            1.cs.  F16  HU-08- 11-33927     13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Kelemen Gyula             1.cs.  F30  HU-08- D-186090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29   47  Kustyán Tamás             2.cs.  F02  HU-08- 11-27851     13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30   48  Fertetics Gyula           2.cs.  F02  HU-08- D-203879     13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31   49  Fertetics Gyula           1.cs.  F02  HU-08- M-110490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1   75  Szabó László              1.cs.  F16  HU-08- 11-33301    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Soós István               2.cs.  F13  HU-08- D-186406     13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02   76  P.Szabó László            1.cs.  F16  HU-08- 11-33913    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Ács György                1.cs.  F11  HU-08- 11-31147    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Ács György                2.cs.  F11  HU-08- 11-36033    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32   50  Fertetics Gyula           1.cs.  F02  HU-08- M-110488     13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33   51  Kustyán Tamás             0.cs.  F02  HU-08- D-204298     13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Hanich Mihály             1.cs.  F13  HU 08- 11-32271     13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03   77  P.Szabó László            1.cs.  F16  HU-08- 11-33903    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34   52  Fertetics Gyula           2.cs.  F02  HU-08- 11-27828    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4   78  Szabó László              1.cs.  F16  HU-08- 11-33288    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05   37  Németh József             0.cs.  F05  HU-08- 11-29244    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35   53  Kiss Ferenc               2.cs.  F02  HU-08- 11-27445     13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06   79  Szabó László              1.cs.  F16  HU-08- 11-33336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Ács György                1.cs.  F11  HU-08- 11-31148     13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Soós István               2.cs.  F13  HU-08- D-186397     13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136    4  Vigh Tibor                2.cs.  F20  HU-08- 11-35307     13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37   22  Ring László               2.cs.  F19  HU 08- 11-32812    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138   23  Földing József            1.cs.  F19  HU-08- D-186931    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39   24  Földing József            2.cs.  F19  HU-08- D-186719     13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40   25  Ring László               2.cs.  F19  HU 08- 11-32786     13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41   54  Glück István              1.cs.  F02  HU 08- 11-27411     13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Cenkvári Attila           1.cs.  F30  HU-08- 11-38446    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142   55  Balogh Zoltán             2.cs.  F02  HU-08- 11-38904     13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43   26  Földing József            2.cs.  F19  HU-08- D-182438     13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144   27  Ring László               1.cs.  F19  HU 08- 11-32751     13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Cenkvári Attila           1.cs.  F30  HU-08- 11-38404     13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45   56  Fertetics Gyula           1.cs.  F02  HU-08- M-110485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Ács György                2.cs.  F11  HU-08- 11-31146     13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07   80  Szabó László              2.cs.  F16  HU-08- 11-33339     13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146   28  Ring László               2.cs.  F19  HU 08- 11-32760    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32  Hujber Imre               2.cs.  F08  HU-08- 11-29935     13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08   81  Szabó László              1.cs.  F16  HU-08- 11-33331    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09   82  Kiss Károly               1.cs.  F16  HU-08- 11-34016    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147    5  Vigh Tibor                2.cs.  F20  HU-08- D-186090     13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10   73  Prikler Enikő             2.cs.  F10  HU-08- 11-38718     13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148   57  Balogh Zoltán             2.cs.  F02  HU-08- 11-95164     13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Csollány Tamás            1.cs.  F24  HU-08- D-186242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Nagy László               1.cs.  F11  HU-08- 11-31554    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Nagy László               1.cs.  F11  HU-08- 50-39822    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Doktor László             1.cs.  F11  HU-08- 11-31348    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Ács György                1.cs.  F11  HU-08- 11-31152    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Csollány Tamás            1.cs.  F24  HU-08- 50-11881     13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Csollány Tamás            1.cs.  F24  HU-08- D-186228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11   83  Szabó László              1.cs.  F16  HU-08- 11-33280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Soós István               2.cs.  F13  HU-08- D-186404     139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12   74  Vida István               1.cs.  F10  HU 08- 11-30224     13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Viglidán László           2.cs.  F24  HU-08- D-186504     13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13   84  Kiss Károly               1.cs.  F16  HU-08- 11-34058     13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Viglidán László           1.cs.  F24  HU-08- 11-36119     13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149    6  Vigh Tibor                1.cs.  F20  HU-08- 11-35267     13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33  Deimel Tamás              1.cs.  F08  HU-08- 11-30029     13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34  Helyes Gábor              1.cs.  F08  HU-08- 11-29541     13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14   38  Farkas Imre               1.cs.  F05  HU 08- 11-28854    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Horváth Péter             0.cs.  F13  HU-08- 11-32394     13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Gangl János               1.cs.  F11  HU-08- 11-34007     13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Földing Norbert           2.cs.  F30  HU-08- D-182486     13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150    7  Vigh Tibor                1.cs.  F20  HU-08- 11-35295     13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Horváth Péter             1.cs.  F13  HU-08- 11-32393     13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Kovács Zoltán             1.cs.  F11  HU-08- 11-35724     139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151   58  Zvezdovics Szilvér        1.cs.  F02  HU 08- 11-2803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152   59  Kustyán Tamás             1.cs.  F02  HU-08- D-204261    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153   29  Földesi Miklós            1.cs.  F19  HU-08- 11-33055     13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54   60  Nagy Gábor                2.cs.  F02  HU-08- 11-27765    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Marics István             1.cs.  F13  HU-08- 11-32143     13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35  Bedő László               1.cs.  F08  HU-08- 11-29432     13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Sziládi Dezső             0.cs.  F11  HU-08- 11-31177     139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55   61  Kustyán Tamás             1.cs.  F02  HU-08- D-204282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Neményi János             0.cs.  F30  HU-08- 50-40377    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15   75  Farkas Ferenc             1.cs.  F10  HU-08- D-186594     13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Sziládi Dezső             2.cs.  F11  HU-08- 11-31184     13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156   62  Kiss Ferenc               2.cs.  F02  HU-08- 11-27456     13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Sziládi Dezső             2.cs.  F11  HU-08- 11-31266     13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Rácz-Süveges              1.cs.  F13  HU-08- 11-31714    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16    0  Rum János dr.             1.cs.  F16  HU-08- 50-11615     13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57   59  Kulcsár János             1.cs.  F01  HU 08- 11-26762     13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Sziládi Dezső             2.cs.  F11  HU-08- 11-31221     13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Gangl János               1.cs.  F11  HU-08- 11-31505     13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36  Kovács Balázs             2.cs.  F08  HU-08- 11-29776     13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158   63  Kustyán Tamás             2.cs.  F02  HU-08- D-204285     13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17    0  Takács Gábor              2.cs.  F16  HU-08- M-118097     13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18    0  Rum János dr.             1.cs.  F16  HU-08- 50-11610     13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19   76  Nagy Béla                 1.cs.  F10  HU-08- 11-30896     13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Kálóczi Béla              1.cs.  F24  HU-08- 11-35832     13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59   60  Balog Norbert             1.cs.  F01  HU-08- 11-32940    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Csidey József             0.cs.  F30  HU-08- 11-31732    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160    8  Vigh Tibor                1.cs.  F20  HU-08- 11-34899     13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Nagy László               1.cs.  F11  HU-08- 11-31535     13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20   77  Prikler Enikő             1.cs.  F10  HU-08- 11-38705     13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Koczman József            1.cs.  F24  HU-08- D-186781     139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Kálóczi Béla              1.cs.  F24  HU-08- 11-35826     13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Csidey József             2.cs.  F30  HU-08- D-182553    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Csidey József             0.cs.  F30  HU-08- M-118502     13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Kálóczi Béla              2.cs.  F24  HU-08- 11-35864    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Bors László               1.cs.  F30  HU-08- 11-37801     13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21   17  Helyes Árpád              0.cs.  F25  HU 08- 11-36483     13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Kovács Zoltán             1.cs.  F11  HU-08- 11-35708     13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Scheily Gábor             2.cs.  F13  HU-08- 11-39248     13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161   64  Bezselics Mihály          1.cs.  F02  HU-08- 11-27118     13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62   65  Szalai Imre               1.cs.  F02  HU 08- 11-27936     138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22   78  Hodossy Ernő              1.cs.  F10  HU-08- 11-30319    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163    9  Janes Gyula               1.cs.  F20  HU-08- 11-34668    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23    0  Rum János dr.             2.cs.  F16  HU-08- 11-33406     13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37  Klauzer Sándor            1.cs.  F08  HU 08- 11-30046     13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Bors László               1.cs.  F30  HU-08- 11-37802    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38  Helyes Gábor              1.cs.  F08  HU-08- 11-29530    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Kálóczi Béla              2.cs.  F24  HU-08- 11-35874     13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Magyari Zsolt             1.cs.  F13  HU-08- 11-31807     13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Bors László               2.cs.  F30  HU-08- 11-37803     138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Scheily Gábor             0.cs.  F13  HU 08- 11-39235    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Bors László               1.cs.  F30  HU-08- 11-37805    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164   66  Páva Zoltán               2.cs.  F02  HU-08- 11-39165    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Rácz-Süveges              1.cs.  F13  HU-08- 11-28175    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Koczman József            1.cs.  F24  HU-08- 50-11894     13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39  Helyes Gábor              1.cs.  F08  HU-08- 50-11271    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Kálóczi Béla              1.cs.  F24  HU-08- 11-35875    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Scheily Gábor             1.cs.  F13  HU-08- 11-39295    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165   67  Feicser Béla              1.cs.  F02  HU-08- 11-27297     13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Rácz-Süveges              1.cs.  F13  HU-08- 11-31726     13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Rácz-Süveges              1.cs.  F13  HU-08- 11-31763     138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Bors László               1.cs.  F30  HU-08- 50-40848    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24   39  Horváth Ferenc            2.cs.  F05  HU-08- 11-28250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ziládi Dezső             0.cs.  F11  HU-08- 11-31258     138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166   68  Páva Zoltán               2.cs.  F02  HU-08- 11-39025    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40  Kovács Balázs             1.cs.  F08  HU-08- 11-29806     13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Rácz-Süveges              2.cs.  F13  HU-08- 11-31679     13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167   69  Páva Zoltán               1.cs.  F02  HU-08- 11-39180    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168   61  Árkosi Zoltán             0.cs.  F01  HU-08- 11-26512    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169   70  Páva Zoltán               2.cs.  F02  HU-08- 50-40973     13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25   79  Nagy Béla                 0.cs.  F10  HU-08- 11-30755    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41  Kovács Balázs             1.cs.  F08  HU-08- 11-29802     13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Viglidán Péter            0.cs.  F13  HU-08- M-117409    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70   71  Fertetics Gyula           0.cs.  F02  HU-08- D-203882     13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26   80  Szűcs Gyula               1.cs.  F10  HU-08- D-186744    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171   10  Vigh Tibor                1.cs.  F20  HU-08- 11-35252     13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172   72  Balogh Zoltán             1.cs.  F02  HU-08- 11-95154    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27   81  Nagy Béla                 1.cs.  F10  HU-08- 11-30744     13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Scheily Gábor             2.cs.  F13  HU-08- 11-39242     13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173   73  Páva Zoltán               2.cs.  F02  HU-08- 11-39122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174   62  Varró Nándor              0.cs.  F01  HU-08- 11-32835    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Sziládi Dezső             0.cs.  F11  HU-08- 11-31262     13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175   63  Varró Nándor              1.cs.  F01  HU-08- 11-32843     138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176   64  Varró Nándor              2.cs.  F01  HU-08- 11-32844    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Horváth Péter             1.cs.  F13  HU-08- 11-32411     13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Horváth Péter             1.cs.  F13  HU-08- 11-32416     13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28   18  Helyes Árpád              1.cs.  F25  HU 08- 11-36632     13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29   82  Szűcs Gyula               1.cs.  F10  HU-08- 11-30724    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ziládi Dezső             1.cs.  F11  HU-08- 11-31255    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30   40  Rasztovich Gyula          2.cs.  F05  HU-08- D-182773     13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Horváth Péter             1.cs.  F13  HU-08- 11-32406     13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31   83  Vida István               2.cs.  F10  HU 08- 11-30223     13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Csidey József             2.cs.  F30  HU-08- 11-31737     13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42  Deimel Tamás              1.cs.  F08  HU-08- 11-32173    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Sziládi Dezső             2.cs.  F11  HU-08- 11-31229    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32   41  Megyeri Zoltán            0.cs.  F05  HU-08- 11-28898     138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Knauz testvérek           1.cs.  F30  HU-08- M-118011    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33   42  Rasztovich Gyula          2.cs.  F05  HU-08- D-182772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Gangl János               2.cs.  F11  HU-08- 11-31489     13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177   74  Fertetics Gyula           2.cs.  F02  HU-08- M-110497     13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34   19  Szabó László              1.cs.  F25  HU 08- 11-37213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43  Deimel Tamás              1.cs.  F08  HU-08- 11-30024    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35   84  Farkas Ferenc             1.cs.  F10  HU-08- D-186364     13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44  Deimel Tamás              0.cs.  F08  HU-08- 11-29994    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178   30  Tolnay László és Balázs   1.cs.  F19  HU-08- 11-34287    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Baracskai Tibor           1.cs.  F24  HU-08- 11-35404    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36    0  P.Szabó László            1.cs.  F16  HU-08- 11-33907     13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37   43  Megyeri Zoltán            2.cs.  F05  HU-08- 11-28940     13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Bors László               2.cs.  F30  HU-08- 11-37804     13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38    0  Takács Gábor              2.cs.  F16  HU-08- 11-34015    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179   65  Árkosi Zoltán             0.cs.  F01  HU-08- 11-26489     1381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F24    7 h.  3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7 h.  3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F10    7 h.  3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2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 7 h.  2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 7 h.  2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11    7 h.  2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F11    7 h.  2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 7 h.  2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   7 h.  28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 7 h.  2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 7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F13    7 h.  2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   6 h.  27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F11    7 h.  2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F30    7 h.  2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F16    7 h.  2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F24    7 h.  2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7 h.  2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F16    7 h.  2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ktor László                  1.cs. F11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F01    7 h.  26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F19    7 h.  2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   7 h.  2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   7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2.cs. F30    7 h.  25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2.cs. F24    7 h.  2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F10    6 h.  2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   7 h.  2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 7 h.  23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2.cs. F01    6 h.  2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7 h.  2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Spaklitársak           1.cs. F30    7 h.  2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05    7 h.  2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 6 h.  2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F10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-Knauz                  1.cs. F30    6 h.  21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   6 h.  2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   6 h.  2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1.cs. F10    7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Balázs                  1.cs. F08    6 h.  20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F11    6 h.  2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govics László                1.cs. F13    5 h.  1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   5 h.  1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2.cs. F16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F30    5 h.  1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   5 h.  1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óczi Béla                   1.cs. F24    6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F02    5 h.  1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eimel Tamás                   1.cs. F08    7 h.  1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   6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 7 h.  1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ró Nándor                   1.cs. F01    5 h.  1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F05    5 h.  1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   5 h.  1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 5 h.  1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   6 h.  1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   7 h.  1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   4 h.  1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F30    4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Ferenc                  1.cs. F10    5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   5 h.  1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1.cs. F02    6 h.  1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László                    1.cs. F11    6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   5 h.  1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1.cs. F30    4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2.cs. F19    5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1.cs. F11    5 h.  1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Unger László                   1.cs. F16    4 h.  1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   3 h.  1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II.                1.cs. F01    4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óczy Ferenc                   1.cs. F05    3 h.  1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zman József                 1.cs. F24    4 h.  1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2.cs. F30    4 h.  1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.Szabó László                 1.cs. F16    5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2.cs. F16    4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1.cs. F13    5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1.cs. F01    4 h.  1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25    5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abai Mihály                  1.cs. F02    4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   3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   4 h.  1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   5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 4 h.  12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                   1.cs. F16    3 h.  1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Árpád                   1.cs. F25    4 h.  1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1.cs. F16    3 h.  1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2.cs. F16    3 h.  1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1.cs. F08    3 h.  1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ikler Enikő                  2.cs. F10    4 h.  1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F16    3 h.  1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   5 h.  1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da István                    1.cs. F10    4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16    3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cker Jenő                    1.cs. F01    3 h.  1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2.cs. F30    4 h.  1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esi Miklós                 1.cs. F19    3 h.   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01    3 h.   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lemen Gyula                  1.cs. F30    3 h.   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ró Nándor                   2.cs. F01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   3 h.   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2.cs. F01    3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nczés Ottó                   1.cs. F08    3 h.   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2.cs. F02    3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2.cs. F05    3 h.   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1.cs. F20    4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   3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ábor                     1.cs. F02    2 h.   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zselics Mihály               2.cs. F02    2 h.   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                2.cs. F19    3 h.   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yörgy                    1.cs. F08    2 h.   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Pál                     1.cs. F02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2.cs. F02    3 h.   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egyeri Zoltán                 2.cs. F05    3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1.cs. F05    2 h.   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1.cs. F02    3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1.cs. F02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1.cs. F30    3 h.   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2.cs. F02    2 h.   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llány Tamás                 1.cs. F24    3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angl János                    1.cs. F11    3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08    2 h.   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2.cs. F10    2 h.   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gl Zoltán                   1.cs. F08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1.cs. F16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ung Ottó                      1.cs. F08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lyes Gábor                   1.cs. F08    3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da István                    2.cs. F10    2 h.   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ing László                    1.cs. F19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angl János                    2.cs. F11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   2 h.   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1.cs. F01    2 h.   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1.cs. F02    2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lück István                   1.cs. F02    2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csár János                  1.cs. F01    2 h.   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h Zoltán                  1.cs. F02    2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1.cs. F02    2 h.   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25    2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és Balázs        1.cs. F19    2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Balázs                  2.cs. F08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er Sándor                 1.cs. F08    2 h.   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1.cs. F30    2 h.   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   2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2.cs. F13    2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tummer István                 1.cs. F02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uda Sándor                    1.cs. F30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egyeri Zoltán                 1.cs. F05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1.cs. F08    1 h.   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nyai Csaba                 1.cs. F20    1 h.   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űcs Gyula                    1.cs. F10    2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1.cs. F25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1.cs. F08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cskai Tibor                2.cs. F24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Miklós                  2.cs. F25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2.cs. F16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Szabolcs                  2.cs. F08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Zoltán                  2.cs. F11    1 h.   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bik József                   1.cs. F08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ede Renátó                    1.cs. F02    1 h.   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omonkos Csaba                 1.cs. F30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2.cs. F25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25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Gábor                    1.cs. F16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övecses Gábor                 2.cs. F02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lyes Gábor                   2.cs. F08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Miklós                  1.cs. F25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2.cs. F25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intér Imre                    1.cs. F24    1 h.   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ózsef                  1.cs. F33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2.cs. F33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Ferenc                  1.cs. F01    1 h.   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2.cs. F30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II.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István                 2.cs. F02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2.cs. F01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Abonyi József             1.cs. F20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László                 1.cs. F08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rvas István                 1.cs. F02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Károly                    2.cs. F16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jber Imre                    2.cs. F08    1 h.   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ábor                     2.cs. F02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1.cs. F08    1 h.   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Imre                    1.cs. F02    1 h.   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1.cs. F20    1 h.   2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7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  13 h.  5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F13   14 h.  5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14 h.  5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14 h.  5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F24   14 h.  5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14 h.  5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F11   14 h.  5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F01   14 h.  5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F24   14 h.  5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14 h.  5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4 h.  5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F11   14 h.  5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14 h.  5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13 h.  5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F11   14 h.  5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F19   14 h.  5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14 h.  5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és Tamás           2.cs. F01   13 h.  5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14 h.  5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  13 h.  4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1.cs. F10   14 h.  4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  12 h.  4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12 h.  4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  13 h.  4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Spaklitársak           1.cs. F30   14 h.  4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14 h.  4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13 h.  4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1   13 h.  4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2.cs. F24   13 h.  4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13 h.  4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László                    1.cs. F11   13 h.  4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F01   11 h.  4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11 h.  4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2.cs. F30   13 h.  4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  14 h.  4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F05   12 h.  4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F11   12 h.  4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II.                1.cs. F01   11 h.  4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ktor László                  1.cs. F11   11 h.  4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2.cs. F16   11 h.  3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F30   10 h.  3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1.cs. F24   12 h.  3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  12 h.  3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2.cs. F01   10 h.  3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10 h.  3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  11 h.  3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9    9 h.  3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F10   11 h.  3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   9 h.  3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  10 h.  3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1   10 h.  3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1.cs. F16   11 h.  3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F30   10 h.  3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F30    9 h.  3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1.cs. F02   12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25   11 h.  3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F16    9 h.  3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2.cs. F10    9 h.  3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  10 h.  3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nauz testvérek                1.cs. F30    9 h.  3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                2.cs. F19    9 h.  3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F01    8 h.  3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ollár-Knauz                  1.cs. F30    8 h.  3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F30    9 h.  3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 7 h.  2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 9 h.  2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2.cs. F02   10 h.  2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   9 h.  2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Ferenc                   1.cs. F05    8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imel Tamás                   1.cs. F08   10 h.  2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arkas Ferenc                  1.cs. F10    9 h.  2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25    8 h.  2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angl János                    1.cs. F11    8 h.  2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2.cs. F05    8 h.  2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2.cs. F16    8 h.  2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ung Ottó                      1.cs. F08    8 h.  2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2.cs. F02    8 h.  2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   7 h.  2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08    8 h.  2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1.cs. F16    8 h.  2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govics László                1.cs. F13    7 h.  2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   8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Balázs                  1.cs. F08    8 h.  2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ing László                    2.cs. F19    8 h.  2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1.cs. F08    8 h.  2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1.cs. F08    7 h.  2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1.cs. F08    9 h.  2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 7 h.  2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2.cs. F30    7 h.  2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2.cs. F13    6 h.  2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Tibor                    1.cs. F10    7 h.  2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2.cs. F10    6 h.  2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3    8 h.  2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F05    7 h.  2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1.cs. F16    6 h.  2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   7 h.  2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eményi János                  1.cs. F30    6 h.  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1.cs. F10    7 h.  2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   7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   6 h.  2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F02    8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F02    7 h.  2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25    7 h.  2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   7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2.cs. F05    7 h.  2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25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   6 h.  2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abai Mihály                  1.cs. F02    6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2.cs. F10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   7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08    6 h.  2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arró Nándor                   1.cs. F01    6 h.  2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Árpád                   1.cs. F25    6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F16    6 h.  1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1.cs. F33    5 h.  1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                 2.cs. F16    5 h.  1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2.cs. F13    6 h.  1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uda Sándor                    1.cs. F30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-Süveges                   2.cs. F13    6 h.  1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1.cs. F05    5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icser Béla                   1.cs. F02    5 h.  1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czman József                 1.cs. F24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esi Miklós                 1.cs. F19    5 h.  1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1.cs. F01    4 h.  1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angl János                    2.cs. F11    5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 Tamás                  1.cs. F02    6 h.  1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   4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Gábor                    2.cs. F16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nyár Károly                  2.cs. F10    4 h.  1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2.cs. F02    4 h.  1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2.cs. F01    5 h.  1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i Imre                    1.cs. F02    5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   4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1.cs. F08    4 h.  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2.cs. F01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da István                    1.cs. F10    5 h.  1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nauz testvérek                2.cs. F30    4 h.  1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   5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1.cs. F10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.Szabó László                 1.cs. F16    5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Pál                     1.cs. F02    4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   5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2.cs. F11    3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ró Nándor                   2.cs. F01    4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2.cs. F02    4 h.  1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1.cs. F10    4 h.  1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elemen Gyula                  1.cs. F30    4 h.  1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Ferenc                    1.cs. F02    4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1.cs. F16    4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llár Péter                   2.cs. F30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kker Martina                 1.cs. F10    4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1.cs. F02    4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 Tamás                  2.cs. F02    4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nyai Csaba                 1.cs. F20    3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llány Tamás                 1.cs. F24    4 h.  1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h Zoltán                  1.cs. F02    4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ongrácz Sándor                1.cs. F08    3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omonkos Csaba                 1.cs. F30    4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2.cs. F24    3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Gábor                     1.cs. F02    3 h.  1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2.cs. F25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László II.                2.cs. F01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2.cs. F08    3 h.   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övecses Gábor                 2.cs. F02    3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ózsef                  2.cs. F33    3 h.   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lauzer Sándor                 1.cs. F08    3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1.cs. F13    3 h.   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László                 1.cs. F08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intér Imre                    1.cs. F24    3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árolyi Sándor                 2.cs. F16    3 h.   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zselics Mihály               1.cs. F02    3 h.   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1.cs. F20    4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csár János                  1.cs. F01    3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Abonyi József             1.cs. F20    3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bik József                   1.cs. F08    3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ede Renátó                    1.cs. F02    3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Károly                    2.cs. F16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benek Imre                   1.cs. F10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lück István                   1.cs. F02    3 h.   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rvas István                 2.cs. F02    3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György                    1.cs. F08    2 h.   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nzsér Gyula                  1.cs. F16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arkas Ferenc                  2.cs. F10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2.cs. F08    2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Gábor                    1.cs. F16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da István                    2.cs. F10    2 h.   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jber Imre                    2.cs. F08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2.cs. F08    2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Gábor                     2.cs. F02    2 h.   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és Balázs        1.cs. F19    2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Balázs                  2.cs. F08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h Tibor                     2.cs. F20    2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tummer István                 1.cs. F02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ttlmayer Sándor             1.cs. F10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ámolyi Zoltán                 1.cs. F25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Miklós                  2.cs. F25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licskó Gyula                 1.cs. F02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1.cs. F19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arga Attila                   1.cs. F25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kete Lajos                   1.cs. F11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2.cs. F25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dossy Ernő                   2.cs. F10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rdi Vince                    1.cs. F20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ktor László                  2.cs. F11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lai Imre                    2.cs. F02    1 h.   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nes Gyula                    1.cs. F20    1 h.   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édecsi Tibor                  1.cs. F05    1 h.   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52      2h  9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8- 11-29243      2h  9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8- 11-31944      2h  9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8- 11-32166      2h  9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gó Csaba                     F11 HU-08- 11-31401      2h  9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931      2h  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8- D-182466      2h  93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Árpád                   F25 HU 08- 11-36645      2h  9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220    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8- 11-39243    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1 HU-08- 11-31252      2h  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71      2h  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Péter                  F13 HU-08- 11-32423      2h  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8- 11-27886      2h  8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1 HU-08- 11-31293      2h  8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Zoltán                  F11 HU-08- 11-35717      2h  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08- 11-38125      2h  8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09      2h  8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József                  F05 HU-08- 11-29211    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József                  F05 HU-08- D-182589      2h  8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04:00Z</dcterms:created>
  <dc:creator>Király István</dc:creator>
  <dc:description/>
  <dc:language>en-US</dc:language>
  <cp:lastModifiedBy>Király István</cp:lastModifiedBy>
  <dcterms:modified xsi:type="dcterms:W3CDTF">2008-09-12T07:48:00Z</dcterms:modified>
  <cp:revision>6</cp:revision>
  <dc:subject/>
  <dc:title>Győr-Rába Tagszövetség</dc:title>
</cp:coreProperties>
</file>