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9.23 16:56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9.24 22:09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9.24 22:10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10.23 16:56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8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3   210   42    64  30,5  1443,19   1195,71</w:t>
      </w:r>
    </w:p>
    <w:p>
      <w:pPr>
        <w:pStyle w:val="HTMLkntformzott"/>
        <w:rPr/>
      </w:pPr>
      <w:r>
        <w:rPr>
          <w:color w:val="000000"/>
        </w:rPr>
        <w:t>F10 Abda               17   30   478   96   109  22,8  1467,90   1131,75</w:t>
      </w:r>
    </w:p>
    <w:p>
      <w:pPr>
        <w:pStyle w:val="HTMLkntformzott"/>
        <w:rPr/>
      </w:pPr>
      <w:r>
        <w:rPr>
          <w:color w:val="000000"/>
        </w:rPr>
        <w:t>F16 Lébény             14   19   303   61    68  22,4  1338,58   1155,49</w:t>
      </w:r>
    </w:p>
    <w:p>
      <w:pPr>
        <w:pStyle w:val="HTMLkntformzott"/>
        <w:rPr/>
      </w:pPr>
      <w:r>
        <w:rPr>
          <w:color w:val="000000"/>
        </w:rPr>
        <w:t>F25 Szany               7   15   221   44    66  29,9  1455,81   1188,04</w:t>
      </w:r>
    </w:p>
    <w:p>
      <w:pPr>
        <w:pStyle w:val="HTMLkntformzott"/>
        <w:rPr/>
      </w:pPr>
      <w:r>
        <w:rPr>
          <w:color w:val="000000"/>
        </w:rPr>
        <w:t>F33 Kóny                1    1    20    4     4  20,0  1274,24   1121,74</w:t>
      </w:r>
    </w:p>
    <w:p>
      <w:pPr>
        <w:pStyle w:val="HTMLkntformzott"/>
        <w:rPr/>
      </w:pPr>
      <w:r>
        <w:rPr>
          <w:b/>
          <w:color w:val="000000"/>
        </w:rPr>
        <w:t>Hanság                 46   78  1232  246   311  25,3  1467,90   1168,62</w:t>
      </w:r>
    </w:p>
    <w:p>
      <w:pPr>
        <w:pStyle w:val="HTMLkntformzott"/>
        <w:rPr/>
      </w:pPr>
      <w:r>
        <w:rPr>
          <w:color w:val="000000"/>
        </w:rPr>
        <w:t>F01 Győr               11   19   348   70    63  18,1  1346,24   1091,60</w:t>
      </w:r>
    </w:p>
    <w:p>
      <w:pPr>
        <w:pStyle w:val="HTMLkntformzott"/>
        <w:rPr/>
      </w:pPr>
      <w:r>
        <w:rPr>
          <w:color w:val="000000"/>
        </w:rPr>
        <w:t>F02 Győr               19   34   601  120    69  11,5  1311,44   1044,31</w:t>
      </w:r>
    </w:p>
    <w:p>
      <w:pPr>
        <w:pStyle w:val="HTMLkntformzott"/>
        <w:rPr/>
      </w:pPr>
      <w:r>
        <w:rPr>
          <w:color w:val="000000"/>
        </w:rPr>
        <w:t>F19 Győr                7   11   215   43    38  17,7  1291,44   1090,97</w:t>
      </w:r>
    </w:p>
    <w:p>
      <w:pPr>
        <w:pStyle w:val="HTMLkntformzott"/>
        <w:rPr/>
      </w:pPr>
      <w:r>
        <w:rPr>
          <w:color w:val="000000"/>
        </w:rPr>
        <w:t>F20 Gönyű               7   10   141   28     9   6,4  1184,10    994,81</w:t>
      </w:r>
    </w:p>
    <w:p>
      <w:pPr>
        <w:pStyle w:val="HTMLkntformzott"/>
        <w:rPr/>
      </w:pPr>
      <w:r>
        <w:rPr>
          <w:b/>
          <w:color w:val="000000"/>
        </w:rPr>
        <w:t>Duna                   44   74  1305  261   179  13,7  1346,24   1050,22</w:t>
      </w:r>
    </w:p>
    <w:p>
      <w:pPr>
        <w:pStyle w:val="HTMLkntformzott"/>
        <w:rPr/>
      </w:pPr>
      <w:r>
        <w:rPr>
          <w:color w:val="000000"/>
        </w:rPr>
        <w:t>F08 Tét                15   24   332   66    95  28,6  1412,98   1169,08</w:t>
      </w:r>
    </w:p>
    <w:p>
      <w:pPr>
        <w:pStyle w:val="HTMLkntformzott"/>
        <w:rPr/>
      </w:pPr>
      <w:r>
        <w:rPr>
          <w:color w:val="000000"/>
        </w:rPr>
        <w:t>F11 Győrújbarát         8   14   197   39    37  18,8  1415,86   1104,21</w:t>
      </w:r>
    </w:p>
    <w:p>
      <w:pPr>
        <w:pStyle w:val="HTMLkntformzott"/>
        <w:rPr/>
      </w:pPr>
      <w:r>
        <w:rPr>
          <w:color w:val="000000"/>
        </w:rPr>
        <w:t>F13 Győr                8   15   261   52    49  18,8  1371,23   1101,70</w:t>
      </w:r>
    </w:p>
    <w:p>
      <w:pPr>
        <w:pStyle w:val="HTMLkntformzott"/>
        <w:rPr/>
      </w:pPr>
      <w:r>
        <w:rPr>
          <w:color w:val="000000"/>
        </w:rPr>
        <w:t>F24 Nyúl                7   11   167   33    34  20,4  1376,01   1122,09</w:t>
      </w:r>
    </w:p>
    <w:p>
      <w:pPr>
        <w:pStyle w:val="HTMLkntformzott"/>
        <w:rPr/>
      </w:pPr>
      <w:r>
        <w:rPr>
          <w:color w:val="000000"/>
        </w:rPr>
        <w:t>F30 Győr               13   27   427   85    79  18,5  1384,02   1098,42</w:t>
      </w:r>
    </w:p>
    <w:p>
      <w:pPr>
        <w:pStyle w:val="HTMLkntformzott"/>
        <w:rPr/>
      </w:pPr>
      <w:r>
        <w:rPr>
          <w:b/>
          <w:color w:val="000000"/>
        </w:rPr>
        <w:t>Bakonyalja             51   91  1384  277   294  21,2  1415,86   1120,92</w:t>
      </w:r>
    </w:p>
    <w:p>
      <w:pPr>
        <w:pStyle w:val="HTMLkntformzott"/>
        <w:rPr/>
      </w:pPr>
      <w:r>
        <w:rPr>
          <w:b/>
          <w:color w:val="000000"/>
        </w:rPr>
        <w:t>Tagszövetségben       141  243  3921  784   784  20,0  1467,90   1112,7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Prikler Enikő             2.cs.  F10  HU-08- 11-38739     146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Szabó László              1.cs.  F25  HU 08- 11-37241     14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Dóczy Ferenc              1.cs.  F05  HU-08- 04-07881     144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Nagy Béla                 1.cs.  F10  HU-08- 11-30750     14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Megyeri Zoltán            2.cs.  F05  HU-08- 11-28943     14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Megyeri Zoltán            0.cs.  F05  HU-08- 11-28944    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4  Megyeri Zoltán            1.cs.  F05  HU-08- 11-28931     14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5  Németh József             1.cs.  F05  HU-08- 11-29207     14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3  Prikler Enikő             1.cs.  F10  HU-08- 11-38706     14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6  Horváth Ferenc            1.cs.  F05  HU-08- 11-28257     142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7  Horváth Ferenc            1.cs.  F05  HU-08- 11-28296     14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8  Megyeri Zoltán            0.cs.  F05  HU-08- 11-28939     14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1    1  Kovács Zoltán             1.cs.  F11  HU-08- 11-35725     14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2    1  Hujber Imre               1.cs.  F08  HU-08- 50-11330     141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2  Szabó László              1.cs.  F25  HU 08- 11-37233     14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4  Fuhrmann László           2.cs.  F10  HU-08- 11-30810     140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3  Szabó László              2.cs.  F25  HU 08- 11-37236     14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3    2  Helyes Gábor              1.cs.  F08  HU-08- 11-29541     14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4    3  Helyes Gábor              1.cs.  F08  HU-08- 11-29557     140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6    5  Prikler Enikő             2.cs.  F10  HU-08- 11-38722     14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7    6  Prikler Enikő             0.cs.  F10  HU-08- 11-38714     13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5    4  Helyes Gábor              1.cs.  F08  HU-08- 11-29543     139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6    5  Deimel Tamás              1.cs.  F08  HU-08- 11-30027     13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7    6  Deimel Tamás              1.cs.  F08  HU-08- 11-30020     13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8    7  Nagy Béla                 1.cs.  F10  HU-08- 50-41042     13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8    2  Kovács Zoltán             1.cs.  F11  HU-08- 11-35724     13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9    1  Knauz testvérek           1.cs.  F30  HU-08- 11-26739     13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9    8  Fuhrmann László           1.cs.  F10  HU-08- 11-30794     13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0    7  Kovács Balázs             1.cs.  F08  HU-08- 11-29776     13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1    8  Hujber Imre               1.cs.  F08  HU-08- 11-29937     13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2    1  Csollány Tamás            1.cs.  F24  HU-08- D-186228     13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3    2  Bors László               1.cs.  F30  HU-08- 11-37805     13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4    9  Bedő László               1.cs.  F08  HU-08- 11-29429     13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5   10  Bedő László               2.cs.  F08  HU-08- 50-11366     137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0    9  Megyeri Zoltán            1.cs.  F05  HU-08- 11-28928     13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6   11  Bedő László               1.cs.  F08  HU-08- 11-29460     13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1    9  Páli István               1.cs.  F10  HU-08- 11-30609     137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7    1  Hanich Mihály             1.cs.  F13  HU 08- 11-32243     13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8   12  Bedő László               2.cs.  F08  HU-08- 11-29447     13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2   10  Banyár Károly             2.cs.  F10  HU-08- 11-30530     136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3   11  Banyár Károly             1.cs.  F10  HU-08- 11-30533     13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4   12  Banyár Károly             1.cs.  F10  HU-08- 11-30519     13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5   13  Banyár Károly             2.cs.  F10  HU-08- 11-30527     13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6   14  Banyár Károly             1.cs.  F10  HU-08- 11-30539     136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7    4  Helyes Árpád              0.cs.  F25  HU 08- 11-36617     136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8    5  Helyes Árpád              1.cs.  F25  HU 08- 14-24398     13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9    3  Bagó Csaba                1.cs.  F11  HU-08- 11-31368     135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0   13  Nagy György               1.cs.  F08  HU 08- 11-29980     13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1   14  Helyes Gábor              1.cs.  F08  HU-08- 11-29562     13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1    1  Árkosi Zoltán             1.cs.  F01  HU-08- D-203852     13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2   15  Pongrácz Sándor           2.cs.  F08  HU-08- 50-11345     13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9   10  Megyeri Zoltán            0.cs.  F05  HU-08- 11-28883     134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3   16  Deimel Tamás              1.cs.  F08  HU-08- 11-30030    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4   17  Deimel Tamás              1.cs.  F08  HU-08- 11-30125     13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5   18  Deimel Tamás              1.cs.  F08  HU-08- 11-30000     134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6   19  Bedő László               1.cs.  F08  HU-08- 11-29451     13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7   20  Hujber Imre               2.cs.  F08  HU-08- 50-11332     13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0   11  Németh József             1.cs.  F05  HU-08- 11-29208     134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1    1  Hardt Ádám                1.cs.  F16  HU 08- 11-30939     13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2    2  Tóth István               1.cs.  F16  HU-08- 11-34130     13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3   15  Prikler Enikő             1.cs.  F10  HU-08- 11-38729     133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4   16  Prikler Enikő             2.cs.  F10  HU-08- 11-38712     133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5   17  Prikler Enikő             2.cs.  F10  HU-08- 11-38721     132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8   21  Lung Ottó                 1.cs.  F08  HU 08- 50-11305     132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6    6  Szabó László              2.cs.  F25  HU 08- 11-37214     13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9    3  Elekes István             2.cs.  F30  HU-08- 11-38213    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7   12  Megyeri Zoltán            1.cs.  F05  HU-08- 11-28906     132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8    7  Zámolyi Zoltán            0.cs.  F25  HU 08- 11-37055     13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0   22  Bedő László               1.cs.  F08  HU-08- 50-11296     132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9    8  Zámolyi Zoltán            1.cs.  F25  HU 08- 11-37076     131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1    2  Viglidán Péter            1.cs.  F13  HU-08- D-186510     13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0    3  P.Szabó László            1.cs.  F16  HU-08- 11-33933     13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1    4  Szabó László              1.cs.  F16  HU-08- 11-33288     13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2    5  P.Szabó László            1.cs.  F16  HU-08- 11-33937     13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3    6  Szabó Gábor               2.cs.  F16  HU-08- 11-33182     13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4    7  Szabó László              1.cs.  F16  HU-08- 11-33276     13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2   23  Helyes Gábor              1.cs.  F08  HU-08- 11-29528     13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2    2  Balog Norbert             1.cs.  F01  HU-08- 11-32935     13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3    4  Nagy László               1.cs.  F11  HU-08- 11-31531     131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3    1  Zvezdovics Szilvér        1.cs.  F02  HU 08- D-134033     13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5    8  Rum János dr.             2.cs.  F16  HU-08- 50-11603     13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6   18  Fuhrmann László           0.cs.  F10  HU-08- 11-30763     13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4    4  Elekes István             1.cs.  F30  HU-08- 11-38217     13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5   24  Renczés Ottó              1.cs.  F08  HU-08- 50-11284     130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7    9  Kovács Miklós             0.cs.  F25  HU 08- 11-37318     13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6    5  Földing Norbert           2.cs.  F30  HU-08- D-182483     13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7    3  Scheily Gábor             2.cs.  F13  HU-08- 11-39337    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8    9  Szabó László              1.cs.  F16  HU-08- D-186655     130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9   19  Nagy Béla                 1.cs.  F10  HU-08- 11-30895     13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0   13  Rasztovich Gyula          2.cs.  F05  HU-08- D-182774     130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1   10  Kovács Miklós             1.cs.  F25  HU 08- 11-37302     130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8    6  Markó Dezső               1.cs.  F30  HU-08- 11-38020     13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9    7  Elekes István             2.cs.  F30  HU-08- 11-38216     13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2   20  Farkas Ferenc             1.cs.  F10  HU-08- D-186371     13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3   21  Páli István               2.cs.  F10  HU-08- D-186452     13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4    3  Molnár Imre és Tamás      1.cs.  F01  HU-08- 50-11127     13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4   22  Nagy Béla                 0.cs.  F10  HU-08- 50-41048     13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5    2  Stummer István            1.cs.  F02  HU-08- 11-38963     13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5   14  Németh József             0.cs.  F05  HU-08- 11-29249     12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6   15  Németh József             0.cs.  F05  HU-08- 11-29253     12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7   23  Fuhrmann László           1.cs.  F10  HU-08- D-186575     12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8   24  Fuhrmann László           1.cs.  F10  HU-08- 11-30814     12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0    5  Bagó Csaba                1.cs.  F11  HU-08- 11-31346    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9   25  Fuhrmann László           2.cs.  F10  HU-08- D-186573     12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0   26  Fuhrmann László           1.cs.  F10  HU-08- 11-30802     12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1    6  Bagó Csaba                1.cs.  F11  HU-08- 11-36093     12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1   27  Fuhrmann László           1.cs.  F10  HU-08- D-186567     12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6    4  Varró Nándor              1.cs.  F01  HU-08- 11-32852     12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2    7  Gangl János               1.cs.  F11  HU-08- 11-31477     129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2   11  Kovács Miklós             1.cs.  F25  HU 08- 11-37330     12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3   10  Takács Gábor              1.cs.  F16  HU-08- 11-34051     129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4   16  Farkas Imre               1.cs.  F05  HU 08- 11-28535     12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3    8  Csidey József             2.cs.  F30  HU-08- M-118727     12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5   28  Prikler Enikő             1.cs.  F10  HU-08- 11-38747     12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6   17  Rasztovich Gyula          2.cs.  F05  HU-08- D-182762     129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7   29  Prikler Enikő             2.cs.  F10  HU-08- 25-86662     12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4   25  Hujber Imre               1.cs.  F08  HU-08- 11-29935     12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7    5  Forró József              1.cs.  F01  HU-08- 11-32605     12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5   26  Hujber Imre               1.cs.  F08  HU-08- 50-11329     129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8   12  Szabó László              1.cs.  F25  HU 08- 11-37212     12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6   27  Deimel Tamás              1.cs.  F08  HU-08- 11-32174     129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9   13  Szabó László              1.cs.  F25  HU 08- 11-37270     12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7    8  Sziládi Dezső             2.cs.  F11  HU-08- 11-31297     129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0   14  Kovács Miklós             1.cs.  F25  HU 08- 11-37135     129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8    1  Földing József            1.cs.  F19  HU-08- D-186932    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48    9  Elekes István             1.cs.  F30  HU-08- 11-38236     12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9    9  Kovács Zoltán             1.cs.  F11  HU-08- 11-35713     12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1   18  Horváth Ferenc            1.cs.  F05  HU-08- 11-28271     12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2   11  Szabó László              1.cs.  F16  HU-08- 11-33287     128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3   15  Szabó László              1.cs.  F25  HU 08- 11-37261     12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0   10  Kovács Zoltán             1.cs.  F11  HU-08- 11-35707     128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1   28  Horváth László            1.cs.  F08  HU 08- 11-29585     12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9    6  Varró Nándor              1.cs.  F01  HU-08- D-186024     128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4   16  Zámolyi Zoltán            1.cs.  F25  HU 08- 11-37087     12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2   10  Elekes István             0.cs.  F30  HU-08- 11-38224     128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3   29  Nagy György               1.cs.  F08  HU 08- 11-29988     12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54   11  Földing Norbert           2.cs.  F30  HU-08- D-182523     12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55   11  Kovács Zoltán             1.cs.  F11  HU-08- 11-35702     128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5   17  Kovács Miklós             2.cs.  F25  HU 08- 11-37359     128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6   30  Vida István               1.cs.  F10  HU 08- 11-30189     12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56    2  Viglidán László           2.cs.  F24  HU-08- 50-11472    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57    3  Koczman József            1.cs.  F24  HU-08- 50-11885     12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58    4  Koczman József            1.cs.  F24  HU-08- D-186244     128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7   31  Vida István               1.cs.  F10  HU 08- 11-30186     12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59   12  Kovács Zoltán             1.cs.  F11  HU-08- 11-35719     12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8   12  Takács Gábor              1.cs.  F16  HU-08- 11-34025     12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9   32  Prikler Enikő             1.cs.  F10  HU-08- 11-38707     127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0   30  Horváth László            1.cs.  F08  HU 08- 11-29570     127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0   33  Prikler Enikő             0.cs.  F10  HU-08- 11-38734     12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1   34  Prikler Enikő             1.cs.  F10  HU-08- 11-38705     12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10    2  Földing József            2.cs.  F19  HU-08- D-182473     127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2   35  Prikler Enikő             0.cs.  F10  HU-08- 11-38716     127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3   18  Varga Attila              0.cs.  F25  HU 08- 11-37595     12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4   36  Prikler Enikő             1.cs.  F10  HU-08- 11-38723     127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5   37  Vida István               1.cs.  F10  HU 08- 11-30234     12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6   13  Papp László               1.cs.  F16  HU-08- 11-33235     12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61   12  Bors László               1.cs.  F30  HU-08- 11-37841     12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62   31  Deimel Tamás              1.cs.  F08  HU-08- 11-30029     12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7   14  Papp László               1.cs.  F16  HU-08- 11-33215     12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63    4  Rugovics László           1.cs.  F13  HU-08- 11-32284     12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8    1  Kovács József             1.cs.  F33  HU-08- 11-38644     12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9   38  Páli István               1.cs.  F10  HU-08- D-186471     127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11    7  Kiss László II.           1.cs.  F01  HU 08- 11-26551     12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90   15  Rum János dr.             2.cs.  F16  HU-08- 11-33972     12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91   39  Nagy Béla                 1.cs.  F10  HU-08- 11-30346     12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2   40  Nagy Béla                 1.cs.  F10  HU-08- 11-30916     12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12    3  Földesi Miklós            1.cs.  F19  HU-08- 11-33063     12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3   19  Megyeri Zoltán            2.cs.  F05  HU-08- 11-28915     12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64   32  Kovács Balázs             2.cs.  F08  HU-08- 11-29819     12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4   20  Megyeri Zoltán            2.cs.  F05  HU-08- D-182579     12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65   13  Elekes István             0.cs.  F30  HU-08- 11-38223     12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6   33  Helyes Gábor              1.cs.  F08  HU-08- 11-29550     12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67   34  Helyes Gábor              1.cs.  F08  HU-08- 11-29536     12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5   41  Fuhrmann László           1.cs.  F10  HU-08- 11-30769     12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13    4  Tóth József               1.cs.  F19  HU-08- 11-26626     12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14    8  Molnár Imre és Tamás      1.cs.  F01  HU-08- 50-11134     126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6   19  Helyes Árpád              1.cs.  F25  HU 08- 11-36639     12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7   42  Banyár Károly             1.cs.  F10  HU-08- 11-30501     12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8   43  Banyár Károly             1.cs.  F10  HU-08- 11-30476     12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68    5  Magyari Zsolt             1.cs.  F13  HU-08- 11-31801     12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15    5  Tóth József               1.cs.  F19  HU-08- 11-26641     12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9   16  Károlyi Sándor            2.cs.  F16  HU-08- 11-33626     126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9   35  Margl Zoltán              1.cs.  F08  HU 08- 11-29880     126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00   20  Kovács Miklós             1.cs.  F25  HU 08- 11-37375     12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70    6  Horváth Péter             0.cs.  F13  HU-08- 11-32381     126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71   36  Margl Zoltán              1.cs.  F08  HU 08- 11-29875     12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01   17  Tóth István               1.cs.  F16  HU-08- 11-34136     12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72    7  Horváth Péter             0.cs.  F13  HU-08- 11-32378     126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2   21  Zámolyi Zoltán            2.cs.  F25  HU 08- 11-37018     12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73    8  Horváth Péter             0.cs.  F13  HU-08- 11-32382     12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4   14  Földing Norbert           2.cs.  F30  HU-08- D-182492     12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3   21  Megyeri Zoltán            1.cs.  F05  HU-08- D-182577     126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5   37  Margl Zoltán              1.cs.  F08  HU 08- 11-29914     126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4   22  Zámolyi Zoltán            2.cs.  F25  HU 08- 11-37014     12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5   44  Prikler Enikő             1.cs.  F10  HU-08- 11-38754     12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76    9  Viglidán Péter            0.cs.  F13  HU-08- 11-36006     125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7   38  Kubik József              1.cs.  F08  HU 08- 11-29382     125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6   23  Zámolyi Zoltán            2.cs.  F25  HU 08- 11-37086     12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8    5  Viglidán László           1.cs.  F24  HU-08- 11-36137     12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79   15  Földing Norbert           2.cs.  F30  HU-08- D-182462     12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80   39  Kovács Balázs             1.cs.  F08  HU-08- 11-29774     12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81   16  Elekes István             0.cs.  F30  HU-08- 11-38281    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82   10  Scheily Gábor             2.cs.  F13  HU-08- 11-39206     125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83   40  Helyes Gábor              1.cs.  F08  HU-08- 50-11271     12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4   13  Bagó Csaba                1.cs.  F11  HU-08- 11-31401     12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7   22  Dóczy Ferenc              1.cs.  F05  HU-08- 11-28773     12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8   45  Fuhrmann László           2.cs.  F10  HU-08- D-186552     12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9   46  Fuhrmann László           2.cs.  F10  HU-08- 11-30766     125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85   41  Margl Zoltán              1.cs.  F08  HU 08- 11-29867     12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0   23  Dóczy Ferenc              1.cs.  F05  HU-08- 04-07897     125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1   24  Szabó László              1.cs.  F25  HU 08- 11-37252     12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86   14  Bagó Csaba                1.cs.  F11  HU-08- 11-31370     125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12   25  Zámolyi Zoltán            1.cs.  F25  HU 08- 11-37046     125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87   17  Elekes István             1.cs.  F30  HU-08- 11-38239     124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3   26  Varga Attila              1.cs.  F25  HU 08- 11-37587     12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88   15  Ács György                2.cs.  F11  HU-08- 11-31135     12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16    9  Forró József              2.cs.  F01  HU-08- 11-32670     12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17   10  Forró József              1.cs.  F01  HU-08- 11-32664     124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18    6  Ring László               1.cs.  F19  HU 08- 11-32769     12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89   18  Elekes István             1.cs.  F30  HU-08- 11-38207     124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90   42  Helyes Gábor              1.cs.  F08  HU-08- 11-29532     12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91   19  Elekes István             1.cs.  F30  HU-08- 11-38235     12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92   20  Knauz testvérek           1.cs.  F30  HU-08- M-118004     124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93   16  Sziládi Dezső             2.cs.  F11  HU-08- 11-31183     12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94    6  Koczman József            1.cs.  F24  HU-08- 50-11897     124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4   27  Kovács Miklós             0.cs.  F25  HU 08- 11-37329     12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95   17  Doktor László             1.cs.  F11  HU-08- 11-31378     124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5   28  Szabó László              1.cs.  F25  HU 08- 11-37249     12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6   18  Sziládi Dezső             0.cs.  F11  HU-08- 11-31282     124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19    7  Ring László               2.cs.  F19  HU 08- 14-16807     124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97   43  Hujber Imre               2.cs.  F08  HU-08- 11-29939     12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98   19  Doktor László             1.cs.  F11  HU-08- 11-31400     124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20    8  Ring László               2.cs.  F19  HU 08- 11-32771     12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6   18  Tóth István               0.cs.  F16  HU-08- 11-34164     12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99   20  Ács György                1.cs.  F11  HU-08- 11-31148     12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7   47  Nagy Béla                 1.cs.  F10  HU-08- 11-30755     124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21   11  Varró Nándor              1.cs.  F01  HU-08- 11-32843     12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22   12  Varró Nándor              0.cs.  F01  HU-08- 11-32895    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00   44  Hujber Imre               1.cs.  F08  HU-08- 11-29949     123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01   21  Markó Dezső               1.cs.  F30  HU-08- 11-38117    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18   48  Nagy Béla                 1.cs.  F10  HU-08- 11-30344     12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02   45  Bedő Szabolcs             1.cs.  F08  HU-08- 11-29491     123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23   13  Varró Nándor              1.cs.  F01  HU-08- 11-32842     12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03   11  Szakács Miklós            1.cs.  F13  HU-08- 11-31937    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04   22  Földing Norbert           2.cs.  F30  HU-08- D-182521     12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05   23  Bors László               1.cs.  F30  HU-08- 11-37804     12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06   24  Domonkos Csaba            2.cs.  F30  HU-08- 11-37716     12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07    7  Kálóczi Béla              2.cs.  F24  HU-08- 11-35823     12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08   46  Bedő László               1.cs.  F08  HU-08- 11-29431     12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09   25  Bors László               1.cs.  F30  HU-08- 11-37843     123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0    8  Kálóczi Béla              1.cs.  F24  HU-08- 11-35880     12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1    9  Kálóczi Béla              2.cs.  F24  HU-08- 11-35858     12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2   26  Bors László               2.cs.  F30  HU-08- 11-37830    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19   49  Farkas Ferenc             1.cs.  F10  HU-08- D-186370     12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0   19  Károlyi Sándor            2.cs.  F16  HU-08- 11-33616    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24    9  Szórádi Imre              1.cs.  F19  HU-08- 11-34402     12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3   27  Csidey József             1.cs.  F30  HU-08- M-118728     12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4   12  Horváth Péter             1.cs.  F13  HU-08- 11-32419    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5   13  Szakács Miklós            1.cs.  F13  HU-08- D-186524     12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25   10  Szórádi Imre              1.cs.  F19  HU-08- 11-34413    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1   24  Németh József             1.cs.  F05  HU-08- 11-29223     123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2   29  Kovács Miklós             1.cs.  F25  HU 08- 11-37332     123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23   30  Szabó László              2.cs.  F25  HU 08- 11-37247     12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16   10  Kálóczi Béla              2.cs.  F24  HU-08- 11-35809     12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17   47  Deimel Tamás              1.cs.  F08  HU-08- 11-30016     12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8   48  Deimel Tamás              1.cs.  F08  HU-08- 11-30025     12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9   49  Deimel Tamás              1.cs.  F08  HU-08- 11-29997     12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0   21  Sziládi Dezső             1.cs.  F11  HU-08- 11-31185     12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26    3  Kiss Ferenc               1.cs.  F02  HU-08- 11-27445     123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4   50  Páli István               1.cs.  F10  HU-08- D-186457     12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27   11  Tóth József               1.cs.  F19  HU-08- 11-26665     12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1   28  Csidey József             1.cs.  F30  HU-08- 11-31705     12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2   29  Csidey József             1.cs.  F30  HU-08- M-118571     12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3   14  Magyari Zsolt             1.cs.  F13  HU-08- 11-31816     12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24   15  Magyari Zsolt             1.cs.  F13  HU-08- 11-31808     12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5   16  Magyari Zsolt             1.cs.  F13  HU-08- D-186483     12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5   20  Tóth István               1.cs.  F16  HU-08- 11-34143     12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26   30  Neményi János             1.cs.  F30  HU-08- 50-40371     122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26   51  Vida István               1.cs.  F10  HU 08- 11-30228     12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27   31  Csidey József             1.cs.  F30  HU-08- 11-27711     12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28    4  Stummer István            1.cs.  F02  HU-08- 11-38973     122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28   32  Knauz testvérek           2.cs.  F30  HU-08- M-117436     12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27   52  Hodossy Ernő              1.cs.  F10  HU-08- 11-30324     12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29   11  Viglidán György           1.cs.  F24  HU-08- 11-35978     122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8   53  Nagy Béla                 1.cs.  F10  HU-08- 11-30744     12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29   21  Unger László              1.cs.  F16  HU-08- 11-33761     12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0   22  Kovács Zoltán             1.cs.  F11  HU-08- 11-35704     122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30   25  Farkas Imre               1.cs.  F05  HU 08- 11-28826     122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31   26  Farkas Imre               1.cs.  F05  HU 08- 11-28853     12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32   27  Rasztovich Gyula          0.cs.  F05  HU-08- D-182754     12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31   50  Helyes Gábor              2.cs.  F08  HU-08- 11-29545     122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33   31  Zámolyi Zoltán            2.cs.  F25  HU 08- 11-37024     12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32   17  Viglidán Péter            0.cs.  F13  HU-08- 11-36014    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34   28  Rasztovich Gyula          1.cs.  F05  HU-08- D-182708     12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35   29  Rasztovich Gyula          2.cs.  F05  HU-08- M-118057     12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36   22  Papp László               1.cs.  F16  HU-08- 11-33254     12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29    5  Balogh Zoltán             2.cs.  F02  HU-08- D-165929     12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3   18  Viglidán Péter            0.cs.  F13  HU-08- D-186503     12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37   23  Papp László               1.cs.  F16  HU-08- 11-33244     12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30    6  Stummer István            1.cs.  F02  HU-08- 11-38972     12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31    7  Szarvas István            2.cs.  F02  HU-08- 11-27990     12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38   54  Páli István               1.cs.  F10  HU-08- D-186451     12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39   30  Rasztovich Gyula          1.cs.  F05  HU-08- D-182714     122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40   32  Zámolyi Zoltán            2.cs.  F25  HU 08- 11-37100     12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4   33  Elekes István             2.cs.  F30  HU-08- 11-38215     12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35   51  Kovács Zoltán             1.cs.  F08  HU-08- 11-29743     12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6   12  Koczman József            1.cs.  F24  HU-08- D-186249     12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37   34  Markó Dezső               2.cs.  F30  HU-08- D-182554     12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32    8  Feicser Béla              1.cs.  F02  HU-08- 11-27318     121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41   31  Rasztovich Gyula          2.cs.  F05  HU-08- D-182749    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33   14  Varró Nándor              2.cs.  F01  HU-08- D-186021     12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38   35  Csidey József             0.cs.  F30  HU-08- 11-32692     12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39   13  Kálóczi Béla              2.cs.  F24  HU-08- 11-35820     12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34    9  Szarvas István            2.cs.  F02  HU-08- 11-28011     12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0   36  Földing Spaklitársak      1.cs.  F30  HU-08- 50-43650     121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35   15  Heilig Károly             2.cs.  F01  HU 08- 11-27031     12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41   23  Doktor László             1.cs.  F11  HU-08- 11-31408     12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2   14  Viglidán László           2.cs.  F24  HU-08- D-186504     12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2   24  Szalai R. László          1.cs.  F16  HU-08- 11-33125     121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43   33  Szabó László              1.cs.  F25  HU 08- 11-37248     12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43   24  Sziládi Dezső             2.cs.  F11  HU-08- 11-31215     121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36   16  Remete Ferenc             1.cs.  F01  HU 08- 11-26934     121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37   12  Földing József            2.cs.  F19  HU-08- D-182438     121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38   17  Remete Ferenc             1.cs.  F01  HU 08- 11-26940     12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4   52  Helyes Gábor              1.cs.  F08  HU-08- 11-29556     12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45   19  Rugovics László           1.cs.  F13  HU-08- 11-32292     12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6   20  Viglidán Péter            0.cs.  F13  HU-08- 50-11411     12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47   21  Szakács Miklós            1.cs.  F13  HU-08- 11-31933     121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8   22  Szakács Miklós            1.cs.  F13  HU-08- 11-31939     121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44   34  Helyes Árpád              1.cs.  F25  HU 08- 11-36645     12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49   25  Sziládi Dezső             2.cs.  F11  HU-08- 11-31300     121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0   26  Sziládi Dezső             2.cs.  F11  HU-08- 11-31202     12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45   25  Tóth István               1.cs.  F16  HU-08- 50-11596     12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51   27  Sziládi Dezső             1.cs.  F11  HU-08- 11-31186     121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39   10  Glück István              1.cs.  F02  HU 08- 11-27388     121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46   35  Szabó László              2.cs.  F25  HU 08- 11-37242     12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40   13  Tóth József               1.cs.  F19  HU-08- 11-26642     12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2   23  Rugovics László           1.cs.  F13  HU-08- 11-32291     12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47   55  Páli István               1.cs.  F10  HU-08- 11-32861     121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41   18  Kiss László II.           2.cs.  F01  HU 08- 11-26991     12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42   11  Kiss Ferenc               2.cs.  F02  HU-08- 11-16491     12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48   56  Banyár Károly             2.cs.  F10  HU-08- 11-30528     12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49   57  Fuhrmann László           1.cs.  F10  HU-08- D-186555     12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50   26  Kiss Károly               1.cs.  F16  HU-08- 11-34177     12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51   27  Kiss Károly               1.cs.  F16  HU-08- D-186048     12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52   58  Fuhrmann László           1.cs.  F10  HU-08- 11-30783     12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53   28  Tóth István               1.cs.  F16  HU-08- 11-34158     12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54   29  Tóth István               1.cs.  F16  HU-08- 11-34135     120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43   12  Zvezdovics Szilvér        1.cs.  F02  HU 08- 11-28038     120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55   36  Zámolyi Zoltán            1.cs.  F25  HU 08- 11-37093     12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56   59  Fuhrmann László           1.cs.  F10  HU-08- D-186564     120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57   37  Szabó László              2.cs.  F25  HU 08- 11-37250     12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58   30  Kiss Károly               1.cs.  F16  HU-08- 11-34180     12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44   14  Földesi Miklós            1.cs.  F19  HU-08- 11-33051     12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59   31  Károlyi Sándor            1.cs.  F16  HU-08- 11-33624     12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60   32  Károlyi Sándor            2.cs.  F16  HU-08- 11-33634     12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61   33  Unger László              1.cs.  F16  HU-08- 11-33760     12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2   32  Megyeri Zoltán            1.cs.  F05  HU-08- 11-28933     12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3   33  Megyeri Zoltán            2.cs.  F05  HU-08- 11-28947     120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4   60  Vida István               1.cs.  F10  HU 08- 11-30199     120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65   38  Varga Attila              1.cs.  F25  HU 08- 11-37584     120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66   61  Hodossy Ernő              1.cs.  F10  HU-08- 11-30306     12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67   62  Nagy Béla                 0.cs.  F10  HU-08- 11-30921     12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68   34  Szabó László              1.cs.  F16  HU-08- 11-33316     120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45   19  Forró József              1.cs.  F01  HU-08- 11-32633     12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46   20  Becker Jenő               1.cs.  F01  HU-08- 11-32959     12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69   35  Csepi Bence               1.cs.  F16  HU-08- 11-33432     120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70   39  Kovács Miklós             2.cs.  F25  HU 08- 11-37356     12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71   34  Rasztovich Gyula          2.cs.  F05  HU-08- D-182728     12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2   35  Megyeri Zoltán            2.cs.  F05  HU-08- 11-28905     12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47   21  Molnár Imre és Tamás      2.cs.  F01  HU-08- 11-26778     12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53   37  Csidey József             0.cs.  F30  HU-08- 11-27733     12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54   38  Elekes István             1.cs.  F30  HU-08- 11-38268     120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55   53  Horváth László            1.cs.  F08  HU 08- 11-29601     12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56   15  Kálóczi Béla              1.cs.  F24  HU-08- 11-35877     12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73   63  Banyár Károly             1.cs.  F10  HU-08- 11-30513     12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4   36  Dóczy Ferenc              1.cs.  F05  HU-08- 11-28746     12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48   15  Földing József            2.cs.  F19  HU-08- 14-18649     12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5   64  Banyár Károly             2.cs.  F10  HU-08- 11-30477     12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57   24  Scheily Gábor             2.cs.  F13  HU-08- 11-39273     12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6   37  Rasztovich Gyula          0.cs.  F05  HU-08- D-182725     12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77   65  Banyár Károly             2.cs.  F10  HU-08- 11-30518     12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78   66  Banyár Károly             2.cs.  F10  HU-08- 11-30540     120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58   54  Kubik József              1.cs.  F08  HU 08- 11-29377     12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79   67  Banyár Károly             1.cs.  F10  HU-08- 11-30508     120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80   40  Helyes Árpád              1.cs.  F25  HU 08- 11-37469     12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59   39  Földing Norbert           2.cs.  F30  HU-08- D-182516     11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81   38  Horváth Ferenc            1.cs.  F05  HU-08- 11-28303     11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49   22  Árkosi Zoltán             0.cs.  F01  HU-08- D-203868     119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50   13  Szalai Imre               1.cs.  F02  HU 08- 11-27964     11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82   39  Horváth Ferenc            1.cs.  F05  HU-08- 11-28274     11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83   36  Rum János dr.             2.cs.  F16  HU-08- D-186618     11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60   25  Scheily Gábor             2.cs.  F13  HU-08- M-118796     119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84   68  Makker Martina            1.cs.  F10  HU 08- D-186344     11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61   55  Bedő László               1.cs.  F08  HU-08- 11-29448     11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85   37  Szabó László              1.cs.  F16  HU-08- 11-33320     119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6   41  Kovács Miklós             2.cs.  F25  HU 08- 11-37371     11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51   23  Varró Nándor              2.cs.  F01  HU-08- D-186026     11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87   38  Papp László               1.cs.  F16  HU-08- 11-33220     11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88   69  Farkas Ferenc             2.cs.  F10  HU-08- D-186374     11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89   39  Rum János dr.             2.cs.  F16  HU-08- D-186607     11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90   40  Németh József             0.cs.  F05  HU-08- 11-29247     11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62   40  Földing Norbert           2.cs.  F30  HU-08- D-182440     11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63   41  Földing Norbert           1.cs.  F30  HU-08- D-182519     11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91   41  Németh József             1.cs.  F05  HU-08- 11-29219     11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92   70  Nagy Béla                 1.cs.  F10  HU-08- 11-30746     11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64   42  Csidey József             2.cs.  F30  HU-08- 11-28080     11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65   43  Neményi János             1.cs.  F30  HU-08- 11-38169     119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66   44  Földing Spaklitársak      1.cs.  F30  HU-08- 17-92402     11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52   16  Szórádi Imre              1.cs.  F19  HU-08- 11-39365     11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93   71  Prikler Enikő             0.cs.  F10  HU-08- 11-38735     119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67   56  Helyes Gábor              2.cs.  F08  HU-08- 50-11275     11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68   45  Földing Spaklitársak      1.cs.  F30  HU-08- 20-16831     11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94   72  Prikler Enikő             1.cs.  F10  HU-08- 11-38773     119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95   42  Németh József             1.cs.  F05  HU-08- 11-29248     11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53   24  Molnár Imre és Tamás      2.cs.  F01  HU-08- 11-26781     11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54   17  Szórádi Imre              2.cs.  F19  HU-08- 11-34430     11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55   18  Szórádi Imre              0.cs.  F19  HU-08- 11-39355     119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96   73  Makker Martina            1.cs.  F10  HU 08- D-186273     119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97   42  Varga Attila              1.cs.  F25  HU 08- 11-37588     11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98    0  Megyeri Zoltán            1.cs.  F05  HU-08- 11-28886     11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69   46  Földing Norbert           1.cs.  F30  HU-08- D-182485     11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56   19  Szórádi Imre              1.cs.  F19  HU-08- 11-34410     11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70   26  Scheily Gábor             2.cs.  F13  HU-08- 11-39201     11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57   20  Szórádi Imre              0.cs.  F19  HU-08- 11-34428     11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99   40  Unger László              1.cs.  F16  HU-08- 11-33355     11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71   57  Kovács Balázs             1.cs.  F08  HU-08- 11-29807     11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00   41  Csepi Bence               1.cs.  F16  HU-08- 11-33428     119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01   43  Kovács Miklós             1.cs.  F25  HU 08- 11-37365     119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02    0  Farkas Imre               1.cs.  F05  HU 08- 11-28854     119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03    0  Farkas Imre               1.cs.  F05  HU 08- 11-28856     11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58   25  Forró József              1.cs.  F01  HU-08- 11-32615     11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59   14  Kiss Ferenc               2.cs.  F02  HU-08- 11-27433     119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04    0  Farkas Imre               1.cs.  F05  HU 08- 11-28842     11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05   42  Rum János dr.             2.cs.  F16  HU-08- 11-33984     11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72   47  Elekes István             2.cs.  F30  HU-08- 11-38265     11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06   43  Csepi Bence               1.cs.  F16  HU-08- 11-33427     11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60   15  Balogh Zoltán             2.cs.  F02  HU-08- 11-84111     11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61   21  Földing József            1.cs.  F19  HU-08- D-182431     118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73   58  Kubik József              1.cs.  F08  HU 08- 11-29396     11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74   28  Bagó Csaba                1.cs.  F11  HU-08- 11-36094     118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75   59  Bedő László               1.cs.  F08  HU-08- 11-35801     11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07   74  Fuhrmann László           1.cs.  F10  HU-08- 11-30808     11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08   75  Nagy Béla                 1.cs.  F10  HU-08- 11-30893     118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09   44  Szabó László              2.cs.  F25  HU 08- 11-37225     11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76   60  Bedő Szabolcs             1.cs.  F08  HU-08- 11-29504     118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77   48  Csidey József             2.cs.  F30  HU-08- 11-27720     11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62   22  Földing József            1.cs.  F19  HU-08- D-186936     11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78   16  Kálóczi Béla              2.cs.  F24  HU-08- 11-35822     118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79   49  Markó Dezső               1.cs.  F30  HU-08- 11-38101     11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80   17  Kálóczi Béla              1.cs.  F24  HU-08- 11-35851     118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63   26  Kulcsár János             1.cs.  F01  HU 08- 11-26756     118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64   27  Heilig Károly             1.cs.  F01  HU 08- 11-27065     118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65   28  Kulcsár János             1.cs.  F01  HU 08- 11-26770     11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81   50  Földing Norbert           2.cs.  F30  HU-08- D-182441     118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82   29  Sziládi Dezső             2.cs.  F11  HU-08- 11-31283     11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83   51  Földing Norbert           1.cs.  F30  HU-08- D-182487     118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10   76  Füredi Péter              1.cs.  F10  HU 08- D-186818     118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11   77  Füredi Péter              1.cs.  F10  HU 08- 11-31113     118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12    0  Kovács Miklós             2.cs.  F25  HU 08- 11-37363     11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84   61  Kovács Zoltán             1.cs.  F08  HU-08- 11-29756     11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13   44  Mitring Imre              1.cs.  F16  HU-08- 11-34256     11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14   78  Fuhrmann László           1.cs.  F10  HU-08- 11-30815     11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15   79  Fuhrmann László           1.cs.  F10  HU-08- 11-30813     11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66    1  Vigh Tibor                2.cs.  F20  HU-08- 11-35318     11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67   16  Fertetics Gyula           1.cs.  F02  HU-08- M-110488     11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68   17  Fertetics Gyula           2.cs.  F02  HU-08- D-165641     118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85   27  Hanich Mihály             1.cs.  F13  HU 08- 11-32230     11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16   45  Mitring Imre              1.cs.  F16  HU-08- 11-34236     11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69   23  Szórádi Imre              2.cs.  F19  HU-08- 11-39370     11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70   18  Fertetics Gyula           1.cs.  F02  HU-08- D-203904     118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17   80  Füredi Péter              1.cs.  F10  HU 08- D-186804     11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18   46  Mitring Imre              1.cs.  F16  HU-08- 11-34230     11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71   19  Stummer István            1.cs.  F02  HU-08- 11-38958     118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19   47  Mitring Imre              1.cs.  F16  HU-08- 11-34235     11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72   20  Kulicskó Ferenc           1.cs.  F02  HU 08- 11-27637     11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73   21  Fertetics Gyula           0.cs.  F02  HU-08- D-165594     11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20   48  Mitring Imre              1.cs.  F16  HU-08- 11-34238     11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86   28  Viglidán Péter            1.cs.  F13  HU-08- 11-36012     11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87   62  Bedő Szabolcs             1.cs.  F08  HU-08- 11-29499     11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74   22  Páva Zoltán               2.cs.  F02  HU-08- 11-39173     118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88   29  Hanich Mihály             1.cs.  F13  HU 08- 11-32226     11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89   52  Elekes István             1.cs.  F30  HU-08- 11-38222     11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21   49  P.Szabó László            1.cs.  F16  HU-08- 11-33135     11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90   30  Horváth Péter             1.cs.  F13  HU-08- 11-32390     11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22   50  Szabó Gábor               2.cs.  F16  HU-08- 11-33187     118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91   31  Hanich Mihály             1.cs.  F13  HU 08- 11-32231    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75   29  Árkosi Zoltán             0.cs.  F01  HU-08- D-203854     11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23   81  Fuhrmann László           2.cs.  F10  HU-08- 11-30816     11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24   51  P.Szabó László            2.cs.  F16  HU-08- 11-33927     11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25   82  Fuhrmann László           2.cs.  F10  HU-08- 11-30770     11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76   30  Árkosi Zoltán             2.cs.  F01  HU-08- 11-32856     11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77   31  Árkosi Zoltán             0.cs.  F01  HU-08- 11-32874     11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26   52  Takács Gábor              1.cs.  F16  HU-08- M-118096     11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92   53  Csidey József             2.cs.  F30  HU-08- 11-31748     117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78   32  Remete Ferenc             1.cs.  F01  HU 08- 11-26952     11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93   32  Magyari Zsolt             2.cs.  F13  HU-08- 11-31804     117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79   33  Remete Ferenc             1.cs.  F01  HU 08- 11-26788     11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80   34  Forró József              1.cs.  F01  HU-08- 11-32601     117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94   33  Hanich Mihály             1.cs.  F13  HU 08- 11-32246     11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27   53  Csepi Bence               1.cs.  F16  HU-08- 11-33467     11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95   18  Koczman József            1.cs.  F24  HU-08- 50-11886     117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81   23  Zvezdovics Szilvér        2.cs.  F02  HU 08- 11-28061     117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28    0  Varga Attila              0.cs.  F25  HU 08- 11-37600     11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29   54  Károlyi Sándor            1.cs.  F16  HU-08- 11-33625     11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82   24  Földing József            2.cs.  F19  HU-08- 11-35569     11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96   34  Rugovics László           1.cs.  F13  HU-08- 11-32305     11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197   63  Kovács Zoltán             1.cs.  F08  HU-08- 50-11356     11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30   55  Károlyi Sándor            1.cs.  F16  HU-08- 11-33622     117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98   35  Hanich Mihály             1.cs.  F13  HU 08- 11-32235    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31    0  Megyeri Zoltán            1.cs.  F05  HU-08- 11-28949     11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99   64  Hujber Imre               1.cs.  F08  HU-08- 11-29938     11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32    0  Megyeri Zoltán            1.cs.  F05  HU-08- M-118028     117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33    0  Kovács Miklós             0.cs.  F25  HU 08- 11-37387     11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34   83  Farkas Ferenc             2.cs.  F10  HU-08- D-186591     11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35    0  Megyeri Zoltán            1.cs.  F05  HU-08- 11-28945     117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36    0  Szabó László              2.cs.  F25  HU 08- 11-37257     11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83   24  Páva Zoltán               2.cs.  F02  HU-08- 11-39128     11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84   35  Kiss László               1.cs.  F01  HU-08- 11-32681     11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85   25  Földing József            1.cs.  F19  HU-08- D-186941     11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37   56  Károlyi Sándor            1.cs.  F16  HU-08- 11-33623     117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00   65  Nagy György               1.cs.  F08  HU 08- 11-29982     11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38   57  Károlyi Sándor            2.cs.  F16  HU-08- 11-33631     117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39    0  Helyes Árpád              1.cs.  F25  HU 08- 11-37439     11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01   54  Elekes István             1.cs.  F30  HU-08- 11-38254     11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86   26  Szórádi Imre              2.cs.  F19  HU-08- 11-39361     117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40    0  Zámolyi Zoltán            1.cs.  F25  HU 08- 11-37008     11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02   55  Földing Spaklitársak      1.cs.  F30  HU-08- 16-05563     11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41   58  Rum János dr.             1.cs.  F16  HU-08- 50-11610     11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87   25  Kustyán Tamás             0.cs.  F02  HU-08- D-204323     11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88   36  Varró Nándor              1.cs.  F01  HU-08- 11-32871     11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89   37  Varró Nándor              1.cs.  F01  HU-08- D-186013     11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90   38  Molnár Imre és Tamás      2.cs.  F01  HU-08- 11-26787     11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91   39  Varró Nándor              2.cs.  F01  HU-08- D-186016     117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42    0  Helyes Árpád              0.cs.  F25  HU 08- 11-36632     117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43    0  Kovács Miklós             2.cs.  F25  HU 08- 11-37348     11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03   56  Bors László               2.cs.  F30  HU-08- 11-37827     11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92   27  Szórádi Imre              0.cs.  F19  HU-08- 11-34417     116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44    0  Zámolyi Zoltán            2.cs.  F25  HU 08- 11-37009     11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04   57  Bors László               1.cs.  F30  HU-08- 11-37837     11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05   66  Pongrácz Sándor           1.cs.  F08  HU-08- 11-29839     11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45   59  Kiss Károly               1.cs.  F16  HU-08- D-186043     11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06   58  Földing Norbert           2.cs.  F30  HU-08- D-182450     116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46    0  Helyes Árpád              1.cs.  F25  HU 08- 11-36498     116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 0  Helyes Árpád              1.cs.  F25  HU 08- 14-24391     11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93   26  Szarvas István            1.cs.  F02  HU-08- 11-27995     11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Megyeri Zoltán            1.cs.  F05  HU-08- 11-28902     11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 0  Rasztovich Gyula          1.cs.  F05  HU-08- D-182771     11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07   59  Bors László               2.cs.  F30  HU-08- 11-37831     11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94    2  Tóth Abonyi József        1.cs.  F20  HU-08- 11-35331     11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95   27  Szarvas István            1.cs.  F02  HU-08- 11-27999     116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84  Szattlmayer Sándor        1.cs.  F10  HU 08- 11-30410     11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60  P.Szabó László            1.cs.  F16  HU-08- 11-33938     116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96   40  Heilig Károly             1.cs.  F01  HU 08- 11-27027     116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Szabó László              1.cs.  F25  HU 08- 11-37222     11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97    3  Vigh Tibor                1.cs.  F20  HU-08- 11-35276     11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98    4  Vigh Tibor                1.cs.  F20  HU-08- 11-35273    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99   28  Szórádi Imre              2.cs.  F19  HU-08- 11-34437     116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85  Vida István               1.cs.  F10  HU 08- 11-30182     11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 0  Horváth Ferenc            1.cs.  F05  HU-08- 11-28306     11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00   41  Kiss László               1.cs.  F01  HU-08- 11-32699     116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01   29  Tóth László               1.cs.  F19  HU 08- 11-34528     11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02   42  Forró József              1.cs.  F01  HU-08- 11-32607     11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03   43  Kiss László               1.cs.  F01  HU-08- 11-32686     11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04   28  Csabai Mihály             1.cs.  F02  HU-08- 11-27219     11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08   19  Viglidán László           1.cs.  F24  HU-08- 11-36200     11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09   20  Viglidán László           1.cs.  F24  HU-08- 11-36109     116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 0  Kovács Miklós             0.cs.  F25  HU 08- 11-37367     11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105   44  Forró József              1.cs.  F01  HU-08- 11-32613     11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06   45  Forró József              1.cs.  F01  HU-08- 11-32635     116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86  Vida István               1.cs.  F10  HU 08- 11-30224    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10   21  Kálóczi Béla              2.cs.  F24  HU-08- 11-35810    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07    5  Janes Gyula               1.cs.  F20  HU-08- 11-32663     116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08   30  Tóth László               1.cs.  F19  HU 08- 11-34573     11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87  Nagy Béla                 0.cs.  F10  HU-08- 11-30918     11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11   36  Marics István             2.cs.  F13  HU-08- 11-32143    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109   29  Páva Zoltán               1.cs.  F02  HU-08- 11-39113     11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88  Farkas Ferenc             1.cs.  F10  HU-08- 11-30737     11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10   30  Páva Zoltán               0.cs.  F02  HU-08- 11-39132     116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11   46  Heilig Károly             1.cs.  F01  HU 08- 11-27042     11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12   31  Páva Zoltán               2.cs.  F02  HU-08- 11-39089     11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113   47  Árkosi Zoltán             2.cs.  F01  HU-08- D-203857     11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14   32  Kustyán Tamás             2.cs.  F02  HU-08- 11-27851     116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Szabó László              1.cs.  F25  HU 08- 11-37264     116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89  Füredi Péter              0.cs.  F10  HU 08- 11-31049     11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115    6  Janes Gyula               1.cs.  F20  HU-08- 11-34683     11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12    0  Hujber Imre               1.cs.  F08  HU-08- 11-29953     11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116   33  Fertetics Gyula           2.cs.  F02  HU-08- D-203906     11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13   30  Bagó Csaba                1.cs.  F11  HU-08- 11-36091     11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14   60  Elekes István             0.cs.  F30  HU-08- 11-38253     11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90  Farkas Ferenc             1.cs.  F10  HU-08- D-186593     115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Kovács Miklós             0.cs.  F25  HU 08- 11-37327     11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15   31  Doktor László             1.cs.  F11  HU-08- 11-31377     11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16   22  Viglidán György           1.cs.  F24  HU-08- 11-35977     11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17   34  Bezselics Mihály          1.cs.  F02  HU-08- 11-16542     11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17    0  Hujber Imre               2.cs.  F08  HU-08- 50-11335     11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18   23  Kálóczi Béla              2.cs.  F24  HU-08- 11-35808     11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18   48  Árkosi Zoltán             0.cs.  F01  HU-08- D-203847     11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19    0  Kovács Balázs             1.cs.  F08  HU-08- 11-29784     11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20   37  Horváth Péter             0.cs.  F13  HU-08- 11-32396     11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19   35  Bezselics Mihály          1.cs.  F02  HU-08- 11-27109     11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61  Csepi Bence               1.cs.  F16  HU-08- 11-33438     11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21   32  Ács György                2.cs.  F11  HU-08- 11-31146     11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22   24  Kálóczi Béla              1.cs.  F24  HU-08- 11-35825     115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20   49  Kiss László II.           1.cs.  F01  HU 08- 11-26563     115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121   50  Kiss László II.           1.cs.  F01  HU 08- D-186121     11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91  Fuhrmann László           2.cs.  F10  HU-08- 11-30772     115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223    0  Margl Zoltán              1.cs.  F08  HU 08- 11-29895     11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 0  Megyeri Zoltán            1.cs.  F05  HU-08- 11-28898     11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24   33  Ács György                1.cs.  F11  HU-08- 11-31170     11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122   51  Árkosi Zoltán             0.cs.  F01  HU-08- 11-26523     11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123   52  Kiss László               1.cs.  F01  HU-08- 11-32711     11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124   36  Fertetics Gyula           1.cs.  F02  HU-08- D-203879     11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25   31  Földing József            1.cs.  F19  HU-08- D-182452     11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126   37  Fertetics Gyula           1.cs.  F02  HU-08- M-110500     11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25   38  Magyari Zsolt             1.cs.  F13  HU-08- 11-31931     11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127   38  Fertetics Gyula           1.cs.  F02  HU-08- M-110497     11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Horváth Ferenc            1.cs.  F05  HU-08- 11-28242     11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26    0  Kovács Zoltán             1.cs.  F08  HU-08- 11-29763     11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128   32  Szórádi Imre              0.cs.  F19  HU-08- 11-34440    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27   34  Bagó Csaba                1.cs.  F11  HU-08- 11-37404     11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129   39  Páva Zoltán               2.cs.  F02  HU-08- 11-39116    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130   40  Páva Zoltán               0.cs.  F02  HU-08- 11-39163     11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131   53  Kiss László               1.cs.  F01  HU-08- 11-32685     114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Helyes Árpád              0.cs.  F25  HU 08- 11-36636     114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132   33  Ring László               2.cs.  F19  HU 08- 14-33736     11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133   54  Árkosi Zoltán             0.cs.  F01  HU-08- D-203873     11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134   55  Árkosi Zoltán             0.cs.  F01  HU-08- 11-26484     114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135   34  Ring László               2.cs.  F19  HU 08- 11-32784     11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28   39  Magyari Zsolt             2.cs.  F13  HU-08- D-186498     114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136   35  Ring László               2.cs.  F19  HU 08- 11-32812     114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Varga Attila              1.cs.  F25  HU 08- 11-37554     11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29    0  Renczés Ottó              1.cs.  F08  HU-08- 50-11288    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 2  Kovács József             1.cs.  F33  HU-08- 11-38673     114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30   61  Elekes István             2.cs.  F30  HU-08- 11-38257     11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137   56  Molnár Imre és Tamás      1.cs.  F01  HU-08- 11-26782     11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Németh József             0.cs.  F05  HU-08- 11-29224    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31   25  Viglidán László           2.cs.  F24  HU-08- 11-36151     11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38   36  Földing József            1.cs.  F19  HU-08- D-186927     11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Németh József             1.cs.  F05  HU-08- 11-29211     11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139   57  Árkosi Zoltán             0.cs.  F01  HU-08- 11-26477     114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32    0  Klauzer Sándor            1.cs.  F08  HU 08- 50-11238     11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33   62  Csidey József             2.cs.  F30  HU-08- 11-31743     11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Rédecsi Tibor             0.cs.  F05  HU-08- 11-28438     11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34    0  Helyes Gábor              1.cs.  F08  HU-08- 11-29526     11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140    7  Tóth Abonyi József        1.cs.  F20  HU-08- 11-35347     113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35    0  Kovács Zoltán             1.cs.  F08  HU-08- 11-29758     11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92  Prikler Enikő             1.cs.  F10  HU-08- 11-38775     11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36    0  Bedő Szabolcs             1.cs.  F08  HU-08- 11-29493     113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237    0  Bedő Szabolcs             2.cs.  F08  HU-08- 11-29516     11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141   41  Bezselics Mihály          2.cs.  F02  HU-08- 11-27116     11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38   40  Horváth Péter             0.cs.  F13  HU-08- 11-32425     11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39   26  Koczman József            1.cs.  F24  HU-08- D-186762     11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40   41  Horváth Péter             1.cs.  F13  HU-08- 11-32392     11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142   42  Kiss Ferenc               2.cs.  F02  HU-08- 11-27440     11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41   63  Cenkvári Attila           1.cs.  F30  HU-08- 11-38387     11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42   64  Cenkvári Attila           1.cs.  F30  HU-08- 11-38444     11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43   42  Horváth Péter             1.cs.  F13  HU-08- 11-32417     11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44   27  Koczman József            1.cs.  F24  HU-08- 50-11887     113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45    0  Lung Ottó                 1.cs.  F08  HU 08- 50-11314     11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143   43  Bezselics Mihály          2.cs.  F02  HU-08- 11-27096     113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Kovács Miklós             1.cs.  F25  HU 08- 11-37331     11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44   44  Szarvas István            1.cs.  F02  HU-08- 11-27977     113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46    0  Lung Ottó                 1.cs.  F08  HU 08- 50-11326     113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145   37  Tóth László               1.cs.  F19  HU 08- 11-34534     11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146   58  Varró Nándor              0.cs.  F01  HU-08- 11-32841     11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47   43  Magyari Zsolt             1.cs.  F13  HU-08- D-186497     113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147   59  Heilig Károly             2.cs.  F01  HU 08- 11-16255     11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248   65  Huszti Zoltán             1.cs.  F30  HU-08- 50-40401     113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148   60  Heilig Károly             1.cs.  F01  HU 08- 11-27059     11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49   61  Árkosi Zoltán             0.cs.  F01  HU-08- 11-26483     11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49    0  Helyes Gábor              1.cs.  F08  HU-08- 11-29533     11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50    0  Hujber Imre               1.cs.  F08  HU-08- 50-11336     113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Helyes Árpád              0.cs.  F25  HU 08- 11-36483     11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150   45  Kustyán Tamás             0.cs.  F02  HU-08- D-204297     11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151   46  Páva Zoltán               1.cs.  F02  HU-08- 11-39181     11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51    0  Hujber Imre               1.cs.  F08  HU-08- 11-29928     11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152   47  Páva Zoltán               1.cs.  F02  HU-08- 11-39109     11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153   48  Páva Zoltán               2.cs.  F02  HU-08- 11-39146     11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52    0  Kovács Zoltán             1.cs.  F08  HU-08- 11-29736     11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154   49  Kustyán Tamás             0.cs.  F02  HU-08- D-204246     11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253   28  Kálóczi Béla              2.cs.  F24  HU-08- 11-35864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155   50  Szalai Pál                1.cs.  F02  HU-08- 11-27686    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93  Páli István               1.cs.  F10  HU-08- D-186430     11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156   51  Fertetics Gyula           2.cs.  F02  HU-08- M-110484     11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157   52  Szalai Pál                1.cs.  F02  HU-08- 11-27687     11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94  Páli István               2.cs.  F10  HU-08- D-186449     11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158   53  Fertetics Gyula           1.cs.  F02  HU-08- M-110479    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159   54  Fertetics Gyula           1.cs.  F02  HU-08- D-203902     11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95  Páli István               1.cs.  F10  HU-08- D-186445     113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54    0  Hujber Imre               1.cs.  F08  HU-08- 11-29955     11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255   66  Földing Norbert           1.cs.  F30  HU-08- D-182463     11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160   55  Fertetics Gyula           2.cs.  F02  HU-08- D-203925     11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56   67  Földing Norbert           2.cs.  F30  HU-08- D-182493     11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96  Páli István               2.cs.  F10  HU-08- D-186436     11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57   44  Horváth Péter             1.cs.  F13  HU-08- 11-32406     113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Fuhrmann László           0.cs.  F10  HU-08- 11-30782    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Fuhrmann László           0.cs.  F10  HU-08- D-186554     11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258   68  Elekes István             1.cs.  F30  HU-08- 11-38271     113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161   62  Becker Jenő               1.cs.  F01  HU-08- 11-32961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Nagy Béla                 1.cs.  F10  HU-08- 11-30345     11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Tóth István               1.cs.  F16  HU-08- 11-34160    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162   56  Kustyán Tamás             0.cs.  F02  HU-08- D-204262     11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259   29  Koczman József            1.cs.  F24  HU-08- D-186229     11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260   45  Szakács Miklós            1.cs.  F13  HU-08- D-186523     11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61   69  Elekes István             1.cs.  F30  HU-08- 11-38209     11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163   38  Szórádi Imre              0.cs.  F19  HU-08- 11-34403     11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62   70  Elekes István             1.cs.  F30  HU-08- 11-38272     11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Károlyi Sándor            1.cs.  F16  HU-08- 11-33610     112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164   57  Szalai Imre               2.cs.  F02  HU 08- 11-27970     112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165   58  Szalai Imre               1.cs.  F02  HU 08- 11-27929     11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166   59  Szarvas István            2.cs.  F02  HU-08- 11-28015     112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Szabó László              1.cs.  F25  HU 08- 11-37201    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263   30  Baracskai Tibor           1.cs.  F24  HU-08- 11-35424     112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64   46  Hanich Mihály             0.cs.  F13  HU 08- 50-40313     11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167    8  Janes Gyula               1.cs.  F20  HU-08- 11-32087     11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168    9  Vigh Tibor                1.cs.  F20  HU-08- 11-26570     112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Banyár Károly             1.cs.  F10  HU-08- 11-30542     11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Prikler Enikő             2.cs.  F10  HU-08- 11-38743     11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 0  Banyár Károly             2.cs.  F10  HU-08- 11-30520     112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265    0  Kovács Balázs             1.cs.  F08  HU-08- 11-29806     11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66   71  Csidey József             1.cs.  F30  HU-08- 11-31754     11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Megyeri Zoltán            1.cs.  F05  HU-08- 11-28867     11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 3  Kovács József             1.cs.  F33  HU-08- 11-38669     112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 0  Prikler Enikő             0.cs.  F10  HU-08- 11-38708     11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67   31  Viglidán György           1.cs.  F24  HU-08- 11-35988     11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68    0  Kovács Balázs             1.cs.  F08  HU-08- 11-29812     11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69    0  Pongrácz Sándor           1.cs.  F08  HU-08- 50-11369    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70   32  Viglidán György           1.cs.  F24  HU-08- 11-35976     11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271    0  Renczés Ottó              1.cs.  F08  HU-08- 11-29610     112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 0  Farkas Imre               1.cs.  F05  HU 08- 11-28833     11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272    0  Renczés Ottó              1.cs.  F08  HU-08- 11-29606     11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73   33  Viglidán György           1.cs.  F24  HU-08- 11-35998     11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 4  Kovács József             1.cs.  F33  HU-08- 11-38628     11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274   72  Földing Norbert           2.cs.  F30  HU-08- D-182491     112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169   60  Glück István              1.cs.  F02  HU 08- 11-27382    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75   73  Csidey József             1.cs.  F30  HU-08- D-182550     11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276   74  Földing Norbert           0.cs.  F30  HU-08- D-182513     112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170   61  Zvezdovics Szilvér        1.cs.  F02  HU 08- 11-28029     11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 0  Szabó László              1.cs.  F16  HU-08- 11-33280     112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277    0  Nagy György               1.cs.  F08  HU 08- 11-29970     11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Páli István               1.cs.  F10  HU-08- D-186427     11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 0  Pongrácz Sándor           1.cs.  F08  HU-08- 11-29834     11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 0  Szabó László              1.cs.  F16  HU-08- D-186656    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Szabó László              1.cs.  F16  HU-08- D-186652     112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171   62  Kulicskó Ferenc           2.cs.  F02  HU 08- 11-27667     112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Farkas Imre               1.cs.  F05  HU 08- 11-28829     11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Rédecsi Tibor             1.cs.  F05  HU-08- 50-11715     11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172   63  Szarvas István            1.cs.  F02  HU-08- 11-27998     11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75  Csidey József             0.cs.  F30  HU-08- 11-27734     11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35  Bagó Csaba                1.cs.  F11  HU-08- 11-31356     11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47  Magyari Zsolt             2.cs.  F13  HU-08- 11-31814     11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 0  Rum János dr.             1.cs.  F16  HU-08- 11-33997     11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 0  Kovács Balázs             2.cs.  F08  HU-08- 50-40690     11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173   64  Balogh Zoltán             1.cs.  F02  HU-08- 11-38936     11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174   63  Árkosi Zoltán             2.cs.  F01  HU-08- 11-26522     11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Rum János dr.             1.cs.  F16  HU-08- 50-11613     11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 0  Kovács Balázs             1.cs.  F08  HU-08- 11-29818     11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Kovács Balázs             2.cs.  F08  HU-08- 11-29810     11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Farkas Ferenc             1.cs.  F10  HU-08- 11-30882     11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76  Knauz testvérek           1.cs.  F30  HU-08- 26-03497     11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175   65  Páva Zoltán               1.cs.  F02  HU-08- 11-39122     11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Megyeri Zoltán            2.cs.  F05  HU-08- 11-28895     111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176   66  Csabai Mihály             1.cs.  F02  HU-08- 50-11924     11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77  Bors László               1.cs.  F30  HU-08- 11-37833     111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 0  Szabó László              2.cs.  F25  HU 08- 11-37216     11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78  Neményi János             1.cs.  F30  HU-08- 11-38150     111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 0  Vida István               1.cs.  F10  HU 08- 11-30188     11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79  Csidey József             2.cs.  F30  HU-08- D-182560     11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177   67  Csabai Mihály             1.cs.  F02  HU-08- 11-27206     11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 0  Koczman József            1.cs.  F24  HU-08- D-186781     11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178   68  Csabai Mihály             1.cs.  F02  HU-08- 11-27211     111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179   69  Zvezdovics Szilvér        2.cs.  F02  HU 08- 11-33251     11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 0  Rédecsi Tibor             1.cs.  F05  HU-08- 11-28464     11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Rédecsi Tibor             1.cs.  F05  HU-08- 11-28458     111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Nagy György               1.cs.  F08  HU 08- 11-29979     11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48  Magyari Zsolt             1.cs.  F13  HU-08- 11-31821     11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36  Nagy László               1.cs.  F11  HU-08- 11-31545     111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 0  Rebenek Imre              1.cs.  F10  HU 08- 25-84183     111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Füredi Péter              0.cs.  F10  HU 08- 11-31087     11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49  Szakács Miklós            1.cs.  F13  HU-08- 11-31909     111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Füredi Péter              0.cs.  F10  HU 08- 11-31059     111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Szabó László              2.cs.  F25  HU 08- 11-37205     11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37  Nagy László               1.cs.  F11  HU-08- 11-31536     1112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F08    7 h.  31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F08    7 h.  3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25    7 h.  30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1.cs. F10    7 h.  30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F11    7 h.  30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F10    7 h.  3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F10    7 h.  3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nyár Károly                  1.cs. F10    7 h.  29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F08    7 h.  289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F05    7 h.  2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   7 h.  2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2.cs. F30    7 h.  2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gó Csaba                     1.cs. F11    7 h.  27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F30    7 h.  2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F25    7 h.  2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16    7 h.  26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F25    7 h.  2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F05    7 h.  2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F10    7 h.  2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F10    7 h.  2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                   1.cs. F16    7 h.  2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ikler Enikő                  2.cs. F10    6 h.  2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nyár Károly                  2.cs. F10    7 h.  2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F10    7 h.  24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Árpád                   1.cs. F25    7 h.  2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zman József                 1.cs. F24    7 h.  2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óczi Béla                   2.cs. F24    7 h.  2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arkas Imre                    1.cs. F05    7 h.  2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F01    7 h.  2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2.cs. F25    6 h.  2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F13    7 h.  2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ró Nándor                   1.cs. F01    6 h.  2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2.cs. F11    6 h.  2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   6 h.  2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2.cs. F05    6 h.  22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F30    6 h.  2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Balázs                  1.cs. F08    7 h.  2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1.cs. F13    6 h.  1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2.cs. F05    5 h.  1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1.cs. F30    6 h.  1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F25    5 h.  19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1.cs. F16    5 h.  19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1.cs. F13    6 h.  1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gl Zoltán                   1.cs. F08    5 h.  1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2.cs. F16    5 h.  18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                1.cs. F19    6 h.  1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2.cs. F13    5 h.  1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2.cs. F30    5 h.  1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rtetics Gyula                1.cs. F02    7 h.  1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2.cs. F30    6 h.  18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Miklós                  2.cs. F25    5 h.  17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1.cs. F08    6 h.  1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óczy Ferenc                   1.cs. F05    4 h.  16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yörgy                    1.cs. F08    5 h.  1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1.cs. F19    4 h.  1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arkas Ferenc                  1.cs. F10    5 h.  1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1.cs. F16    5 h.  15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2.cs. F19    5 h.  1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itring Imre                   1.cs. F16    5 h.  15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tummer István                 1.cs. F02    4 h.  14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.Szabó László                 1.cs. F16    4 h.  14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F16    5 h.  1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2.cs. F16    4 h.  1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govics László                1.cs. F13    4 h.  14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1.cs. F19    4 h.  1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                2.cs. F19    4 h.  1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Doktor László                  1.cs. F11    4 h.  1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Péter                  1.cs. F13    5 h.  1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1.cs. F01    5 h.  1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2.cs. F02    5 h.  1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1.cs. F16    4 h.  1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arga Attila                   1.cs. F25    4 h.  1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1.cs. F01    4 h.  1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Spaklitársak           1.cs. F30    4 h.  1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álóczi Béla                   1.cs. F24    4 h.  13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György                1.cs. F24    5 h.  1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Szabolcs                  1.cs. F08    4 h.  1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László                 1.cs. F08    3 h.  1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2.cs. F19    4 h.  11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               1.cs. F30    4 h.  1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1.cs. F16    3 h.  11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1.cs. F30    3 h.  11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nczés Ottó                   1.cs. F08    4 h.  11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jber Imre                    2.cs. F08    3 h.  11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olnár Imre és Tamás           1.cs. F01    3 h.  11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József                  1.cs. F33    4 h.  10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1.cs. F01    4 h.  1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nauz testvérek                1.cs. F30    3 h.  1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bik József                   1.cs. F08    3 h.  10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Unger László                   1.cs. F16    3 h.  1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László                2.cs. F24    3 h.  10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rtetics Gyula                2.cs. F02    4 h.  10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sztovich Gyula               1.cs. F05    3 h.  10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vezdovics Szilvér             1.cs. F02    3 h.  10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István                 1.cs. F02    4 h.   9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arró Nándor                   2.cs. F01    3 h.   9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olnár Imre és Tamás           2.cs. F01    3 h.   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2.cs. F02    3 h.   95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László                1.cs. F24    3 h.   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ors László                    2.cs. F30    3 h.   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II.                1.cs. F01    3 h.   9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László                    2.cs. F08    2 h.   93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áva Zoltán                    1.cs. F02    4 h.   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ung Ottó                      1.cs. F08    3 h.   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üredi Péter                   1.cs. F10    3 h.   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2.cs. F02    3 h.   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eményi János                  1.cs. F30    3 h.   9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li István                    2.cs. F10    3 h.   8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abai Mihály                  1.cs. F02    4 h.   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László                    1.cs. F11    3 h.   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Balázs                  2.cs. F08    3 h.   8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László                    1.cs. F19    3 h.   7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esi Miklós                 1.cs. F19    2 h.   7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h Tibor                     1.cs. F20    3 h.   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rkosi Zoltán                  2.cs. F01    3 h.   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Péter                 1.cs. F13    2 h.   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Gábor                    2.cs. F16    2 h.   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nes Gyula                    1.cs. F20    3 h.   7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                 2.cs. F13    3 h.   7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iládi Dezső                  1.cs. F11    2 h.   7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dossy Ernő                   1.cs. F10    2 h.   7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lyes Gábor                   2.cs. F08    2 h.   7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ongrácz Sándor                1.cs. F08    3 h.   7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1.cs. F16    3 h.   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h Zoltán                  2.cs. F02    2 h.   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kker Martina                 1.cs. F10    2 h.   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cs György                     2.cs. F11    2 h.   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cs György                     1.cs. F11    2 h.   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lcsár János                  1.cs. F01    2 h.   6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arkas Ferenc                  2.cs. F10    2 h.   6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ilig Károly                  2.cs. F01    2 h.   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édecsi Tibor                  1.cs. F05    3 h.   5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cker Jenő                    1.cs. F01    2 h.   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lück István                   1.cs. F02    2 h.   5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lai Imre                    1.cs. F02    2 h.   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Abonyi József             1.cs. F20    2 h.   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zselics Mihály               1.cs. F02    2 h.   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Zvezdovics Szilvér             2.cs. F02    2 h.   4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zselics Mihály               2.cs. F02    2 h.   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enkvári Attila                1.cs. F30    2 h.   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ollány Tamás                 1.cs. F24    1 h.   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rkosi Zoltán                  1.cs. F01    1 h.   4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ongrácz Sándor                2.cs. F08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ardt Ádám                     1.cs. F16    1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lai Pál                     1.cs. F02    2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og Norbert                  1.cs. F01    1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angl János                    1.cs. F11    1 h.   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orró József                   2.cs. F01    1 h.   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ing László                    1.cs. F19    1 h.   3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Domonkos Csaba                 2.cs. F30    1 h.   3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Ferenc                    1.cs. F02    1 h.   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nauz testvérek                2.cs. F30    1 h.   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rkó Dezső                    2.cs. F30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eicser Béla                   1.cs. F02    1 h.   3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lai R. László               1.cs. F16    1 h.   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László II.                2.cs. F01    1 h.   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h Tibor                     2.cs. F20    1 h.   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licskó Ferenc                1.cs. F02    1 h.   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.Szabó László                 2.cs. F16    1 h.   3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ttlmayer Sándor             1.cs. F10    1 h.   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ics István                  2.cs. F13    1 h.   2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ustyán Tamás                  2.cs. F02    1 h.   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lauzer Sándor                 1.cs. F08    1 h.   2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dő Szabolcs                  2.cs. F08    1 h.   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uszti Zoltán                  1.cs. F30    1 h.   23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lai Imre                    2.cs. F02    1 h.   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racskai Tibor                1.cs. F24    1 h.   2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ulicskó Ferenc                2.cs. F02    1 h.   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logh Zoltán                  1.cs. F02    1 h.   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benek Imre                   1.cs. F10    1 h.   19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31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4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1. Brno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28 h. 11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F05   26 h. 113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28 h. 111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gó Csaba                     1.cs. F11   28 h. 10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F11   27 h. 10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  26 h. 10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F10   27 h. 10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F13   26 h. 1005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F30   27 h. 100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F11   27 h.  9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ikler Enikő                  1.cs. F10   25 h.  9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16   25 h.  953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1.cs. F19   27 h.  9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F25   25 h.  9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F16   25 h.  9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F30   25 h.  90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F30   24 h.  89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1.cs. F30   25 h.  89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és Tamás           1.cs. F01   23 h.  8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F05   24 h.  8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1.cs. F16   24 h.  8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1.cs. F08   23 h.  85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1.cs. F24   22 h.  8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lóczi Béla                   2.cs. F24   25 h.  8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Spaklitársak           1.cs. F30   24 h.  84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  22 h.  84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eimel Tamás                   1.cs. F08   23 h.  8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László                2.cs. F24   24 h.  833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2.cs. F10   23 h.  8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  22 h.  8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                   1.cs. F16   22 h.  8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2.cs. F05   21 h.  808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2.cs. F30   23 h.  8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10   21 h.  79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1.cs. F05   22 h.  79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F13   20 h.  7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1.cs. F25   21 h.  7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F13   22 h.  77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1.cs. F11   21 h.  76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2.cs. F05   21 h.  75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itring Imre                   1.cs. F16   20 h.  751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i István                    1.cs. F10   22 h.  75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ikler Enikő                  2.cs. F10   20 h.  7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Balázs                  1.cs. F08   22 h.  7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1.cs. F01   20 h.  74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1.cs. F13   19 h.  7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cskai Tibor                1.cs. F24   21 h.  7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1.cs. F13   21 h.  7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1.cs. F13   21 h.  7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1.cs. F13   19 h.  7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óczy Ferenc                   1.cs. F05   19 h.  7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lyes Árpád                   1.cs. F25   20 h.  69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1.cs. F08   19 h.  69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olnár Imre és Tamás           2.cs. F01   19 h.  69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2.cs. F30   20 h.  69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2.cs. F25   20 h.  68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nyár Károly                  1.cs. F10   18 h.  68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II.                1.cs. F01   19 h.  67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arkas Imre                    1.cs. F05   19 h.  6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rtetics Gyula                1.cs. F02   24 h.  66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1.cs. F19   17 h.  6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                   1.cs. F01   19 h.  6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2.cs. F19   17 h.  6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1.cs. F16   16 h.  6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1.cs. F16   19 h.  62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oktor László                  1.cs. F11   17 h.  6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1.cs. F01   17 h.  6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László                    1.cs. F11   18 h.  6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Zoltán                  1.cs. F08   19 h.  61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1.cs. F16   19 h.  60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czman József                 1.cs. F24   18 h.  6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arkas Ferenc                  1.cs. F10   19 h.  6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József                 2.cs. F19   17 h.  59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lóczi Béla                   1.cs. F24   18 h.  5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govics László                1.cs. F13   17 h.  59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1.cs. F05   15 h.  58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rkosi Zoltán                  2.cs. F01   16 h.  5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nauz testvérek                1.cs. F30   17 h.  57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1.cs. F16   17 h.  57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József                    1.cs. F19   14 h.  56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nczés Ottó                   1.cs. F08   17 h.  5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1.cs. F19   15 h.  5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                   2.cs. F16   15 h.  54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2.cs. F30   15 h.  5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ung Ottó                      1.cs. F08   15 h.  5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1.cs. F01   13 h.  5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cs György                     2.cs. F11   15 h.  5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s László                    2.cs. F30   16 h.  5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György                1.cs. F24   17 h.  52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Károly                    1.cs. F16   15 h.  5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gl Zoltán                   1.cs. F08   13 h.  5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enkvári Attila                1.cs. F30   14 h.  49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arga Attila                   1.cs. F25   12 h.  4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Unger László                   1.cs. F16   15 h.  4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eményi János                  1.cs. F30   13 h.  48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angl János                    1.cs. F11   13 h.  4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rtetics Gyula                2.cs. F02   16 h.  47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övecses Gábor                 1.cs. F02   14 h.  4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ing László                    2.cs. F19   15 h.  4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2.cs. F02   16 h.  4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nyár Károly                  2.cs. F10   12 h.  44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2.cs. F25   13 h.  4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ós István                    2.cs. F13   13 h.  4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da István                    1.cs. F10   13 h.  4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itring Imre                   2.cs. F16   12 h.  4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eilig Károly                  1.cs. F01   14 h.  42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cker Jenő                    1.cs. F01   12 h.  41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József                  1.cs. F33   12 h.  4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cs György                     1.cs. F11   12 h.  41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ollár-Knauz                  1.cs. F30   11 h.  4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2.cs. F16   11 h.  40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Gábor                    2.cs. F16   11 h.  4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ongrácz Sándor                1.cs. F08   12 h.  4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vezdovics Szilvér             1.cs. F02   13 h.  3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László                 1.cs. F08   10 h.  3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h Zoltán                  2.cs. F02   12 h.  38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enzsér Gyula                  1.cs. F16    9 h.  3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Miklós                  2.cs. F25   11 h.  3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li István                    2.cs. F10   10 h.  36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icser Béla                   1.cs. F02   11 h.  36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ámolyi Zoltán                 1.cs. F25   10 h.  3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ics István                  2.cs. F13    9 h.  35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Ferenc                    2.cs. F02   11 h.  3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mete Ferenc                  1.cs. F01   10 h.  3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abai Mihály                  1.cs. F02   11 h.  33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bik József                   1.cs. F08   10 h.  3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Ferenc                    1.cs. F02   10 h.  33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orró József                   2.cs. F01    9 h.  3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 Norbert                  1.cs. F01   11 h.  3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Adrián Arnold                  2.cs. F16    9 h.  3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ujber Imre                    2.cs. F08    9 h.  3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llár Péter                   1.cs. F30    8 h.  29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enkvári Attila                2.cs. F30    8 h.  29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arró Nándor                   2.cs. F01    9 h.  29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dő Szabolcs                  1.cs. F08    9 h.  2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esi Miklós                 1.cs. F19    8 h.  28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elyes Gábor                   2.cs. F08    8 h.  289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rvas István                 1.cs. F02   10 h.  2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ácz-Süveges                   2.cs. F13   10 h.  2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György                    1.cs. F08    9 h.  2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.Szabó László                 1.cs. F16    9 h.  2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Adrián Arnold                  1.cs. F16    7 h.  2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vezdovics Szilvér             2.cs. F02    8 h.  2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styán Tamás                  1.cs. F02    9 h.  27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lai Imre                    1.cs. F02    9 h.  2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angl János                    2.cs. F11    8 h.  2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akács Gábor                   2.cs. F16    9 h.  2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ücs Tibor                    1.cs. F10    7 h.  2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lai Pál                     1.cs. F02    8 h.  24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olnay László és Balázs        1.cs. F19    7 h.  2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dossy Ernő                   1.cs. F10    7 h.  2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arkas Ferenc                  2.cs. F10    7 h.  23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árolyi Sándor                 2.cs. F16    7 h.  23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áva Zoltán                    1.cs. F02    9 h.  23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nauz testvérek                2.cs. F30    7 h.  2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űcs Gyula                    1.cs. F10    7 h.  22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Balázs                  2.cs. F08    8 h.  219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kker Martina                 1.cs. F10    7 h.  21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ilig Károly                  2.cs. F01    7 h.  21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rváth Ferenc                 2.cs. F05    7 h.  2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h Tibor                     1.cs. F20    8 h.  2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rvas István                 2.cs. F02    7 h.  2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László                    1.cs. F25    5 h.  20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.Varga Attila                 2.cs. F10    6 h.  2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racskai Tibor                2.cs. F24    6 h.  2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tummer István                 1.cs. F02    5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László II.                2.cs. F01    6 h.  1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ulcsár János                  1.cs. F01    6 h.  1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ollány Tamás                 1.cs. F24    6 h.  1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ics István                  1.cs. F13    5 h.  1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zselics Mihály               1.cs. F02    6 h.  1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lauzer Sándor                 1.cs. F08    6 h.  1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uda Sándor                    1.cs. F30    5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ezselics Mihály               2.cs. F02    6 h.  1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agy Gábor                     1.cs. F02    5 h.  1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ogh Zoltán                  1.cs. F02    6 h.  1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ustyán Tamás                  2.cs. F02    6 h.  1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elemen Gyula                  1.cs. F30    5 h.  1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Glück István                   1.cs. F02    6 h.  1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Abonyi József             1.cs. F20    6 h.  1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dő László                    2.cs. F08    4 h.  1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Domonkos Csaba                 1.cs. F30    5 h.  1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intér Imre                    1.cs. F24    4 h.  133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édecsi Tibor                  1.cs. F05    6 h.  1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vács Zoltán                  2.cs. F11    3 h.  12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edő Szabolcs                  2.cs. F08    4 h.  1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Gede Renátó                    1.cs. F02    4 h.  12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övecses Gábor                 2.cs. F02    4 h.  1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.Varga Attila                 1.cs. F10    4 h.  1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llár Péter                   2.cs. F30    3 h.  1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Dóczy Ferenc                   2.cs. F05    4 h.  1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ranyai Csaba                 1.cs. F20    3 h.  11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László                    1.cs. F19    4 h.  11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László                    2.cs. F25    3 h.  1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ebenek Imre                   1.cs. F10    3 h.   9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nes Gyula                    1.cs. F20    4 h.   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József                  2.cs. F33    3 h.   9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czman József                 2.cs. F24    3 h.   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üredi Péter                   1.cs. F10    3 h.   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Károly                    2.cs. F16    3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h Tibor                     2.cs. F20    3 h.   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lai Imre                    2.cs. F02    3 h.   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ttlmayer Sándor             1.cs. F10    2 h.   7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uszti Zoltán                  1.cs. F30    2 h.   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lai R. László               1.cs. F16    2 h.   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Gábor                    1.cs. F16    2 h.   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da István                    2.cs. F10    2 h.   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émeth Csaba                   1.cs. F25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alla Ferenc                   1.cs. F16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Domonkos Csaba                 2.cs. F30    2 h.   61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dossy Ernő                   2.cs. F10    2 h.   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ekete Lajos                   1.cs. F11    2 h.   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agy Gábor                     2.cs. F02    2 h.   5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oós István                    1.cs. F13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ubik József                   2.cs. F08    1 h.   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ongrácz Sándor                2.cs. F08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ardt Ádám                     1.cs. F16    1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ebenek Imre                   2.cs. F10    2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ókai Attila és fia            1.cs. F13    1 h.   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eményi János                  2.cs. F30    1 h.   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agy László                    2.cs. F11    1 h.   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űcs Gyula                    2.cs. F10    1 h.   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ulicskó Gyula                 1.cs. F02    1 h.   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ulicskó Ferenc                1.cs. F02    1 h.   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.Szabó László                 2.cs. F16    1 h.   3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abai Mihály                  2.cs. F02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ubola Gyula                   1.cs. F20    1 h.   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uhovits Gergely               1.cs. F10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urdi Vince                    1.cs. F20    1 h.   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Doktor László                  2.cs. F11    1 h.   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Glück István                   2.cs. F02    1 h.   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licskó Ferenc                2.cs. F02    1 h.   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László                    2.cs. F01    1 h.   20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gó Csaba                     F11 HU-08- 11-31401      4h 18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6      4h 17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ikler Enikő                  F10 HU-08- 11-38706      4h 16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931      4h 16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11 HU-08- 11-35704      4h 16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8- 11-38236      4h 16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08- 11-29211      4h 16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8- 11-39273      4h 16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8- 11-39337      4h 15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um János dr.                  F16 HU-08- 11-33972      4h 159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elyes Árpád                   F25 HU 08- 11-36645      4h 15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08- 11-38209      4h 15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orváth Ferenc                 F05 HU-08- 11-28271      4h 15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Elekes István                  F30 HU-08- 11-38271      4h 15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elyes Gábor                   F08 HU-08- 11-29541      4h 15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rikler Enikő                  F10 HU-08- 11-38705      4h 15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Péter                 F13 HU-08- 11-36006      4h 15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Nagy László                    F11 HU-08- 11-31531      4h 14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Zoltán                  F11 HU-08- 11-35724      4h 14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8- 11-31808      4h 14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ovács Zoltán                  F08 HU-08- 11-29763      4h 14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Elekes István                  F30 HU-08- 11-38268      4h 14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Helyes Gábor                   F08 HU-08- 50-11271      4h 14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um János dr.                  F16 HU-08- D-186618      4h 138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anich Mihály                  F13 HU 08- 11-32226      4h 13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iglidán László                F24 HU-08- 11-36109      4h 13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Magyari Zsolt                  F13 HU-08- D-186498      4h 13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Csepi Bence                    F16 HU-08- 11-33428      4h 13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sidey József                  F30 HU-08- D-182550      4h 13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asztovich Gyula               F05 HU-08- D-182749      4h 132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15:00Z</dcterms:created>
  <dc:creator>Király István</dc:creator>
  <dc:description/>
  <dc:language>en-US</dc:language>
  <cp:lastModifiedBy>Király István</cp:lastModifiedBy>
  <dcterms:modified xsi:type="dcterms:W3CDTF">2008-09-25T14:44:00Z</dcterms:modified>
  <cp:revision>6</cp:revision>
  <dc:subject/>
  <dc:title>Győr-Rába Tagszövetség</dc:title>
</cp:coreProperties>
</file>