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12 04:44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12 15:21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12 15:23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11 04:44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7   39   481   96    70  14,6  1501,14   1292,23</w:t>
      </w:r>
    </w:p>
    <w:p>
      <w:pPr>
        <w:pStyle w:val="HTMLkntformzott"/>
        <w:rPr/>
      </w:pPr>
      <w:r>
        <w:rPr>
          <w:color w:val="000000"/>
        </w:rPr>
        <w:t>F10 Abda               19   40   376   75    67  17,8  1531,75   1309,59</w:t>
      </w:r>
    </w:p>
    <w:p>
      <w:pPr>
        <w:pStyle w:val="HTMLkntformzott"/>
        <w:rPr/>
      </w:pPr>
      <w:r>
        <w:rPr>
          <w:color w:val="000000"/>
        </w:rPr>
        <w:t>F16 Lébény             19   50   494   99   148  30,0  1542,85   1357,50</w:t>
      </w:r>
    </w:p>
    <w:p>
      <w:pPr>
        <w:pStyle w:val="HTMLkntformzott"/>
        <w:rPr/>
      </w:pPr>
      <w:r>
        <w:rPr>
          <w:color w:val="000000"/>
        </w:rPr>
        <w:t>F25 Szany              14   32   325   65    41  12,6  1512,85   1286,69</w:t>
      </w:r>
    </w:p>
    <w:p>
      <w:pPr>
        <w:pStyle w:val="HTMLkntformzott"/>
        <w:rPr/>
      </w:pPr>
      <w:r>
        <w:rPr>
          <w:color w:val="000000"/>
        </w:rPr>
        <w:t>F33 Kóny                8   23   333   67    47  14,1  1511,01   1277,62</w:t>
      </w:r>
    </w:p>
    <w:p>
      <w:pPr>
        <w:pStyle w:val="HTMLkntformzott"/>
        <w:rPr/>
      </w:pPr>
      <w:r>
        <w:rPr>
          <w:b/>
          <w:color w:val="000000"/>
        </w:rPr>
        <w:t>Hanság                 77  184  2009  402   373  18,6  1542,85   1311,41</w:t>
      </w:r>
    </w:p>
    <w:p>
      <w:pPr>
        <w:pStyle w:val="HTMLkntformzott"/>
        <w:rPr/>
      </w:pPr>
      <w:r>
        <w:rPr>
          <w:color w:val="000000"/>
        </w:rPr>
        <w:t>F01 Győr               23   60   740  148   139  18,8  1536,97   1309,76</w:t>
      </w:r>
    </w:p>
    <w:p>
      <w:pPr>
        <w:pStyle w:val="HTMLkntformzott"/>
        <w:rPr/>
      </w:pPr>
      <w:r>
        <w:rPr>
          <w:color w:val="000000"/>
        </w:rPr>
        <w:t>F02 Győr               20   49   500  100    55  11,0  1506,93   1275,90</w:t>
      </w:r>
    </w:p>
    <w:p>
      <w:pPr>
        <w:pStyle w:val="HTMLkntformzott"/>
        <w:rPr/>
      </w:pPr>
      <w:r>
        <w:rPr>
          <w:color w:val="000000"/>
        </w:rPr>
        <w:t>F19 Győr               11   28   328   66    51  15,5  1490,79   1273,46</w:t>
      </w:r>
    </w:p>
    <w:p>
      <w:pPr>
        <w:pStyle w:val="HTMLkntformzott"/>
        <w:rPr/>
      </w:pPr>
      <w:r>
        <w:rPr>
          <w:color w:val="000000"/>
        </w:rPr>
        <w:t>F20 Gönyű              10   20   201   40    25  12,4  1486,51   1280,26</w:t>
      </w:r>
    </w:p>
    <w:p>
      <w:pPr>
        <w:pStyle w:val="HTMLkntformzott"/>
        <w:rPr/>
      </w:pPr>
      <w:r>
        <w:rPr>
          <w:b/>
          <w:color w:val="000000"/>
        </w:rPr>
        <w:t>Duna                   64  157  1769  354   270  15,3  1536,97   1289,65</w:t>
      </w:r>
    </w:p>
    <w:p>
      <w:pPr>
        <w:pStyle w:val="HTMLkntformzott"/>
        <w:rPr/>
      </w:pPr>
      <w:r>
        <w:rPr>
          <w:color w:val="000000"/>
        </w:rPr>
        <w:t>F08 Tét                14   27   241   48    47  19,5  1527,93   1315,17</w:t>
      </w:r>
    </w:p>
    <w:p>
      <w:pPr>
        <w:pStyle w:val="HTMLkntformzott"/>
        <w:rPr/>
      </w:pPr>
      <w:r>
        <w:rPr>
          <w:color w:val="000000"/>
        </w:rPr>
        <w:t>F11 Győrújbarát         9   23   297   59    87  29,3  1539,79   1352,24</w:t>
      </w:r>
    </w:p>
    <w:p>
      <w:pPr>
        <w:pStyle w:val="HTMLkntformzott"/>
        <w:rPr/>
      </w:pPr>
      <w:r>
        <w:rPr>
          <w:color w:val="000000"/>
        </w:rPr>
        <w:t>F13 Győr               11   29   296   59    97  32,8  1534,09   1366,35</w:t>
      </w:r>
    </w:p>
    <w:p>
      <w:pPr>
        <w:pStyle w:val="HTMLkntformzott"/>
        <w:rPr/>
      </w:pPr>
      <w:r>
        <w:rPr>
          <w:color w:val="000000"/>
        </w:rPr>
        <w:t>F24 Nyúl               12   32   293   59    86  29,4  1539,74   1343,74</w:t>
      </w:r>
    </w:p>
    <w:p>
      <w:pPr>
        <w:pStyle w:val="HTMLkntformzott"/>
        <w:rPr/>
      </w:pPr>
      <w:r>
        <w:rPr>
          <w:color w:val="000000"/>
        </w:rPr>
        <w:t>F30 Győr               14   37   400   80   101  25,3  1535,46   1334,02</w:t>
      </w:r>
    </w:p>
    <w:p>
      <w:pPr>
        <w:pStyle w:val="HTMLkntformzott"/>
        <w:rPr/>
      </w:pPr>
      <w:r>
        <w:rPr>
          <w:b/>
          <w:color w:val="000000"/>
        </w:rPr>
        <w:t>Bakonyalja             60  148  1527  305   418  27,4  1539,79   1343,09</w:t>
      </w:r>
    </w:p>
    <w:p>
      <w:pPr>
        <w:pStyle w:val="HTMLkntformzott"/>
        <w:rPr/>
      </w:pPr>
      <w:r>
        <w:rPr>
          <w:b/>
          <w:color w:val="000000"/>
        </w:rPr>
        <w:t>Tagszövetségben       201  489  5305 1061  1061  20,0  1542,85   1316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Papp László               1.cs.  F16  HU-06- 11-11662   H 15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abó Gábor               1.cs.  F16  HU-07- 11-25024   H 15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Gangl János               1.cs.  F11  HU-07- 11-19518   H 15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Baracskai Tibor           1.cs.  F24  HU-07- 11-25125   H 15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Adrián Arnold             1.cs.  F16  HU-05- 50-68316   H 15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Balog Norbert             1.cs.  F01  HU-06- 15-80829   T 15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Csidey József             0.cs.  F30  HU-07- 11-25849   T 15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2  Sziládi Dezső             1.cs.  F11  HU-06- 11-09033   H 15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Marics István             2.cs.  F13  HU-06- 11-10492   H 15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4    4  Papp László               1.cs.  F16  HU-05- 11-00941   H 15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1  Páli István               1.cs.  F10  HU-06- 11-08608   H 15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6    2  Huszti Zoltán             1.cs.  F30  HU-05- 11-01990   H 15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2  Scheily Gábor             1.cs.  F13  HU-06- 11-09681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3  Csidey József             0.cs.  F30  HU-07- D-165865   T 15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5  Unger László              1.cs.  F16  HU-05- 11-01304   T 15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1  Hujber Imre               1.cs.  F08  HU-06- 11-07533   H 15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6  Mitring Imre              1.cs.  F16  HU-06- 11-12706   H 15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2    2  Harangozó István          2.cs.  F01  HU 07- 50-27222   H 15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2  Viglidán György           2.cs.  F24  HU-06- 11-14984   T 15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2  Fuhrmann László           0.cs.  F10  HU-07- 11-18525   H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3  Böröczki Károly           0.cs.  F24  HU-06- 11-14482   H 15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9    3  Szűcs Gyula               2.cs.  F10  HU-05- 11-96866   H 15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 3  Kovács Zoltán             1.cs.  F11  HU-07- 11-24802   H 152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3    4  Böröczki Károly           2.cs.  F24  HU-04- 50-31750   T 15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4  Szűcs Gyula               0.cs.  F10  HU-06- 11-08002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3  Marics István             2.cs.  F13  HU-07- 11-20737   H 152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5  Tringer-dúc               1.cs.  F24  HU-06- 11-15313   T 15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4  Magyari Zsolt             2.cs.  F13  HU-05- D-138506   H 15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4  Sziládi Dezső             0.cs.  F11  HU-06- 50-60263   H 151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5  Kókai Attila és fia       1.cs.  F13  HU-04- 11-88077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7  Szabó László              2.cs.  F16  HU-06- 11-11617   H 15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8  Szabó László              2.cs.  F16  HU-05- 11-00227   H 15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9  Szabó Gábor               0.cs.  F16  HU-06- 11-11822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4   10  Papp László               1.cs.  F16  HU-06- 11-11685   H 15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5   11  Szabó Gábor               0.cs.  F16  HU-06- 11-11820   H 15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5  Sziládi Dezső             0.cs.  F11  HU-07- 11-19349   H 15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0    2  Bedő Szabolcs             1.cs.  F08  HU-04- 11-84467   H 15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6   12  Szabó Gábor               1.cs.  F16  HU-06- 11-11825   H 15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 4  Markó Dezső               1.cs.  F30  HU-07- 11-26342   H 15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7   13  Szabó László              0.cs.  F16  HU-07- D-165801   H 151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5  Földing Norbert           1.cs.  F30  HU-07- D-165578   H 15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8   14  Szabó Gábor               1.cs.  F16  HU-06- 50-60585   H 15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3    3  Ábrahám János             1.cs.  F01  HU-06- 11-11223   H 15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3    6  Hadaró Ádám               1.cs.  F24  HU-06- 11-14746   H 15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4    6  Markó Dezső               1.cs.  F30  HU-05- 11-94131   H 15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5    7  Markó Dezső               1.cs.  F30  HU-07- 21-70659   H 151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15  Károlyi Sándor            2.cs.  F16  HU-07- 11-23053   H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0    1  Csordás Károly            1.cs.  F25  HU-07- 15-87830   H 15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1   16  Károlyi Sándor            0.cs.  F16  HU-07- 11-23341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2    1  Szabó Attila              0.cs.  F33  HU-07- 15-90538   H 15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6    6  Sziládi Dezső             0.cs.  F11  HU-07- 50-23677   H 15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17  Adrián Arnold             0.cs.  F16  HU-04- 25-46324   H 150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 5  Farkas Ferenc             2.cs.  F10  HU-05- D-138395   H 15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18  Papp László               2.cs.  F16  HU-05- 11-01467   H 15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19  Takács Gábor              2.cs.  F16  HU-06- 11-11499   H 15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 6  Marics István             1.cs.  F13  HU-02- 11-62914   H 15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7   20  Adrián Arnold             2.cs.  F16  HU-07- 11-23301   H 15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8    6  Hodossy Ernő              1.cs.  F10  HU-06- 11-08347   H 15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9   21  Kiss Károly               0.cs.  F16  HU-05- 11-01530   H 15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4    1  Kiss Ferenc               2.cs.  F02  HU-07- 11-16483   H 15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22  Szabó Gábor               1.cs.  F16  HU-05- 11-00979   H 15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8    7  Szalay Tibor              1.cs.  F13  HU-06- 11-10116   H 15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 7  Viglidán György           1.cs.  F24  HU-04- 11-92013   T 15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1    2  Szabó Attila              1.cs.  F33  HU-07- 15-90515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2   23  Adrián Arnold             2.cs.  F16  HU-06- 11-12633   H 150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3   24  Adrián Arnold             0.cs.  F16  HU-07- 11-23371   H 15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4    7  Hodossy Ernő              1.cs.  F10  HU-04- 11-85709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5   25  Szabó László              2.cs.  F16  HU-06- 11-11587   H 150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6   26  Tóth István               1.cs.  F16  HU-07- 11-22575   H 15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0    8  Viglidán György           0.cs.  F24  HU-07- 11-25504   H 15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1    8  Soós István               1.cs.  F13  HU-06- 11-10640   H 15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5    2  Nagy Gábor                1.cs.  F02  HU-06- 50-60662   H 15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2    9  Soós István               0.cs.  F13  HU-07- 11-20635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7    1  Kovács Imre               0.cs.  F05  HU-04- 15-61642   H 15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3    7  Fekete Zoltán             2.cs.  F11  HU-06- 11-10350   H 15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4    8  Fekete Zoltán             0.cs.  F11  HU-07- 11-20232   H 14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8    2  Németh Lajos              1.cs.  F25  HU-06- 15-80069   H 14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6    4  Remete Ferenc             2.cs.  F01  HU 06- 11-05262   H 14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7    3  Csabai Mihály             2.cs.  F02  HU-03- 11-73377   T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27  Rum János dr.             1.cs.  F16  HU-05- 11-00663   H 14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 8  Szűcs Gyula               1.cs.  F10  HU-06- 11-08026   H 14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1   28  Mitring Imre              2.cs.  F16  HU-06- 11-12739   H 149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5    3  Renczés Ottó              1.cs.  F08  HU-06- 11-07121   T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2   29  Szabó László              0.cs.  F16  HU-07- 11-22725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3    3  Csordás Károly            0.cs.  F25  HU-07- 20-12037   T 14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8    5  Kiss László               1.cs.  F01  HU-07- 11-21455   H 14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4   30  Károlyi Sándor            2.cs.  F16  HU-07- 11-22985   H 149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9    6  Heilig Károly             1.cs.  F01  HU 07- 11-16277   H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6    8  Knauz testvérek           2.cs.  F30  HU-07- 11-21178   T 14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7    9  Csidey József             0.cs.  F30  HU-07- 11-25835   T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8   10  Csidey József             1.cs.  F30  HU-06- D-147539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9   11  Csidey József             0.cs.  F30  HU-07- D-165874   T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5   31  Takács Gábor              1.cs.  F16  HU-06- 11-11474   H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6    4  Zámolyi Zoltán            1.cs.  F25  HU-06- 15-79444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7    3  Prém Zoltán               1.cs.  F33  HU-07- 15-90718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0    9  Viglidán György           1.cs.  F24  HU-04- 11-92040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8    5  Csordás Károly            2.cs.  F25  HU-07- 15-87817   H 14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10    1  Tóth László               1.cs.  F19  HU 6740-95-0598   H 14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9   32  Csepi Bence               1.cs.  F16  HU-07- 11-22187   H 14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0   33  Csepi Bence               2.cs.  F16  HU-07- 11-22172   H 148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1   34  Sokorai Csaba             2.cs.  F16  HU-04- 11-90001   H 14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1   12  Markó Dezső               2.cs.  F30  HU-05- 11-04358   H 14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11    7  Bukta Ferenc              2.cs.  F01  HU 05- 11-99716   H 148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2    9  Nagy László               2.cs.  F11  HU-06- 11-09224   T 14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12    1  Baranyai Csaba            1.cs.  F20  HU-07- 11-24359   H 14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2   35  Tóth István               1.cs.  F16  HU-07- 11-22584   H 148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 2  Gulyás László             0.cs.  F05  HU 07- 50-35252   H 14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3    4  Renczés Ottó              1.cs.  F08  HU-06- 11-07139   H 148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 9  Erdős József              1.cs.  F10  HU 07- D-165473   H 14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4    5  Renczés Ottó              1.cs.  F08  HU-06- 11-07132   T 148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5   36  Takács Gábor              1.cs.  F16  HU-05- 11-01044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13    8  Ábrahám Tibor             1.cs.  F01  HU-06- 14-92318   H 14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5   10  Soós István               1.cs.  F13  HU-07- 11-20657   H 148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6   13  Markó Dezső               1.cs.  F30  HU-06- 11-15734   H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37  Takács Gábor              2.cs.  F16  HU-06- 11-11476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7    6  Deimel Tamás              1.cs.  F08  HU-03- 11-74221   H 14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8   11  Soós István               1.cs.  F13  HU-07- 11-20630   H 148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7   10  Muhovits Gergely          1.cs.  F10  HU 06- 11-08870   H 14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9   10  Hadaró Ádám               0.cs.  F24  HU-07- 11-25438   T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14    9  Balog Norbert             0.cs.  F01  HU-06- 15-80807   H 14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8   11  Fuhrmann László           0.cs.  F10  HU-07- 11-18516   H 14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9   38  Szalai R. László          2.cs.  F16  HU 07- 11-22339   H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0   10  Fekete Zoltán             1.cs.  F11  HU-07- 11-20177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0   39  Takács Gábor              1.cs.  F16  HU-06- 11-11437   H 14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1   12  Magyari Zsolt             2.cs.  F13  HU-04- 11-88209   H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1    3  Jakab Sándor              2.cs.  F05  HU-06- 15-75724   H 14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2   40  Takács Gábor              2.cs.  F16  HU-05- 11-01020   H 14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3    4  Kovács József             2.cs.  F33  HU-06- 15-82816   H 14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15    2  Janes Gyula               2.cs.  F20  HU-07- 11-24192   T 14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2   13  Marics István             2.cs.  F13  HU-07- 11-20751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4   41  Adrián Arnold             0.cs.  F16  HU-06- 11-12626   T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5    5  Kovács Jenő               0.cs.  F33  HU-07- 15-90407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16    2  Tolnay László és Balázs   0.cs.  F19  HU-07- 11-22063   T 147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3   11  Jankó József              1.cs.  F24  HU-07- 11-24733   H 14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6    4  Horváth Ferenc            2.cs.  F05  HU-06- D-144407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4   11  Sziládi Dezső             2.cs.  F11  HU-07- 11-19345   H 147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17    3  Tolnay László és Balázs   0.cs.  F19  HU-07- D-165924   H 14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7    6  Prém Zoltán               0.cs.  F33  HU-07- 15-90981   H 14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8   12  Fuhrmann László           2.cs.  F10  HU-07- 11-20513   H 147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5   12  Sziládi Dezső             0.cs.  F11  HU-07- 11-19306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6   13  Sziládi Dezső             1.cs.  F11  HU-06- 11-09041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7   14  Sziládi Dezső             1.cs.  F11  HU-07- 12-82914   H 14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8   14  Markó Dezső               2.cs.  F30  DV-07-051-94395   H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9   15  Csidey József             1.cs.  F30  HU-06- 11-15424   H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9   13  Banyár Károly             1.cs.  F10  HU-06- 11-08108   H 14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0   16  Földing Norbert           2.cs.  F30  HU-07- D-165556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0    5  Megyeri Zoltán            0.cs.  F05  HU-07- D-166307   H 14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1   12  Baracskai Tibor           2.cs.  F24  HU-05- 11-03618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1   42  Sokorai Csaba             1.cs.  F16  HU-02- 11-66911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2   43  Lenzsér Gyula             1.cs.  F16  HU-04- 11-89454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2   15  Bagó Csaba                2.cs.  F11  HU-04- 50-31185   H 14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18   10  Kiss László               0.cs.  F01  HU-04- 11-88763   H 14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3   17  Földing Norbert           0.cs.  F30  HU-07- D-169543   H 14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3   44  Mitring Imre              2.cs.  F16  HU-05- 25-57949   H 14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4   16  Sziládi Dezső             0.cs.  F11  HU-07- 11-19363   T 14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5   18  Csidey József             0.cs.  F30  HU-06- 11-06418   T 14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6   19  Cenkvári Attila           1.cs.  F30  HU-07- 11-25755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7   17  Kovács Zoltán             1.cs.  F11  HU-07- 11-24801   T 14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4    7  Szabó Attila              0.cs.  F33  HU-07- 15-90501   T 146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14  Hodossy Ernő              1.cs.  F10  HU-04- 11-85723   H 14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6    6  Tóth László               2.cs.  F25  HU-02- 15-52467   H 14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7   15  Szücs Tibor               1.cs.  F10  HU-07- 11-18501   T 14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8   45  Rum János dr.             1.cs.  F16  HU-05- 11-00167   H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8   14  Szalay Tibor              0.cs.  F13  HU-07- 11-20864   T 14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9   16  Fuhrmann László           2.cs.  F10  HU-04- D-138634   H 14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9    7  Renczés Ottó              1.cs.  F08  HU-06- 11-07133   T 14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0    8  Prém Zoltán               0.cs.  F33  HU-07- 15-90742   H 14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1   46  Kiss Károly               1.cs.  F16  HU-05- 11-01518   H 14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0   15  Rácz-Süveges              2.cs.  F13  HU-06- 11-10069   H 145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19    4  Ring László               2.cs.  F19  HU 07- 11-21726   H 14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20   11  Forró József              2.cs.  F01  HU-07- 11-2162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1    8  Pongrácz Sándor           2.cs.  F08  HU-07- 11-18078   H 14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2   47  Mitring Imre              2.cs.  F16  HU-06- 11-11826   H 14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3    6  Horváth Ferenc            1.cs.  F05  HU-05- 15-6823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2   16  Magyari Zsolt             2.cs.  F13  HU-07- 11-20797   H 14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4   17  Fuhrmann László           2.cs.  F10  HU-07- 11-18568   H 14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3    9  Pongrácz Sándor           1.cs.  F08  HU-04- 11-85141   H 14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4   18  Sziládi Dezső             1.cs.  F11  HU-07- 12-82918   H 14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5   19  Kovács Zoltán             1.cs.  F11  HU-07- 11-24813   T 145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6   17  Rácz-Süveges              2.cs.  F13  HU-06- 12-75339   H 14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5    7  Horváth Ferenc            1.cs.  F05  HU-07- 15-84739   H 14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77   18  Boros István              2.cs.  F13  SK 07- 0805-3     H 14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6   48  Kiss Károly               2.cs.  F16  HU-07- 11-23208   H 14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8   13  Hadaró Ádám               2.cs.  F24  HU-07- 11-25478   T 14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9   14  Váczi András              1.cs.  F24  HU-06- 11-14265   H 14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7   18  Szattlmayer Sándor        2.cs.  F10  HU 07- 11-18901   H 14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21   12  Molnár Imre és Tamás      2.cs.  F01  HU-07- 11-16007   T 14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0   19  Kókai Attila és fia       1.cs.  F13  HU-07- 11-20026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8   49  Holczhammer Sándor        1.cs.  F16  HU-07- 11-22149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9   19  Farkas Ferenc             1.cs.  F10  HU-07- 11-18776   H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0   50  Unger László              2.cs.  F16  HU-07- 11-23115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1   20  Magyari Zsolt             1.cs.  F13  HU-07- 11-20832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22   13  Varró Nándor              1.cs.  F01  HU-06- D-138633   T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1    8  Kovács Imre               1.cs.  F05  HU-02- 15-46990   H 14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2    7  Csordás Károly            2.cs.  F25  HU-07- 15-87766   H 145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2   20  Sziládi Dezső             0.cs.  F11  HU-07- 11-19346   H 14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3   15  Baracskai Tibor           2.cs.  F24  HU-07- 11-25168   T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4   21  Sziládi Dezső             1.cs.  F11  HU-06- 11-09050   H 144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3   20  Rebenek Imre              1.cs.  F10  HU 07- 50-27371   H 14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4    9  Éliás István              0.cs.  F05  HU-06- 15-76937   H 14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5   20  Csidey József             0.cs.  F30  HU-07- D-165862   T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23   14  Varró Nándor              0.cs.  F01  HU-07- 11-21972   T 14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6   10  Kubik József              1.cs.  F08  HU 07- 11-17710   H 14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5   51  Tóth István               1.cs.  F16  HU-07- 11-22565   H 14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7   21  Marics István             1.cs.  F13  HU-04- 11-87796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6   10  Rasztovich Gyula          2.cs.  F05  HU-07- D-163476   H 14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7   11  Németh József             1.cs.  F05  HU-01- 15-38855   H 144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8    8  Bendes Péter              0.cs.  F25  HU 07- 15-87497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9   12  Éliás István              1.cs.  F05  HU-05- 15-67966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0   52  Csepi Bence               1.cs.  F16  HU-06- 11-11511   H 144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1    9  Papp Géza                 1.cs.  F33  HU 06- 15-82927   T 14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2   53  Csepi Bence               2.cs.  F16  HU-07- 11-22194   H 14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54  Csepi Bence               2.cs.  F16  HU-06- 11-11523   H 14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8   21  Bors László               1.cs.  F30  HU-07- 11-25583   H 14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4   21  Páli István               2.cs.  F10  HU-07- D-165826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9   22  Sziládi Dezső             1.cs.  F11  HU-07- 11-19342   H 14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5   55  Balla Ferenc              1.cs.  F16  HU-06- 11-11868   H 144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6   13  Megyeri Zoltán            2.cs.  F05  HU-06- 50-16255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7   56  Szabó László              2.cs.  F16  HU-06- 11-11635   H 14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0   16  Baracskai Tibor           0.cs.  F24  HU-07- 11-25135   H 14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8   14  Éliás István              1.cs.  F05  HU-06- 15-76931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1   22  Rácz-Süveges              0.cs.  F13  HU-07- 11-21012   H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2   22  Elekes István             0.cs.  F30  HU-07- 11-26188   H 14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9   57  Károlyi Sándor            0.cs.  F16  HU-06- 11-11746   H 14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24   15  Kulcsár János             1.cs.  F01  HU 06- 11-05469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0   58  Szabó Gábor               2.cs.  F16  HU-06- 11-11801   H 14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25    4  Bódi Ferenc               0.cs.  F02  HU 05- 11-94645   H 14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1   22  Szattlmayer Sándor        1.cs.  F10  HU 06- 11-08685   T 14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2   15  Megyeri Zoltán            0.cs.  F05  HU-07- D-163302   H 14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3   23  Sziládi Dezső             2.cs.  F11  HU-06- 11-09029   H 14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3   16  Rasztovich Gyula          1.cs.  F05  HU-06- D-144390   H 143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4   11  Pongrácz Sándor           2.cs.  F08  HU-07- 11-18065   H 14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4   23  J.Varga Attila            1.cs.  F10  HU-06- D-150401   T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26   16  Ábrahám János             2.cs.  F01  HU-06- 11-11211   T 14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27   17  Remete Ferenc             1.cs.  F01  HU 01- 11-45342   H 14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5    9  Zámolyi Zoltán            0.cs.  F25  HU-06- 15-79426   H 14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5   23  Csidey József             2.cs.  F30  HU-06- 11-15440   H 14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6   17  Jakab Sándor              0.cs.  F05  HU-06- 15-75492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7   18  Horváth Ferenc            2.cs.  F05  HU-06- 15-76301   H 14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8   59  Adrián Arnold             1.cs.  F16  HU-05- 15-73010   H 14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28    5  Glück István              2.cs.  F02  HU 07- 11-16621   H 14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9   60  Holczhammer Sándor        1.cs.  F16  HU-02- 11-65536   H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0   10  Zámolyi Zoltán            2.cs.  F25  HU-04- 15-65202   H 14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29    5  Szórádi Imre              2.cs.  F19  HU-06- 11-13258   H 14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1   61  Tóth István               1.cs.  F16  HU-07- 11-22580   H 143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2   10  Papp Géza                 1.cs.  F33  HU 05- 15-75028   T 14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6   12  Hujber Imre               2.cs.  F08  HU-07- 11-18139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3   11  Szabó József              0.cs.  F25  HU-06- 15-79737   H 14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97   24  Buda Sándor               2.cs.  F30  HU-07- 11-25688   H 14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4   62  Csepi Bence               2.cs.  F16  HU-06- 11-11502   H 14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5   63  Károlyi Sándor            2.cs.  F16  HU-05- 11-01157   H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6   19  Pintér Tibor              2.cs.  F05  HU-07- 50-35120   H 14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8   24  Fekete Zoltán             0.cs.  F11  HU-07- 11-20189   H 14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7   11  Kovács Jenő               0.cs.  F33  HU-06- 15-82831   H 14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9   17  Böröczki Károly           2.cs.  F24  HU-06- 11-14495   T 142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8   12  Németh Lajos              0.cs.  F25  HU-06- 15-80091   H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30   18  Balog Norbert             1.cs.  F01  HU-07- 50-40569   T 14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9   13  Tóth László               2.cs.  F25  HU-02- 15-52490   H 14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0   20  Pintér Tibor              2.cs.  F05  HU-07- 15-84837   T 14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31   19  Molnár Imre és Tamás      2.cs.  F01  HU-05- 11-93866   H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1   64  Takács Gábor              0.cs.  F16  HU-06- 11-11468   H 14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0   25  Kovács Zoltán             2.cs.  F11  HU-07- 11-24797   H 14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2   21  Gulyás László             1.cs.  F05  HU 06- 15-76081   H 14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32   20  Varró Nándor              1.cs.  F01  HU-06- 11-11001   T 14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33   21  Ábrahám József            1.cs.  F01  HU-06- 11-11139   H 14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34    6  Tóth László               1.cs.  F19  HU 06- 11-13059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3   65  Rum János dr.             1.cs.  F16  HU-04- 11-89127   H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1   23  Marics István             0.cs.  F13  HU-07- 11-20713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2   18  Baracskai Tibor           0.cs.  F24  HU-07- 11-25107   H 14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3   19  Viglidán László           0.cs.  F24  HU-07- 11-24935   T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4   22  Jakab Sándor              2.cs.  F05  HU-06- 15-75670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5   23  Jakab Sándor              0.cs.  F05  HU-06- 15-75494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04   25  Cenkvári Attila           2.cs.  F30  HU-07- 11-25821   H 14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6   24  Jakab Sándor              0.cs.  F05  HU-06- 15-75500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35   22  Kiss László               0.cs.  F01  HU-06- 11-11307   T 14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7   66  Takács Gábor              1.cs.  F16  HU-06- 11-11402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36    6  Szalai Pál                2.cs.  F02  HU-04- 11-83915   H 14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5   24  Magyari Zsolt             2.cs.  F13  HU-07- 11-20824   T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8   24  Páli István               0.cs.  F10  HU-07- D-165817   H 14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9   67  Unger László              1.cs.  F16  HU-07- 11-23141   H 142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0   14  Helyes Árpád              1.cs.  F25  HU 06- 15-80611   T 14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6   25  Soós István               2.cs.  F13  HU-07- 11-20671   H 14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1   25  Jakab Sándor              1.cs.  F05  HU-06- 15-75448   H 14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37    7  Kiss Ferenc               2.cs.  F02  HU-06- 11-06220   H 142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2   26  Farkas Zoltán             1.cs.  F05  HU 06- 25-66379   H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07   26  Knauz testvérek           2.cs.  F30  HU-07- D-165227   T 14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3   25  Nagy Béla                 1.cs.  F10  HU-07- 11-19274   H 14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4   68  Sokorai Csaba             2.cs.  F16  HU-05- 11-00869   H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8   13  Deimel Tamás              1.cs.  F08  HU-05- 11-96164   H 14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5   26  Szücs Tibor               1.cs.  F10  HU-07- 11-18488   H 14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6   69  Takács Gábor              0.cs.  F16  HU-06- 11-11413   H 14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7   12  Kovács József             2.cs.  F33  HU-07- 15-90903   T 14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8   27  Páli István               2.cs.  F10  HU-07- D-165837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9   70  Sokorai Csaba             2.cs.  F16  HU-05- 11-00840   H 14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0   27  Jakab Sándor              0.cs.  F05  HU-06- 15-75654   H 14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38   23  Remete Zoltán             2.cs.  F01  HU-06- 11-05429   H 14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1   71  Balla Ferenc              1.cs.  F16  HU-06- 11-11884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2   13  Szabó Attila              0.cs.  F33  HU-07- D-163380   T 14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3   14  Szabó Attila              2.cs.  F33  HU-04- 15-66963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4   15  Szabó Attila              0.cs.  F33  HU-07- 15-86049   T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09   26  Marics István             0.cs.  F13  HU-06- 11-10468   H 14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39   24  Kiss László II.           0.cs.  F01  HU 07- D-165298   H 14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5   28  Banyár Károly             0.cs.  F10  HU-07- 11-18433   H 14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40   25  Gyurovszky Béla           0.cs.  F01  SK-06-55-M-0047   H 14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6   72  Papp László               1.cs.  F16  HU-06- 11-11658   H 14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0   27  Kókai Attila és fia       1.cs.  F13  HU-05- 11-99253   H 14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7   16  Szabó Attila              1.cs.  F33  HU-04- 15-66939   H 14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11   28  Hanich Mihály             1.cs.  F13  HU 06- 11-09540   H 14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2   27  Bors László               1.cs.  F30  HU-07- 11-25586   H 14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3   20  Váczi András              0.cs.  F24  HU-07- 11-25366   T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8   73  Papp László               0.cs.  F16  HU-06- 11-11656   H 14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41    3  Vigh Tibor                1.cs.  F20  HU-06- 50-49523   H 14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4   26  Kovács Zoltán             2.cs.  F11  HU-06- 11-14065   H 14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42    4  Janes Gyula               1.cs.  F20  HU-04- 11-90878   H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5   21  Böröczki Károly           0.cs.  F24  HU-04- 50-31755   H 14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9   17  Szabó Attila              0.cs.  F33  HU-07- D-163372   T 14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0   29  J.Varga Attila            1.cs.  F10  HU-05- M-110407   H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1   30  Farkas Ferenc             2.cs.  F10  HU-07- 15-90560   H 14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2   28  Farkas Imre               0.cs.  F05  HU 07- 15-84069   T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43    8  Kiss Ferenc               2.cs.  F02  HU-07- 11-16486   H 141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16   22  Jankó József              1.cs.  F24  HU-07- 50-23650   H 14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3   15  Zámolyi Zoltán            0.cs.  F25  HU-07- 15-88351   H 14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7   28  Markó Dezső               0.cs.  F30  HU-07- 11-26355   H 14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8   27  Fekete Zoltán             0.cs.  F11  HU-07- 11-20240   H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44    5  Baranyai Csaba            1.cs.  F20  HU-06- 11-13778   T 14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9   29  Markó Dezső               1.cs.  F30  HU-06- 11-15706   H 140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20   28  Fekete Lajos              2.cs.  F11  HU-04- 11-86809   H 14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45    7  Szórádi Imre              2.cs.  F19  HU-05- 11-02207   H 14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4   31  Füredi Péter              1.cs.  F10  HU-07- 11-19007   H 14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1   29  Gangl János               2.cs.  F11  HU-07- 11-19521   H 14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2   29  Marics István             1.cs.  F13  HU-06- 11-10458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5   32  Szűcs Gyula               1.cs.  F10  HU-07- 11-18838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3   30  Kókai Attila és fia       1.cs.  F13  HU-05- 11-99270   H 140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46    9  Csabai Mihály             2.cs.  F02  HU-06- 11-06725   H 14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4   23  Viglidán György           1.cs.  F24  HU-06- 11-14977   H 14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25   31  Scheily Gábor             0.cs.  F13  HU-06- 11-09811   H 14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47    8  Ring László               0.cs.  F19  HU 05- D-139973   H 14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6   24  Nagy Károly               1.cs.  F24  HU 05- 11-03660   H 14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6   74  Tóth István               1.cs.  F16  HU-07- 11-23171   H 14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27   30  Elekes István             1.cs.  F30  HU-05- 11-98141   H 14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28   30  Kovács Zoltán             1.cs.  F11  HU-07- 11-24821   H 14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29   31  Földing Norbert           0.cs.  F30  HU-07- D-169544   H 14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48   26  Balog Norbert             1.cs.  F01  HU-06- 15-80805   H 14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0   32  Kókai Attila és fia       0.cs.  F13  HU-07- 11-20033   H 14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49   27  Ábrahám József            0.cs.  F01  HU-06- 11-08854   H 14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1   25  Hadaró Ádám               1.cs.  F24  HU-07- 11-25432   H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50   28  Ábrahám János             0.cs.  F01  HU-02- 11-64442   T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2   26  Pintér Imre               1.cs.  F24  HU-06- 11-14393   H 14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33   33  Scheily Gábor             1.cs.  F13  HU-06- 11-09684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51   10  Szarvas István            0.cs.  F02  HU-06- D-148946   T 14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34   32  Huszti Zoltán             1.cs.  F30  HU-07- 50-23576   H 14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52   11  Szalai Pál                2.cs.  F02  HU-06- 11-06881   H 14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5   34  Soós István               1.cs.  F13  HU-07- D-168689   H 14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7   29  Horváth Ferenc            0.cs.  F05  HU-07- 15-84750   H 14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8   30  Gulyás László             1.cs.  F05  HU 04- 15-61563   H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9   75  Csepi Bence               1.cs.  F16  HU-06- 11-11501   H 14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0   31  Rasztovich Gyula          2.cs.  F05  HU-06- D-144342   H 14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1   16  Zámolyi Zoltán            1.cs.  F25  HU-04- 15-65205   H 14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72   32  Jakab Sándor              0.cs.  F05  HU-06- 15-75408   H 14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53    9  Tolnay László és Balázs   0.cs.  F19  HU-07- D-165938   H 13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73   33  Jakab Sándor              0.cs.  F05  HU-04- 15-60546   H 13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36   31  Bagó Csaba                2.cs.  F11  HU-03- 11-80853   H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7   32  Fekete Zoltán             2.cs.  F11  HU-05- 13-49219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4   34  Jakab Sándor              1.cs.  F05  HU-06- 15-75552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54   12  Kiss Ferenc               2.cs.  F02  HU-04- 11-83153   H 139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38   14  Klauzer Sándor            1.cs.  F08  HU 06- 11-07691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39   33  Kovács Zoltán             1.cs.  F11  HU-07- 11-24783   H 13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40   34  Kovács Zoltán             2.cs.  F11  HU-06- 11-14061   T 13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1   33  Földing Norbert           1.cs.  F30  HU-07- 11-26022   H 13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42   34  Knauz testvérek           1.cs.  F30  HU-07- D-165245   T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43   15  Hujber Imre               2.cs.  F08  HU-07- 11-18157   H 13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5   33  Nagy Béla                 1.cs.  F10  HU-05- 11-96621   H 139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44   35  Markó Dezső               0.cs.  F30  HU-07- 11-20455   H 13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45   27  Hadaró Ádám               2.cs.  F24  HU-06- 11-14740   H 13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46   16  Deimel Tamás              1.cs.  F08  HU-06- 11-07484   H 139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55   29  Harangozó István          2.cs.  F01  HU 07- 11-16227   H 13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6   76  Szalai R. László          1.cs.  F16  HU 07- 11-22871   H 139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7   18  Kókai Arnold              1.cs.  F33  HU 07- 15-90977   H 139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7   35  Sziládi Dezső             0.cs.  F11  HU-06- 11-09079   H 13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8   36  Nagy László               2.cs.  F11  HU-07- 11-19438   H 13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49   37  Nagy László               0.cs.  F11  HU-07- 11-19470   T 13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50   35  Marics István             2.cs.  F13  HU-06- 11-10522   H 13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51   36  Scheily Gábor             0.cs.  F13  HU-07- 11-20353   H 13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56   10  Ring László               2.cs.  F19  HU 07- 11-21666   H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8   34  Szórádi Frigyes           1.cs.  F10  HU-05- 11-96721   H 13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9   19  Prém Zoltán               2.cs.  F33  HU-07- 15-90750   H 13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0   77  Czank Sándor              1.cs.  F16  HU-02- 11-65722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52   36  Markó Dezső               2.cs.  F30  HU-06- 11-15762   H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1   78  Takács Gábor              2.cs.  F16  HU-06- 11-11452   H 139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2   35  Rebenek Imre              1.cs.  F10  HU 06- 11-08195   H 13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3   35  Horváth Ferenc            0.cs.  F05  HU-05- 15-68221   H 13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57    6  Baranyai Csaba            0.cs.  F20  HU-07- 11-24398   T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53   37  Kókai Attila és fia       1.cs.  F13  HU-06- 11-10651   H 13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4   79  Balla Ferenc              2.cs.  F16  HU-07- 11-23299   H 13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58   30  Molnár Imre és Tamás      0.cs.  F01  HU-07- 11-16037   H 13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4   38  Fekete Zoltán             0.cs.  F11  HU-07- 11-20183   H 138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59   11  Ring László               0.cs.  F19  HU 06- 11-4893    T 13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55   39  Fekete Zoltán             0.cs.  F11  HU-07- 11-20179   H 13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60   31  Ábrahám Tibor             0.cs.  F01  HU-97- 11-01373   H 13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61   32  Kiss László               1.cs.  F01  HU-05- 50-52378   T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5   80  Czank Sándor              1.cs.  F16  HU-04- 11-89220   H 13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6   81  Kiss Károly               1.cs.  F16  HU-06- 11-09998   H 13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62   33  Remete Zoltán             0.cs.  F01  HU-07- 11-16166   H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56   28  Koczman József            2.cs.  F24  HU-07- 11-24982   T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7   38  Németh Károly             2.cs.  F13  HU-05- 11-96456   H 13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8   39  Rácz-Süveges              0.cs.  F13  HU-07- 11-21061   H 13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9   40  Fekete Zoltán             2.cs.  F11  HU-07- 11-20160   H 13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63    7  Major János               1.cs.  F20  HU-07- 11-23890   T 138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60   40  Boros István              0.cs.  F13  SK 06- 0805-631   T 13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64   13  Stummer István            2.cs.  F02  HU-04- 11-84263   H 138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61   41  Hanich Mihály             1.cs.  F13  HU 07- 11-20905   T 138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87   36  Selyem Tamás              1.cs.  F05  HU 07- 50-35543   H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88   36  Páli István               1.cs.  F10  HU-07- D-165809   H 138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65   14  Zvezdovics Szilvér        1.cs.  F02  SK 06- 0805-974   H 13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89   20  Szabó Attila              1.cs.  F33  HU-03- 15-59156   T 13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66   34  Ábrahám János             2.cs.  F01  HU-04- 11-88556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62   29  Viglidán László           2.cs.  F24  HU-07- 11-25000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63   30  Kálóczi Béla              2.cs.  F24  HU-05- 11-03551   H 13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67   35  Ábrahám János             0.cs.  F01  HU-04- 11-88587   T 138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64   41  Sziládi Dezső             0.cs.  F11  HU-07- 11-19358   T 13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90   82  Csepi Bence               2.cs.  F16  HU-07- 11-22179   H 13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68   12  Földesi Miklós            0.cs.  F19  HU 06- 25-60569   H 138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65   42  Szakács Miklós            1.cs.  F13  HU-05- 11-98496   H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6   37  Markó Dezső               1.cs.  F30  HU-06- 11-15772   H 13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91   37  Nagy Béla                 1.cs.  F10  HU-05- 11-96616   H 138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69   13  Szórádi Imre              0.cs.  F19  HU-07- D-165900   T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67   38  Markó Dezső               1.cs.  F30  HU-06- 11-15776   H 13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68   31  Váczi András              1.cs.  F24  HU-07- 11-25510   H 138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70   15  Szarvas István            1.cs.  F02  HU-07- 11-17637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69   39  Markó Dezső               2.cs.  F30  HU-05- 11-04392   H 13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71   14  Ring László               0.cs.  F19  HU 06- 11-4947    H 138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70   32  Koczman József            2.cs.  F24  HU-06- 11-14794   H 13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92   83  Papp László               2.cs.  F16  HU-07- 11-22917   H 13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71   40  Csidey József             2.cs.  F30  HU-06- 11-06468   H 138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72   15  Ring László               1.cs.  F19  HU 06- 11-4916    T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72   33  Koczman József            0.cs.  F24  HU-07- 11-24988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93   37  Kovács Imre               0.cs.  F05  HU-07- 15-84211   H 138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94   38  Farkas Imre               0.cs.  F05  HU 07- 15-84051   T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95   84  Czank Sándor              1.cs.  F16  HU-01- 11-50906   H 13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96   85  Szabó László              1.cs.  F16  HU-07- D-165802   H 13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73   16  Nagy Gábor                2.cs.  F02  HU-06- 11-06453   H 13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7   39  Farkas Imre               1.cs.  F05  HU 07- 15-84054   T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98   86  Mitring Imre              1.cs.  F16  HU-06- 50-53549   H 13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73   34  Baracskai Tibor           1.cs.  F24  HU-07- 11-25120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74    8  Nyiri Sándor              1.cs.  F20  HU-04- 11-90968   T 13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74   35  Jankó József              1.cs.  F24  HU-05- 11-02823   H 13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75   17  Zvezdovics Szilvér        2.cs.  F02  HU 06- 11-05785   H 13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75   42  Bagó Csaba                2.cs.  F11  HU-04- 50-31176   H 13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76   16  Teke László               2.cs.  F19  HU-07- 11-23533   H 13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9   38  Nagy Béla                 1.cs.  F10  HU-07- 11-19258   H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77    9  Menyhárt Miklós           1.cs.  F20  HU-06- 50-12748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78   36  Gyurovszky Béla           2.cs.  F01  SK-07-55-M-1118   H 13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79   10  Baranyai Csaba            2.cs.  F20  HU-07- 11-24362   H 13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76   43  Fekete Zoltán             1.cs.  F11  HU-07- 11-20184   H 13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80   37  Forró József              1.cs.  F01  HU-06- 50-12332   T 13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81   38  Forró József              2.cs.  F01  HU-07- 11-21612   H 137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82   18  Kulicskó Ferenc           1.cs.  F02  HU 06- 11-05712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83   39  Forró József              2.cs.  F01  HU-07- 11-21628   H 13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77   41  Csidey József             0.cs.  F30  HU-07- D-165861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00   87  Czank Sándor              0.cs.  F16  HU-07- 11-22038   H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78   44  Gangl János               1.cs.  F11  HU-06- 11-09281   H 13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79   36  Tringer-dúc               2.cs.  F24  HU-07- 11-24868   T 13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84   19  Csabai Mihály             1.cs.  F02  HU-05- 11-94956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80   37  Viglidán László           2.cs.  F24  HU-06- 11-15024   H 13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85   20  Nagy Gábor                1.cs.  F02  HU-06- 11-06432   H 13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81   38  Viglidán László           0.cs.  F24  SK-07- 0108-396   T 137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86   17  Czinger Csaba             0.cs.  F19  HU 07- 11-23411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82   43  Marics István             1.cs.  F13  HU-06- D-150565   H 13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1   21  Kovács Jenő               2.cs.  F33  HU-05- 15-74875   H 137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02   22  Szabó Attila              0.cs.  F33  HU-06- 15-82998   H 13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83   39  Viglidán László           2.cs.  F24  HU-05- 11-02723   H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84   44  Németh Károly             1.cs.  F13  HU-07- 11-20561   H 13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5   42  Cenkvári Attila           2.cs.  F30  HU-07- 11-25752   H 13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87   21  Stummer István            1.cs.  F02  HU-04- 11-83979   H 13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88   22  Nagy Gábor                2.cs.  F02  HU-06- 11-06546   H 137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86   40  Kálóczi Béla              2.cs.  F24  HU-07- 11-25543   H 13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87   43  Markó Dezső               2.cs.  F30  HU-07- 11-25038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88   41  Böröczki Károly           2.cs.  F24  HU-06- 11-14508   T 137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89   45  Szalay Tibor              1.cs.  F13  HU-06- 11-10633   H 13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90   42  Böröczki Károly           1.cs.  F24  HU-04- 50-31772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03   40  Jakab Sándor              1.cs.  F05  HU-04- 50-06810   H 13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04   41  Gulyás László             1.cs.  F05  HU 06- 15-76062   H 13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89   18  Szórádi Imre              1.cs.  F19  HU-04- D-138742   H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91   46  Szalay Tibor              1.cs.  F13  HU-07- 11-20871   H 13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92   47  Magyari Zsolt             0.cs.  F13  HU-07- 11-25010   H 137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90   19  Földesi Miklós            2.cs.  F19  HU 04- 11-82526   T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93   48  Rácz-Süveges              0.cs.  F13  HU-07- 11-21166   H 13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94   44  Elekes István             0.cs.  F30  HU-07- 11-26212   H 13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91   23  Szalai Pál                2.cs.  F02  HU-07- 11-21845   H 13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95   49  Scheily Gábor             1.cs.  F13  HU-06- 11-09770   H 13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92   40  Kiss László               2.cs.  F01  HU-07- 11-21453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96   17  Hujber Imre               1.cs.  F08  HU-06- 11-07541   H 13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97   45  Doktor László             1.cs.  F11  SK-07- 0806-687   H 137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05   17  Szabó László              1.cs.  F25  HU 06- 15-80290   H 13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98   50  Soós István               2.cs.  F13  HU-07- 11-2069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99   46  Bagó Csaba                2.cs.  F11  HU-03- 11-80918   H 13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93   20  Földesi Miklós            0.cs.  F19  HU 03- 11-71478   T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00   51  Scheily Gábor             1.cs.  F13  HU-06- 11-09657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94   24  Csabai Mihály             1.cs.  F02  HU-07- 11-17452   H 13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06   42  Kovács Imre               1.cs.  F05  HU-07- 15-84201   H 13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01   45  Kelemen Gyula             1.cs.  F30  HU-06- D-150278   T 13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07   23  Kovács Jenő               0.cs.  F33  HU-06- 15-82883   H 13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95   41  Balog Norbert             1.cs.  F01  HU-06- 15-80802   T 137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96   21  Ring László               1.cs.  F19  HU 06- 11-4932    T 13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08   88  Szalai R. László          1.cs.  F16  HU 07- 11-22851   H 13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09   39  Füredi Péter              1.cs.  F10  HU-04- 11-85910   H 13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02   52  Szakács Miklós            1.cs.  F13  HU-06- 11-09970   H 136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97   22  Ring László               0.cs.  F19  HU 06- 11-4914    H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98   42  Ábrahám János             0.cs.  F01  HU-04- 11-88574   T 13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03   53  Németh Károly             1.cs.  F13  HU-06- 11-08494   H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04   47  Kovács Zoltán             1.cs.  F11  HU-07- 11-24800   H 13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99   43  Remete Zoltán             2.cs.  F01  HU-06- 11-05438   T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00   44  Remete Zoltán             1.cs.  F01  HU-03- 11-71656   T 13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05   46  Csidey József             0.cs.  F30  HU-06- 11-06534   T 13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01   45  Balog Norbert             2.cs.  F01  HU-07- 15-88637   T 13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10   89  Czank Sándor              1.cs.  F16  HU-03- 11-78157   H 13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06   54  Szalay Tibor              1.cs.  F13  HU-02- 11-60826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07   43  Jankó József              0.cs.  F24  HU-07- 11-24767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11   18  Csordás Károly            0.cs.  F25  HU-07- 15-87823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08   55  Rácz-Süveges              0.cs.  F13  HU-06- 11-10063   H 13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12   40  Szattlmayer Sándor        1.cs.  F10  HU 06- 11-08655   H 13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09   44  Koczman József            2.cs.  F24  HU-07- 11-24985   H 13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02   46  Remete Zoltán             2.cs.  F01  HU-07- 11-16144   H 13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03   11  Vigh Tibor                1.cs.  F20  HU-05- 11-02341   H 136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10   56  Hanich Mihály             1.cs.  F13  HU 07- 11-20942   H 13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11   18  Klauzer Sándor            1.cs.  F08  HU 04- 11-85036   H 13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04   47  Kiss László               2.cs.  F01  HU-02- 50-M5315   H 136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12   48  Fekete Zoltán             0.cs.  F11  HU-07- 11-20200   H 136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05   48  Földes Jenő               0.cs.  F01  HU 04- 11-82643   T 13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13   90  Czank Sándor              1.cs.  F16  HU-05- 11-00982   H 136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14   43  Rédli István              1.cs.  F05  HU 05- 50-61423   H 13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13   49  Fekete Zoltán             0.cs.  F11  HU-07- 11-20208   H 13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14   57  Rácz-Süveges              1.cs.  F13  HU-06- 11-10028   H 136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15   19  Szabó László              1.cs.  F25  HU 06- 15-80270   H 13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16   20  Szabó József              0.cs.  F25  HU-07- 15-87626   H 13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15   58  Rácz-Süveges              1.cs.  F13  HU-06- 11-10938   H 136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17   41  Rebenek Imre              2.cs.  F10  HU 07- 50-27387   H 13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16   59  Németh Károly             2.cs.  F13  HU-06- 11-49656   H 13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06   12  Janes Gyula               2.cs.  F20  HU-07- 11-24161   T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07   23  Szórádi Imre              2.cs.  F19  HU-05- 11-02243   H 13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18   91  Balla Ferenc              2.cs.  F16  HU-07- 11-23298   H 13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17    0  Németh Károly             2.cs.  F13  HU-07- 11-20559   H 13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08   25  Kustyán Tamás             2.cs.  F02  HU-07- D-165651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09   49  Ábrahám József            1.cs.  F01  HU-07- 11-21310   H 13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10   50  Remete Zoltán             2.cs.  F01  HU-06- 11-05445   H 13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18   47  Földing Norbert           1.cs.  F30  HU-06- 11-15932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19   48  Csidey József             2.cs.  F30  HU-07- 11-25847   H 136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20   19  Kubik József              1.cs.  F08  HU 06- 50-16977   H 136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11   24  Földesi Miklós            2.cs.  F19  HU 04- 11-82523   H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21   20  Deimel Tamás              1.cs.  F08  HU-05- 11-96167   H 13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12   51  Ábrahám József            0.cs.  F01  HU-04- D-129187   T 13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22    0  Boros István              0.cs.  F13  SK 07- 0805-13    T 13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13   52  Ravasz Jenö               1.cs.  F01  HU 06- D-151638   H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23   21  Bedő Szabolcs             1.cs.  F08  HU-04- 11-84484   H 13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19   92  Czank Sándor              2.cs.  F16  HU-03- 50-M7328   H 136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24   49  Huszti Zoltán             1.cs.  F30  HU-05- 11-01994   H 13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20   93  Czank Sándor              2.cs.  F16  HU-03- 11-78101   H 13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14   25  Tolnay László és Balázs   0.cs.  F19  HU-07- D-165913   T 13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15   53  Varró Nándor              0.cs.  F01  HU-07- 11-21909   T 13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25   45  Viglidán László           0.cs.  F24  HU-07- 11-24929   T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26   46  Baracskai Tibor           2.cs.  F24  HU-07- 11-25127   H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16   13  Baranyai Csaba            2.cs.  F20  HU-07- 11-24370   H 13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27   50  Cenkvári Attila           1.cs.  F30  HU-06- 50-12626   H 13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28   50  Fekete Lajos              0.cs.  F11  HU-03- 50-11609   T 13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29   51  Buda Sándor               1.cs.  F30  HU-06- 11-15504   H 13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30   52  Bors László               2.cs.  F30  HU-07- 11-25613   H 13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21   21  Zámolyi Zoltán            1.cs.  F25  HU-06- 15-79429   H 136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17   54  Kulcsár János             1.cs.  F01  HU 06- 11-05463   H 13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22   94  Szabó László              1.cs.  F16  HU-07- 11-22794   H 13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31   47  Viglidán György           2.cs.  F24  HU-07- 11-25500   T 13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18   26  Fertetics Gyula           1.cs.  F02  HU-06- D-148921   H 13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32   51  Ács György                0.cs.  F11  HU-07- 11-19607   T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33   48  Pintér Imre               1.cs.  F24  HU-06- 11-14225   H 13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34   53  Földing Norbert           1.cs.  F30  HU-05- 11-04101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35   54  Domonkos Csaba            1.cs.  F30  HU-04- 11-92377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19   55  Remete Zoltán             2.cs.  F01  HU-04- 11-82505   T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36   49  Viglidán György           0.cs.  F24  HU-07- 11-25530   T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20   27  Fertetics Gyula           0.cs.  F02  HU-07- M-114068   T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23   95  Mitring Imre              1.cs.  F16  HU-03- 11-78411   H 136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21   28  Bódi Ferenc               1.cs.  F02  HU 05- 11-94605   H 13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37   52  Fekete Lajos              2.cs.  F11  HU-03- 50-11271   H 13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22   29  Feicser Béla              2.cs.  F02  HU-06- 11-06619   H 13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38    0  Scheily Gábor             0.cs.  F13  HU-03- 11-76022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39   50  Viglidán László           1.cs.  F24  HU-04- 11-91258   H 13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23   56  Balog Norbert             0.cs.  F01  HU-07- 50-40562   T 13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40   53  Sziládi Dezső             0.cs.  F11  HU-07- 11-19343   H 136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24   24  Király László             2.cs.  F33  HU 06- 15-82728   H 13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24   57  Földes Jenő               0.cs.  F01  HU 99- 11-20611   H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41   55  Bors László               1.cs.  F30  HU-07- 11-25578   H 13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25   26  Szórádi Imre              2.cs.  F19  HU-06- 11-13237   T 13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25   96  Szabó László              2.cs.  F16  HU-04- 11-89820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26   97  Adrián Arnold             0.cs.  F16  HU-07- 11-23365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26   14  Janes Gyula               2.cs.  F20  HU-07- 11-24182   H 13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27   44  Dóczy Ferenc              1.cs.  F05  HU-06- 15-76550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28   98  Adrián Arnold             2.cs.  F16  HU-07- 11-23355   H 13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29   25  Kovács Jenő               1.cs.  F33  HU-06- 15-82879   H 135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42   22  Margl Zoltán              1.cs.  F08  HU 07- 11-18316   H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43   23  Deimel Tamás              1.cs.  F08  HU-07- 11-18212   H 13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27   30  Kulicskó Ferenc           2.cs.  F02  HU 07- 11-16416   H 13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44   24  Hujber Imre               2.cs.  F08  HU-07- 11-18149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45   25  Renczés Ottó              1.cs.  F08  HU-03- 11-73620   H 135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28   58  Kiss László II.           1.cs.  F01  HU 07- D-165310   T 13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46    0  Rácz-Süveges              0.cs.  F13  HU-06- 11-10007   H 135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29   59  Heilig Károly             0.cs.  F01  HU 04- 11-82412   H 13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30   31  Szarvas István            1.cs.  F02  HU-07- 11-17648   H 13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30   26  Kovács József             2.cs.  F33  HU-06- 15-82776   H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31   99  Adrián Arnold             0.cs.  F16  HU-05- 11-01147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47   56  Bors László               0.cs.  F30  HU-06- 50-12662   H 135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31   27  Ring László               0.cs.  F19  HU 05- 11-93631   T 13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32   60  Remete Zoltán             0.cs.  F01  HU-06- 11-05434   H 13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32    0  Mitring Imre              2.cs.  F16  HU-06- 11-12728   H 13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48   51  Baracskai Tibor           0.cs.  F24  HU-07- 11-25112   T 13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33   32  Szarvas István            1.cs.  F02  HU-06- 11-06649   H 13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34   33  Csabai Mihály             1.cs.  F02  HU-06- 50-53488   H 135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33   45  Selyem Tamás              0.cs.  F05  HU 07- 15-84369   H 13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34   42  J.Varga Attila            1.cs.  F10  HU-06- 11-11257   H 13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35   34  Csabai Mihály             1.cs.  F02  HU-07- 11-17466   H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35   27  Prém Zoltán               2.cs.  F33  HU-07- 15-90654   H 13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36   28  Szabó Attila              1.cs.  F33  HU-05- 15-75134   H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49   26  Bedő Szabolcs             1.cs.  F08  HU-05- 11-95525   H 13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50   54  Sziládi Dezső             0.cs.  F11  HU-06- 50-60295   H 135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36   28  Ring László               1.cs.  F19  HU 06- 11-4881    H 13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51    0  Boros István              2.cs.  F13  SK 07- 0805-12    T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52   55  Fekete Zoltán             0.cs.  F11  HU-07- 11-20212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37   61  Ábrahám József            2.cs.  F01  HU-07- 11-21318   H 135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38   62  Lakatos József            1.cs.  F01  HU 04- 11-88796   H 13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53    0  Magyari Zsolt             1.cs.  F13  HU-07- 11-20816   H 135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54   56  Fekete Zoltán             0.cs.  F11  HU-07- 11-20188   H 13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55   27  Bedő Szabolcs             1.cs.  F08  HU-04- 11-84453   T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56    0  Marics István             1.cs.  F13  HU-04- 11-87775   H 13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57   28  Helyes Gábor              2.cs.  F08  HU-06- 50-49454   H 13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39   63  Ábrahám József            0.cs.  F01  HU-06- 11-11131   T 13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58   57  Fekete Zoltán             0.cs.  F11  HU-07- 11-20147   H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40   64  Forró József              1.cs.  F01  HU-07- 11-21606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41   65  Balog Norbert             1.cs.  F01  HU-07- 11-21964   T 13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59   58  Nagy László               1.cs.  F11  HU-07- 11-19428   H 135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42   66  Remete Zoltán             1.cs.  F01  HU-06- 01-86125   H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60   29  Hujber Imre               1.cs.  F08  HU-07- 50-27131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61   57  Markó Dezső               2.cs.  F30  HU-07- 11-25043   H 135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62   52  Baracskai Tibor           0.cs.  F24  HU-07- 11-25104   T 135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37   43  Rebenek Imre              1.cs.  F10  HU 04- 11-85758   H 13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63   58  Elekes István             2.cs.  F30  HU-05- 11-98164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64   30  Pongrácz Sándor           1.cs.  F08  HU-04- 11-85142   H 13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65   31  Helyes Gábor              2.cs.  F08  HU-06- 11-07221   T 13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43   67  Balog Norbert             1.cs.  F01  HU-06- 15-80822   T 13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66   59  Ács György                0.cs.  F11  HU-07- 11-19618   H 13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67   59  Földing Norbert           0.cs.  F30  HU-06- 11-15938   H 13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68   60  Elekes István             0.cs.  F30  HU-07- 11-26159   H 13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44   35  Kustyán Tamás             1.cs.  F02  HU-06- D-148805   H 13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69   32  Pongrácz Sándor           2.cs.  F08  HU-07- 11-18076   H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45   29  Teke László               2.cs.  F19  HU-06- 11-15489   H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46   30  Szórádi Imre              1.cs.  F19  HU-07- 11-23711   T 13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38   44  Fuhrmann László           1.cs.  F10  HU-06- 11-07808   H 13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39    0  Sokorai Csaba             0.cs.  F16  HU-04- 11-90155   H 13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70   61  Buda Sándor               2.cs.  F30  HU-07- 11-25716   H 13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47   36  Nagy Gábor                0.cs.  F02  HU-03- 11-72040   H 13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48   37  Fertetics Gyula           0.cs.  F02  HU-07- D-165996   T 13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40   45  Fuhrmann László           1.cs.  F10  HU-07- 15-90553   H 13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71   53  Viglidán György           2.cs.  F24  HU-07- 11-25519   H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41   46  Jakab Sándor              1.cs.  F05  HU-04- 15-60514   H 13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42   29  Kovács József             0.cs.  F33  HU-07- 15-90863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72   54  Viglidán György           1.cs.  F24  HU-03- 11-81136   H 135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73   33  Nagy György               1.cs.  F08  HU 06- 11-07374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43    0  Holczhammer Sándor        1.cs.  F16  HU-05- 50-61685   H 135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44   46  Vida István               2.cs.  F10  HU 07- 11-22391   T 13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45   47  Nagy Béla                 0.cs.  F10  HU-06- 11-08526   H 13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74   34  Deimel Tamás              1.cs.  F08  HU-07- 11-18207   H 13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49   38  Bezselics Mihály          1.cs.  F02  HU-06- 11-06656   H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46    0  Kiss Károly               2.cs.  F16  HU-06- 11-12520   H 13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47   47  Megyeri Zoltán            0.cs.  F05  HU-06- 50-61219   H 13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50   68  Lakatos József            1.cs.  F01  HU 06- 50-12762   H 13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75   62  Elekes István             1.cs.  F30  HU-07- 11-26186   H 13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48   48  Pintér Tibor              1.cs.  F05  HU-06- 15-76710   H 13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49   30  Papp Géza                 1.cs.  F33  HU 04- 15-67038   H 134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76    0  Fekete Zoltán             0.cs.  F11  HU-06- 11-10349   H 134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77   35  Nagy György               1.cs.  F08  HU 07- 11-18194   H 13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50    0  Szabó Gábor               2.cs.  F16  HU-05- 11-00966   H 13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51   69  Ábrahám József            1.cs.  F01  HU-04- 11-88670   H 13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51    0  Unger László              0.cs.  F16  HU-07- 11-23120   T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78   55  Tringer-dúc               1.cs.  F24  HU-04- 11-91162   H 13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79    0  Németh Károly             1.cs.  F13  HU-06- 11-08466   H 13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80   63  Huszti Zoltán             1.cs.  F30  HU-07- 50-23580   H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52   48  Nagy Béla                 0.cs.  F10  HU-06- 11-08513   H 13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81   56  Jankó József              0.cs.  F24  HU-05- D-138442   H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53   49  Jakab Sándor              1.cs.  F05  HU-06- 15-75443   H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82   57  Tringer-dúc               2.cs.  F24  HU-07- 11-24834   T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152   70  Ábrahám János             1.cs.  F01  HU-07- 11-21281   H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54    0  Károlyi Sándor            1.cs.  F16  HU-04- 11-89434   H 134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53   31  Ring László               2.cs.  F19  HU 07- 11-21654   T 13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154   39  Kövecses Gábor            1.cs.  F02  HU-07- 11-16380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55   71  Balog Norbert             2.cs.  F01  HU-06- 50-49752   H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55   49  Nagy Béla                 0.cs.  F10  HU-06- 11-08544   H 13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83   64  Csidey József             0.cs.  F30  HU-07- 11-25841   T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84    0  Németh Károly             1.cs.  F13  HU-05- 11-96454   H 13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56   32  Szórádi Imre              1.cs.  F19  HU-05- 11-02226   H 13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56   50  Jakab Sándor              0.cs.  F05  HU-06- 15-75475   H 13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57   72  Ábrahám János             1.cs.  F01  HU-07- 11-21297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57   22  Zámolyi Zoltán            1.cs.  F25  HU-06- 15-79468   H 13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58   73  Forró József              1.cs.  F01  HU-07- 11-21600   H 13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85    0  Marics István             1.cs.  F13  HU-05- 11-99360   H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86    0  Kovács Zoltán             2.cs.  F11  HU-05- 11-02941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87    0  Bagó Csaba                2.cs.  F11  HU-07- 11-19762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58    0  Papp László               2.cs.  F16  HU-05- 11-00910   H 13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88    0  Sziládi Dezső             0.cs.  F11  HU-07- 11-19322   T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89   65  Knauz testvérek           0.cs.  F30  HU-07- D-165223   T 134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59   23  Csordás Károly            1.cs.  F25  HU-06- 15-79994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60    0  Sokorai Csaba             2.cs.  F16  HU-06- 11-12177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90   66  Csidey József             0.cs.  F30  HU-07- D-165868   H 13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91   36  Kubik József              1.cs.  F08  HU 06- 11-07068   T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61   51  Jakab Sándor              0.cs.  F05  HU-04- 50-06427   H 13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159   74  Kulcsár János             0.cs.  F01  HU 06- 11-11347   T 13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92   67  Cenkvári Attila           2.cs.  F30  HU-06- 50-12246   H 13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62   50  Fuhrmann László           1.cs.  F10  HU-06- 11-08316   H 13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63    0  Papp László               1.cs.  F16  HU-05- 11-00916   H 13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64    0  Czank Sándor              0.cs.  F16  HU-07- 11-22054   H 13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93   58  Kálóczi Béla              1.cs.  F24  HU-07- 11-25257   H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94   68  Földing Norbert           0.cs.  F30  HU-07- D-169547   H 13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95    0  Scheily Gábor             0.cs.  F13  HU-07- 11-20343   H 13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96    0  Bagó Csaba                2.cs.  F11  HU-04- 50-31153   H 13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97   69  Földing Norbert           0.cs.  F30  HU-07- D-165562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98   37  Pongrácz Sándor           1.cs.  F08  HU-06- 11-07506   H 13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99   38  Deimel Tamás              1.cs.  F08  HU-06- 11-07471   H 13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65   24  Csordás Károly            1.cs.  F25  HU-05- 14-77070   H 134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160   75  Harangozó István          1.cs.  F01  HU 07- 50-27211   T 13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00   59  Kálóczi Béla              2.cs.  F24  HU-07- 11-25281   H 13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01    0  Németh Károly             1.cs.  F13  HU-05- 50-52176   H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66   25  Csordás Károly            1.cs.  F25  HU-07- 15-87786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02    0  Hadaró Ádám               1.cs.  F24  HU-06- 11-14737   T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67    0  Adrián Arnold             2.cs.  F16  HU-06- 11-12608   H 13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161   76  Becker Jenő               2.cs.  F01  HU-06- 11-11396   H 13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162   33  Teke László               1.cs.  F19  HU-07- 11-23539   H 134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68   52  Megyeri Zoltán            1.cs.  F05  HU-07- D-166308   H 13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03   70  Földing Norbert           0.cs.  F30  HU-07- 11-25488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04   71  Földing Norbert           0.cs.  F30  HU-07- 11-26008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69   53  Horváth Ferenc            2.cs.  F05  HU-07- 15-84782   H 13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05   72  Markó Dezső               1.cs.  F30  HU-05- 11-04302   H 13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70   51  Szücs Tibor               1.cs.  F10  HU-07- 11-18494   H 134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71    0  Adrián Arnold             0.cs.  F16  HU-07- 11-23354   H 13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Fekete Zoltán             0.cs.  F11  HU-07- 11-20215   H 134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72   54  Rédli István              1.cs.  F05  HU 06- 15-76151   H 13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163   15  Major János               1.cs.  F20  HU-07- 11-23877   H 13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Baracskai Tibor           0.cs.  F24  HU-07- 11-25142   H 13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Scheily Gábor             2.cs.  F13  HU-05- 11-98749   H 13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Váczi András              1.cs.  F24  HU-05- 11-03646   T 13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164   77  Ábrahám József            2.cs.  F01  HU-07- 50-27287   H 134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73    0  Szalai R. László          2.cs.  F16  HU 07- 11-22875   H 13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165   78  Kiss László               0.cs.  F01  HU-07- 11-21472   T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166   16  Baranyai Csaba            0.cs.  F20  HU-06- 11-13811   T 13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Baracskai Tibor           1.cs.  F24  HU-07- 11-25121   H 13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Kálóczi Béla              2.cs.  F24  HU-07- 11-25322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Viglidán György           2.cs.  F24  HU-07- 11-25531   H 13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73  Földing Norbert           0.cs.  F30  HU-07- D-165590   H 13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167   17  Lackó Norbert             2.cs.  F20  HU-07- 11-24099   H 13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74  Csidey József             0.cs.  F30  HU-07- 11-25828   H 13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168   79  Molnár Imre és Tamás      0.cs.  F01  HU-06- 11-05240   T 134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74   55  Jakab Sándor              0.cs.  F05  HU-06- 15-75401   H 134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75   52  Szattlmayer Sándor        1.cs.  F10  HU 07- 50-23328   H 13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39  Pongrácz Sándor           1.cs.  F08  HU-04- 11-85152   H 13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Sziládi Dezső             0.cs.  F11  HU-07- 11-19375   H 13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Viglidán György           0.cs.  F24  HU-06- 11-14992   H 134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40  Margl Zoltán              1.cs.  F08  HU 06- 11-07407   H 13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169   80  Molnár Imre és Tamás      2.cs.  F01  HU-07- 50-27297   T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Böröczki Károly           0.cs.  F24  HU-07- 11-25208   H 13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170   18  Major János               1.cs.  F20  HU-06- 11-13951   T 13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75  Földing Norbert           1.cs.  F30  HU-06- D-150540   H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171   34  Szórádi Imre              0.cs.  F19  HU-04- 50-31976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172   35  Szórádi Imre              0.cs.  F19  HU-06- 11-13240   T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Soós István               2.cs.  F13  HU-07- 11-20650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173   81  Molnár Imre és Tamás      1.cs.  F01  HU-06- 11-05236   H 13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76    0  Mitring Imre              1.cs.  F16  HU-06- 11-12750   H 13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77   31  Szabó Attila              2.cs.  F33  HU-05- 11-96243   H 13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78    0  Szabó László              1.cs.  F16  HU-03- 11-78509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Scheily Gábor             2.cs.  F13  HU-05- 11-98625   H 13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Scheily Gábor             0.cs.  F13  HU-07- 11-16816   H 13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Nagy László               0.cs.  F11  HU-06- 11-09237   H 13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174   82  Balog Norbert             0.cs.  F01  HU-07- 50-40570   H 133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Scheily Gábor             0.cs.  F13  HU-07- 11-20394   H 13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76  Elekes István             0.cs.  F30  HU-04- 11-92662   H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175   83  Becker Jenő               2.cs.  F01  HU-07- 11-21792   H 133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79    0  Mitring Imre              2.cs.  F16  HU-06- 11-12721   H 13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80   56  Horváth Ferenc            1.cs.  F05  HU-05- 15-68239   H 13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Scheily Gábor             0.cs.  F13  HU-06- 11-09810   H 133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81   32  Kovács Jenő               2.cs.  F33  HU-05- 15-74871   H 13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Fekete Zoltán             0.cs.  F11  HU-05- 13-49167   H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82   57  Potyondi István           1.cs.  F05  HU-04- 15-61052   H 133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41  Klauzer Sándor            1.cs.  F08  HU 05- 11-96093   H 133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176   36  Ring László               0.cs.  F19  HU 07- 11-21652   T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83    0  Adrián Arnold             0.cs.  F16  HU-07- 11-23368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Ács György                0.cs.  F11  HU-06- 11-09008   T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177   84  Ábrahám János             0.cs.  F01  HU-05- 11-99776   H 133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178   37  Tóth László               1.cs.  F19  HU 07- 11-23694   H 13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179   19  Baranyai Csaba            2.cs.  F20  HU-07- 11-24401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Szakács Miklós            0.cs.  F13  HU-07- 11-19951   H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Scheily Gábor             0.cs.  F13  HU-07- 11-20335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77  Markó Dezső               0.cs.  F30  HU-07- 11-21194   H 133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84   33  Kókai Arnold              1.cs.  F33  HU 04- 50-34406   H 13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78  Markó Dezső               0.cs.  F30  HU-07- 11-21177   H 13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Magyari Zsolt             1.cs.  F13  HU-07- 11-25080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180   85  Ábrahám János             2.cs.  F01  HU-06- D-151668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181   86  Remete Zoltán             0.cs.  F01  HU-03- 11-71668   H 13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85   58  Farkas Imre               1.cs.  F05  HU 07- 15-84060   H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182   87  Balog Norbert             0.cs.  F01  HU-07- 15-40557   T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183   88  Balog Norbert             1.cs.  F01  HU-06- 50-49763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Ács György                1.cs.  F11  HU-04- 11-96519   H 13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184   89  Remete Zoltán             1.cs.  F01  HU-06- 11-05428   H 13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86   53  Fuhrmann László           2.cs.  F10  HU-07- D-165430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Viglidán György           0.cs.  F24  HU-07- 11-25055   T 13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Rácz-Süveges              1.cs.  F13  HU-06- 11-10090   H 133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87   34  Papp Géza                 2.cs.  F33  HU 06- 15-82940   H 13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185   38  Szórádi Imre              1.cs.  F19  HU-01- 11-52071   H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88   26  Tóth László               1.cs.  F25  HU-04- 15-65338   H 13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Baracskai Tibor           2.cs.  F24  HU-03- 11-80565   H 13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186   90  Remete Zoltán             2.cs.  F01  HU-03- 11-71645   T 13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89    0  Papp László               1.cs.  F16  HU-06- 11-11678   H 13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Scheily Gábor             1.cs.  F13  HU-06- 11-09669   H 13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90   27  Csordás Károly            0.cs.  F25  HU-07- 15-87801   T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42  Helyes Gábor              2.cs.  F08  HU-06- 11-07216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Kovács Zoltán             1.cs.  F11  HU-07- 11-24820   T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91   35  Kovács Jenő               1.cs.  F33  HU-04- 11-92917   H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187   91  Ábrahám József            1.cs.  F01  HU-06- 11-11159   H 133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188   92  Harangozó István          1.cs.  F01  HU 07- 11-16185   T 13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189   93  Remete Zoltán             1.cs.  F01  HU-06- 11-05423   T 13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190   94  Ábrahám Tibor             1.cs.  F01  HU-79- 62511014   H 13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Jankó József              0.cs.  F24  HU-07- 50-23630   H 13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Soós István               2.cs.  F13  HU-07- 11-20644   H 13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191   95  Kiss László               1.cs.  F01  HU-07- 11-21487   T 13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192   40  Fertetics Gyula           1.cs.  F02  HU-06- D-148883   H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193   96  Ábrahám József            2.cs.  F01  HU-07- 11-21316   H 13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194   97  Remete Zoltán             0.cs.  F01  HU-03- 11-71646   T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92    0  Balla Ferenc              2.cs.  F16  HU-07- 11-23275   H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195   98  Ábrahám János             2.cs.  F01  HU-03- 11-77096   H 133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93   59  Rédli István              1.cs.  F05  HU 06- 15-76157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94    0  Rum János dr.             2.cs.  F16  HU-05- 11-00156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43  Pongrácz Sándor           1.cs.  F08  HU-04- 11-8512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95    0  Rum János dr.             1.cs.  F16  HU-05- 50-61649   H 13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196   99  Remete Zoltán             2.cs.  F01  HU-04- 11-82484   H 13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Sziládi Dezső             0.cs.  F11  HU-06- 11-09043   H 13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197  100  Harangozó István          1.cs.  F01  HU 07- 50-27206   T 133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198  101  Ábrahám János             1.cs.  F01  HU-02- 11-64682   H 13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199  102  Ravasz Jenö               2.cs.  F01  HU 06- D-150500   T 13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Fekete Zoltán             2.cs.  F11  HU-06- 11-10321   H 13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00  103  Árkosi Zoltán             1.cs.  F01  HU-05- 11-99522   H 13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Sziládi Dezső             1.cs.  F11  HU-06- 50-60270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Sziládi Dezső             0.cs.  F11  HU-06- 11-09141   H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96   60  Kovács Imre               1.cs.  F05  HU-06- 15-77058   H 13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Kókai Attila és fia       2.cs.  F13  HU-07- 11-20058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79  Cenkvári Attila           0.cs.  F30  HU-07- 11-25785   H 13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01  104  Remete Zoltán             0.cs.  F01  HU-99- 11-22027   T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Hadaró Ádám               0.cs.  F24  HU-07- 11-25458   H 13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02  105  Varró Nándor              0.cs.  F01  HU-07- 11-21414   H 13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80  Domonkos Csaba            1.cs.  F30  HU-03- 11-82085   H 13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03  106  Balog Norbert             1.cs.  F01  HU-07- 15-88645   H 13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97   28  Bendes Péter              1.cs.  F25  HU 06- 15-80531   H 13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98   61  Kovács Imre               1.cs.  F05  HU-07- 15-84263   H 13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Scheily Gábor             1.cs.  F13  HU-07- 11-20365   H 13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04   39  Teke László               1.cs.  F19  HU-05- 11-02003   H 13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05   20  Menyhárt Miklós           1.cs.  F20  HU-06- 50-12730   H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Sziládi Dezső             2.cs.  F11  HU-03- 50-55077   H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99    0  Papp László               2.cs.  F16  HU-04- 11-90118   H 13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00   36  Papp Géza                 0.cs.  F33  HU 06- 15-82930   H 13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06  107  Ábrahám József            1.cs.  F01  HU-07- 11-21498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07  108  Molnár Imre és Tamás      2.cs.  F01  HU-05- 11-93863   H 13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Elekes István             0.cs.  F30  HU-07- 50-23811   H 13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301    0  Takács Gábor              1.cs.  F16  HU-05- 11-01053   H 13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08   41  Bezselics Mihály          2.cs.  F02  HU-07- 11-17507   T 133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209   21  Lackó Norbert             1.cs.  F20  HU-05- 50-12999   H 133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10  109  Harangozó István          1.cs.  F01  HU 07- 50-27209   T 13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Rácz-Süveges              0.cs.  F13  HU-06- 12-75355   H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02   37  Kovács Jenő               1.cs.  F33  HU-06- 15-82899   H 133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303   62  Rédli István              1.cs.  F05  HU 04- 15-61703   H 13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Csidey József             1.cs.  F30  HU-07- 11-25842   H 13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Buda Sándor               1.cs.  F30  HU-06- 11-15591   H 13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304   29  Németh Csaba              0.cs.  F25  HU 06- 15-80650   H 13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11   40  Tóth László               1.cs.  F19  HU 05- 11-01693   H 13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305    0  Balla Ferenc              1.cs.  F16  HU-05- 11-01408   H 13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306   38  Szabó Attila              2.cs.  F33  HU-06- 15-82953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307    0  Unger László              1.cs.  F16  HU-07- 11-23138   H 13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308    0  Holczhammer Sándor        1.cs.  F16  HU-06- 50-16452   H 13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309    0  Szabó Gábor               1.cs.  F16  HU-04- 11-90042   H 13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12  110  Ábrahám Tibor             1.cs.  F01  HU-03- 50-11642   H 133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13  111  Forró József              1.cs.  F01  HU-06- 50-12330   H 13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Sziládi Dezső             2.cs.  F11  HU-06- 11-09081   H 13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 0  Fekete Lajos              1.cs.  F11  HU-05- 50-68081   H 133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310    0  Csepi Bence               2.cs.  F16  HU-05- 11-00511   H 13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311    0  Balla Ferenc              1.cs.  F16  HU-05- 11-01432   H 13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14  112  Remete Ferenc             1.cs.  F01  HU 03- 11-71798   H 13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 0  Csidey József             2.cs.  F30  HU-07- D-165875   H 133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312   54  Muhovits Gergely          1.cs.  F10  HU 07- 50-27022   T 13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Földing Norbert           2.cs.  F30  HU-07- 11-25986   H 13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Földing Norbert           0.cs.  F30  HU-07- D-165551   H 13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Huszti Zoltán             1.cs.  F30  HU-06- 11-13157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Nagy László               2.cs.  F11  HU-07- 11-19415   T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15  113  Remete Zoltán             0.cs.  F01  HU-06- 11-05457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16  114  Gyurovszky Béla           2.cs.  F01  SK-03-0704-0266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313   39  Szabó Attila              2.cs.  F33  HU-06- 15-82991   T 13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314   55  Szücs Tibor               1.cs.  F10  HU-07- 11-18482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44  Helyes Gábor              2.cs.  F08  HU-05- 11-95457   H 13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315    0  Szabó Gábor               1.cs.  F16  HU-06- 11-11813   H 13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Hadaró Ádám               2.cs.  F24  HU-06- 11-14458   H 13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Kovács Zoltán             1.cs.  F11  HU-07- 11-24778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316   56  Hodossy Ernő              1.cs.  F10  HU-04- 11-85731   H 13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Böröczki Károly           1.cs.  F24  HU-05- 11-02683   H 13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217   22  Tóth Abonyi József        1.cs.  F20  HU-06- 11-14000   H 13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Földing Norbert           1.cs.  F30  HU-05- D-139901   H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 0  Földing Norbert           0.cs.  F30  HU-07- 11-25977   H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 0  Bagó Csaba                2.cs.  F11  HU-05- 11-97487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Hadaró Ádám               2.cs.  F24  HU-06- 11-14760   H 13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18  115  Kiss László               0.cs.  F01  HU-03- 11-77271   H 13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19   42  Kustyán Tamás             0.cs.  F02  HU-06- D-148810   H 13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Tringer-dúc               1.cs.  F24  HU-06- 11-15308   T 13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317   57  Farkas Ferenc             1.cs.  F10  HU-07- D-165405   H 13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318   58  Rebenek Imre              1.cs.  F10  HU 04- D-138617   H 132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220  116  Bukta Ferenc              1.cs.  F01  HU 04- 11-88509   T 13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Kálóczi Béla              2.cs.  F24  HU-06- 11-14716   H 132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0  Scheily Gábor             1.cs.  F13  HU-05- 11-98578   H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Sziládi Dezső             1.cs.  F11  HU-06- 11-09062   H 13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Szakács Miklós            1.cs.  F13  HU-06- 11-09949   H 13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Knauz testvérek           1.cs.  F30  HU-06- 11-10106   T 13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221  117  Földes Jenő               1.cs.  F01  HU 05- 50-12547   H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Marics István             0.cs.  F13  HU-07- 11-20721   H 132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Buda Sándor               1.cs.  F30  HU-07- 11-25724   H 132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222   41  Tóth László               2.cs.  F19  HU 04- 11-88198   H 13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23  118  Varró Nándor              0.cs.  F01  HU-04- 11-88923   H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Kókai Attila és fia       0.cs.  F13  HU-07- 11-20068   H 13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224   42  Szórádi Imre              2.cs.  F19  HU-07- D-165888   T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319    0  Mitring Imre              2.cs.  F16  HU-06- 11-12736   H 132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320   63  Rédli István              1.cs.  F05  HU 06- 15-76172   H 13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 0  Marics István             2.cs.  F13  HU-07- 11-20760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225   43  Bezselics Mihály          2.cs.  F02  HU-07- 11-17545   T 132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226  119  Kiss László II.           0.cs.  F01  HU 07- D-165318   T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 0  Huszti Zoltán             1.cs.  F30  HU-05- 11-01976   H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227   43  Tolnay László és Balázs   0.cs.  F19  HU-07- D-165936   T 132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228  120  Kiss László II.           0.cs.  F01  HU 04- D-138087   H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Nagy László               0.cs.  F11  HU-06- 11-09202   T 13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229   44  Szórádi Imre              0.cs.  F19  HU-07- 11-23742   H 13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Sziládi Dezső             0.cs.  F11  HU-06- 50-60542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Kálóczi Béla              2.cs.  F24  HU-07- 11-25270   H 132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230  121  Nagy Gusztáv              2.cs.  F01  HU 07- 11-16031   T 132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231  122  Kiss László II.           0.cs.  F01  HU 04- 11-82886   T 13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232   45  Szórádi Imre              0.cs.  F19  HU-06- 11-13225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233  123  Árkosi Zoltán             2.cs.  F01  HU-05- 11-99530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321   30  Csordás Károly            0.cs.  F25  HU-06- 15-79926   T 132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234  124  Kiss László II.           2.cs.  F01  HU 07- D-165284   H 13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322   31  Csordás Károly            2.cs.  F25  HU-06- 15-79983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 0  Scheily Gábor             0.cs.  F13  HU-06- 11-09754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323   59  Füredi Péter              0.cs.  F10  HU-06- 11-07763   H 13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324    0  Kiss Károly               0.cs.  F16  HU-06- 11-12532   H 13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25   64  Jakab Sándor              1.cs.  F05  HU-06- 15-75596   H 13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326   65  Megyeri Zoltán            0.cs.  F05  HU-06- 50-16342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327    0  Holczhammer Sándor        1.cs.  F16  HU-03- 11-78651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Viglidán György           1.cs.  F24  HU-05- 11-03921   T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45  Renczés Ottó              1.cs.  F08  HU-07- 11-17932   H 13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328   60  Füredi Péter              1.cs.  F10  HU-04- 11-85928   H 13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 0  Tringer-dúc               2.cs.  F24  HU-07- 11-24829   T 132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235  125  Kiss László II.           0.cs.  F01  HU 04- D-138100   H 132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29   66  Gulyás László             0.cs.  F05  HU 03- 15-54235   H 132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236  126  Kiss László II.           1.cs.  F01  HU 06- 11-05307   H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330    0  Adrián Arnold             1.cs.  F16  HU-03- 11-77645   H 13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331    0  Adrián Arnold             0.cs.  F16  HU-07- 11-23367   H 13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Bagó Csaba                2.cs.  F11  SK-07- 0806-695   H 132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46  Nagy György               1.cs.  F08  HU 05- 11-96005   H 132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Szalay Tibor              1.cs.  F13  HU-07- 11-20873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332   40  Kovács Jenő               0.cs.  F33  HU-05- 15-74860   H 132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237  127  Heilig Károly             2.cs.  F01  HU 06- 11-05115   T 13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333    0  Szabó Gábor               1.cs.  F16  HU-06- 11-11811   H 13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238  128  Remete Ferenc             1.cs.  F01  HU 02- 11-58676   H 13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Németh Károly             1.cs.  F13  HU-05- 50-52181   H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239   44  Szarvas István            0.cs.  F02  HU-07- 11-17616   H 13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334   41  Kovács Jenő               0.cs.  F33  HU-06- 15-82873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335   32  Nagy Béla                 1.cs.  F25  HU-06- 15-79302   H 132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240   45  Kulicskó Ferenc           1.cs.  F02  HU 05- 11-94862   H 13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241   46  Szarvas István            1.cs.  F02  HU-07- D-165967   H 132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242   46  Tóth László               2.cs.  F19  HU 05- D-138467   H 13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243  129  Balog Norbert             2.cs.  F01  HU-07- 11-21950   H 13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Jankó József              2.cs.  F24  HU-05- 11-02803   H 13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336   33  Zámolyi Zoltán            1.cs.  F25  HU-04- 15-65264   H 13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37    0  Kiss Károly               1.cs.  F16  HU-05- 11-01513   H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338   61  Szűcs Gyula               1.cs.  F10  HU-07- 11-18827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244   47  Szarvas István            0.cs.  F02  HU-07- 11-17631   H 132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Csidey József             1.cs.  F30  HU-06- D-147545   H 13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339   34  Zámolyi Zoltán            0.cs.  F25  HU-07- 15-88316   H 13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  0  Cenkvári Attila           2.cs.  F30  HU-07- 11-25822   H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245  130  Gyurovszky Béla           0.cs.  F01  SK-05-55-M-1790   H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246  131  Gyurovszky Béla           0.cs.  F01  SK-06-55-M-0043   H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247  132  Forró József              1.cs.  F01  HU-07- 11-21643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Sziládi Dezső             2.cs.  F11  HU-07- 11-19361   H 13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248  133  Forró József              1.cs.  F01  HU-07- 11-21622   H 132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 0  Viglidán György           1.cs.  F24  HU-06- 11-14189   T 13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 0  Bors László               0.cs.  F30  HU-06- 11-15356   H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340   62  Fuhrmann László           1.cs.  F10  HU-04- D-138628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249   48  Nagy Gábor                2.cs.  F02  HU-06- 11-06464   H 13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250   49  Stummer István            1.cs.  F02  HU-04- 11-84260   H 13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341   63  Fuhrmann László           2.cs.  F10  HU-07- 11-18571   H 13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 0  Csidey József             0.cs.  F30  HU-07- D-165885   T 13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251   50  Szarvas István            0.cs.  F02  HU-04- 11-84139   H 13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 0  Szakács Miklós            1.cs.  F13  HU-07- 11-20002   H 13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252   51  Nagy Gábor                1.cs.  F02  HU-06- 11-06479   H 13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47  Kovács Zoltán             1.cs.  F08  HU-07- 11-18102   H 13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253   23  Janes Gyula               1.cs.  F20  HU-07- 11-24151   H 13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342    0  Károlyi Sándor            0.cs.  F16  HU-07- 11-22990   H 13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343   64  Páli István               1.cs.  F10  HU-06- 11-08619   H 13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254  134  Kiss László               0.cs.  F01  HU-05- 11-99678   T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255  135  Remete Zoltán             2.cs.  F01  HU-03- 11-71669   T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344    0  Csepi Bence               1.cs.  F16  HU-07- 11-22190   H 13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Viglidán László           1.cs.  F24  HU-07- 11-24956   T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256  136  Remete Zoltán             1.cs.  F01  HU-04- 11-82506   H 13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257   52  Bódi Ferenc               1.cs.  F02  HU 00- 20-39865   H 13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 0  Bors László               2.cs.  F30  HU-07- 11-25866   H 13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  0    0  Baracskai Tibor           1.cs.  F24  HU-07- 11-25154   H 13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345   35  Zámolyi Zoltán            2.cs.  F25  HU-07- 15-88305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 0  Markó Dezső               0.cs.  F30  HU-07- 11-26313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346   42  Prém Zoltán               2.cs.  F33  HU-07- 15-90739   T 13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347   43  Szabó Attila              0.cs.  F33  HU-07- 15-90503   T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348    0  Csepi Bence               1.cs.  F16  HU-07- 11-22164   H 13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349   36  Csordás Károly            2.cs.  F25  HU-06- 15-79941   H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350    0  Czank Sándor              1.cs.  F16  HU-04- 11-89229   H 13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351    0  Adrián Arnold             2.cs.  F16  HU-06- 11-12611   H 13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352    0  Szabó László              2.cs.  F16  HU-06- 11-11625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258   24  Lackó Norbert             2.cs.  F20  HU-07- 50-23245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353    0  Adrián Arnold             1.cs.  F16  HU-06- 11-12637   H 13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354   37  Németh Lajos              1.cs.  F25  HU-06- 15-80110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355   44  Prém Zoltán               2.cs.  F33  HU-07- 15-83723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356   38  Zámolyi Zoltán            1.cs.  F25  HU-05- 15-71728   H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357   65  Hodossy Ernő              2.cs.  F10  HU-03- 11-75296   H 13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259   47  Ring László               0.cs.  F19  HU 05- 11-93656   H 131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358   67  Horváth Ferenc            1.cs.  F05  HU-06- D-144414   H 13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260  137  Heilig Károly             0.cs.  F01  HU 05- 11-93309   H 131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359   68  Gulyás László             1.cs.  F05  HU 06- 15-76089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360   69  Kovács Imre               1.cs.  F05  HU-06- 15-77062   H 131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361   39  Helyes Árpád              0.cs.  F25  HU 06- 15-80623   T 131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261   48  Tóth László               1.cs.  F19  HU 04- 11-83680   H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362   45  Szabó Attila              0.cs.  F33  HU-06- 15-82980   H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363   66  Nagy Béla                 0.cs.  F10  HU-02- 50-D7409   H 13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 0  Földing Norbert           2.cs.  F30  HU-07- D-165566   H 13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262   49  Földesi Miklós            0.cs.  F19  HU 06- 50-43017   H 13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Fekete Zoltán             0.cs.  F11  HU-07- 11-20175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263   53  Nagy Gábor                1.cs.  F02  HU-04- 11-94489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264  138  Ábrahám János             1.cs.  F01  HU-07- 50-40890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265   54  Feicser Béla              2.cs.  F02  HU-07- 50-48932   H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364   40  Szabó József              0.cs.  F25  HU-07- 15-87685   H 13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365    0  Czank Sándor              1.cs.  F16  HU-07- 11-22811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366    0  Csepi Bence               2.cs.  F16  HU-07- 11-22186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266   25  Janes Gyula               1.cs.  F20  HU-05- 11-02413   H 13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367    0  Szabó László              0.cs.  F16  HU-07- 11-22726   H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  0    0  Knauz testvérek           0.cs.  F30  HU-05- D-136718   T 131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267   50  Földesi Miklós            2.cs.  F19  HU 06- 11-4976    T 13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368   41  Szabó József              2.cs.  F25  HU-07- 15-87687   H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  0  Hadaró Ádám               1.cs.  F24  HU-07- 11-25474   H 13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 0  Szakács Miklós            1.cs.  F13  HU-07- 11-19948   H 131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268  139  Remete Ferenc             2.cs.  F01  HU 05- 11-93976   H 131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269   55  Zvezdovics Szilvér        1.cs.  F02  HU 05- 11-94002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369   67  Hodossy Ernő              2.cs.  F10  HU-04- 11-85741   H 13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  0    0  Jankó József              0.cs.  F24  HU-06- 11-14154   H 131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270   51  Földesi Miklós            2.cs.  F19  HU 06- 11-5001    T 13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  0    0  Marics István             1.cs.  F13  HU-05- D-138311   H 131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  0    0  Markó Dezső               0.cs.  F30  HU-07- 11-26354   H 13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370   70  Jakab Sándor              0.cs.  F05  HU-06- 15-75464   H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371   46  Prém Zoltán               1.cs.  F33  HU-04- 15-67332   H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  0    0  Jankó József              2.cs.  F24  HU-07- 11-24712   H 131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372   47  Kókai Arnold              1.cs.  F33  HU 06- 15-82712   T 13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373    0  Szabó László              1.cs.  F16  HU-05- 11-00224   H 1316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   5 h.  2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F11    5 h.  2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 5 h.  21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István                    1.cs. F16    5 h.  2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F16    5 h.  2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 5 h.  2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11    5 h.  2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F08    5 h.  2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F16    5 h.  2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 5 h.  2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 5 h.  20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F30    5 h.  1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F13    5 h.  1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F01    5 h.  19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F16    5 h.  1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imel Tamás                   1.cs. F08    5 h.  1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F24    5 h.  1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gó Csaba                     2.cs. F11    5 h.  1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 5 h.  1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F16    5 h.  1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F10    5 h.  1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F30    5 h.  1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F13    4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 4 h.  1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2.cs. F01    5 h.  1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   4 h.  1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2.cs. F16    5 h.  1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   5 h.  1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szti Zoltán                  1.cs. F30    5 h.  1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y Tibor                   1.cs. F13    5 h.  1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   5 h.  1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   5 h.  1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25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2.cs. F02    4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zhammer Sándor             1.cs. F16    5 h.  1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F10    4 h.  1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19    5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13    5 h.  15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F11    5 h.  1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 4 h.  1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F08    5 h.  1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2.cs. F16    4 h.  1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1.cs. F01    5 h.  1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   4 h.  1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óczi Béla                   2.cs. F24    5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F10    4 h.  1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ános                  1.cs. F01    5 h.  1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2.cs. F11    4 h.  1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F05    5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2.cs. F11    4 h.  1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2.cs. F24    4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F16    4 h.  1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F08    4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1.cs. F01    5 h.  1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2.cs. F24    4 h.  13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1.cs. F01    5 h.  1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                   2.cs. F16    4 h.  1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és Tamás           2.cs. F01    4 h.  1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Tibor                    1.cs. F10    4 h.  1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1.cs. F30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 4 h.  1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   5 h.  1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ulyás László                  1.cs. F05    4 h.  1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li István                   1.cs. F05    5 h.  1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   4 h.  1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2.cs. F16    3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F05    4 h.  1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daró Ádám                    1.cs. F24    4 h.  1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abai Mihály                  1.cs. F02    4 h.  1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1.cs. F25    4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   4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F16    4 h.  1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2.cs. F25    4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1.cs. F16    4 h.  1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ános                  2.cs. F01    4 h.  1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daró Ádám                    2.cs. F24    4 h.  1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2.cs. F13    4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2.cs. F30    4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öröczki Károly                2.cs. F24    3 h.  1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   4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1.cs. F02    4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   4 h.  1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1.cs. F24    3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2.cs. F33    3 h.  1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2.cs. F08    3 h.  1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2.cs. F33    4 h.  1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1.cs. F16    4 h.  1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2.cs. F01    3 h.  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2.cs. F05    3 h.  1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1.cs. F30    3 h.  1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2.cs. F02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1.cs. F33    3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   3 h.  1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   3 h.  1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Unger László                   1.cs. F16    3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   3 h.  1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2.cs. F08    4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2.cs. F19    3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nich Mihály                  1.cs. F13    3 h.  1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1.cs. F10    4 h.  1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2.cs. F20    3 h.  1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rém Zoltán                    2.cs. F33    4 h.  1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1.cs. F01    3 h.  1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2.cs. F24    3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áczi András                   1.cs. F24    3 h.  1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2.cs. F24    3 h.  1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2.cs. F19    4 h.  1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László                    2.cs. F11    3 h.  1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űcs Gyula                    1.cs. F10    3 h.  1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li István                    1.cs. F10    3 h.  1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bik József                   1.cs. F08    3 h.  10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angozó István               1.cs. F01    4 h.  1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2.cs. F13    3 h.  1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ttlmayer Sándor             1.cs. F10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Károly                    1.cs. F16    3 h.  10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ing László                    1.cs. F19    3 h.  1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1.cs. F13    3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ringer-dúc                    1.cs. F24    3 h.  1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lauzer Sándor                 1.cs. F08    3 h.   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la Ferenc                   2.cs. F16    3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üredi Péter                   1.cs. F10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nyai Csaba                 2.cs. F20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1.cs. F01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1.cs. F13    3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ábor                     2.cs. F02    3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jor János                    1.cs. F20    3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               2.cs. F30    3 h.   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1.cs. F01    3 h.   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ringer-dúc                    2.cs. F24    3 h.   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-Süveges                   2.cs. F13    2 h.   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Ferenc                  2.cs. F10    2 h.   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nauz testvérek                2.cs. F30    2 h.   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rangozó István               2.cs. F01    2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2.cs. F05    2 h.   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2.cs. F01    3 h.   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abai Mihály                  2.cs. F02    2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2.cs. F25    2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brahám József                 2.cs. F01    3 h.   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ranyai Csaba                 1.cs. F20    2 h.   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iás István                   1.cs. F05    2 h.   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ró Nándor                   1.cs. F01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angl János                    1.cs. F11    2 h.   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rnold                   1.cs. F33    3 h.   8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li István                    2.cs. F10    2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intér Tibor                   2.cs. F05    2 h.   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enő                    1.cs. F33    3 h.   8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   3 h.   8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05    2 h.   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Zoltán                  1.cs. F11    2 h.   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es Gyula                    1.cs. F20    3 h.   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da Sándor                    1.cs. F30    3 h.   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enkvári Attila                1.cs. F30    2 h.   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csár János                  1.cs. F01    2 h.   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oros István                   2.cs. F13    2 h.   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h Tibor                     1.cs. F20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Károly                    2.cs. F16    2 h.   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R. László               2.cs. F16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R. László               1.cs. F16    2 h.   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Gábor                    2.cs. F16    2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uda Sándor                    2.cs. F30    2 h.   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kete Lajos                   2.cs. F11    2 h.   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intér Imre                    1.cs. F24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uhovits Gergely               1.cs. F10    2 h.   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1.cs. F30    2 h.   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2.cs. F01    2 h.   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1.cs. F25    2 h.   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Lajos                   1.cs. F25    2 h.   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eke László                    2.cs. F19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arkas Ferenc                  1.cs. F10    2 h.   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2.cs. F16    2 h.   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2.cs. F01    2 h.   6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rém Zoltán                    1.cs. F33    2 h.   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arkas Imre                    1.cs. F05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enő                    2.cs. F33    2 h.   6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2.cs. F25    2 h.   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nauz testvérek                1.cs. F30    2 h.   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Lakatos József                 1.cs. F01    2 h.   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enyhárt Miklós                1.cs. F20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yurovszky Béla                2.cs. F01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gl Zoltán                   1.cs. F08    2 h.   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öröczki Károly                1.cs. F24    2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rtetics Gyula                1.cs. F02    2 h.   5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Domonkos Csaba                 1.cs. F30    2 h.   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licskó Ferenc                1.cs. F02    2 h.   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vezdovics Szilvér             1.cs. F02    2 h.   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tummer István                 1.cs. F02    2 h.   5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cker Jenő                    2.cs. F01    2 h.   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2.cs. F13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László II.                1.cs. F01    2 h.   5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s László                    2.cs. F30    2 h.   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ódi Ferenc                    1.cs. F02    2 h.   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eke László                    1.cs. F19    2 h.   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László                1.cs. F24    2 h.   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eicser Béla                   2.cs. F02    2 h.   5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ackó Norbert                  2.cs. F20    2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űcs Gyula                    2.cs. F10    1 h.   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zselics Mihály               2.cs. F02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ilig Károly                  1.cs. F01    1 h.   4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ukta Ferenc                   2.cs. F01    1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Erdős József                   1.cs. F10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2.cs. F19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nyár Károly                  1.cs. F10    1 h.   4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okorai Csaba                  1.cs. F16    1 h.   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enzsér Gyula                  1.cs. F16    1 h.   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ttlmayer Sándor             2.cs. F10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Unger László                   2.cs. F16    1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József                  1.cs. F05    1 h.   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egyeri Zoltán                 2.cs. F05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asztovich Gyula               1.cs. F05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lück István                   2.cs. F02    1 h.   4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kó József                   2.cs. F24    2 h.   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elyes Árpád                   1.cs. F25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arkas Zoltán                  1.cs. F05    1 h.   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dossy Ernő                   2.cs. F10    2 h.   3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angl János                    2.cs. F11    1 h.   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Károly                    1.cs. F24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Frigyes                1.cs. F10    1 h.   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tummer István                 2.cs. F02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elyem Tamás                   1.cs. F05    1 h.   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yiri Sándor                   1.cs. F20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Zvezdovics Szilvér             2.cs. F02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Doktor László                  1.cs. F11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elemen Gyula                  1.cs. F30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benek Imre                   2.cs. F10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 Tamás                  2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avasz Jenö                    1.cs. F01    1 h.   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rály László                  2.cs. F33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Dóczy Ferenc                   1.cs. F05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licskó Ferenc                2.cs. F02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László                    1.cs. F11    1 h.   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Elekes István                  2.cs. F30    1 h.   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styán Tamás                  1.cs. F02    1 h.   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da István                    2.cs. F10    1 h.   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ezselics Mihály               1.cs. F02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intér Tibor                   1.cs. F05    1 h.   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árolyi Sándor                 1.cs. F16    1 h.   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övecses Gábor                 1.cs. F02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álóczi Béla                   1.cs. F24    1 h.   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egyeri Zoltán                 1.cs. F05    1 h.   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olnár Imre és Tamás           1.cs. F01    1 h.   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otyondi István                1.cs. F05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Ács György                     1.cs. F11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Géza                      2.cs. F33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óth László                    1.cs. F25    1 h.   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um János dr.                  2.cs. F16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avasz Jenö                    2.cs. F01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rkosi Zoltán                  1.cs. F01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ókai Attila és fia            2.cs. F13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ndes Péter                   1.cs. F25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ackó Norbert                  1.cs. F20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ekete Lajos                   1.cs. F11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Abonyi József             1.cs. F20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ukta Ferenc                   1.cs. F01    1 h.   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es Jenő                    1.cs. F01    1 h.   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Gusztáv                   2.cs. F01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Árkosi Zoltán                  2.cs. F01    1 h.   2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iss László II.                2.cs. F01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ilig Károly                  2.cs. F01    1 h.   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agy Béla                      1.cs. F25    1 h.   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Zoltán                  1.cs. F08    1 h.   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József                   2.cs. F25    1 h.   19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1. Ta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  10 h.  4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10 h.  4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F16   10 h.  4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10 h.  3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F13   10 h.  3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zhammer Sándor             1.cs. F16   10 h.  3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10 h.  3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10 h.  3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  10 h.  3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 9 h.  37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F08    9 h.  3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  10 h.  3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ulyás László                  1.cs. F05    9 h.  3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10 h.  3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10 h.  3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   9 h.  3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F16   10 h.  36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 9 h.  3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13   10 h.  3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10 h.  3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F08   10 h.  3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11    9 h.  3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   9 h.  3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2.cs. F01   10 h.  3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F16   10 h.  3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   9 h.  3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   9 h.  3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F05   10 h.  3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F16    9 h.  3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F05   10 h.  3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1.cs. F01   10 h.  3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F05    8 h.  3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F16    8 h.  3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2.cs. F11    9 h.  3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 8 h.  3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eimel Tamás                   1.cs. F08    9 h.  3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8 h.  3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10    9 h.  3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gó Csaba                     2.cs. F11    9 h.  3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   9 h.  3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la Ferenc                   2.cs. F16    8 h.  30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F16    9 h.  3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2.cs. F13    8 h.  3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F33    8 h.  2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2.cs. F05    7 h.  2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Éliás István                   1.cs. F05    7 h.  2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bik József                   1.cs. F08    8 h.  2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   9 h.  2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2.cs. F33    9 h.  28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2.cs. F16    8 h.  2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2.cs. F30    8 h.  28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röczki Károly                2.cs. F24    8 h.  2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   9 h.  27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2.cs. F16    7 h.  2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2.cs. F08    9 h.  2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ém Zoltán                    1.cs. F33    7 h.  2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ózsef                 1.cs. F01    9 h.  2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ringer-dúc                    1.cs. F24    8 h.  2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1.cs. F16    6 h.  2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2.cs. F13    8 h.  2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2.cs. F25    7 h.  26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1.cs. F10    7 h.  2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F10    8 h.  2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F16    7 h.  2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2.cs. F16    7 h.  26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intér Tibor                   1.cs. F05    6 h.  2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yörgy                    1.cs. F08    8 h.  2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enő                    1.cs. F33    8 h.  2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László                2.cs. F24    7 h.  25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2.cs. F16    7 h.  2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ing László                    1.cs. F19    8 h.  2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2.cs. F13    7 h.  2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1.cs. F24    8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nger László                   1.cs. F16    7 h.  2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                   1.cs. F16    6 h.  2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F11    6 h.  2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   8 h.  2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ózsef                  2.cs. F33    7 h.  24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2.cs. F13    7 h.  2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Szabolcs                  1.cs. F08    8 h.  2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2.cs. F33    8 h.  2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Zoltán                  2.cs. F11    7 h.  24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intér Tibor                   2.cs. F05    6 h.  2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1.cs. F30    7 h.  2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1.cs. F13    7 h.  2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F30    8 h.  2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tyondi István                1.cs. F05    6 h.  2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2.cs. F10    7 h.  2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2.cs. F24    7 h.  2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R. László               1.cs. F16    7 h.  2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2.cs. F24    8 h.  2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1.cs. F01    8 h.  2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1.cs. F01    8 h.  2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szti Zoltán                  1.cs. F30    7 h.  2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1.cs. F01    7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y Tibor                   1.cs. F13    6 h.  2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   6 h.  2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1.cs. F25    6 h.  21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2.cs. F05    6 h.  2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2.cs. F16    6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nyár Károly                  1.cs. F10    6 h.  2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1.cs. F10    6 h.  21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ró Nándor                   1.cs. F01    6 h.  2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2.cs. F30    7 h.  2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1.cs. F10    6 h.  2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auzer Sándor                 1.cs. F08    7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1.cs. F05    5 h.  2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Elekes István                  1.cs. F30    6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ongrácz Sándor                2.cs. F08    6 h.  2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arkas Ferenc                  1.cs. F10    7 h.  2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Ferenc                  2.cs. F10    5 h.  1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arkas Imre                    1.cs. F05    7 h.  1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brahám János                  2.cs. F01    6 h.  1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1.cs. F13    7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la Ferenc                   1.cs. F16    6 h.  1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röczki Károly                1.cs. F24    6 h.  1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25    6 h.  1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zman József                 2.cs. F24    6 h.  19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2.cs. F01    7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ordás Károly                 2.cs. F25    6 h.  1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esi Miklós                 2.cs. F19    7 h.  1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János                  1.cs. F01    6 h.  18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2.cs. F08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óczy Ferenc                   1.cs. F05    6 h.  1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ajos                   1.cs. F25    5 h.  1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nauz testvérek                2.cs. F30    5 h.  1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lóczi Béla                   2.cs. F24    6 h.  1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2.cs. F16    5 h.  1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2.cs. F01    6 h.  1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László                1.cs. F24    6 h.  17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rangozó István               1.cs. F01    7 h.  1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ókai Attila és fia            2.cs. F13    6 h.  1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űcs Gyula                    2.cs. F10    5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kete Lajos                   2.cs. F11    5 h.  16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nzsér Gyula                  1.cs. F16    5 h.  1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2.cs. F19    5 h.  1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rolyi Sándor                 1.cs. F16    5 h.  1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olnár Imre és Tamás           2.cs. F01    5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ücs Tibor                    1.cs. F10    5 h.  1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Ferenc                    2.cs. F02    4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2.cs. F30    5 h.  1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elyem Tamás                   1.cs. F05    4 h.  1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ing László                    2.cs. F19    5 h.  1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rnold                   1.cs. F33    5 h.  1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József                  1.cs. F05    4 h.  1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19    5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ládi Dezső                  2.cs. F11    5 h.  1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Unger László                   2.cs. F16    4 h.  1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csár János                  1.cs. F01    5 h.  15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Zoltán                  1.cs. F11    4 h.  1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uhrmann László                1.cs. F10    5 h.  1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tyondi István                2.cs. F05    4 h.  1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angl János                    2.cs. F11    5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ors László                    1.cs. F30    4 h.  1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egyeri Zoltán                 2.cs. F05    3 h.  1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nich Mihály                  1.cs. F13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II.                1.cs. F01    5 h.  13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ácz-Süveges                   2.cs. F13    4 h.  1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daró Ádám                    1.cs. F24    4 h.  1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abai Mihály                  1.cs. F02    4 h.  1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Jenő                    2.cs. F33    4 h.  13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arkas Zoltán                  1.cs. F05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25    4 h.  1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adaró Ádám                    2.cs. F24    4 h.  1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elyem Tamás                   2.cs. F05    3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enkvári Attila                2.cs. F30    4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László                    2.cs. F25    3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Gábor                     1.cs. F02    4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rvas István                 1.cs. F02    4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vasz Jenö                    1.cs. F01    4 h.  1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1.cs. F19    4 h.  1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egyeri Zoltán                 1.cs. F05    3 h.  1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angl János                    1.cs. F11    3 h.  11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kó József                   2.cs. F24    5 h.  1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gl Zoltán                   1.cs. F08    4 h.  1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2.cs. F01    3 h.  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lai Pál                     2.cs. F02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1.cs. F10    3 h.  1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intér Imre                    1.cs. F24    3 h.  1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nes Gyula                    2.cs. F20    3 h.  1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áczi András                   1.cs. F24    3 h.  1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László                    2.cs. F11    3 h.  1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ttlmayer Sándor             1.cs. F10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uda Sándor                    1.cs. F30    4 h.  1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licskó Ferenc                1.cs. F02    4 h.  10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lczhammer Sándor             2.cs. F16    3 h.   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akatos József                 1.cs. F01    3 h.   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lyes Gábor                   1.cs. F08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lai R. László               2.cs. F16    3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üredi Péter                   1.cs. F10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nyai Csaba                 2.cs. F20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László                    1.cs. F11    3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brahám Tibor                  1.cs. F01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uda Sándor                    2.cs. F30    3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omonkos Csaba                 1.cs. F30    3 h.   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Gábor                     2.cs. F02    3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jor János                    1.cs. F20    3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László                    2.cs. F01    3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gó Csaba                     1.cs. F11    3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ebenek Imre                   2.cs. F10    3 h.   8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dossy Ernő                   2.cs. F10    4 h.   8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Norbert                2.cs. F30    3 h.   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nauz testvérek                1.cs. F30    3 h.   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ringer-dúc                    2.cs. F24    3 h.   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es Jenő                    1.cs. F01    3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rangozó István               2.cs. F01    2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abai Mihály                  2.cs. F02    2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nyai Csaba                 1.cs. F20    2 h.   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cker Jenő                    2.cs. F01    3 h.   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áli István                    2.cs. F10    2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1.cs. F25    3 h.   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József                  1.cs. F33    2 h.   8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nes Gyula                    1.cs. F20    3 h.   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ertetics Gyula                1.cs. F02    3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.Varga Attila                 2.cs. F10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eke László                    1.cs. F19    3 h.   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enkvári Attila                1.cs. F30    2 h.   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app Géza                      2.cs. F33    3 h.   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os István                   2.cs. F13    2 h.   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László                 1.cs. F08    3 h.   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h Tibor                     1.cs. F20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ukta Ferenc                   1.cs. F01    3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rály László                  2.cs. F33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kete Lajos                   1.cs. F11    3 h.   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ndes Péter                   1.cs. F25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uhovits Gergely               1.cs. F10    2 h.   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eke László                    2.cs. F19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ukta Ferenc                   2.cs. F01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mete Ferenc                  2.cs. F01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elyes Árpád                   1.cs. F25    2 h.   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enyhárt Miklós                1.cs. F20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avasz Jenö                    2.cs. F01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Zoltán                  1.cs. F08    2 h.   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Gyurovszky Béla                2.cs. F01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da István                    2.cs. F10    2 h.   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vezdovics Szilvér             1.cs. F02    2 h.   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tummer István                 1.cs. F02    2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ustyán Tamás                  1.cs. F02    2 h.   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 Gábor                    1.cs. F01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2.cs. F30    2 h.   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álóczi Béla                   1.cs. F24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ódi Ferenc                    1.cs. F02    2 h.   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czman József                 1.cs. F24    2 h.   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eicser Béla                   2.cs. F02    2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Miklós                  2.cs. F25    2 h.   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.Szabó László                 1.cs. F16    2 h.   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Lajos                   2.cs. F25    2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László II.                2.cs. F01    2 h.   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ackó Norbert                  2.cs. F20    2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zselics Mihály               2.cs. F02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olnár Imre és Tamás           1.cs. F01    2 h.   4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cs György                     1.cs. F11    2 h.   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öldesi Miklós                 1.cs. F19    2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ilig Károly                  1.cs. F01    1 h.   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Erdős József                   1.cs. F10    1 h.   4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2.cs. F19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Árkosi Zoltán                  1.cs. F01    2 h.   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ttlmayer Sándor             2.cs. F10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kker Martina                 1.cs. F10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rkosi Zoltán                  2.cs. F01    2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lück István                   2.cs. F02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eilig Károly                  2.cs. F01    2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edő László                    1.cs. F08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Károly                    1.cs. F24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órádi Frigyes                1.cs. F10    1 h.   3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tummer István                 2.cs. F02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yiri Sándor                   1.cs. F20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Zvezdovics Szilvér             2.cs. F02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émeth Csaba                   1.cs. F25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rály László                  1.cs. F33    1 h.   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Doktor László                  1.cs. F11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elemen Gyula                  1.cs. F30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styán Tamás                  2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ulcsár János                  2.cs. F01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licskó Ferenc                2.cs. F02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Mihály                   2.cs. F05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ezselics Mihály               1.cs. F02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övecses Gábor                 1.cs. F02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Mihály                   1.cs. F05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ókai Arnold                   2.cs. F33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lauzer Sándor                 2.cs. F08    1 h.   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ollár-Knauz                  1.cs. F30    1 h.   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vács Miklós                  1.cs. F25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gl Zoltán                   2.cs. F08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óth József                    2.cs. F19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Gyurovszky Béla                1.cs. F01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Domonkos Csaba                 2.cs. F30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um János dr.                  2.cs. F16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Lackó Norbert                  1.cs. F20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.Szabó László                 2.cs. F16    1 h.   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óth Abonyi József             1.cs. F20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ebestyén László               1.cs. F25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rváth Péter                  1.cs. F13    1 h.   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agy Gusztáv                   2.cs. F01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Gusztáv                   1.cs. F01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arga Attila                   1.cs. F25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arró Nándor                   2.cs. F01    1 h.   2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da István                    1.cs. F10    1 h.   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József                   2.cs. F25    1 h.   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intér Imre                    2.cs. F24    1 h.   19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4.27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1. Ta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röpcsoportokban szerzett pontok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  10 h.  4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F01   10 h.  4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10 h.  4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F01   10 h.  4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10 h.  3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F01   10 h.  3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zhammer Sándor             1.cs. F16   10 h.  379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F13   10 h.  37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 9 h.  37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10 h.  3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F08    9 h.  36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10 h.  3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F16    9 h.  3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9    9 h.  3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 9 h.  35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1.cs. F05   10 h.  3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ulyás László                  1.cs. F05    9 h.  3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F01   10 h.  35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10 h.  3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   9 h.  3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  10 h.  3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   9 h.  3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9 h.  3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F11    9 h.  33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  10 h.  33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F05    9 h.  3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F16   10 h.  3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13   10 h.  3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   9 h.  32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2.cs. F19    9 h.  3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ró Nándor                   1.cs. F01    8 h.  32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F05   10 h.  3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1.cs. F16    9 h.  31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   8 h.  3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F08    8 h.  31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   8 h.  3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2.cs. F02    8 h.  30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2.cs. F16    8 h.  3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 8 h.  29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   8 h.  2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és Tamás           2.cs. F01    8 h.  2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F05    8 h.  2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2.cs. F11    8 h.  2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Gábor                    2.cs. F16    9 h.  2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gó Csaba                     2.cs. F11    9 h.  2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ános                  1.cs. F01    8 h.  28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2.cs. F16    8 h.  2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ngrácz Sándor                1.cs. F08    8 h.  2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eimel Tamás                   1.cs. F08    8 h.  2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1.cs. F05    7 h.  2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F19    8 h.  2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2.cs. F13    7 h.  2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1.cs. F33    9 h.  2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bik József                   1.cs. F08    8 h.  2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1.cs. F05    9 h.  27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   9 h.  27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rangozó István               1.cs. F01    8 h.  2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ános                  2.cs. F01    7 h.  2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2.cs. F01    7 h.  2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iás István                   1.cs. F05    7 h.  26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II.                1.cs. F01    7 h.  2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ing László                    2.cs. F19    7 h.  26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2.cs. F24    8 h.  2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2.cs. F30    8 h.  26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2.cs. F16    8 h.  26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   7 h.  26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F16    8 h.  26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F16    8 h.  25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korai Csaba                  1.cs. F16    6 h.  2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   7 h.  2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László                2.cs. F24    7 h.  24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2.cs. F16    7 h.  24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F10    7 h.  24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2.cs. F16    7 h.  2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25    7 h.  2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F11    6 h.  24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korai Csaba                  2.cs. F16    7 h.  2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                   1.cs. F16    6 h.  2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1.cs. F19    7 h.  2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ringer-dúc                    1.cs. F24    7 h.  2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rangozó István               2.cs. F01    7 h.  2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10    7 h.  2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es Jenő                    1.cs. F01    7 h.  2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katos József                 1.cs. F01    7 h.  2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2.cs. F33    7 h.  2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2.cs. F13    7 h.  2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csár János                  1.cs. F01    6 h.  2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1.cs. F25    7 h.  2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yörgy                    1.cs. F08    7 h.  22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1.cs. F33    7 h.  2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enő                    1.cs. F33    8 h.  22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1.cs. F02    7 h.  2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vasz Jenö                    2.cs. F01    7 h.  21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tyondi István                1.cs. F05    6 h.  21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benek Imre                   1.cs. F10    7 h.  2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intér Tibor                   2.cs. F05    6 h.  2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kó József                   1.cs. F24    7 h.  2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2.cs. F02    7 h.  2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1.cs. F24    6 h.  21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tummer István                 1.cs. F02    7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2.cs. F11    6 h.  2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1.cs. F02    7 h.  20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űcs Gyula                    1.cs. F10    7 h.  2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Unger László                   1.cs. F16    6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nyár Károly                  1.cs. F10    7 h.  20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lyes Gábor                   2.cs. F08    7 h.  20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2.cs. F08    6 h.  20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1.cs. F13    6 h.  20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   5 h.  2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kács Miklós                 1.cs. F13    6 h.  20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József                  2.cs. F33    6 h.  2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2.cs. F10    6 h.  19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ilig Károly                  2.cs. F01    7 h.  1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rtetics Gyula                1.cs. F02    6 h.  19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               1.cs. F30    6 h.  1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   5 h.  19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1.cs. F01    6 h.  1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2.cs. F33    6 h.  1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1.cs. F30    6 h.  18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 Gábor                    1.cs. F01    6 h.  1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abai Mihály                  1.cs. F02    5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óczy Ferenc                   1.cs. F05    8 h.  1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2.cs. F08    5 h.  1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2.cs. F02    7 h.  18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2.cs. F16    6 h.  1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1.cs. F05    5 h.  1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y Tibor                   1.cs. F13    5 h.  1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olnár Imre és Tamás           1.cs. F01    6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2.cs. F24    5 h.  1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la Ferenc                   1.cs. F16    6 h.  17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   6 h.  1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li István                    1.cs. F10    5 h.  1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zman József                 2.cs. F24    6 h.  17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2.cs. F01    5 h.  17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2.cs. F01    5 h.  16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2.cs. F20    5 h.  16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1.cs. F19    5 h.  1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avasz Jenö                    1.cs. F01    4 h.  16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1.cs. F24    5 h.  1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ngrácz Sándor                2.cs. F08    5 h.  1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ordás Károly                 2.cs. F25    5 h.  16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öröczki Károly                1.cs. F24    5 h.  1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1.cs. F02    5 h.  16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Szabolcs                  1.cs. F08    5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jor János                    1.cs. F20    5 h.  16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Ferenc                  2.cs. F10    4 h.  1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kab Sándor                   2.cs. F05    5 h.  1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nauz testvérek                2.cs. F30    4 h.  15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R. László               1.cs. F16    5 h.  1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ücs Tibor                    1.cs. F10    5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1.cs. F30    5 h.  15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Lajos                   1.cs. F25    4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rnold                   1.cs. F33    5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István                 1.cs. F02    4 h.  1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2.cs. F30    5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elyem Tamás                   1.cs. F05    4 h.  1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lauzer Sándor                 1.cs. F08    5 h.  14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zank Sándor                   2.cs. F16    4 h.  1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1.cs. F25    5 h.  1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esi Miklós                 1.cs. F19    4 h.  13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kete Lajos                   2.cs. F11    4 h.  13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László                1.cs. F24    5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dey József                  1.cs. F30    4 h.  13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2.cs. F10    4 h.  13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egyeri Zoltán                 1.cs. F05    4 h.  1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1.cs. F10    5 h.  1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lekes István                  2.cs. F30    4 h.  1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egyeri Zoltán                 2.cs. F05    3 h.  1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1.cs. F13    5 h.  13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i Pál                     2.cs. F02    3 h.  1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eke László                    1.cs. F19    4 h.  12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József                  1.cs. F05    3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árolyi Sándor                 1.cs. F16    4 h.  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kete Zoltán                  1.cs. F11    3 h.  12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Ferenc                2.cs. F02    4 h.  1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ódi Ferenc                    1.cs. F02    4 h.  1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nich Mihály                  1.cs. F13    4 h.  11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övecses Gábor                 1.cs. F02    4 h.  1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ilig Károly                  1.cs. F01    3 h.  1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2.cs. F24    4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ranyai Csaba                 1.cs. F20    3 h.  1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angl János                    1.cs. F11    3 h.  11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enő                    2.cs. F33    4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elyem Tamás                   2.cs. F05    3 h.  1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ranyai Csaba                 2.cs. F20    3 h.  11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2.cs. F25    3 h.  1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Unger László                   2.cs. F16    3 h.  1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cker Jenő                    2.cs. F01    3 h.  1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nzsér Gyula                  1.cs. F16    4 h.  11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enzsér Gyula                  1.cs. F16    4 h.  11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ukta Ferenc                   1.cs. F01    3 h.  11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h Tibor                     1.cs. F20    3 h.  1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brahám Tibor                  1.cs. F01    3 h.  1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2.cs. F02    4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.Varga Attila                 1.cs. F10    3 h.  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László II.                2.cs. F01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bó László                   1.cs. F25    4 h.  10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ukta Ferenc                   2.cs. F01    3 h.  10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László                    2.cs. F19    4 h.  1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2.cs. F19    3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otyondi István                2.cs. F05    3 h.  10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s László                    1.cs. F30    3 h.  1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intér Imre                    1.cs. F24    3 h.  10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arkas Imre                    1.cs. F05    3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ttlmayer Sándor             1.cs. F10    3 h.  1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daró Ádám                    1.cs. F24    3 h.  10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yurovszky Béla                1.cs. F01    3 h.   9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nes Gyula                    1.cs. F20    3 h.   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rvas István                 2.cs. F02    4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üredi Péter                   1.cs. F10    3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lyes Gábor                   1.cs. F08    3 h.   9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abai Mihály                  2.cs. F02    2 h.   9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ódi Ferenc                    2.cs. F02    3 h.   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lück István                   2.cs. F02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enkvári Attila                2.cs. F30    3 h.   8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ndes Péter                   1.cs. F25    3 h.   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zselics Mihály               1.cs. F02    3 h.   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gó Csaba                     1.cs. F11    3 h.   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álóczi Béla                   2.cs. F24    3 h.   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ezselics Mihály               2.cs. F02    3 h.   8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ácz-Süveges                   2.cs. F13    2 h.   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iládi Dezső                  2.cs. F11    2 h.   8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arkas Zoltán                  1.cs. F05    2 h.   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2.cs. F13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benek Imre                   2.cs. F10    3 h.   8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ertetics Gyula                2.cs. F02    3 h.   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gl Zoltán                   1.cs. F08    3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László                    2.cs. F11    2 h.   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eke László                    2.cs. F19    2 h.   7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áli István                    2.cs. F10    2 h.   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angl János                    2.cs. F11    2 h.   7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lai Pál                     1.cs. F02    3 h.   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adaró Ádám                    2.cs. F24    2 h.   7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emete Ferenc                  2.cs. F01    2 h.   7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enyhárt Miklós                1.cs. F20    2 h.   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áczi András                   1.cs. F24    2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lai R. László               2.cs. F16    2 h.   7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yurovszky Béla                2.cs. F01    2 h.   7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lcsár János                  2.cs. F01    2 h.   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lai Imre                    1.cs. F02    3 h.   7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uhovits Gergely               1.cs. F10    2 h.   6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enkvári Attila                1.cs. F30    2 h.   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agy László                    1.cs. F11    2 h.   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arkas Ferenc                  1.cs. F10    2 h.   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József                  1.cs. F33    2 h.   6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yiri Sándor                   1.cs. F20    2 h.   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oros István                   2.cs. F13    2 h.   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rály László                  2.cs. F33    2 h.   6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icser Béla                   2.cs. F02    2 h.   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agy Gusztáv                   1.cs. F01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.Varga Attila                 2.cs. F10    2 h.   6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ackó Norbert                  2.cs. F20    2 h.   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uda Sándor                    2.cs. F30    2 h.   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arró Nándor                   2.cs. F01    2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lczhammer Sándor             2.cs. F16    2 h.   6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ecker Jenő                    1.cs. F01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Domonkos Csaba                 1.cs. F30    2 h.   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nauz testvérek                1.cs. F30    2 h.   5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olnay László és Balázs        2.cs. F19    2 h.   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Lackó Norbert                  1.cs. F20    2 h.   5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agy Béla                      1.cs. F25    2 h.   5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ringer-dúc                    2.cs. F24    2 h.   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ankó József                   2.cs. F24    2 h.   5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logh Zoltán                  1.cs. F02    2 h.   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czman József                 1.cs. F24    2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zinger Csaba                  1.cs. F19    2 h.   4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Erdős József                   1.cs. F10    1 h.   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dossy Ernő                   2.cs. F10    2 h.   4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tummer István                 2.cs. F02    1 h.   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ölding Norbert                2.cs. F30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ttlmayer Sándor             2.cs. F10    1 h.   4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eicser Béla                   1.cs. F02    2 h.   4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edő László                    1.cs. F08    1 h.   4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álóczi Béla                   1.cs. F24    2 h.   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Zoltán                  1.cs. F08    1 h.   3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elyes Árpád                   1.cs. F25    1 h.   3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kker Martina                 1.cs. F10    1 h.   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agy Károly                    1.cs. F24    1 h.   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órádi Frigyes                1.cs. F10    1 h.   3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övecses Gábor                 2.cs. F02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örös István                   2.cs. F19    1 h.   3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da István                    2.cs. F10    1 h.   3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Abonyi József             1.cs. F20    1 h.   3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József                    1.cs. F19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Doktor László                  1.cs. F11    1 h.   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Gusztáv                   2.cs. F01    1 h.   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elemen Gyula                  1.cs. F30    1 h.   2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app Géza                      2.cs. F33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um János dr.                  2.cs. F16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olnay László és Balázs        1.cs. F19    1 h.   2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émeth Csaba                   1.cs. F25    1 h.   2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uda Sándor                    1.cs. F30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ors László                    2.cs. F30    1 h.   2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rály László                  1.cs. F33    1 h.   2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lauzer Sándor                 2.cs. F08    1 h.   2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ollár-Knauz                  1.cs. F30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rgl Zoltán                   2.cs. F08    1 h.   2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yiri Sándor                   2.cs. F20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Lakatos József                 2.cs. F01    1 h.   2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orváth László                 1.cs. F08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Domonkos Csaba                 2.cs. F30    1 h.   2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Ferenc                    1.cs. F02    1 h.   2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Gede Renátó                    1.cs. F02    1 h.   2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lai Imre                    2.cs. F02    1 h.   2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József                   2.cs. F25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vács Miklós                  2.cs. F25    1 h.   2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ovács János                   1.cs. F02    1 h.   2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.Szabó László                 1.cs. F16    1 h.   2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Mihály                   2.cs. F05    1 h.   2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József                   1.cs. F25    1 h.   2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5- 11-00941   H  2h  9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81   H  2h  9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05- 11-00227   H  2h  9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6- 11-11825   H  2h  9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15   H  2h  9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7- 11-20737   H  2h  9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6- 11-10640   H  2h  9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05- 11-01518   H  2h  9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iás István                   F05 HU-06- 15-76931   H  2h  8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Gábor                    F16 HU-06- 50-60585   H  2h  8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zhammer Sándor             F16 HU-07- 11-22149   H  2h  8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Imre                    F05 HU-02- 15-46990   H  2h  8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László                   F16 HU-06- 11-11587   H  2h  8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07- 11-20630   H  2h  8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lczhammer Sándor             F16 HU-02- 11-65536   H  2h  8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orváth Ferenc                 F05 HU-05- 15-68230   H  2h  8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dossy Ernő                   F10 HU-06- 11-08347   H  2h  8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László                    F16 HU-06- 11-11662   H  2h  87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Gulyás László                  F05 HU 06- 15-76081   H  2h  87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László                   F16 HU-07- D-165801   H  2h  8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asztovich Gyula               F05 HU-06- D-144390   H  2h  8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ordás Károly                 F25 HU-07- 15-87830   H  2h  8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ics István                  F13 HU-02- 11-62914   H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epi Bence                    F16 HU-07- 11-22172   H  2h  8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                 F16 HU-05- 50-68316   H  2h  86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 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Unger László                   F16 HU-05- 11-01304   T  2h  85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27   T  2h  85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5- 15-75028   T  2h  8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4   T  2h  8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6- D-138633   T  2h  8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6- 11-12626   T  2h  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7- 11-24813   T  2h  8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4- 11-92013   T  2h  7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6- 11-11211   T  2h  7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Zoltán                  F11 HU-07- 11-24801   T  2h  7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nczés Ottó                   F08 HU-06- 11-07132   T  2h  7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05- 50-52378   T  2h  7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7- 50-40569   T  2h  7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06- 15-80829   T  2h  7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László                F24 HU-07- 11-24929   T  2h  7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intér Tibor                   F05 HU-07- 15-84837   T  2h  7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György                F24 HU-06- 11-14984   T  2h  7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mete Zoltán                  F01 HU-03- 11-71656   T  2h  7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06- 15-80802   T  2h  6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öröczki Károly                F24 HU-06- 11-14495   T  2h  6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6- 15-80822   T  2h  66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9 HU 07- 11-21652   T  2h  6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rém Zoltán                    F33 HU-07- 15-90739   T  2h  6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log Norbert                  F01 HU-07- 11-21964   T  2h  65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55:00Z</dcterms:created>
  <dc:creator>Király István</dc:creator>
  <dc:description/>
  <cp:keywords/>
  <dc:language>en-US</dc:language>
  <cp:lastModifiedBy>Moni-Peti</cp:lastModifiedBy>
  <cp:lastPrinted>2008-05-12T20:24:00Z</cp:lastPrinted>
  <dcterms:modified xsi:type="dcterms:W3CDTF">2008-05-13T19:00:00Z</dcterms:modified>
  <cp:revision>7</cp:revision>
  <dc:subject/>
  <dc:title>Győr-Rába Tagszövetség</dc:title>
</cp:coreProperties>
</file>