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6.05 19:08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6.06 09:39:5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6.06 09:41:3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7.05 19:08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41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3   25   323   65   130  40,2  1508,16   1445,26</w:t>
      </w:r>
    </w:p>
    <w:p>
      <w:pPr>
        <w:pStyle w:val="HTMLkntformzott"/>
        <w:rPr/>
      </w:pPr>
      <w:r>
        <w:rPr>
          <w:color w:val="000000"/>
        </w:rPr>
        <w:t>F10 Abda               15   23   204   41    23  11,3  1498,95   1378,89</w:t>
      </w:r>
    </w:p>
    <w:p>
      <w:pPr>
        <w:pStyle w:val="HTMLkntformzott"/>
        <w:rPr/>
      </w:pPr>
      <w:r>
        <w:rPr>
          <w:color w:val="000000"/>
        </w:rPr>
        <w:t>F16 Lébény             18   33   334   67   117  35,0  1542,04   1454,65</w:t>
      </w:r>
    </w:p>
    <w:p>
      <w:pPr>
        <w:pStyle w:val="HTMLkntformzott"/>
        <w:rPr/>
      </w:pPr>
      <w:r>
        <w:rPr>
          <w:color w:val="000000"/>
        </w:rPr>
        <w:t>F25 Szany              13   24   239   48    54  22,6  1509,80   1415,83</w:t>
      </w:r>
    </w:p>
    <w:p>
      <w:pPr>
        <w:pStyle w:val="HTMLkntformzott"/>
        <w:rPr/>
      </w:pPr>
      <w:r>
        <w:rPr>
          <w:color w:val="000000"/>
        </w:rPr>
        <w:t>F33 Kóny                8   19   199   40    50  25,1  1523,45   1429,61</w:t>
      </w:r>
    </w:p>
    <w:p>
      <w:pPr>
        <w:pStyle w:val="HTMLkntformzott"/>
        <w:rPr/>
      </w:pPr>
      <w:r>
        <w:rPr>
          <w:b/>
          <w:color w:val="000000"/>
        </w:rPr>
        <w:t>Hanság                 67  124  1299  260   374  28,8  1542,04   1431,65</w:t>
      </w:r>
    </w:p>
    <w:p>
      <w:pPr>
        <w:pStyle w:val="HTMLkntformzott"/>
        <w:rPr/>
      </w:pPr>
      <w:r>
        <w:rPr>
          <w:color w:val="000000"/>
        </w:rPr>
        <w:t>F01 Győr               19   40   471   94    58  12,3  1494,65   1382,37</w:t>
      </w:r>
    </w:p>
    <w:p>
      <w:pPr>
        <w:pStyle w:val="HTMLkntformzott"/>
        <w:rPr/>
      </w:pPr>
      <w:r>
        <w:rPr>
          <w:color w:val="000000"/>
        </w:rPr>
        <w:t>F02 Győr               18   42   417   83    48  11,5  1470,63   1368,98</w:t>
      </w:r>
    </w:p>
    <w:p>
      <w:pPr>
        <w:pStyle w:val="HTMLkntformzott"/>
        <w:rPr/>
      </w:pPr>
      <w:r>
        <w:rPr>
          <w:color w:val="000000"/>
        </w:rPr>
        <w:t>F19 Győr               10   22   208   42    21  10,1  1487,79   1366,86</w:t>
      </w:r>
    </w:p>
    <w:p>
      <w:pPr>
        <w:pStyle w:val="HTMLkntformzott"/>
        <w:rPr/>
      </w:pPr>
      <w:r>
        <w:rPr>
          <w:color w:val="000000"/>
        </w:rPr>
        <w:t>F20 Gönyű               9   12   112   22     5   4,5  1440,94   1317,34</w:t>
      </w:r>
    </w:p>
    <w:p>
      <w:pPr>
        <w:pStyle w:val="HTMLkntformzott"/>
        <w:rPr/>
      </w:pPr>
      <w:r>
        <w:rPr>
          <w:b/>
          <w:color w:val="000000"/>
        </w:rPr>
        <w:t>Duna                   56  116  1208  242   132  10,9  1494,65   1369,08</w:t>
      </w:r>
    </w:p>
    <w:p>
      <w:pPr>
        <w:pStyle w:val="HTMLkntformzott"/>
        <w:rPr/>
      </w:pPr>
      <w:r>
        <w:rPr>
          <w:color w:val="000000"/>
        </w:rPr>
        <w:t>F08 Tét                 9   14   127   25    20  15,7  1511,52   1395,68</w:t>
      </w:r>
    </w:p>
    <w:p>
      <w:pPr>
        <w:pStyle w:val="HTMLkntformzott"/>
        <w:rPr/>
      </w:pPr>
      <w:r>
        <w:rPr>
          <w:color w:val="000000"/>
        </w:rPr>
        <w:t>F11 Győrújbarát         9   17   196   39    25  12,8  1490,68   1373,72</w:t>
      </w:r>
    </w:p>
    <w:p>
      <w:pPr>
        <w:pStyle w:val="HTMLkntformzott"/>
        <w:rPr/>
      </w:pPr>
      <w:r>
        <w:rPr>
          <w:color w:val="000000"/>
        </w:rPr>
        <w:t>F13 Győr               12   23   212   42    87  41,0  1525,69   1456,70</w:t>
      </w:r>
    </w:p>
    <w:p>
      <w:pPr>
        <w:pStyle w:val="HTMLkntformzott"/>
        <w:rPr/>
      </w:pPr>
      <w:r>
        <w:rPr>
          <w:color w:val="000000"/>
        </w:rPr>
        <w:t>F24 Nyúl               10   19   177   35    16   9,0  1496,09   1371,21</w:t>
      </w:r>
    </w:p>
    <w:p>
      <w:pPr>
        <w:pStyle w:val="HTMLkntformzott"/>
        <w:rPr/>
      </w:pPr>
      <w:r>
        <w:rPr>
          <w:color w:val="000000"/>
        </w:rPr>
        <w:t>F30 Győr               12   28   289   58    48  16,6  1507,15   1396,93</w:t>
      </w:r>
    </w:p>
    <w:p>
      <w:pPr>
        <w:pStyle w:val="HTMLkntformzott"/>
        <w:rPr/>
      </w:pPr>
      <w:r>
        <w:rPr>
          <w:b/>
          <w:color w:val="000000"/>
        </w:rPr>
        <w:t>Bakonyalja             52  101  1001  200   196  19,6  1525,69   1406,77</w:t>
      </w:r>
    </w:p>
    <w:p>
      <w:pPr>
        <w:pStyle w:val="HTMLkntformzott"/>
        <w:rPr/>
      </w:pPr>
      <w:r>
        <w:rPr>
          <w:b/>
          <w:color w:val="000000"/>
        </w:rPr>
        <w:t>Tagszövetségben       175  341  3508  702   702  20,0  1542,04   1407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Papp László               1.cs.  F16  HU-06- 11-11678   H 15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Czank Sándor              1.cs.  F16  HU-04- 11-89262   H 15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Adrián Arnold             0.cs.  F16  HU-07- 11-23319   H 15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1    1  Rácz-Süveges              1.cs.  F13  HU-06- 11-10062   H 15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2  Scheily Gábor             1.cs.  F13  HU-06- 11-09811   H 15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4  Kiss Károly               1.cs.  F16  HU-06- 11-12532   H 15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1  Szabó Attila              2.cs.  F33  HU-07- 15-90510   T 15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6    2  Prém Zoltán               2.cs.  F33  HU-07- 15-90733   H 15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3    3  Soós István               1.cs.  F13  HU-07- 11-20693   H 15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5  Papp László               1.cs.  F16  HU-05- 11-00910   H 15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8    3  Szabó Attila              0.cs.  F33  HU-07- 15-90529   H 15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9    4  Szabó Attila              2.cs.  F33  HU-07- 15-86013   H 151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0    5  Papp Zsuzsanna            2.cs.  F33  HU 07- 15-90799   T 15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1    6  Papp László               1.cs.  F16  HU-06- 11-11654   H 15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2    7  Mitring Imre              1.cs.  F16  HU-06- 11-12728   H 15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4    4  Scheily Gábor             1.cs.  F13  HU-05- 11-98582   H 15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3    8  Csepi Bence               1.cs.  F16  HU-07- 11-22186   H 15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5    5  Rácz-Süveges              0.cs.  F13  HU-07- 50-27080   H 15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4    9  Holczhammer Sándor        1.cs.  F16  HU-06- 15-82799   H 15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5    6  Prém Zoltán               1.cs.  F33  HU-06- 15-83202   H 15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6    6  Németh Károly             1.cs.  F13  HU-07- 11-20561   H 15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7    7  Rácz-Süveges              1.cs.  F13  HU-07- 11-21061   H 15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8    8  Rácz-Süveges              1.cs.  F13  HU-06- 11-10090   H 15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9    1  Hujber Imre               1.cs.  F08  HU-07- 11-18155   H 15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6   10  Balla Ferenc              1.cs.  F16  HU-06- 11-11880   H 15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0    9  Németh Károly             1.cs.  F13  HU-06- 11-08494   H 15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7   11  Czank Sándor              1.cs.  F16  HU-05- M-110364   H 15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8   12  Papp László               1.cs.  F16  HU-05- 11-00941   H 15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9   13  Szabó László              2.cs.  F16  HU-07- D-165801   H 151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0   14  Csepi Bence               2.cs.  F16  HU-05- 11-00449   H 15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1    1  Zámolyi Zoltán            2.cs.  F25  HU-07- 50-40951   H 15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2   15  Takács Gábor              2.cs.  F16  HU-06- 11-11453   H 15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3   16  Sokorai Csaba             2.cs.  F16  HU-05- 11-00615   H 15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4   17  Sokorai Csaba             2.cs.  F16  HU-05- 11-00869   H 15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1   10  Scheily Gábor             1.cs.  F13  HU-06- 11-09770   H 150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2   11  Scheily Gábor             1.cs.  F13  HU-06- M-113015   H 15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5    1  Megyeri Zoltán            1.cs.  F05  HU-07- 15-84925   H 15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6    2  Megyeri Zoltán            1.cs.  F05  HU-07- D-166303   H 15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7   18  Szabó Gábor               1.cs.  F16  HU-06- 11-11811   H 15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8    3  Megyeri Zoltán            0.cs.  F05  HU-07- D-163316   H 15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9   19  Szabó Gábor               1.cs.  F16  HU-06- 11-11801   H 15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0    4  Jakab Sándor              0.cs.  F05  HU-06- 15-75648   H 15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1    5  Jakab Sándor              1.cs.  F05  HU-06- 15-75531   H 150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2    7  Kovács Jenő               0.cs.  F33  HU-06- 15-82855   H 15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3    6  Jakab Sándor              1.cs.  F05  HU-06- 15-75475   H 15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3   12  Horváth Péter             1.cs.  F13  HU-07- 11-20969   H 150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4    7  Jakab Sándor              1.cs.  F05  HU-06- 15-75724   H 15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4    1  Elekes István             2.cs.  F30  HU-07- 11-26170   H 150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5    8  Selyem Tamás              1.cs.  F05  HU 07- 15-84370   H 15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6   20  Adrián Arnold             1.cs.  F16  HU-06- 11-12627   H 15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7    9  Éliás István              1.cs.  F05  HU-05- 15-67974   H 15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8   21  Csepi Bence               1.cs.  F16  HU-06- 11-11501   H 15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5    2  Elekes István             2.cs.  F30  HU-07- 11-26206   H 150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9    8  Papp Zsuzsanna            2.cs.  F33  HU 07- 15-90841   H 15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0   22  Adrián Arnold             0.cs.  F16  HU-05- 11-01148   H 15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1   23  Papp László               1.cs.  F16  HU-06- 11-11680   H 150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2   10  Rédli István              1.cs.  F05  HU 06- 15-76151   H 15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3   11  Jakab Sándor              0.cs.  F05  HU-07- M-112100   T 15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16   13  Soós István               1.cs.  F13  HU-07- 11-20630   H 150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4    9  Papp Géza                 1.cs.  F33  HU 06- 15-82940   H 15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5    2  Szabó József              2.cs.  F25  HU-06- 15-79729   H 14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6    1  Farkas Ferenc             1.cs.  F10  HU-07- D-165496   H 14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17    2  Helyes Gábor              1.cs.  F08  HU-06- 11-07216   H 14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7   12  Rasztovich Gyula          0.cs.  F05  HU-07- M-112155   H 14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8   24  Szabó Gábor               1.cs.  F16  HU-05- 11-00979   H 14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9    3  Szabó József              1.cs.  F25  HU-06- 15-79758   H 14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0   13  Rasztovich Gyula          0.cs.  F05  HU-07- D-163485   H 14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1    4  Zámolyi Zoltán            1.cs.  F25  HU-07- 15-88316   H 14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52   14  Németh József             1.cs.  F05  HU-07- 15-83629   H 149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53   15  Selyem Tamás              2.cs.  F05  HU 06- 15-76832   H 14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54   10  Kovács Jenő               0.cs.  F33  HU-06- 15-82862   H 14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5   16  Jakab Sándor              1.cs.  F05  HU-06- 15-75439   H 149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6   25  Sokorai Csaba             2.cs.  F16  HU-04- 11-90001   H 14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7   17  Jakab Sándor              0.cs.  F05  HU-06- 15-75506   H 14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8   26  Takács Gábor              2.cs.  F16  HU-06- 11-11477   H 14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9   27  Holczhammer Sándor        1.cs.  F16  HU-03- 11-78682   H 14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0   18  Potyondi István           1.cs.  F05  HU-05- 15-68209   H 14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1   19  Rasztovich Gyula          2.cs.  F05  HU-07- M-112136   H 14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18    1  Jankó József              1.cs.  F24  HU-07- 11-24712   H 14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2   20  Horváth Ferenc            1.cs.  F05  HU-05- 15-68230   H 14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63   28  Sokorai Csaba             2.cs.  F16  HU-05- 11-00832   H 14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19   14  Kókai Attila és fia       0.cs.  F13  HU-07- 11-20117   H 14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20   15  Kókai Attila és fia       2.cs.  F13  HU-07- 11-20026   H 14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64   29  Takács Gábor              2.cs.  F16  HU-05- 11-01044   H 14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65   30  Sokorai Csaba             1.cs.  F16  HU-05- 11-00840   H 14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6   31  Adrián Arnold             0.cs.  F16  HU-07- 11-23309   H 14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7   32  Takács Gábor              0.cs.  F16  HU-07- 11-22333   H 14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1    1  Kiss László               1.cs.  F01  HU-03- 11-77261   H 14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68   21  Jakab Sándor              1.cs.  F05  HU-05- D-133350   H 14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9   33  Takács Gábor              0.cs.  F16  HU-07- 11-22319   H 14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21   16  Soós István               2.cs.  F13  HU-06- 11-10594   H 14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2    2  Kiss László               1.cs.  F01  HU-07- 11-21500   H 14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3    3  Varró Nándor              0.cs.  F01  HU-07- 11-21959   T 14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70   34  Takács Gábor              2.cs.  F16  HU-05- 11-01020   H 14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71   11  Kovács József             1.cs.  F33  HU-05- 15-74739   H 149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72   22  Selyem Tamás              0.cs.  F05  HU 04- 15-61810   H 149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73   35  Csepi Bence               1.cs.  F16  HU-06- 11-11510   H 14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22    3  Bedő László               2.cs.  F08  HU-06- 11-07098   H 14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74   36  Takács Gábor              1.cs.  F16  HU-06- 11-11476   H 149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23   17  Kókai Attila és fia       1.cs.  F13  HU-07- 11-20033   H 14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24    3  Csidey József             2.cs.  F30  HU-07- D-165859   H 14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25    4  Csidey József             0.cs.  F30  HU-07- 11-25841   T 14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26   18  Rácz-Süveges              2.cs.  F13  HU-06- 11-10063   H 14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27   19  Rácz-Süveges              0.cs.  F13  HU-06- 11-10931   H 14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28    1  Fekete Zoltán             1.cs.  F11  HU-07- 11-20219   H 149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29    2  Jankó József              0.cs.  F24  HU-07- 50-23650   H 14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30    4  Bedő László               1.cs.  F08  HU-07- 11-17876   H 149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31    5  Markó Dezső               2.cs.  F30  HU-06- 11-15748   H 14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5   37  Szabó Gábor               1.cs.  F16  HU-06- 11-11652   H 14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4    4  Balog Norbert             2.cs.  F01  HU-07- 50-40553   H 149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76   12  Papp Zsuzsanna            0.cs.  F33  HU 07- 15-90832   T 14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32    2  Nagy László               2.cs.  F11  HU-07- 11-19438   H 14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33    6  Kollár Péter              2.cs.  F30  HU-07- 11-21158   H 14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34   20  Soós István               2.cs.  F13  HU-07- 11-20646   H 14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7   23  Jakab Sándor              1.cs.  F05  HU-06- 15-75500   H 14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35   21  Rácz-Süveges              0.cs.  F13  HU-07- 11-21147   H 14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8   38  Rum János dr.             2.cs.  F16  HU-05- 11-00167   H 14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9   39  Csepi Bence               1.cs.  F16  HU-06- 11-11538   H 14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36    7  Elekes István             1.cs.  F30  HU-05- 11-98206   H 148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80    5  Szabó József              2.cs.  F25  HU-06- 15-79777   H 14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1   40  Csepi Bence               1.cs.  F16  HU-07- 11-22164   H 14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82    6  Szabó József              1.cs.  F25  HU-07- M-112999   H 148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37    8  Markó Dezső               1.cs.  F30  HU-06- 11-15734   H 14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5    5  Ábrahám János             1.cs.  F01  HU-05- 11-99776   H 14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3    7  Szabó József              1.cs.  F25  HU-07- 15-87626   H 14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6    1  Tóth József               1.cs.  F19  HU-07- 11-15955   H 148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84   24  Rasztovich Gyula          1.cs.  F05  HU-07- 15-84256   H 14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5    8  Szabó József              2.cs.  F25  HU-07- 15-87704   H 14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38    9  Bors László               1.cs.  F30  HU-07- 11-25870   H 14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7    6  Remete Zoltán             2.cs.  F01  HU-07- 11-16165   H 14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39   10  Bors László               1.cs.  F30  HU-07- 11-25580   H 14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86   41  Czank Sándor              1.cs.  F16  HU-04- 11-89220   H 14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8    7  Gyurovszky Béla           1.cs.  F01  SK-06-0805-1066   H 14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87   25  Rasztovich Gyula          0.cs.  F05  HU-07- D-163419   H 14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40    3  Jankó József              2.cs.  F24  HU-07- 11-24724   H 14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88   42  Czank Sándor              1.cs.  F16  HU-05- 11-00636   H 14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89   13  Szabó Attila              1.cs.  F33  HU-06- 15-82998   H 14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41   11  Cenkvári Attila           1.cs.  F30  HU-06- 50-12626   H 14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42   12  Földing Norbert           1.cs.  F30  HU-06- D-150540   H 14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43    3  Sziládi Dezső             0.cs.  F11  HU-07- 11-19361   H 14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9    8  Gyurovszky Béla           1.cs.  F01  SK-07-55-M-1114   H 148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0   14  Kovács József             1.cs.  F33  HU-06- 15-82814   H 14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44    5  Deimel Tamás              1.cs.  F08  HU-06- 11-07454   H 14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1   26  Rasztovich Gyula          1.cs.  F05  HU-06- D-144370   H 14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10    2  Szórádi Imre              0.cs.  F19  HU-07- D-165895   H 14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11    3  Tolnay László és Balázs   1.cs.  F19  HU-06- 11-12815   H 14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2   43  Károlyi Sándor            1.cs.  F16  HU-07- 11-23073   H 14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3    2  Farkas Ferenc             2.cs.  F10  HU-04- 11-85342   H 14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45   22  Kókai Attila és fia       1.cs.  F13  HU-07- 11-20068   H 14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46   23  Kókai Attila és fia       2.cs.  F13  HU-06- 11-10720   H 147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12    9  Remete Ferenc             1.cs.  F01  HU 03- 11-71798   H 14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94   44  Lenzsér Gyula             1.cs.  F16  HU-05- 50-68308   H 14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95   27  Németh József             1.cs.  F05  HU-05- 15-67911   H 14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96   45  Lenzsér Gyula             1.cs.  F16  HU-06- 11-12589   H 14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47   24  Rácz-Süveges              0.cs.  F13  HU-07- 50-27098   H 14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48   13  Földing Norbert           1.cs.  F30  HU-07- D-165554   H 147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97   28  Rédli István              1.cs.  F05  HU 06- 15-76172   H 14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98   15  Prém Zoltán               1.cs.  F33  HU-06- 15-83195   H 147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13    4  Ring László               1.cs.  F19  HU 06- 11-4881    H 14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49   25  Kókai Attila és fia       1.cs.  F13  HU-07- 11-20093   H 14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99   16  Prém Zoltán               1.cs.  F33  HU-07- 15-90654   H 14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00    3  Banyár Károly             1.cs.  F10  HU-06- 11-08122   H 14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1    4  Füredi Péter              1.cs.  F10  HU-07- 11-19007   H 14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2   46  Adrián Arnold             0.cs.  F16  HU-07- 11-23354   H 14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03   47  Adrián Arnold             1.cs.  F16  HU-07- 11-22878   H 147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04   29  Rédli István              1.cs.  F05  HU 06- 15-76164   H 147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05    5  Rebenek Imre              2.cs.  F10  HU 07- 50-27384   H 14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06   30  Rasztovich Gyula          2.cs.  F05  HU-07- M-112144   H 147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14   10  Kiss László               1.cs.  F01  HU-07- 11-21453   T 14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07   48  Adrián Arnold             0.cs.  F16  HU-07- 11-23306   H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50    4  Sziládi Dezső             1.cs.  F11  HU-06- 11-09029   H 14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51   14  Kollár Péter              2.cs.  F30  HU-06- 11-05837   H 147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15   11  Remete Zoltán             0.cs.  F01  HU-07- 11-16145   T 14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52   15  Földing Norbert           2.cs.  F30  HU-06- 11-15932   H 14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08   31  Rasztovich Gyula          1.cs.  F05  HU-06- D-144326   H 14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16   12  Varró Nándor              2.cs.  F01  HU-06- 11-10988   H 14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17   13  Remete Zoltán             0.cs.  F01  HU-07- 11-16146   H 14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53   26  Németh Károly             1.cs.  F13  HU-06- 11-08491   H 14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09   32  Dóczy Ferenc              1.cs.  F05  HU-05- 15-68532   H 14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0   49  Csepi Bence               1.cs.  F16  HU-07- 11-22194   H 14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11   33  Jakab Sándor              0.cs.  F05  HU-04- 15-60546   H 14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2   50  Takács Gábor              2.cs.  F16  HU-04- 11-89343   H 147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13   34  Rédli István              0.cs.  F05  HU 06- 15-76181   H 14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14   51  Sokorai Csaba             0.cs.  F16  HU-07- 50-27575   H 14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15   35  Jakab Sándor              0.cs.  F05  HU-06- 15-75680   H 14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54   27  Kókai Attila és fia       2.cs.  F13  HU-06- 11-10680   H 14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55   28  Kókai Attila és fia       2.cs.  F13  HU-07- 11-20059   H 14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56   29  Szakács Miklós            1.cs.  F13  HU-07- 11-19942   H 14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16   36  Dóczy Ferenc              1.cs.  F05  HU-06- 50-16960   H 14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57   16  Elekes István             2.cs.  F30  HU-07- 11-26146   H 14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17   52  Adrián Arnold             0.cs.  F16  HU-06- 11-12611   H 14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58   30  Scheily Gábor             1.cs.  F13  HU-07- 11-20314   H 14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59    6  Helyes Gábor              1.cs.  F08  HU-07- 11-17798   H 14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18   53  Mitring Imre              1.cs.  F16  HU-03- 11-78401   H 147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19   37  Gulyás László             1.cs.  F05  HU 07- 15-84443   H 14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0   38  Jakab Sándor              0.cs.  F05  HU-06- 15-75551   H 14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21    9  Zámolyi Zoltán            1.cs.  F25  HU-06- 15-79468   H 14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22   39  Jakab Sándor              1.cs.  F05  HU-06- 15-75613   H 14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18    1  Szarvas István            2.cs.  F02  HU-06- D-148943   H 14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60    4  Jankó József              1.cs.  F24  HU-07- 11-24733   H 14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23   54  Takács Gábor              0.cs.  F16  HU-07- 11-22387   H 14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61    5  Fekete Lajos              2.cs.  F11  HU-06- 11-09405   H 14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62    6  Ács György                1.cs.  F11  HU-07- 11-19641   T 14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24   55  Takács Gábor              1.cs.  F16  HU-06- 11-11482   H 14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63    7  Kovács Zoltán             1.cs.  F11  HU-06- 11-14065   H 14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64   31  Rácz-Süveges              0.cs.  F13  HU-07- 11-21031   H 14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65   32  Soós István               1.cs.  F13  HU-07- 11-20671   H 14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25   56  Csepi Bence               1.cs.  F16  HU-07- 11-22172   H 14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26   40  Horváth Ferenc            1.cs.  F05  HU-06- D-144414   H 146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27   10  Bendes Péter              1.cs.  F25  HU 07- 15-87481   H 14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28   41  Rasztovich Gyula          1.cs.  F05  HU-06- D-144342   H 14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66   33  Németh Károly             1.cs.  F13  HU-05- 11-96454   H 146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29   11  Bendes Péter              0.cs.  F25  HU 07- 15-87486   H 14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67   34  Soós István               1.cs.  F13  HU-07- D-168689   H 14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68   17  Buda Sándor               1.cs.  F30  HU-06- 11-15591   H 14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19    2  Kustyán Tamás             1.cs.  F02  HU-06- D-148846   H 14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30   42  Jakab Sándor              2.cs.  F05  HU-05- D-133251   H 14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20    3  Kustyán Tamás             0.cs.  F02  HU-07- 50-48899   H 14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31   43  Jakab Sándor              2.cs.  F05  HU-04- 50-06492   H 14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21   14  Ábrahám Tibor             1.cs.  F01  HU-05- 11-99965   H 14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32    6  Farkas Ferenc             1.cs.  F10  HU-07- 15-90560   H 14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33   44  Jakab Sándor              2.cs.  F05  HU-06- 15-75408   H 14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22   15  Gyurovszky Béla           2.cs.  F01  SK-07-0805-0903   H 14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34   12  Szabó József              1.cs.  F25  HU-07- 15-87708   H 14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23    5  Földesi Miklós            2.cs.  F19  HU 07-11-21774    H 14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69   35  Magyari Zsolt             2.cs.  F13  HU-07- 11-20811   H 14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35   13  Németh Lajos              1.cs.  F25  HU-07- 15-88408   H 14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36   45  Megyeri Zoltán            0.cs.  F05  HU-07- D-163303   H 14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37   57  Adrián Arnold             2.cs.  F16  HU-07- 11-23340   H 14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24   16  Gyurovszky Béla           1.cs.  F01  SK-05-0805-0164   H 14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70   36  Rácz-Süveges              2.cs.  F13  HU-06- 11-10938   H 14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71   18  Földing Norbert           1.cs.  F30  HU-06- 11-15941   H 146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25   17  Ravasz Jenö               2.cs.  F01  HU 06- 11-11208   T 14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38   58  Holczhammer Sándor        1.cs.  F16  HU-05- 11-00754   H 14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26   18  Ábrahám János             0.cs.  F01  HU-04- 11-88593   T 14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27    4  Szarvas István            2.cs.  F02  HU-07- D-165968   H 14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28    5  Balogh Zoltán             2.cs.  F02  HU-06- 11-06576   H 14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29    6  Kustyán Tamás             1.cs.  F02  HU-06- 50-53507   H 146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30   19  Kiss László               1.cs.  F01  HU-07- 11-21460   H 14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72   37  Scheily Gábor             1.cs.  F13  HU-06- 11-09684   H 14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39   46  Potyondi István           2.cs.  F05  HU-07- 15-84524   H 14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40   59  Károlyi Sándor            1.cs.  F16  HU-07- 11-22985   H 14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73   19  Domonkos Csaba            1.cs.  F30  HU-07- 11-25899   H 14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41    7  Páli István               1.cs.  F10  HU-06- 11-08619   H 14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74    8  Fekete Zoltán             1.cs.  F11  HU-06- 11-10321   H 14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31   20  Varró Nándor              0.cs.  F01  HU-07- D-165548   T 14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75   38  Scheily Gábor             1.cs.  F13  HU-05- 11-98625   H 14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32    7  Feicser Béla              1.cs.  F02  HU-06- 50-53530   H 146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76    9  Nagy László               1.cs.  F11  HU-07- 11-19409   H 146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42   60  Szabó László              2.cs.  F16  HU-06- 11-11591   H 14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33   21  Remete Zoltán             2.cs.  F01  HU-06- 11-05457   H 146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77   20  Csidey József             1.cs.  F30  HU-07- 11-25846   H 14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43   14  Németh Lajos              2.cs.  F25  HU-06- 15-79973   H 14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34   22  Becker Jenő               1.cs.  F01  HU-06- 11-11362   H 14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78   21  Buda Sándor               1.cs.  F30  HU-07- 11-25675   H 146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79   22  Elekes István             1.cs.  F30  HU-04- 11-92662   H 14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80   39  Németh Károly             1.cs.  F13  HU-06- 11-08466   H 14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35   23  Ábrahám Tibor             1.cs.  F01  HU-07- 11-21337   T 14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44   61  Adrián Arnold             0.cs.  F16  HU-07- 11-23360   H 14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36    8  Kiss Ferenc               1.cs.  F02  HU-07- 11-16483   H 146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81   10  Sziládi Dezső             2.cs.  F11  HU-07- 11-19320   H 146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45   15  Csordás Károly            1.cs.  F25  HU-06- 15-79928   H 146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37   24  Ábrahám József            2.cs.  F01  HU-06- 11-11139   H 14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46   62  P.Szabó László            1.cs.  F16  HU-07- 11-22245   H 14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38   25  Ábrahám János             2.cs.  F01  HU-07- 11-21281   H 146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39    6  Czinger Csaba             1.cs.  F19  HU 05- 11-01855   T 14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40    9  Kustyán Tamás             2.cs.  F02  HU-07- 11-16702   H 146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47   63  Szalai R. László          1.cs.  F16  HU 07- 11-22293   H 14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41   26  Gyurovszky Béla           1.cs.  F01  SK-06-0805-1115   H 14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42   10  Fertetics Gyula           1.cs.  F02  HU-06- 50-53535   H 14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82   40  Magyari Zsolt             1.cs.  F13  HU-07- 11-20850   H 14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43   27  Balog Norbert             2.cs.  F01  HU-07- 15-88643   H 145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48   47  Selyem Tamás              0.cs.  F05  HU 07- 15-84396   H 14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83    5  Jankó József              0.cs.  F24  HU-07- 11-24711   H 14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44   11  Csabai Mihály             2.cs.  F02  HU-07- 11-17452   H 14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84   23  Bors László               1.cs.  F30  HU-07- 11-25583   H 145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45    7  Tóth László               1.cs.  F19  HU 06- 11-13062   H 14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9   17  Szabó Attila              1.cs.  F33  HU-06- 15-82953   H 14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50   48  Németh József             1.cs.  F05  HU-07- 15-83602   H 14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85   41  Rácz-Süveges              1.cs.  F13  HU-06- 11-10107   H 14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51   18  Szabó Attila              0.cs.  F33  HU-06- 15-82991   T 14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86   24  Buda Sándor               1.cs.  F30  HU-07- 11-25724   H 14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52   49  Megyeri Zoltán            2.cs.  F05  HU-07- 15-84923   H 14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87   11  Fekete Zoltán             2.cs.  F11  HU-06- 11-10260   H 145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46   28  Kiss László II.           1.cs.  F01  HU 04- D-138091   T 14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47   29  Ábrahám József            1.cs.  F01  HU-06- 11-11155   H 14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53   50  Megyeri Zoltán            1.cs.  F05  HU-07- 15-84900   H 14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54   19  Szabó Attila              0.cs.  F33  HU-07- 15-90514   H 14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55   64  Rum János dr.             2.cs.  F16  HU-05- 50-61649   H 14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88   25  Huszti Zoltán             1.cs.  F30  HU-05- 11-01942   H 14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48   12  Nagy Gábor                1.cs.  F02  HU-06- 11-06432   H 14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49   13  Páva Zoltán               1.cs.  F02  HU-07- 11-16987   H 14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50   14  Kustyán Tamás             0.cs.  F02  HU-07- 11-16739   H 14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89   42  Kókai Attila és fia       0.cs.  F13  HU-06- 11-10656   H 14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90    6  Böröczki Károly           2.cs.  F24  HU-06- 11-14504   H 14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51   15  Szalai Pál                1.cs.  F02  HU-07- 11-17316   H 14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56   20  Szabó Attila              0.cs.  F33  HU-07- 15-90519   H 145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57   16  Németh Lajos              2.cs.  F25  HU-06- 50-49265   H 14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58   21  Prém Zoltán               1.cs.  F33  HU-07- 15-90653   H 14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91   26  Elekes István             2.cs.  F30  HU-07- 50-23821   H 14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52   16  Feicser Béla              1.cs.  F02  HU-07- 50-48922   H 14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59   22  Prém Zoltán               0.cs.  F33  HU-07- 15-90707   H 14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60   23  Prém Zoltán               1.cs.  F33  HU-05- 15-74776   H 14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92    7  Hujber Imre               1.cs.  F08  HU-06- 11-07541   H 14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61   51  Jakab Sándor              0.cs.  F05  HU-06- 15-75492   H 14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93   12  Fekete Zoltán             0.cs.  F11  HU-07- 11-20214   H 14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62   52  Horváth Ferenc            1.cs.  F05  HU-07- 15-84736   H 14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63   65  Takács Gábor              0.cs.  F16  HU-07- 11-22340   H 14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64   66  Adrián Arnold             0.cs.  F16  HU-07- 11-23367   H 14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65   67  Takács Gábor              0.cs.  F16  HU-07- 11-22311   H 145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66   53  Selyem Tamás              2.cs.  F05  HU 07- 50-35574   H 14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94    0  Szakács Miklós            1.cs.  F13  HU-07- 11-20012   H 145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95    0  Marics István             1.cs.  F13  HU-07- 11-20768   H 14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67    0  Adrián Arnold             1.cs.  F16  HU-05- 50-68316   H 14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53   30  Árkosi Zoltán             0.cs.  F01  HU-07- 11-21386   T 14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54   17  Kustyán Tamás             0.cs.  F02  HU-06- D-148813   H 145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68   24  Papp Zsuzsanna            2.cs.  F33  HU 07- 15-90829   H 14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69    0  Sokorai Csaba             1.cs.  F16  HU-05- 11-00835   H 14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70    0  Adrián Arnold             0.cs.  F16  HU-07- 11-23352   H 14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96    7  Jankó József              1.cs.  F24  HU-05- 11-02823   H 14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97    8  Deimel Tamás              0.cs.  F08  HU-06- 11-07534   H 14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71   54  Jakab Sándor              0.cs.  F05  HU-06- 15-75667   T 14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72    0  Adrián Arnold             2.cs.  F16  HU-07- 11-23370   H 14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55   31  Ábrahám János             1.cs.  F01  HU-06- 11-11223   H 14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98    9  Helyes Gábor              2.cs.  F08  HU-07- 11-17762   H 145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56   32  Kiss László               2.cs.  F01  HU-07- 11-21476   H 145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73   55  Farkas Zoltán             1.cs.  F05  HU 06- 15-75952   H 145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74   17  Varga Attila              1.cs.  F25  HU 07- 15-87574   H 14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75   56  Megyeri Zoltán            0.cs.  F05  HU-06- 50-61219   H 14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76    0  Adrián Arnold             0.cs.  F16  HU-07- 11-23373   H 14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99    0  Kókai Attila és fia       2.cs.  F13  HU-07- 11-20066   H 14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77    0  Czank Sándor              1.cs.  F16  HU-02- 11-65722   H 14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78   57  Rasztovich Gyula          1.cs.  F05  HU-07- D-163469   H 145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79    0  Rum János dr.             1.cs.  F16  HU-07- 11-22500   H 14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80    8  Banyár Károly             2.cs.  F10  HU-06- 04-86934   H 14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81   25  Kovács Jenő               1.cs.  F33  HU-05- 15-74871   H 145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82   58  Rasztovich Gyula          2.cs.  F05  HU-07- D-163423   H 14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00    0  Kókai Attila és fia       2.cs.  F13  HU-07- 11-20027   H 145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83    0  Mitring Imre              1.cs.  F16  HU-03- 11-78411   H 14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84   26  Kovács József             2.cs.  F33  HU-07- 15-90903   T 14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85   18  Németh Lajos              2.cs.  F25  HU-06- 15-79955   H 14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01   27  Knauz testvérek           0.cs.  F30  HU-07- D-165268   H 144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86    9  Simon Károly              1.cs.  F10  HU 07- 11-19106   H 14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57   18  Kövecses Gábor            1.cs.  F02  HU-06- 11-05654   H 14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87   27  Kovács Jenő               1.cs.  F33  HU-06- 15-82831   H 144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02    8  Baracskai Tibor           1.cs.  F24  HU-07- 11-25110   H 14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88    0  Adrián Arnold             1.cs.  F16  HU-05- 11-01123   H 14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58   19  Kövecses Gábor            1.cs.  F02  HU-07- 11-16387   H 14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89   19  Zámolyi Zoltán            1.cs.  F25  HU-07- 15-88367   H 14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03    9  Jankó József              1.cs.  F24  HU-06- 11-14114   H 14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59   33  Gyurovszky Béla           1.cs.  F01  SK-06-0805-1068   H 14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90   59  Megyeri Zoltán            1.cs.  F05  HU-07- 15-84907   H 144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91   20  Németh Csaba              1.cs.  F25  HU 07- 15-87503   H 14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92   21  Németh Lajos              2.cs.  F25  HU-06- 15-80068   H 14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93   28  Szabó Attila              0.cs.  F33  HU-06- 15-82990   H 144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94   22  Szabó László              1.cs.  F25  HU 07- 15-88104   H 14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04    0  Scheily Gábor             2.cs.  F13  HU-06- 11-09707   H 144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95   60  Selyem Tamás              2.cs.  F05  HU 07- 50-35573   H 14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60   34  Balog Norbert             1.cs.  F01  HU-07- 50-40562   T 14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05    0  Rácz-Süveges              2.cs.  F13  HU-07- 11-21076   H 14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61   35  Ábrahám Tibor             1.cs.  F01  HU-79- 62511014   H 14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96    0  Papp László               2.cs.  F16  HU-07- M-114572   H 14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97   61  Megyeri Zoltán            2.cs.  F05  HU-07- D-166308   H 14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98   62  Megyeri Zoltán            1.cs.  F05  HU-07- M-112173   H 14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62    8  Szórádi Imre              1.cs.  F19  HU-04- 11-90245   H 14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06    0  Marics István             2.cs.  F13  HU-05- D-138311   H 14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63   36  Remete Zoltán             2.cs.  F01  HU-07- 11-16166   H 144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99   63  Selyem Tamás              1.cs.  F05  HU 07- 50-35566   H 14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07   10  Koczman József            2.cs.  F24  SK-05- 0108-893   H 144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08    0  Hanich Mihály             1.cs.  F13  HU 04- 12-55154   T 14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00    0  Adrián Arnold             0.cs.  F16  HU-04- 11-89544   H 14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01    0  Unger László              1.cs.  F16  HU-07- 11-22949   H 144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02   64  Selyem Tamás              1.cs.  F05  HU 07- 50-35565   H 14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03   10  Farkas Ferenc             1.cs.  F10  HU-05- 11-96361   H 144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64   20  Kustyán Tamás             2.cs.  F02  HU-06- D-148783   H 144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04   65  Farkas Zoltán             1.cs.  F05  HU 06- 15-75954   H 14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05   11  Szűcs Gyula               2.cs.  F10  HU-07- 11-18827   H 144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65   37  Remete Ferenc             1.cs.  F01  HU 04- 11-82650   H 14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66    9  Szórádi Imre              2.cs.  F19  HU-01- 11-52071   H 14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67   21  Balogh Zoltán             1.cs.  F02  HU-07- D-165949   H 144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06    0  Rédli István              1.cs.  F05  HU 06- 15-76158   H 14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09    0  Soós István               1.cs.  F13  HU-07- D-168661   H 14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07   29  Szabó Attila              1.cs.  F33  HU-03- 15-59164   H 14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08    0  Potyondi István           2.cs.  F05  HU-07- 15-84482   H 14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10    0  Soós István               1.cs.  F13  HU-06- 11-10640   H 14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11    0  Horváth Péter             1.cs.  F13  HU-07- 11-20998   H 14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09    0  Szabó László              2.cs.  F16  HU-06- 11-11625   H 14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12   28  Markó Dezső               2.cs.  F30  HU-07- 11-25038   H 14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10   12  Hodossy Ernő              2.cs.  F10  HU-07- 50-27900   H 144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68   10  Szórádi Imre              2.cs.  F19  HU-06- 11-14050   T 144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11   30  Papp Géza                 2.cs.  F33  HU 06- 15-82904   T 14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13   10  Hujber Imre               1.cs.  F08  HU-07- 11-18131   H 14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12    0  Szabó Gábor               2.cs.  F16  HU-06- 11-11835   H 14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69   38  Remete Zoltán             1.cs.  F01  HU-06- 01-86125   H 144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70   39  Kiss László II.           0.cs.  F01  HU 05- D-136762   T 14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13    0  P.Szabó László            1.cs.  F16  HU-07- 11-22274   H 14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71   22  Kövecses Gábor            1.cs.  F02  HU-07- 11-16380   H 14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72   11  Szórádi Imre              2.cs.  F19  HU-07- D-165900   T 14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14    0  Kókai Attila és fia       1.cs.  F13  HU-05- 11-99253   H 14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14   31  Szabó Attila              1.cs.  F33  HU-06- 15-82980   H 14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15   29  Kollár Péter              2.cs.  F30  HU-06- 11-06348   H 14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73   23  Kustyán Tamás             0.cs.  F02  HU-07- 11-16751   H 144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15    0  Gulyás László             1.cs.  F05  HU 06- 15-76071   H 14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16    0  Németh Károly             1.cs.  F13  HU-05- 50-52181   H 14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74   24  Kustyán Tamás             2.cs.  F02  HU-06- D-148852   H 14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75   25  Kustyán Tamás             2.cs.  F02  HU-06- D-148805   H 14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76   40  Balog Norbert             1.cs.  F01  HU-07- 15-40557   T 14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16   23  Csordás Károly            0.cs.  F25  HU-07- 20-12037   T 14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17    0  Horváth Ferenc            2.cs.  F05  HU-06- 15-76301   H 144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77   26  Kulicskó Ferenc           1.cs.  F02  HU 06- 11-05742   H 14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17    0  Marics István             1.cs.  F13  HU-07- 11-20721   H 144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18    0  Farkas Zoltán             1.cs.  F05  HU 06- 15-75940   H 14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18   13  Sziládi Dezső             1.cs.  F11  HU-07- 12-82914   H 14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19    0  Marics István             2.cs.  F13  HU-07- 11-20740   H 144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20    0  Kókai Attila és fia       2.cs.  F13  HU-06- 11-10703   H 14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78    1  Vigh Tibor                2.cs.  F20  HU-07- 11-24544   H 14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79   27  Balogh Zoltán             2.cs.  F02  HU-06- 11-06598   H 14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19    0  Rasztovich Gyula          1.cs.  F05  HU-07- M-112034   H 14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20    0  Megyeri Zoltán            0.cs.  F05  HU-07- D-166305   H 14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21   24  Szabó József              0.cs.  F25  HU-07- 15-87647   H 14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21   30  Csidey József             2.cs.  F30  HU-07- 11-25838   H 14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22    0  Soós István               1.cs.  F13  HU-07- 11-20680   H 144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22   32  Papp Géza                 1.cs.  F33  HU 04- 15-67016   H 14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23   11  Hujber Imre               1.cs.  F08  HU-06- 11-07533   H 14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24    0  Szakács Miklós            1.cs.  F13  HU-07- 11-25012   H 144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23    0  Rédli István              1.cs.  F05  HU 07- 11-23747   H 14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24    0  Jakab Sándor              0.cs.  F05  HU-06- 15-75478   T 14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25    0  Holczhammer Sándor        1.cs.  F16  HU-03- 11-77975   H 143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26   33  Papp Géza                 1.cs.  F33  HU 05- 15-75019   H 14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27   25  Csordás Károly            2.cs.  F25  HU-07- 15-87788   T 14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80    2  Menyhárt Miklós           1.cs.  F20  HU-06- 50-12985   H 14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81   41  Remete Zoltán             1.cs.  F01  HU-06- 11-05444   H 14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28    0  Takács Gábor              1.cs.  F16  HU-07- 11-22393   H 14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25   12  Hujber Imre               1.cs.  F08  HU-07- 11-18157   H 14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29    0  Takács Gábor              1.cs.  F16  HU-06- 11-11499   H 143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82   12  Ring László               1.cs.  F19  HU 06- 11-4877    T 14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26    0  Marics István             2.cs.  F13  HU-07- 11-20713   H 14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27    0  Scheily Gábor             1.cs.  F13  HU-06- 11-09657   H 14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28   31  Markó Dezső               1.cs.  F30  HU-06- 11-15722   H 14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29    0  Rácz-Süveges              1.cs.  F13  HU-07- 11-21142   H 143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30   13  Klauzer Sándor            1.cs.  F08  HU 05- 11-96093   H 143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30    0  Horváth Ferenc            1.cs.  F05  HU-07- D-163390   H 14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83    3  Menyhárt Miklós           1.cs.  F20  HU-06- 13-76394   H 143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84   13  Ring László               2.cs.  F19  HU 07- 11-21673   T 14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85   42  Remete Zoltán             1.cs.  F01  HU-04- 11-82505   T 143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31    0  Jakab Sándor              1.cs.  F05  HU-06- 15-75448   H 14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32    0  Jakab Sándor              0.cs.  F05  HU-06- 15-75582   H 14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33    0  Éliás István              1.cs.  F05  HU-06- 15-76949   H 143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86   28  Bódi Ferenc               2.cs.  F02  HU 07- 11-16327   H 143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87   29  Kulicskó Ferenc           1.cs.  F02  HU 06- 11-05713   H 143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34   26  Csordás Károly            1.cs.  F25  HU-06- 15-79985   H 143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88   30  Bódi Ferenc               1.cs.  F02  HU 07- 11-17271   H 14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35    0  Sokorai Csaba             2.cs.  F16  HU-05- 11-00894   H 14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36   27  Szabó József              1.cs.  F25  HU-06- 50-46588   H 14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37   28  Szabó József              1.cs.  F25  HU-03- 50-M7111   H 14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38    0  Megyeri Zoltán            2.cs.  F05  HU-06- 50-16285   H 14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89   43  Remete Zoltán             0.cs.  F01  HU-06- 11-05452   T 143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39   29  Szabó László              1.cs.  F25  HU 06- 15-80297   H 14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40    0  Jakab Sándor              0.cs.  F05  HU-05- 15-67602   H 14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41    0  Horváth Ferenc            0.cs.  F05  HU-06- 15-76303   H 14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31    0  Marics István             1.cs.  F13  HU-06- D-150565   H 14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42    0  Megyeri Zoltán            1.cs.  F05  HU-07- D-166304   H 14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32   32  Bors László               1.cs.  F30  HU-07- 11-25871   H 14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33   14  Bedő László               1.cs.  F08  HU-05- 50-12727   H 14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43    0  Megyeri Zoltán            2.cs.  F05  HU-06- 50-16336   H 143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44    0  Sokorai Csaba             2.cs.  F16  SK-05- 0805-278   H 14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34   14  Sziládi Dezső             1.cs.  F11  HU-06- 11-09081   H 14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45    0  Megyeri Zoltán            1.cs.  F05  HU-07- 15-84922   H 143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35   15  Bagó Csaba                1.cs.  F11  HU-05- 11-97493   H 143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46   34  Papp Géza                 2.cs.  F33  HU 06- 15-82901   T 14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47    0  Horváth Ferenc            0.cs.  F05  HU-07- D-163381   H 14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48   13  Nagy Béla                 1.cs.  F10  HU-06- 11-08544   H 143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49    0  Megyeri Zoltán            2.cs.  F05  HU-06- 50-16295   H 143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90   14  Földesi Miklós            1.cs.  F19  HU 06- 11-4977    H 14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36   15  Hujber Imre               1.cs.  F08  HU-06- 11-07527   H 14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50    0  Sokorai Csaba             1.cs.  F16  HU-07- 11-22535   H 143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51   35  Papp Zsuzsanna            2.cs.  F33  HU 07- 15-90812   H 14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52    0  Horváth Ferenc            2.cs.  F05  HU-07- 15-84782   H 14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91   15  Tóth József               1.cs.  F19  HU-07- 11-15959   H 14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53    0  Jakab Sándor              2.cs.  F05  HU-06- 15-75443   H 14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54    0  Jakab Sándor              0.cs.  F05  HU-05- 15-67659   H 14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55    0  Jakab Sándor              0.cs.  F05  HU-07- M-112064   T 143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37   33  Földing Norbert           2.cs.  F30  HU-06- 11-15905   H 14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38   34  Cenkvári Attila           2.cs.  F30  HU-07- 11-25798   H 143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56    0  Rédli István              0.cs.  F05  HU 07- 15-84936   H 143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57    0  Gulyás László             1.cs.  F05  HU 07- 15-84427   H 14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39    0  Rácz-Süveges              0.cs.  F13  HU-07- 11-21149   H 143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58    0  Selyem Tamás              0.cs.  F05  HU 07- 15-84375   H 143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59   36  Papp Zsuzsanna            2.cs.  F33  HU 07- 15-90810   H 14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60    0  Németh József             1.cs.  F05  HU-07- 15-83601   H 143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92   44  Heilig Károly             1.cs.  F01  HU 03- 11-71303   H 14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40    0  Kókai Attila és fia       2.cs.  F13  HU-04- 11-88077   H 14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41   16  Kovács Zoltán             1.cs.  F11  HU-05- 11-02904   T 143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93   31  Kulicskó Ferenc           1.cs.  F02  HU 06- 11-05712   H 14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42   35  Kollár Péter              2.cs.  F30  HU-07- 11-26086   H 143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 30  Varga Attila              1.cs.  F25  HU 06- 15-80475   H 143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43   11  Jankó József              0.cs.  F24  HU-07- 50-23636   H 14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44   36  Markó Dezső               0.cs.  F30  HU-07- 11-25043   H 14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 37  Kovács József             2.cs.  F33  HU-07- 15-90887   H 143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  0   38  Kovács Jenő               1.cs.  F33  HU-06- 15-82836   H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94   45  Ábrahám János             1.cs.  F01  HU-07- 11-21256   H 14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 0  Rum János dr.             2.cs.  F16  HU-07- 11-22471   H 143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39  Kovács Jenő               1.cs.  F33  HU-04- 11-92961   H 14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 40  Prém Zoltán               2.cs.  F33  HU-07- 15-90742   H 142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 0  Selyem Tamás              2.cs.  F05  HU 07- 50-35529   H 142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 0  Rédli István              0.cs.  F05  HU 07- 15-84941   H 14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45    0  Soós István               2.cs.  F13  HU-07- 11-20628   H 142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95    4  Vigh Tibor                1.cs.  F20  HU-06- 11-13399   H 14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 0  Czank Sándor              2.cs.  F16  HU-04- 11-89229   H 14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46    0  Scheily Gábor             1.cs.  F13  HU-06- 11-09681   H 14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96   46  Ábrahám József            1.cs.  F01  HU-06- 11-11148   H 142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 0  Farkas Imre               1.cs.  F05  HU 07- 15-84069   T 14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97   47  Varró Nándor              1.cs.  F01  HU-06- 11-10978   T 14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 0  Éliás István              1.cs.  F05  HU-06- 15-76931   H 142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 0    0  Kiss Károly               2.cs.  F16  HU-07- 11-23204   H 14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47    0  Rácz-Süveges              1.cs.  F13  HU-06- 11-99035   H 14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98   32  Fertetics Gyula           2.cs.  F02  HU-07- D-165603   H 142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148   16  Bedő Szabolcs             1.cs.  F08  HU-05- 11-95525   H 142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 0  Papp Géza                 2.cs.  F33  HU 05- 15-74825   H 14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 0  Potyondi István           1.cs.  F05  HU-07- 15-84491   H 14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 0  Papp László               1.cs.  F16  HU-06- 11-11692   H 14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99   33  Kustyán Tamás             1.cs.  F02  HU-06- D-148810   H 14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 0  Dóczy Ferenc              1.cs.  F05  HU-05- 50-17883   H 14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 0  Potyondi István           2.cs.  F05  HU-07- 15-84476   H 14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 0  Takács Gábor              0.cs.  F16  HU-07- 11-22343   H 14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149   12  Jankó József              1.cs.  F24  HU-07- 11-24707   H 142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14  Rebenek Imre              2.cs.  F10  HU 06- 11-08196   H 14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150    0  Rácz-Süveges              0.cs.  F13  HU-07- 50-27091   H 14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100   34  Fertetics Gyula           2.cs.  F02  HU-06- D-148913   H 14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51    0  Rácz-Süveges              2.cs.  F13  HU-07- 11-21136   H 14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31  Szabó József              0.cs.  F25  HU-07- 15-87719   H 14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152   13  Jankó József              1.cs.  F24  HU-05- 11-02804   H 142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 0  Rédli István              0.cs.  F05  HU 06- 15-76199   H 142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101   16  Czinger Csaba             2.cs.  F19  HU 03- 11-72782   T 142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32  Németh Lajos              2.cs.  F25  HU-06- 15-80072   H 14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 0  Papp László               2.cs.  F16  HU-07- 11-22907   H 14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 0  Balla Ferenc              1.cs.  F16  HU-06- 11-11984   H 14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 0  Takács Gábor              1.cs.  F16  HU-05- 11-01062   H 14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 0  Jakab Sándor              1.cs.  F05  HU-06- 15-75434   H 14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153   37  Elekes István             2.cs.  F30  HU-07- 11-26186   H 14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 0  Mitring Imre              1.cs.  F16  HU-06- 11-12726   H 142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33  Szabó László              1.cs.  F25  HU 06- 15-80270   H 14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34  Csordás Károly            2.cs.  F25  HU-06- 15-79930   H 14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102   35  Kustyán Tamás             2.cs.  F02  HU-07- 11-16727   H 14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35  Zámolyi Zoltán            1.cs.  F25  HU-06- 15-79444   H 14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36  Tóth László               1.cs.  F25  HU-07- 15-88260   H 14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Rum János dr.             2.cs.  F16  HU-05- 11-01155   H 14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15  Páli István               1.cs.  F10  HU-07- D-165809   H 14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 0  Czank Sándor              1.cs.  F16  HU-05- 11-00982   H 14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154   38  Elekes István             2.cs.  F30  HU-07- 11-26179   H 14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155    0  Marics István             2.cs.  F13  HU-07- 11-20712   H 14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156   17  Sziládi Dezső             2.cs.  F11  HU-06- 50-60270   H 14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103   48  Ábrahám Tibor             1.cs.  F01  HU-06- 14-92318   H 142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 0  Jakab Sándor              0.cs.  F05  HU-05- 15-67693   H 14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104   49  Árkosi Zoltán             2.cs.  F01  HU-07- D-165504   T 14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105   50  Ábrahám Tibor             1.cs.  F01  HU-06- 50-49401   H 14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157   18  Doktor László             1.cs.  F11  HU-07- 11-19754   T 14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 0  Adrián Arnold             2.cs.  F16  HU-04- 11-89510   H 14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 0  Kiss Károly               1.cs.  F16  HU-06- 11-12544   H 14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37  Tóth László               1.cs.  F25  HU-07- 15-88207   H 142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 0  Papp Géza                 2.cs.  F33  HU 06- 15-82929   H 14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 0  Kiss Károly               2.cs.  F16  HU-07- 11-23202   H 14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 0  Csepi Bence               1.cs.  F16  HU-06- 11-11503   H 14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 0  Unger László              1.cs.  F16  HU-07- 11-23132   H 142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158   19  Sziládi Dezső             2.cs.  F11  HU-06- 11-09042   H 142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 0  Papp Zsuzsanna            1.cs.  F33  HU 07- 15-90794   H 14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159    0  Magyari Zsolt             2.cs.  F13  HU-07- 11-20812   H 142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16  Nagy Béla                 1.cs.  F10  HU-07- 11-19258   H 142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 0  Megyeri Zoltán            0.cs.  F05  HU-06- 25-59811   H 14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 0  Megyeri Zoltán            0.cs.  F05  HU-07- D-163301   H 14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 0  Megyeri Zoltán            0.cs.  F05  HU-07- M-112171   H 14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106   36  Kustyán Tamás             0.cs.  F02  HU-06- D-148867   H 14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 0  Potyondi István           1.cs.  F05  HU-07- 15-84462   H 14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60    0  Magyari Zsolt             1.cs.  F13  HU-07- 11-20825   H 14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38  Tóth László               1.cs.  F25  HU-06- 50-46665   H 14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107   51  Kiss László               2.cs.  F01  HU-06- 11-11308   H 14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 0  Mitring Imre              1.cs.  F16  HU-06- 11-12750   H 14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161   20  Sziládi Dezső             1.cs.  F11  HU-06- 11-09043   H 14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39  Tóth László               2.cs.  F25  HU-07- 15-88240   H 141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 0  Kiss Károly               1.cs.  F16  HU-06- 11-12527   H 14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40  Szabó József              2.cs.  F25  HU-07- 15-87687   H 14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17  Hodossy Ernő              1.cs.  F10  HU-04- 11-85709   H 141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162   21  Sziládi Dezső             0.cs.  F11  HU-07- 11-19354   H 14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163   14  Jankó József              2.cs.  F24  HU-07- 11-24700   H 14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164    0  Németh Károly             2.cs.  F13  HU-06- 11-08485   H 14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41  Csordás Károly            1.cs.  F25  HU-05- 14-77125   H 14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42  Tóth László               1.cs.  F25  HU-06- 15-79521   H 141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108   17  Ring László               1.cs.  F19  HU 05- D-139973   H 141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 0  Szabó Attila              2.cs.  F33  HU-07- 15-90511   H 141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109   37  Szalai Imre               2.cs.  F02  HU 06- 11-06253   T 14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 0  Kovács Jenő               2.cs.  F33  HU-06- 15-82895   H 141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165    0  Marics István             1.cs.  F13  HU-05- 11-99360   H 141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110   18  Ring László               0.cs.  F19  HU 06- 11-4914    H 141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111   19  Ring László               2.cs.  F19  HU 06- 11-4893    T 14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112   38  Kiss Ferenc               1.cs.  F02  HU-06- 11-06237   H 14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166   15  Jankó József              2.cs.  F24  HU-05- 11-02803   H 14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167    0  Marics István             1.cs.  F13  HU-03- 11-75889   H 141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113   39  Zvezdovics Szilvér        1.cs.  F02  HU 07- 11-16863   H 14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114   52  Remete Zoltán             0.cs.  F01  HU-05- 11-93685   T 14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168    0  Scheily Gábor             2.cs.  F13  HU-05- 11-98578   H 14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 0  Sokorai Csaba             1.cs.  F16  HU-06- 11-12169   H 14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 0  Takács Gábor              2.cs.  F16  HU-06- 11-11428   H 141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43  Szabó László              1.cs.  F25  HU 06- 15-80279   H 14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169    0  Scheily Gábor             1.cs.  F13  HU-06- 11-09810   H 14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170   39  Kollár Péter              1.cs.  F30  HU-07- 11-26092   H 14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 0  Potyondi István           1.cs.  F05  HU-06- 15-76897   H 14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115   40  Kustyán Tamás             0.cs.  F02  HU-07- D-165662   H 14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 0  Potyondi István           1.cs.  F05  HU-06- 15-76885   H 14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18  Fuhrmann László           1.cs.  F10  HU-07- 11-20513   H 14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 0  Unger László              1.cs.  F16  HU-07- 11-23105   T 141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 0  Potyondi István           2.cs.  F05  HU-07- 15-84485   H 14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 0  Czank Sándor              1.cs.  F16  HU-05- 11-00617   H 14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44  Németh Lajos              1.cs.  F25  HU-07- 15-88430   H 141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 0  Farkas Imre               1.cs.  F05  HU 07- 15-84060   H 14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45  Csordás Károly            0.cs.  F25  HU-07- 15-87778   H 14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116   53  Ábrahám János             2.cs.  F01  HU-06- D-151664   H 14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 0  Jakab Sándor              0.cs.  F05  HU-06- 15-75485   T 14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 0  Szabó László              2.cs.  F16  HU-03- 11-78509   H 14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 0  Horváth Ferenc            0.cs.  F05  HU-07- 15-84773   H 14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46  Csordás Károly            2.cs.  F25  HU-06- 15-79941   H 14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117   41  Fertetics Gyula           1.cs.  F02  HU-06- D-148921   H 14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47  Németh Lajos              2.cs.  F25  HU-07- 15-88409   H 14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48  Csordás Károly            0.cs.  F25  HU-06- 15-79913   T 14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118   42  Fertetics Gyula           1.cs.  F02  HU-06- D-148883   H 14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 0  Jakab Sándor              2.cs.  F05  HU-06- 15-75704   H 141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 0  Jakab Sándor              2.cs.  F05  HU-06- 15-75520   H 141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 0  Szalai R. László          1.cs.  F16  HU 07- 11-22851   H 141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 0  Sokorai Csaba             0.cs.  F16  HU-07- 11-22504   H 141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119   43  Bódi Ferenc               1.cs.  F02  HU 05- 11-94605   H 141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 0  Kovács Jenő               2.cs.  F33  HU-04- 11-92983   H 14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 0  Csordás Károly            1.cs.  F25  HU-06- 15-79983   H 14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 0  Jakab Sándor              0.cs.  F05  HU-06- 15-75702   H 141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 0  Varga Attila              0.cs.  F25  HU 07- 15-87577   H 14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171    0  Horváth Péter             1.cs.  F13  HU-07- 11-20986   H 141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120   44  Balogh Zoltán             2.cs.  F02  HU-07- 11-17570   H 141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121   54  Ravasz Jenö               2.cs.  F01  HU 07- 11-21238   T 14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122   20  Szórádi Imre              1.cs.  F19  HU-07- 11-23741   T 14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 0  Jakab Sándor              2.cs.  F05  HU-06- 15-75470   H 14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172    0  Németh Károly             1.cs.  F13  HU-05- 50-52176   H 14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123   45  Kustyán Tamás             1.cs.  F02  HU-06- D-148848   H 14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173   22  Fekete Zoltán             1.cs.  F11  HU-07- 11-20190   H 14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174   23  Sziládi Dezső             1.cs.  F11  HU-06- 11-09062   H 14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19  J.Varga Attila            1.cs.  F10  HU-07- D-165331   H 141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Horváth Ferenc            0.cs.  F05  HU-07- 15-84779   H 14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175   17  Deimel Tamás              1.cs.  F08  HU-06- 11-07471   H 14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176   18  Bedő László               1.cs.  F08  HU-06- 50-49434   H 141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177    0  Németh Károly             1.cs.  F13  HU-06- 11-08464   H 141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 0  Papp Zsuzsanna            2.cs.  F33  HU 07- 15-90813   T 14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20  Nagy Béla                 1.cs.  F10  HU-07- 11-19260   H 141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124   21  Ring László               2.cs.  F19  HU 06- 13-63951   H 14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125   46  Kustyán Tamás             0.cs.  F02  HU-07- D-165657   H 141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 0  Papp Géza                 0.cs.  F33  HU 05- 15-75032   H 14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178    0  Scheily Gábor             2.cs.  F13  HU-06- 11-09759   H 14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179   40  Kollár Péter              2.cs.  F30  HU-06- 11-15640   H 14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 0  Jakab Sándor              0.cs.  F05  HU-06- 15-75528   H 14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 0  Megyeri Zoltán            1.cs.  F05  HU-06- 50-16342   H 14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 0  Rum János dr.             2.cs.  F16  HU-06- 11-11927   H 14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 0  Jakab Sándor              0.cs.  F05  HU-06- 15-75494   H 141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 0  Rédli István              1.cs.  F05  HU 06- 15-76157   H 14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180   41  Markó Dezső               1.cs.  F30  HU-06- 11-15706   H 14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181    0  Magyari Zsolt             1.cs.  F13  HU-07- 11-25040   T 141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 0  Éliás István              1.cs.  F05  HU-06- 15-76913   H 141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182   19  Kubik József              1.cs.  F08  HU 07- 11-17714   H 141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 0  Szabó László              1.cs.  F25  HU 03- 15-64416   H 14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183   24  Nagy László               2.cs.  F11  HU-06- 11-09237   H 14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126   55  Gyurovszky Béla           1.cs.  F01  SK-06-55-M-0047   H 14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184   25  Fekete Zoltán             2.cs.  F11  HU-07- 11-20196   H 141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127   56  Kiss László II.           2.cs.  F01  HU 06- 11-05307   H 14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 0  Takács Gábor              2.cs.  F16  HU-06- 11-11437   H 14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128   57  Gyurovszky Béla           1.cs.  F01  SK-06-0805-1178   H 14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 0    0  Éliás István              1.cs.  F05  HU-04- 15-61593   H 14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21  J.Varga Attila            1.cs.  F10  HU-06- D-150407   H 14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185   20  Deimel Tamás              1.cs.  F08  HU-07- 11-18221   H 14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186    0  Marics István             2.cs.  F13  HU-07- 11-20751   H 14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187   42  Bors László               1.cs.  F30  HU-07- 11-25578   H 14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 0  Jakab Sándor              0.cs.  F05  HU-05- 15-67652   T 141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188   43  Markó Dezső               1.cs.  F30  HU-05- 11-04392   H 141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22  Rebenek Imre              2.cs.  F10  HU 06- 11-08160   H 14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 0  Jakab Sándor              0.cs.  F05  HU-06- 15-75401   H 141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189    0  Németh Károly             1.cs.  F13  HU-06- 11-08473   H 14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 0  Kovács József             1.cs.  F33  HU-06- 15-82815   H 14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190   44  Kollár Péter              0.cs.  F30  HU-07- 11-26052   H 14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 0  Potyondi István           2.cs.  F05  HU-07- 15-84538   H 141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  0  Helyes Árpád              1.cs.  F25  HU 07- 15-87333   H 14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 0  Lenzsér Gyula             1.cs.  F16  HU-04- 11-89454   H 14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191   45  Csidey József             1.cs.  F30  HU-06- 11-15418   H 140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 0  Rédli István              0.cs.  F05  HU 06- 15-76196   H 14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129   47  Feicser Béla              1.cs.  F02  HU-06- 50-53534   H 14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 0  Szabó József              2.cs.  F25  HU-06- 15-79810   H 14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 0  Szabó József              0.cs.  F25  HU-07- 15-87685   H 14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192   46  Elekes István             0.cs.  F30  HU-07- 50-23825   H 14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130   58  Ábrahám János             2.cs.  F01  HU-07- 11-21253   H 14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193   47  Földing Norbert           0.cs.  F30  HU-07- D-165566   H 14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131    5  Vigh Tibor                1.cs.  F20  HU-05- 11-02336   H 14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132   48  Kövecses Gábor            1.cs.  F02  HU-06- 11-05663   H 14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 0  Rum János dr.             2.cs.  F16  HU-06- 11-11902   H 14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194    0  Magyari Zsolt             2.cs.  F13  HU-07- 11-20779   H 14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23  Fuhrmann László           2.cs.  F10  HU-07- D-165431   H 14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 0  Horváth Ferenc            1.cs.  F05  HU-06- 15-76313   H 14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  0    0  Szabó Attila              0.cs.  F33  HU-07- M-112056   T 14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195   16  Tringer-dúc               2.cs.  F24  HU-04- 11-91196   H 14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196   48  Földing Norbert           1.cs.  F30  HU-07- 11-25986   H 1407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                   1.cs. F16    5 h.  2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   5 h.  27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F05    5 h.  27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 5 h.  27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   5 h.  26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F16    5 h.  25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2.cs. F16    5 h.  25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F13    5 h.  2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F13    5 h.  25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   5 h.  24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F13    5 h.  2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F33    5 h.  24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F05    5 h.  24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József                   1.cs. F25    5 h.  24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1.cs. F05    5 h.  2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yurovszky Béla                1.cs. F01    5 h.  2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2.cs. F30    5 h.  2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1.cs. F05    5 h.  23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Zsuzsanna                 2.cs. F33    5 h.  22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Gábor                    1.cs. F16    4 h.  2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F24    5 h.  21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F08    5 h.  21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József                   2.cs. F25    5 h.  21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1.cs. F16    5 h.  20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1.cs. F30    5 h.  20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F16    5 h.  2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F05    5 h.  20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F01    4 h.  20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2.cs. F05    5 h.  20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ajos                   2.cs. F25    5 h.  20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llár Péter                   2.cs. F30    5 h.  19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zhammer Sándor             1.cs. F16    4 h.  19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Tibor                  1.cs. F01    5 h.  19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F13    4 h.  19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2.cs. F02    5 h.  19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egyeri Zoltán                 2.cs. F05    5 h.  1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                 1.cs. F16    4 h.  18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2.cs. F16    5 h.  18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József                  1.cs. F05    4 h.  183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1.cs. F11    5 h.  17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1.cs. F25    4 h.  17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iás István                   1.cs. F05    5 h.  1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1.cs. F33    4 h.  172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ics István                  1.cs. F13    5 h.  17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otyondi István                1.cs. F05    5 h.  17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ácz-Süveges                   2.cs. F13    4 h.  17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               1.cs. F30    4 h.  17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elyem Tamás                   2.cs. F05    4 h.  17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ics István                  2.cs. F13    5 h.  16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otyondi István                2.cs. F05    5 h.  169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2.cs. F16    4 h.  16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1.cs. F25    5 h.  16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korai Csaba                  1.cs. F16    4 h.  15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1.cs. F02    4 h.  152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enő                    1.cs. F33    4 h.  14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2.cs. F05    3 h.  14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2.cs. F33    3 h.  1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övecses Gábor                 1.cs. F02    4 h.  14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arkas Ferenc                  1.cs. F10    3 h.  14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2.cs. F13    3 h.  1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1.cs. F30    4 h.  1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mete Zoltán                  2.cs. F01    3 h.  1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uda Sándor                    1.cs. F30    3 h.  136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ordás Károly                 1.cs. F25    4 h.  13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Géza                      2.cs. F33    4 h.  13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elyem Tamás                   1.cs. F05    3 h.  13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Dóczy Ferenc                   1.cs. F05    3 h.  12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                     1.cs. F33    3 h.  12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József                  1.cs. F33    3 h.  1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kács Miklós                 1.cs. F13    3 h.  1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brahám János                  1.cs. F01    3 h.  12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enzsér Gyula                  1.cs. F16    3 h.  1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kete Zoltán                  1.cs. F11    3 h.  1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Péter                  1.cs. F13    3 h.  1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ulyás László                  1.cs. F05    3 h.  12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László                    1.cs. F25    4 h.  11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drián Arnold                  2.cs. F16    3 h.  11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arkas Zoltán                  1.cs. F05    3 h.  11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Károly                    1.cs. F16    3 h.  117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Imre                   2.cs. F19    3 h.  1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ing László                    1.cs. F19    3 h.  11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dő László                    1.cs. F08    3 h.  11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icser Béla                   1.cs. F02    3 h.  112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mete Zoltán                  1.cs. F01    3 h.  11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h Zoltán                  2.cs. F02    3 h.  11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nkó József                   2.cs. F24    3 h.  1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1.cs. F02    3 h.  10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benek Imre                   2.cs. F10    3 h.  10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iládi Dezső                  2.cs. F11    3 h.  1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lyes Gábor                   1.cs. F08    2 h.  10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Deimel Tamás                   1.cs. F08    3 h.  101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gyari Zsolt                  2.cs. F13    3 h.  10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                 1.cs. F13    3 h.   9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rtetics Gyula                1.cs. F02    3 h.   9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Unger László                   1.cs. F16    3 h.   9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Elekes István                  1.cs. F30    2 h.   9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og Norbert                  2.cs. F01    2 h.   9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rolyi Sándor                 1.cs. F16    2 h.   9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brahám János                  2.cs. F01    3 h.   9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ordás Károly                 2.cs. F25    3 h.   9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rvas István                 2.cs. F02    2 h.   9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cheily Gábor                  2.cs. F13    3 h.   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rkó Dezső                    2.cs. F30    2 h.   91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rém Zoltán                    2.cs. F33    2 h.   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ing László                    2.cs. F19    3 h.   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Béla                      1.cs. F10    3 h.   9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dey József                  2.cs. F30    2 h.   9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mete Ferenc                  1.cs. F01    2 h.   8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la Ferenc                   1.cs. F16    2 h.   8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József                    1.cs. F19    2 h.   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ing Norbert                2.cs. F30    2 h.   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.Szabó László                 1.cs. F16    2 h.   8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Zoltán                  1.cs. F11    2 h.   8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og Norbert                  1.cs. F01    2 h.   7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agy László                    2.cs. F11    2 h.   7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li István                    1.cs. F10    2 h.   7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brahám József                 1.cs. F01    2 h.   7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arga Attila                   1.cs. F25    2 h.   7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József                  2.cs. F33    2 h.   7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émeth Lajos                   1.cs. F25    2 h.   7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Ferenc                    1.cs. F02    2 h.   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avasz Jenö                    2.cs. F01    2 h.   7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enyhárt Miklós                1.cs. F20    2 h.   7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rváth Ferenc                 2.cs. F05    2 h.   7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lai R. László               1.cs. F16    2 h.   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László                    2.cs. F16    2 h.   7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László                    2.cs. F01    2 h.   7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idey József                  1.cs. F30    2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kete Zoltán                  2.cs. F11    2 h.   6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órádi Imre                   1.cs. F19    2 h.   6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rtetics Gyula                2.cs. F02    2 h.   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Károly                    2.cs. F16    2 h.   6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ódi Ferenc                    1.cs. F02    2 h.   6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arkas Imre                    1.cs. F05    2 h.   6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epi Bence                    2.cs. F16    1 h.   56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h Tibor                     1.cs. F20    2 h.   5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Zámolyi Zoltán                 2.cs. F25    1 h.   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Jenő                    2.cs. F33    2 h.   5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dő László                    2.cs. F08    1 h.   53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enkvári Attila                1.cs. F30    1 h.   5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.Varga Attila                 1.cs. F10    2 h.   5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olnay László és Balázs        1.cs. F19    1 h.   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arkas Ferenc                  2.cs. F10    1 h.   5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nyár Károly                  1.cs. F10    1 h.   5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üredi Péter                   1.cs. F10    1 h.   4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arró Nándor                   2.cs. F01    1 h.   4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ekete Lajos                   2.cs. F11    1 h.   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cs György                     1.cs. F11    1 h.   4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endes Péter                   1.cs. F25    1 h.   4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Gyurovszky Béla                2.cs. F01    1 h.   4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esi Miklós                 2.cs. F19    1 h.   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Domonkos Csaba                 1.cs. F30    1 h.   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agy László                    1.cs. F11    1 h.   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ecker Jenő                    1.cs. F01    1 h.   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brahám József                 2.cs. F01    1 h.   4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zinger Csaba                  1.cs. F19    1 h.   4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abai Mihály                  2.cs. F02    1 h.   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László                    1.cs. F19    1 h.   4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ss László II.                1.cs. F01    1 h.   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uszti Zoltán                  1.cs. F30    1 h.   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agy Gábor                     1.cs. F02    1 h.   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áva Zoltán                    1.cs. F02    1 h.   4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öröczki Károly                2.cs. F24    1 h.   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lai Pál                     1.cs. F02    1 h.   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elyes Gábor                   2.cs. F08    1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um János dr.                  1.cs. F16    1 h.   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nyár Károly                  2.cs. F10    1 h.   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imon Károly                   1.cs. F10    1 h.   4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aracskai Tibor                1.cs. F24    1 h.   4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émeth Csaba                   1.cs. F25    1 h.   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czman József                 2.cs. F24    1 h.   3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anich Mihály                  1.cs. F13    1 h.   3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űcs Gyula                    2.cs. F10    1 h.   3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alogh Zoltán                  1.cs. F02    1 h.   3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odossy Ernő                   2.cs. F10    1 h.   38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bó Gábor                    2.cs. F16    1 h.   3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gh Tibor                     2.cs. F20    1 h.   3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lauzer Sándor                 1.cs. F08    1 h.   3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ódi Ferenc                    2.cs. F02    1 h.   3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agó Csaba                     1.cs. F11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öldesi Miklós                 1.cs. F19    1 h.   3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enkvári Attila                2.cs. F30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eilig Károly                  1.cs. F01    1 h.   33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zank Sándor                   2.cs. F16    1 h.   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arró Nándor                   1.cs. F01    1 h.   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edő Szabolcs                  1.cs. F08    1 h.   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zinger Csaba                  2.cs. F19    1 h.   31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Árkosi Zoltán                  2.cs. F01    1 h.   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Doktor László                  1.cs. F11    1 h.   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app Zsuzsanna                 1.cs. F33    1 h.   2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László                    2.cs. F25    1 h.   29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odossy Ernő                   1.cs. F10    1 h.   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émeth Károly                  2.cs. F13    1 h.   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lai Imre                    2.cs. F02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Zvezdovics Szilvér             1.cs. F02    1 h.   2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llár Péter                   1.cs. F30    1 h.   2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uhrmann László                1.cs. F10    1 h.   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ubik József                   1.cs. F08    1 h.   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iss László II.                2.cs. F01    1 h.   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elyes Árpád                   1.cs. F25    1 h.   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uhrmann László                2.cs. F10    1 h.   2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ringer-dúc                    2.cs. F24    1 h.   23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01. Zinnwald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10 h.  56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  10 h.  5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F13   10 h.  51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F16   10 h.  51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  10 h.  51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F33   10 h.  51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2.cs. F16   10 h.  50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1.cs. F25   10 h.  50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F13   10 h.  49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F13   10 h.  4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F16   10 h.  49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1.cs. F05   10 h.  4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1.cs. F16    9 h.  46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F16   10 h.  4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Zsuzsanna                 2.cs. F33   10 h.  4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1.cs. F05   10 h.  4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   9 h.  44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F13    9 h.  43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2.cs. F05   10 h.  43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József                   2.cs. F25   10 h.  43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1.cs. F30   10 h.  4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F16    9 h.  41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1.cs. F11   10 h.  41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1.cs. F33    9 h.  41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F13    8 h.  40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ics István                  1.cs. F13   10 h.  40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Éliás István                   1.cs. F05   10 h.  40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1.cs. F24    9 h.  40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1.cs. F25    9 h.  3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ácz-Süveges                   2.cs. F13    9 h.  3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ajos                   2.cs. F25   10 h.  39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itring Imre                   1.cs. F16   10 h.  3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kete Zoltán                  1.cs. F11    8 h.  3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egyeri Zoltán                 2.cs. F05   10 h.  37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F16    9 h.  37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2.cs. F30    9 h.  37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ózsef                  1.cs. F33    8 h.  36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1.cs. F25    9 h.  36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F08    8 h.  3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eimel Tamás                   1.cs. F08    8 h.  3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uda Sándor                    1.cs. F30    8 h.  3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1.cs. F05    7 h.  3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1.cs. F25    9 h.  3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1.cs. F30    9 h.  33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2.cs. F33    9 h.  33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2.cs. F02    9 h.  33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1.cs. F01    7 h.  33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1.cs. F05    8 h.  32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korai Csaba                  1.cs. F16    9 h.  3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                 2.cs. F16    8 h.  32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ulyás László                  1.cs. F05    7 h.  3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la Ferenc                   1.cs. F16    7 h.  32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lczhammer Sándor             1.cs. F16    7 h.  31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um János dr.                  2.cs. F16    8 h.  31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               1.cs. F30    8 h.  31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2.cs. F33    6 h.  30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2.cs. F13    7 h.  29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Lajos                   1.cs. F25    7 h.  29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1.cs. F13    8 h.  29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ordás Károly                 2.cs. F25    7 h.  29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József                  1.cs. F05    6 h.  28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Géza                      1.cs. F33    7 h.  2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János                  2.cs. F01    8 h.  28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1.cs. F33    7 h.  28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1.cs. F25    8 h.  28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yurovszky Béla                1.cs. F01    6 h.  27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1.cs. F30    6 h.  25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Károly                    1.cs. F16    8 h.  25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1.cs. F02    7 h.  25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Jenő                    2.cs. F33    7 h.  25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asztovich Gyula               2.cs. F05    6 h.  2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otyondi István                1.cs. F05    7 h.  252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kó József                   2.cs. F24    6 h.  25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2.cs. F30    6 h.  25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övecses Gábor                 1.cs. F02    6 h.  24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arkas Zoltán                  1.cs. F05    6 h.  246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rém Zoltán                    2.cs. F33    5 h.  2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llár Péter                   2.cs. F30    6 h.  2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brahám János                  1.cs. F01    6 h.  24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elyem Tamás                   2.cs. F05    6 h.  2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2.cs. F13    6 h.  23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mete Zoltán                  1.cs. F01    6 h.  23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idey József                  1.cs. F30    6 h.  22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zank Sándor                   2.cs. F16    6 h.  2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               2.cs. F30    6 h.  22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Gábor                    1.cs. F16    4 h.  2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enzsér Gyula                  1.cs. F16    5 h.  21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László                1.cs. F24    5 h.  2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Unger László                   1.cs. F16    6 h.  21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.Szabó László                 1.cs. F16    5 h.  21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li István                    1.cs. F10    5 h.  20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Ferenc                    1.cs. F02    5 h.  19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Gábor                    2.cs. F16    5 h.  19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Tibor                  1.cs. F01    5 h.  19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ics István                  2.cs. F13    6 h.  19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Béla                      1.cs. F10    6 h.  18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László                    2.cs. F16    5 h.  18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László                    2.cs. F11    4 h.  1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iládi Dezső                  2.cs. F11    5 h.  18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árolyi Sándor                 1.cs. F16    4 h.  18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icser Béla                   1.cs. F02    5 h.  17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licskó Ferenc                1.cs. F02    5 h.  1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arkas Ferenc                  1.cs. F10    4 h.  17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Zoltán                  1.cs. F11    5 h.  17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brahám József                 1.cs. F01    4 h.  17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ors László                    2.cs. F30    5 h.  17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rváth Péter                  1.cs. F13    4 h.  17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otyondi István                2.cs. F05    5 h.  16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angl János                    1.cs. F11    4 h.  16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esi Miklós                 1.cs. F19    4 h.  16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Dóczy Ferenc                   1.cs. F05    4 h.  16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Zsuzsanna                 1.cs. F33    5 h.  16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ndes Péter                   1.cs. F25    4 h.  15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racskai Tibor                1.cs. F24    4 h.  15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elyes Gábor                   1.cs. F08    3 h.  1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avasz Jenö                    2.cs. F01    4 h.  1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ertetics Gyula                1.cs. F02    4 h.  151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gó Csaba                     1.cs. F11    4 h.  14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ing László                    1.cs. F19    4 h.  1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dő László                    1.cs. F08    4 h.  1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nyár Károly                  1.cs. F10    3 h.  140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mete Zoltán                  2.cs. F01    3 h.  1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űcs Gyula                    1.cs. F10    4 h.  13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László II.                1.cs. F01    4 h.  1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elyem Tamás                   1.cs. F05    3 h.  134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órádi Imre                   1.cs. F19    4 h.  1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Unger László                   2.cs. F16    3 h.  1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arkas Ferenc                  2.cs. F10    3 h.  1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og Norbert                  2.cs. F01    3 h.  12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ongrácz Sándor                1.cs. F08    3 h.  12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űcs Gyula                    2.cs. F10    3 h.  12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idey József                  2.cs. F30    3 h.  12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László                    1.cs. F11    3 h.  122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lai R. László               1.cs. F16    3 h.  1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avasz Jenö                    1.cs. F01    3 h.  12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.Varga Attila                 1.cs. F10    4 h.  1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arkas Imre                    1.cs. F05    3 h.  11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Domonkos Csaba                 1.cs. F30    3 h.  11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órádi Imre                   2.cs. F19    3 h.  1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emete Ferenc                  1.cs. F01    3 h.  11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eke László                    1.cs. F19    3 h.  1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logh Zoltán                  2.cs. F02    3 h.  11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uhrmann László                1.cs. F10    3 h.  1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orváth Ferenc                 2.cs. F05    3 h.  10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h Tibor                     1.cs. F20    4 h.  1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László                    2.cs. F25    3 h.  10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benek Imre                   2.cs. F10    3 h.  10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dossy Ernő                   1.cs. F10    3 h.  10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Károly                    2.cs. F16    3 h.  10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um János dr.                  1.cs. F16    3 h.  101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László                    2.cs. F01    3 h.  10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gyari Zsolt                  2.cs. F13    3 h.  10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lay Tibor                   1.cs. F13    2 h.   9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adaró Ádám                    1.cs. F24    2 h.   9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enkvári Attila                1.cs. F30    2 h.   9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rvas István                 2.cs. F02    2 h.   9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odossy Ernő                   2.cs. F10    2 h.   9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ing László                    2.cs. F19    3 h.   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József                    2.cs. F19    2 h.   89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anich Mihály                  1.cs. F13    2 h.   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ertetics Gyula                2.cs. F02    3 h.   8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eicser Béla                   2.cs. F02    2 h.   8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elyes Gábor                   2.cs. F08    2 h.   8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óth László                    1.cs. F19    2 h.   8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óth József                    1.cs. F19    2 h.   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áva Zoltán                    1.cs. F02    2 h.   8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émeth Csaba                   1.cs. F25    2 h.   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Zámolyi Zoltán                 2.cs. F25    2 h.   8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agy Gábor                     1.cs. F02    2 h.   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öröczki Károly                2.cs. F24    2 h.   8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László                2.cs. F24    2 h.   8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ringer-dúc                    2.cs. F24    3 h.   8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lidán György                1.cs. F24    2 h.   8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rály László                  1.cs. F33    2 h.   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log Norbert                  1.cs. F01    2 h.   7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arga Attila                   1.cs. F25    2 h.   7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üredi Péter                   1.cs. F10    2 h.   7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József                  2.cs. F33    2 h.   7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anyár Károly                  2.cs. F10    2 h.   7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Doktor László                  1.cs. F11    2 h.   7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enyhárt Miklós                1.cs. F20    2 h.   7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brahám József                 2.cs. F01    2 h.   7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lauzer Sándor                 1.cs. F08    2 h.   6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émeth Károly                  2.cs. F13    2 h.   6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ekete Zoltán                  2.cs. F11    2 h.   6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orró József                   1.cs. F01    2 h.   6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czman József                 2.cs. F24    2 h.   6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arró Nándor                   1.cs. F01    2 h.   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ódi Ferenc                    1.cs. F02    2 h.   6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ubik József                   1.cs. F08    2 h.   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igh Tibor                     2.cs. F20    2 h.   61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llár Péter                   1.cs. F30    2 h.   6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sepi Bence                    2.cs. F16    1 h.   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edő László                    2.cs. F08    1 h.   5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ss László II.                2.cs. F01    2 h.   52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nauz testvérek                2.cs. F30    1 h.   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olnay László és Balázs        1.cs. F19    1 h.   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aracskai Tibor                2.cs. F24    1 h.   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bó László                   1.cs. F16    2 h.   5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Árkosi Zoltán                  1.cs. F01    2 h.   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arró Nándor                   2.cs. F01    1 h.   4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ekete Lajos                   2.cs. F11    1 h.   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Ács György                     1.cs. F11    1 h.   47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Gyurovszky Béla                2.cs. F01    1 h.   4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öldesi Miklós                 2.cs. F19    1 h.   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ecker Jenő                    1.cs. F01    1 h.   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Czinger Csaba                  1.cs. F19    1 h.   4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ebestyén László               1.cs. F25    1 h.   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abai Mihály                  2.cs. F02    1 h.   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uszti Zoltán                  1.cs. F30    1 h.   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lai Pál                     1.cs. F02    1 h.   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imon Károly                   1.cs. F10    1 h.   4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ringer-dúc                    1.cs. F24    1 h.   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alogh Zoltán                  1.cs. F02    1 h.   3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áli István                    2.cs. F10    1 h.   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ulicskó Ferenc                2.cs. F02    1 h.   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ódi Ferenc                    2.cs. F02    1 h.   3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oros István                   2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enkvári Attila                2.cs. F30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Görözdös Lajos                 1.cs. F01    1 h.   3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eilig Károly                  1.cs. F01    1 h.   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Zvezdovics Szilvér             2.cs. F02    1 h.   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edő Szabolcs                  1.cs. F08    1 h.   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Domonkos Csaba                 2.cs. F30    1 h.   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zinger Csaba                  2.cs. F19    1 h.   31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eke László                    2.cs. F19    1 h.   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.Szabó László                 2.cs. F16    1 h.   3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Árkosi Zoltán                  2.cs. F01    1 h.   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iss Ferenc                    2.cs. F02    1 h.   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lai Imre                    2.cs. F02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Zvezdovics Szilvér             1.cs. F02    1 h.   2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czman József                 1.cs. F24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sabai Mihály                  1.cs. F02    1 h.   27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Német Gábor                    1.cs. F01    1 h.   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edő Szabolcs                  2.cs. F08    1 h.   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Helyes Árpád                   1.cs. F25    1 h.   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uhrmann László                2.cs. F10    1 h.   23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6- 15-83202   H  2h 11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4- 11-89262   H  2h 11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korai Csaba                  F16 HU-05- 11-00615   H  2h 11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06- 15-75531   H  2h 11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6- 15-75724   H  2h 11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7- 15-90733   H  2h 11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5- D-133350   H  2h 11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ácz-Süveges                   F13 HU-06- 11-10062   H  2h 11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                 F16 HU-06- 11-12627   H  2h 11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6- 11-09770   H  2h 10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József                   F25 HU-07- 15-87626   H  2h 10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Jakab Sándor                   F05 HU-06- 15-75475   H  2h 109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édli István                   F05 HU 06- 15-76151   H  2h 10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József                   F25 HU-07- 15-87704   H  2h 10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Deimel Tamás                   F08 HU-06- 11-07454   H  2h 10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cheily Gábor                  F13 HU-06- M-113015   H  2h 10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zank Sándor                   F16 HU-04- 11-89220   H  2h 10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József                   F25 HU-07- M-112999   H  2h 10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Horváth Péter                  F13 HU-07- 11-20969   H  2h 10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akács Gábor                   F16 HU-06- 11-11453   H  2h 10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Jakab Sándor                   F05 HU-06- 15-75500   H  2h 10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Adrián Arnold                  F16 HU-07- 11-22878   H  2h 10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ácz-Süveges                   F13 HU-07- 11-21061   H  2h 10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Nagy László                    F11 HU-07- 11-19438   H  2h 10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cheily Gábor                  F13 HU-06- 11-09811   H  2h 106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Zsuzsanna                 F33 HU 07- 15-90799   T  2h 11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7- 15-87788   T  2h  9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478   T  2h  93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3 HU 04- 12-55154   T  2h  89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 06- 15-82901   T  2h  89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 06- 15-82904   T  2h  8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4- 11-82505   T  2h  79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II.                F01 HU 04- D-138091   T  2h  7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06- 15-75485   T  2h  64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Zsuzsanna                 F33 HU 07- 15-90813   T  2h  6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07- 11-25040   T  2h  56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47:00Z</dcterms:created>
  <dc:creator>Király István</dc:creator>
  <dc:description/>
  <dc:language>en-US</dc:language>
  <cp:lastModifiedBy>Király István</cp:lastModifiedBy>
  <dcterms:modified xsi:type="dcterms:W3CDTF">2008-06-06T08:49:00Z</dcterms:modified>
  <cp:revision>5</cp:revision>
  <dc:subject/>
  <dc:title>Győr-Rába Tagszövetség</dc:title>
</cp:coreProperties>
</file>