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8.10.07 10:51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8.10.07 12:25:56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10.07 12:27:2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8.11.06 10:51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Egyéb verseny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ollabrün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8.28 07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43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3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1    1    82   16    28  34,1  1393,96   1322,69</w:t>
      </w:r>
    </w:p>
    <w:p>
      <w:pPr>
        <w:pStyle w:val="HTMLkntformzott"/>
        <w:rPr/>
      </w:pPr>
      <w:r>
        <w:rPr>
          <w:color w:val="000000"/>
        </w:rPr>
        <w:t>F13 Győr                1    1    40    8    16  40,0  1376,90   1290,80</w:t>
      </w:r>
    </w:p>
    <w:p>
      <w:pPr>
        <w:pStyle w:val="HTMLkntformzott"/>
        <w:rPr/>
      </w:pPr>
      <w:r>
        <w:rPr>
          <w:color w:val="000000"/>
        </w:rPr>
        <w:t>F16 Lébény              9    9   328   66    23   7,0  1403,31    981,00</w:t>
      </w:r>
    </w:p>
    <w:p>
      <w:pPr>
        <w:pStyle w:val="HTMLkntformzott"/>
        <w:rPr/>
      </w:pPr>
      <w:r>
        <w:rPr>
          <w:color w:val="000000"/>
        </w:rPr>
        <w:t>F19 Győr                1    1    40    8     8  20,0  1362,55   1349,29</w:t>
      </w:r>
    </w:p>
    <w:p>
      <w:pPr>
        <w:pStyle w:val="HTMLkntformzott"/>
        <w:rPr/>
      </w:pPr>
      <w:r>
        <w:rPr>
          <w:color w:val="000000"/>
        </w:rPr>
        <w:t>F24 Nyúl                1    1    31    6    13  41,9  1361,53   1281,56</w:t>
      </w:r>
    </w:p>
    <w:p>
      <w:pPr>
        <w:pStyle w:val="HTMLkntformzott"/>
        <w:rPr/>
      </w:pPr>
      <w:r>
        <w:rPr>
          <w:color w:val="000000"/>
        </w:rPr>
        <w:t>F30 Győr               12   12   464   93   109  23,5  1418,63   1260,92</w:t>
      </w:r>
    </w:p>
    <w:p>
      <w:pPr>
        <w:pStyle w:val="HTMLkntformzott"/>
        <w:rPr/>
      </w:pPr>
      <w:r>
        <w:rPr>
          <w:b/>
          <w:color w:val="000000"/>
        </w:rPr>
        <w:t>Tagszövetségben        25   25   985  197   197  20,0  1418,63   1248,0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0.cs. F30 HU-08- 11-37820     14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0.cs. F30 HU-08- 11-27703     14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0.cs. F30 HU-08- D-182549     14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0.cs. F30 HU-08- 11-38215     14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0.cs. F30 HU-08- 11-38004     140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0.cs. F30 HU-08- 11-38264     140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0.cs. F30 HU-08- 11-38260     140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0.cs. F30 HU-08- 11-38102     14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0.cs. F30 HU-08- 11-37833     14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0.cs. F30 HU-08- 11-38119     140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0.cs. F30 HU-08- 11-38250     14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0.cs. F30 HU-08- 11-38009     14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0.cs. F30 HU-08- 11-31730     140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István                    0.cs. F16 HU-08- 11-34134     140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István                    0.cs. F16 HU-08- 50-11596     14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llár Péter                   0.cs. F30 HU-08- 11-38353     13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0.cs. F01 HU-08- D-182575     13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0.cs. F01 HU-08- D-182570     13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0.cs. F01 HU-08- D-203842     13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0.cs. F01 HU-08- D-203839     13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Péter                 0.cs. F13 HU-08- 50-11405     137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0.cs. F30 HU-08- 11-38216     13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0.cs. F01 HU-08- D-203875     13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0.cs. F30 HU-08- 11-38255     13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0.cs. F30 HU-08- 11-38236     13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0.cs. F01 HU-08- D-203840     136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rkosi Zoltán                  0.cs. F01 HU-08- 11-26488     136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               0.cs. F30 HU-08- D-182427     13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rkosi Zoltán                  0.cs. F01 HU-08- 11-26497     13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rkosi Zoltán                  0.cs. F01 HU-08- 11-26491     13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0.cs. F30 HU-08- 11-38211     13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0.cs. F30 HU-08- 11-38271     136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               0.cs. F30 HU-08- D-182486     136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0.cs. F30 HU-08- 11-38221     13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József                 0.cs. F19 HU-08- D-186942     13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József                 0.cs. F19 HU-08- D-182443     13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László                0.cs. F24 HU-08- 11-36105     136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József                 0.cs. F19 HU-08- D-182460     13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József                 0.cs. F19 HU-08- D-182435     13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József                 0.cs. F19 HU-08- D-186949     13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                0.cs. F19 HU-08- D-182438     135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József                 0.cs. F19 HU-08- D-186934     135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                0.cs. F19 HU-08- D-186932     13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rkosi Zoltán                  0.cs. F01 HU-08- 11-26493     134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dey József                  0.cs. F30 HU-08- 11-31712     13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dey József                  0.cs. F30 HU-08- D-182526     134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kó Dezső                    0.cs. F30 HU-08- 11-38003     13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dey József                  0.cs. F30 HU-08- 11-31748     134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Domonkos Csaba                 0.cs. F30 HU-08- 11-37734     134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dey József                  0.cs. F30 HU-08- 11-31754     13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ors László                    0.cs. F30 HU-08- 11-37834     13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llár Péter                   0.cs. F30 HU-08- 50-40697     133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                 0.cs. F16 HU-08- M-117357     13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rkosi Zoltán                  0.cs. F01 HU-08- D-203867     133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ors László                    0.cs. F30 HU-08- 11-37814     13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László                    0.cs. F16 HU-08- 11-33265     13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László                    0.cs. F16 HU-08- 11-33247     13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uda Sándor                    0.cs. F30 HU-08- 11-37750     13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uda Sándor                    0.cs. F30 HU-08- 11-37785     133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István                    0.cs. F16 HU-08- 11-34136     132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Péter                 0.cs. F13 HU-08- 11-36012     13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rkosi Zoltán                  0.cs. F01 HU-08- D-203863     13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ors László                    0.cs. F30 HU-08- 11-37809     13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ors László                    0.cs. F30 HU-08- 11-37839     13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ors László                    0.cs. F30 HU-08- 11-37843     13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ors László                    0.cs. F30 HU-08- 11-37850     13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László                0.cs. F24 HU-08- D-186233     13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llár Péter                   0.cs. F30 HU-08- 11-38344     132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Domonkos Csaba                 0.cs. F30 HU-08- 11-37721     13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Domonkos Csaba                 0.cs. F30 HU-08- 11-37722     13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llár Péter                   0.cs. F30 HU-08- 11-38359     13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László                0.cs. F24 HU-08- 11-36134     132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rkosi Zoltán                  0.cs. F01 HU-08- D-203848     13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Domonkos Csaba                 0.cs. F30 HU-08- 11-37708     13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rkosi Zoltán                  0.cs. F01 HU-08- 11-26502     132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rkosi Zoltán                  0.cs. F01 HU-08- D-203870     13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Domonkos Csaba                 0.cs. F30 HU-08- 11-37719     13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Péter                 0.cs. F13 HU-08- 50-11422     13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rkosi Zoltán                  0.cs. F01 HU-08- D-203850     132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Domonkos Csaba                 0.cs. F30 HU-08- 11-37724     13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akács Gábor                   0.cs. F16 HU-08- 11-34009     132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rkosi Zoltán                  0.cs. F01 HU-08- 11-26521     131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kó Dezső                    0.cs. F30 HU-08- 11-38125     13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kó Dezső                    0.cs. F30 HU-08- 11-38103     13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kó Dezső                    0.cs. F30 HU-08- 11-38027     131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Adrián Arnold                  0.cs. F16 HU-08- 11-33560     13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Elekes István                  0.cs. F30 HU-08- 11-38233     131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akács Gábor                   0.cs. F16 HU-08- 11-34025     13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akács Gábor                   0.cs. F16 HU-08- 11-34038     13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Elekes István                  0.cs. F30 HU-08- 11-38222     13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um János dr.                  0.cs. F16 HU-08- D-186604     131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uda Sándor                    0.cs. F30 HU-08- 11-37780     13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Elekes István                  0.cs. F30 HU-08- 11-38282     13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rkó Dezső                    0.cs. F30 HU-08- 11-38006     131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rkó Dezső                    0.cs. F30 HU-08- 11-38104     13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lidán Péter                 0.cs. F13 HU-08- 50-11427     13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lidán Péter                 0.cs. F13 SK-08- 0108-735     13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Péter                 0.cs. F13 HU-08- M-117406     13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László                0.cs. F24 HU-08- 11-36109     130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rkosi Zoltán                  0.cs. F01 HU-08- D-203831     130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enkvári Attila                0.cs. F30 HU-08- 11-38410     13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Elekes István                  0.cs. F30 HU-08- 11-38274     130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enkvári Attila                0.cs. F30 HU-08- 11-38390     13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app László                    0.cs. F16 HU-08- 11-33218     13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Unger László                   0.cs. F16 HU-08- 11-33764     13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app László                    0.cs. F16 HU-08- 11-33257     129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glidán Péter                 0.cs. F13 HU-08- D-186515     129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rkosi Zoltán                  0.cs. F01 HU-08- D-203834     12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rkó Dezső                    0.cs. F30 HU-08- 11-38115     129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app László                    0.cs. F16 HU-08- 11-33244     129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llár Péter                   0.cs. F30 HU-08- 11-38336     12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lidán Péter                 0.cs. F13 HU-08- M-117405     129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ing Norbert                0.cs. F30 HU-08- D-182441     129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rkó Dezső                    0.cs. F30 HU-08- 11-38037     128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rkó Dezső                    0.cs. F30 HU-08- 11-38123     128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app László                    0.cs. F16 HU-08- 11-33225     12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idey József                  0.cs. F30 HU-08- D-182540     128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rkó Dezső                    0.cs. F30 HU-08- 11-38010     12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um János dr.                  0.cs. F16 HU-08- D-186616     12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nauz testvérek                0.cs. F30 HU-08- M-117447     128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llár Péter                   0.cs. F30 HU-08- 11-38334     12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uda Sándor                    0.cs. F30 HU-08- 11-37790     128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uda Sándor                    0.cs. F30 HU-08- 11-37766     12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Adrián Arnold                  0.cs. F16 HU-08- D-185157     128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rkó Dezső                    0.cs. F30 HU-08- 11-38001     12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idey József                  0.cs. F30 HU-08- D-182539     12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llár Péter                   0.cs. F30 HU-08- 11-38364     128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ors László                    0.cs. F30 HU-08- 11-37836     12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idey József                  0.cs. F30 HU-08- M-118729     12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glidán László                0.cs. F24 HU-08- 11-36108     128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lidán László                0.cs. F24 HU-08- D-186231     128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uda Sándor                    0.cs. F30 HU-08- 11-37778     12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lidán László                0.cs. F24 HU-08- 11-36115     128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idey József                  0.cs. F30 HU-08- 11-31744     12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sidey József                  0.cs. F30 HU-08- D-182535     12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lidán László                0.cs. F24 HU-08- 11-36200     12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idey József                  0.cs. F30 HU-08- 11-27720     12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lidán Péter                 0.cs. F13 HU-08- 11-36006     127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iglidán László                0.cs. F24 HU-08- 11-36107     12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Árkosi Zoltán                  0.cs. F01 HU-08- 11-26520     12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sidey József                  0.cs. F30 HU-08- 11-28080     127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uda Sándor                    0.cs. F30 HU-08- 11-37791     12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uda Sándor                    0.cs. F30 HU-08- 11-37794     12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sidey József                  0.cs. F30 HU-08- M-118730     12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glidán Péter                 0.cs. F13 HU-08- 11-36001     12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sidey József                  0.cs. F30 HU-08- D-182538     127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sidey József                  0.cs. F30 HU-08- 11-31705     127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ollár Péter                   0.cs. F30 HU-08- 11-38356     12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ors László                    0.cs. F30 HU-08- 11-37846     127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Unger László                   0.cs. F16 HU-08- 11-33472     127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ors László                    0.cs. F30 HU-08- 11-37818     12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Árkosi Zoltán                  0.cs. F01 HU-08- 11-32870     127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ors László                    0.cs. F30 HU-08- 11-31755     126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arkó Dezső                    0.cs. F30 HU-08- 11-38024     126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Domonkos Csaba                 0.cs. F30 HU-08- 11-37742     12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Domonkos Csaba                 0.cs. F30 HU-08- 11-37704     126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árolyi Sándor                 0.cs. F16 HU-08- 11-33624     12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glidán Péter                 0.cs. F13 HU-08- 50-11409     126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lidán Péter                 0.cs. F13 HU-08- D-186502     12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Viglidán Péter                 0.cs. F13 HU-08- 11-36003     12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um János dr.                  0.cs. F16 HU-08- 11-33972     126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rkó Dezső                    0.cs. F30 HU-08- 11-38107     12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llár Péter                   0.cs. F30 HU-08- 11-38354     126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iglidán László                0.cs. F24 HU-08- 11-36101     126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iglidán László                0.cs. F24 HU-08- 11-36118     12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Elekes István                  0.cs. F30 HU-08- 11-38262     12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Domonkos Csaba                 0.cs. F30 HU-08- 11-37705     12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Elekes István                  0.cs. F30 HU-08- 11-38207     12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Elekes István                  0.cs. F30 HU-08- 11-38272     12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Elekes István                  0.cs. F30 HU-08- 11-38266     12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Elekes István                  0.cs. F30 HU-08- 11-38267     125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Elekes István                  0.cs. F30 HU-08- 11-38206     125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Elekes István                  0.cs. F30 HU-08- 11-38259     12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Elekes István                  0.cs. F30 HU-08- 11-38257     125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Elekes István                  0.cs. F30 HU-08- 11-38205     125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Elekes István                  0.cs. F30 HU-08- 11-38258     125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Árkosi Zoltán                  0.cs. F01 HU-08- D-203856     12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uda Sándor                    0.cs. F30 HU-08- 11-37757     12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uda Sándor                    0.cs. F30 HU-08- 11-37765     12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glidán Péter                 0.cs. F13 HU-08- 11-36021     125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Viglidán Péter                 0.cs. F13 HU-08- 50-11402     12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Viglidán Péter                 0.cs. F13 HU-08- D-186509     12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akács Gábor                   0.cs. F16 HU-08- 11-33212     125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uda Sándor                    0.cs. F30 HU-08- 11-37792     12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iglidán László                0.cs. F24 HU-08- 11-36143     12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akács Gábor                   0.cs. F16 HU-08- 11-34051     125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Viglidán László                0.cs. F24 HU-08- 11-36116     12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ölding Spaklitársak           0.cs. F30 HU-08- D-175629     12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ölding Spaklitársak           0.cs. F30 HU-08- 11-35611     125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Árkosi Zoltán                  0.cs. F01 HU-08- 11-26525     12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Árkosi Zoltán                  0.cs. F01 HU-08- 11-32875     12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Árkosi Zoltán                  0.cs. F01 HU-08- D-203854     124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Elekes István                  0.cs. F30 HU-08- 11-38223     12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Árkosi Zoltán                  0.cs. F01 HU-08- D-203851     12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Árkosi Zoltán                  0.cs. F01 HU-08- D-203847     124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arkó Dezső                    0.cs. F30 HU-08- 11-38111     12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Árkosi Zoltán                  0.cs. F01 HU-08- 11-26478     1248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0:31:00Z</dcterms:created>
  <dc:creator>Király István</dc:creator>
  <dc:description/>
  <dc:language>en-US</dc:language>
  <cp:lastModifiedBy>Király István</cp:lastModifiedBy>
  <dcterms:modified xsi:type="dcterms:W3CDTF">2008-10-07T10:39:00Z</dcterms:modified>
  <cp:revision>3</cp:revision>
  <dc:subject/>
  <dc:title>Győr-Rába Tagszövetség, F01 Győr</dc:title>
</cp:coreProperties>
</file>