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8.05.07 18:2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8.05.08 16:35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8.05.08 16:36:4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8.06.06 18:2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gyéb verseny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ugsdorf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4.23 07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5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2   12   358   72    52  14,5  1375,13   1187,98</w:t>
      </w:r>
    </w:p>
    <w:p>
      <w:pPr>
        <w:pStyle w:val="HTMLkntformzott"/>
        <w:rPr/>
      </w:pPr>
      <w:r>
        <w:rPr>
          <w:color w:val="000000"/>
        </w:rPr>
        <w:t>F25 Szany              11   11   246   49    18   7,3  1408,86   1037,02</w:t>
      </w:r>
    </w:p>
    <w:p>
      <w:pPr>
        <w:pStyle w:val="HTMLkntformzott"/>
        <w:rPr/>
      </w:pPr>
      <w:r>
        <w:rPr>
          <w:color w:val="000000"/>
        </w:rPr>
        <w:t>F33 Kóny                7    7   252   50    27  10,7  1345,59   1143,76</w:t>
      </w:r>
    </w:p>
    <w:p>
      <w:pPr>
        <w:pStyle w:val="HTMLkntformzott"/>
        <w:rPr/>
      </w:pPr>
      <w:r>
        <w:rPr>
          <w:b/>
          <w:color w:val="000000"/>
        </w:rPr>
        <w:t>Hanság                 30   30   856  171    97  11,3  1408,86   1145,51</w:t>
      </w:r>
    </w:p>
    <w:p>
      <w:pPr>
        <w:pStyle w:val="HTMLkntformzott"/>
        <w:rPr/>
      </w:pPr>
      <w:r>
        <w:rPr>
          <w:color w:val="000000"/>
        </w:rPr>
        <w:t>F08 Tét                 9    9   180   36    21  11,7  1384,86   1144,27</w:t>
      </w:r>
    </w:p>
    <w:p>
      <w:pPr>
        <w:pStyle w:val="HTMLkntformzott"/>
        <w:rPr/>
      </w:pPr>
      <w:r>
        <w:rPr>
          <w:color w:val="000000"/>
        </w:rPr>
        <w:t>F11 Győrújbarát         9    9   285   57    67  23,5  1390,36   1234,90</w:t>
      </w:r>
    </w:p>
    <w:p>
      <w:pPr>
        <w:pStyle w:val="HTMLkntformzott"/>
        <w:rPr/>
      </w:pPr>
      <w:r>
        <w:rPr>
          <w:color w:val="000000"/>
        </w:rPr>
        <w:t>F13 Győr               11   11   287   57    95  33,1  1379,91   1271,65</w:t>
      </w:r>
    </w:p>
    <w:p>
      <w:pPr>
        <w:pStyle w:val="HTMLkntformzott"/>
        <w:rPr/>
      </w:pPr>
      <w:r>
        <w:rPr>
          <w:color w:val="000000"/>
        </w:rPr>
        <w:t>F24 Nyúl               12   12   250   50    74  29,6  1405,94   1258,97</w:t>
      </w:r>
    </w:p>
    <w:p>
      <w:pPr>
        <w:pStyle w:val="HTMLkntformzott"/>
        <w:rPr/>
      </w:pPr>
      <w:r>
        <w:rPr>
          <w:color w:val="000000"/>
        </w:rPr>
        <w:t>F30 Győr                7    7   222   44    62  27,9  1361,35   1250,58</w:t>
      </w:r>
    </w:p>
    <w:p>
      <w:pPr>
        <w:pStyle w:val="HTMLkntformzott"/>
        <w:rPr/>
      </w:pPr>
      <w:r>
        <w:rPr>
          <w:b/>
          <w:color w:val="000000"/>
        </w:rPr>
        <w:t>Bakonyalja             48   48  1224  245   319  26,1  1405,94   1243,55</w:t>
      </w:r>
    </w:p>
    <w:p>
      <w:pPr>
        <w:pStyle w:val="HTMLkntformzott"/>
        <w:rPr/>
      </w:pPr>
      <w:r>
        <w:rPr>
          <w:b/>
          <w:color w:val="000000"/>
        </w:rPr>
        <w:t>Tagszövetségben        78   78  2080  416   416  20,0  1408,86   1216,2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abó József              0.cs.  F25  HU-06- 15-79742   H 14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Nagy Béla                 0.cs.  F25  HU-04- 50-62285   H 14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Böröczki Károly           0.cs.  F24  HU-04- 11-91661   H 14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3  Nagy Béla                 0.cs.  F25  HU-05- 15-71989   H 14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2  Viglidán László           0.cs.  F24  HU-07- 11-24964   T 13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1  Kovács Zoltán             0.cs.  F11  HU-07- 11-24802   H 13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1  Bedő László               0.cs.  F08  HU-05- 50-12727   H 13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1  Marics István             0.cs.  F13  HU-07- 11-20758   H 137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6    2  Magyari Zsolt             0.cs.  F13  HU-07- 11-20811   H 13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2  Sziládi Dezső             0.cs.  F11  HU-07- 11-19342   H 13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3  Tringer-dúc               0.cs.  F24  HU-06- D-147576   T 137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3  Fekete Zoltán             0.cs.  F11  HU-07- 11-20183   H 13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0    3  Marics István             0.cs.  F13  HU-07- 11-20768   H 13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1    4  Fekete Zoltán             0.cs.  F11  HU-07- 11-20220   H 13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2    5  Fekete Zoltán             0.cs.  F11  HU-07- 11-20241   H 13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3    6  Fekete Zoltán             0.cs.  F11  HU-07- 11-20176   H 13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4    4  Viglidán László           0.cs.  F24  HU-07- 11-24918   H 137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4    1  Rédli István              0.cs.  F05  HU 07- 15-84301   H 13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5    7  Fekete Zoltán             0.cs.  F11  HU-07- 11-20156   H 13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6    4  Magyari Zsolt             0.cs.  F13  HU-07- 11-20832   H 13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7    5  Baracskai Tibor           0.cs.  F24  HU-07- 11-25104   T 13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5    4  Nagy Béla                 0.cs.  F25  HU-07- 15-88045   H 13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8    6  Viglidán György           0.cs.  F24  HU-05- 11-03921   T 13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9    5  Soós István               0.cs.  F13  HU-06- 11-10642   H 13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0    8  Fekete Zoltán             0.cs.  F11  HU-07- 11-20163   H 13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1    9  Fekete Zoltán             0.cs.  F11  HU-07- 11-20209   H 136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6    2  Rédli István              0.cs.  F05  HU 02- 15-46880   H 13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2    6  Magyari Zsolt             0.cs.  F13  HU-06- 11-10837   H 13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3    1  Markó Dezső               0.cs.  F30  HU-06- 11-15772   H 13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4   10  Gangl János               0.cs.  F11  HU-07- 11-19516   H 136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5    7  Kálóczi Béla              0.cs.  F24  HU-07- 11-25264   H 136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7    3  Rédli István              0.cs.  F05  HU 05- 50-61423   H 13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6    2  Földing Norbert           0.cs.  F30  HU-07- 11-25485   H 13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7    8  Jankó József              0.cs.  F24  HU-07- 50-23634   H 13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8    3  Földing Norbert           0.cs.  F30  HU-05- D-139901   H 13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9    4  Földing Norbert           0.cs.  F30  HU-07- 11-26022   H 13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0    7  Magyari Zsolt             0.cs.  F13  HU-07- 11-25040   T 13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1    8  Magyari Zsolt             0.cs.  F13  HU-07- 11-20816   H 13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2   11  Kovács Zoltán             0.cs.  F11  HU-07- 11-24800   H 13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3    9  Böröczki Károly           0.cs.  F24  HU-07- 11-25250   H 13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4    9  Magyari Zsolt             0.cs.  F13  HU-07- 11-20797   H 13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5   10  Marics István             0.cs.  F13  HU-06- 11-10522   H 13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6   12  Sziládi Dezső             0.cs.  F11  HU-07- 11-19344   H 135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7   10  Nagy Károly               0.cs.  F24  HU 03- 11-80330   H 135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8    4  Gulyás László             0.cs.  F05  HU 06- 15-76061   H 13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8   11  Baracskai Tibor           0.cs.  F24  HU-06- 11-14771   H 13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9   11  Magyari Zsolt             0.cs.  F13  HU-07- 11-25080   H 13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0   12  Marics István             0.cs.  F13  HU-07- 11-20721   H 13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1   13  Kókai Attila és fia       0.cs.  F13  HU-07- 11-20028   H 13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2   13  Kovács Zoltán             0.cs.  F11  HU-07- 11-24820   T 134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3   12  Jankó József              0.cs.  F24  HU-07- 50-23650   H 13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4   14  Kókai Attila és fia       0.cs.  F13  HU-07- 11-20093   H 134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5   14  Sziládi Dezső             0.cs.  F11  HU-07- 11-19373   H 134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6    2  Hujber Imre               0.cs.  F08  HU-06- 11-07533   H 13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9    1  Szabó Attila              0.cs.  F33  HU-06- 15-82951   T 13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7    5  Csidey József             0.cs.  F30  HU-07- D-165874   T 13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8    6  Csidey József             0.cs.  F30  HU-07- 11-25846   H 13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9    7  Földing Norbert           0.cs.  F30  HU-07- 11-25487   H 13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0   15  Kókai Attila és fia       0.cs.  F13  HU-07- 11-20027   H 13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1    8  Cenkvári Attila           0.cs.  F30  HU-06- 50-12626   H 13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0    5  Rasztovich Gyula          0.cs.  F05  HU-07- M-112144   H 13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2   13  Koczman József            0.cs.  F24  HU-05- 11-03821   H 13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11    6  Németh József             0.cs.  F05  HU-07- 15-83641   H 13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3   14  Viglidán László           0.cs.  F24  HU-06- 11-15058   H 13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12    7  Rasztovich Gyula          0.cs.  F05  HU-07- D-163431   H 13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13    8  Rasztovich Gyula          0.cs.  F05  HU-07- D-163454   H 13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4   15  Viglidán György           0.cs.  F24  HU-06- 11-14189   T 134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14    2  Kókai Arnold              0.cs.  F33  HU 07- 15-90965   T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5    9  Földing Norbert           0.cs.  F30  HU-07- D-165570   H 13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6   16  Böröczki Károly           0.cs.  F24  HU-05- 11-02679   H 13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7   16  Németh Károly             0.cs.  F13  HU-06- 11-08473   H 13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15    9  Rasztovich Gyula          0.cs.  F05  HU-07- 15-83776   H 13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8   10  Csidey József             0.cs.  F30  HU-06- 11-15418   H 13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9   11  Földing Norbert           0.cs.  F30  HU-07- 11-25986   H 13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0   12  Bors László               0.cs.  F30  HU-07- 11-25586   H 13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1   13  Bors László               0.cs.  F30  HU-07- 11-25593   H 13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2   17  Jankó József              0.cs.  F24  HU-07- 50-23636   H 13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3   14  Bors László               0.cs.  F30  HU-06- 50-12663   H 13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4   15  Fekete Zoltán             0.cs.  F11  HU-07- 11-20200   H 13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5   17  Marics István             0.cs.  F13  HU-05- D-138311   H 13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6   18  Böröczki Károly           0.cs.  F24  HU-07- 11-25219   H 13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67   19  Jankó József              0.cs.  F24  HU-07- 11-24725   H 13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68   18  Scheily Gábor             0.cs.  F13  HU-07- 11-20361   H 13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69   19  Scheily Gábor             0.cs.  F13  HU-07- 11-20314   H 133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0   20  Scheily Gábor             0.cs.  F13  HU-07- 11-22700   H 13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1   15  Csidey József             0.cs.  F30  HU-06- 11-15424   H 13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72   21  Soós István               0.cs.  F13  HU-07- 11-20628   H 13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3   22  Scheily Gábor             0.cs.  F13  HU-07- 11-20375   H 13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16   10  Jakab Sándor              0.cs.  F05  HU-06- 15-75492   H 133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74   23  Scheily Gábor             0.cs.  F13  HU-07- 11-20315   H 13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75   24  Scheily Gábor             0.cs.  F13  HU-06- 11-09681   H 13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6   20  Jankó József              0.cs.  F24  HU-07- 11-24695   H 13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17    3  Kovács József             0.cs.  F33  HU-06- 15-82776   H 13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77   16  Nagy László               0.cs.  F11  HU-06- 50-12424   H 13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78   25  Soós István               0.cs.  F13  HU-07- 11-20693   H 13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79   26  Soós István               0.cs.  F13  HU-07- 11-20650   H 13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0   16  Földing Norbert           0.cs.  F30  HU-05- 11-04101   H 13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18    4  Szabó Attila              0.cs.  F33  HU-07- 15-90531   T 13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19    5  Kovács József             0.cs.  F33  HU-07- 15-90874   T 13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81   17  Nagy László               0.cs.  F11  HU-07- 11-19402   H 132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82   18  Gangl János               0.cs.  F11  HU-07- 11-19518   H 13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83   21  Viglidán László           0.cs.  F24  HU-06- 11-15024   H 13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84   19  Sziládi Dezső             0.cs.  F11  HU-06- 50-60263   H 132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85   27  Marics István             0.cs.  F13  HU-07- 11-20760   H 13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20   11  Rasztovich Gyula          0.cs.  F05  HU-07- M-112135   H 13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86   28  Magyari Zsolt             0.cs.  F13  HU-07- 11-20825   H 13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87   29  Scheily Gábor             0.cs.  F13  HU-06- 11-09811   H 13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88   30  Marics István             0.cs.  F13  HU-06- D-150565   H 13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89   22  Baracskai Tibor           0.cs.  F24  HU-07- 11-24884   T 13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90   17  Csidey József             0.cs.  F30  HU-07- D-165885   T 13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21   12  Horváth Ferenc            0.cs.  F05  HU-07- 15-84841   H 13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91   20  Bagó Csaba                0.cs.  F11  HU-03- 11-80918   H 13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22   13  Horváth Ferenc            0.cs.  F05  HU-07- D-163390   H 13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92    3  Renczés Ottó              0.cs.  F08  HU-06- 11-07133   T 13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23   14  Horváth Ferenc            0.cs.  F05  HU-06- D-144414   H 132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93   18  Földing Norbert           0.cs.  F30  HU-07- D-169552   H 13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94   23  Baracskai Tibor           0.cs.  F24  HU-07- 11-25154   H 13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95   21  Bagó Csaba                0.cs.  F11  HU-04- 50-31153   H 13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96    4  Helyes Gábor              0.cs.  F08  HU-06- 11-07216   H 13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97   22  Fekete Zoltán             0.cs.  F11  HU-07- 11-20250   H 13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98   31  Kókai Attila és fia       0.cs.  F13  HU-05- 11-99253   H 131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99   19  Bors László               0.cs.  F30  HU-06- 50-12651   H 13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00   23  Fekete Zoltán             0.cs.  F11  HU-05- 11-98287   H 13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01   32  Marics István             0.cs.  F13  HU-06- 11-10512   H 131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02    5  Bedő László               0.cs.  F08  HU-06- 11-07098   H 13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03   24  Kálóczi Béla              0.cs.  F24  HU-07- 11-25328   H 13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04   25  Kálóczi Béla              0.cs.  F24  HU-07- 11-25256   H 13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05   33  Marics István             0.cs.  F13  HU-03- 11-75889   H 13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06   26  Böröczki Károly           0.cs.  F24  HU-06- 11-14492   T 13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07   34  Németh Károly             0.cs.  F13  HU-06- 11-08466   H 13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08    6  Deimel Tamás              0.cs.  F08  HU-07- 11-18221   H 13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24   15  Kovács Imre               0.cs.  F05  HU-06- 15-77058   H 13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09   35  Magyari Zsolt             0.cs.  F13  HU-07- 11-20819   H 13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10   24  Fekete Zoltán             0.cs.  F11  HU-07- 11-20189   H 13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11   36  Magyari Zsolt             0.cs.  F13  HU-07- 11-20812   H 13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12    7  Hujber Imre               0.cs.  F08  HU-04- 11-84673   H 13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13   20  Cenkvári Attila           0.cs.  F30  HU-07- 11-25781   H 13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14   21  Földing Norbert           0.cs.  F30  HU-07- D-165566   H 13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15   37  Marics István             0.cs.  F13  HU-06- 11-10491   H 13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16   25  Gangl János               0.cs.  F11  HU-07- 11-19503   H 131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17   26  Fekete Zoltán             0.cs.  F11  HU-07- 11-20190   H 13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18   38  Németh Károly             0.cs.  F13  HU-05- 50-52176   H 13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25    6  Szabó Attila              0.cs.  F33  HU-05- 15-75159   T 13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19   39  Németh Károly             0.cs.  F13  HU-07- 11-20614   H 13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20   22  Földing Norbert           0.cs.  F30  HU-07- 11-26013   H 13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21   27  Kálóczi Béla              0.cs.  F24  HU-07- 11-25281   H 13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22   27  Kovács Zoltán             0.cs.  F11  HU-07- 11-24801   T 130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26    7  Papp Zsuzsanna            0.cs.  F33  HU 07- 15-90807   H 13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23   23  Markó Dezső               0.cs.  F30  HU-06- 11-15776   H 13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24    8  Hujber Imre               0.cs.  F08  HU-07- 11-18155   H 130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25   24  Markó Dezső               0.cs.  F30  HU-05- 11-04385   H 13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26   25  Csidey József             0.cs.  F30  HU-05- 11-04381   H 13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27   28  Viglidán László           0.cs.  F24  DV-07-05194-391   H 13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27   16  Jakab Sándor              0.cs.  F05  HU-06- 15-75689   H 13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28   17  Megyeri Zoltán            0.cs.  F05  HU-06- 50-16282   H 130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29    8  Király László             0.cs.  F33  HU 07- 15-90759   T 130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28   29  Baracskai Tibor           0.cs.  F24  HU-07- 11-25125   H 13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29   40  Szakács Miklós            0.cs.  F13  HU-07- 11-19902   H 13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30   28  Sziládi Dezső             0.cs.  F11  HU-07- 11-19358   T 130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31   41  Szakács Miklós            0.cs.  F13  HU-07- 11-20002   H 130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30    5  Szabó László              0.cs.  F25  HU 06- 15-72101   H 13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32   42  Szakács Miklós            0.cs.  F13  HU-07- 11-19948   H 13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33   29  Fekete Zoltán             0.cs.  F11  HU-07- 11-20160   H 13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34   43  Kókai Attila és fia       0.cs.  F13  HU-07- 11-20083   H 13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35   44  Kókai Attila és fia       0.cs.  F13  HU-07- 11-20059   H 130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31   18  Farkas Imre               0.cs.  F05  HU 07- 15-84066   H 13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36    9  Renczés Ottó              0.cs.  F08  HU-07- 11-17932   H 130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32    6  Orbán Imre                0.cs.  F25  HU 07- 50-05208   T 130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33   19  Farkas Imre               0.cs.  F05  HU 07- 15-84069   T 13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37   45  Scheily Gábor             0.cs.  F13  HU-06- 11-09810   H 13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38   26  Markó Dezső               0.cs.  F30  HU-06- 11-15706   H 130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34    7  Varga Attila              0.cs.  F25  HU 01- 15-44558   H 130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35    9  Kovács József             0.cs.  F33  HU-07- 15-90862   H 12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39   30  Hadaró Ádám               0.cs.  F24  HU-07- 50-48837   H 12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40   31  Kálóczi Béla              0.cs.  F24  HU-06- 11-14611   H 12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41   30  Fekete Zoltán             0.cs.  F11  HU-07- 11-20246   H 12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36   20  Rasztovich Gyula          0.cs.  F05  HU-04- 15-61123   H 12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42   31  Kovács Zoltán             0.cs.  F11  HU-07- 11-24797   H 12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43   32  Viglidán László           0.cs.  F24  HU-07- 11-24917   H 129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37   10  Papp Zsuzsanna            0.cs.  F33  HU 07- 15-90836   T 12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38   11  Szabó Attila              0.cs.  F33  HU-06- 15-83093   H 12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44   33  Baracskai Tibor           0.cs.  F24  HU-07- 11-25108   H 12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45   10  Helyes Gábor              0.cs.  F08  HU-07- 11-17786   H 12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46   32  Sziládi Dezső             0.cs.  F11  HU-07- 11-19382   H 12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47   46  Marics István             0.cs.  F13  HU-05- 11-99360   H 129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39   21  Jakab Sándor              0.cs.  F05  HU-06- 15-75449   H 12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40   22  Jakab Sándor              0.cs.  F05  HU-05- D-133350   H 12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41   23  Horváth Ferenc            0.cs.  F05  HU-06- 15-76303   H 12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48   34  Koczman József            0.cs.  F24  HU-07- 50-27479   H 12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42   24  Rédecsi Tibor             0.cs.  F05  HU-07- 15-85382   H 12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43   25  Jakab Sándor              0.cs.  F05  HU-06- 15-75611   H 129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44   26  Jakab Sándor              0.cs.  F05  HU-06- 15-75420   H 12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49   27  Markó Dezső               0.cs.  F30  DV-07-051-94395   H 12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50   47  Soós István               0.cs.  F13  HU-07- 11-20634   H 129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51   35  Böröczki Károly           0.cs.  F24  HU-07- 11-25208   H 12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45   27  Jakab Sándor              0.cs.  F05  HU-06- 15-75470   H 12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46    8  Nagy Béla                 0.cs.  F25  HU-05- 15-71922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52   48  Soós István               0.cs.  F13  HU-07- D-168689   H 12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53   49  Magyari Zsolt             0.cs.  F13  HU-07- 11-25008   T 12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54   50  Soós István               0.cs.  F13  HU-07- 11-20660   H 12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55   28  Markó Dezső               0.cs.  F30  HU-07- 11-26308   H 12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56   51  Németh Károly             0.cs.  F13  HU-05- 11-96454   H 128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57   52  Horváth Péter             0.cs.  F13  HU-07- 11-20969   H 12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58   29  Markó Dezső               0.cs.  F30  HU-05- 11-04358   H 12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59   30  Markó Dezső               0.cs.  F30  HU-07- 11-25043   H 128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60   31  Bors László               0.cs.  F30  HU-07- 11-25622   H 12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61   32  Markó Dezső               0.cs.  F30  HU-05- 11-04302   H 12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62   36  Viglidán György           0.cs.  F24  HU-04- 11-92040   H 128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63   33  Csidey József             0.cs.  F30  HU-06- 11-06418   T 12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64   34  Csidey József             0.cs.  F30  HU-05- 11-94419   H 12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47   28  Németh József             0.cs.  F05  HU-07- 15-83628   H 12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48   29  Rasztovich Gyula          0.cs.  F05  HU-07- D-163425   H 12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65   53  Magyari Zsolt             0.cs.  F13  HU-07- 11-20795   H 12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66   37  Tringer-dúc               0.cs.  F24  HU-07- 11-25059   T 12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67   35  Csidey József             0.cs.  F30  HU-07- D-165884   H 12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49   30  Rasztovich Gyula          0.cs.  F05  HU-07- D-163423   H 12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68   54  Magyari Zsolt             0.cs.  F13  HU-05- 11-98354   H 12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69   33  Bagó Csaba                0.cs.  F11  HU-07- 50-27695   T 12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70   34  Fekete Zoltán             0.cs.  F11  HU-06- 11-10350   H 12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71   38  Tringer-dúc               0.cs.  F24  HU-07- 11-24852   H 12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50   31  Horváth Ferenc            0.cs.  F05  HU-07- 15-84780   H 12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72   55  Soós István               0.cs.  F13  HU-07- 11-20630   H 12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73   56  Kókai Attila és fia       0.cs.  F13  HU-06- 11-10651   H 12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74   39  Koczman József            0.cs.  F24  HU-07- 11-24982   T 128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51   12  Papp Géza                 0.cs.  F33  HU 04- 15-67038   H 12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75   36  Markó Dezső               0.cs.  F30  HU-06- 11-15715   H 128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52   13  Papp Zsuzsanna            0.cs.  F33  HU 07- 15-90798   H 128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53   32  Gulyás László             0.cs.  F05  HU 06- 15-76062   H 12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54   33  Horváth Ferenc            0.cs.  F05  HU-06- 15-76314   H 12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55   14  Szabó Attila              0.cs.  F33  HU-06- 15-82991   T 12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56   15  Szabó Attila              0.cs.  F33  HU-06- 15-82998   H 12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76   11  Helyes Gábor              0.cs.  F08  HU-06- 50-49454   H 12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57   34  Horváth Ferenc            0.cs.  F05  HU-07- 15-84565   H 12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77   12  Bedő László               0.cs.  F08  HU-07- 11-17876   H 12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78   40  Viglidán László           0.cs.  F24  HU-06- D-147584   H 127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79   41  Viglidán László           0.cs.  F24  HU-07- 11-24915   T 12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80   35  Fekete Zoltán             0.cs.  F11  HU-07- 11-20214   H 12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81   36  Gangl János               0.cs.  F11  HU-06- 11-09278   H 12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82   37  Kovács Zoltán             0.cs.  F11  HU-06- 11-14063   H 12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83   37  Földing Norbert           0.cs.  F30  HU-07- D-169544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84   57  Scheily Gábor             0.cs.  F13  HU-05- 11-98592   H 12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85   38  Csidey József             0.cs.  F30  HU-07- D-165866   H 127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58   16  Kókai Arnold              0.cs.  F33  HU 07- 15-90950   H 12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86   38  Gangl János               0.cs.  F11  HU-06- 11-09281   H 12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87    0  Scheily Gábor             0.cs.  F13  HU-05- 11-98578   H 12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88   39  Sziládi Dezső             0.cs.  F11  HU-06- 11-09141   H 12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89   40  Fekete Lajos              0.cs.  F11  HU-05- 50-68081   H 126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90   39  Markó Dezső               0.cs.  F30  HU-06- 11-15734   H 12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59   35  Jakab Sándor              0.cs.  F05  HU-06- 15-75405   H 12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91   42  Tringer-dúc               0.cs.  F24  HU-06- 11-15305   T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92    0  Horváth Péter             0.cs.  F13  HU-07- 11-20968   H 12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93    0  Magyari Zsolt             0.cs.  F13  HU-04- 11-88209   H 12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94    0  Scheily Gábor             0.cs.  F13  HU-06- 11-09669   H 12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95   43  Kálóczi Béla              0.cs.  F24  HU-07- 11-25269   H 12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96   44  Koczman József            0.cs.  F24  HU-07- 11-24985   H 12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97   45  Kálóczi Béla              0.cs.  F24  HU-07- 11-25262   H 12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98   41  Fekete Lajos              0.cs.  F11  HU-07- 11-19574   T 12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60   36  Rasztovich Gyula          0.cs.  F05  HU-07- M-112034   H 12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99    0  Magyari Zsolt             0.cs.  F13  HU-07- 11-20779   H 12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200   46  Böröczki Károly           0.cs.  F24  HU-07- 11-25229   H 126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61   37  Rédli István              0.cs.  F05  HU 06- 15-76196   H 12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01   47  Kálóczi Béla              0.cs.  F24  HU-07- 11-25321   H 12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02   48  Baracskai Tibor           0.cs.  F24  HU-06- D-147621   H 12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03   42  Fekete Lajos              0.cs.  F11  HU-07- 11-19561   T 12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204   49  Böröczki Károly           0.cs.  F24  HU-05- 11-02692   H 12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62   17  Szabó Attila              0.cs.  F33  HU-04- 15-66939   H 12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05   43  Doktor László             0.cs.  F11  SK-07- 0806-687   H 12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06   44  Kovács Zoltán             0.cs.  F11  HU-07- 11-24812   T 12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63   18  Kovács József             0.cs.  F33  HU-07- 15-90868   H 12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07    0  Magyari Zsolt             0.cs.  F13  HU-07- 11-25090   H 12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08    0  Kókai Attila és fia       0.cs.  F13  HU-07- 11-20117   H 12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64   38  Jakab Sándor              0.cs.  F05  HU-06- 15-75648   H 12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09   50  Baracskai Tibor           0.cs.  F24  HU-07- 11-25120   H 12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10    0  Tringer-dúc               0.cs.  F24  HU-07- 11-24845   T 12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11    0  Kókai Attila és fia       0.cs.  F13  HU-07- 11-20086   H 12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65   39  Horváth Ferenc            0.cs.  F05  HU-05- 15-68230   H 12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66   40  Jakab Sándor              0.cs.  F05  HU-06- 15-75680   H 12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12   45  Fekete Zoltán             0.cs.  F11  HU-07- 11-20235   H 12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67   41  Jakab Sándor              0.cs.  F05  HU-05- 15-67659   H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68    9  Szabó József              0.cs.  F25  HU-04- 15-65061   H 12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213   46  Fekete Zoltán             0.cs.  F11  HU-07- 11-20236   H 12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14   47  Fekete Zoltán             0.cs.  F11  HU-07- 11-20195   H 12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15   48  Fekete Lajos              0.cs.  F11  HU-05- 11-97286   T 125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16    0  Tringer-dúc               0.cs.  F24  HU-06- 11-15320   H 12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17   49  Fekete Zoltán             0.cs.  F11  HU-07- 11-20178   H 12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18   40  Földing Norbert           0.cs.  F30  HU-05- 11-04143   H 12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19   50  Doktor László             0.cs.  F11  HU-07- 11-19727   H 12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20   51  Fekete Zoltán             0.cs.  F11  HU-07- 11-20224   H 12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21   41  Bors László               0.cs.  F30  HU-07- 11-25592   H 12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69   10  Szabó József              0.cs.  F25  HU-07- 15-87687   H 12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22    0  Baracskai Tibor           0.cs.  F24  HU-03- 11-80569   H 12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23   42  Földing Norbert           0.cs.  F30  HU-06- 11-15941   H 12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24   52  Kovács Zoltán             0.cs.  F11  HU-06- 11-14064   H 125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70   42  Rédli István              0.cs.  F05  HU 06- 15-76157   H 12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25   43  Markó Dezső               0.cs.  F30  HU-07- 50-23641   H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71   11  Szabó József              0.cs.  F25  HU-07- 15-87670   H 125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26    0  Viglidán György           0.cs.  F24  HU-05- 11-03032   T 12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27    0  Jankó József              0.cs.  F24  HU-07- 11-24678   H 12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28    0  Jankó József              0.cs.  F24  HU-07- 11-24703   H 12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72   43  Potyondi István           0.cs.  F05  HU-07- 15-84524   H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29    0  Jankó József              0.cs.  F24  HU-06- 11-14170   H 12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30    0  Jankó József              0.cs.  F24  HU-07- 11-24680   H 12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31    0  Böröczki Károly           0.cs.  F24  HU-04- 50-61375   H 12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32    0  Tringer-dúc               0.cs.  F24  HU-04- 11-91196   H 12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33   44  Földing Norbert           0.cs.  F30  HU-07- D-165556   H 12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34    0  Jankó József              0.cs.  F24  HU-05- D-138434   H 12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35    0  Scheily Gábor             0.cs.  F13  HU-07- 11-16815   H 12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73   44  Horváth Ferenc            0.cs.  F05  HU-05- 15-68248   H 124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74   12  Varga Attila              0.cs.  F25  HU 06- 15-80473   H 12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75   45  Rasztovich Gyula          0.cs.  F05  HU-06- D-144390   H 12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36    0  Jankó József              0.cs.  F24  HU-05- 11-02803   H 124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37    0  Markó Dezső               0.cs.  F30  HU-07- 11-25038   H 12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38    0  Viglidán László           0.cs.  F24  HU-06- 11-15016   H 12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39    0  Szakács Miklós            0.cs.  F13  HU-07- 11-20006   H 124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40   13  Bedő László               0.cs.  F08  HU-07- 11-17886   H 12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41    0  Szakács Miklós            0.cs.  F13  HU-07- 11-19926   H 12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42   14  Bedő Szabolcs             0.cs.  F08  HU-07- 11-17998   T 124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43   15  Bedő Szabolcs             0.cs.  F08  HU-07- 11-17814   H 12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44    0  Szakács Miklós            0.cs.  F13  HU-07- 11-25012   H 12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45    0  Markó Dezső               0.cs.  F30  HU-07- 11-20455   H 124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76   19  Kovács József             0.cs.  F33  HU-06- 15-82802   H 12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16  Hujber Imre               0.cs.  F08  HU-07- 11-18154   H 12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 0  Magyari Zsolt             0.cs.  F13  HU-06- 11-10844   T 12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 0  Baracskai Tibor           0.cs.  F24  HU-05- 11-03618   H 12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 0  Kókai Attila és fia       0.cs.  F13  HU-07- 11-20026   H 12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 0  Magyari Zsolt             0.cs.  F13  HU-06- D-150608   H 124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53  Fekete Zoltán             0.cs.  F11  HU-07- 11-20248   H 12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 0  Hadaró Ádám               0.cs.  F24  HU-07- 11-25441   H 12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17  Bedő László               0.cs.  F08  HU-07- 11-17869   H 124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54  Fekete Zoltán             0.cs.  F11  HU-07- 11-20217   H 12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77   20  Kovács József             0.cs.  F33  HU-07- 50-23388   T 12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78   13  Szabó József              0.cs.  F25  HU-07- 15-87681   H 12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79   46  Jakab Sándor              0.cs.  F05  HU-04- 50-06492   H 12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80   21  Kovács József             0.cs.  F33  HU-07- 15-90907   H 12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81   22  Szabó Attila              0.cs.  F33  HU-07- 15-90515   H 12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82   14  Szabó József              0.cs.  F25  HU-05- 15-71554   H 12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55  Fekete Zoltán             0.cs.  F11  HU-07- 11-20229   H 12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 0  Földing Norbert           0.cs.  F30  HU-06- 11-15905   H 12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 0  Jankó József              0.cs.  F24  HU-07- 11-24686   H 12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 0  Németh Károly             0.cs.  F13  HU-06- 11-49666   H 12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56  Fekete Zoltán             0.cs.  F11  HU-07- 11-20152   H 12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 0  Böröczki Károly           0.cs.  F24  HU-07- 11-25236   H 12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 0  Böröczki Károly           0.cs.  F24  HU-04- 50-31772   H 12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 0  Kálóczi Béla              0.cs.  F24  HU-07- 11-25255   H 12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57  Fekete Lajos              0.cs.  F11  HU-05- 50-68092   H 12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 0  Cenkvári Attila           0.cs.  F30  HU-07- 11-25822   H 12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83   47  Jakab Sándor              0.cs.  F05  HU-06- 15-75630   H 12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 0  Kálóczi Béla              0.cs.  F24  HU-07- 11-25322   H 12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 0  Kókai Attila és fia       0.cs.  F13  HU-06- 11-10656   H 12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84   23  Szabó Attila              0.cs.  F33  HU-06- 15-82955   T 12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 0  Csidey József             0.cs.  F30  HU-05- 26-77238   T 12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 0  Markó Dezső               0.cs.  F30  HU-06- 11-15748   H 12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 0  Cenkvári Attila           0.cs.  F30  HU-07- 11-25741   H 123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 0  Cenkvári Attila           0.cs.  F30  HU-06- 50-12627   H 12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0  Magyari Zsolt             0.cs.  F13  HU-07- 11-25086   H 12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 0  Soós István               0.cs.  F13  HU-07- 11-20675   H 12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 0  Soós István               0.cs.  F13  HU-07- 11-20646   H 12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 0  Soós István               0.cs.  F13  HU-06- 11-10579   H 12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 0  Kovács Zoltán             0.cs.  F11  HU-07- 11-24780   T 123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 0  Soós István               0.cs.  F13  HU-07- D-168670   H 12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18  Deimel Tamás              0.cs.  F08  HU-05- 11-96167   H 12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 0  Markó Dezső               0.cs.  F30  HU-05- 11-04392   H 123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 0  Marics István             0.cs.  F13  HU-04- 11-87761   H 12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 0  Fekete Zoltán             0.cs.  F11  HU-05- 11-98268   H 12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 0  Markó Dezső               0.cs.  F30  HU-07- 11-21126   H 122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 0  Gangl János               0.cs.  F11  HU-07- 11-19485   H 122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85   48  Gulyás László             0.cs.  F05  HU 07- 15-84447   H 12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 0  Kókai Attila és fia       0.cs.  F13  HU-05- 11-99270   H 122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 0  Markó Dezső               0.cs.  F30  HU-07- 11-26326   H 12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86   24  Szabó Attila              0.cs.  F33  HU-03- 15-59164   H 12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 0  Kókai Attila és fia       0.cs.  F13  HU-06- 11-10720   H 12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 0  Scheily Gábor             0.cs.  F13  HU-06- 11-09657   H 12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 0  Scheily Gábor             0.cs.  F13  HU-07- 11-20281   H 12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 0  Fekete Lajos              0.cs.  F11  HU-03- 50-11271   H 12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 0  Scheily Gábor             0.cs.  F13  HU-07- 11-16836   H 12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 0  Marics István             0.cs.  F13  HU-06- 11-10492   H 12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 0  Marics István             0.cs.  F13  HU-04- 11-87796   H 12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 0  Marics István             0.cs.  F13  HU-04- 11-87765   H 12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 0  Scheily Gábor             0.cs.  F13  HU-05- 11-98749   H 12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 0  Scheily Gábor             0.cs.  F13  HU-07- 11-20365   H 12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 0  Scheily Gábor             0.cs.  F13  HU-07- 11-20345   H 12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 0  Huszti Zoltán             0.cs.  F30  HU-06- 11-13156   H 12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 0  Gangl János               0.cs.  F11  HU-06- 11-09285   H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 0  Kálóczi Béla              0.cs.  F24  HU-07- 11-25253   H 12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87   15  Szabó József              0.cs.  F25  HU-06- 15-79758   H 12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 0  Fekete Zoltán             0.cs.  F11  HU-07- 11-20208   H 12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 0  Kókai Attila és fia       0.cs.  F13  HU-06- 11-10680   H 12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 0  Doktor László             0.cs.  F11  HU-06- 11-09236   H 122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 0  Fekete Zoltán             0.cs.  F11  HU-05- 13-49233   H 12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 0  Kálóczi Béla              0.cs.  F24  HU-06- 11-14716   H 12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88   25  Szabó Attila              0.cs.  F33  HU-07- 15-90503   T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0  Szakács Miklós            0.cs.  F13  HU-07- 11-19930   H 12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19  Helyes Gábor              0.cs.  F08  HU-04- 11-84739   H 12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 0  Hadaró Ádám               0.cs.  F24  HU-07- 11-25448   H 122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20  Hujber Imre               0.cs.  F08  HU-07- 50-27130   H 12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 0  Földing Norbert           0.cs.  F30  HU-06- 11-15931   H 12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Tringer-dúc               0.cs.  F24  HU-04- 11-91162   H 12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 0  Bors László               0.cs.  F30  HU-07- 11-25584   H 12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 0  Bors László               0.cs.  F30  HU-07- 11-25613   H 12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 0  Fekete Zoltán             0.cs.  F11  HU-07- 11-20238   H 12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 0  Bors László               0.cs.  F30  HU-07- 11-25866   H 12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89   16  Szabó József              0.cs.  F25  HU-07- 15-87705   H 12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 0  Markó Dezső               0.cs.  F30  HU-07- 11-25070   H 12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90   17  Szabó József              0.cs.  F25  HU-07- M-112999   H 12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21  Hujber Imre               0.cs.  F08  HU-06- 11-07527   H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91   49  Megyeri Zoltán            0.cs.  F05  HU-07- M-112182   H 121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92   26  Király László             0.cs.  F33  HU 06- 15-82745   T 121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 0  Hanich Mihály             0.cs.  F13  HU 05- 11-98972   H 12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 0  Gangl János               0.cs.  F11  HU-06- 11-09288   H 121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93   27  Kókai Arnold              0.cs.  F33  HU 06- 15-82709   T 12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94   50  Megyeri Zoltán            0.cs.  F05  HU-07- D-166312   H 121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95   18  Pongrácz Imre             0.cs.  F25  HU 07- M-112975   T 12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96   51  Horváth Ferenc            0.cs.  F05  HU-07- 15-84739   H 12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 0  Scheily Gábor             0.cs.  F13  HU-06- 11-09712   H 12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 0  Bors László               0.cs.  F30  HU-06- 50-12658   H 12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97   52  Németh József             0.cs.  F05  HU-07- 15-83679   H 1216,20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42:00Z</dcterms:created>
  <dc:creator>Király István</dc:creator>
  <dc:description/>
  <dc:language>en-US</dc:language>
  <cp:lastModifiedBy>Király István</cp:lastModifiedBy>
  <dcterms:modified xsi:type="dcterms:W3CDTF">2008-05-11T09:19:00Z</dcterms:modified>
  <cp:revision>4</cp:revision>
  <dc:subject/>
  <dc:title>Győr-Rába Tagszövetség</dc:title>
</cp:coreProperties>
</file>