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6.24 17:19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6.25 17:13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6.25 17:29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7.24 17:19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9   203   41    25  12,3  1341,74   1192,55</w:t>
      </w:r>
    </w:p>
    <w:p>
      <w:pPr>
        <w:pStyle w:val="HTMLkntformzott"/>
        <w:rPr/>
      </w:pPr>
      <w:r>
        <w:rPr>
          <w:color w:val="000000"/>
        </w:rPr>
        <w:t>F10 Abda               11   18   159   32    49  30,8  1512,46   1278,67</w:t>
      </w:r>
    </w:p>
    <w:p>
      <w:pPr>
        <w:pStyle w:val="HTMLkntformzott"/>
        <w:rPr/>
      </w:pPr>
      <w:r>
        <w:rPr>
          <w:color w:val="000000"/>
        </w:rPr>
        <w:t>F16 Lébény             11   15   148   30    32  21,6  1393,09   1250,42</w:t>
      </w:r>
    </w:p>
    <w:p>
      <w:pPr>
        <w:pStyle w:val="HTMLkntformzott"/>
        <w:rPr/>
      </w:pPr>
      <w:r>
        <w:rPr>
          <w:color w:val="000000"/>
        </w:rPr>
        <w:t>F25 Szany               9   16   135   27    10   7,4  1307,57   1124,59</w:t>
      </w:r>
    </w:p>
    <w:p>
      <w:pPr>
        <w:pStyle w:val="HTMLkntformzott"/>
        <w:rPr/>
      </w:pPr>
      <w:r>
        <w:rPr>
          <w:color w:val="000000"/>
        </w:rPr>
        <w:t>F33 Kóny                6   12   109   22    26  23,9  1373,05   1257,06</w:t>
      </w:r>
    </w:p>
    <w:p>
      <w:pPr>
        <w:pStyle w:val="HTMLkntformzott"/>
        <w:rPr/>
      </w:pPr>
      <w:r>
        <w:rPr>
          <w:b/>
          <w:color w:val="000000"/>
        </w:rPr>
        <w:t>Hanság                 47   80   754  151   142  18,8  1512,46   1236,02</w:t>
      </w:r>
    </w:p>
    <w:p>
      <w:pPr>
        <w:pStyle w:val="HTMLkntformzott"/>
        <w:rPr/>
      </w:pPr>
      <w:r>
        <w:rPr>
          <w:color w:val="000000"/>
        </w:rPr>
        <w:t>F01 Győr               21   41   460   92    75  16,3  1346,37   1233,47</w:t>
      </w:r>
    </w:p>
    <w:p>
      <w:pPr>
        <w:pStyle w:val="HTMLkntformzott"/>
        <w:rPr/>
      </w:pPr>
      <w:r>
        <w:rPr>
          <w:color w:val="000000"/>
        </w:rPr>
        <w:t>F02 Győr               17   34   324   65    91  28,1  1366,10   1279,81</w:t>
      </w:r>
    </w:p>
    <w:p>
      <w:pPr>
        <w:pStyle w:val="HTMLkntformzott"/>
        <w:rPr/>
      </w:pPr>
      <w:r>
        <w:rPr>
          <w:color w:val="000000"/>
        </w:rPr>
        <w:t>F19 Győr               11   20   182   36    29  15,9  1350,51   1197,50</w:t>
      </w:r>
    </w:p>
    <w:p>
      <w:pPr>
        <w:pStyle w:val="HTMLkntformzott"/>
        <w:rPr/>
      </w:pPr>
      <w:r>
        <w:rPr>
          <w:color w:val="000000"/>
        </w:rPr>
        <w:t>F20 Gönyű               7   10    80   16     9  11,3  1342,78   1171,30</w:t>
      </w:r>
    </w:p>
    <w:p>
      <w:pPr>
        <w:pStyle w:val="HTMLkntformzott"/>
        <w:rPr/>
      </w:pPr>
      <w:r>
        <w:rPr>
          <w:b/>
          <w:color w:val="000000"/>
        </w:rPr>
        <w:t>Duna                   56  105  1046  209   204  19,5  1366,10   1240,90</w:t>
      </w:r>
    </w:p>
    <w:p>
      <w:pPr>
        <w:pStyle w:val="HTMLkntformzott"/>
        <w:rPr/>
      </w:pPr>
      <w:r>
        <w:rPr>
          <w:color w:val="000000"/>
        </w:rPr>
        <w:t>F08 Tét                 9   16   131   26    14  10,7  1358,60   1181,81</w:t>
      </w:r>
    </w:p>
    <w:p>
      <w:pPr>
        <w:pStyle w:val="HTMLkntformzott"/>
        <w:rPr/>
      </w:pPr>
      <w:r>
        <w:rPr>
          <w:color w:val="000000"/>
        </w:rPr>
        <w:t>F11 Győrújbarát         9   19   198   40    36  18,2  1337,66   1228,21</w:t>
      </w:r>
    </w:p>
    <w:p>
      <w:pPr>
        <w:pStyle w:val="HTMLkntformzott"/>
        <w:rPr/>
      </w:pPr>
      <w:r>
        <w:rPr>
          <w:color w:val="000000"/>
        </w:rPr>
        <w:t>F13 Győr               11   22   190   38    46  24,2  1470,98   1275,77</w:t>
      </w:r>
    </w:p>
    <w:p>
      <w:pPr>
        <w:pStyle w:val="HTMLkntformzott"/>
        <w:rPr/>
      </w:pPr>
      <w:r>
        <w:rPr>
          <w:color w:val="000000"/>
        </w:rPr>
        <w:t>F24 Nyúl                9   17   156   31    29  18,6  1365,83   1241,32</w:t>
      </w:r>
    </w:p>
    <w:p>
      <w:pPr>
        <w:pStyle w:val="HTMLkntformzott"/>
        <w:rPr/>
      </w:pPr>
      <w:r>
        <w:rPr>
          <w:color w:val="000000"/>
        </w:rPr>
        <w:t>F30 Győr               11   23   195   39    63  32,3  1547,46   1282,55</w:t>
      </w:r>
    </w:p>
    <w:p>
      <w:pPr>
        <w:pStyle w:val="HTMLkntformzott"/>
        <w:rPr/>
      </w:pPr>
      <w:r>
        <w:rPr>
          <w:b/>
          <w:color w:val="000000"/>
        </w:rPr>
        <w:t>Bakonyalja             49   97   870  174   188  21,6  1547,46   1254,34</w:t>
      </w:r>
    </w:p>
    <w:p>
      <w:pPr>
        <w:pStyle w:val="HTMLkntformzott"/>
        <w:rPr/>
      </w:pPr>
      <w:r>
        <w:rPr>
          <w:b/>
          <w:color w:val="000000"/>
        </w:rPr>
        <w:t>Tagszövetségben       152  282  2670  534   534  20,0  1547,46   1242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ollár Péter              1.cs.  F30  HU-05- 50-68233   H 15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Szűcs Gyula               1.cs.  F10  HU-04- 13-35485   H 15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Magyari Zsolt             2.cs.  F13  HU-04- 11-88209   H 147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Adrián Arnold             1.cs.  F16  HU-04- 11-89510   H 13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Makker Martina            1.cs.  F10  HU 07- 11-19154   T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Kollár Péter              2.cs.  F30  HU-04- 11-93190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Prém Zoltán               1.cs.  F33  HU-06- 15-83209   H 137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Kovács János              1.cs.  F02  HU 06- 11-06769   H 13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1  Jankó József              2.cs.  F24  HU-07- 11-24767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Csabai Mihály             1.cs.  F02  HU-05- 11-94993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2  Adrián Arnold             2.cs.  F16  HU-05- 11-01128   H 13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3  Kollár Péter              0.cs.  F30  HU-07- 11-26120   H 13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3  Zvezdovics Szilvér        1.cs.  F02  HU 06- 11-05785   H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4  Cenkvári Attila           1.cs.  F30  HU-06- 50-12627   H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1  Deimel Tamás              1.cs.  F08  HU-05- 11-96164   H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5  Cenkvári Attila           1.cs.  F30  HU-06- 50-12247   H 13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2  Szabó Attila              2.cs.  F33  HU-03- 15-59164   H 13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4  Kustyán Tamás             1.cs.  F02  HU-06- D-148796   H 13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2  Kókai Attila és fia       1.cs.  F13  HU-06- 11-10703   H 13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7    3  Farkas Ferenc             1.cs.  F10  HU-04- D-133985   H 13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6  Csidey József             2.cs.  F30  HU-06- 11-15424   H 135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5  Kulicskó Ferenc           1.cs.  F02  HU 06- 11-05743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1  Szórádi Imre              2.cs.  F19  HU-05- 11-02226   H 135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8    4  Szattlmayer Sándor        1.cs.  F10  HU 07- 11-18890   H 13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6  Fertetics Gyula           2.cs.  F02  HU-07- D-165603   H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7  Cenkvári Attila           1.cs.  F30  HU-06- 50-12222   H 13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7  Szalai Pál                1.cs.  F02  HU-06- 11-06876   H 13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8  Feicser Béla              1.cs.  F02  HU-06- 50-53530   H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9  Kustyán Tamás             1.cs.  F02  HU-07- 11-16727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10  Kustyán Tamás             0.cs.  F02  HU-07- 50-48899   H 13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1  Varró Nándor              0.cs.  F01  HU-07- 11-21414   H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5  Szűcs Gyula               1.cs.  F10  HU-06- 11-08042   H 13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0    6  Fuhrmann László           1.cs.  F10  HU-04- D-138628   H 134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2  Tolnay László és Balázs   2.cs.  F19  HU-06- D-150516   T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 1  Vigh Tibor                1.cs.  F20  HU-06- 11-13944   H 13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2  Heilig Károly             0.cs.  F01  HU 07- 11-16251   H 13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11  Szarvas István            2.cs.  F02  HU-07- D-165966   H 13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7    2  Vigh Tibor                2.cs.  F20  HU-07- 11-24506   H 13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1    1  Jakab Sándor              0.cs.  F05  HU-05- D-133274   H 13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2    3  Szakács Miklós            1.cs.  F13  HU-07- 11-20023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3  Adrián Arnold             1.cs.  F16  HU-07- 11-23306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3    8  Földing Norbert           1.cs.  F30  HU-07- D-165578   H 134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3    7  Szűcs Gyula               2.cs.  F10  HU-07- 11-1883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4  Czank Sándor              1.cs.  F16  HU-04- 11-89220   H 133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8    3  Görözdös Lajos            1.cs.  F01  SK 04- 0103-085   H 13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 9  Buda Sándor               1.cs.  F30  HU-06- 11-15519   H 13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12  Kustyán Tamás             2.cs.  F02  HU-06- D-148810   H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5    8  Szűcs Gyula               1.cs.  F10  HU-06- D-143816   H 13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13  Glück István              1.cs.  F02  HU 07- 11-16618   H 13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5    1  Sziládi Dezső             0.cs.  F11  HU-06- 11-09079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14  Kustyán Tamás             2.cs.  F02  HU-07- 11-16702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6   10  Markó Dezső               1.cs.  F30  HU-06- 11-15762   H 133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7   11  Domonkos Csaba            2.cs.  F30  HU-07- 11-25885   H 13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6    5  Sokorai Csaba             2.cs.  F16  HU-04- 11-89781   H 133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3  Czinger Csaba             2.cs.  F19  HU 07- 11-23432   H 13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3    4  Ábrahám János             2.cs.  F01  HU-06- 11-11226   H 13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4   15  Fertetics Gyula           2.cs.  F02  HU-07- D-165596   H 13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5    5  Heilig Károly             1.cs.  F01  HU 99- 11-20432   H 13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7    6  Szabó Gábor               1.cs.  F16  HU-05- 11-00979   H 13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6   16  Feicser Béla              1.cs.  F02  HU-06- 11-06610   H 13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8    2  Viglidán György           1.cs.  F24  HU-05- 11-03921   T 13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9    4  Marics István             1.cs.  F13  HU-05- 11-99360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0   12  Csidey József             2.cs.  F30  HU-07- D-165882   H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7   17  Bezselics Mihály          1.cs.  F02  HU-06- 11-06656   H 13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8    7  Sokorai Csaba             1.cs.  F16  HU-07- 50-27574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18  Kiss Ferenc               1.cs.  F02  HU-07- 11-16494   H 13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9    8  Sokorai Csaba             2.cs.  F16  HU-05- 11-00615   H 13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0    9  Papp László               1.cs.  F16  HU-06- 11-11678   H 13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1    5  Marics István             2.cs.  F13  HU-07- 11-20756   H 13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1    9  J.Varga Attila            1.cs.  F10  HU-06- D-150419   H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2    2  Sziládi Dezső             2.cs.  F11  HU-07- 11-19325   T 13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9   19  Szalai Pál                1.cs.  F02  HU-06- 11-06872   H 132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3    3  Fekete Zoltán             0.cs.  F11  HU-07- 11-20188   H 13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4    6  Kókai Attila és fia       1.cs.  F13  HU-05- 11-99270   H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0    4  Teke László               1.cs.  F19  HU-05- 11-02001   H 13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1   20  Kiss Ferenc               1.cs.  F02  HU-06- 11-06241   H 13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2   10  J.Varga Attila            1.cs.  F10  HU-07- D-165376   H 13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2    6  Heilig Károly             1.cs.  F01  HU 06- 11-05138   H 13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3   10  Papp László               1.cs.  F16  HU-04- 11-89764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5   13  Bors László               1.cs.  F30  HU-07- 11-25578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6   14  Kollár Péter              2.cs.  F30  HU-06- 11-05837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3    7  Varró Nándor              0.cs.  F01  HU-06- 11-11000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4   21  Nagy Gábor                1.cs.  F02  HU-07- 11-17064   H 13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7    2  Hujber Imre               1.cs.  F08  HU-04- 11-84673   H 13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8   15  Kollár Péter              2.cs.  F30  HU-06- 11-15628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9    7  Rácz-Süveges              1.cs.  F13  HU-06- 11-10931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0    3  Viglidán György           1.cs.  F24  HU-06- 11-14999   T 13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4   11  Mitring Imre              1.cs.  F16  HU-03- 11-78411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5    5  Tóth József               2.cs.  F19  HU-07- 11-15978   H 13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1    3  Klauzer Sándor            1.cs.  F08  HU 06- 50-12109   H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2    4  Jankó József              1.cs.  F24  HU-05- D-138434   H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5    2  Megyeri Zoltán            1.cs.  F05  HU-07- 15-84900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6    3  Jakab Sándor              0.cs.  F05  HU-05- D-133293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3    8  Magyari Zsolt             2.cs.  F13  HU-06- D-150608   H 13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4    5  Jankó József              1.cs.  F24  HU-07- 50-23650   H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6    3  Vigh Tibor                1.cs.  F20  HU-07- 11-24544   H 132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7    8  Kiss László II.           2.cs.  F01  HU 05- 11-93529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7   12  Sokorai Csaba             2.cs.  F16  HU-06- 11-12169   H 13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8    9  Ábrahám János             1.cs.  F01  HU-06- 11-11223   H 132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5    4  Bedő Szabolcs             1.cs.  F08  HU-06- 11-07288   H 132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9   10  Görözdös Lajos            1.cs.  F01  SK 04- 0805-180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8    4  Jakab Sándor              1.cs.  F05  HU-06- 15-75500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0   22  Kustyán Tamás             1.cs.  F02  HU-07- 11-16712   H 13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1   23  Kulicskó Ferenc           1.cs.  F02  HU 06- 11-05728   H 13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2   24  Páva Zoltán               2.cs.  F02  HU-07- 11-17249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3   25  Szalai Pál                1.cs.  F02  HU-06- 11-13209   T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4   26  Páva Zoltán               2.cs.  F02  HU-07- 11-16984   T 13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9   13  Kiss Károly               1.cs.  F16  HU-07- 11-23208   H 13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5   11  Remete Zoltán             1.cs.  F01  HU-04- 11-82484   H 13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6    9  Scheily Gábor             1.cs.  F13  HU-05- 11-98582   H 13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6   27  Kövecses Gábor            1.cs.  F02  HU-07- 11-16364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7   28  Csabai Mihály             1.cs.  F02  HU-05- 11-94956   H 13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8   29  Nagy Gábor                2.cs.  F02  HU-03- 11-72012   H 13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0    5  Jakab Sándor              2.cs.  F05  HU-06- 15-75520   H 13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9   12  Becker Jenő               1.cs.  F01  HU-02- 11-64265   H 13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0   30  Kustyán Tamás             1.cs.  F02  HU-07- D-165696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7    6  Tringer-dúc               2.cs.  F24  HU-07- 11-24828   T 131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31  Páva Zoltán               2.cs.  F02  HU-07- 11-16947   T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1   14  Papp László               1.cs.  F16  HU-04- 11-90118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2   32  Páva Zoltán               1.cs.  F02  HU-07- 11-17227   H 13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8   16  Földing Norbert           2.cs.  F30  HU-07- 11-26022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9    4  Nagy László               2.cs.  F11  HU-05- 11-97442   H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0   17  Bors László               1.cs.  F30  HU-07- 11-25583   H 13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1    5  Fekete Zoltán             0.cs.  F11  HU-07- 11-20183   H 13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2   10  Scheily Gábor             1.cs.  F13  HU-07- 11-20335   H 13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2    6  Jakab Sándor              2.cs.  F05  HU-06- 15-75704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3   18  Buda Sándor               1.cs.  F30  HU-06- 11-15504   H 13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4   19  Markó Dezső               1.cs.  F30  HU-05- 11-94131   H 13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3   11  Szűcs Gyula               1.cs.  F10  HU-06- 11-08026   H 131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34    3  Papp Géza                 2.cs.  F33  HU 06- 15-82943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3   13  Árkosi Zoltán             2.cs.  F01  HU-07- 11-21367   T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5   20  Bors László               2.cs.  F30  HU-07- 11-25600   H 13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4   14  Árkosi Zoltán             2.cs.  F01  HU-06- 11-1107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35   15  Károlyi Sándor            1.cs.  F16  HU-07- 11-23067   H 13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5   15  Kiss László               1.cs.  F01  HU-05- 50-52378   T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36   12  Páli István               1.cs.  F10  HU-06- 11-08619   H 131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6   33  Kulicskó Ferenc           2.cs.  F02  HU 06- 11-05712   H 13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37   13  J.Varga Attila            1.cs.  F10  HU-06- D-150401   T 13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7   34  Szalai Pál                1.cs.  F02  HU-04- 11-83915   H 13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6   11  Rácz-Süveges              0.cs.  F13  HU-06- 12-75355   H 13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7   21  Földing Norbert           1.cs.  F30  HU-06- 11-15941   H 13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8   14  J.Varga Attila            1.cs.  F10  HU-06- D-150407   H 13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8    7  Jankó József              2.cs.  F24  HU-06- 11-14113   H 13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9   22  Buda Sándor               1.cs.  F30  HU-06- 11-15524   H 131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8   16  Görözdös Lajos            1.cs.  F01  SK 05- 0805-424   H 13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9    7  Megyeri Zoltán            1.cs.  F05  HU-07- D-166303   H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0   15  Hodossy Ernő              2.cs.  F10  HU-03- 11-75280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0    6  Ács György                1.cs.  F11  HU-04- 11-96519   H 131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1    5  Bedő László               2.cs.  F08  HU-05- 50-12730   T 13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9    4  Kubola Gyula              1.cs.  F20  HU-06- 11-13488   T 13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0   35  Csabai Mihály             1.cs.  F02  HU-07- 11-17452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1   36  Páva Zoltán               1.cs.  F02  HU-07- 11-16938   H 130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2   17  Kiss László II.           1.cs.  F01  HU 07- D-135316   H 130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1    4  Papp Géza                 1.cs.  F33  HU 06- 15-82901   T 13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2   23  Bors László               1.cs.  F30  HU-06- 50-12651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3   12  Scheily Gábor             1.cs.  F13  HU-07- 11-20365   H 13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3   37  Páva Zoltán               1.cs.  F02  HU-07- 11-16954   H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4    8  Hadaró Ádám               1.cs.  F24  HU-07- 11-25446   T 13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4   18  Varró Nándor              0.cs.  F01  HU-07- 11-21904   H 13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5    7  Kovács Zoltán             1.cs.  F11  HU-07- 11-24800   H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2   16  Fuhrmann László           1.cs.  F10  HU-07- 11-18467   H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43   16  Szabó Gábor               1.cs.  F16  HU-05- 11-00966   H 13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44    8  Megyeri Zoltán            1.cs.  F05  HU-07- D-163305   H 130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5   38  Kulicskó Ferenc           2.cs.  F02  HU 06- 11-05732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6   13  Soós István               2.cs.  F13  HU-07- 11-20670   H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7   14  Scheily Gábor             1.cs.  F13  HU-06- 11-09657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6   19  Ábrahám József            1.cs.  F01  HU-04- 11-88691   T 13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8   15  Scheily Gábor             2.cs.  F13  HU-05- 11-98592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45    1  Szabó József              1.cs.  F25  HU-06- 15-79729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9   16  Rácz-Süveges              0.cs.  F13  HU-07- 11-21136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0   17  Rácz-Süveges              1.cs.  F13  HU-06- 11-10007   H 13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46    5  Kovács József             1.cs.  F33  HU-07- 15-90935   T 13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1   18  Magyari Zsolt             0.cs.  F13  HU-07- 11-25080   H 13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2    9  Jankó József              1.cs.  F24  HU-05- 11-02823   H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7   20  Kiss László               1.cs.  F01  HU-06- 50-60572   T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47   17  Adrián Arnold             1.cs.  F16  HU-03- 11-77645   H 13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8   39  Fertetics Gyula           1.cs.  F02  HU-06- D-148907   H 13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9   40  Szarvas István            2.cs.  F02  HU-03- 11-73341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0   21  Ábrahám János             2.cs.  F01  HU-06- 11-11229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1   22  Varró Nándor              2.cs.  F01  HU-07- 50-23550   T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48    9  Megyeri Zoltán            2.cs.  F05  HU-07- 15-84881   H 13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2   23  Ábrahám János             1.cs.  F01  HU-07- 11-21281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3   10  Böröczki Károly           2.cs.  F24  HU-05- 11-02660   T 13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49    6  Papp Géza                 0.cs.  F33  HU 06- 15-82935   T 13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3   41  Bódi Ferenc               2.cs.  F02  HU 07- 11-16305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0   18  Takács Gábor              2.cs.  F16  HU-05- 11-01036   H 13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4   42  Páva Zoltán               1.cs.  F02  HU-07- 11-16987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5   43  Páva Zoltán               2.cs.  F02  HU-07- 11-16960   H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6   44  Fertetics Gyula           1.cs.  F02  HU-07- M-114067   H 13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4   19  Magyari Zsolt             2.cs.  F13  HU-05- D-138506   H 13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51   17  J.Varga Attila            1.cs.  F10  HU-07- D-165392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5    8  Ács György                1.cs.  F11  HU-07- 11-19607   T 130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7   24  Kiss László II.           2.cs.  F01  HU 06- 11-05318   T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8   25  Remete Zoltán             2.cs.  F01  HU-06- 11-05438   T 13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6   20  Rácz-Süveges              1.cs.  F13  HU-06- 11-10062   H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9   45  Kustyán Tamás             0.cs.  F02  HU-06- 11-06116   H 130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52   18  Szűcs Gyula               1.cs.  F10  HU-05- 11-96857   H 13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0    6  Szórádi Imre              1.cs.  F19  HU-04- D-138285   T 130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7   24  Cenkvári Attila           2.cs.  F30  HU-07- 11-25762   H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53   19  Nagy Béla                 1.cs.  F10  HU-05- 11-96606   H 13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8    9  Gangl János               1.cs.  F11  HU-07- 11-19518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9   21  Marics István             2.cs.  F13  HU-07- 11-20751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0   25  Földing Norbert           1.cs.  F30  HU-07- 11-26023   H 13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1   11  Jankó József              1.cs.  F24  HU-07- 11-24712   H 13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1   26  Remete Zoltán             1.cs.  F01  HU-06- 11-05429   H 13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2   27  Varró Nándor              2.cs.  F01  HU-07- 11-21924   T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54   10  Jakab Sándor              1.cs.  F05  HU-05- D-133251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2    6  Deimel Tamás              0.cs.  F08  HU-07- 11-18233   H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3   22  Soós István               1.cs.  F13  HU-07- 11-20671   H 13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3   28  Becker Jenő               1.cs.  F01  HU-04- 11-88483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4   23  Marics István             2.cs.  F13  HU-06- 11-10468   H 12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5   20  Farkas Ferenc             1.cs.  F10  HU-04- 11-85342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5   26  Buda Sándor               1.cs.  F30  HU-06- 11-15579   H 12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6   27  Szollár-Knauz             1.cs.  F30  HU-07- 25-75120   T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7   28  Domonkos Csaba            1.cs.  F30  HU-07- 11-25883   H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4   46  Kustyán Tamás             2.cs.  F02  HU-06- D-148846   H 12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56   21  Szűcs Gyula               2.cs.  F10  HU-07- D-165424   H 12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57   22  Fuhrmann László           2.cs.  F10  HU-07- D-165450   H 129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58   11  Megyeri Zoltán            1.cs.  F05  HU-06- 50-61219   H 12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8   12  Viglidán László           2.cs.  F24  HU-07- 11-24925   T 12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9    7  Kovács Jenő               1.cs.  F33  HU-04- 11-92961   H 129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9   10  Fekete Zoltán             0.cs.  F11  HU-07- 11-20208   H 12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0   24  Kókai Attila és fia       1.cs.  F13  HU-04- 11-88077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1   29  Markó Dezső               1.cs.  F30  HU-06- 11-15748   H 12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60    8  Prém Zoltán               2.cs.  F33  HU-06- 15-83231   H 12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5   29  Gyurovszky Béla           1.cs.  F01  SK-04-0805-0533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1   23  Szűcs Gyula               1.cs.  F10  HU-01- 11-48720   H 12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6   30  Árkosi Zoltán             0.cs.  F01  HU-05- 11-99571   H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2   25  Horváth Péter             1.cs.  F13  HU-07- 11-20965   H 12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7   47  Kustyán Tamás             0.cs.  F02  HU-07- D-165681   H 129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3   11  Sziládi Dezső             1.cs.  F11  HU-06- 11-09050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8   48  Kustyán Tamás             0.cs.  F02  HU-07- D-165664   H 12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9   49  Kövecses Gábor            2.cs.  F02  HU-07- 11-16351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4   26  Kókai Attila és fia       1.cs.  F13  HU-06- 11-10656   H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62   24  Hodossy Ernő              1.cs.  F10  HU-04- 11-85709   H 12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0   31  Remete Zoltán             2.cs.  F01  HU-06- 11-05457   H 12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1    5  Vigh Tibor                2.cs.  F20  HU-07- 11-24536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2    7  Tolnay László és Balázs   2.cs.  F19  HU-07- 11-23607   T 12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63    9  Papp Géza                 1.cs.  F33  HU 06- 15-82907   H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3    8  Teke László               1.cs.  F19  HU-05- 11-01741   H 12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4   32  Kiss László II.           1.cs.  F01  HU 07- D-165298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5    9  Teke László               1.cs.  F19  HU-06- 11-13016   H 129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5   27  Szakács Miklós            1.cs.  F13  HU-05- 11-98466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6   50  Fertetics Gyula           1.cs.  F02  HU-06- 50-53535   H 12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7   10  Tolnay László és Balázs   2.cs.  F19  HU-03- 11-78888   T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6   12  Sziládi Dezső             0.cs.  F11  HU-07- 11-19358   T 129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8   11  Ring László               2.cs.  F19  HU 07- 11-21732   H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99   33  Remete Zoltán             2.cs.  F01  HU-07- 11-16144   H 12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7   13  Sziládi Dezső             2.cs.  F11  HU-07- 11-19340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0   34  Árkosi Zoltán             0.cs.  F01  HU-07- 11-21934   T 12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8   30  Földing Norbert           2.cs.  F30  HU-07- 11-25991   H 129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9   14  Sziládi Dezső             1.cs.  F11  HU-06- 11-09043   H 129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1   12  Tóth László               1.cs.  F19  HU 02- 50-30119   H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0   15  Sziládi Dezső             1.cs.  F11  HU-06- 50-60270   H 129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1   13  Viglidán György           1.cs.  F24  HU-06- 11-14973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2   31  Domonkos Csaba            1.cs.  F30  HU-05- 11-03985   H 12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02   51  Fertetics Gyula           1.cs.  F02  HU-05- D-136618   H 12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3   35  Árkosi Zoltán             2.cs.  F01  HU-07- 11-21372   H 12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64    2  Szabó József              1.cs.  F25  HU-05- 15-71554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3   16  Nagy László               2.cs.  F11  HU-05- 11-97427   H 129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65   12  Selyem Tamás              1.cs.  F05  HU 04- 50-62204   H 12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4   28  Scheily Gábor             2.cs.  F13  HU-05- 11-98714   H 12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66   25  Szűcs Gyula               0.cs.  F10  HU-05- 11-96866   H 12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67   13  Rédli István              1.cs.  F05  HU 06- 15-76172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68   26  Füredi Péter              1.cs.  F10  HU-07- 11-19000   H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5   29  Soós István               1.cs.  F13  HU-07- D-168661   H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6   14  Viglidán László           2.cs.  F24  HU-07- 11-24917   H 12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4   36  Kiss László II.           2.cs.  F01  HU 05- 11-93531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5   52  Balogh Zoltán             2.cs.  F02  HU-07- 11-17584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7   30  Scheily Gábor             2.cs.  F13  HU-06- 11-09789   H 12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69   19  Takács Gábor              1.cs.  F16  HU-07- 11-22396   H 129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70   10  Papp Géza                 1.cs.  F33  HU 04- 15-67016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71    3  Szabó József              2.cs.  F25  HU-07- M-112991   H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8   31  Marics István             1.cs.  F13  HU-05- D-138311   H 12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9   32  Soós István               2.cs.  F13  HU-07- D-168667   H 12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6   13  Szórádi Imre              2.cs.  F19  HU-01- 11-52043   T 129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7   14  Ring László               2.cs.  F19  HU 06- 11-4878    H 12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0   17  Fekete Zoltán             2.cs.  F11  HU-07- 11-20212   H 12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1   18  Sziládi Dezső             1.cs.  F11  HU-06- 11-09062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2   32  Csidey József             2.cs.  F30  HU-06- D-147539   H 12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2   27  Hodossy Ernő              1.cs.  F10  HU-05- 11-96506   H 12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3   14  Jakab Sándor              0.cs.  F05  HU-06- 15-75706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4   28  Fuhrmann László           1.cs.  F10  HU-06- D-147738   H 12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3   19  Fekete Zoltán             1.cs.  F11  HU-05- 11-98287   H 129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8   15  Tóth László               1.cs.  F19  HU 04- 11-88198   H 12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04   33  Csidey József             1.cs.  F30  HU-07- 11-25849   T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05   15  Viglidán György           1.cs.  F24  HU-06- 11-14189   T 12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6   34  Bors László               2.cs.  F30  HU-07- 11-25613   H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7   33  Magyari Zsolt             2.cs.  F13  HU-06- 11-10844   T 12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8   35  Bors László               1.cs.  F30  HU-06- 50-12658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75   11  Prém Zoltán               2.cs.  F33  HU-07- 15-90983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76   29  Páli István               2.cs.  F10  HU-07- D-165846   H 12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77   12  Szabó Attila              2.cs.  F33  HU-06- 15-82953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9   53  Bezselics Mihály          1.cs.  F02  HU-05- 11-94936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9   20  Gangl János               1.cs.  F11  HU-06- 11-09285   H 12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0   36  Földing Norbert           1.cs.  F30  HU-05- 11-04143   H 12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0   54  Kustyán Tamás             1.cs.  F02  HU-07- D-165661   H 128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78   30  Makker Martina            1.cs.  F10  HU 07- D-165745   H 12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1   37  Kiss László II.           2.cs.  F01  HU 07- D-165320   T 12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2   55  Kustyán Tamás             2.cs.  F02  HU-06- 50-53507   H 12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79   31  Szűcs Gyula               2.cs.  F10  HU-06- 15-79866   H 12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3   56  Csabai Mihály             1.cs.  F02  HU-04- 11-83880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4   16  Teke László               1.cs.  F19  HU-07- 11-23550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1   37  Földing Norbert           2.cs.  F30  HU-07- 11-26013   H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5   38  Molnár Imre és Tamás      1.cs.  F01  HU-06- 11-05242   T 12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6   39  Varró Nándor              2.cs.  F01  HU-07- D-165528   T 12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7   40  Gyurovszky Béla           1.cs.  F01  SK-06-0805-1187   H 128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2   38  Kollár Péter              0.cs.  F30  HU-07- 11-26102   H 128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8   17  Földesi Miklós            1.cs.  F19  HU 04- 11-82523   H 128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9   41  Földes Jenő               1.cs.  F01  HU 99- 11-20611   H 128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3   21  Fekete Zoltán             0.cs.  F11  HU-07- 11-20174   H 12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80   13  Prém Zoltán               2.cs.  F33  HU-07- 15-90981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4   22  Fekete Lajos              2.cs.  F11  HU-06- 50-60540   H 128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0   42  Földes Jenő               0.cs.  F01  HU 05- 11-93481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21   57  Balogh Zoltán             1.cs.  F02  HU-07- 11-21836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81   15  Rasztovich Gyula          1.cs.  F05  HU-07- 15-84256   H 12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82   14  Papp Géza                 1.cs.  F33  HU 06- 15-82940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2   58  Kiss Ferenc               1.cs.  F02  HU-07- 11-16483   H 12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15   34  Marics István             1.cs.  F13  HU-06- 11-10491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3   43  Árkosi Zoltán             2.cs.  F01  HU-07- 11-21395   T 12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4   44  Ábrahám Tibor             1.cs.  F01  HU-06- 50-49401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25   59  Balogh Zoltán             1.cs.  F02  HU-06- 11-06928   T 12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6   60  Kulicskó Ferenc           1.cs.  F02  HU 05- 11-94853   H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6   16  Jankó József              1.cs.  F24  HU-05- 11-02804   H 12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17   39  Kollár Péter              1.cs.  F30  HU-07- 11-26026   H 12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8   17  Hadaró Ádám               1.cs.  F24  HU-07- 11-25460   H 12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27   45  Ábrahám János             2.cs.  F01  HU-06- 11-11211   T 12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19    0  Markó Dezső               2.cs.  F30  HU-07- 11-20455   H 128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0   18  Viglidán László           1.cs.  F24  HU-07- 11-24956   T 12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8   61  Balogh Zoltán             1.cs.  F02  HU-07- 11-17564   T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9   62  Balogh Zoltán             1.cs.  F02  HU-07- 11-17562   T 128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30   63  Kovács János              1.cs.  F02  HU 05- 11-95059   H 12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31   18  Tolnay László és Balázs   2.cs.  F19  HU-06- D-150511   T 12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1   19  Böröczki Károly           2.cs.  F24  HU-06- 11-14474   H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2    0  Kollár Péter              1.cs.  F30  HU-06- 11-15640   H 12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83   15  Szabó Attila              2.cs.  F33  HU-04- 15-66948   T 128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84    4  Szabó László              1.cs.  F25  HU 06- 15-80279   H 12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32   19  Tolnay László és Balázs   0.cs.  F19  HU-07- 11-23608   H 128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23    7  Horváth László            1.cs.  F08  HU 05- 50-12662   T 12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85   16  Papp Géza                 0.cs.  F33  HU 05- 15-75005   T 12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86   17  Prém Zoltán               2.cs.  F33  HU-05- 15-74998   H 12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3   46  Heilig Károly             2.cs.  F01  HU 06- 11-05113   H 12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34   64  Fertetics Gyula           1.cs.  F02  HU-05- D-136647   H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5   47  Árkosi Zoltán             1.cs.  F01  HU-07- 11-21360   H 12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24    8  Helyes Gábor              1.cs.  F08  HU-06- 11-07195   H 12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5   35  Magyari Zsolt             1.cs.  F13  HU-07- 11-20838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87    5  Szabó József              2.cs.  F25  HU-07- 15-87681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6   65  Kustyán Tamás             0.cs.  F02  HU-07- 11-16723   H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26   36  Marics István             2.cs.  F13  HU-06- 11-10512   H 12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7    9  Kubik József              2.cs.  F08  HU 07- 11-17726   T 127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7   20  Földesi Miklós            1.cs.  F19  HU 06- 11-5001    T 12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8    0  Szarvas István            2.cs.  F02  HU-07- D-16596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8   20  Viglidán György           2.cs.  F24  HU-07- 11-25055   T 127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88   18  Papp Géza                 2.cs.  F33  HU 06- 15-82929   H 12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9   48  Görözdös Lajos            2.cs.  F01  SK 07- 0805-643   H 12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89   32  Nagy Béla                 1.cs.  F10  HU-05- 11-96616   H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29   21  Jankó József              1.cs.  F24  HU-07- 11-24703   H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90    0  Fuhrmann László           2.cs.  F10  HU-07- 11-20513   H 12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91    0  J.Varga Attila            1.cs.  F10  HU-07- 11-18758   H 12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92   16  Rasztovich Gyula          1.cs.  F05  HU-06- D-144331   H 12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93   20  Takács Gábor              2.cs.  F16  HU-06- 11-11482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30   37  Rácz-Süveges              1.cs.  F13  HU-06- 11-10144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94   21  Holczhammer Sándor        1.cs.  F16  HU-04- 11-89403   H 12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31    0  Bors László               2.cs.  F30  HU-07- 11-25592   H 127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0    0  Kulicskó Ferenc           2.cs.  F02  HU 06- 11-05727   H 12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95    0  Szattlmayer Sándor        1.cs.  F10  HU 07- 11-18901   H 12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96   17  Jakab Sándor              1.cs.  F05  HU-06- 15-75475   H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1    0  Szarvas István            1.cs.  F02  HU-04- 11-84139   H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2    0  Csabai Mihály             1.cs.  F02  HU-05- 11-94989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43   49  Remete Zoltán             1.cs.  F01  HU-06- 11-05428   H 12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32   38  Scheily Gábor             2.cs.  F13  HU-07- 11-20343   H 127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4   50  Kiss László II.           0.cs.  F01  HU 04- D-138087   H 12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45    0  Nagy Gábor                2.cs.  F02  HU-05- 50-68403   H 12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97   22  Szabó Gábor               1.cs.  F16  HU-04- 11-90042   H 12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46    0  Balogh Zoltán             2.cs.  F02  HU-07- 11-17563   H 12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33    0  Domonkos Csaba            1.cs.  F30  HU-04- 11-92377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34    0  Scheily Gábor             2.cs.  F13  HU-06- 11-09712   H 12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7   21  Tóth József               2.cs.  F19  HU-07- 11-15982   H 12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35    0  Csidey József             2.cs.  F30  HU-06- D-147540   H 12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98   18  Horváth Ferenc            1.cs.  F05  HU-06- D-144407   H 12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99   19  Papp Géza                 2.cs.  F33  HU 06- 15-82904   T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8   22  Tolnay László és Balázs   2.cs.  F19  HU-07- D-165918   H 12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36    0  Kollár Péter              1.cs.  F30  HU-05- 11-04223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9    6  Major János               1.cs.  F20  HU-07- 11-23891   T 12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37    0  Földing Norbert           2.cs.  F30  HU-07- D-165566   H 12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38   23  Sziládi Dezső             1.cs.  F11  HU-06- 11-09041   H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00    0  Banyár Károly             1.cs.  F10  HU-06- 11-08108   H 127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50   51  Heilig Károly             0.cs.  F01  HU 07- 11-16300   H 12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01    0  Fuhrmann László           2.cs.  F10  HU-06- 11-07808   H 12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51   52  Becker Jenő               1.cs.  F01  HU-06- 11-11396   H 127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02   23  Takács Gábor              1.cs.  F16  HU-06- 11-11428   H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39    0  Marics István             2.cs.  F13  HU-03- 11-75889   H 127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2   53  Görözdös Lajos            1.cs.  F01  SK 05- 0103-778   H 12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3   54  Görözdös Lajos            2.cs.  F01  SK 05- 0805-421   H 127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03   19  Rédli István              1.cs.  F05  HU 06- 15-76151   H 127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04   20  Papp Géza                 2.cs.  F33  HU 06- 15-82775   H 12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05    6  Csordás Károly            1.cs.  F25  HU-07- 15-87766   H 12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0   22  Viglidán György           2.cs.  F24  HU-07- 11-24881   T 12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06   24  Kiss Károly               2.cs.  F16  HU-07- 11-23203   H 12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54    0  Kövecses Gábor            1.cs.  F02  HU-07- 11-16369   H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5    0  Nagy Gábor                1.cs.  F02  HU-06- 11-06495   H 12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41   10  Pongrácz Sándor           2.cs.  F08  HU-07- 11-18078   H 126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07    7  Szabó László              1.cs.  F25  HU 03- 15-64416   H 12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42   24  Fekete Lajos              2.cs.  F11  HU-05- 11-97321   H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43   23  Baracskai Tibor           1.cs.  F24  HU-07- 11-25101   T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44   11  Deimel Tamás              1.cs.  F08  HU-06- 11-07454   H 12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45    0  Bors László               1.cs.  F30  HU-07- 11-25580   H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56   55  Árkosi Zoltán             1.cs.  F01  HU-05- 11-99492   H 12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08   21  Prém Zoltán               1.cs.  F33  HU-06- 15-83200   H 126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57   56  Görözdös Lajos            1.cs.  F01  SK 02- 07-06270   H 12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46    0  Kollár Péter              1.cs.  F30  HU-04- 11-93118   H 12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47   24  Viglidán György           2.cs.  F24  HU-06- 11-14985   H 12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48    0  Földing Norbert           1.cs.  F30  HU-06- 11-15932   H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49   12  Pongrácz Sándor           1.cs.  F08  HU-04- 11-85104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09   25  Rum János dr.             2.cs.  F16  HU-05- 11-00663   H 12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50    0  Scheily Gábor             1.cs.  F13  HU-06- 11-09684   H 12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10    0  Füredi Péter              1.cs.  F10  HU-06- 11-07783   H 126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58   57  Heilig Károly             2.cs.  F01  HU 07- 11-16266   H 12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51   25  Gangl János               1.cs.  F11  HU-07- 11-19492   H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52    0  Markó Dezső               1.cs.  F30  HU-06- 11-15722   H 12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59    7  Janes Gyula               1.cs.  F20  HU-05- 11-02413   H 12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11   26  Takács Gábor              2.cs.  F16  HU-05- 11-01053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53    0  Buda Sándor               1.cs.  F30  HU-07- 11-25675   H 12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0   58  Heilig Károly             2.cs.  F01  HU 07- 11-16270   H 126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1    0  Kulicskó Ferenc           2.cs.  F02  HU 05- 11-94744   H 12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54    0  Csidey József             1.cs.  F30  HU-07- D-165866   H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12    8  Németh Lajos              1.cs.  F25  HU-06- 15-80061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62    0  Kiss Ferenc               1.cs.  F02  HU-06- 11-06237   H 12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13    0  Szattlmayer Sándor        1.cs.  F10  HU 06- 11-08685   T 12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55   13  Deimel Tamás              1.cs.  F08  HU-06- 11-07534   H 12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56    0  Bors László               1.cs.  F30  HU-07- 11-25871   H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14   20  Rasztovich Gyula          2.cs.  F05  HU-06- D-144390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57   25  Baracskai Tibor           2.cs.  F24  HU-07- 11-25135   H 12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3    0  Nagy Gábor                1.cs.  F02  HU-06- 11-06571   H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58    0  Domonkos Csaba            1.cs.  F30  HU-07- 11-25910   H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59   14  Pongrácz Sándor           1.cs.  F08  HU-04- 11-85108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4   59  Balog Norbert             1.cs.  F01  HU-07- 15-88633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60   26  Doktor László             1.cs.  F11  HU-07- 11-19757   T 12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15    9  Szabó József              1.cs.  F25  HU-06- 50-46588   H 12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65   60  Remete Zoltán             0.cs.  F01  HU-05- 11-93688   H 12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61    0  Kókai Attila és fia       1.cs.  F13  HU-06- 11-10720   H 12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2   27  Sziládi Dezső             1.cs.  F11  HU-06- 11-09069   H 12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3    0  Markó Dezső               2.cs.  F30  HU-05- 11-04385   H 12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66   23  Tolnay László és Balázs   1.cs.  F19  HU-05- 11-01763   H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67    0  Balogh Zoltán             2.cs.  F02  HU-07- 11-17570   H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16    0  Farkas Ferenc             1.cs.  F10  HU-04- D-138601   H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64    0  Elekes István             2.cs.  F30  HU-05- 11-98153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17   21  Megyeri Zoltán            1.cs.  F05  HU-06- 50-16342   H 125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18   22  Jakab Sándor              0.cs.  F05  HU-06- 15-75689   H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19    0  Szűcs Gyula               1.cs.  F10  HU-07- D-165418   H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68   61  Remete Zoltán             0.cs.  F01  HU-07- 11-16141   T 12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69    0  Bezselics Mihály          2.cs.  F02  HU-06- 11-06664   T 12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70    0  Páva Zoltán               1.cs.  F02  HU-07- 11-16915   H 12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71    0  Glück István              1.cs.  F02  HU 07- 11-16605   H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20    0  Banyár Károly             1.cs.  F10  HU-07- 11-18438   H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21    0  Füredi Péter              1.cs.  F10  HU-07- 11-19007   H 12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65    0  Bors László               2.cs.  F30  HU-06- 50-1266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22   22  Prém Zoltán               1.cs.  F33  HU-05- 15-74776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72   62  Ábrahám János             2.cs.  F01  HU-06- 11-11225   T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66    0  Szakács Miklós            1.cs.  F13  HU-07- 11-25012   H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67   28  Kovács Zoltán             1.cs.  F11  HU-06- 11-14069   H 12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73    0  Kulicskó Ferenc           1.cs.  F02  HU 05- 11-94743   H 12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23    0  Papp Géza                 1.cs.  F33  HU 05- 15-75019   H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24    0  Füredi Péter              1.cs.  F10  HU-07- 11-18992   H 12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68    0  Scheily Gábor             1.cs.  F13  HU-05- 11-98749   H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69    0  Földing Norbert           2.cs.  F30  HU-07- 11-25485   H 12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70    0  Csidey József             2.cs.  F30  HU-06- 11-15426   H 12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71   26  Jankó József              1.cs.  F24  HU-07- 11-24707   H 12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25   10  Csordás Károly            0.cs.  F25  HU-06- 15-79913   T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26    0  Banyár Károly             2.cs.  F10  HU-07- 11-18453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27    0  Fuhrmann László           1.cs.  F10  HU-07- 11-18525   H 125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74   63  Kiss László II.           2.cs.  F01  HU 07- D-165322   T 12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28    0  Kovács József             2.cs.  F33  HU-04- 50-34398   T 12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29    0  Banyár Károly             1.cs.  F10  HU-03- 11-75055   H 12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75    0  Szarvas István            1.cs.  F02  HU-05- 11-95328   T 12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72    0  Bors László               1.cs.  F30  HU-07- 11-25586   H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76    8  Menyhárt Miklós           1.cs.  F20  HU-06- 13-76922   H 12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77   24  Tolnay László és Balázs   2.cs.  F19  HU-07- D-165915   T 12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73   29  Sziládi Dezső             0.cs.  F11  HU-06- 11-09047   T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74   27  Viglidán László           2.cs.  F24  HU-07- 11-24938   T 12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78   64  Árkosi Zoltán             0.cs.  F01  HU-07- M-112115   T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Rácz-Süveges              0.cs.  F13  HU-06- 12-75339   H 12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79   65  Kiss László II.           0.cs.  F01  HU 06- D-147692   H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30  Nagy László               1.cs.  F11  HU-07- 11-19402   H 12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80    0  Szarvas István            2.cs.  F02  HU-05- 11-95186   H 12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30   23  Jakab Sándor              1.cs.  F05  HU-05- D-133350   H 12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81    0  Balogh Zoltán             1.cs.  F02  HU-07- 11-17592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31   24  Jakab Sándor              0.cs.  F05  HU-06- 15-75614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32   27  Sokorai Csaba             2.cs.  F16  HU-05- 11-00619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28  Hadaró Ádám               2.cs.  F24  HU-07- 50-48837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33   28  Holczhammer Sándor        1.cs.  F16  HU-03- 11-78682   H 12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82    0  Bódi Ferenc               1.cs.  F02  HU 05- 11-94627   H 12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34    0  Banyár Károly             1.cs.  F10  HU-06- 11-08124   H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83   66  Remete Zoltán             1.cs.  F01  HU-04- 11-82505   T 12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29  Baracskai Tibor           1.cs.  F24  HU-05- 11-03618   H 12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35   29  Mitring Imre              1.cs.  F16  HU-06- 50-53549   H 12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 0  Cenkvári Attila           2.cs.  F30  HU-07- 11-25782   H 125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84   67  Bukta Ferenc              1.cs.  F01  HU 05- 11-99726   H 12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85    0  Szarvas István            1.cs.  F02  HU-05- 11-95187   T 12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36   30  Sokorai Csaba             2.cs.  F16  SK-07- 0805-679   H 12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37    0  Papp Géza                 1.cs.  F33  HU 06- 15-82928   H 12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86   68  Balog Norbert             1.cs.  F01  HU-07- 11-21935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87   25  Szórádi Imre              1.cs.  F19  HU-04- 50-31976   H 12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88   69  Kiss László               1.cs.  F01  HU-03- 11-77271   H 124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9   70  Heilig Károly             1.cs.  F01  HU 06- 11-05107   H 12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90   71  Kiss László II.           2.cs.  F01  HU 06- 11-05307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91   72  Árkosi Zoltán             0.cs.  F01  HU-07- D-165523   H 12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38    0  Sokorai Csaba             2.cs.  F16  SK-05- 0805-278   H 12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92   26  Tóth László               1.cs.  F19  HU 07- 50-40615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93   73  Remete Zoltán             1.cs.  F01  HU-06- 01-86125   H 12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31  Fekete Zoltán             1.cs.  F11  HU-05- 11-98268   H 12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32  Fekete Zoltán             1.cs.  F11  HU-06- 11-10262   T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94   74  Ábrahám János             2.cs.  F01  HU-04- 11-88593   T 12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33  Bagó Csaba                1.cs.  F11  HU-03- 11-80918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39    0  Fuhrmann László           1.cs.  F10  HU-07- D-165431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95    0  Kiss Ferenc               2.cs.  F02  HU-06- 11-06206   H 12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40    0  Sokorai Csaba             2.cs.  F16  HU-05- 11-00869   H 124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96   75  Heilig Károly             2.cs.  F01  HU 07- 11-16241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97    0  Kustyán Tamás             1.cs.  F02  HU-07- D-165697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98    0  Bezselics Mihály          1.cs.  F02  HU-04- 11-84240   H 124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99    0  Bódi Ferenc               2.cs.  F02  HU 01- 11-45652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zakács Miklós            1.cs.  F13  HU-07- 11-19942   H 12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00   27  Tolnay László és Balázs   1.cs.  F19  SK-07- 0805-425   H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34  Kovács Zoltán             1.cs.  F11  HU-06- 11-14090   T 12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Földing Norbert           1.cs.  F30  HU-07- D-165556   H 12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01    0  Kiss Ferenc               1.cs.  F02  HU-07- 11-16496   H 12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41    0  Kovács József             1.cs.  F33  HU-07- 15-90879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2    9  Major János               1.cs.  F20  HU-04- 11-90709   H 12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35  Sziládi Dezső             2.cs.  F11  HU-07- 11-19354   H 12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36  Sziládi Dezső             0.cs.  F11  HU-07- 11-19393   T 12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03   28  Tóth József               1.cs.  F19  HU-07- 11-15955   H 12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Kollár Péter              1.cs.  F30  HU-06- 11-15606   H 12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04   29  Teke László               1.cs.  F19  HU-07- 11-23554   H 12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42   25  Selyem Tamás              1.cs.  F05  HU 07- 50-35548   H 1242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 5 h.  3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   5 h.  3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   5 h.  31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F24    5 h.  2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abai Mihály                  1.cs. F02    5 h.  2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F30    5 h.  2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5 h.  2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 5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F05    5 h.  2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F02    5 h.  2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F01    5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F30    5 h.  2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2.cs. F16    5 h.  26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   5 h.  2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1.cs. F02    5 h.  2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F13    5 h.  2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és Balázs        2.cs. F19    5 h.  2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F02    4 h.  26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F01    5 h.  2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eke László                    1.cs. F19    5 h.  2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1    5 h.  2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   4 h.  24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 5 h.  2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 5 h.  2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   5 h.  2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1.cs. F30    5 h.  2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   5 h.  2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 4 h.  2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   4 h.  2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2.cs. F30    5 h.  24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ános                  2.cs. F01    5 h.  2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   4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F01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F13    4 h.  22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 4 h.  2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2.cs. F01    4 h.  2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F02    5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   4 h.  2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1.cs. F30    3 h.  2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F02    4 h.  2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2.cs. F30    3 h.  20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F02    4 h.  2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F16    3 h.  2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1.cs. F16    3 h.  1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F05    4 h.  1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   4 h.  1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F30    4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   4 h.  1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   4 h.  1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 4 h.  1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F10    3 h.  1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1.cs. F16    3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01    3 h.  16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   3 h.  1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2.cs. F01    3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Ferenc                  1.cs. F10    3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2.cs. F01    3 h.  1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üredi Péter                   1.cs. F10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cker Jenő                    1.cs. F01    3 h.  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2.cs. F01    4 h.  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   3 h.  15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   3 h.  1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2.cs. F11    3 h.  1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eimel Tamás                   1.cs. F08    3 h.  1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József                   1.cs. F25    3 h.  14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   3 h.  1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1.cs. F02    3 h.  1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angl János                    1.cs. F11    3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   3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1.cs. F10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2.cs. F10    3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               2.cs. F24    3 h.  1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F16    3 h.  1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2.cs. F02    2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   2 h.  1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1.cs. F20    2 h.  1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2.cs. F24    2 h.  1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1.cs. F19    3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2.cs. F02    3 h.  1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2.cs. F05    2 h.  1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11    3 h.  1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2.cs. F24    3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2.cs. F20    2 h.  1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ános                  1.cs. F01    2 h.  1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2.cs. F19    2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1.cs. F10    2 h.  1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ános                   1.cs. F02    2 h.  1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László                    2.cs. F11    2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II.                1.cs. F01    2 h.  1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Zoltán                  1.cs. F11    3 h.  1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2.cs. F13    2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1.cs. F02    3 h.  1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2.cs. F19    2 h.  1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1.cs. F13    2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daró Ádám                    1.cs. F24    2 h.  1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2.cs. F02    2 h.  1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1.cs. F02    2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   2 h.  1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   2 h.  10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2.cs. F1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yurovszky Béla                1.cs. F01    2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10    2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F16    2 h.   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József                   2.cs. F25    2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05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1.cs. F19    2 h.   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1.cs. F16    2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1.cs. F05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2.cs. F30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1.cs. F33    2 h.   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   2 h.   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ódi Ferenc                    2.cs. F02    2 h.   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   2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Lajos                   2.cs. F11    2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1.cs. F25    2 h.   8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örözdös Lajos                 2.cs. F01    2 h.   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1.cs. F01    2 h.   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   2 h.   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elyem Tamás                   1.cs. F05    2 h.   8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ongrácz Sándor                1.cs. F08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zhammer Sándor             1.cs. F16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2 h.   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2.cs. F16    1 h.   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1.cs. F02    1 h.   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1.cs. F16    1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   2 h.   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Domonkos Csaba                 2.cs. F30    1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2.cs. F19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korai Csaba                  1.cs. F16    1 h.   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és Balázs        1.cs. F19    2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ujber Imre                    1.cs. F08    1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er Sándor                 1.cs. F08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08    1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Károly                    1.cs. F16    1 h.   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ringer-dúc                    2.cs. F24    1 h.   6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1.cs. F16    1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li István                    1.cs. F10    1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2.cs. F10    1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08    1 h.   6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brahám József                 1.cs. F01    1 h.   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egyeri Zoltán                 2.cs. F05    1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ollár-Knauz                  1.cs. F30    1 h.   5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enő                    1.cs. F33    1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   1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övecses Gábor                 2.cs. F02    1 h.   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kete Zoltán                  2.cs. F11    1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2.cs. F10    1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olnár Imre és Tamás           1.cs. F01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 Jenő                    1.cs. F01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Tibor                  1.cs. F01    1 h.   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László                1.cs. F24    1 h.   4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László                 1.cs. F08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1.cs. F08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                 1.cs. F13    1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bik József                   2.cs. F08    1 h.   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05    1 h.   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ordás Károly                 1.cs. F25    1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Károly                    2.cs. F16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ngrácz Sándor                2.cs. F08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m János dr.                  2.cs. F16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nes Gyula                    1.cs. F20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1.cs. F25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2.cs. F05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racskai Tibor                2.cs. F24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ktor László                  1.cs. F11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lekes István                  2.cs. F30    1 h.   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zselics Mihály               2.cs. F02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nyár Károly                  2.cs. F1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ózsef                  2.cs. F33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enyhárt Miklós                1.cs. F20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László                    1.cs. F11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daró Ádám                    2.cs. F24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ódi Ferenc                    1.cs. F02    1 h.   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kta Ferenc                   1.cs. F01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gó Csaba                     1.cs. F11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Ferenc                    2.cs. F02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1.cs. F19    1 h.   2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Aschaffen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F05   10 h.  6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F16   10 h.  5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10 h.  5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  10 h.  5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10 h.  5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F11   10 h.  55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 9 h.  5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F24    9 h.  5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F01   10 h.  5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F30   10 h.  5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F30   10 h.  5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 9 h.  4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F33    9 h.  4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   9 h.  4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F25    8 h.  4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F33    8 h.  4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F16    8 h.  4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   9 h.  4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1.cs. F30    9 h.  4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F13    8 h.  4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 8 h.  4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F05    7 h.  4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 8 h.  4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   9 h.  4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2.cs. F13    9 h.  4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   8 h.  4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   7 h.  4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F30    8 h.  4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ános                  2.cs. F01    9 h.  4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2.cs. F30    9 h.  41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05    7 h.  4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 8 h.  4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2.cs. F16    6 h.  4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   6 h.  40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   8 h.  4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   7 h.  3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 6 h.  3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Pál                     1.cs. F02    7 h.  3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05    7 h.  3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F16    8 h.  3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   6 h.  3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F16    8 h.  3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F10    8 h.  3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   7 h.  3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II.                2.cs. F01    7 h.  3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F02    7 h.  3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2.cs. F25    7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2.cs. F25    5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10    7 h.  3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25    6 h.  3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abai Mihály                  1.cs. F02    6 h.  3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és Balázs        2.cs. F19    6 h.  3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2.cs. F02    7 h.  3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 7 h.  3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 6 h.  3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 6 h.  3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   5 h.  3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 6 h.  32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   6 h.  3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2.cs. F01    6 h.  3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gyeri Zoltán                 2.cs. F05    5 h.  3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   6 h.  3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llár Péter                   1.cs. F30    6 h.  3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   5 h.  3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F02    6 h.  3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F02    6 h.  29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zhammer Sándor             1.cs. F16    6 h.  2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1.cs. F10    7 h.  2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enő                    1.cs. F33    5 h.  29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eimel Tamás                   1.cs. F08    5 h.  28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1.cs. F24    5 h.  2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1.cs. F01    5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   5 h.  2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2.cs. F19    5 h.  2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   5 h.  2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 4 h.  2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2.cs. F11    5 h.  2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Ferenc                  1.cs. F10    5 h.  2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   5 h.  26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F13    4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2.cs. F01    5 h.  2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1.cs. F16    5 h.  2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01    5 h.  2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eke László                    1.cs. F19    5 h.  2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   5 h.  2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   5 h.  2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1.cs. F13    5 h.  24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F16    4 h.  2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2.cs. F05    4 h.  2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1.cs. F25    5 h.  2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elyem Tamás                   1.cs. F05    5 h.  23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1.cs. F08    5 h.  2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enő                    2.cs. F33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cker Jenő                    1.cs. F01    5 h.  2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Gábor                    2.cs. F16    4 h.  22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F02    5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1.cs. F24    5 h.  2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1.cs. F02    4 h.  2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4 h.  2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iás István                   1.cs. F05    4 h.  2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2.cs. F30    4 h.  2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25    4 h.  2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2.cs. F24    4 h.  20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   4 h.  20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2.cs. F24    4 h.  2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   4 h.  1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11    4 h.  1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ors László                    2.cs. F30    4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2.cs. F30    4 h.  1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ngrácz Sándor                1.cs. F08    4 h.  1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4 h.  17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   3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h Zoltán                  2.cs. F02    4 h.  1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08    3 h.  1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   3 h.  16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h Tibor                     1.cs. F20    3 h.  1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tyondi István                1.cs. F05    3 h.  1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ózsef                  2.cs. F33    3 h.  1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ró Nándor                   2.cs. F01    3 h.  1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2.cs. F13    3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daró Ádám                    1.cs. F24    3 h.  1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János                  1.cs. F01    3 h.  1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2.cs. F01    3 h.  1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ilig Károly                  2.cs. F01    4 h.  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II.                1.cs. F01    3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ttlmayer Sándor             1.cs. F10    3 h.  1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kete Zoltán                  1.cs. F11    4 h.  1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2.cs. F10    3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19    3 h.  1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1.cs. F02    4 h.  14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zselics Mihály               1.cs. F02    3 h.  1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László                    2.cs. F08    3 h.  1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angl János                    1.cs. F11    3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nyár Károly                  1.cs. F10    4 h.  14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Gábor                     1.cs. F02    3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Zsuzsanna                 1.cs. F33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yurovszky Béla                1.cs. F01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brahám Tibor                  1.cs. F01    3 h.  1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1.cs. F16    3 h.  1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ózsef                 1.cs. F01    3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2.cs. F05    3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i István                    1.cs. F10    3 h.  14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2.cs. F16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uhrmann László                2.cs. F10    3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Szabolcs                  2.cs. F08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rtetics Gyula                2.cs. F02    2 h.  13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1.cs. F13    3 h.  1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2.cs. F16    3 h.  1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   3 h.  1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kete Lajos                   2.cs. F11    3 h.  13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öröczki Károly                2.cs. F24    3 h.  1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19    3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ollár-Knauz                  1.cs. F30    3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ringer-dúc                    2.cs. F24    3 h.  1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ódi Ferenc                    2.cs. F02    3 h.  1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elyem Tamás                   2.cs. F05    2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enkvári Attila                2.cs. F30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oktor László                  1.cs. F11    3 h.  1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Péter                  1.cs. F13    2 h.  1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esi Miklós                 1.cs. F19    3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05    3 h.  1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György                2.cs. F24    3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inger Csaba                  2.cs. F19    2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1.cs. F30    3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kker Martina                 1.cs. F10    2 h.  12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Zoltán                  2.cs. F11    2 h.  1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János                   1.cs. F02    2 h.  1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cs György                     1.cs. F11    2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László                    2.cs. F11    2 h.  11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2.cs. F10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1.cs. F01    2 h.  1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oós István                    2.cs. F13    2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övecses Gábor                 2.cs. F02    2 h.  1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ongrácz Sándor                2.cs. F08    2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ábor                     2.cs. F02    2 h.  1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lück István                   1.cs. F02    2 h.  10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ing László                    2.cs. F1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ódi Ferenc                    1.cs. F02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Elekes István                  1.cs. F30    2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icser Béla                   2.cs. F02    2 h.   9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1.cs. F13    2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óczy Ferenc                   1.cs. F05    2 h.   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László                 1.cs. F08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Ferenc                    2.cs. F02    2 h.   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ing László                    1.cs. F19    2 h.   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racskai Tibor                2.cs. F24    2 h.   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örözdös Lajos                 2.cs. F01    2 h.   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1.cs. F01    2 h.   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ebestyén László               1.cs. F25    2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orró József                   1.cs. F01    2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25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zank Sándor                   2.cs. F16    1 h.   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Zsuzsanna                 2.cs. F33    1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la Ferenc                   1.cs. F16    1 h.   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omonkos Csaba                 2.cs. F30    1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olnay László és Balázs        1.cs. F19    2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ga Attila                   1.cs. F2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enyhárt Miklós                1.cs. F20    2 h.   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lauzer Sándor                 1.cs. F08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Lajos                   2.cs. F25    1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László                    1.cs. F11    2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ámolyi Zoltán                 1.cs. F25    1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gó Csaba                     1.cs. F11    2 h.   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József                    1.cs. F19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lai R. László               1.cs. F16    1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25    1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nauz testvérek                2.cs. F30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avasz Jenö                    2.cs. F01    1 h.   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elyes Gábor                   2.cs. F08    1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tyondi István                2.cs. F05    1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arkas Ferenc                  2.cs. F10    1 h.   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olnár Imre és Tamás           1.cs. F01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zinger Csaba                  1.cs. F19    1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zman József                 2.cs. F24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um János dr.                  1.cs. F16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abai Mihály                  2.cs. F02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nes Gyula                    1.cs. F20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bik József                   1.cs. F08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ulyás László                  1.cs. F05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zselics Mihály               2.cs. F02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brahám József                 2.cs. F01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Zoltán                  2.cs. F11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nyár Károly                  2.cs. F1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László                    2.cs. F19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Zvezdovics Szilvér             2.cs. F02    1 h.   2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Am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Aschaffen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25 h. 13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4 h. 13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24 h. 12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  24 h. 124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F25   23 h. 1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23 h. 11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22 h. 1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F11   25 h. 117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  23 h. 11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21 h. 11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05   22 h. 10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  23 h. 10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F30   22 h. 10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  21 h. 10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21 h. 10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22 h. 10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F05   20 h. 10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  20 h. 10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22 h.  9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  19 h.  9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  19 h.  9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F30   22 h.  9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  19 h.  9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19 h.  9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F01   21 h.  9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  20 h.  9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2.cs. F25   21 h.  9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  19 h.  9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  20 h.  9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  19 h.  9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18 h.  9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  18 h.  9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F33   21 h.  90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2.cs. F33   18 h.  9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20 h.  8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F33   18 h.  8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  19 h.  87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  19 h.  8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                 2.cs. F16   17 h.  8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17 h.  8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19 h.  8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2.cs. F30   18 h.  8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2.cs. F25   16 h.  8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F33   17 h.  8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  18 h.  78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  17 h.  7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imel Tamás                   1.cs. F08   16 h.  7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ános                  2.cs. F01   19 h.  7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  17 h.  75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15 h.  7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F16   15 h.  7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F05   17 h.  7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25   17 h.  7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2.cs. F30   17 h.  7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  14 h.  7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  17 h.  7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25   16 h.  7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2.cs. F13   17 h.  7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Gábor                    1.cs. F16   14 h.  7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zhammer Sándor             1.cs. F16   15 h.  7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2.cs. F30   14 h.  7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F16   16 h.  6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Zsuzsanna                 2.cs. F33   15 h.  6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15 h.  6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  14 h.  64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F02   15 h.  6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  13 h.  6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F11   14 h.  6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arkas Ferenc                  1.cs. F10   13 h.  61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F30   14 h.  6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1.cs. F25   14 h.  6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  13 h.  6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1.cs. F25   14 h.  6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kete Zoltán                  1.cs. F11   14 h.  6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2.cs. F16   14 h.  5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13 h.  5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  14 h.  5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11   13 h.  5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1.cs. F05   15 h.  5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  12 h.  5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1.cs. F02   11 h.  5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sztovich Gyula               2.cs. F05   13 h.  5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la Ferenc                   1.cs. F16   12 h.  5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rtetics Gyula                1.cs. F02   13 h.  5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2.cs. F02   12 h.  5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  13 h.  5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  12 h.  5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2.cs. F05   11 h.  5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ulyás László                  1.cs. F05   12 h.  5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12 h.  5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2.cs. F02   12 h.  5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2.cs. F25   12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eke László                    1.cs. F19   11 h.  5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2.cs. F24   11 h.  5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Tibor                  1.cs. F01   12 h.  5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omonkos Csaba                 1.cs. F30   12 h.  5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  12 h.  4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s László                    2.cs. F30   12 h.  4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Zoltán                  2.cs. F01   10 h.  4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enő                    2.cs. F33   12 h.  4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2.cs. F30   11 h.  4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tyondi István                1.cs. F05   12 h.  48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1.cs. F10   11 h.  4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1.cs. F30    9 h.  4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elyem Tamás                   2.cs. F05   11 h.  4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yurovszky Béla                1.cs. F01   11 h.  4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Gábor                    2.cs. F16   10 h.  4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lekes István                  1.cs. F30   11 h.  4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1.cs. F30   12 h.  4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1.cs. F05   10 h.  4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llár Péter                   1.cs. F30   10 h.  4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   9 h.  4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lyem Tamás                   1.cs. F05   10 h.  4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ános                  1.cs. F01   10 h.  4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László                2.cs. F24   10 h.  4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2.cs. F01   10 h.  4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II.                2.cs. F01    9 h.  4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2.cs. F02   10 h.  4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1.cs. F24   10 h.  4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2.cs. F02    8 h.  4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1.cs. F24    8 h.  4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Unger László                   1.cs. F16   10 h.  3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1.cs. F01    9 h.  3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Zsuzsanna                 1.cs. F33   10 h.  3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2.cs. F20    9 h.  3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01    8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és Balázs        2.cs. F19    7 h.  3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abai Mihály                  1.cs. F02    7 h.  3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   7 h.  3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ongrácz Sándor                1.cs. F08    9 h.  3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rtetics Gyula                2.cs. F02    8 h.  3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ing László                    1.cs. F19    9 h.  35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2.cs. F16    8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László                    1.cs. F08    8 h.  3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1.cs. F16    8 h.  3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daró Ádám                    1.cs. F24    7 h.  34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   9 h.  3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dossy Ernő                   1.cs. F10    9 h.  3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Péter                  1.cs. F13    7 h.  3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2.cs. F16    8 h.  34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icser Béla                   2.cs. F02    7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László                    2.cs. F11    7 h.  3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i Miklós                 1.cs. F19    8 h.  3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cker Jenő                    1.cs. F01    7 h.  33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                   2.cs. F19    8 h.  3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2.cs. F25    7 h.  3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nyár Károly                  1.cs. F10    8 h.  3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ró Nándor                   2.cs. F01    7 h.  3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II.                1.cs. F01    8 h.  3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dossy Ernő                   2.cs. F10    6 h.  3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1.cs. F01    7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mete Ferenc                  1.cs. F01    8 h.  31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angl János                    1.cs. F11    7 h.  3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örözdös Lajos                 1.cs. F01    6 h.  3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tyondi István                2.cs. F05    8 h.  3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h Tibor                     1.cs. F20    8 h.  2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ringer-dúc                    2.cs. F24    8 h.  2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nzsér Gyula                  1.cs. F16    7 h.  2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2.cs. F01    6 h.  2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1.cs. F02    7 h.  2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László                    1.cs. F11    8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arkas Ferenc                  2.cs. F10    6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2.cs. F10    7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.Szabó László                 1.cs. F16    7 h.  2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ódi Ferenc                    1.cs. F02    8 h.  2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Szabolcs                  1.cs. F08    6 h.  2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röczki Károly                1.cs. F24    6 h.  2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Zoltán                  2.cs. F11    6 h.  26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h Zoltán                  1.cs. F02    6 h.  2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vezdovics Szilvér             1.cs. F02    6 h.  2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dő László                    2.cs. F08    5 h.  24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1.cs. F19    6 h.  2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arkas Zoltán                  1.cs. F05    6 h.  2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2.cs. F33    5 h.  2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li István                    2.cs. F10    5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m János dr.                  1.cs. F16    6 h.  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ing László                    2.cs. F19    6 h.  2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ktor László                  1.cs. F11    6 h.  2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R. László               1.cs. F16    5 h.  2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                   2.cs. F16    6 h.  2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öröczki Károly                2.cs. F24    5 h.  2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László                   1.cs. F16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gó Csaba                     1.cs. F11    6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kete Lajos                   2.cs. F11    5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arró Nándor                   1.cs. F01    6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avasz Jenö                    2.cs. F01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avasz Jenö                    1.cs. F01    5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2.cs. F01    5 h.  2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uhrmann László                2.cs. F10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ebestyén László               1.cs. F25    5 h.  1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lück István                   1.cs. F02    4 h.  1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ódi Ferenc                    2.cs. F02    5 h.  1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ndes Péter                   1.cs. F25    5 h.  1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ongrácz Sándor                2.cs. F08    4 h.  1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lyes Gábor                   2.cs. F08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Ferenc                    2.cs. F02    5 h.  1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omonkos Csaba                 2.cs. F30    4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cs György                     1.cs. F11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Szabolcs                  2.cs. F08    4 h.  1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racskai Tibor                2.cs. F24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enkvári Attila                2.cs. F30    4 h.  16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László                    2.cs. F01    5 h.  1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övecses Gábor                 2.cs. F02    3 h.  1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György                2.cs. F24    4 h.  1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zinger Csaba                  2.cs. F19    3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ttlmayer Sándor             1.cs. F10    3 h.  1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rvas István                 1.cs. F02    4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zselics Mihály               1.cs. F02    3 h.  1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                   1.cs. F19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arkas Imre                    1.cs. F05    4 h.  1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inger Csaba                  1.cs. F19    3 h.  1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arga Attila                   1.cs. F25    4 h.  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enyhárt Miklós                1.cs. F20    4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lauzer Sándor                 1.cs. F08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1.cs. F01    4 h.  1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ollár-Knauz                  1.cs. F30    3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Miklós                  1.cs. F25    3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kker Martina                 1.cs. F10    2 h.  1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János                   1.cs. F02    2 h.  1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és Balázs        1.cs. F19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uszti Zoltán                  1.cs. F30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epi Bence                    2.cs. F16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nyár Károly                  2.cs. F10    3 h.  1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brahám József                 2.cs. F01    3 h.  1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Gábor                     2.cs. F02    2 h.  1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ukta Ferenc                   1.cs. F01    3 h.  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uda Sándor                    2.cs. F30    2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bik József                   1.cs. F08    3 h.   9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lay Tibor                   1.cs. F13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es Jenő                    1.cs. F01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anich Mihály                  1.cs. F13    2 h.   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rváth László                 1.cs. F08    2 h.   8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Zoltán                  2.cs. F11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örözdös Lajos                 2.cs. F01    2 h.   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ringer-dúc                    1.cs. F24    2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abai Mihály                  2.cs. F02    2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Gyurovszky Béla                2.cs. F01    2 h.   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bik József                   2.cs. F08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.Szabó László                 2.cs. F16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jor János                    1.cs. F20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adaró Ádám                    2.cs. F24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bola Gyula                   1.cs. F20    1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zselics Mihály               2.cs. F02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László                    2.cs. F19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olnár Imre és Tamás           1.cs. F01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esi Miklós                 2.cs. F19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nes Gyula                    1.cs. F20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oros István                   2.cs. F13    1 h.   3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cker Jenő                    2.cs. F01    1 h.   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obai József                   1.cs. F19    1 h.   3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engszter József               1.cs. F10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4- 11-89510   H  2h 14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4- 11-89220   H  2h 14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3- 15-59164   H  2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615   H  2h 14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06   H  2h 13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42   H  2h 13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07- 15-84900   H  2h 1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7- D-166303   H  2h 134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6- 11-12169   H  2h 13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484   H  2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Károly                    F16 HU-07- 11-23208   H  2h 13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5- 11-98582   H  2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04- 11-84673   H  2h 13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nkó József                   F24 HU-05- D-138434   H  2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05- 11-99270   H  2h 12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uda Sándor                    F30 HU-06- 11-15519   H  2h 1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06- 15-75520   H  2h 12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kó Dezső                    F30 HU-06- 11-15748   H  2h 12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 06- 15-82907   H  2h 126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Ferenc                    F02 HU-07- 11-16494   H  2h 125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6- 50-60572   T  2h 11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6- 15-79913   T  2h 10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6- 11-10262   T  2h  9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oktor László                  F11 HU-07- 11-19757   T  2h  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6- 11-11211   T  2h  9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38   T  2h  9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II.                F01 HU 06- 11-05318   T  2h  8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11-11225   T  2h  8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4- 11-88593   T  2h  61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5h 29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5h 28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5h 28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7- 15-84256   H  5h 27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05 HU 06- 15-76172   H  5h 25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62   H  5h 254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06   H  5h 2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6- 11-10062   H  5h 2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D-148846   H  5h 24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7- 15-84900   H  5h 24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7- 11-16702   H  5h 24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József                   F25 HU-06- 50-46588   H  5h 2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Ferenc                    F02 HU-06- 11-06237   H  5h 23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07- 11-20671   H  5h 23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6- 11-09657   H  5h 23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6- 11-09684   H  5h 22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iládi Dezső                  F11 HU-06- 11-09043   H  5h 21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6- 01-86125   H  5h 1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ics István                  F13 HU-05- D-138311   H  5h 1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egyeri Zoltán                 F05 HU-06- 50-16342   H  5h 191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4h 18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16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6- 15-79913   T  4h 162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7- 11-19325   T  3h 16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6- 50-60572   T  3h 14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7- 50-40562   T  3h 136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ringer-dúc                    F24 HU-07- 11-24828   T  3h 13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6- 15-82904   T  3h 12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11-11211   T  3h 1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6- 11-10844   T  3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7- 11-24956   T  3h 12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7- 15-90535   T  3h 11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6- 15-75485   T  3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ános                  F01 HU-04- 11-88593   T  3h 10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4- 15-66948   T  3h 10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László                F24 HU-07- 11-24915   T  2h 11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daró Ádám                    F24 HU-07- 11-25446   T  2h 117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 05- 15-75028   T  2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lai Pál                     F02 HU-06- 11-13209   T  2h 10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45:00Z</dcterms:created>
  <dc:creator>Király István</dc:creator>
  <dc:description/>
  <dc:language>en-US</dc:language>
  <cp:lastModifiedBy>Király István</cp:lastModifiedBy>
  <dcterms:modified xsi:type="dcterms:W3CDTF">2008-06-25T17:30:00Z</dcterms:modified>
  <cp:revision>6</cp:revision>
  <dc:subject/>
  <dc:title>Győr-Rába Tagszövetség</dc:title>
</cp:coreProperties>
</file>