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9.17 18:54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9.19 05:16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9.19 05:24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10.17 18:54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3   214   43    84  39,3  1068,42    969,49</w:t>
      </w:r>
    </w:p>
    <w:p>
      <w:pPr>
        <w:pStyle w:val="HTMLkntformzott"/>
        <w:rPr/>
      </w:pPr>
      <w:r>
        <w:rPr>
          <w:color w:val="000000"/>
        </w:rPr>
        <w:t>F10 Abda               17   34   524  105    68  13,0  1081,99    910,51</w:t>
      </w:r>
    </w:p>
    <w:p>
      <w:pPr>
        <w:pStyle w:val="HTMLkntformzott"/>
        <w:rPr/>
      </w:pPr>
      <w:r>
        <w:rPr>
          <w:color w:val="000000"/>
        </w:rPr>
        <w:t>F16 Lébény             16   28   449   90    95  21,2  1049,21    941,58</w:t>
      </w:r>
    </w:p>
    <w:p>
      <w:pPr>
        <w:pStyle w:val="HTMLkntformzott"/>
        <w:rPr/>
      </w:pPr>
      <w:r>
        <w:rPr>
          <w:color w:val="000000"/>
        </w:rPr>
        <w:t>F25 Szany               7   15   252   50    60  23,8  1056,96    949,47</w:t>
      </w:r>
    </w:p>
    <w:p>
      <w:pPr>
        <w:pStyle w:val="HTMLkntformzott"/>
        <w:rPr/>
      </w:pPr>
      <w:r>
        <w:rPr>
          <w:color w:val="000000"/>
        </w:rPr>
        <w:t>F33 Kóny                1    1    20    4     3  15,0  1015,00    934,73</w:t>
      </w:r>
    </w:p>
    <w:p>
      <w:pPr>
        <w:pStyle w:val="HTMLkntformzott"/>
        <w:rPr/>
      </w:pPr>
      <w:r>
        <w:rPr>
          <w:b/>
          <w:color w:val="000000"/>
        </w:rPr>
        <w:t>Hanság                 48   91  1459  292   310  21,3  1081,99    940,12</w:t>
      </w:r>
    </w:p>
    <w:p>
      <w:pPr>
        <w:pStyle w:val="HTMLkntformzott"/>
        <w:rPr/>
      </w:pPr>
      <w:r>
        <w:rPr>
          <w:color w:val="000000"/>
        </w:rPr>
        <w:t>F01 Győr               12   20   363   73    69  19,0  1065,92    933,25</w:t>
      </w:r>
    </w:p>
    <w:p>
      <w:pPr>
        <w:pStyle w:val="HTMLkntformzott"/>
        <w:rPr/>
      </w:pPr>
      <w:r>
        <w:rPr>
          <w:color w:val="000000"/>
        </w:rPr>
        <w:t>F02 Győr               19   34   601  120    61  10,2  1011,32    911,42</w:t>
      </w:r>
    </w:p>
    <w:p>
      <w:pPr>
        <w:pStyle w:val="HTMLkntformzott"/>
        <w:rPr/>
      </w:pPr>
      <w:r>
        <w:rPr>
          <w:color w:val="000000"/>
        </w:rPr>
        <w:t>F19 Győr                7   11   219   44    45  20,6  1063,57    938,56</w:t>
      </w:r>
    </w:p>
    <w:p>
      <w:pPr>
        <w:pStyle w:val="HTMLkntformzott"/>
        <w:rPr/>
      </w:pPr>
      <w:r>
        <w:rPr>
          <w:color w:val="000000"/>
        </w:rPr>
        <w:t>F20 Gönyű               8   11   146   29     2   1,4   986,64    880,67</w:t>
      </w:r>
    </w:p>
    <w:p>
      <w:pPr>
        <w:pStyle w:val="HTMLkntformzott"/>
        <w:rPr/>
      </w:pPr>
      <w:r>
        <w:rPr>
          <w:b/>
          <w:color w:val="000000"/>
        </w:rPr>
        <w:t>Duna                   46   76  1329  266   177  13,3  1065,92    918,37</w:t>
      </w:r>
    </w:p>
    <w:p>
      <w:pPr>
        <w:pStyle w:val="HTMLkntformzott"/>
        <w:rPr/>
      </w:pPr>
      <w:r>
        <w:rPr>
          <w:color w:val="000000"/>
        </w:rPr>
        <w:t>F08 Tét                15   24   343   69    91  26,5  1029,75    951,39</w:t>
      </w:r>
    </w:p>
    <w:p>
      <w:pPr>
        <w:pStyle w:val="HTMLkntformzott"/>
        <w:rPr/>
      </w:pPr>
      <w:r>
        <w:rPr>
          <w:color w:val="000000"/>
        </w:rPr>
        <w:t>F11 Győrújbarát         8   16   261   52    47  18,0  1082,11    934,59</w:t>
      </w:r>
    </w:p>
    <w:p>
      <w:pPr>
        <w:pStyle w:val="HTMLkntformzott"/>
        <w:rPr/>
      </w:pPr>
      <w:r>
        <w:rPr>
          <w:color w:val="000000"/>
        </w:rPr>
        <w:t>F13 Győr               10   20   338   68   108  32,0  1081,07    955,17</w:t>
      </w:r>
    </w:p>
    <w:p>
      <w:pPr>
        <w:pStyle w:val="HTMLkntformzott"/>
        <w:rPr/>
      </w:pPr>
      <w:r>
        <w:rPr>
          <w:color w:val="000000"/>
        </w:rPr>
        <w:t>F24 Nyúl                7   11   171   34    44  25,7  1013,58    941,94</w:t>
      </w:r>
    </w:p>
    <w:p>
      <w:pPr>
        <w:pStyle w:val="HTMLkntformzott"/>
        <w:rPr/>
      </w:pPr>
      <w:r>
        <w:rPr>
          <w:color w:val="000000"/>
        </w:rPr>
        <w:t>F30 Győr               15   30   474   95    98  20,7  1078,49    936,93</w:t>
      </w:r>
    </w:p>
    <w:p>
      <w:pPr>
        <w:pStyle w:val="HTMLkntformzott"/>
        <w:rPr/>
      </w:pPr>
      <w:r>
        <w:rPr>
          <w:b/>
          <w:color w:val="000000"/>
        </w:rPr>
        <w:t>Bakonyalja             55  101  1587  317   388  24,5  1082,11    944,54</w:t>
      </w:r>
    </w:p>
    <w:p>
      <w:pPr>
        <w:pStyle w:val="HTMLkntformzott"/>
        <w:rPr/>
      </w:pPr>
      <w:r>
        <w:rPr>
          <w:b/>
          <w:color w:val="000000"/>
        </w:rPr>
        <w:t>Tagszövetségben       149  268  4375  875   875  20,0  1082,11    936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ovács Zoltán             1.cs.  F11  HU-08- 11-35704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Prikler Enikő             1.cs.  F10  HU-08- 11-38705     10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Magyari Zsolt             1.cs.  F13  HU-08- 11-31931     108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Elekes István             1.cs.  F30  HU-08- 11-38258     10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Megyeri Zoltán            0.cs.  F05  HU-08- 11-28870    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2  Földing Spaklitársak      1.cs.  F30  HU-08- D-175629    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1    1  Forró József              1.cs.  F01  HU-08- 11-32640     10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1  Földing József            1.cs.  F19  HU-08- D-182431    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2  Németh József             1.cs.  F05  HU-08- 11-29212     105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4    1  Szabó László              1.cs.  F25  HU 08- 11-37248    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5    2  Magyari Zsolt             1.cs.  F13  HU-08- 11-31816     10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1  Papp László               2.cs.  F16  HU-08- 11-33261    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6    2  Kiss Károly               1.cs.  F16  HU-08- D-186044     10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7    2  Fuhrmann László           1.cs.  F10  HU-08- D-186561     10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3    2  Kiss László               1.cs.  F01  HU-08- 11-32680     10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8    3  Megyeri Zoltán            1.cs.  F05  HU-08- M-118030     10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4    2  Tóth József               1.cs.  F19  HU-08- 11-26641     10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9    2  Helyes Árpád              0.cs.  F25  HU 08- 11-36498     10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0    4  Megyeri Zoltán            2.cs.  F05  HU-08- 11-28895     10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5  Megyeri Zoltán            0.cs.  F05  HU-08- 11-28905    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3  Prikler Enikő             1.cs.  F10  HU-08- 11-38754     10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 4  Prikler Enikő             1.cs.  F10  HU-08- 11-38706     103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3  Horváth Péter             0.cs.  F13  HU-08- 11-32406     10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4    5  Fuhrmann László           2.cs.  F10  HU-08- 11-30808    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4  Soós István               2.cs.  F13  HU-08- D-186397     10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5    6  Horváth Ferenc            1.cs.  F05  HU-08- 11-28295     10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8    2  Sziládi Dezső             2.cs.  F11  HU-08- 11-31184     10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7  Rasztovich Gyula          1.cs.  F05  HU-08- D-182704     103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8  Rasztovich Gyula          1.cs.  F05  HU-08- M-118061     10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 9  Németh József             1.cs.  F05  HU-08- 11-29223     10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9    3  Gangl János               2.cs.  F11  HU-08- 11-31502     10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9   10  Németh József             0.cs.  F05  HU-08- 11-29219     10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0   11  Németh József             1.cs.  F05  HU-08- 11-29211     10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1    3  Lenzsér Gyula             1.cs.  F16  HU-08- 11-33362     10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0    1  Hujber Imre               1.cs.  F08  HU-08- 50-11336    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2    4  Lenzsér Gyula             1.cs.  F16  HU-08- 11-33376     10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3   12  Dóczy Ferenc              1.cs.  F05  HU-08- 04-07881     10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1    5  Magyari Zsolt             1.cs.  F13  HU-08- D-186493     10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2    2  Kubik József              2.cs.  F08  HU 08- 11-29396     102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3    4  Sziládi Dezső             1.cs.  F11  HU-08- 11-31297     10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4    3  Hujber Imre               1.cs.  F08  HU-08- 11-29955     10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4   13  Németh József             1.cs.  F05  HU-08- 11-29216     102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5    4  Kovács Zoltán             1.cs.  F08  HU-08- 11-29763     10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5    5  Lenzsér Gyula             1.cs.  F16  HU-08- 11-33370     10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 5  Bedő László               1.cs.  F08  HU-08- 11-29434     102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7    6  Deimel Tamás              0.cs.  F08  HU-08- 50-11246    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6    6  Páli István               1.cs.  F10  HU-08- D-186469     102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7   14  Farkas Imre               1.cs.  F05  HU 08- 11-28829     102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8    3  Varga Attila              1.cs.  F25  HU 08- 11-37584     10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9    6  Szabó László              1.cs.  F16  HU-08- 11-33290     102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8    7  Kovács Balázs             1.cs.  F08  HU-08- 11-29771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9    8  Deimel Tamás              1.cs.  F08  HU-08- 11-30017     10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0    7  Tóth István               1.cs.  F16  HU-08- 11-34126     102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1    7  Prikler Enikő             2.cs.  F10  HU-08- 11-38775     10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2    8  Tóth István               1.cs.  F16  HU-08- 11-34143     10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0    3  Elekes István             1.cs.  F30  HU-08- 11-38236     10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5    3  Földing József            1.cs.  F19  HU-08- D-182452     102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6    4  Ring László               1.cs.  F19  HU 08- 11-32731     10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3    8  Banyár Károly             1.cs.  F10  HU-08- 11-30502     10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4   15  Megyeri Zoltán            2.cs.  F05  HU-08- M-118034     10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5    9  Lenzsér Gyula             1.cs.  F16  HU-08- 11-33373     10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1    9  Helyes Gábor              1.cs.  F08  HU-08- 11-29565     10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7    3  Árkosi Zoltán             0.cs.  F01  HU-08- 11-26482     10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2    6  Scheily Gábor             1.cs.  F13  HU-08- 11-39253     10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6    9  Nagy Béla                 1.cs.  F10  HU-08- 11-30893     10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3   10  Helyes Gábor              1.cs.  F08  HU-08- 11-29541     10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8    5  Szórádi Imre              2.cs.  F19  HU-08- D-186664     101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4   11  Margl Zoltán              1.cs.  F08  HU 08- 11-29925     101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7    4  Szabó László              1.cs.  F25  HU 08- 11-37249     10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5    7  Rácz-Süveges              1.cs.  F13  HU-08- 11-28175     10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6    5  Sziládi Dezső             1.cs.  F11  HU-08- 11-31238     101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8    5  Varga Attila              1.cs.  F25  HU 08- 11-37575     101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9    6  Szabó László              1.cs.  F25  HU 08- 11-37222     101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7    8  Hanich Mihály             1.cs.  F13  HU 08- 11-31877     10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8    6  Gangl János               1.cs.  F11  HU-08- 11-34007     10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0   10  Kiss Károly               1.cs.  F16  HU-08- 11-34180     10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9    4  Markó Dezső               2.cs.  F30  HU-08- 11-38103     10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11  Rum János dr.             2.cs.  F16  HU-08- 11-33972     101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9    4  Árkosi Zoltán             0.cs.  F01  HU-08- 11-26515     101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0    9  Hanich Mihály             1.cs.  F13  HU 08- 11-32231     10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1   12  Renczés Ottó              1.cs.  F08  HU-08- 11-29606     101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2    5  Markó Dezső               1.cs.  F30  HU-08- 11-38119     10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2    1  Kovács József             1.cs.  F33  HU-08- 11-38668     10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3   12  Takács Gábor              1.cs.  F16  HU-08- 11-34001     101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3   10  Hanich Mihály             1.cs.  F13  HU 08- 11-31831     10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4    6  Bors László               1.cs.  F30  HU-08- 11-37820     10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5    1  Baracskai Tibor           1.cs.  F24  HU-08- 11-35420     10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6    2  Baracskai Tibor           1.cs.  F24  HU-08- 11-35421     10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7    7  Kovács Zoltán             1.cs.  F11  HU-08- D-186989    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4   10  Farkas Ferenc             1.cs.  F10  HU-08- D-186364    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8   11  Scheily Gábor             2.cs.  F13  HU-08- 11-39214     10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10    1  Csabai Mihály             1.cs.  F02  HU-08- 11-27207     10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11    2  Kustyán Tamás             1.cs.  F02  HU-08- D-204272     10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9    7  Csidey József             1.cs.  F30  HU-08- D-182535     101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0   13  Horváth László            1.cs.  F08  HU 08- 11-29588     10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1   12  Soós István               2.cs.  F13  HU-08- D-186405     10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2    8  Bors László               1.cs.  F30  HU-08- 11-37841     10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3    9  Bors László               1.cs.  F30  HU-08- 11-37809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5   11  Farkas Ferenc             2.cs.  F10  HU-08- D-186370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4   10  Bors László               1.cs.  F30  HU-08- 11-37844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5    8  Bagó Csaba                1.cs.  F11  HU-08- 11-31401     10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6   13  Magyari Zsolt             1.cs.  F13  HU-08- D-186483     10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7   14  Helyes Gábor              2.cs.  F08  HU-08- 11-29549     10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6   16  Rasztovich Gyula          0.cs.  F05  HU-08- D-182762     10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7   13  Kiss Károly               1.cs.  F16  HU-08- 11-34190     100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12    6  Ring László               1.cs.  F19  HU 08- 11-32739     100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8   15  Lung Ottó                 1.cs.  F08  HU 08- 50-11304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9    3  Viglidán László           1.cs.  F24  HU-08- 11-36105     10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13    3  Fertetics Gyula           2.cs.  F02  HU-08- D-203904     10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8   14  Tóth István               1.cs.  F16  HU-08- 11-34130     10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14    5  Árkosi Zoltán             0.cs.  F01  HU-08- D-203867     10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9   15  Szabó Gábor               2.cs.  F16  HU-08- 11-33153     10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15    6  Árkosi Zoltán             0.cs.  F01  HU-08- D-203848     100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0    7  Helyes Árpád              1.cs.  F25  HU 08- 11-36643     10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0    4  Viglidán György           1.cs.  F24  HU-08- 11-35992     100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1    8  Varga Attila              1.cs.  F25  HU 08- 11-37589     10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16    7  Tolnay László és Balázs   1.cs.  F19  HU-08- 11-34284     100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2    9  Helyes Árpád              1.cs.  F25  HU 08- 11-36646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17    7  Molnár Imre és Tamás      1.cs.  F01  HU-08- 11-26779     10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18    8  Árkosi Zoltán             0.cs.  F01  HU-08- 11-26492     10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19    9  Molnár Imre és Tamás      1.cs.  F01  HU-08- 11-26796     100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3   10  Zámolyi Zoltán            2.cs.  F25  HU 08- 11-37091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4   16  Csepi Bence               1.cs.  F16  HU-08- 11-33428     10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1   11  Elekes István             1.cs.  F30  HU-08- 11-38209     100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5   11  Helyes Árpád              1.cs.  F25  HU 08- 11-37468     10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2   12  Elekes István             2.cs.  F30  HU-08- 11-38254     10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6   17  Csepi Bence               1.cs.  F16  HU-08- 11-33467     10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3    9  Sziládi Dezső             1.cs.  F11  HU-08- 11-31258     100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20   10  Kiss László II.           1.cs.  F01  HU 08- 11-26551     100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7   12  Kovács Miklós             1.cs.  F25  HU 08- 11-37392     10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4   10  Sziládi Dezső             2.cs.  F11  HU-08- 11-31246     10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5   13  Huszti Zoltán             1.cs.  F30  HU-08- 50-40410     100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21    4  Zvezdovics Szilvér        2.cs.  F02  HU 08- 11-27571    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6   14  Elekes István             1.cs.  F30  HU-08- 11-38255     10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7   15  Neményi János             1.cs.  F30  HU-08- 50-40371    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8   14  Scheily Gábor             2.cs.  F13  HU-08- 11-39331     10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22   11  Forró József              2.cs.  F01  HU-08- 11-32662      99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8   13  Kovács Miklós             1.cs.  F25  HU 08- 11-37330      9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9   15  Scheily Gábor             2.cs.  F13  HU-08- 11-39273      9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0   16  Rácz-Süveges              2.cs.  F13  HU-08- 11-31697      9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1   17  Szakács Miklós            0.cs.  F13  HU-08- 11-31905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2   16  Hujber Imre               2.cs.  F08  HU-08- 11-29967      9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3   16  Kollár Péter              1.cs.  F30  HU-08- 11-38366      9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4   17  Neményi János             1.cs.  F30  HU-08- 11-38152      9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5   11  Gangl János               1.cs.  F11  HU-08- 11-31500      9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6   18  Scheily Gábor             1.cs.  F13  HU-08- 11-39337      9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59   17  Megyeri Zoltán            1.cs.  F05  HU-08- 11-28947      9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23   12  Varró Nándor              1.cs.  F01  HU-08- D-186013      9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7   19  Horváth Péter             1.cs.  F13  HU-08- 11-32392      9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0   18  Megyeri Zoltán            0.cs.  F05  HU-08- 11-28943      9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1   19  Rasztovich Gyula          1.cs.  F05  HU-08- D-182782    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24    8  Földesi Miklós            1.cs.  F19  HU-08- 11-32774      9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8   20  Scheily Gábor             2.cs.  F13  HU-08- 11-39243      99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2   12  Prikler Enikő             0.cs.  F10  HU-08- M-117306      9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69   18  Markó Dezső               1.cs.  F30  HU-08- 11-38001      9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3   20  Megyeri Zoltán            1.cs.  F05  HU-08- 11-28940      9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4   18  Takács Gábor              1.cs.  F16  HU-08- D-186028      99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0   17  Kubik József              1.cs.  F08  HU 08- 11-29377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65   19  Mitring Imre              1.cs.  F16  HU-08- D-186647      99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1   19  Markó Dezső               1.cs.  F30  HU-08- 11-38125      99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2   18  Horváth László            1.cs.  F08  HU 08- 11-29584      9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3   19  Kubik József              1.cs.  F08  HU 08- 11-29390      9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25    9  Földing József            2.cs.  F19  HU-08- D-186950      9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4   20  Hujber Imre               1.cs.  F08  HU-08- 11-29938    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5   20  Csidey József             1.cs.  F30  HU-08- 11-27703      9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26   13  Kiss László               1.cs.  F01  HU-08- 11-32703      9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66   21  Rasztovich Gyula          2.cs.  F05  HU-08- M-118057      9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7   22  Rasztovich Gyula          1.cs.  F05  HU-08- D-182739      9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27   10  Földing József            2.cs.  F19  HU-08- D-186936    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8   23  Rasztovich Gyula          2.cs.  F05  HU-08- M-118055      9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6   21  Pongrácz Sándor           1.cs.  F08  HU-08- 11-29834      99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9   14  Kovács Miklós             1.cs.  F25  HU 08- 11-37316      9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0   13  Nagy Béla                 1.cs.  F10  HU-08- 11-30346      9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28   14  Árkosi Zoltán             2.cs.  F01  HU-08- 11-26522      9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1   20  Tóth István               0.cs.  F16  HU-08- 11-34158      9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72   21  Mitring Imre              1.cs.  F16  HU-08- D-186645      9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7   21  Knauz testvérek           1.cs.  F30  HU-08- D-186105      9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3   24  Megyeri Zoltán            2.cs.  F05  HU-08- 11-28935    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78   21  Magyari Zsolt             1.cs.  F13  HU-08- D-186497      99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4   15  Kovács Miklós             2.cs.  F25  HU 08- 11-37362      9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79   22  Bors László               1.cs.  F30  HU-08- 11-37840      9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29   15  Árkosi Zoltán             0.cs.  F01  HU-08- D-182567    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0   22  Rácz-Süveges              1.cs.  F13  HU-08- 11-31679      9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1   23  Rácz-Süveges              1.cs.  F13  HU-08- 11-31684    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2   24  Marics István             1.cs.  F13  HU-08- 11-32146      9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30   16  Forró József              1.cs.  F01  HU-08- 11-32604      9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31   17  Forró József              1.cs.  F01  HU-08- 11-32647      9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3    5  Koczman József            1.cs.  F24  HU-08- 50-11887      9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75   22  Rum János dr.             1.cs.  F16  HU-08- 11-33412    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4   22  Kovács Balázs             1.cs.  F08  HU-08- 11-29776      98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5   23  Horváth László            1.cs.  F08  HU 08- 11-29569      98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6   16  Varga Attila              1.cs.  F25  HU 08- 11-37567      9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7   23  Rum János dr.             1.cs.  F16  HU-08- 11-33409      9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6   23  Cenkvári Attila           2.cs.  F30  HU-08- 11-38400      9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87   24  Helyes Gábor              1.cs.  F08  HU-08- 50-11271      9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8   24  Bors László               2.cs.  F30  HU-08- 11-37818      9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9   25  Rugovics László           1.cs.  F13  HU-08- 11-32279      9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0   25  Hujber Imre               1.cs.  F08  HU-08- 50-11329      98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8   17  Varga Attila              1.cs.  F25  HU 08- 11-37556      9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1   25  Földing Spaklitársak      1.cs.  F30  HU-08- 16-05563      98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2   26  Margl Zoltán              1.cs.  F08  HU 08- 11-29911      9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9   25  Németh József             1.cs.  F05  HU-08- 11-29242      9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3   27  Helyes Gábor              1.cs.  F08  HU-08- 11-29543      98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32    5  Szarvas István            1.cs.  F02  HU-08- 11-27991      98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0   18  Varga Attila              1.cs.  F25  HU 08- 11-37592      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4   28  Kovács Balázs             1.cs.  F08  HU-08- 11-29802      9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5   26  Bors László               1.cs.  F30  HU-08- 11-37822      9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6   27  Elekes István             1.cs.  F30  HU-08- 11-38262      98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7   29  Margl Zoltán              1.cs.  F08  HU 08- 11-29895      98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81   19  Kovács Miklós             0.cs.  F25  HU 08- 11-37375      9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8   26  Horváth Péter             1.cs.  F13  HU-08- 11-32419      98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82   20  Varga Attila              1.cs.  F25  HU 08- 11-37581    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3   24  Mitring Imre              1.cs.  F16  HU-08- D-186628    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9   28  Földing Norbert           1.cs.  F30  HU-08- D-182481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33    1  Vigh Tibor                1.cs.  F20  HU-08- 11-35285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0   12  Bagó Csaba                1.cs.  F11  HU-08- 11-36091    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1    6  Baracskai Tibor           1.cs.  F24  HU-08- 11-35393    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2   30  Pongrácz Sándor           1.cs.  F08  HU-08- 11-29844      9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3    7  Baracskai Tibor           2.cs.  F24  HU-08- 11-35396      9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4   31  Deimel Tamás              0.cs.  F08  HU-08- 11-30009      9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5   27  Scheily Gábor             2.cs.  F13  HU-08- 11-39220      9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34    6  Gede Renátó               1.cs.  F02  HU-08- 11-27372      9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6   32  Renczés Ottó              1.cs.  F08  HU-08- 11-29608    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84   14  Banyár Károly             1.cs.  F10  HU-08- 11-30544      9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85   25  Szabó László              2.cs.  F16  HU-08- 11-33339      9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35   11  Szórádi Imre              1.cs.  F19  HU-08- 50-40854      9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86   26  Dóczy Ferenc              1.cs.  F05  HU-08- 11-28998      9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87   26  Takács Gábor              1.cs.  F16  HU-08- 11-34044      9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7   29  Markó Dezső               2.cs.  F30  HU-08- 11-38027      9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88   27  Dóczy Ferenc              1.cs.  F05  HU-08- 11-28997      98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89   15  Fuhrmann László           2.cs.  F10  HU-08- 11-30786      98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36   18  Kiss László II.           1.cs.  F01  HU 08- D-186416      9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8   30  Szollár-Knauz             1.cs.  F30  HU-08- M-117437      9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37   19  Varró Nándor              1.cs.  F01  HU-08- D-186004      9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90   27  Adrián Arnold             2.cs.  F16  HU-08- 11-33508      9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09   28  Marics István             2.cs.  F13  HU-08- 11-32143      9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1   28  Adrián Arnold             1.cs.  F16  HU-08- 50-40759      9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92   29  Lenzsér Gyula             1.cs.  F16  HU-08- 11-33363      9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38   12  Szórádi Imre              1.cs.  F19  HU-08- 11-39358      9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0   33  Helyes Gábor              1.cs.  F08  HU-08- 11-29542      9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39   20  Forró József              1.cs.  F01  HU-08- 11-32633    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40    7  Páva Zoltán               2.cs.  F02  HU-08- 11-39143      98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41    8  Kiss Ferenc               1.cs.  F02  HU-08- 11-27447      9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93   16  Fuhrmann László           1.cs.  F10  HU-08- D-186553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1   34  Deimel Tamás              1.cs.  F08  HU-08- 11-30027      98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2   31  Markó Dezső               1.cs.  F30  HU-08- 11-38018      9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42    9  Kiss Ferenc               1.cs.  F02  HU-08- 11-27451      98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3   35  Lung Ottó                 1.cs.  F08  HU 08- 50-11326      9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4   29  Horváth Péter             1.cs.  F13  HU-08- 11-32395      9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5   30  Horváth Péter             1.cs.  F13  HU-08- 11-32377      9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43   13  Szórádi Imre              0.cs.  F19  HU-08- 11-39367      9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4   28  Megyeri Zoltán            2.cs.  F05  HU-08- 11-28912    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6   32  Kollár Péter              1.cs.  F30  HU-08- 11-38311      9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5   29  Megyeri Zoltán            2.cs.  F05  HU-08- 11-28944    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44   10  Kiss Ferenc               2.cs.  F02  HU-08- 11-27438      9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96   30  Megyeri Zoltán            0.cs.  F05  HU-08- M-118040      9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7    8  Koczman József            2.cs.  F24  HU-08- 11-35678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8   31  Horváth Péter             1.cs.  F13  HU-08- 11-32417      9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7   31  Megyeri Zoltán            2.cs.  F05  HU-08- M-118026      9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9   36  Hujber Imre               1.cs.  F08  HU-08- 11-29935      9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8   17  Fuhrmann László           0.cs.  F10  HU-08- 11-30784      9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0   33  Földing Spaklitársak      0.cs.  F30  HU-08- D-182430      9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99   18  Fuhrmann László           0.cs.  F10  HU-08- 11-30769      9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45   14  Szórádi Imre              0.cs.  F19  HU-08- 11-34437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00   32  Németh József             0.cs.  F05  HU-08- 11-29256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01   19  Fuhrmann László           2.cs.  F10  HU-08- 11-30817      9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02   30  Mitring Imre              2.cs.  F16  HU-08- 11-34236      9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46   11  Feicser Béla              1.cs.  F02  HU-08- 11-27289      9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03   31  Mitring Imre              1.cs.  F16  HU-08- D-186633      97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1   37  Hujber Imre               1.cs.  F08  HU-08- 11-29934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2   38  Bedő László               1.cs.  F08  HU-08- 50-11297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47   21  Varró Nándor              2.cs.  F01  HU-08- D-186008      97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04   21  Zámolyi Zoltán            1.cs.  F25  HU 08- 11-37014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05   32  Szabó László              2.cs.  F16  HU-08- 11-34166      9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48   15  Szórádi Imre              0.cs.  F19  HU-08- 11-39370      97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06   22  Zámolyi Zoltán            2.cs.  F25  HU 08- 11-37089      9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07   33  Rum János dr.             1.cs.  F16  HU-08- D-186616      97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8   23  Szabó László              1.cs.  F25  HU 08- 11-37239    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3   34  Földing Spaklitársak      1.cs.  F30  HU-08- 11-35611      97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9   24  Szabó László              1.cs.  F25  HU 08- 11-37209      9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49   22  Molnár Imre és Tamás      1.cs.  F01  HU-08- 50-11140      97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10   25  Zámolyi Zoltán            2.cs.  F25  HU 08- 11-37100      9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11   34  Tóth István               1.cs.  F16  HU-08- 11-34150      9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12   35  Papp László               2.cs.  F16  HU-08- 11-33257      97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4   39  Lung Ottó                 1.cs.  F08  HU 08- 50-11303      9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50   16  Szórádi Imre              2.cs.  F19  HU-08- 50-40862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13   33  Rasztovich Gyula          1.cs.  F05  HU-08- D-182736      9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51   17  Tolnay László és Balázs   1.cs.  F19  HU-08- 11-34302      9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5   13  Sziládi Dezső             2.cs.  F11  HU-08- 11-31264      9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6   32  Marics István             1.cs.  F13  HU-08- 11-32152      97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14   34  Rasztovich Gyula          1.cs.  F05  HU-08- D-182749      9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27   33  Viglidán Péter            0.cs.  F13  HU-08- 50-11421      97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15   26  Szabó László              1.cs.  F25  HU 08- 11-37210 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52   18  Tolnay László és Balázs   1.cs.  F19  HU-08- 11-34287      9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28   34  Rácz-Süveges              1.cs.  F13  HU-08- 11-31738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53   23  Molnár Imre és Tamás      1.cs.  F01  HU-08- 50-11135      9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54   24  Molnár Imre és Tamás      2.cs.  F01  HU-08- 11-26782    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16    2  Kovács József             1.cs.  F33  HU-08- 11-38692      9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29   35  Elekes István             1.cs.  F30  HU-08- 11-38271      9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30   14  Doktor László             1.cs.  F11  HU-08- 11-31400    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17   20  Szűcs Gyula               2.cs.  F10  HU-08- 11-30706      9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8   21  Fuhrmann László           0.cs.  F10  HU-08- 11-30805      97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9   36  Papp László               1.cs.  F16  HU-08- 11-33220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20   35  Rasztovich Gyula          2.cs.  F05  HU-08- D-182793      9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1   35  Magyari Zsolt             1.cs.  F13  HU-08- D-186489      9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2   36  Magyari Zsolt             1.cs.  F13  HU-08- D-186477      97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21   27  Szabó László              2.cs.  F25  HU 08- 11-37264      9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3   37  Magyari Zsolt             2.cs.  F13  HU-08- 11-31806      9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55   25  Árkosi Zoltán             2.cs.  F01  HU-08- D-186011      9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22   36  Németh József             0.cs.  F05  HU-08- D-182585      9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34   15  Ács György                2.cs.  F11  HU-08- 11-31163      9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5   38  Magyari Zsolt             1.cs.  F13  HU-08- D-186495      9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36   39  Szakács Miklós            1.cs.  F13  HU-08- 11-31922      97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56   26  Kulcsár János             1.cs.  F01  HU 08- 11-26756      9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37    9  Pintér Imre               1.cs.  F24  HU-08- 11-35508      9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3   37  Németh József             1.cs.  F05  HU-08- 11-29208      9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57   27  Forró József              1.cs.  F01  HU-08- 11-32624      9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38   40  Viglidán Péter            1.cs.  F13  HU-08- M-117413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39   41  Magyari Zsolt             1.cs.  F13  HU-08- D-186482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24   37  Rum János dr.             1.cs.  F16  HU-08- D-186606    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25   38  Megyeri Zoltán            0.cs.  F05  HU-08- 11-28893      9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0   10  Viglidán László           1.cs.  F24  HU-08- 11-36137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6   38  Adrián Arnold             2.cs.  F16  HU-08- 11-33535      97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27   28  Kovács Miklós             1.cs.  F25  HU 08- 11-37369      9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1   40  Deimel Tamás              1.cs.  F08  HU-08- 11-30025      9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2   36  Földing Spaklitársak      1.cs.  F30  HU-08- D-182494      9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3   16  Bagó Csaba                1.cs.  F11  HU-08- 11-31370      9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4   41  Deimel Tamás              1.cs.  F08  HU-08- 11-30013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58   28  Forró József              1.cs.  F01  HU-08- 11-32615      9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45   11  Koczman József            1.cs.  F24  HU-08- 50-11896      9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6   37  Kelemen Gyula             1.cs.  F30  HU-08- D-186090      9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28   22  Banyár Károly             2.cs.  F10  HU-08- 11-30548      9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59   29  Varró Nándor              1.cs.  F01  HU-08- 11-32871      9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60   12  Szalai Pál                1.cs.  F02  HU-08- 11-68928      9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61   30  Forró József              1.cs.  F01  HU-08- 11-32635      97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47   42  Lung Ottó                 1.cs.  F08  HU 08- 50-11317    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62   31  Árkosi Zoltán             0.cs.  F01  HU-08- 11-26479    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63   13  Fertetics Gyula           1.cs.  F02  HU-08- D-203882    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64   14  Páva Zoltán               0.cs.  F02  HU-08- 11-39182    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29   39  Dóczy Ferenc              1.cs.  F05  HU-08- 11-28747    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48   17  Doktor László             1.cs.  F11  HU-08- 11-31378      9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65   15  Páva Zoltán               0.cs.  F02  HU-08- 11-39150      9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30   39  Rum János dr.             2.cs.  F16  HU-08- 11-33408      97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31   29  Varga Attila              0.cs.  F25  HU 08- 11-37600      9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49   12  Kálóczi Béla              1.cs.  F24  HU-08- 11-35810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32   40  Megyeri Zoltán            1.cs.  F05  HU-08- 11-28941      9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33   40  Tóth István               1.cs.  F16  HU-08- 11-34134      9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4   41  Megyeri Zoltán            2.cs.  F05  HU-08- 11-28902      9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35   23  Szűcs Gyula               1.cs.  F10  HU-08- D-186750      9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50   43  Kovács Zoltán             1.cs.  F08  HU-08- 11-29749      9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1   38  Csidey József             0.cs.  F30  HU-08- 11-31698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52   44  Bedő László               1.cs.  F08  HU-08- 11-29432      9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6   41  Lenzsér Gyula             1.cs.  F16  HU-08- 11-33383      9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37   30  Kovács Miklós             2.cs.  F25  HU 08- 11-37366      9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3   42  Rácz-Süveges              1.cs.  F13  HU-08- 11-31694      97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8   31  Varga Attila              0.cs.  F25  HU 08- 11-37595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54   43  Horváth Péter             0.cs.  F13  HU-08- 11-32402      9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55   44  Soós István               2.cs.  F13  HU-08- 11-31639      97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39   32  Varga Attila              0.cs.  F25  HU 08- 11-37599      9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66   16  Balogh Zoltán             1.cs.  F02  HU-08- 11-38940    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40   42  Rum János dr.             2.cs.  F16  HU-08- D-186618      97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56   45  Margl Zoltán              1.cs.  F08  HU 08- 11-29922      9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57   46  Kovács Balázs             1.cs.  F08  HU-08- 11-29864      97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67   17  Zvezdovics Szilvér        1.cs.  F02  HU 08- 11-28040      9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41   43  Tóth István               1.cs.  F16  HU-08- 11-34129      97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58   39  Elekes István             2.cs.  F30  HU-08- 11-38272      9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59   47  Kovács Balázs             1.cs.  F08  HU-08- 11-29812      9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0   40  Markó Dezső               2.cs.  F30  HU-08- 11-38117      97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42   24  Hodossy Ernő              1.cs.  F10  HU-08- 11-30332      9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61   45  Scheily Gábor             1.cs.  F13  HU-08- 11-39213      9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43   25  Nagy Béla                 1.cs.  F10  HU-08- 11-30755      9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62   46  Rugovics László           1.cs.  F13  HU-08- 11-32301      9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44   26  Nagy Béla                 1.cs.  F10  HU-08- 11-30753      9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45   44  Károlyi Sándor            1.cs.  F16  HU-08- 11-33625      9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68   32  Kiss László               1.cs.  F01  HU-08- 11-32699      9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63   41  Csidey József             1.cs.  F30  HU-08- M-118728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64   42  Elekes István             2.cs.  F30  HU-08- 11-38250      9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65   43  Cenkvári Attila           1.cs.  F30  HU-08- 11-38444      9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46   27  Nagy Béla                 1.cs.  F10  HU-08- 11-30750      9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66   48  Kovács Balázs             1.cs.  F08  HU-08- 11-29772      9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69   19  Tóth József               1.cs.  F19  HU-08- 11-26642      9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70   18  Feicser Béla              1.cs.  F02  HU-08- 11-27293      9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71   19  Nagy Gábor                1.cs.  F02  HU-08- 11-27771      9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47   45  Károlyi Sándor            1.cs.  F16  HU-08- 11-33610      9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48   42  Horváth Ferenc            1.cs.  F05  HU-08- 11-28278      96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49   33  Kovács Miklós             0.cs.  F25  HU 08- 11-37357      9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50   43  Rasztovich Gyula          2.cs.  F05  HU-08- D-182772      9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72   33  Forró József              2.cs.  F01  HU-08- 11-32663      9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73   20  Kustyán Tamás             1.cs.  F02  HU-08- 11-27857      96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51   34  Szabó László              1.cs.  F25  HU 08- 11-37212      9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67   18  Kovács Zoltán             1.cs.  F11  HU-08- D-186985      9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68   49  Helyes Gábor              2.cs.  F08  HU-08- 11-29539    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52    3  Kovács József             1.cs.  F33  HU-08- 11-38693      96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53   35  Kovács Miklós             0.cs.  F25  HU 08- 11-37363      9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54   46  Papp László               1.cs.  F16  HU-08- 11-33206      9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55   47  Takács Gábor              1.cs.  F16  HU-08- 11-33212      9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56   48  Takács Gábor              2.cs.  F16  HU-08- M-118096      9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69   44  Cenkvári Attila           1.cs.  F30  HU-08- 11-38381      9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74   20  Földing József            1.cs.  F19  HU-08- D-186926      9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75   21  Szórádi Imre              2.cs.  F19  HU-08- 11-39361      96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76   21  Szalai Imre               1.cs.  F02  HU 08- 11-27966      9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57   28  Fuhrmann László           0.cs.  F10  HU-08- D-186552      9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70   50  Hujber Imre               1.cs.  F08  HU-08- 11-29950      9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58   29  Prikler Enikő             1.cs.  F10  HU-08- 11-38703      9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71   45  Cenkvári Attila           1.cs.  F30  HU-08- 11-38387      96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72   51  Kovács Balázs             2.cs.  F08  HU-08- 11-29774      9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59   30  Fuhrmann László           1.cs.  F10  HU-08- D-186564    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73   47  Magyari Zsolt             2.cs.  F13  HU-08- 11-31946      9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74   48  Magyari Zsolt             2.cs.  F13  HU-08- 11-31804      9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60   31  Nagy Béla                 1.cs.  F10  HU-08- 11-30752      96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61   36  Helyes Árpád              0.cs.  F25  HU 08- 11-36639      9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77   22  Kövecses Gábor            1.cs.  F02  HU-08- 11-27605      9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75   49  Viglidán Péter            0.cs.  F13  HU-08- 11-36007      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78   23  Kiss Ferenc               1.cs.  F02  HU-08- 11-27465      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62   32  Nagy Béla                 1.cs.  F10  HU-08- 11-30757      9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76   52  Pongrácz Sándor           1.cs.  F08  HU-08- 11-29851      96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77   53  Horváth László            1.cs.  F08  HU 08- 11-11292      9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78   54  Hujber Imre               1.cs.  F08  HU-08- 50-11331      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63   49  Takács Gábor              1.cs.  F16  HU-08- 11-34051      9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79   22  Szórádi Imre              1.cs.  F19  HU-08- 11-34405      9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64   50  Szabó Gábor               2.cs.  F16  HU-08- 11-33580      9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80   24  Páva Zoltán               2.cs.  F02  HU-08- 11-39130      9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79   55  Helyes Gábor              2.cs.  F08  HU-08- 11-29556      9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80   19  Kovács Zoltán             1.cs.  F11  HU-08- 11-35724      9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65   51  Papp László               1.cs.  F16  HU-08- 11-33242      9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81   46  Neményi János             1.cs.  F30  HU-08- 11-38160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82   56  Hujber Imre               2.cs.  F08  HU-08- 11-29932      96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83   20  Sziládi Dezső             0.cs.  F11  HU-08- 11-31194      9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84   57  Pongrácz Sándor           1.cs.  F08  HU-08- 11-29832      9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85   21  Sziládi Dezső             2.cs.  F11  HU-08- 11-31203      9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86   22  Nagy László               1.cs.  F11  HU-08- 11-31545      9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81   25  Bezselics Mihály          1.cs.  F02  HU-08- 11-27112      9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7   23  Nagy László               1.cs.  F11  HU-08- 11-31531      9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66   52  Rum János dr.             1.cs.  F16  HU-08- 50-11616      9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67   33  Banyár Károly             1.cs.  F10  HU-08- 11-30501      96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68   53  Szabó Gábor               2.cs.  F16  HU-08- 11-33184      9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69   34  Prikler Enikő             2.cs.  F10  HU-08- M-117310      9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88   50  Viglidán Péter            1.cs.  F13  SK-08- 0108-737      9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89   51  Marics István             2.cs.  F13  HU-08- 11-32133      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70   35  Prikler Enikő             2.cs.  F10  HU-08- 11-38722      9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71   37  Kovács Miklós             0.cs.  F25  HU 08- 11-37332      96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72   54  Mitring Imre              2.cs.  F16  HU-08- 11-34256      9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73   55  Károlyi Sándor            1.cs.  F16  HU-08- 11-33606      9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74   56  Mitring Imre              2.cs.  F16  HU-08- 11-34265      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82   26  Szarvas István            2.cs.  F02  HU-08- 11-27979      9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75   57  Mitring Imre              2.cs.  F16  HU-08- 11-34239      96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76   38  Szabó László              2.cs.  F25  HU 08- 11-37261    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90   52  Szakács Miklós            1.cs.  F13  HU-08- 11-31828    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91   53  Viglidán Péter            1.cs.  F13  HU-08- M-117405      9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77   36  Fuhrmann László           1.cs.  F10  HU-08- D-186558      9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2   24  Bagó Csaba                1.cs.  F11  HU-08- 11-36090      9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83   34  Kiss László               1.cs.  F01  HU-08- 11-32695      9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93   58  Hujber Imre               1.cs.  F08  HU-08- 11-29949      96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94   54  Hanich Mihály             1.cs.  F13  HU 08- 11-32235      9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95   55  Magyari Zsolt             1.cs.  F13  HU-08- D-186491      9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78    0  Németh József             1.cs.  F05  HU-08- D-182593      9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96   47  Földing Norbert           2.cs.  F30  HU-08- D-182506    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79    0  Németh József             1.cs.  F05  HU-08- 11-29210      9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84   35  Varró Nándor              1.cs.  F01  HU-08- 11-32833      96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85   36  Varró Nándor              1.cs.  F01  HU-08- D-186002      9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80   37  Prikler Enikő             0.cs.  F10  HU-08- M-117315      96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97   56  Hanich Mihály             1.cs.  F13  HU 08- 11-32226      96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81    0  Megyeri Zoltán            2.cs.  F05  HU-08- 11-28872      96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98   57  Hanich Mihály             1.cs.  F13  HU 08- 11-32238      9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99   48  Elekes István             2.cs.  F30  HU-08- 11-38213      9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86   37  Kiss László               1.cs.  F01  HU-08- 11-32697      96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82    0  Farkas Imre               1.cs.  F05  HU 08- 11-28856      9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00   59  Pongrácz Sándor           1.cs.  F08  HU-08- 11-29839      96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87   27  Zvezdovics Szilvér        1.cs.  F02  HU 08- 11-28036    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01   13  Kálóczi Béla              1.cs.  F24  HU-08- 11-35858      96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83    0  Farkas Imre               1.cs.  F05  HU 08- 11-28535      9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02   49  Földing Norbert           1.cs.  F30  HU-08- D-182512    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03   25  Sziládi Dezső             0.cs.  F11  HU-08- 11-31227      96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84   38  Makker Martina            1.cs.  F10  HU 08- D-186263      96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85   58  Szabó László              1.cs.  F16  HU-08- 11-33296      96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04   58  Hanich Mihály             1.cs.  F13  HU 08- 11-32245      9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05   60  Kovács Zoltán             1.cs.  F08  HU-08- 50-11356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06   61  Hujber Imre               1.cs.  F08  HU-08- 11-29954    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86   59  Szabó László              1.cs.  F16  HU-08- 11-33287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07   50  Földing Norbert           1.cs.  F30  HU-08- D-182482      9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87   60  Tóth István               1.cs.  F16  HU-08- 11-34148      9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08   14  Viglidán László           2.cs.  F24  HU-08- 11-36112      96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88   28  Zvezdovics Szilvér        1.cs.  F02  HU 08- 11-27868      9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09   15  Viglidán László           1.cs.  F24  HU-08- 11-36117      9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10   59  Horváth Péter             1.cs.  F13  HU-08- 11-32379      9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11   16  Viglidán László           2.cs.  F24  HU-08- 11-36126    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12   60  Scheily Gábor             0.cs.  F13  HU-08- 11-39266      9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13   26  Gangl János               1.cs.  F11  HU-08- 11-31508      9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14   51  Bors László               2.cs.  F30  HU-08- 11-37837      9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88    0  Rasztovich Gyula          1.cs.  F05  HU-08- D-182715      96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15   61  Hanich Mihály             1.cs.  F13  HU 08- 11-32252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89    0  Horváth Ferenc            1.cs.  F05  HU-08- 11-28271      96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90    0  Rasztovich Gyula          0.cs.  F05  HU-08- D-182766      9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16   62  Bedő Szabolcs             2.cs.  F08  HU-08- 11-29510      9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91    0  Németh József             0.cs.  F05  HU-08- 11-29230      95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92    0  Rasztovich Gyula          0.cs.  F05  HU-08- D-182713      9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93   39  Farkas Ferenc             1.cs.  F10  HU-08- D-186594      9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94    0  Németh József             0.cs.  F05  HU-08- 11-29207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95    0  Németh József             1.cs.  F05  HU-08- D-182589      9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96   61  Szabó László              1.cs.  F16  HU-08- 11-33286      9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97    0  Rasztovich Gyula          0.cs.  F05  HU-08- D-182711      9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17   52  Markó Dezső               1.cs.  F30  HU-08- 11-38102      9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18   63  Klauzer Sándor            1.cs.  F08  HU 08- 50-11239      9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89   29  Fertetics Gyula           1.cs.  F02  HU-08- M-110497      9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98   62  Lenzsér Gyula             1.cs.  F16  HU-08- 11-33366      95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90   23  Ring László               2.cs.  F19  HU 08- 11-32777      9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91   30  Fertetics Gyula           0.cs.  F02  HU-08- D-203896      9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19   64  Deimel Tamás              1.cs.  F08  HU-08- 11-30022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20   53  Szollár-Knauz             1.cs.  F30  HU-08- D-186056      9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21   54  Csidey József             2.cs.  F30  HU-08- D-182553      9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22   17  Viglidán László           1.cs.  F24  HU-08- 11-36109      9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23   55  Szollár-Knauz             1.cs.  F30  HU-08- D-186053      9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24   56  Csidey József             1.cs.  F30  HU-08- D-182550      9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25   57  Csidey József             2.cs.  F30  HU-08- D-182526      9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26   58  Földing Spaklitársak      1.cs.  F30  HU-08- 17-92402      95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99   39  Kovács Miklós             2.cs.  F25  HU 08- 11-37302      9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00   63  Rum János dr.             2.cs.  F16  HU-08- 50-11603      95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01   40  Vida István               1.cs.  F10  HU 08- 11-30223      9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27   59  Csidey József             2.cs.  F30  HU-08- D-182540      95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02   40  Helyes Árpád              1.cs.  F25  HU 08- 11-36648      9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03   64  Szabó Gábor               2.cs.  F16  HU-08- 11-33181      9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28   18  Baracskai Tibor           1.cs.  F24  HU-08- 11-35409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04   65  Unger László              1.cs.  F16  HU-08- 11-33792      9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92   24  Szórádi Imre              0.cs.  F19  HU-08- 11-34401      9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29   62  Soós István               2.cs.  F13  HU-08- D-186404      9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30   19  Kálóczi Béla              2.cs.  F24  HU-08- 11-35823      9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05   66  Papp László               2.cs.  F16  HU-08- 11-33248      9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93   38  Forró József              2.cs.  F01  HU-08- 11-32669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06   41  Farkas Ferenc             1.cs.  F10  HU-08- D-186578      95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07   41  Kovács Miklós             2.cs.  F25  HU 08- 11-37339      9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94   39  Kiss László               1.cs.  F01  HU-08- 11-32696      9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31   60  Bors László               1.cs.  F30  HU-08- 11-37815      9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32   20  Viglidán György           1.cs.  F24  HU-08- 11-35988      95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33   63  Soós István               2.cs.  F13  HU-08- 13-18509      9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34   21  Kálóczi Béla              2.cs.  F24  HU-08- 11-35860      9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08   42  Prikler Enikő             2.cs.  F10  HU-08- M-117302      95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95   25  Földing József            2.cs.  F19  HU-08- D-186932      9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35   22  Koczman József            2.cs.  F24  HU-08- D-186229      9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96   26  Földing József            1.cs.  F19  HU-08- D-182460      9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09   67  Papp László               1.cs.  F16  HU-08- 11-33219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36   23  Koczman József            1.cs.  F24  HU-08- 50-11886    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37   64  Viglidán Péter            0.cs.  F13  HU-08- 50-11415      95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10    0  Farkas Imre               1.cs.  F05  HU 08- 11-28834    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38   65  Viglidán Péter            1.cs.  F13  HU-08- 11-36006      9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39   66  Viglidán Péter            0.cs.  F13  HU-08- D-186512      9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11    0  Rasztovich Gyula          0.cs.  F05  HU-08- D-182710      95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12    0  Farkas Imre               1.cs.  F05  HU 08- 11-28840      9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97   27  Szórádi Imre              1.cs.  F19  HU-08- 11-34422      95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98   28  Ring László               1.cs.  F19  HU 08- 11-32732      9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40   67  Horváth Péter             1.cs.  F13  HU-08- 11-32391      9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13    0  Dóczy Ferenc              1.cs.  F05  HU-08- D-182642      9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41   61  Földing Norbert           1.cs.  F30  HU-08- D-182480      9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14   68  Rum János dr.             1.cs.  F16  HU-08- D-186608      9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42   68  Horváth Péter             1.cs.  F13  HU-08- 11-32420      9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99   40  Forró József              1.cs.  F01  HU-08- 11-32611      9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15   43  Banyár Károly             1.cs.  F10  HU-08- 11-30509      9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16   69  Rum János dr.             2.cs.  F16  HU-08- 11-33406      9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43   65  Helyes Gábor              1.cs.  F08  HU-08- 11-29562      9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44   62  Földing Norbert           0.cs.  F30  HU-08- D-182461      9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17   44  Prikler Enikő             0.cs.  F10  HU-08- 11-38701      9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45    0  Viglidán Péter            1.cs.  F13  SK-08- 0108-724      95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00   41  Forró József              2.cs.  F01  HU-08- 11-32678    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18   70  Tóth István               1.cs.  F16  HU-08- 11-34136      9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01   42  Molnár Imre és Tamás      1.cs.  F01  HU-08- 50-11131      9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46   66  Helyes Gábor              1.cs.  F08  HU-08- 11-29557      9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19   45  Páli István               2.cs.  F10  HU-08- 11-30616      9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47    0  Rugovics László           1.cs.  F13  HU-08- 11-32296      9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48   63  Bors László               1.cs.  F30  HU-08- 11-37833      9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02   31  Fertetics Gyula           2.cs.  F02  HU-08- M-110500      9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20   71  Szalai R. László          1.cs.  F16  HU-08- 11-33092      9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03   29  Tolnay László és Balázs   1.cs.  F19  HU-08- 25-84172      9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04   32  Fertetics Gyula           1.cs.  F02  HU-08- M-110490    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21   46  Páli István               1.cs.  F10  HU-08- D-186458      9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49   64  Elekes István             2.cs.  F30  HU-08- 11-38227      9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05   33  Fertetics Gyula           0.cs.  F02  HU-08- 11-27829      9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50    0  Rácz-Süveges              1.cs.  F13  HU-08- 11-31727      95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06   34  Szalai Imre               2.cs.  F02  HU 08- 11-27970      9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22   47  Páli István               1.cs.  F10  HU-08- D-186451      9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51   65  Elekes István             1.cs.  F30  HU-08- 11-38266      95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52   67  Kubik József              1.cs.  F08  HU 08- 11-29404      9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23   48  Farkas Ferenc             2.cs.  F10  HU-08- D-186591      9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53   66  Knauz testvérek           1.cs.  F30  HU-08- D-186119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54   24  Kálóczi Béla              2.cs.  F24  HU-08- 11-35820      9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55   68  Renczés Ottó              1.cs.  F08  HU-08- 11-29610      9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24    0  Németh József             1.cs.  F05  HU-08- 11-29217      95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56   67  Knauz testvérek           2.cs.  F30  HU-08- D-186118      9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57    0  Scheily Gábor             2.cs.  F13  HU-08- 11-39259      9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58   27  Sziládi Dezső             0.cs.  F11  HU-08- 12-97037      95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59   25  Viglidán László           1.cs.  F24  HU-08- 11-36107    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60   68  Knauz testvérek           1.cs.  F30  HU-08- M-118005    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25    0  Németh József             0.cs.  F05  HU-08- 11-29248      9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26   72  Lenzsér Gyula             0.cs.  F16  HU-08- 11-33386      9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61    0  Horváth Péter             0.cs.  F13  HU-08- 11-32385      9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62    0  Scheily Gábor             2.cs.  F13  HU-08- 11-39215      9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63    0  Horváth Péter             1.cs.  F13  HU-08- 11-32415      9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64   69  Földing Norbert           1.cs.  F30  HU-08- D-182501      9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27    0  Németh József             0.cs.  F05  HU-08- 11-29229      9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28   49  Fuhrmann László           1.cs.  F10  HU-08- 11-30802      9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65    0  Scheily Gábor             2.cs.  F13  HU-08- 11-39206      95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07   43  Kiss László II.           1.cs.  F01  HU 08- 11-26745      95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66   28  Sziládi Dezső             0.cs.  F11  HU-08- 11-31202      95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08   44  Kiss László II.           2.cs.  F01  HU 08- D-186137      9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29    0  Németh József             1.cs.  F05  HU-08- 11-29245      9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67   70  Csidey József             1.cs.  F30  HU-08- D-182537      9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68    0  Rugovics László           1.cs.  F13  HU-08- 11-32295      9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30   73  Takács Gábor              1.cs.  F16  HU-08- 11-34038      9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31   74  Rum János dr.             2.cs.  F16  HU-08- 11-33962    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09   30  Tolnay László és Balázs   1.cs.  F19  HU-08- 11-34295      95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10   45  Kiss László II.           2.cs.  F01  HU 08- 11-26737      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69   26  Koczman József            1.cs.  F24  HU-08- 50-11895      9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70   71  Földing Spaklitársak      1.cs.  F30  HU-08- 20-16831    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32   50  Fuhrmann László           2.cs.  F10  HU-08- 11-30775      9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11   35  Szarvas István            1.cs.  F02  HU-08- 11-28012      9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33    0  Megyeri Zoltán            0.cs.  F05  HU-08- D-182579      95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34   42  Zámolyi Zoltán            2.cs.  F25  HU 08- 11-37010      9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12   36  Feicser Béla              1.cs.  F02  HU-08- 11-27318      9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35   51  Hodossy Ernő              2.cs.  F10  HU-08- 11-30304      95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71    0  Soós István               2.cs.  F13  HU-08- D-186406      9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36   43  Zámolyi Zoltán            2.cs.  F25  HU 08- 11-37032      95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13   46  Heilig Károly             1.cs.  F01  HU 08- 11-27039      9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72    0  Soós István               2.cs.  F13  HU-08- D-186391      9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73   72  Földing Norbert           1.cs.  F30  HU-08- D-182520      9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114   47  Becker Jenő               1.cs.  F01  HU-08- 11-32963      9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74   69  Pongrácz Sándor           1.cs.  F08  HU-08- 11-29841      95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15   48  Varró Nándor              0.cs.  F01  HU-08- 11-32832      95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16   37  Zvezdovics Szilvér        1.cs.  F02  HU 08- 11-05790      9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37   44  Zámolyi Zoltán            2.cs.  F25  HU 08- 11-37012      95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17   38  Zvezdovics Szilvér        2.cs.  F02  HU 08- 11-94547      9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118   49  Kiss László II.           1.cs.  F01  HU 08- D-186140      9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38   75  Kiss Károly               1.cs.  F16  HU-08- 11-34016      95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19   31  Ring László               1.cs.  F19  HU 08- 11-32786      9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75   29  Bagó Csaba                1.cs.  F11  HU-08- 11-36093    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39   76  Mitring Imre              1.cs.  F16  HU-08- D-186637      95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40   45  Zámolyi Zoltán            1.cs.  F25  HU 08- 11-37066      9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76    0  Bedő László               1.cs.  F08  HU-08- 11-29429      95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120   32  Ring László               1.cs.  F19  HU 08- 11-32730      95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41   77  Adrián Arnold             2.cs.  F16  HU-08- 11-33579      9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42   46  Zámolyi Zoltán            1.cs.  F25  HU 08- 11-37033      9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77    0  Hujber Imre               1.cs.  F08  HU-08- 11-29933      95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43   47  Helyes Árpád              1.cs.  F25  HU 08- 11-36645    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78    0  Hujber Imre               2.cs.  F08  HU-08- 50-11335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79   30  Gangl János               1.cs.  F11  HU-08- 11-33836      9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21   39  Kustyán Tamás             0.cs.  F02  HU-08- 11-31107    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22   50  Árkosi Zoltán             0.cs.  F01  HU-08- 11-26520      9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44   52  Nagy Béla                 1.cs.  F10  HU-08- 11-30349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23   33  Földing József            1.cs.  F19  HU-08- D-186935    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80   31  Gangl János               2.cs.  F11  HU-08- 11-31494      9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45   78  Kiss Károly               1.cs.  F16  HU-08- 11-34058      95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46   48  Zámolyi Zoltán            2.cs.  F25  HU 08- 11-37086      9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24   51  Kiss László               1.cs.  F01  HU-08- 11-32700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47   53  Nagy Béla                 0.cs.  F10  HU-08- 11-30758    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48   54  Farkas Ferenc             2.cs.  F10  HU-08- D-186576      9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49   79  Kiss Károly               1.cs.  F16  HU-08- D-186043      9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81    0  Deimel Tamás              1.cs.  F08  HU-08- 11-30020      94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25   52  Molnár Imre és Tamás      2.cs.  F01  HU-08- 11-26800      9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82   73  Markó Dezső               0.cs.  F30  HU-08- 11-38022      94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50   49  Zámolyi Zoltán            1.cs.  F25  HU 08- 11-37018      94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83    0  Magyari Zsolt             1.cs.  F13  HU-08- 11-31815      94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51   50  Helyes Árpád              1.cs.  F25  HU 08- 11-36625      9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84   32  Sziládi Dezső             1.cs.  F11  HU-08- 11-31299      9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85    0  Magyari Zsolt             1.cs.  F13  HU-08- 11-31829    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86   33  Kovács Zoltán             1.cs.  F11  HU-08- 11-35717      9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87   74  Neményi János             1.cs.  F30  HU-08- 11-38169      94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88   75  Markó Dezső               2.cs.  F30  HU-08- 11-31731      9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89   27  Kálóczi Béla              2.cs.  F24  HU-08- 11-35880      9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90   28  Kálóczi Béla              2.cs.  F24  HU-08- 11-35864      94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26   53  Kiss László II.           1.cs.  F01  HU 08- 11-26572      94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52    0  Helyes Árpád              1.cs.  F25  HU 08- 11-36644      94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127   54  Remete Ferenc             1.cs.  F01  HU 08- 11-26951      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91   76  Bors László               2.cs.  F30  HU-08- 11-37819      9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92    0  Scheily Gábor             2.cs.  F13  HU-08- M-118796      9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93    0  Kovács Zoltán             1.cs.  F08  HU-08- 11-29740      9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53   80  Papp László               1.cs.  F16  HU-08- M-117361      9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94   34  Bagó Csaba                1.cs.  F11  HU-08- 11-31372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95    0  Rácz-Süveges              1.cs.  F13  HU-08- 11-31702      94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54    0  Helyes Árpád              0.cs.  F25  HU 08- 11-36608      9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96    0  Scheily Gábor             1.cs.  F13  HU-08- M-118799    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55    0  Rasztovich Gyula          1.cs.  F05  HU-08- D-182774      9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56   81  Mitring Imre              1.cs.  F16  HU-08- 11-34264      9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57   55  Fuhrmann László           2.cs.  F10  HU-08- D-186563      94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58   56  Muhovits Gergely          1.cs.  F10  HU 08- 50-40719      94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97   35  Sziládi Dezső             0.cs.  F11  HU-08- 11-31287      9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28   55  Árkosi Zoltán             1.cs.  F01  HU-08- 11-26480      9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98    0  Scheily Gábor             1.cs.  F13  HU-08- 11-39211      9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99   36  Sziládi Dezső             2.cs.  F11  HU-08- 11-31266      9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00    0  Viglidán Péter            0.cs.  F13  HU-08- 11-36012      94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59    0  Rasztovich Gyula          1.cs.  F05  HU-08- D-182752      94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29   40  Glück István              1.cs.  F02  HU 08- 11-27385      9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130   34  Tóth József               1.cs.  F19  HU-08- 11-26629      9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01   37  Sziládi Dezső             2.cs.  F11  HU-08- 11-31222      9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31   56  Árkosi Zoltán             2.cs.  F01  HU-08- D-203850    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02   38  Sziládi Dezső             1.cs.  F11  HU-08- 11-31207      94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03   39  Sziládi Dezső             0.cs.  F11  HU-08- 11-31242      9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04   77  Kollár Péter              1.cs.  F30  HU-08- 11-38345      9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05   78  Elekes István             2.cs.  F30  HU-08- 11-38257      9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132   57  Balog Norbert             1.cs.  F01  HU-08- 11-32945      9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06    0  Kovács Balázs             1.cs.  F08  HU-08- 11-29796      94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60    0  Kovács Miklós             1.cs.  F25  HU 08- 11-37305      9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07   79  Elekes István             1.cs.  F30  HU-08- 11-38268      9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08    0  Horváth Péter             1.cs.  F13  HU-08- 11-32393      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09    0  Magyari Zsolt             1.cs.  F13  HU-08- 11-31808      9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10    0  Horváth Péter             1.cs.  F13  HU-08- 11-32401      9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133   35  Szórádi Imre              0.cs.  F19  HU-08- 11-34419      9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134   36  Szórádi Imre              1.cs.  F19  HU-08- 11-34406      9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135   41  Kövecses Gábor            2.cs.  F02  HU-08- 11-27530      9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136   42  Kustyán Tamás             1.cs.  F02  HU-08- D-204295      9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11    0  Magyari Zsolt             2.cs.  F13  HU-08- 11-31823      9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12    0  Magyari Zsolt             2.cs.  F13  HU-08- D-186498      9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61    0  Szabó László              2.cs.  F25  HU 08- 11-37241      9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137   43  Kustyán Tamás             2.cs.  F02  HU-08- D-204284      94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138   44  Szalai Pál                1.cs.  F02  HU-08- 11-27686    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62   57  Nagy Béla                 1.cs.  F10  HU-08- 11-30743      9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13   40  Sziládi Dezső             2.cs.  F11  HU-08- 12-92656      9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139   45  Kövecses Gábor            1.cs.  F02  HU-08- 11-27618      9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140   37  Ring László               1.cs.  F19  HU 08- 11-32760      9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63    0  Zámolyi Zoltán            2.cs.  F25  HU 08- 11-37087      94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64    0  Kovács Miklós             1.cs.  F25  HU 08- 11-37135      9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65    0  Megyeri Zoltán            1.cs.  F05  HU-08- 11-28897      9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66    0  Megyeri Zoltán            1.cs.  F05  HU-08- 11-28908      9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67    0  Rasztovich Gyula          0.cs.  F05  HU-08- D-182770      9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141   58  Varró Nándor              2.cs.  F01  HU-08- 11-32912      9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14   41  Bagó Csaba                1.cs.  F11  HU-08- 11-31354      94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15   80  Markó Dezső               1.cs.  F30  HU-08- 11-38107      9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16   81  Földing Norbert           1.cs.  F30  HU-08- D-182492      9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68   82  Károlyi Sándor            1.cs.  F16  HU-08- 11-33639      94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69    0  Szabó László              1.cs.  F25  HU 08- 11-37252      9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70    0  Megyeri Zoltán            1.cs.  F05  HU-08- 11-28907      94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142   46  Szalai Imre               1.cs.  F02  HU 08- 11-27929      9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143   59  Balog Norbert             1.cs.  F01  HU-08- 11-32941    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17    0  Kovács Zoltán             1.cs.  F08  HU-08- 11-29743      9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71    0  Rasztovich Gyula          0.cs.  F05  HU-08- D-182728      94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42  Fekete Lajos              1.cs.  F11  HU-08- 50-39768      9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72   58  Szűcs Gyula               1.cs.  F10  HU-08- 11-30702      9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144   60  Forró József              1.cs.  F01  HU-08- 11-32651      94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145   38  Ring László               2.cs.  F19  HU 08- 11-32813      9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273    0  Rédecsi Tibor             1.cs.  F05  HU-08- 11-28449    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74   83  Kiss Károly               1.cs.  F16  HU-08- 11-34187      9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Viglidán Péter            0.cs.  F13  HU-08- 11-36003      9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75   84  Károlyi Sándor            1.cs.  F16  HU-08- 11-33621      94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76    0  Szabó László              2.cs.  F25  HU 08- 11-37217      94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277    0  Kovács Miklós             2.cs.  F25  HU 08- 11-37304      94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146   61  Heilig Károly             1.cs.  F01  HU 08- 11-27065      9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278    0  Rédecsi Tibor             1.cs.  F05  HU-08- 50-11715      9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147   47  Fertetics Gyula           1.cs.  F02  HU-08- D-203897      94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Nagy György               1.cs.  F08  HU 08- 11-29970      9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Renczés Ottó              1.cs.  F08  HU-08- 11-29612      9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279   85  Károlyi Sándor            1.cs.  F16  HU-08- 11-33630      9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Nagy György               1.cs.  F08  HU 08- 11-29979      94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148   62  Heilig Károly             1.cs.  F01  HU 08- 11-27027      9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82  Bors László               1.cs.  F30  HU-08- 11-31755    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Bedő Szabolcs             1.cs.  F08  HU-08- 11-29493      9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Kovács Balázs             2.cs.  F08  HU-08- 11-29795      94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149   63  Remete Ferenc             1.cs.  F01  HU 08- 11-26940      9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80   86  Károlyi Sándor            1.cs.  F16  HU-08- 11-33545      9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81   59  Fuhrmann László           1.cs.  F10  HU-08- D-186555      94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82    0  Szabó László              2.cs.  F25  HU 08- 11-37266      9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Horváth Péter             1.cs.  F13  HU-08- 11-32421      9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150   48  Kiss Ferenc               1.cs.  F02  HU-08- 11-27432      9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Kovács Balázs             2.cs.  F08  HU-08- 11-29815      9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151   49  Nagy Gábor                1.cs.  F02  HU-08- 11-39001      9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 0  Rácz-Süveges              1.cs.  F13  HU-08- 11-32083      9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Rácz-Süveges              2.cs.  F13  HU-08- 11-31699      94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152   39  Ring László               1.cs.  F19  HU 08- 14-33735      9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83   87  Kiss Károly               1.cs.  F16  HU-08- 11-34171      9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29  Baracskai Tibor           1.cs.  F24  HU-08- 11-35422      9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30  Baracskai Tibor           2.cs.  F24  HU-08- 11-35432      94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Kubik József              1.cs.  F08  HU 08- 11-29405      9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84   60  Nagy Béla                 0.cs.  F10  HU-08- 11-30915      9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85   88  Papp László               2.cs.  F16  HU-08- 11-33245      9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153   50  Kiss Ferenc               1.cs.  F02  HU-08- 11-27433      94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31  Viglidán László           2.cs.  F24  HU-08- 11-36104      9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32  Viglidán László           2.cs.  F24  HU-08- D-186240      9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154   64  Becker Jenő               1.cs.  F01  HU-08- 11-32971      94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Bedő László               1.cs.  F08  HU-08- 11-29459      9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33  Viglidán László           2.cs.  F24  HU-08- 11-36131      9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155   51  Kövecses Gábor            1.cs.  F02  HU-08- 11-27603      9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34  Viglidán László           2.cs.  F24  HU-08- D-186232      9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Baracskai Tibor           1.cs.  F24  HU-08- 11-35391      9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Hujber Imre               1.cs.  F08  HU-08- 11-29937      9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Hujber Imre               2.cs.  F08  HU-08- 50-11333      9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156   65  Molnár Imre és Tamás      2.cs.  F01  HU-08- 11-26935      9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86   89  Adrián Arnold             2.cs.  F16  HU-08- M-117356      9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157   66  Árkosi Zoltán             0.cs.  F01  HU-08- 11-26509      9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158   52  Feicser Béla              1.cs.  F02  HU-08- 11-27287      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159   53  Feicser Béla              1.cs.  F02  HU-08- 11-27295      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287   90  Szabó Gábor               2.cs.  F16  HU-08- 11-33174      9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88   61  Páli István               1.cs.  F10  HU-08- D-186445    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Viglidán György           1.cs.  F24  HU-08- 11-35987      9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Koczman József            1.cs.  F24  HU-08- D-186250      9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89   62  Nagy Béla                 0.cs.  F10  HU-08- 11-30712      9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83  Knauz testvérek           1.cs.  F30  HU-08- M-118016    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84  Knauz testvérek           1.cs.  F30  HU-08- M-118010      9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90   63  Farkas Ferenc             1.cs.  F10  HU-08- D-186593      9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160   54  Szalai Imre               1.cs.  F02  HU 08- 11-27936      9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85  Domonkos Csaba            1.cs.  F30  HU-08- 11-37729    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161   55  Balogh Zoltán             2.cs.  F02  HU-08- 11-38904      9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Bedő László               1.cs.  F08  HU-08- 11-29460      9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43  Kovács Zoltán             1.cs.  F11  HU-08- 11-35705      94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Renczés Ottó              1.cs.  F08  HU-08- 11-29616      9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291    0  Horváth Ferenc            1.cs.  F05  HU-08- 11-28272      9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92    0  Dóczy Ferenc              1.cs.  F05  HU-08- 11-28754      9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86  Csidey József             0.cs.  F30  HU-08- D-182560      9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87  Kollár Péter              1.cs.  F30  HU-08- 50-40708      9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44  Sziládi Dezső             0.cs.  F11  HU-08- 11-31217      9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162   67  Balog Norbert             1.cs.  F01  HU-08- 11-32940      93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45  Sziládi Dezső             2.cs.  F11  HU-08- 11-31249      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Renczés Ottó              1.cs.  F08  HU-08- 11-29624      9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163   56  Páva Zoltán               2.cs.  F02  HU-08- 11-39087      9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Dóczy Ferenc              1.cs.  F05  HU-08- 11-28753      9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88  Knauz testvérek           2.cs.  F30  HU-08- M-117447      9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Dóczy Ferenc              1.cs.  F05  HU-08- 11-28746      9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64  Szűcs Gyula               1.cs.  F10  HU-08- D-183340      9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Hujber Imre               1.cs.  F08  HU-08- 11-29928      93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89  Bors László               2.cs.  F30  HU-08- 11-37808      9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164   57  Balogh Zoltán             2.cs.  F02  HU-08- 11-95164      9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165   40  Földing József            1.cs.  F19  HU-08- D-186931      9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Rugovics László           1.cs.  F13  HU-08- 11-32292      9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90  Domonkos Csaba            2.cs.  F30  HU-08- 11-37705      9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Rugovics László           1.cs.  F13  HU-08- 11-32320      93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91  Elekes István             2.cs.  F30  HU-08- 11-38267      9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166   41  Szórádi Imre              0.cs.  F19  HU-08- 11-39371      9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167   42  Szórádi Imre              0.cs.  F19  HU-08- 11-34433      93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46  Sziládi Dezső             1.cs.  F11  HU-08- 11-31275      9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92  Elekes István             1.cs.  F30  HU-08- 11-38217      9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Rasztovich Gyula          1.cs.  F05  HU-08- D-182708      9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168    2  Tóth Abonyi József        1.cs.  F20  HU-08- 11-24345      93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47  Gangl János               2.cs.  F11  HU-08- 11-33838    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65  Prikler Enikő             2.cs.  F10  HU-08- M-117301      9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169   43  Földing József            2.cs.  F19  HU-08- D-186930      93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93  Csidey József             1.cs.  F30  HU-08- D-182539      9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Baracskai Tibor           1.cs.  F24  HU-08- 11-35400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Baracskai Tibor           2.cs.  F24  HU-08- 11-35395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170   68  Molnár Imre és Tamás      1.cs.  F01  HU-08- 50-11127      9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171   44  Földing József            1.cs.  F19  HU-08- D-186927      93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Hanich Mihály             1.cs.  F13  HU 08- 11-32271      93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Klauzer Sándor            1.cs.  F08  HU 08- 11-30060      9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Baracskai Tibor           1.cs.  F24  HU-08- 11-35413      9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Rácz-Süveges              1.cs.  F13  HU-08- 11-31763      9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Rácz-Süveges              2.cs.  F13  HU-08- 11-31676      9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172   69  Forró József              1.cs.  F01  HU-08- 11-32665      93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173   58  Kustyán Tamás             0.cs.  F02  HU-08- 11-31125      9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Takács Gábor              2.cs.  F16  HU-08- 11-34045      9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Németh József             0.cs.  F05  HU-08- 11-29251      9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Tóth István               1.cs.  F16  HU-08- 11-34135      9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66  Farkas Ferenc             1.cs.  F10  HU-08- D-186367      9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Soós István               2.cs.  F13  HU-08- D-186387      9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Magyari Zsolt             1.cs.  F13  HU-08- 11-31802      9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174   59  Fertetics Gyula           0.cs.  F02  HU-08- M-110493      9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Rácz-Süveges              2.cs.  F13  HU-08- 11-31724      9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Németh József             1.cs.  F05  HU-08- 11-29243      9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94  Csidey József             0.cs.  F30  HU-08- D-182530      9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Megyeri Zoltán            1.cs.  F05  HU-08- 11-28900      9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Horváth Ferenc            1.cs.  F05  HU-08- 11-28296      9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175    0  Szórádi Imre              0.cs.  F19  HU-08- 11-34442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Takács Gábor              2.cs.  F16  HU-08- 11-33521      9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176   60  Fertetics Gyula           1.cs.  F02  HU-08- M-110488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Soós István               2.cs.  F13  HU-08- D-186411      9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Rum János dr.             1.cs.  F16  HU-08- 11-33414      9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Megyeri Zoltán            1.cs.  F05  HU-08- 11-28931      9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Rum János dr.             1.cs.  F16  HU-08- 11-33970      9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Koczman József            2.cs.  F24  HU-08- 50-11879      9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Viglidán Péter            0.cs.  F13  HU-08- 50-11402      9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95  Csidey József             2.cs.  F30  HU-08- 11-31705      9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Magyari Zsolt             2.cs.  F13  HU-08- D-186496      9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Földing Norbert           2.cs.  F30  HU-08- D-182476      9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Magyari Zsolt             2.cs.  F13  HU-08- 11-31809      9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Horváth Péter             0.cs.  F13  HU-08- 11-32404      9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 0  Csollány Tamás            1.cs.  F24  HU-08- D-186242      93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177   61  Zvezdovics Szilvér        1.cs.  F02  HU 08- 11-59055      9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 0  Földing Norbert           1.cs.  F30  HU-08- D-182502      9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 0  Viglidán László           2.cs.  F24  HU-08- 11-36147      9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Földing Norbert           2.cs.  F30  HU-08- D-182491      9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67  Fuhrmann László           1.cs.  F10  HU-08- D-183416      9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68  Fuhrmann László           2.cs.  F10  HU-08- D-186556      9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Koczman József            1.cs.  F24  HU-08- 50-11897      936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 7 h.  3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Attila                   1.cs. F25    7 h.  3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F05    7 h.  3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nzsér Gyula                  1.cs. F16    7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7 h.  3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F05    7 h.  3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   7 h.  30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25    7 h.  3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 7 h.  3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F05    7 h.  3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F01    7 h.  3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                   1.cs. F16    7 h.  2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F08    7 h.  2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   7 h.  2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F13    7 h.  2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F13    7 h.  2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10    7 h.  2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Balázs                  1.cs. F08    7 h.  27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F13    7 h.  2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 7 h.  2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2.cs. F13    7 h.  2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 7 h.  2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F05    7 h.  2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Árpád                   1.cs. F25    7 h.  2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F16    7 h.  25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F11    7 h.  2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Ferenc                   1.cs. F05    7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gó Csaba                     1.cs. F11    7 h.  248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2.cs. F25    7 h.  2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   7 h.  2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                1.cs. F19    7 h.  2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   6 h.  24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1.cs. F10    7 h.  2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   6 h.  2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Spaklitársak           1.cs. F30    6 h.  2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F30    7 h.  2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F19    7 h.  2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eimel Tamás                   1.cs. F08    6 h.  2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   6 h.  2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1.cs. F25    6 h.  23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1.cs. F30    7 h.  2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és Tamás           1.cs. F01    6 h.  2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ngrácz Sándor                1.cs. F08    6 h.  2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1.cs. F11    6 h.  223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1.cs. F11    6 h.  2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2.cs. F16    6 h.  22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1.cs. F30    6 h.  21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2.cs. F10    6 h.  2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1.cs. F16    7 h.  2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2.cs. F13    7 h.  2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1.cs. F08    6 h.  2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ró Nándor                   1.cs. F01    5 h.  1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nczés Ottó                   1.cs. F08    6 h.  192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zman József                 1.cs. F24    6 h.  1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és Balázs        1.cs. F19    5 h.  1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ikler Enikő                  1.cs. F10    4 h.  1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govics László                1.cs. F13    6 h.  18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   5 h.  1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László                1.cs. F24    5 h.  1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László                2.cs. F24    7 h.  1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arkas Imre                    1.cs. F05    5 h.  1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   5 h.  1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II.                1.cs. F01    5 h.  1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Zoltán                  1.cs. F08    5 h.  1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Gábor                    2.cs. F16    5 h.  1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ikler Enikő                  2.cs. F10    5 h.  1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gl Zoltán                   1.cs. F08    4 h.  1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1.cs. F13    5 h.  17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2.cs. F25    5 h.  1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László                 1.cs. F08    4 h.  1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1.cs. F16    5 h.  1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1.cs. F02    5 h.  1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ung Ottó                      1.cs. F08    4 h.  1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2.cs. F05    4 h.  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1.cs. F05    5 h.  16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nyár Károly                  1.cs. F10    4 h.  159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arkas Ferenc                  1.cs. F10    5 h.  15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2.cs. F30    4 h.  1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angl János                    1.cs. F11    4 h.  1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   5 h.  15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eményi János                  1.cs. F30    4 h.  1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icser Béla                   1.cs. F02    5 h.  1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nauz testvérek                1.cs. F30    5 h.  1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2.cs. F25    5 h.  1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16    4 h.  1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lóczi Béla                   2.cs. F24    5 h.  1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rtetics Gyula                1.cs. F02    5 h.  1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2.cs. F16    4 h.  1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itring Imre                   2.cs. F16    4 h.  1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orró József                   2.cs. F01    4 h.  1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bik József                   1.cs. F08    4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                2.cs. F19    4 h.  1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llár Péter                   1.cs. F30    4 h.  1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                 2.cs. F16    4 h.  1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li István                    1.cs. F10    4 h.  1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ujber Imre                    2.cs. F08    4 h.  1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ors László                    2.cs. F30    4 h.  1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ámolyi Zoltán                 1.cs. F25    4 h.  1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2.cs. F19    3 h.  1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József                  1.cs. F33    3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lyes Gábor                   2.cs. F08    3 h.  1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2.cs. F30    4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                   1.cs. F19    3 h.  1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2.cs. F13    4 h.  1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2.cs. F01    3 h.  1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enkvári Attila                1.cs. F30    3 h.  1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 Tamás                  1.cs. F02    3 h.  1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ollár-Knauz                  1.cs. F30    3 h.  1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arkas Ferenc                  2.cs. F10    3 h.  1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György                1.cs. F24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2.cs. F02    3 h.  1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angl János                    2.cs. F11    3 h.  10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czman József                 2.cs. F24    3 h.   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pi Bence                    1.cs. F16    2 h.   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olnár Imre és Tamás           2.cs. F01    3 h.   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racskai Tibor                2.cs. F24    3 h.   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űcs Gyula                    1.cs. F10    3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övecses Gábor                 1.cs. F02    3 h.   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Balázs                  2.cs. F08    3 h.   8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lai Imre                    1.cs. F02    3 h.   8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1.cs. F13    2 h.   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2.cs. F16    2 h.   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2.cs. F16    3 h.   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oktor László                  1.cs. F11    2 h.   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ilig Károly                  1.cs. F01    3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ics István                  2.cs. F13    2 h.   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rtetics Gyula                2.cs. F02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               2.cs. F30    3 h.   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1.cs. F13    2 h.   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vezdovics Szilvér             2.cs. F02    2 h.   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1.cs. F01    3 h.   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álóczi Béla                   1.cs. F24    2 h.   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1.cs. F02    2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László                    1.cs. F11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arró Nándor                   2.cs. F01    2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lai Pál                     1.cs. F02    2 h.   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Gábor                     1.cs. F02    2 h.   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László II.                2.cs. F01    2 h.   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ing László                    2.cs. F19    2 h.   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lauzer Sándor                 1.cs. F08    2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nauz testvérek                2.cs. F30    2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cker Jenő                    1.cs. F01    2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mete Ferenc                  1.cs. F01    2 h.   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édecsi Tibor                  1.cs. F05    2 h.   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György                    1.cs. F08    2 h.   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bik József                   2.cs. F08    1 h.   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abai Mihály                  1.cs. F02    1 h.   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uszti Zoltán                  1.cs. F30    1 h.   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ogh Zoltán                  2.cs. F02    2 h.   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esi Miklós                 1.cs. F19    1 h.   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2.cs. F30    1 h.   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h Tibor                     1.cs. F20    1 h.   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ede Renátó                    1.cs. F02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drián Arnold                  1.cs. F16    1 h.   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Ferenc                    2.cs. F02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űcs Gyula                    2.cs. F10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2.cs. F11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lcsár János                  1.cs. F01    1 h.   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intér Imre                    1.cs. F24    1 h.   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lemen Gyula                  1.cs. F30    1 h.   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nyár Károly                  2.cs. F10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h Zoltán                  1.cs. F02    1 h.   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dossy Ernő                   1.cs. F10    1 h.   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zselics Mihály               1.cs. F02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rvas István                 2.cs. F02    1 h.   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kker Martina                 1.cs. F10    1 h.   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dő Szabolcs                  2.cs. F08    1 h.   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da István                    1.cs. F10    1 h.   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Unger László                   1.cs. F16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li István                    2.cs. F10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lai R. László               1.cs. F16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lai Imre                    2.cs. F02    1 h.   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dossy Ernő                   2.cs. F10    1 h.   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uhovits Gergely               1.cs. F1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rkosi Zoltán                  1.cs. F01    1 h.   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Glück István                   1.cs. F02    1 h.   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övecses Gábor                 2.cs. F02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styán Tamás                  2.cs. F02    1 h.   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ekete Lajos                   1.cs. F11    1 h.   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Szabolcs                  1.cs. F08    1 h.   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Domonkos Csaba                 1.cs. F30    1 h.   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Domonkos Csaba                 2.cs. F30    1 h.   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Abonyi József             1.cs. F20    1 h.   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ollány Tamás                 1.cs. F24    1 h.   20,68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galamb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1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4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F05   20 h.  9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21 h.  89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21 h.  8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21 h.  8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F13   21 h.  8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gó Csaba                     1.cs. F11   21 h.  8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F30   21 h.  7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F11   21 h.  7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1.cs. F01   20 h.  7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F30   21 h.  77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F11   20 h.  7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1.cs. F19   21 h.  7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1.cs. F24   19 h.  7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F10   20 h.  7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F16   20 h.  7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F24   21 h.  7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19 h.  7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F13   21 h.  7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  20 h.  7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Spaklitársak           1.cs. F30   20 h.  7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19 h.  7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  18 h.  7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F24   20 h.  7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F30   18 h.  7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  19 h.  6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1   19 h.  6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16   18 h.  6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ikler Enikő                  1.cs. F10   18 h.  6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  19 h.  6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18 h.  6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  17 h.  6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óczi Béla                   2.cs. F24   18 h.  6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1.cs. F19   16 h.  6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és Tamás           2.cs. F01   16 h.  5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  15 h.  5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2.cs. F05   15 h.  58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II.                1.cs. F01   16 h.  5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István                    1.cs. F16   15 h.  5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  15 h.  56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2.cs. F10   16 h.  5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F05   16 h.  5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  16 h.  5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Gábor                   1.cs. F08   16 h.  5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2.cs. F16   15 h.  5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óczy Ferenc                   1.cs. F05   15 h.  5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Balázs                  1.cs. F08   15 h.  5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  13 h.  5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László                    1.cs. F11   15 h.  5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2.cs. F30   16 h.  5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1.cs. F13   15 h.  5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eimel Tamás                   1.cs. F08   16 h.  5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1.cs. F05   15 h.  5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  13 h.  5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F16   13 h.  51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F25   14 h.  5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F30   14 h.  5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orró József                   1.cs. F01   13 h.  5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1.cs. F10   15 h.  50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F01   14 h.  50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2.cs. F30   14 h.  5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2.cs. F01   13 h.  4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ikler Enikő                  2.cs. F10   14 h.  4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F10   14 h.  4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1.cs. F01   12 h.  4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oktor László                  1.cs. F11   13 h.  4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1.cs. F05   12 h.  4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rtetics Gyula                1.cs. F02   17 h.  4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1.cs. F02   14 h.  4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nauz testvérek                1.cs. F30   14 h.  46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2.cs. F11   13 h.  4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F16   14 h.  4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lóczi Béla                   1.cs. F24   14 h.  4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2.cs. F25   14 h.  4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Árpád                   1.cs. F25   13 h.  4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                2.cs. F19   13 h.  45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govics László                1.cs. F13   13 h.  4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1.cs. F30   12 h.  4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nczés Ottó                   1.cs. F08   13 h.  4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Zoltán                  1.cs. F08   13 h.  4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arkas Ferenc                  1.cs. F10   14 h.  4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ung Ottó                      1.cs. F08   12 h.  4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angl János                    1.cs. F11   12 h.  4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2.cs. F13   13 h.  4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2.cs. F30   13 h.  4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arkas Imre                    1.cs. F05   12 h.  4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2.cs. F16   12 h.  4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pi Bence                    1.cs. F16   12 h.  41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1.cs. F19   10 h.  4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ollár-Knauz                  1.cs. F30   11 h.  4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1.cs. F19   11 h.  4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2.cs. F16   11 h.  40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László                    1.cs. F08   12 h.  4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ró Nándor                   1.cs. F01   11 h.  3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György                1.cs. F24   12 h.  3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nyár Károly                  1.cs. F10   11 h.  3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eményi János                  1.cs. F30   10 h.  3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nzsér Gyula                  1.cs. F16    9 h.  3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Károly                    1.cs. F16   11 h.  37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Unger László                   1.cs. F16   12 h.  3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rtetics Gyula                2.cs. F02   12 h.  3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zman József                 1.cs. F24   11 h.  3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cker Jenő                    1.cs. F01   10 h.  3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arga Attila                   1.cs. F25    8 h.  3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1.cs. F11   10 h.  3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ongrácz Sándor                1.cs. F08    9 h.  3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Gábor                    2.cs. F16    9 h.  3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1.cs. F02   10 h.  3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2.cs. F13    8 h.  3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2.cs. F02   11 h.  31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gl Zoltán                   1.cs. F08    8 h.  3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h Zoltán                  2.cs. F02   10 h.  3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ing László                    2.cs. F19   10 h.  3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                 2.cs. F16    9 h.  3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ilig Károly                  1.cs. F01   10 h.  3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1.cs. F33    8 h.  3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llár Péter                   1.cs. F30    8 h.  2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enkvári Attila                2.cs. F30    8 h.  29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Ferenc                    1.cs. F02    9 h.  2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orró József                   2.cs. F01    8 h.  2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2.cs. F13   10 h.  2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vezdovics Szilvér             1.cs. F02   10 h.  2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                 1.cs. F16    7 h.  2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1.cs. F01   10 h.  2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li István                    2.cs. F10    7 h.  2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1.cs. F02    9 h.  2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László                 1.cs. F08    7 h.  2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angl János                    2.cs. F11    8 h.  2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Gábor                   2.cs. F16    9 h.  2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Ferenc                    2.cs. F02    8 h.  2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abai Mihály                  1.cs. F02    7 h.  2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ücs Tibor                    1.cs. F10    7 h.  2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olnay László és Balázs        1.cs. F19    7 h.  2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2.cs. F02    6 h.  2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bik József                   1.cs. F08    7 h.  2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űcs Gyula                    1.cs. F10    7 h.  2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lyes Gábor                   2.cs. F08    6 h.  2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mete Ferenc                  1.cs. F01    6 h.  2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esi Miklós                 1.cs. F19    6 h.  2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lai Imre                    1.cs. F02    7 h.  2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2.cs. F25    6 h.  2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Ferenc                 2.cs. F05    7 h.  2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László                    1.cs. F25    5 h.  2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.Varga Attila                 2.cs. F10    6 h.  2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racskai Tibor                2.cs. F24    6 h.  2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lai Pál                     1.cs. F02    6 h.  1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arró Nándor                   2.cs. F01    6 h.  1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nyár Károly                  2.cs. F10    5 h.  1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ujber Imre                    2.cs. F08    6 h.  1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nauz testvérek                2.cs. F30    6 h.  1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rvas István                 1.cs. F02    6 h.  1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2.cs. F25    6 h.  1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ics István                  1.cs. F13    5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uda Sándor                    1.cs. F30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arkas Ferenc                  2.cs. F10    5 h.  1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Gábor                     1.cs. F02    5 h.  1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da István                    1.cs. F10    6 h.  1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dő Szabolcs                  1.cs. F08    5 h.  1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ámolyi Zoltán                 1.cs. F25    5 h.  16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dossy Ernő                   1.cs. F10    5 h.  1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lemen Gyula                  1.cs. F30    5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László II.                2.cs. F01    5 h.  1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h Zoltán                  1.cs. F02    5 h.  1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ilig Károly                  2.cs. F01    5 h.  1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lauzer Sándor                 1.cs. F08    5 h.  1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kker Martina                 1.cs. F10    5 h.  1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 Tamás                  2.cs. F02    5 h.  1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va Zoltán                    1.cs. F02    5 h.  1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Balázs                  2.cs. F08    5 h.  1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Domonkos Csaba                 1.cs. F30    5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.Szabó László                 1.cs. F16    5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ollány Tamás                 1.cs. F24    5 h.  1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intér Imre                    1.cs. F24    4 h.  1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h Tibor                     1.cs. F20    5 h.  1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Zoltán                  2.cs. F11    3 h.  1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csár János                  1.cs. F01    4 h.  1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zselics Mihály               1.cs. F02    4 h.  1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zselics Mihály               2.cs. F02    4 h.  1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György                    1.cs. F08    4 h.  1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ede Renátó                    1.cs. F02    4 h.  1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övecses Gábor                 2.cs. F02    4 h.  1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.Varga Attila                 1.cs. F10    4 h.  1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llár Péter                   2.cs. F30    3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Dóczy Ferenc                   2.cs. F05    4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ranyai Csaba                 1.cs. F20    3 h.  1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rvas István                 2.cs. F02    4 h.  1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László                    2.cs. F25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Abonyi József             1.cs. F20    4 h.  1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lück István                   1.cs. F02    4 h.  1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dő Szabolcs                  2.cs. F08    3 h.  1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József                  2.cs. F33    3 h.   9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czman József                 2.cs. F24    3 h.   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árolyi Sándor                 2.cs. F16    3 h.   9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Károly                    2.cs. F16    3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benek Imre                   1.cs. F10    2 h.   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édecsi Tibor                  1.cs. F05    3 h.   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Gábor                    1.cs. F16    2 h.   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da István                    2.cs. F10    2 h.   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émeth Csaba                   1.cs. F25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la Ferenc                   1.cs. F16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dossy Ernő                   2.cs. F10    2 h.   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kete Lajos                   1.cs. F11    2 h.   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lai Imre                    2.cs. F02    2 h.   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dő László                    2.cs. F08    2 h.   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Gábor                     2.cs. F02    2 h.   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oós István                    1.cs. F13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ubik József                   2.cs. F08    1 h.   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h Tibor                     2.cs. F20    2 h.   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szti Zoltán                  1.cs. F30    1 h.   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tummer István                 1.cs. F02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ebenek Imre                   2.cs. F10    2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ókai Attila és fia            1.cs. F13    1 h.   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ttlmayer Sándor             1.cs. F10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eményi János                  2.cs. F30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agy László                    2.cs. F11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űcs Gyula                    2.cs. F10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licskó Gyula                 1.cs. F02    1 h.   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László                    1.cs. F19    1 h.   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lai R. László               1.cs. F16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abai Mihály                  2.cs. F02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ubola Gyula                   1.cs. F20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uhovits Gergely               1.cs. F1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urdi Vince                    1.cs. F20    1 h.   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Doktor László                  2.cs. F11    1 h.   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Domonkos Csaba                 2.cs. F30    1 h.   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Glück István                   2.cs. F02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nes Gyula                    1.cs. F20    1 h.   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László                    2.cs. F01    1 h.   20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931    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gó Csaba                     F11 HU-08- 11-31401      3h 14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08- 11-29211      3h 13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8- 11-39243      3h 13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8- 11-39220      3h 13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09      3h 13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uhrmann László                F10 HU-08- D-186561      3h 13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8- 11-38125      3h 13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6      3h 13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71      3h 13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Zoltán                  F11 HU-08- 11-35704      3h 13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József                  F05 HU-08- 11-29212      3h 13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Németh József                  F05 HU-08- 11-29242      3h 13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László                F24 HU-08- 11-36105      3h 12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08- 11-39273      3h 12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asztovich Gyula               F05 HU-08- D-182793      3h 12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Elekes István                  F30 HU-08- 11-38236      3h 12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08- 11-38258      3h 12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Elekes István                  F30 HU-08- 11-38262      3h 12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rikler Enikő                  F10 HU-08- 11-38706      3h 12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Németh József                  F05 HU-08- D-182589      3h 121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elyes Árpád                   F25 HU 08- 11-36645      3h 12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um János dr.                  F16 HU-08- 11-33408      3h 12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aracskai Tibor                F24 HU-08- 11-35393      3h 12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László                F24 HU-08- 11-36117      3h 12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orváth Péter                  F13 HU-08- 11-32379      3h 11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László                    F16 HU-08- 11-33242      3h 11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egyeri Zoltán                 F05 HU-08- M-118030    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Spaklitársak           F30 HU-08- D-175629      3h 11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ovács Zoltán                  F11 HU-08- D-186985      3h 118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36:00Z</dcterms:created>
  <dc:creator>Király István</dc:creator>
  <dc:description/>
  <dc:language>en-US</dc:language>
  <cp:lastModifiedBy>Király István</cp:lastModifiedBy>
  <dcterms:modified xsi:type="dcterms:W3CDTF">2008-09-19T11:18:00Z</dcterms:modified>
  <cp:revision>5</cp:revision>
  <dc:subject/>
  <dc:title>Győr-Rába Tagszövetség</dc:title>
</cp:coreProperties>
</file>