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5   24   343   69    76  22,2  1029,75    951,39</w:t>
      </w:r>
    </w:p>
    <w:p>
      <w:pPr>
        <w:pStyle w:val="HTMLkntformzott"/>
        <w:rPr/>
      </w:pPr>
      <w:r>
        <w:rPr>
          <w:color w:val="000000"/>
        </w:rPr>
        <w:t>F11 Győrújbarát         8   16   261   52    41  15,7  1082,11    934,59</w:t>
      </w:r>
    </w:p>
    <w:p>
      <w:pPr>
        <w:pStyle w:val="HTMLkntformzott"/>
        <w:rPr/>
      </w:pPr>
      <w:r>
        <w:rPr>
          <w:color w:val="000000"/>
        </w:rPr>
        <w:t>F13 Győr               10   20   338   68    91  26,9  1081,07    955,17</w:t>
      </w:r>
    </w:p>
    <w:p>
      <w:pPr>
        <w:pStyle w:val="HTMLkntformzott"/>
        <w:rPr/>
      </w:pPr>
      <w:r>
        <w:rPr>
          <w:color w:val="000000"/>
        </w:rPr>
        <w:t>F24 Nyúl                7   11   171   34    28  16,4  1013,58    941,94</w:t>
      </w:r>
    </w:p>
    <w:p>
      <w:pPr>
        <w:pStyle w:val="HTMLkntformzott"/>
        <w:rPr/>
      </w:pPr>
      <w:r>
        <w:rPr>
          <w:color w:val="000000"/>
        </w:rPr>
        <w:t>F30 Győr               15   30   474   95    81  17,1  1078,49    936,93</w:t>
      </w:r>
    </w:p>
    <w:p>
      <w:pPr>
        <w:pStyle w:val="HTMLkntformzott"/>
        <w:rPr/>
      </w:pPr>
      <w:r>
        <w:rPr>
          <w:b/>
          <w:color w:val="000000"/>
        </w:rPr>
        <w:t>Bakonyalja             55  101  1587  317   317  20,0  1082,11    944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11 HU-08- 11-35704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8- 11-31931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HU-08- 11-38258     10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Spaklitársak           1.cs. F30 HU-08- D-175629    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8- 11-31816     10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0.cs. F13 HU-08- 11-32406     103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F13 HU-08- D-18639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F11 HU-08- 11-31184    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F11 HU-08- 11-31502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08- 50-11336     102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8- D-186493     10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2.cs. F08 HU 08- 11-29396     10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1 HU-08- 11-31297     102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08- 11-29955     10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08 HU-08- 11-29763     10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08 HU-08- 11-29434     102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imel Tamás                   0.cs. F08 HU-08- 50-11246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1.cs. F08 HU-08- 11-29771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imel Tamás                   1.cs. F08 HU-08- 11-30017    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HU-08- 11-38236     10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F08 HU-08- 11-29565     10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08- 11-39253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F08 HU-08- 11-29541     10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1.cs. F08 HU 08- 11-29925     10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F13 HU-08- 11-28175     10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HU-08- 11-31238     101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3 HU 08- 11-31877     10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angl János                    1.cs. F11 HU-08- 11-34007     10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HU-08- 11-38103     101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3 HU 08- 11-32231     10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HU-08- 11-29606     10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HU-08- 11-38119     10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3 HU 08- 11-31831     10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F30 HU-08- 11-37820    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08- 11-35420     10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F24 HU-08- 11-35421    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F11 HU-08- D-186989    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08- 11-39214     10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HU-08- D-182535     101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László                 1.cs. F08 HU 08- 11-29588     10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2.cs. F13 HU-08- D-186405     10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F30 HU-08- 11-37841     10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1.cs. F30 HU-08- 11-37809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F30 HU-08- 11-37844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gó Csaba                     1.cs. F11 HU-08- 11-31401     10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08- D-186483    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Gábor                   2.cs. F08 HU-08- 11-29549     10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ung Ottó                      1.cs. F08 HU 08- 50-11304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1.cs. F24 HU-08- 11-36105     10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1.cs. F24 HU-08- 11-35992    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HU-08- 11-38209     10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2.cs. F30 HU-08- 11-38254     100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1.cs. F11 HU-08- 11-31258     10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2.cs. F11 HU-08- 11-31246     10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szti Zoltán                  1.cs. F30 HU-08- 50-40410     10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HU-08- 11-38255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eményi János                  1.cs. F30 HU-08- 50-40371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F13 HU-08- 11-39331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HU-08- 11-39273      9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2.cs. F13 HU-08- 11-31697      9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0.cs. F13 HU-08- 11-31905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2.cs. F08 HU-08- 11-29967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llár Péter                   1.cs. F30 HU-08- 11-38366      9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eményi János                  1.cs. F30 HU-08- 11-38152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angl János                    1.cs. F11 HU-08- 11-31500      9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08- 11-39337    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F13 HU-08- 11-32392      9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08- 11-39243      99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HU-08- 11-38001      99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bik József                   1.cs. F08 HU 08- 11-29377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HU-08- 11-38125      99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László                 1.cs. F08 HU 08- 11-29584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bik József                   1.cs. F08 HU 08- 11-29390      9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HU-08- 11-29938    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HU-08- 11-27703      9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ngrácz Sándor                1.cs. F08 HU-08- 11-29834      9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nauz testvérek                1.cs. F30 HU-08- D-186105      9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HU-08- D-186497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HU-08- 11-37840      9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-Süveges                   1.cs. F13 HU-08- 11-31679    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1.cs. F13 HU-08- 11-31684    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HU-08- 11-32146      9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zman József                 1.cs. F24 HU-08- 50-11887      9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Balázs                  1.cs. F08 HU-08- 11-29776      98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László                 1.cs. F08 HU 08- 11-29569    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enkvári Attila                2.cs. F30 HU-08- 11-38400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lyes Gábor                   1.cs. F08 HU-08- 50-11271      9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2.cs. F30 HU-08- 11-37818    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govics László                1.cs. F13 HU-08- 11-32279      9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1.cs. F08 HU-08- 50-11329    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Spaklitársak           1.cs. F30 HU-08- 16-05563      98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gl Zoltán                   1.cs. F08 HU 08- 11-29911      9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lyes Gábor                   1.cs. F08 HU-08- 11-29543    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Balázs                  1.cs. F08 HU-08- 11-29802      9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s László                    1.cs. F30 HU-08- 11-37822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1.cs. F30 HU-08- 11-38262      98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gl Zoltán                   1.cs. F08 HU 08- 11-29895      9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Péter                  1.cs. F13 HU-08- 11-32419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               1.cs. F30 HU-08- D-182481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gó Csaba                     1.cs. F11 HU-08- 11-36091    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1.cs. F24 HU-08- 11-35393    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ngrácz Sándor                1.cs. F08 HU-08- 11-29844      9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2.cs. F24 HU-08- 11-35396      98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eimel Tamás                   0.cs. F08 HU-08- 11-30009      9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2.cs. F13 HU-08- 11-39220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nczés Ottó                   1.cs. F08 HU-08- 11-29608    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2.cs. F30 HU-08- 11-38027      98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ollár-Knauz                  1.cs. F30 HU-08- M-117437      9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2.cs. F13 HU-08- 11-32143    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lyes Gábor                   1.cs. F08 HU-08- 11-29542      9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eimel Tamás                   1.cs. F08 HU-08- 11-30027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1.cs. F30 HU-08- 11-38018      98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ung Ottó                      1.cs. F08 HU 08- 50-11326    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Péter                  1.cs. F13 HU-08- 11-32395      98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Péter                  1.cs. F13 HU-08- 11-32377      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HU-08- 11-38311      9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zman József                 2.cs. F24 HU-08- 11-35678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Péter                  1.cs. F13 HU-08- 11-32417    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1.cs. F08 HU-08- 11-29935    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Spaklitársak           0.cs. F30 HU-08- D-182430      98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jber Imre                    1.cs. F08 HU-08- 11-29934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1.cs. F08 HU-08- 50-11297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Spaklitársak           1.cs. F30 HU-08- 11-35611      97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ung Ottó                      1.cs. F08 HU 08- 50-11303      9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iládi Dezső                  2.cs. F11 HU-08- 11-31264      9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1.cs. F13 HU-08- 11-32152      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Péter                 0.cs. F13 HU-08- 50-11421      97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ácz-Süveges                   1.cs. F13 HU-08- 11-31738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1.cs. F30 HU-08- 11-38271      9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oktor László                  1.cs. F11 HU-08- 11-31400    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                 1.cs. F13 HU-08- D-186489      9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gyari Zsolt                  1.cs. F13 HU-08- D-186477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2.cs. F13 HU-08- 11-31806    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1 HU-08- 11-31163      9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1.cs. F13 HU-08- D-186495      9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kács Miklós                 1.cs. F13 HU-08- 11-31922      9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intér Imre                    1.cs. F24 HU-08- 11-35508      9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1.cs. F13 HU-08- M-117413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1.cs. F13 HU-08- D-186482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László                1.cs. F24 HU-08- 11-36137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eimel Tamás                   1.cs. F08 HU-08- 11-30025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Spaklitársak           1.cs. F30 HU-08- D-182494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gó Csaba                     1.cs. F11 HU-08- 11-31370      9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eimel Tamás                   1.cs. F08 HU-08- 11-30013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zman József                 1.cs. F24 HU-08- 50-11896      9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elemen Gyula                  1.cs. F30 HU-08- D-186090      97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ung Ottó                      1.cs. F08 HU 08- 50-11317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oktor László                  1.cs. F11 HU-08- 11-31378      9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álóczi Béla                   1.cs. F24 HU-08- 11-35810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Zoltán                  1.cs. F08 HU-08- 11-29749      9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dey József                  0.cs. F30 HU-08- 11-31698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László                    1.cs. F08 HU-08- 11-29432    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cz-Süveges                   1.cs. F13 HU-08- 11-31694      9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Péter                  0.cs. F13 HU-08- 11-32402      9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2.cs. F13 HU-08- 11-31639      9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gl Zoltán                   1.cs. F08 HU 08- 11-29922      9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Balázs                  1.cs. F08 HU-08- 11-29864    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2.cs. F30 HU-08- 11-38272      9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Balázs                  1.cs. F08 HU-08- 11-29812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kó Dezső                    2.cs. F30 HU-08- 11-38117      9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1.cs. F13 HU-08- 11-39213      9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govics László                1.cs. F13 HU-08- 11-32301      9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dey József                  1.cs. F30 HU-08- M-118728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2.cs. F30 HU-08- 11-38250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HU-08- 11-38444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Balázs                  1.cs. F08 HU-08- 11-29772      9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Zoltán                  1.cs. F11 HU-08- D-186985      9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2.cs. F08 HU-08- 11-29539    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enkvári Attila                1.cs. F30 HU-08- 11-38381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ujber Imre                    1.cs. F08 HU-08- 11-29950    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enkvári Attila                1.cs. F30 HU-08- 11-38387    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Balázs                  2.cs. F08 HU-08- 11-29774      9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                 2.cs. F13 HU-08- 11-31946    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                 2.cs. F13 HU-08- 11-31804      9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Péter                 0.cs. F13 HU-08- 11-36007      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ongrácz Sándor                1.cs. F08 HU-08- 11-29851      9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László                 1.cs. F08 HU 08- 11-11292      9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ujber Imre                    1.cs. F08 HU-08- 50-11331      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lyes Gábor                   2.cs. F08 HU-08- 11-29556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Zoltán                  1.cs. F11 HU-08- 11-35724      9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eményi János                  1.cs. F30 HU-08- 11-38160      96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jber Imre                    2.cs. F08 HU-08- 11-29932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iládi Dezső                  0.cs. F11 HU-08- 11-3119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ongrácz Sándor                1.cs. F08 HU-08- 11-29832      96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iládi Dezső                  2.cs. F11 HU-08- 11-31203      9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László                    1.cs. F11 HU-08- 11-31545    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László                    1.cs. F11 HU-08- 11-31531      9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Péter                 1.cs. F13 SK-08- 0108-737    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ics István                  2.cs. F13 HU-08- 11-32133      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kács Miklós                 1.cs. F13 HU-08- 11-31828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Péter                 1.cs. F13 HU-08- M-117405      9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gó Csaba                     1.cs. F11 HU-08- 11-36090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ujber Imre                    1.cs. F08 HU-08- 11-29949      96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anich Mihály                  1.cs. F13 HU 08- 11-32235    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gyari Zsolt                  1.cs. F13 HU-08- D-186491      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Norbert                2.cs. F30 HU-08- D-182506      9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anich Mihály                  1.cs. F13 HU 08- 11-32226      9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nich Mihály                  1.cs. F13 HU 08- 11-32238      9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Elekes István                  2.cs. F30 HU-08- 11-38213      9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ongrácz Sándor                1.cs. F08 HU-08- 11-29839      9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lóczi Béla                   1.cs. F24 HU-08- 11-35858      9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Norbert                1.cs. F30 HU-08- D-182512    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di Dezső                  0.cs. F11 HU-08- 11-31227      9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anich Mihály                  1.cs. F13 HU 08- 11-32245      9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Zoltán                  1.cs. F08 HU-08- 50-11356      9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ujber Imre                    1.cs. F08 HU-08- 11-29954    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Norbert                1.cs. F30 HU-08- D-182482    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László                2.cs. F24 HU-08- 11-36112      9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lidán László                1.cs. F24 HU-08- 11-36117      9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Péter                  1.cs. F13 HU-08- 11-32379      9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lidán László                2.cs. F24 HU-08- 11-36126    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eily Gábor                  0.cs. F13 HU-08- 11-39266      9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angl János                    1.cs. F11 HU-08- 11-31508      9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ors László                    2.cs. F30 HU-08- 11-37837      9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anich Mihály                  1.cs. F13 HU 08- 11-32252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dő Szabolcs                  2.cs. F08 HU-08- 11-29510    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1.cs. F30 HU-08- 11-38102      9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lauzer Sándor                 1.cs. F08 HU 08- 50-11239      9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Deimel Tamás                   1.cs. F08 HU-08- 11-30022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ollár-Knauz                  1.cs. F30 HU-08- D-186056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2.cs. F30 HU-08- D-182553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lidán László                1.cs. F24 HU-08- 11-36109    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ollár-Knauz                  1.cs. F30 HU-08- D-186053      9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dey József                  1.cs. F30 HU-08- D-182550    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idey József                  2.cs. F30 HU-08- D-182526    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ing Spaklitársak           1.cs. F30 HU-08- 17-92402      9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idey József                  2.cs. F30 HU-08- D-182540      9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racskai Tibor                1.cs. F24 HU-08- 11-35409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oós István                    2.cs. F13 HU-08- D-186404    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álóczi Béla                   2.cs. F24 HU-08- 11-35823      9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s László                    1.cs. F30 HU-08- 11-37815      9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György                1.cs. F24 HU-08- 11-35988      9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oós István                    2.cs. F13 HU-08- 13-18509      9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álóczi Béla                   2.cs. F24 HU-08- 11-35860    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czman József                 2.cs. F24 HU-08- D-186229      9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czman József                 1.cs. F24 HU-08- 50-11886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Péter                 0.cs. F13 HU-08- 50-11415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lidán Péter                 1.cs. F13 HU-08- 11-36006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Péter                 0.cs. F13 HU-08- D-186512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Péter                  1.cs. F13 HU-08- 11-32391      9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Norbert                1.cs. F30 HU-08- D-182480      9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Péter                  1.cs. F13 HU-08- 11-32420    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elyes Gábor                   1.cs. F08 HU-08- 11-29562    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               0.cs. F30 HU-08- D-182461      9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glidán Péter                 1.cs. F13 SK-08- 0108-724      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elyes Gábor                   1.cs. F08 HU-08- 11-29557      9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ugovics László                1.cs. F13 HU-08- 11-32296      9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ors László                    1.cs. F30 HU-08- 11-37833      9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Elekes István                  2.cs. F30 HU-08- 11-38227      9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ácz-Süveges                   1.cs. F13 HU-08- 11-31727      9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Elekes István                  1.cs. F30 HU-08- 11-38266      9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bik József                   1.cs. F08 HU 08- 11-29404      9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nauz testvérek                1.cs. F30 HU-08- D-186119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álóczi Béla                   2.cs. F24 HU-08- 11-35820      9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enczés Ottó                   1.cs. F08 HU-08- 11-29610      9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nauz testvérek                2.cs. F30 HU-08- D-186118      9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cheily Gábor                  2.cs. F13 HU-08- 11-39259      9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iládi Dezső                  0.cs. F11 HU-08- 12-97037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lidán László                1.cs. F24 HU-08- 11-36107    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nauz testvérek                1.cs. F30 HU-08- M-118005      95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orváth Péter                  0.cs. F13 HU-08- 11-32385      9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cheily Gábor                  2.cs. F13 HU-08- 11-39215      9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rváth Péter                  1.cs. F13 HU-08- 11-32415      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ing Norbert                1.cs. F30 HU-08- D-182501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cheily Gábor                  2.cs. F13 HU-08- 11-39206      9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iládi Dezső                  0.cs. F11 HU-08- 11-31202      9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dey József                  1.cs. F30 HU-08- D-182537      9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ugovics László                1.cs. F13 HU-08- 11-32295      95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czman József                 1.cs. F24 HU-08- 50-11895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ölding Spaklitársak           1.cs. F30 HU-08- 20-16831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oós István                    2.cs. F13 HU-08- D-186406      9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oós István                    2.cs. F13 HU-08- D-186391      9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Norbert                1.cs. F30 HU-08- D-182520      9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ongrácz Sándor                1.cs. F08 HU-08- 11-29841      9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gó Csaba                     1.cs. F11 HU-08- 11-36093    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edő László                    1.cs. F08 HU-08- 11-29429      9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ujber Imre                    1.cs. F08 HU-08- 11-29933      95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ujber Imre                    2.cs. F08 HU-08- 50-11335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angl János                    1.cs. F11 HU-08- 11-33836      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Gangl János                    2.cs. F11 HU-08- 11-31494      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Deimel Tamás                   1.cs. F08 HU-08- 11-30020      94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rkó Dezső                    0.cs. F30 HU-08- 11-38022      9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gyari Zsolt                  1.cs. F13 HU-08- 11-31815      9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iládi Dezső                  1.cs. F11 HU-08- 11-31299      9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gyari Zsolt                  1.cs. F13 HU-08- 11-31829    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vács Zoltán                  1.cs. F11 HU-08- 11-35717    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eményi János                  1.cs. F30 HU-08- 11-38169      9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rkó Dezső                    2.cs. F30 HU-08- 11-31731      9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álóczi Béla                   2.cs. F24 HU-08- 11-35880    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álóczi Béla                   2.cs. F24 HU-08- 11-35864      9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ors László                    2.cs. F30 HU-08- 11-37819      9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cheily Gábor                  2.cs. F13 HU-08- M-118796      9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vács Zoltán                  1.cs. F08 HU-08- 11-29740      9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agó Csaba                     1.cs. F11 HU-08- 11-31372      94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ácz-Süveges                   1.cs. F13 HU-08- 11-31702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cheily Gábor                  1.cs. F13 HU-08- M-118799    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iládi Dezső                  0.cs. F11 HU-08- 11-31287      94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cheily Gábor                  1.cs. F13 HU-08- 11-3921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iládi Dezső                  2.cs. F11 HU-08- 11-31266    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iglidán Péter                 0.cs. F13 HU-08- 11-36012      9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iládi Dezső                  2.cs. F11 HU-08- 11-31222      9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iládi Dezső                  1.cs. F11 HU-08- 11-31207      9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iládi Dezső                  0.cs. F11 HU-08- 11-31242      94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llár Péter                   1.cs. F30 HU-08- 11-38345      9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Elekes István                  2.cs. F30 HU-08- 11-38257      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vács Balázs                  1.cs. F08 HU-08- 11-29796      9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Elekes István                  1.cs. F30 HU-08- 11-38268      9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orváth Péter                  1.cs. F13 HU-08- 11-32393    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agyari Zsolt                  1.cs. F13 HU-08- 11-31808      9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orváth Péter                  1.cs. F13 HU-08- 11-32401      94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gyari Zsolt                  2.cs. F13 HU-08- 11-31823      9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gyari Zsolt                  2.cs. F13 HU-08- D-186498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iládi Dezső                  2.cs. F11 HU-08- 12-92656      9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agó Csaba                     1.cs. F11 HU-08- 11-31354      9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kó Dezső                    1.cs. F30 HU-08- 11-38107      9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ing Norbert                1.cs. F30 HU-08- D-182492      94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vács Zoltán                  1.cs. F08 HU-08- 11-29743      944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 7 h.  3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F30    7 h.  3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7 h.  2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 7 h.  2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F08    7 h.  2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 7 h.  2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F13    7 h.  2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   7 h.  2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F08    7 h.  2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   7 h.  2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   7 h.  2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F11    7 h.  2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6 h.  2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gó Csaba                     1.cs. F11    7 h.  22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Spaklitársak           1.cs. F30    6 h.  2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imel Tamás                   1.cs. F08    6 h.  2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F08    6 h.  2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F30    7 h.  2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 6 h.  1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F11    5 h.  1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1    5 h.  1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 5 h.  1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 5 h.  17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F24    5 h.  1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1.cs. F08    4 h.  1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László                 1.cs. F08    4 h.  1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F24    4 h.  1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ung Ottó                      1.cs. F08    4 h.  1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08    5 h.  1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   5 h.  1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08    4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F13    5 h.  1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F30    4 h.  1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angl János                    1.cs. F11    4 h.  1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eményi János                  1.cs. F30    4 h.  1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zman József                 1.cs. F24    4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govics László                1.cs. F13    4 h.  1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óczi Béla                   2.cs. F24    5 h.  1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nczés Ottó                   1.cs. F08    3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2.cs. F08    3 h.  1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bik József                   1.cs. F08    3 h.  1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1.cs. F30    3 h.  1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F30    3 h.  1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2.cs. F08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ollár-Knauz                  1.cs. F30    3 h.  1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nauz testvérek                1.cs. F30    3 h.   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2.cs. F30    3 h.   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F30    3 h.   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   2 h.   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ktor László                  1.cs. F11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F24    2 h.   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angl János                    2.cs. F11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2.cs. F13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 2 h.   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lóczi Béla                   1.cs. F24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zman József                 2.cs. F24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László                    1.cs. F11    2 h.   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2.cs. F24    2 h.   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bik József                   2.cs. F08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szti Zoltán                  1.cs. F30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2.cs. F13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2.cs. F30    1 h.   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2.cs. F24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2.cs. F11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Imre                    1.cs. F24    1 h.   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lemen Gyula                  1.cs. F30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Balázs                  2.cs. F08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               2.cs. F30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Szabolcs                  2.cs. F08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er Sándor                 1.cs. F08    1 h.   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nauz testvérek                2.cs. F30    1 h.   26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  21 h.  8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21 h.  8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  21 h.  8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F13   21 h.  8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F11   20 h.  7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F24   19 h.  7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  21 h.  6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F11   19 h.  6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F11   17 h.  6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18 h.  6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16 h.  6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15 h.  6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18 h.  6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16 h.  6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  16 h.  5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  17 h.  5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Spaklitársak           1.cs. F30   17 h.  5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1   16 h.  5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F24   16 h.  5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F24   15 h.  5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F13   14 h.  5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2.cs. F24   17 h.  4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  13 h.  4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12 h.  4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Balázs                  1.cs. F08   12 h.  4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F30   12 h.  4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F08   12 h.  4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F30   12 h.  4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2.cs. F30   12 h.  3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László                    1.cs. F11   10 h.  3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F30   10 h.  3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F11   11 h.  3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eimel Tamás                   1.cs. F08   12 h.  3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ktor László                  1.cs. F11   10 h.  3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ung Ottó                      1.cs. F08   10 h.  3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08   11 h.  3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F13    9 h.  3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ollár-Knauz                  1.cs. F30   11 h.  3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1.cs. F30   10 h.  3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óczi Béla                   1.cs. F24   11 h.  3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angl János                    1.cs. F11    9 h.  3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govics László                1.cs. F13   10 h.  3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nauz testvérek                1.cs. F30    9 h.  3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2.cs. F30   10 h.  3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ngrácz Sándor                1.cs. F08    9 h.  3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08    9 h.  3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1.cs. F08    9 h.  3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F13    8 h.  3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F13    8 h.  2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F08    8 h.  2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F24    8 h.  2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   7 h.  2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enkvári Attila                2.cs. F30    8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1.cs. F11    7 h.  2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llár Péter                   1.cs. F30    7 h.  2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László                 1.cs. F08    6 h.  2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angl János                    2.cs. F11    6 h.  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2.cs. F08    5 h.  1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uda Sándor                    1.cs. F30    5 h.  1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bik József                   1.cs. F08    4 h.  1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2.cs. F24    4 h.  1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2.cs. F08    4 h.  1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2.cs. F13    4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   3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nauz testvérek                2.cs. F30    4 h.  1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2.cs. F11    3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1.cs. F08    4 h.  1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elemen Gyula                  1.cs. F30    4 h.  1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2.cs. F30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1.cs. F30    4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Szabolcs                  2.cs. F08    3 h.   8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intér Imre                    1.cs. F24    2 h.   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er Sándor                 1.cs. F08    2 h.   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zman József                 2.cs. F24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yörgy                    1.cs. F08    2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bik József                   2.cs. F08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szti Zoltán                  1.cs. F30    1 h.   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llány Tamás                 1.cs. F24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eményi János                  2.cs. F30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László                    2.cs. F11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2.cs. F08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Lajos                   1.cs. F11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2.cs. F08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931      3h 14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gó Csaba                     F11 HU-08- 11-31401      3h 13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8- 11-39243      3h 13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09      3h 13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8- 11-39220      3h 13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71      3h 12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125      3h 12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6      3h 12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11 HU-08- 11-35704    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05      3h 12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8- 11-39273      3h 11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58      3h 1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Elekes István                  F30 HU-08- 11-38262      3h 11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08- 11-38236      3h 11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László                F24 HU-08- 11-36117      3h 11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orváth Péter                  F13 HU-08- 11-32379      3h 11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racskai Tibor                F24 HU-08- 11-35393      3h 1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08- 11-38266      3h 1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Zoltán                  F08 HU-08- 11-29763      3h 10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Zoltán                  F11 HU-08- D-186985      3h 108,27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39:00Z</dcterms:created>
  <dc:creator>Király István</dc:creator>
  <dc:description/>
  <dc:language>en-US</dc:language>
  <cp:lastModifiedBy>Király István</cp:lastModifiedBy>
  <dcterms:modified xsi:type="dcterms:W3CDTF">2008-09-19T11:34:00Z</dcterms:modified>
  <cp:revision>4</cp:revision>
  <dc:subject/>
  <dc:title>Győr-Rába Tagszövetség, F08 Tét</dc:title>
</cp:coreProperties>
</file>