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5   24   336   67    61  18,5  1292,03   1187,41</w:t>
      </w:r>
    </w:p>
    <w:p>
      <w:pPr>
        <w:pStyle w:val="HTMLkntformzott"/>
        <w:rPr/>
      </w:pPr>
      <w:r>
        <w:rPr>
          <w:color w:val="000000"/>
        </w:rPr>
        <w:t>F11 Győrújbarát         8   13   227   45    52  22,9  1308,34   1190,75</w:t>
      </w:r>
    </w:p>
    <w:p>
      <w:pPr>
        <w:pStyle w:val="HTMLkntformzott"/>
        <w:rPr/>
      </w:pPr>
      <w:r>
        <w:rPr>
          <w:color w:val="000000"/>
        </w:rPr>
        <w:t>F13 Győr                9   17   276   55    85  30,8  1304,76   1202,01</w:t>
      </w:r>
    </w:p>
    <w:p>
      <w:pPr>
        <w:pStyle w:val="HTMLkntformzott"/>
        <w:rPr/>
      </w:pPr>
      <w:r>
        <w:rPr>
          <w:color w:val="000000"/>
        </w:rPr>
        <w:t>F24 Nyúl                7   11   171   34    24  14,0  1252,48   1176,17</w:t>
      </w:r>
    </w:p>
    <w:p>
      <w:pPr>
        <w:pStyle w:val="HTMLkntformzott"/>
        <w:rPr/>
      </w:pPr>
      <w:r>
        <w:rPr>
          <w:color w:val="000000"/>
        </w:rPr>
        <w:t>F30 Győr               14   28   444   89    69  15,5  1257,33   1180,31</w:t>
      </w:r>
    </w:p>
    <w:p>
      <w:pPr>
        <w:pStyle w:val="HTMLkntformzott"/>
        <w:rPr/>
      </w:pPr>
      <w:r>
        <w:rPr>
          <w:b/>
          <w:color w:val="000000"/>
        </w:rPr>
        <w:t>Bakonyalja             53   93  1454  291   291  20,0  1308,34   1189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F11 HU-08- 11-31252    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F13 HU-08- 11-32419    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F13 HU-08- 11-32401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08- 11-36002     13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8- D-186493     12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ung Ottó                      1.cs. F08 HU 08- 50-11305     12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8- 11-29937     128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F08 HU 08- 11-29880     12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08- 11-29932    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8- 11-31803     12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F08 HU 08- 11-29970    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8- 11-39201     126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F08 HU 08- 11-29922     12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08- 11-38001    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HU-08- 11-38025     12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HU-08- 11-32392     12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F24 HU-08- 11-35434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HU-08- D-182540    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F11 HU-08- 11-31297     12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HU-08- 11-36001    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gó Csaba                     1.cs. F11 HU-08- 11-31401     12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2.cs. F30 HU-08- 11-31698     12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F13 HU-08- 11-32146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F30 HU-08- 11-38233     12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HU-08- 11-31705     12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08- D-186510     12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08- D-186503    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0.cs. F13 HU-08- M-117413    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F08 HU-08- 11-29557    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F30 HU-08- D-182487     12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08- 11-31937     12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08- D-186483    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F24 HU-08- D-186781    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F08 HU-08- 11-29768    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F24 HU-08- 11-3540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11 HU-08- 11-35708    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1.cs. F08 HU-08- 11-29812     12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F08 HU-08- 11-29539    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angl János                    1.cs. F11 HU-08- 11-31508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F08 HU-08- 11-29562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0.cs. F13 HU-08- 11-32411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2.cs. F11 HU-08- 11-31146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F13 HU-08- D-186512     12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08- 11-31801    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1 HU-08- 11-31144     12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1 FR-08-   483504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F30 HU-08- 11-31731    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Spaklitársak           1.cs. F30 HU-08- D-175629     123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8- 11-29953    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HU-08- 11-38103    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gó Csaba                     1.cs. F11 HU-08- 11-31357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F30 HU-08- 11-38110    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F13 HU-08- 11-36018    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HU-08- 11-38267     12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08- 11-38214     12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F13 HU-08- 11-36004    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F13 HU-08- 11-31811    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F30 HU-08- 11-38212     12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F24 HU-08- 11-35417     12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1.cs. F24 HU-08- 11-36109     12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HU-08- 11-35393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1.cs. F08 HU-08- 11-29542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1.cs. F24 HU-08- 11-36105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HU-08- 11-31813     12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HU 08- 11-39235     12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HU-08- 11-39206     12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HU 08- 11-39258    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8- 11-39241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08- 11-39242     122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gl Zoltán                   1.cs. F08 HU 08- 11-29867     12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HU-08- 11-39249     12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0.cs. F13 HU-08- 11-31884    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Spaklitársak           1.cs. F30 HU-08- D-182494     12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HU-08- D-186491     122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angl János                    1.cs. F11 HU-08- 11-31506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angl János                    1.cs. F11 HU-08- 11-31496     12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1.cs. F13 HU-08- 11-31915    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0.cs. F11 HU-08- 11-31273    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1.cs. F24 HU-08- 11-35421    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angl János                    1.cs. F11 HU-08- 11-34007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0.cs. F30 HU-08- 11-38260     122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08- 11-36005    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1 HU-08- 11-31184     12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1.cs. F13 HU-08- 11-36012     12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0.cs. F13 HU-08- 11-31907    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HU-08- D-186490    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08- 11-31906     12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ktor László                  1.cs. F11 HU-08- 11-31408    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HU-08- D-186523     12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Péter                  1.cs. F13 HU-08- 11-32378     12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               1.cs. F24 HU-08- 11-36107    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2.cs. F30 HU-08- 11-38117    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László                1.cs. F24 HU-08- 11-36022    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2.cs. F11 HU-08- 11-31203     121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2.cs. F13 HU-08- 11-31823    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1.cs. F13 HU-08- 11-31808     12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HU-08- 11-38119     12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2.cs. F13 HU-08- 11-32164     12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eimel Tamás                   1.cs. F08 HU-08- 11-30020     12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1.cs. F30 HU-08- 11-38215     12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2.cs. F08 HU-08- 50-11327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1.cs. F30 HU-08- 11-38271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1.cs. F30 HU-08- 11-38272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Elekes István                  2.cs. F30 HU-08- 11-38210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HU-08- D-186509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1.cs. F30 HU-08- 11-38224    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Elekes István                  1.cs. F30 HU-08- 11-38222     12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Zoltán                  1.cs. F11 HU-08- 11-35704    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eményi János                  1.cs. F30 HU-08- 11-38160     12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lyes Gábor                   1.cs. F08 HU-08- 11-29526     121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                 1.cs. F13 HU-08- D-186495     12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1.cs. F11 HU-08- 11-31162    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08 HU-08- 11-29451     12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1 HU-08- 11-31165    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lemen Gyula                  1.cs. F30 HU-08- D-186095    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2.cs. F11 HU-08- 11-31258     12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1.cs. F11 HU-08- 11-31275    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ollár-Knauz                  1.cs. F30 HU-08- M-117437    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2.cs. F11 HU-08- 11-31300     12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0.cs. F13 HU-08- 50-11422    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Péter                 0.cs. F13 HU-08- M-117407    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angl János                    1.cs. F11 HU-08- 11-33835     12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Spaklitársak           1.cs. F30 HU-08- D-182465    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1.cs. F24 HU-08- 11-35559     12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Péter                  1.cs. F13 HU-08- 11-32406    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jber Imre                    1.cs. F08 HU-08- 50-11338     121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angl János                    2.cs. F11 HU-08- 11-31502    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2.cs. F08 HU-08- 11-29545     12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HU-08- 11-38236    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08 HU-08- 11-29470    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1.cs. F08 HU-08- 11-29543     12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kó Dezső                    1.cs. F30 HU-08- 11-28085     12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2.cs. F30 HU-08- M-118503    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enkvári Attila                1.cs. F30 HU-08- 11-38445     12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ung Ottó                      1.cs. F08 HU 08- 50-11323     12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László                    2.cs. F08 HU-08- 11-29455     120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lyes Gábor                   1.cs. F08 HU-08- 11-29528     12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László                    1.cs. F08 HU-08- 11-29434    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lyes Gábor                   1.cs. F08 HU-08- 11-29540     12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govics László                1.cs. F13 HU-08- 11-32280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1.cs. F30 HU-08- 11-38107     12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László                    1.cs. F08 HU-08- 11-29464     12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Balázs                  1.cs. F08 HU-08- 11-29810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lekes István                  1.cs. F30 HU-08- 11-38254     12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Spaklitársak           1.cs. F30 HU-08- 20-16849    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László                    1.cs. F08 HU-08- 50-11296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               1.cs. F30 HU-08- D-182470    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Spaklitársak           1.cs. F30 HU-08- 50-43650    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László                1.cs. F24 HU-08- 11-36128     12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1.cs. F08 HU-08- 11-29459    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1.cs. F08 HU-08- 50-11349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1.cs. F30 HU-08- M-118009     12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1.cs. F30 HU-08- 11-38266     12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               1.cs. F30 HU-08- D-182427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1.cs. F08 HU-08- 11-29612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1.cs. F13 HU-08- 11-39335    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2.cs. F13 HU-08- M-118761     12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ngrácz Sándor                1.cs. F08 HU-08- 50-11369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ós István                    2.cs. F13 HU-08- D-186406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lekes István                  1.cs. F30 HU-08- 11-38268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1.cs. F13 HU-08- 11-39295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2.cs. F13 HU-08- 11-39213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racskai Tibor                1.cs. F24 HU-08- 11-35418    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ngrácz Sándor                1.cs. F08 HU-08- 11-29828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1.cs. F08 HU-08- 11-29444     12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ongrácz Sándor                1.cs. F08 HU-08- 11-29832    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eimel Tamás                   1.cs. F08 HU-08- 11-30013     120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Péter                 0.cs. F13 HU-08- 11-36009    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Deimel Tamás                   1.cs. F08 HU-08- 11-30025     12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Péter                 0.cs. F13 HU-08- M-117405    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1.cs. F30 HU-08- D-182553    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László                1.cs. F24 HU-08- 11-36023     12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1.cs. F24 HU-08- 11-35986     120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er Sándor                 1.cs. F08 HU 08- 11-30037    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angl János                    1.cs. F11 HU-08- 11-31494    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nczés Ottó                   1.cs. F08 HU-08- 50-11288     12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ung Ottó                      1.cs. F08 HU 08- 50-11324     12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gó Csaba                     1.cs. F11 HU-08- 11-36091    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08 HU-08- 11-29478    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álóczi Béla                   1.cs. F24 HU-08- 11-35837     12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1.cs. F30 HU-08- 11-38385     120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lekes István                  2.cs. F30 HU-08- 11-38256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eily Gábor                  1.cs. F13 HU-08- 11-3922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Péter                 0.cs. F13 HU-08- 50-11405     12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Elekes István                  2.cs. F30 HU-08- 11-38259    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iládi Dezső                  0.cs. F11 HU-08- 11-31189    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enkvári Attila                1.cs. F30 HU-08- 11-38376     12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álóczi Béla                   1.cs. F24 HU-08- 11-35809     120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Péter                 0.cs. F13 HU-08- 50-11408    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kó Dezső                    2.cs. F30 HU-08- D-182557    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ors László                    2.cs. F30 HU-08- 11-37839     120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glidán Péter                 0.cs. F13 HU-08- 50-11407     12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ors László                    1.cs. F30 HU-08- 11-31755     12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Péter                  1.cs. F13 HU-08- 11-32415     120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iládi Dezső                  0.cs. F11 HU-08- 11-31267    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nauz testvérek                2.cs. F30 HU-08- M-118012     12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iládi Dezső                  1.cs. F11 HU-08- 11-31202     11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cs György                     1.cs. F11 HU-08- 11-31166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di Dezső                  0.cs. F11 HU-08- 11-31251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ujber Imre                    1.cs. F08 HU-08- 11-29939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rkó Dezső                    1.cs. F30 HU-08- D-182556     11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2.cs. F11 HU-08- 11-31246    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kó Dezső                    0.cs. F30 HU-08- 11-38007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cs György                     2.cs. F11 HU-08- 11-31152     11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gó Csaba                     1.cs. F11 HU-08- 11-31346    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Péter                 0.cs. F13 HU-08- 11-36007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iládi Dezső                  2.cs. F11 HU-08- 11-31280     11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1.cs. F08 HU-08- 50-11330    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Zoltán                  1.cs. F08 HU-08- 11-29755     11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ujber Imre                    2.cs. F08 HU-08- 50-11333     11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Norbert                2.cs. F30 HU-08- D-182433     11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               1.cs. F30 HU-08- D-182505    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               1.cs. F30 HU-08- D-182466    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Norbert                2.cs. F30 HU-08- D-182519     11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kó Dezső                    1.cs. F30 HU-08- 11-38105    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kó Dezső                    1.cs. F30 HU-08- 11-31764    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0.cs. F30 HU-08- 11-38029     119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Spaklitársak           1.cs. F30 HU-08- D-182430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dey József                  2.cs. F30 HU-08- D-182560    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ors László                    1.cs. F30 HU-08- 11-37841     119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nich Mihály                  1.cs. F13 HU 08- 11-31876     11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ors László                    2.cs. F30 HU-08- 11-37826     11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anich Mihály                  1.cs. F13 HU 08- 11-32271     11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Péter                 1.cs. F13 HU-08- D-186515     11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Péter                 0.cs. F13 HU-08- M-117402     11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ollány Tamás                 1.cs. F24 HU-08- 50-11900    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Péter                  0.cs. F13 HU-08- 11-32408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cheily Gábor                  2.cs. F13 HU-08- 11-39248     11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cs György                     1.cs. F11 HU-08- 11-3114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Péter                  0.cs. F13 HU-08- 11-3240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Péter                  0.cs. F13 HU-08- 11-32424     11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Péter                  1.cs. F13 HU-08- 11-32421     11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Péter                  1.cs. F13 HU-08- 11-32420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cheily Gábor                  0.cs. F13 HU-08- M-118757    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cskai Tibor                1.cs. F24 HU-08- 11-35423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cheily Gábor                  1.cs. F13 HU-08- 11-39268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cheily Gábor                  2.cs. F13 HU-08- 11-39243    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cheily Gábor                  1.cs. F13 HU-08- 11-39205    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cheily Gábor                  2.cs. F13 HU-08- 11-39293    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Zoltán                  1.cs. F08 HU-08- 11-29750    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Norbert                1.cs. F30 HU-08- D-182492     11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cheily Gábor                  0.cs. F13 HU-08- 11-39255    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Balázs                  1.cs. F08 HU-08- 11-29864     11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cheily Gábor                  1.cs. F13 HU-08- 11-39229     11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cheily Gábor                  1.cs. F13 HU-08- 11-39253    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ujber Imre                    1.cs. F08 HU-08- 11-29935     11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György                1.cs. F24 HU-08- 11-35988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jber Imre                    1.cs. F08 HU-08- 11-29950     11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kács Miklós                 1.cs. F13 HU-08- M-117418     11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enczés Ottó                   1.cs. F08 HU-08- 11-29610     11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Spaklitársak           1.cs. F30 HU-08- 04-05731     11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ors László                    1.cs. F30 HU-08- 11-37833     11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rgl Zoltán                   1.cs. F08 HU 08- 11-29911     11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argl Zoltán                   1.cs. F08 HU 08- 11-29914     11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lauzer Sándor                 1.cs. F08 HU 08- 50-11222     11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Doktor László                  2.cs. F11 HU-08- 11-31389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ors László                    2.cs. F30 HU-08- 11-37850     11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Doktor László                  1.cs. F11 HU-08- 11-31413     11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gl Zoltán                   1.cs. F08 HU 08- 11-29888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álóczi Béla                   2.cs. F24 HU-08- 11-35858    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gyari Zsolt                  2.cs. F13 HU-08- 11-31804    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iládi Dezső                  2.cs. F11 HU-08- 11-31264    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ujber Imre                    1.cs. F08 HU-08- 11-29949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ongrácz Sándor                2.cs. F08 HU-08- 50-11374     119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iládi Dezső                  2.cs. F11 HU-08- 11-31293    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di Dezső                  0.cs. F11 HU-08- 11-31209    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dő Szabolcs                  1.cs. F08 HU-08- 11-29504     11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iládi Dezső                  1.cs. F11 HU-08- 11-31221    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Péter                  0.cs. F13 HU-08- 11-32402     11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Péter                 1.cs. F13 SK-08- 0108-724     119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iládi Dezső                  0.cs. F11 HU-08- 12-97034    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agyari Zsolt                  1.cs. F13 HU-08- D-186489    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iládi Dezső                  2.cs. F11 HU-08- 11-31266     119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rkó Dezső                    2.cs. F30 HU-08- D-182554     11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cs György                     1.cs. F11 HU-08- 11-31147     11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ics István                  2.cs. F13 HU-08- 11-32161    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cs György                     1.cs. F11 HU-08- 11-31149     11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cs György                     1.cs. F11 HU-08- D-186236     11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Doktor László                  1.cs. F11 HU-08- 11-31402     11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cs György                     2.cs. F11 HU-08- 11-31151    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rkó Dezső                    2.cs. F30 HU-08- 11-38004    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lidán György                1.cs. F24 HU-08- 11-35976    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Deimel Tamás                   1.cs. F08 HU-08- 11-29999     11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oktor László                  1.cs. F11 HU-08- 11-31376     11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György                1.cs. F24 HU-08- 11-36000     11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Doktor László                  1.cs. F11 HU-08- 11-31390     11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angl János                    1.cs. F11 HU-08- 11-33804    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gyari Zsolt                  1.cs. F13 HU-08- D-186477     11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György                    1.cs. F08 HU 08- 11-29956     11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agyari Zsolt                  1.cs. F13 HU-08- 11-31807     11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sollány Tamás                 1.cs. F24 HU-08- 11-35470     1189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7 h.  3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F08    7 h.  2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7 h.  2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 7 h.  2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F11    7 h.  279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F13    7 h.  2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 7 h.  2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 7 h.  2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F11    7 h.  25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F08    7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Spaklitársak           1.cs. F30    7 h.  2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 7 h.  2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F24    6 h.  2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F24    6 h.  2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1    7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F08    6 h.  20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F30    6 h.  1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F30    6 h.  1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 5 h.  19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 5 h.  1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   5 h.  1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gó Csaba                     1.cs. F11    4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Balázs                  1.cs. F08    4 h.  1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2.cs. F11    4 h.  1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F08    4 h.  1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 3 h.  1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ktor László                  1.cs. F11    5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eimel Tamás                   1.cs. F08    4 h.  1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ung Ottó                      1.cs. F08    3 h.  11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F30    3 h.  1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F13    3 h.  1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   4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F30    3 h.   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F24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F08    3 h.   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1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F11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F30    3 h.   8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2.cs. F30    3 h.   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F08    2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2.cs. F08    2 h.   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1.cs. F24    2 h.   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2.cs. F30    2 h.   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er Sándor                 1.cs. F08    2 h.   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3    2 h.   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1.cs. F08    2 h.   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F08    2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llány Tamás                 1.cs. F24    2 h.   4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F24    1 h.   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eményi János                  1.cs. F30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lemen Gyula                  1.cs. F30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ollár-Knauz                  1.cs. F30    1 h.   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angl János                    2.cs. F11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2.cs. F08    1 h.   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2.cs. F08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govics László                1.cs. F13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1.cs. F30    1 h.   3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   1 h.   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nauz testvérek                2.cs. F30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ktor László                  2.cs. F11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óczi Béla                   2.cs. F24    1 h.   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2.cs. F08    1 h.   22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5 h. 13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4 h. 13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33 h. 12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F13   33 h. 12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F11   32 h. 11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F11   31 h. 113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11   26 h. 10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F24   28 h. 10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F08   26 h. 10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25 h. 10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F30   31 h.  9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28 h.  9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26 h.  9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27 h.  94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Spaklitársak           1.cs. F30   28 h.  9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  25 h.  9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25 h.  8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  23 h.  8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  23 h.  84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F08   23 h.  8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  23 h.  8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imel Tamás                   1.cs. F08   23 h.  8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F24   23 h.  7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Balázs                  1.cs. F08   22 h.  7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2.cs. F24   25 h.  7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  21 h.  71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2.cs. F30   21 h.  7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F30   20 h.  6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F08   19 h.  6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angl János                    1.cs. F11   17 h.  6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2.cs. F24   18 h.  6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oktor László                  1.cs. F11   19 h.  6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F30   19 h.  6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F13   17 h.  5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F08   19 h.  57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2.cs. F11   17 h.  5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ung Ottó                      1.cs. F08   16 h.  5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óczi Béla                   1.cs. F24   17 h.  5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zman József                 1.cs. F24   15 h.  5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1   16 h.  5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F13   14 h.  5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F30   15 h.  5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govics László                1.cs. F13   15 h.  5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nczés Ottó                   1.cs. F08   16 h.  5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F30   16 h.  4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F08   15 h.  4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F24   17 h.  4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eményi János                  1.cs. F30   13 h.  4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1.cs. F30   12 h.  4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2.cs. F13   12 h.  4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László                    1.cs. F11   11 h.  42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ollár-Knauz                  1.cs. F30   12 h.  3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László                 1.cs. F08    9 h.  3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   9 h.  3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2.cs. F08    9 h.  3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1.cs. F08   10 h.  2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2.cs. F08    8 h.  2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 8 h.  2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2.cs. F30    8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   7 h.  2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bik József                   1.cs. F08    7 h.  2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angl János                    2.cs. F11    7 h.  2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2.cs. F24    6 h.  2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2.cs. F30    6 h.  1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lemen Gyula                  1.cs. F30    5 h.  1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er Sándor                 1.cs. F08    5 h.  1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da Sándor                    1.cs. F30    5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2.cs. F08    4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2.cs. F13    4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llány Tamás                 1.cs. F24    4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1.cs. F13    3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2.cs. F11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2.cs. F08    4 h.  1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2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omonkos Csaba                 1.cs. F30    4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Imre                    1.cs. F24    2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2.cs. F08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ongrácz Sándor                2.cs. F08    2 h.   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zman József                 2.cs. F24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F30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bik József                   2.cs. F08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eményi János                  2.cs. F3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László                    2.cs. F11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2.cs. F30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Lajos                   1.cs. F11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1.cs. F13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ktor László                  2.cs. F11    1 h.   23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5h 22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5h 1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36      5h 19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71      5h 18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08      5h 17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8- 11-36109      5h 16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68      5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8- 11-29610      5h 13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D-186483      4h 1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08- 11-32419      4h 17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iládi Dezső                  F11 HU-08- 11-31297      4h 16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931      4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László                F24 HU-08- 11-36105      4h 16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elyes Gábor                   F08 HU-08- 11-29557      4h 16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16      4h 1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8- 11-39243      4h 15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kó Dezső                    F30 HU-08- 11-38117      4h 15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8- 11-38254    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8- 11-39201      4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08- 11-39206      4h 154,10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50:00Z</dcterms:created>
  <dc:creator>Király István</dc:creator>
  <dc:description/>
  <dc:language>en-US</dc:language>
  <cp:lastModifiedBy>Király István</cp:lastModifiedBy>
  <dcterms:modified xsi:type="dcterms:W3CDTF">2008-10-02T19:32:00Z</dcterms:modified>
  <cp:revision>5</cp:revision>
  <dc:subject/>
  <dc:title>Győr-Rába Tagszövetség, F08 Tét</dc:title>
</cp:coreProperties>
</file>