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5   24   332   66    90  27,1  1412,98   1169,08</w:t>
      </w:r>
    </w:p>
    <w:p>
      <w:pPr>
        <w:pStyle w:val="HTMLkntformzott"/>
        <w:rPr/>
      </w:pPr>
      <w:r>
        <w:rPr>
          <w:color w:val="000000"/>
        </w:rPr>
        <w:t>F11 Győrújbarát         8   14   197   39    34  17,3  1415,86   1104,21</w:t>
      </w:r>
    </w:p>
    <w:p>
      <w:pPr>
        <w:pStyle w:val="HTMLkntformzott"/>
        <w:rPr/>
      </w:pPr>
      <w:r>
        <w:rPr>
          <w:color w:val="000000"/>
        </w:rPr>
        <w:t>F13 Győr                8   15   261   52    46  17,6  1371,23   1101,70</w:t>
      </w:r>
    </w:p>
    <w:p>
      <w:pPr>
        <w:pStyle w:val="HTMLkntformzott"/>
        <w:rPr/>
      </w:pPr>
      <w:r>
        <w:rPr>
          <w:color w:val="000000"/>
        </w:rPr>
        <w:t>F24 Nyúl                7   11   167   33    33  20,0  1376,01   1122,09</w:t>
      </w:r>
    </w:p>
    <w:p>
      <w:pPr>
        <w:pStyle w:val="HTMLkntformzott"/>
        <w:rPr/>
      </w:pPr>
      <w:r>
        <w:rPr>
          <w:color w:val="000000"/>
        </w:rPr>
        <w:t>F30 Győr               13   27   427   85    74  17,3  1384,02   1098,42</w:t>
      </w:r>
    </w:p>
    <w:p>
      <w:pPr>
        <w:pStyle w:val="HTMLkntformzott"/>
        <w:rPr/>
      </w:pPr>
      <w:r>
        <w:rPr>
          <w:b/>
          <w:color w:val="000000"/>
        </w:rPr>
        <w:t>Bakonyalja             51   91  1384  277   277  20,0  1415,86   1120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11 HU-08- 11-35725     14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08- 50-11330    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HU-08- 11-29541     14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F08 HU-08- 11-29557     14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F08 HU-08- 11-29543    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1.cs. F08 HU-08- 11-30027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imel Tamás                   1.cs. F08 HU-08- 11-30020     13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11 HU-08- 11-35724    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F30 HU-08- 11-26739     13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F08 HU-08- 11-29776    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8- 11-29937    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llány Tamás                 1.cs. F24 HU-08- D-186228    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HU-08- 11-37805    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08 HU-08- 11-29429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F08 HU-08- 50-11366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08 HU-08- 11-29460     137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F13 HU 08- 11-32243    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F08 HU-08- 11-29447    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gó Csaba                     1.cs. F11 HU-08- 11-31368     13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F08 HU 08- 11-29980     13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F08 HU-08- 11-29562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2.cs. F08 HU-08- 50-11345    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imel Tamás                   1.cs. F08 HU-08- 11-30030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eimel Tamás                   1.cs. F08 HU-08- 11-30125    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imel Tamás                   1.cs. F08 HU-08- 11-30000     13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08 HU-08- 11-29451     13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2.cs. F08 HU-08- 50-11332     13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ung Ottó                      1.cs. F08 HU 08- 50-11305     13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HU-08- 11-38213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08 HU-08- 50-11296    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08- D-186510     13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HU-08- 11-29528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László                    1.cs. F11 HU-08- 11-31531    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HU-08- 11-3821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HU-08- 50-11284    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2.cs. F30 HU-08- D-182483    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HU-08- 11-39337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08- 11-38020     13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HU-08- 11-38216    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gó Csaba                     1.cs. F11 HU-08- 11-31346     12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gó Csaba                     1.cs. F11 HU-08- 11-36093    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1.cs. F11 HU-08- 11-31477    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2.cs. F30 HU-08- M-118727    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8- 11-29935    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8- 50-11329    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eimel Tamás                   1.cs. F08 HU-08- 11-32174     12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1 HU-08- 11-31297     12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HU-08- 11-38236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11 HU-08- 11-35713     129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11 HU-08- 11-35707    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László                 1.cs. F08 HU 08- 11-29585    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F30 HU-08- 11-38224     12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yörgy                    1.cs. F08 HU 08- 11-29988    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2.cs. F30 HU-08- D-182523     12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11 HU-08- 11-35702     12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               2.cs. F24 HU-08- 50-11472    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zman József                 1.cs. F24 HU-08- 50-11885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zman József                 1.cs. F24 HU-08- D-186244    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11 HU-08- 11-35719     128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László                 1.cs. F08 HU 08- 11-29570     12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F30 HU-08- 11-37841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eimel Tamás                   1.cs. F08 HU-08- 11-30029     12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govics László                1.cs. F13 HU-08- 11-32284    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2.cs. F08 HU-08- 11-29819     12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F30 HU-08- 11-38223    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lyes Gábor                   1.cs. F08 HU-08- 11-29550     12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HU-08- 11-29536    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08- 11-31801     12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1.cs. F08 HU 08- 11-29880     12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0.cs. F13 HU-08- 11-32381     126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gl Zoltán                   1.cs. F08 HU 08- 11-29875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0.cs. F13 HU-08- 11-32378     12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0.cs. F13 HU-08- 11-32382    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               2.cs. F30 HU-08- D-182492     126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gl Zoltán                   1.cs. F08 HU 08- 11-29914    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0.cs. F13 HU-08- 11-36006     12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bik József                   1.cs. F08 HU 08- 11-29382    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László                1.cs. F24 HU-08- 11-36137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               2.cs. F30 HU-08- D-182462    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Balázs                  1.cs. F08 HU-08- 11-29774    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0.cs. F30 HU-08- 11-38281    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F13 HU-08- 11-39206     12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HU-08- 50-11271    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gó Csaba                     1.cs. F11 HU-08- 11-31401     12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1.cs. F08 HU 08- 11-29867    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gó Csaba                     1.cs. F11 HU-08- 11-31370    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1.cs. F30 HU-08- 11-38239     12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2.cs. F11 HU-08- 11-31135     12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1.cs. F30 HU-08- 11-38207    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08- 11-29532    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HU-08- 11-38235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nauz testvérek                1.cs. F30 HU-08- M-118004    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1 HU-08- 11-31183    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zman József                 1.cs. F24 HU-08- 50-11897     12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ktor László                  1.cs. F11 HU-08- 11-31378     12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0.cs. F11 HU-08- 11-31282    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HU-08- 11-29939    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oktor László                  1.cs. F11 HU-08- 11-31400     12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1.cs. F11 HU-08- 11-31148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08- 11-29949    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1.cs. F30 HU-08- 11-38117    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Szabolcs                  1.cs. F08 HU-08- 11-29491     12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kács Miklós                 1.cs. F13 HU-08- 11-31937     12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               2.cs. F30 HU-08- D-182521    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ors László                    1.cs. F30 HU-08- 11-37804    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omonkos Csaba                 2.cs. F30 HU-08- 11-37716     12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lóczi Béla                   2.cs. F24 HU-08- 11-35823    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1.cs. F08 HU-08- 11-29431    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1.cs. F30 HU-08- 11-37843     12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óczi Béla                   1.cs. F24 HU-08- 11-35880     12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óczi Béla                   2.cs. F24 HU-08- 11-35858     12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2.cs. F30 HU-08- 11-37830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dey József                  1.cs. F30 HU-08- M-118728     12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Péter                  1.cs. F13 HU-08- 11-32419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1.cs. F13 HU-08- D-186524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lóczi Béla                   2.cs. F24 HU-08- 11-35809     12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imel Tamás                   1.cs. F08 HU-08- 11-30016     12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eimel Tamás                   1.cs. F08 HU-08- 11-30025    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eimel Tamás                   1.cs. F08 HU-08- 11-29997     12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1.cs. F11 HU-08- 11-31185    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1.cs. F30 HU-08- 11-31705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1.cs. F30 HU-08- M-118571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1.cs. F13 HU-08- 11-31816     12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1.cs. F13 HU-08- 11-31808    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1.cs. F13 HU-08- D-186483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eményi János                  1.cs. F30 HU-08- 50-40371     12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idey József                  1.cs. F30 HU-08- 11-27711    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2.cs. F30 HU-08- M-117436     12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HU-08- 11-35978     12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11 HU-08- 11-35704    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2.cs. F08 HU-08- 11-29545    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0.cs. F13 HU-08- 11-36014    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Péter                 0.cs. F13 HU-08- D-186503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2.cs. F30 HU-08- 11-38215     12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HU-08- 11-29743    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czman József                 1.cs. F24 HU-08- D-186249     121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2.cs. F30 HU-08- D-182554    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0.cs. F30 HU-08- 11-32692     12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lóczi Béla                   2.cs. F24 HU-08- 11-35820     12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Spaklitársak           1.cs. F30 HU-08- 50-43650    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ktor László                  1.cs. F11 HU-08- 11-31408    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László                2.cs. F24 HU-08- D-186504     121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2.cs. F11 HU-08- 11-31215    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lyes Gábor                   1.cs. F08 HU-08- 11-29556     12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govics László                1.cs. F13 HU-08- 11-32292     12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Péter                 0.cs. F13 HU-08- 50-11411    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08- 11-31933    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08- 11-31939    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2.cs. F11 HU-08- 11-31300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iládi Dezső                  2.cs. F11 HU-08- 11-31202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1.cs. F11 HU-08- 11-31186     12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govics László                1.cs. F13 HU-08- 11-32291     12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idey József                  0.cs. F30 HU-08- 11-27733     12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lekes István                  1.cs. F30 HU-08- 11-38268     12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László                 1.cs. F08 HU 08- 11-29601    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lóczi Béla                   1.cs. F24 HU-08- 11-35877    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2.cs. F13 HU-08- 11-39273     12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bik József                   1.cs. F08 HU 08- 11-29377    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               2.cs. F30 HU-08- D-182516    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08- M-118796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1.cs. F08 HU-08- 11-29448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               2.cs. F30 HU-08- D-182440    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               1.cs. F30 HU-08- D-182519     11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2.cs. F30 HU-08- 11-28080     11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eményi János                  1.cs. F30 HU-08- 11-38169    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Spaklitársak           1.cs. F30 HU-08- 17-92402     11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lyes Gábor                   2.cs. F08 HU-08- 50-11275    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Spaklitársak           1.cs. F30 HU-08- 20-16831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               1.cs. F30 HU-08- D-182485    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2.cs. F13 HU-08- 11-39201    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HU-08- 11-29807     11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2.cs. F30 HU-08- 11-38265     119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bik József                   1.cs. F08 HU 08- 11-29396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gó Csaba                     1.cs. F11 HU-08- 11-36094    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László                    1.cs. F08 HU-08- 11-35801     11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Szabolcs                  1.cs. F08 HU-08- 11-29504     11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2.cs. F30 HU-08- 11-27720     11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óczi Béla                   2.cs. F24 HU-08- 11-35822     11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1.cs. F30 HU-08- 11-38101    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álóczi Béla                   1.cs. F24 HU-08- 11-35851     11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Norbert                2.cs. F30 HU-08- D-182441    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ládi Dezső                  2.cs. F11 HU-08- 11-31283     11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               1.cs. F30 HU-08- D-182487     11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Zoltán                  1.cs. F08 HU-08- 11-29756     118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nich Mihály                  1.cs. F13 HU 08- 11-32230     11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Péter                 1.cs. F13 HU-08- 11-36012     118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Szabolcs                  1.cs. F08 HU-08- 11-29499     118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anich Mihály                  1.cs. F13 HU 08- 11-32226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1.cs. F30 HU-08- 11-38222     11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Péter                  1.cs. F13 HU-08- 11-32390     11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nich Mihály                  1.cs. F13 HU 08- 11-32231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dey József                  2.cs. F30 HU-08- 11-31748    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                 2.cs. F13 HU-08- 11-31804     11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anich Mihály                  1.cs. F13 HU 08- 11-32246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zman József                 1.cs. F24 HU-08- 50-11886    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ugovics László                1.cs. F13 HU-08- 11-32305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Zoltán                  1.cs. F08 HU-08- 50-11356     117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nich Mihály                  1.cs. F13 HU 08- 11-32235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ujber Imre                    1.cs. F08 HU-08- 11-29938     11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yörgy                    1.cs. F08 HU 08- 11-29982    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lekes István                  1.cs. F30 HU-08- 11-38254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Spaklitársak           1.cs. F30 HU-08- 16-05563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s László                    2.cs. F30 HU-08- 11-37827     11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rs László                    1.cs. F30 HU-08- 11-37837     11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ongrácz Sándor                1.cs. F08 HU-08- 11-29839     11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               2.cs. F30 HU-08- D-182450    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s László                    2.cs. F30 HU-08- 11-37831    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László                1.cs. F24 HU-08- 11-36200    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László                1.cs. F24 HU-08- 11-36109    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óczi Béla                   2.cs. F24 HU-08- 11-35810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ics István                  2.cs. F13 HU-08- 11-32143    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jber Imre                    1.cs. F08 HU-08- 11-29953    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gó Csaba                     1.cs. F11 HU-08- 11-36091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Elekes István                  0.cs. F30 HU-08- 11-38253    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oktor László                  1.cs. F11 HU-08- 11-31377     11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György                1.cs. F24 HU-08- 11-35977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ujber Imre                    2.cs. F08 HU-08- 50-11335     11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álóczi Béla                   2.cs. F24 HU-08- 11-35808     11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Balázs                  1.cs. F08 HU-08- 11-29784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Péter                  0.cs. F13 HU-08- 11-32396     11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cs György                     2.cs. F11 HU-08- 11-31146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lóczi Béla                   1.cs. F24 HU-08- 11-35825     11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gl Zoltán                   1.cs. F08 HU 08- 11-29895     11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cs György                     1.cs. F11 HU-08- 11-31170     11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gyari Zsolt                  1.cs. F13 HU-08- 11-31931    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Zoltán                  1.cs. F08 HU-08- 11-29763     11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gó Csaba                     1.cs. F11 HU-08- 11-37404     11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agyari Zsolt                  2.cs. F13 HU-08- D-18649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nczés Ottó                   1.cs. F08 HU-08- 50-11288    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Elekes István                  2.cs. F30 HU-08- 11-38257     11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lidán László                2.cs. F24 HU-08- 11-36151     11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lauzer Sándor                 1.cs. F08 HU 08- 50-11238     114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idey József                  2.cs. F30 HU-08- 11-31743    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elyes Gábor                   1.cs. F08 HU-08- 11-29526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Zoltán                  1.cs. F08 HU-08- 11-29758     113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Szabolcs                  1.cs. F08 HU-08- 11-29493     11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edő Szabolcs                  2.cs. F08 HU-08- 11-29516     11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Péter                  0.cs. F13 HU-08- 11-32425     11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zman József                 1.cs. F24 HU-08- D-186762    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1.cs. F13 HU-08- 11-32392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enkvári Attila                1.cs. F30 HU-08- 11-38387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enkvári Attila                1.cs. F30 HU-08- 11-38444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rváth Péter                  1.cs. F13 HU-08- 11-32417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1.cs. F24 HU-08- 50-11887     113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Lung Ottó                      1.cs. F08 HU 08- 50-11314     11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ung Ottó                      1.cs. F08 HU 08- 50-11326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1.cs. F13 HU-08- D-186497    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szti Zoltán                  1.cs. F30 HU-08- 50-40401    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lyes Gábor                   1.cs. F08 HU-08- 11-29533    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ujber Imre                    1.cs. F08 HU-08- 50-11336    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ujber Imre                    1.cs. F08 HU-08- 11-29928     11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vács Zoltán                  1.cs. F08 HU-08- 11-29736     11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álóczi Béla                   2.cs. F24 HU-08- 11-35864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ujber Imre                    1.cs. F08 HU-08- 11-29955     11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Norbert                1.cs. F30 HU-08- D-18246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Norbert                2.cs. F30 HU-08- D-182493     11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Péter                  1.cs. F13 HU-08- 11-32406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Elekes István                  1.cs. F30 HU-08- 11-38271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czman József                 1.cs. F24 HU-08- D-186229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kács Miklós                 1.cs. F13 HU-08- D-186523     11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1.cs. F30 HU-08- 11-38209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Elekes István                  1.cs. F30 HU-08- 11-38272    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racskai Tibor                1.cs. F24 HU-08- 11-35424     11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anich Mihály                  0.cs. F13 HU 08- 50-40313    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vács Balázs                  1.cs. F08 HU-08- 11-29806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1.cs. F30 HU-08- 11-31754     11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György                1.cs. F24 HU-08- 11-35988    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Balázs                  1.cs. F08 HU-08- 11-29812     11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ongrácz Sándor                1.cs. F08 HU-08- 50-11369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György                1.cs. F24 HU-08- 11-35976     11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nczés Ottó                   1.cs. F08 HU-08- 11-29610     11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nczés Ottó                   1.cs. F08 HU-08- 11-29606    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lidán György                1.cs. F24 HU-08- 11-35998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Norbert                2.cs. F30 HU-08- D-182491    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dey József                  1.cs. F30 HU-08- D-182550    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               0.cs. F30 HU-08- D-182513     112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György                    1.cs. F08 HU 08- 11-29970     1120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F08    7 h.  3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F08    7 h.  3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F11    7 h.  3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F08    7 h.  2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 7 h.  2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F11    7 h.  2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F30    7 h.  2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 7 h.  2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F24    7 h.  2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2.cs. F24    7 h.  2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F11    6 h.  2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   6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5 h.  18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3    6 h.  1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F08    5 h.  1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F08    6 h.  1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6 h.  1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 5 h.  1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 5 h.  1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08    6 h.  1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 5 h.  1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F30    5 h.  1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ktor László                  1.cs. F11    4 h.  1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F08    4 h.  1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govics László                1.cs. F13    4 h.  1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F13    5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F24    4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Spaklitársak           1.cs. F30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F24    5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F08    4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László                 1.cs. F08    3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F30    4 h.  1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 3 h.  1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2.cs. F08    3 h.  1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   4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bik József                   1.cs. F08    3 h.  10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F24    3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   3 h.   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F08    2 h.   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ung Ottó                      1.cs. F08    3 h.   9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2.cs. F30    3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F30    2 h.   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F13    2 h.   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1    2 h.   6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eményi János                  1.cs. F30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2.cs. F08    2 h.   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2.cs. F11    2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1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F13    2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   2 h.   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llány Tamás                 1.cs. F24    1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enkvári Attila                1.cs. F30    2 h.   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2.cs. F08    1 h.   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László                    1.cs. F11    1 h.   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angl János                    1.cs. F11    1 h.   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2.cs. F08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2.cs. F30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2.cs. F30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F30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2.cs. F13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er Sándor                 1.cs. F08    1 h.   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2.cs. F08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F30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F24    1 h.   20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28 h. 110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27 h. 10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26 h.  9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1.cs. F11   27 h.  9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F11   24 h.  9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F13   26 h.  93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F11   25 h.  8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F30   25 h.  8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  22 h.  7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20 h.  79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22 h.  7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22 h.  7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  19 h.  7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F08   19 h.  7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2.cs. F24   24 h.  7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21 h.  7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  18 h.  6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Spaklitársak           1.cs. F30   21 h.  69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F08   19 h.  6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18 h.  6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F30   19 h.  6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18 h.  6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  18 h.  6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F24   18 h.  6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F11   18 h.  6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1.cs. F08   18 h.  61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08   16 h.  59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  17 h.  5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17 h.  5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3   15 h.  5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  17 h.  5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1.cs. F13   14 h.  5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ktor László                  1.cs. F11   14 h.  5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F24   14 h.  4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F08   13 h.  47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govics László                1.cs. F13   14 h.  4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1.cs. F24   15 h.  4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ung Ottó                      1.cs. F08   13 h.  4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2.cs. F11   13 h.  43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  13 h.  4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László                    1.cs. F11   11 h.  4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1.cs. F30   12 h.  4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  13 h.  4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F30   12 h.  4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F30   13 h.  4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1.cs. F30   11 h.  4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1.cs. F11   10 h.  3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  13 h.  3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ollár-Knauz                  1.cs. F30   11 h.  3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  11 h.  3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László                 1.cs. F08    9 h.  3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2.cs. F13    9 h.  3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cs György                     1.cs. F11    9 h.  3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   8 h.  2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2.cs. F30    8 h.  25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llár Péter                   1.cs. F30    7 h.  2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bik József                   1.cs. F08    7 h.  2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F08    7 h.  2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2.cs. F08    7 h.  24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F08    8 h.  2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angl János                    2.cs. F11    6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yörgy                    1.cs. F08    6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nauz testvérek                2.cs. F30    5 h.  1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uda Sándor                    1.cs. F30    5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racskai Tibor                2.cs. F24    4 h.  1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   3 h.  125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2.cs. F11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1.cs. F30    4 h.  1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08    3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2.cs. F08    4 h.  10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2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er Sándor                 1.cs. F08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1.cs. F30    4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llány Tamás                 1.cs. F24    2 h.   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Imre                    1.cs. F24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zman József                 2.cs. F24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szti Zoltán                  1.cs. F30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bik József                   2.cs. F08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2.cs. F08    1 h.   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eményi János                  2.cs. F3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László                    2.cs. F11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2.cs. F30    1 h.   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Lajos                   1.cs. F11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1.cs. F13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4h 17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931      4h 16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6      4h 1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8- 11-35704      4h 16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36      4h 15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09      4h 15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273      4h 15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71      4h 14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337      4h 14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06      4h 13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Zoltán                  F08 HU-08- 11-29763      4h 1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08      4h 13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08- 11-38268      4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László                F24 HU-08- 11-36109      4h 12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D-186498      4h 12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08- D-182550      4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álóczi Béla                   F24 HU-08- 11-35810      4h 1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nczés Ottó                   F08 HU-08- 11-29610      4h 10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8- M-118796      4h  9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08- 11-39243      3h 134,33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2:00Z</dcterms:created>
  <dc:creator>Király István</dc:creator>
  <dc:description/>
  <dc:language>en-US</dc:language>
  <cp:lastModifiedBy>Király István</cp:lastModifiedBy>
  <dcterms:modified xsi:type="dcterms:W3CDTF">2008-09-25T15:13:00Z</dcterms:modified>
  <cp:revision>4</cp:revision>
  <dc:subject/>
  <dc:title>Győr-Rába Tagszövetség, F08 Tét</dc:title>
</cp:coreProperties>
</file>