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1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8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Fiatalgalamb csapatbajnokság 2008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5 h. 13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34 h. 13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  33 h. 127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F13   33 h. 12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F11   32 h. 11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1.cs. F11   31 h. 1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F11   27 h. 10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F24   28 h. 103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F08   26 h. 10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25 h. 10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1.cs. F30   31 h.  9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28 h.  99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  26 h.  99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Spaklitársak           1.cs. F30   28 h.  93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F30   25 h.  91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23 h.  87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F13   23 h.  84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F08   23 h.  83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eimel Tamás                   1.cs. F08   23 h.  81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F24   23 h.  78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Balázs                  1.cs. F08   22 h.  76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óczi Béla                   2.cs. F24   25 h.  74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F08   19 h.  68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angl János                    1.cs. F11   17 h.  64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ktor László                  1.cs. F11   19 h.  62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F13   17 h.  59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F08   19 h.  57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2.cs. F11   17 h.  57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ung Ottó                      1.cs. F08   16 h.  56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F24   15 h.  53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F13   14 h.  52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F30   15 h.  51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govics László                1.cs. F13   15 h.  50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F08   16 h.  50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ngrácz Sándor                1.cs. F08   15 h.  488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1.cs. F24   17 h.  476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eményi János                  1.cs. F30   13 h.  45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nauz testvérek                1.cs. F30   12 h.  44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2.cs. F13   12 h.  43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László                    1.cs. F11   11 h.  42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ollár-Knauz                  1.cs. F30   12 h.  39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László                 1.cs. F08    9 h.  34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F13    9 h.  32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Szabolcs                  1.cs. F08   10 h.  29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yörgy                    1.cs. F08    8 h.  26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llár Péter                   1.cs. F30    7 h.  24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bik József                   1.cs. F08    7 h.  24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lemen Gyula                  1.cs. F30    5 h.  15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auzer Sándor                 1.cs. F08    5 h.  15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uda Sándor                    1.cs. F30    5 h.  15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llány Tamás                 1.cs. F24    3 h.  112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omonkos Csaba                 1.cs. F30    4 h.   8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intér Imre                    1.cs. F24    2 h.   7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szti Zoltán                  1.cs. F30    2 h.   6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   1 h.   4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Lajos                   1.cs. F11    1 h.   25,84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8:50:00Z</dcterms:created>
  <dc:creator>Király István</dc:creator>
  <dc:description/>
  <dc:language>en-US</dc:language>
  <cp:lastModifiedBy>Király István</cp:lastModifiedBy>
  <dcterms:modified xsi:type="dcterms:W3CDTF">2008-10-08T19:06:00Z</dcterms:modified>
  <cp:revision>3</cp:revision>
  <dc:subject/>
  <dc:title>Győr-Rába Tagszövetség, F08 Tét</dc:title>
</cp:coreProperties>
</file>