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15   24   317   63    25   7,9  1465,29   1360,50</w:t>
      </w:r>
    </w:p>
    <w:p>
      <w:pPr>
        <w:pStyle w:val="HTMLkntformzott"/>
        <w:rPr/>
      </w:pPr>
      <w:r>
        <w:rPr>
          <w:color w:val="000000"/>
        </w:rPr>
        <w:t>F11 Győrújbarát         8   14   233   47    44  18,9  1520,17   1407,43</w:t>
      </w:r>
    </w:p>
    <w:p>
      <w:pPr>
        <w:pStyle w:val="HTMLkntformzott"/>
        <w:rPr/>
      </w:pPr>
      <w:r>
        <w:rPr>
          <w:color w:val="000000"/>
        </w:rPr>
        <w:t>F13 Győr               10   19   310   62    99  31,9  1506,54   1432,88</w:t>
      </w:r>
    </w:p>
    <w:p>
      <w:pPr>
        <w:pStyle w:val="HTMLkntformzott"/>
        <w:rPr/>
      </w:pPr>
      <w:r>
        <w:rPr>
          <w:color w:val="000000"/>
        </w:rPr>
        <w:t>F24 Nyúl                7   11   160   32    40  25,0  1517,47   1427,25</w:t>
      </w:r>
    </w:p>
    <w:p>
      <w:pPr>
        <w:pStyle w:val="HTMLkntformzott"/>
        <w:rPr/>
      </w:pPr>
      <w:r>
        <w:rPr>
          <w:color w:val="000000"/>
        </w:rPr>
        <w:t>F30 Győr               15   31   491   98    94  19,2  1568,56   1410,19</w:t>
      </w:r>
    </w:p>
    <w:p>
      <w:pPr>
        <w:pStyle w:val="HTMLkntformzott"/>
        <w:rPr/>
      </w:pPr>
      <w:r>
        <w:rPr>
          <w:b/>
          <w:color w:val="000000"/>
        </w:rPr>
        <w:t>Bakonyalja             55   99  1511  302   302  20,0  1568,56   1413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F30 HU-08- D-182466     15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gó Csaba                     1.cs. F11 HU-08- 11-31354     15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óczi Béla                   1.cs. F24 HU-08- 11-35863     15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govics László                1.cs. F13 HU-08- 11-32296     15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HU-08- 11-36018     14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F30 HU-08- 11-38345    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F13 HU-08- 11-31944     14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F30 HU-08- 11-38282     14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HU-08- 11-31808     14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F24 HU-08- D-186249    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F30 HU-08- 11-38229     14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F13 HU-08- 11-32376     14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F13 HU-08- 11-32396     14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0.cs. F13 HU-08- 11-32419     14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1.cs. F24 HU-08- 50-11897     14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F13 HU-08- 11-39206     14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ktor László                  1.cs. F11 HU-08- 11-31392     14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HU-08- 11-39259     14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F11 HU-08- 11-35732     14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F13 SK-08- 0108-726     14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F13 HU-08- D-186515    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F13 HU-08- 11-36002    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1.cs. F13 HU-08- D-186510     14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1.cs. F13 SK-08- 0108-724     14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F13 HU-08- D-186486     14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2.cs. F13 HU-08- 11-32166     14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2.cs. F11 HU-08- 11-31161     14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F13 HU-08- 11-31828     147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F11 HU-08- 11-35740     14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László                1.cs. F24 HU-08- 11-36109     14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0.cs. F13 SK-08- 0108-737    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1.cs. F11 HU-08- 11-35704     147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08- 11-39293     14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F30 HU-08- 11-38104     14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László                1.cs. F24 HU-08- D-186233     14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1.cs. F24 HU-08- 11-36022     147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2.cs. F24 HU-08- D-186517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László                1.cs. F24 HU-08- 11-36116     14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0.cs. F30 HU-08- 11-31764     147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govics László                1.cs. F13 HU-08- 11-32282     14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1.cs. F13 HU-08- 11-36021     14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1.cs. F30 HU-08- 11-38271    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08- 11-39220     14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gó Csaba                     1.cs. F11 HU-08- 11-31401     14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HU-08- 11-39214     14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gó Csaba                     1.cs. F11 HU-08- 11-31364     14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2.cs. F13 HU-08- 11-39243     14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1.cs. F24 HU-08- 11-36107     146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1.cs. F13 HU-08- D-186477     14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1.cs. F11 HU-08- 11-35717     146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yörgy                    1.cs. F08 HU 08- 11-29970     14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1.cs. F11 HU-08- 11-31180     14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1.cs. F13 HU-08- 11-32133     14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0.cs. F13 HU-08- 11-39237     146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2.cs. F11 HU-08- 11-31252     14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2.cs. F30 HU-08- 11-27703     14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2.cs. F30 HU-08- 11-38020     146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2.cs. F30 HU-08- D-182531     14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0.cs. F30 HU-08- D-182541     14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2.cs. F30 HU-08- D-182537     14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1.cs. F30 HU-08- D-182538     14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llár Péter                   2.cs. F30 HU-08- 50-40704     14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Spaklitársak           1.cs. F30 HU-08- D-182459     146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2.cs. F13 HU-08- 11-31802     14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2.cs. F11 HU-08- 11-31264     14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1.cs. F30 HU-08- D-182470     14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1.cs. F30 HU-08- 11-38209     14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0.cs. F30 HU-08- 11-38220     14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uda Sándor                    1.cs. F30 HU-08- 11-37791     14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angl János                    2.cs. F11 HU-08- 11-31485    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2.cs. F13 HU-08- D-186482     14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llár Péter                   2.cs. F30 HU-08- 11-38321     14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1.cs. F30 HU-08- 11-38205     14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1.cs. F13 HU-08- 11-31803     14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1.cs. F13 HU-08- 11-31931     14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1.cs. F30 HU-08- 11-38266     14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1.cs. F30 HU-08- 11-28079     14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1.cs. F13 HU-08- 11-36009     14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1.cs. F13 HU-08- D-186502     14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2.cs. F13 HU-08- D-186498     14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Péter                 0.cs. F13 HU-08- 11-36003     14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2.cs. F13 HU-08- 11-31801     14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2.cs. F30 HU-08- 11-38255     14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0.cs. F30 HU-08- 11-38217     14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iládi Dezső                  0.cs. F11 HU-08- 11-31288     14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Norbert                1.cs. F30 HU-08- D-182483     14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Péter                 1.cs. F13 HU-08- M-117405     145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Péter                 0.cs. F13 HU-08- D-186513     14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Zoltán                  1.cs. F11 HU-08- 11-35723     14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2.cs. F30 HU-08- 11-38262     14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ongrácz Sándor                1.cs. F08 HU-08- 11-29839     14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László                1.cs. F24 HU-08- 50-11478     14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2.cs. F13 HU-08- 11-32121    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1.cs. F13 HU-08- D-186521    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László                1.cs. F24 HU-08- 11-36117     14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eményi János                  1.cs. F30 HU-08- 11-38164     14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kács Miklós                 0.cs. F13 HU-08- 11-31937     14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kács Miklós                 1.cs. F13 HU-08- 11-31924    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ics István                  2.cs. F13 HU-08- 11-32128     14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kács Miklós                 1.cs. F13 HU-08- 11-31906     14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1.cs. F13 HU-08- 11-31915     14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kács Miklós                 1.cs. F13 HU-08- 11-31917     14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Balázs                  1.cs. F08 HU-08- 11-29772     14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Péter                  1.cs. F13 HU-08- 11-32423     14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kács Miklós                 0.cs. F13 HU-08- 11-31884     14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ollár-Knauz                  1.cs. F30 HU-08- D-186075     14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iládi Dezső                  2.cs. F11 HU-08- 11-31300     14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dey József                  0.cs. F30 HU-08- 11-27711     14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2.cs. F13 HU-08- 11-31816     145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ládi Dezső                  1.cs. F11 HU-08- 12-97042     14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1.cs. F13 HU-08- M-118761     14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iládi Dezső                  1.cs. F11 HU-08- 11-31223     145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Balázs                  1.cs. F08 HU-08- 11-29771     14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0.cs. F30 HU-08- 11-27729     14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iládi Dezső                  1.cs. F11 HU-08- 12-92656     145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iládi Dezső                  2.cs. F11 HU-08- 11-31293     14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Balázs                  1.cs. F08 HU-08- 11-29804     14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László                2.cs. F24 HU-08- 11-36125     14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Elekes István                  1.cs. F30 HU-08- 11-38239     14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kó Dezső                    1.cs. F30 HU-08- 11-38125     14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idey József                  1.cs. F30 HU-08- D-182535     14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2.cs. F30 HU-08- 11-38010     145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oktor László                  1.cs. F11 HU-08- 11-31413     14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László                2.cs. F24 HU-08- 11-36118     14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László                2.cs. F24 HU-08- 11-36101     14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Péter                  0.cs. F13 HU-08- 11-32390     14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llár Péter                   1.cs. F30 HU-08- 11-38354     14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Péter                  1.cs. F13 HU-08- 11-32379     14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2.cs. F13 HU-08- 11-39331     14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oktor László                  1.cs. F11 HU-08- 11-31384     14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György                1.cs. F24 HU-08- 11-36000     14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György                1.cs. F24 HU-08- 11-35988     14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ugovics László                1.cs. F13 HU-08- 11-32280     14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dő Szabolcs                  1.cs. F08 HU-08- 11-29500     14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György                1.cs. F24 HU-08- 11-35996     14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Zoltán                  1.cs. F08 HU-08- 11-29760     144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eményi János                  1.cs. F30 HU-08- 11-38145     14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Zoltán                  1.cs. F08 HU-08- 11-29740     14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Zoltán                  1.cs. F08 HU-08- 11-29763     14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ing Norbert                1.cs. F30 HU-08- D-182493     14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Péter                 1.cs. F13 HU-08- 11-36014    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ollár-Knauz                  1.cs. F30 HU-08- D-186051     14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György                1.cs. F24 HU-08- 11-35998     14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1.cs. F13 HU-08- 11-39343     14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gó Csaba                     1.cs. F11 HU-08- 11-36089     14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dey József                  2.cs. F30 HU-08- M-118510     14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álóczi Béla                   2.cs. F24 HU-08- 11-35818     14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dey József                  0.cs. F30 HU-08- M-118727    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kács Miklós                 0.cs. F13 HU-08- 11-31936     14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Doktor László                  1.cs. F11 HU-08- 11-31402     14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kács Miklós                 1.cs. F13 HU-08- 11-31919     14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ing Spaklitársak           1.cs. F30 HU-08- 11-35621     14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Norbert                2.cs. F30 HU-08- D-182481    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Norbert                2.cs. F30 HU-08- D-182507    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Norbert                2.cs. F30 HU-08- D-182491     144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ing Norbert                2.cs. F30 HU-08- D-182522     14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ing Spaklitársak           1.cs. F30 HU-08- D-176274     14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ujber Imre                    1.cs. F08 HU-08- 11-29950     144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rkó Dezső                    2.cs. F30 HU-08- 11-38025     14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               1.cs. F30 HU-08- D-182427    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cs György                     1.cs. F11 HU-08- 11-31130    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racskai Tibor                1.cs. F24 HU-08- 11-35413     14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ing Norbert                2.cs. F30 HU-08- D-182523     14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álóczi Béla                   2.cs. F24 HU-08- 11-35857     14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racskai Tibor                1.cs. F24 HU-08- 11-35393     14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álóczi Béla                   2.cs. F24 HU-08- 11-35811     14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cheily Gábor                  2.cs. F13 HU-08- 11-39201     14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Norbert                1.cs. F30 HU-08- D-182502     14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racskai Tibor                1.cs. F24 HU-08- 11-35423     14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ing Norbert                1.cs. F30 HU-08- D-182449     14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gyari Zsolt                  1.cs. F13 HU-08- D-186497     14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racskai Tibor                2.cs. F24 HU-08- 11-35420     14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gó Csaba                     1.cs. F11 HU-08- 11-31370     14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eményi János                  1.cs. F30 HU-08- 11-38160    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idey József                  2.cs. F30 HU-08- 11-28091     14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racskai Tibor                1.cs. F24 HU-08- 11-35391     14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racskai Tibor                1.cs. F24 HU-08- 11-35559     14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racskai Tibor                1.cs. F24 HU-08- 11-35813     143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Elekes István                  2.cs. F30 HU-08- 11-38258     14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cs György                     2.cs. F11 HU-08- 11-31145    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dő Szabolcs                  2.cs. F08 HU-08- 11-29491     143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                 2.cs. F13 HU-08- M-117422     14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Zoltán                  1.cs. F11 HU-08- D-186985     14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álóczi Béla                   2.cs. F24 HU-08- 11-35835     14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álóczi Béla                   1.cs. F24 HU-08- 11-35858     14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Zoltán                  2.cs. F11 HU-08- 11-35721    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enkvári Attila                2.cs. F30 HU-08- 11-38384     14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Doktor László                  1.cs. F11 HU-08- 11-31420     143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llár Péter                   1.cs. F30 HU-08- 11-38313     14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Norbert                1.cs. F30 HU-08- D-182485     14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iládi Dezső                  2.cs. F11 HU-08- 11-31280     143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rkó Dezső                    0.cs. F30 HU-08- 11-38007     14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iládi Dezső                  0.cs. F11 HU-08- 11-31209     14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iládi Dezső                  2.cs. F11 HU-08- 11-31282     143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elemen Gyula                  1.cs. F30 HU-08- D-186096     14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Norbert                1.cs. F30 HU-08- D-182463     14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idey József                  1.cs. F30 HU-08- D-182550     14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Balázs                  1.cs. F08 HU-08- 11-29781     14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elemen Gyula                  1.cs. F30 HU-08- D-186095     14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Norbert                1.cs. F30 HU-08- D-182482     14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rváth Péter                  1.cs. F13 HU-08- 11-32401     143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Lung Ottó                      1.cs. F08 HU 08- 50-11314     14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Doktor László                  1.cs. F11 HU-08- 11-31412     14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idey József                  2.cs. F30 HU-08- 11-31743     143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rkó Dezső                    1.cs. F30 HU-08- 11-38110     14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cs György                     1.cs. F11 HU-08- 11-31141     14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ubik József                   1.cs. F08 HU 08- 11-29381     14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gyari Zsolt                  2.cs. F13 HU-08- D-186500    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Péter                  0.cs. F13 HU-08- 11-32425     14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orváth Péter                  0.cs. F13 HU-08- 11-32377     14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ollár-Knauz                  1.cs. F30 HU-08- D-186059    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rváth Péter                  0.cs. F13 HU-08- 11-32420     14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rváth Péter                  1.cs. F13 HU-08- 11-32400     14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ollár-Knauz                  1.cs. F30 HU-08- M-117441     14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cs György                     2.cs. F11 HU-08- 11-31170     14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cs György                     2.cs. F11 HU-08- 11-31164     14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gó Csaba                     1.cs. F11 HU-08- 11-36031     142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rgl Zoltán                   1.cs. F08 HU 08- 11-29901     14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Nagy László                    1.cs. F11 HU-08- 11-31528     14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iládi Dezső                  0.cs. F11 HU-08- 11-31279     142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gó Csaba                     1.cs. F11 HU-08- 11-31368     14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ollár-Knauz                  1.cs. F30 HU-08- D-186053     14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ing Norbert                2.cs. F30 HU-08- D-182462     14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glidán László                1.cs. F24 HU-08- 11-36105     14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iglidán László                2.cs. F24 HU-08- M-117415     14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glidán László                2.cs. F24 HU-08- D-186516     14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glidán László                1.cs. F24 HU-08- 11-36137     14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glidán László                2.cs. F24 HU-08- D-186238     14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enkvári Attila                2.cs. F30 HU-08- 11-38376     14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llár Péter                   1.cs. F30 HU-08- 11-38325     14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álóczi Béla                   2.cs. F24 HU-08- 11-35845     142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rgl Zoltán                   1.cs. F08 HU 08- 11-29888     14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álóczi Béla                   2.cs. F24 HU-08- 11-35803     14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Domonkos Csaba                 1.cs. F30 HU-08- 11-37784     14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glidán Péter                 1.cs. F13 HU-08- M-117406     14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álóczi Béla                   1.cs. F24 HU-08- 11-35810     14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rváth Péter                  1.cs. F13 HU-08- 11-32421     14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enkvári Attila                2.cs. F30 HU-08- 11-38405     14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Péter                 0.cs. F13 HU-08- 50-11408     14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iglidán Péter                 0.cs. F13 HU-08- D-186512     14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iglidán Péter                 1.cs. F13 HU-08- 11-36001     14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Viglidán Péter                 1.cs. F13 HU-08- D-186509     14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enkvári Attila                2.cs. F30 HU-08- 11-38432     14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aracskai Tibor                1.cs. F24 HU-08- 11-35418     14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gyari Zsolt                  1.cs. F13 HU-08- D-186491     14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ölding Spaklitársak           1.cs. F30 HU-08- D-175629     14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gyari Zsolt                  1.cs. F13 HU-08- 11-31821     14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Viglidán Péter                 0.cs. F13 HU-08- 50-11409     14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iglidán Péter                 1.cs. F13 HU-08- 11-36006     14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cheily Gábor                  1.cs. F13 HU-08- 11-39268     14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cheily Gábor                  1.cs. F13 HU-08- 11-39218    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ugovics László                1.cs. F13 HU-08- 11-32276     14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cheily Gábor                  1.cs. F13 HU-08- 11-39215     14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cheily Gábor                  2.cs. F13 HU-08- 11-39273     14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cheily Gábor                  2.cs. F13 HU-08- 11-39260     14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Elekes István                  0.cs. F30 HU-08- 11-38207     14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enczés Ottó                   1.cs. F08 HU-08- 50-11284     14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Elekes István                  1.cs. F30 HU-08- 11-38268     14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Elekes István                  2.cs. F30 HU-08- 11-38269     14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glidán Péter                 0.cs. F13 HU-08- D-186503     14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Elekes István                  0.cs. F30 HU-08- 11-38222     142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Nagy György                    1.cs. F08 HU 08- 11-29991     142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cheily Gábor                  2.cs. F13 HU 08- 11-39258     14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Elekes István                  1.cs. F30 HU-08- 11-38236     14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cheily Gábor                  2.cs. F13 HU-08- 11-39241     14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iládi Dezső                  1.cs. F11 HU-08- 11-31289     14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iglidán Péter                 0.cs. F13 HU-08- 50-11415     14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ugovics László                1.cs. F13 HU-08- 11-32289     142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iládi Dezső                  1.cs. F11 HU-08- 11-31217     14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cheily Gábor                  1.cs. F13 HU-08- 11-39255     14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ollár-Knauz                  1.cs. F30 HU-08- M-118022     14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cheily Gábor                  2.cs. F13 HU-08- 11-39337     14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agyari Zsolt                  2.cs. F13 HU-08- 11-31815     14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rics István                  2.cs. F13 HU-08- 11-32160     141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agyari Zsolt                  1.cs. F13 HU-08- D-186495     14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arkó Dezső                    1.cs. F30 HU-08- 11-38006     14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iládi Dezső                  2.cs. F11 HU-08- 11-31254     141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Deimel Tamás                   1.cs. F08 HU-08- 11-30030     14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cheily Gábor                  2.cs. F13 HU-08- M-118796     14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ors László                    1.cs. F30 HU-08- 11-37840     14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gyari Zsolt                  1.cs. F13 HU-08- D-186493     14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Helyes Gábor                   2.cs. F08 HU-08- 11-29527     14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sidey József                  0.cs. F30 HU-08- 11-27719     14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Neményi János                  1.cs. F30 HU-08- 11-38169    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enczés Ottó                   1.cs. F08 HU-08- 11-29610     14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kács Miklós                 1.cs. F13 HU-08- D-186524     14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ors László                    2.cs. F30 HU-08- 11-37822     141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Lung Ottó                      1.cs. F08 HU 08- 50-11301     14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edő Szabolcs                  1.cs. F08 HU-08- 11-29504     14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Deimel Tamás                   1.cs. F08 HU-08- 11-30016     14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kács Miklós                 1.cs. F13 HU-08- 11-31925     141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arkó Dezső                    2.cs. F30 HU-08- 11-38119     14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rkó Dezső                    1.cs. F30 HU-08- 11-38009     14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arkó Dezső                    1.cs. F30 HU-08- 11-38001     141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rkó Dezső                    0.cs. F30 HU-08- D-182556     14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Magyari Zsolt                  1.cs. F13 HU-08- 11-31827     14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arkó Dezső                    2.cs. F30 HU-08- 11-38109     141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ors László                    2.cs. F30 HU-08- 11-25619     14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Deimel Tamás                   1.cs. F08 HU-08- 11-30125     14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ollár Péter                   2.cs. F30 HU-08- 11-38359     14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kács Miklós                 0.cs. F13 HU-08- 11-31933     14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iglidán György                1.cs. F24 HU-08- 11-35987     1413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 7 h.  3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F24    7 h.  3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   7 h.  2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F13    7 h.  27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F30    7 h.  2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gó Csaba                     1.cs. F11    7 h.  25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   7 h.  2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 7 h.  2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   7 h.  25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   7 h.  2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F11    6 h.  2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F13    7 h.  25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2.cs. F11    7 h.  24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2.cs. F24    7 h.  2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F30    6 h.  2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F24    7 h.  21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ktor László                  1.cs. F11    6 h.  21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F11    6 h.  2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2.cs. F30    6 h.  1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óczi Béla                   2.cs. F24    6 h.  1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ollár-Knauz                  1.cs. F30    6 h.  1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govics László                1.cs. F13    5 h.  1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F30    6 h.  1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F24    5 h.  1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F30    5 h.  15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1.cs. F30    4 h.  1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ics István                  2.cs. F13    4 h.  1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Balázs                  1.cs. F08    4 h.  1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llár Péter                   1.cs. F30    4 h.  1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2.cs. F30    4 h.  1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Spaklitársak           1.cs. F30    4 h.  1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2.cs. F11    4 h.  1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eményi János                  1.cs. F30    4 h.  12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enkvári Attila                2.cs. F30    4 h.  1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1.cs. F08    3 h.  10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lóczi Béla                   1.cs. F24    3 h.  1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llár Péter                   2.cs. F30    3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zman József                 1.cs. F24    2 h.   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yörgy                    1.cs. F08    2 h.   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eimel Tamás                   1.cs. F08    3 h.   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1.cs. F11    2 h.   6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elemen Gyula                  1.cs. F30    2 h.   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Szabolcs                  1.cs. F08    2 h.   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gl Zoltán                   1.cs. F08    2 h.   5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ung Ottó                      1.cs. F08    2 h.   49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nczés Ottó                   1.cs. F08    2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1.cs. F13    1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da Sándor                    1.cs. F30    1 h.   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angl János                    2.cs. F11    1 h.   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2.cs. F30    2 h.   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ongrácz Sándor                1.cs. F08    1 h.   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F08    1 h.   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2.cs. F24    1 h.   3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2.cs. F08    1 h.   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2.cs. F11    1 h.   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bik József                   1.cs. F08    1 h.   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László                    1.cs. F11    1 h.   2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omonkos Csaba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1.cs. F30    1 h.   2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lyes Gábor                   2.cs. F08    1 h.   21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Bakonyalja röpcsoport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Péter                  1.cs. F13   14 h.  5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14 h.  53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F24   14 h.  5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14 h.  53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  14 h.  5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F30   14 h.  4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gó Csaba                     1.cs. F11   13 h.  4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13 h.  4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2.cs. F24   13 h.  4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  11 h.  46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F11   12 h.  46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  11 h.  4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2.cs. F11   12 h.  4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F13   11 h.  42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F30   11 h.  42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F30   11 h.  37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  12 h.  37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F24   12 h.  3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F11   11 h.  37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óczi Béla                   2.cs. F24   12 h.  36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               2.cs. F30   11 h.  35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Spaklitársak           1.cs. F30   11 h.  34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2.cs. F11   10 h.  3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2.cs. F30    9 h.  3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László                    1.cs. F11    8 h.  3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F30    8 h.  3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ktor László                  1.cs. F11    8 h.  29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óczi Béla                   1.cs. F24    9 h.  2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1.cs. F30    7 h.  26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1.cs. F13    7 h.  2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ollár-Knauz                  1.cs. F30    8 h.  25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2.cs. F30    8 h.  2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1    7 h.  2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2.cs. F13    6 h.  2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nauz testvérek                1.cs. F30    6 h.  2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2.cs. F30    7 h.  2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2.cs. F30    7 h.  2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govics László                1.cs. F13    6 h.  20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eményi János                  1.cs. F30    6 h.  20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1.cs. F08    6 h.  2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ung Ottó                      1.cs. F08    6 h.  1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1.cs. F08    6 h.  19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angl János                    1.cs. F11    5 h.  1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1.cs. F24    6 h.  1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Balázs                  1.cs. F08    5 h.  1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F08    5 h.  1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08    5 h.  1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da Sándor                    1.cs. F30    5 h.  1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eimel Tamás                   1.cs. F08    6 h.  15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llár Péter                   1.cs. F30    4 h.  1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lyes Gábor                   1.cs. F08    5 h.  13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angl János                    2.cs. F11    4 h.  1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zman József                 1.cs. F24    3 h.  1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gl Zoltán                   1.cs. F08    4 h.  1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2.cs. F11    3 h.  1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Szabolcs                  1.cs. F08    4 h.  1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2.cs. F30    3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ngrácz Sándor                1.cs. F08    3 h.  10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nauz testvérek                2.cs. F30    3 h.   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racskai Tibor                2.cs. F24    3 h.   9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2.cs. F13    3 h.   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omonkos Csaba                 1.cs. F30    4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nich Mihály                  1.cs. F13    2 h.   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elemen Gyula                  1.cs. F30    3 h.   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yörgy                    1.cs. F08    2 h.   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lyes Gábor                   2.cs. F08    2 h.   6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László                 1.cs. F08    2 h.   5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Szabolcs                  2.cs. F08    2 h.   5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2.cs. F13    1 h.   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auzer Sándor                 1.cs. F08    1 h.   4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F13    1 h.   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1.cs. F13    1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intér Imre                    1.cs. F24    1 h.   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ollány Tamás                 1.cs. F24    1 h.   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eményi János                  2.cs. F30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László                    2.cs. F11    1 h.   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jber Imre                    2.cs. F08    1 h.   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bik József                   1.cs. F08    1 h.   28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kete Lajos                   1.cs. F11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dő László                    2.cs. F08    1 h.   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1.cs. F13    1 h.   2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Bakonyalja röpcsoport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08- 11-31944      2h  9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ics István                  F13 HU-08- 11-32166      2h  9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gó Csaba                     F11 HU-08- 11-31401      2h  9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8- D-182466      2h  9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931      2h  9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8- 11-39243      2h  8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8- 11-31252      2h  8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8- 11-39220      2h  8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8- 11-38271      2h  89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Péter                  F13 HU-08- 11-32423      2h  8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Zoltán                  F11 HU-08- 11-35717      2h  8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08- 11-38209      2h  8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iládi Dezső                  F11 HU-08- 11-31293      2h  84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08- 11-28079      2h  8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rkó Dezső                    F30 HU-08- 11-38125      2h  83,11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25:00Z</dcterms:created>
  <dc:creator>Király István</dc:creator>
  <dc:description/>
  <dc:language>en-US</dc:language>
  <cp:lastModifiedBy>Király István</cp:lastModifiedBy>
  <dcterms:modified xsi:type="dcterms:W3CDTF">2008-09-12T08:03:00Z</dcterms:modified>
  <cp:revision>4</cp:revision>
  <dc:subject/>
  <dc:title>Győr-Rába Tagszövetség, F08 Tét</dc:title>
</cp:coreProperties>
</file>