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8.3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8 Tét                14   23   300   60    42  14,0  1128,94    980,86</w:t>
      </w:r>
    </w:p>
    <w:p>
      <w:pPr>
        <w:pStyle w:val="HTMLkntformzott"/>
        <w:rPr/>
      </w:pPr>
      <w:r>
        <w:rPr>
          <w:color w:val="000000"/>
        </w:rPr>
        <w:t>F11 Győrújbarát         8   17   291   58    66  22,7  1166,88   1017,04</w:t>
      </w:r>
    </w:p>
    <w:p>
      <w:pPr>
        <w:pStyle w:val="HTMLkntformzott"/>
        <w:rPr/>
      </w:pPr>
      <w:r>
        <w:rPr>
          <w:color w:val="000000"/>
        </w:rPr>
        <w:t>F13 Győr               11   23   402   80    72  17,9  1192,76    988,39</w:t>
      </w:r>
    </w:p>
    <w:p>
      <w:pPr>
        <w:pStyle w:val="HTMLkntformzott"/>
        <w:rPr/>
      </w:pPr>
      <w:r>
        <w:rPr>
          <w:color w:val="000000"/>
        </w:rPr>
        <w:t>F24 Nyúl                8   14   200   40    39  19,5  1116,16    998,78</w:t>
      </w:r>
    </w:p>
    <w:p>
      <w:pPr>
        <w:pStyle w:val="HTMLkntformzott"/>
        <w:rPr/>
      </w:pPr>
      <w:r>
        <w:rPr>
          <w:color w:val="000000"/>
        </w:rPr>
        <w:t>F30 Győr               14   31   501  100   120  24,0  1199,92   1010,79</w:t>
      </w:r>
    </w:p>
    <w:p>
      <w:pPr>
        <w:pStyle w:val="HTMLkntformzott"/>
        <w:rPr/>
      </w:pPr>
      <w:r>
        <w:rPr>
          <w:b/>
          <w:color w:val="000000"/>
        </w:rPr>
        <w:t>Bakonyalja             55  108  1694  339   339  20,0  1199,92   1000,5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onyalja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F30 HU-08- 11-38268     11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F13 HU-08- 11-31931     119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F13 HU-08- 11-39273     118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F13 HU-08- D-186483     118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2.cs. F13 HU-08- D-186387     117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enkvári Attila                1.cs. F30 HU-08- 11-38410     116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gó Csaba                     1.cs. F11 HU-08- 50-39749     11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F11 HU-08- 11-31165     11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0.cs. F30 HU-08- 11-38254     113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gó Csaba                     1.cs. F11 HU-08- 11-31401     11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nczés Ottó                   1.cs. F08 HU-08- 11-29624     11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0.cs. F30 HU-08- M-118503     11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1.cs. F30 HU-08- 11-37803     112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2.cs. F30 HU-08- 11-38386     112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2.cs. F11 HU-08- 11-31163     11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dey József                  2.cs. F30 HU-08- 11-27725     112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László                    1.cs. F08 HU-08- 11-29451     11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0.cs. F13 HU-08- 11-32166     111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László                1.cs. F24 HU-08- 11-36105     111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nauz testvérek                1.cs. F30 HU-08- M-118021     11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László                2.cs. F24 HU-08- 11-36128     111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ors László                    1.cs. F30 HU-08- 11-37801     11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kács Miklós                 0.cs. F13 HU-08- 11-31944     11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kács Miklós                 1.cs. F13 HU-08- D-186522     11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Péter                  1.cs. F13 HU-08- 11-32417     11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nauz testvérek                1.cs. F30 HU-08- M-118009     11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Péter                  0.cs. F13 HU-08- 11-32381     11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Péter                  1.cs. F13 HU-08- 11-32423     110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ung Ottó                      1.cs. F08 HU 08- 50-11314     11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                 2.cs. F13 HU-08- 11-31815     11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nauz testvérek                1.cs. F30 HU-08-  M110492     11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2.cs. F30 HU-08- 11-38206     110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1.cs. F13 HU-08- 11-39294     11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ors László                    1.cs. F30 HU-08- 11-37820     110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iládi Dezső                  0.cs. F11 HU-08- 11-31293     11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iládi Dezső                  2.cs. F11 HU-08- 11-31252     110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ors László                    2.cs. F30 HU-08- 11-37827     110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Zoltán                  2.cs. F11 HU-08- D-186984     11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iládi Dezső                  1.cs. F11 HU-08- 11-31267     110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2.cs. F13 HU-08- 11-39296     11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kó Dezső                    1.cs. F30 HU-08- 11-38125     11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2.cs. F13 HU-08- 11-39260     11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iládi Dezső                  0.cs. F11 HU-08- 11-31258     110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2.cs. F13 HU-08- 11-39243     110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Elekes István                  1.cs. F30 HU-08- 11-38257     109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lauzer Sándor                 1.cs. F08 HU 08- 11-30049     10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ors László                    1.cs. F30 HU-08- 11-37839     109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eményi János                  1.cs. F30 HU-08- 50-40373     10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1.cs. F13 HU-08- 11-39220     10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1.cs. F13 HU-08- 11-39201     109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Péter                 1.cs. F13 HU-08- 11-36006     109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Elekes István                  0.cs. F30 HU-08- 11-38272     109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Elekes István                  1.cs. F30 HU-08- 11-38215     10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Elekes István                  1.cs. F30 HU-08- 11-38271     109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agy László                    1.cs. F11 HU-08- 11-31543     109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agy László                    1.cs. F11 HU-08- 50-39825     10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Zoltán                  1.cs. F11 HU-08- D-186989     10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Doktor László                  1.cs. F11 HU-08- 11-31402     109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Deimel Tamás                   1.cs. F08 HU-08- 11-30017     10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László                2.cs. F24 HU-08- M-117415     10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iládi Dezső                  2.cs. F11 HU-08- 11-31249     10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angl János                    1.cs. F11 HU-08- 11-33835     1084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cs György                     1.cs. F11 HU-08- D-186236     108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agy László                    1.cs. F11 HU-08- 11-31535     108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Elekes István                  0.cs. F30 HU-08- 11-38252     108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kó Dezső                    2.cs. F30 HU-08- 11-38117     108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anich Mihály                  1.cs. F13 HU 08- 11-32226     10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ácz-Süveges                   1.cs. F13 HU-08- 11-31714     107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ácz-Süveges                   1.cs. F13 HU-08- 11-31763     107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ujber Imre                    1.cs. F08 HU-08- 11-29937     10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cs György                     1.cs. F11 HU-08- 11-31156     10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kó Dezső                    0.cs. F30 HU-08- 11-38029     10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ókai Attila és fia            1.cs. F13 HU-08- 11-28105     10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rváth Péter                  0.cs. F13 HU-08- 11-32379     10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gó Csaba                     1.cs. F11 HU-08- 11-31355     107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ing Norbert                1.cs. F30 HU-08- D-182466     107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ing Norbert                1.cs. F30 HU-08- D-182482     107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idey József                  1.cs. F30 HU-08- 11-28079     10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ollár-Knauz                  1.cs. F30 HU-08- D-186053     107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elyes Gábor                   2.cs. F08 HU-08- 11-29557     10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Elekes István                  1.cs. F30 HU-08- 11-38209     107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idey József                  1.cs. F30 HU-08- 11-31754     106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iládi Dezső                  2.cs. F11 HU-08- 11-31280     106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Zoltán                  2.cs. F11 HU-08- D-186985     106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ors László                    2.cs. F30 HU-08- 11-37804     10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iládi Dezső                  0.cs. F11 HU-08- 11-31273     106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Elekes István                  0.cs. F30 HU-08- 11-38265     10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anich Mihály                  1.cs. F13 HU 08- 11-32230     10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ácz-Süveges                   1.cs. F13 HU-08- 11-31719     106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ácz-Süveges                   1.cs. F13 HU-08- 11-28174     106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cs György                     2.cs. F11 HU-08- 11-31141     106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iládi Dezső                  0.cs. F11 HU-08- 11-31269     10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ors László                    2.cs. F30 HU-08- 11-37828     106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rics István                  2.cs. F13 HU-08- 11-32152     106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rics István                  2.cs. F13 HU-08- 11-32161     106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Elekes István                  1.cs. F30 HU-08- 11-38236     106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Elekes István                  2.cs. F30 HU-08- 11-38266     106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Zoltán                  1.cs. F11 HU-08- 11-35717     106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sidey József                  0.cs. F30 HU-08- M-118728     106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Lung Ottó                      1.cs. F08 HU 08- 50-11305     106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glidán László                1.cs. F24 HU-08- 11-36108     10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lidán László                1.cs. F24 HU-08- 11-36117     10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álóczi Béla                   2.cs. F24 HU-08- 11-35839     10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nauz testvérek                2.cs. F30 HU-08- M-118012     106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lidán László                2.cs. F24 HU-08- D-186238     10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álóczi Béla                   1.cs. F24 HU-08- 11-35875     106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orváth Péter                  1.cs. F13 HU-08- 11-32415     106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rváth Péter                  1.cs. F13 HU-08- 11-32401     10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rics István                  0.cs. F13 HU-08- 11-32118     10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orváth Péter                  1.cs. F13 HU-08- 11-32393     10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idey József                  2.cs. F30 HU-08- 11-31741     10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ölding Norbert                2.cs. F30 HU-08- D-182463     10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Gangl János                    1.cs. F11 HU-08- 11-31482     106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ölding Norbert                2.cs. F30 HU-08- D-182487     10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Elekes István                  0.cs. F30 HU-08- 11-38210     106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Gangl János                    1.cs. F11 HU-08- 11-31496     10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intér Imre                    1.cs. F24 HU-08- 11-35508     106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edő Szabolcs                  1.cs. F08 HU-08- 11-29478     10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sollány Tamás                 1.cs. F24 HU-08- D-186755     106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enczés Ottó                   1.cs. F08 HU-08- 11-29610     106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eményi János                  2.cs. F30 HU-08- 11-38159     10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ölding Spaklitársak           1.cs. F30 HU-08- D-182465     105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gó Csaba                     1.cs. F11 HU-08- 11-36031     10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vács Zoltán                  1.cs. F08 HU-08- 11-29743     10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sidey József                  1.cs. F30 HU-08- D-182550     105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lidán Péter                 1.cs. F13 HU-08- 11-36001     10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agy László                    1.cs. F11 HU-08- 11-31534     10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sidey József                  0.cs. F30 HU-08- D-182555     105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agy László                    2.cs. F11 HU-08- 11-31568     105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enkvári Attila                1.cs. F30 HU-08- 11-38424     105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agy László                    1.cs. F11 HU-08- 11-31549     105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idey József                  1.cs. F30 HU-08- M-118574     10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agy László                    1.cs. F11 HU-08- 11-31573     105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Doktor László                  1.cs. F11 HU-08- 11-31403     105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kács Miklós                 1.cs. F13 HU-08- 11-31906     10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sidey József                  1.cs. F30 HU-08- 11-28080     10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agyari Zsolt                  2.cs. F13 HU-08- 11-31816     105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sidey József                  1.cs. F30 HU-08- 11-31705     10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gyari Zsolt                  2.cs. F13 HU-08- 11-31822     105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ongrácz Sándor                1.cs. F08 HU-08- 50-11347     105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iládi Dezső                  0.cs. F11 HU-08- 11-31203     105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enkvári Attila                1.cs. F30 HU-08- 11-38422     10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ollár-Knauz                  1.cs. F30 HU-08- M-118022     105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agyari Zsolt                  1.cs. F13 HU-08- 11-31803     10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álóczi Béla                   1.cs. F24 HU-08- 11-35837     105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rkó Dezső                    1.cs. F30 HU-08- 11-38111     105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Margl Zoltán                   1.cs. F08 HU 08- 11-29880     105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orváth Péter                  1.cs. F13 HU-08- 11-32424     105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álóczi Béla                   2.cs. F24 HU-08- 11-35864     10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nauz testvérek                2.cs. F30 HU-08- M-118013     10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enkvári Attila                1.cs. F30 HU-08- 11-38383     105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Viglidán László                2.cs. F24 HU-08- 11-36112     105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agyari Zsolt                  2.cs. F13 HU-08- D-186498     10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ölding Norbert                1.cs. F30 HU-08- D-182480     104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ölding Spaklitársak           1.cs. F30 HU-08- D-182430     10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aracskai Tibor                1.cs. F24 HU-08- 11-35423     104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ölding Spaklitársak           1.cs. F30 HU-08- 04-05710     104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iládi Dezső                  0.cs. F11 HU-08- 11-31229     104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Nagy László                    1.cs. F11 HU-08- 11-31531     104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aracskai Tibor                1.cs. F24 HU-08- 11-35393     104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aracskai Tibor                2.cs. F24 HU-08- 11-35406     104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Elekes István                  2.cs. F30 HU-08- 11-38239     10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arkó Dezső                    1.cs. F30 HU-08- 11-38018     104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ors László                    1.cs. F30 HU-08- 11-37838     10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enkvári Attila                1.cs. F30 HU-08- 11-38432     104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Ács György                     2.cs. F11 HU-08- 11-31145     10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Viglidán Péter                 1.cs. F13 HU-08- 11-36021     10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cheily Gábor                  0.cs. F13 HU-08- 11-39237     10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iládi Dezső                  1.cs. F11 HU-08- 11-31222     10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Gangl János                    1.cs. F11 HU-08- 11-31502     10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kács Miklós                 0.cs. F13 HU-08- 11-31903     104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edő László                    1.cs. F08 HU-08- 11-29458     104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ovács Zoltán                  1.cs. F11 HU-08- 11-35724     10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Rugovics László                1.cs. F13 HU-08- 11-32318     104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Cenkvári Attila                1.cs. F30 HU-08- 11-38396     104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cheily Gábor                  2.cs. F13 HU-08- 11-39288     10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Viglidán László                2.cs. F24 HU-08- 50-11478     104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Cenkvári Attila                1.cs. F30 HU-08- 11-38390     104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cheily Gábor                  2.cs. F13 HU-08- 11-39216     104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iládi Dezső                  1.cs. F11 HU-08- 11-31275     104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orváth Péter                  1.cs. F13 HU-08- 11-32392     104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arkó Dezső                    1.cs. F30 HU-08- 11-38102     104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Magyari Zsolt                  1.cs. F13 HU-08- D-186489     104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Gangl János                    2.cs. F11 HU-08- 11-31479     104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uda Sándor                    1.cs. F30 HU-08- 11-37797     104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Magyari Zsolt                  1.cs. F13 HU-08- 11-31821     103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iládi Dezső                  0.cs. F11 HU-08- 11-31282     103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Gangl János                    1.cs. F11 HU-08- 11-31485     103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cheily Gábor                  1.cs. F13 HU-08- 11-39337     10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ölding Spaklitársak           0.cs. F30 HU-08- D-182514     10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Nagy László                    1.cs. F11 HU-08- 11-31554     103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Rácz-Süveges                   1.cs. F13 HU-08- 11-31738     103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ors László                    2.cs. F30 HU-08- 11-37815     103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Lung Ottó                      1.cs. F08 HU 08- 50-11302     103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Csidey József                  1.cs. F30 HU-08- D-182538     103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Neményi János                  1.cs. F30 HU-08- 11-38094     10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ovács Zoltán                  1.cs. F08 HU-08- 11-29736     10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Elekes István                  1.cs. F30 HU-08- 11-38262     103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ovács Zoltán                  1.cs. F11 HU-08- 11-35714     10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Elekes István                  1.cs. F30 HU-08- 11-38258     103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Magyari Zsolt                  1.cs. F13 HU-08- 11-31807     10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agyari Zsolt                  1.cs. F13 HU-08- D-186491     103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Ács György                     1.cs. F11 HU-08- 11-31149     10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Rácz-Süveges                   1.cs. F13 HU-08- 11-31727     10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Rácz-Süveges                   2.cs. F13 HU-08- 11-31713     10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nauz testvérek                1.cs. F30 HU-08- 26-03497     103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Hujber Imre                    2.cs. F08 HU-08- 11-29950     10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Hujber Imre                    1.cs. F08 HU-08- 11-29921     103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sidey József                  1.cs. F30 HU-08- D-182540     10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Helyes Gábor                   1.cs. F08 HU-08- 50-11271     103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aracskai Tibor                1.cs. F24 HU-08- 11-35391     10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Viglidán László                2.cs. F24 HU-08- D-186516     10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Viglidán László                1.cs. F24 HU-08- 11-36116     103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Helyes Gábor                   1.cs. F08 HU-08- 11-29542     10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Földing Spaklitársak           1.cs. F30 HU-08- D-175629     103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Markó Dezső                    2.cs. F30 HU-08- 11-38006     103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Markó Dezső                    1.cs. F30 HU-08- 11-38009     10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Cenkvári Attila                1.cs. F30 HU-08- 11-38441     102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Cenkvári Attila                1.cs. F30 HU-08- 11-38445     1029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Horváth László                 1.cs. F08 HU 08- 11-29569     102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Cenkvári Attila                2.cs. F30 HU-08- 11-38444     102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Margl Zoltán                   1.cs. F08 HU 08- 11-29897     102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Renczés Ottó                   1.cs. F08 HU-08- 11-29611     102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Bedő László                    1.cs. F08 HU-08- 11-29470     10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Horváth Péter                  0.cs. F13 HU-08- 11-32395     10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Renczés Ottó                   1.cs. F08 HU-08- 11-29622     102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Baracskai Tibor                2.cs. F24 HU-08- 11-35435     102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álóczi Béla                   2.cs. F24 HU-08- 11-35845     102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álóczi Béla                   1.cs. F24 HU-08- 11-35857     10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Gangl János                    2.cs. F11 HU-08- 11-31483     102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álóczi Béla                   2.cs. F24 HU-08- 11-35872     10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ovács Zoltán                  1.cs. F11 HU-08- 11-35704     10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Bagó Csaba                     1.cs. F11 HU-08- 11-37404     102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Baracskai Tibor                1.cs. F24 HU-08- 11-35559     10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ovács Balázs                  1.cs. F08 HU-08- 11-29795     10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Bors László                    1.cs. F30 HU-08- 11-37809     102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oczman József                 1.cs. F24 HU-08- D-186249     10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álóczi Béla                   2.cs. F24 HU-08- 11-35861     10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Rácz-Süveges                   2.cs. F13 HU-08- 11-31694     102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Magyari Zsolt                  1.cs. F13 HU-08- 11-31827     102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Lung Ottó                      1.cs. F08 HU 08- 50-11324     10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Földing Norbert                1.cs. F30 HU-08- D-182470     102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Helyes Gábor                   1.cs. F08 HU-08- 11-29541     102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Földing Norbert                2.cs. F30 HU-08- D-182495     10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Marics István                  0.cs. F13 HU-08- 11-32167     102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Földing Norbert                2.cs. F30 HU-08- D-182507     102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Földing Norbert                1.cs. F30 HU-08- D-182449     102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Ács György                     2.cs. F11 HU-08- 11-31166     10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zakács Miklós                 1.cs. F13 HU-08- 11-31924     102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Horváth László                 1.cs. F08 HU 08- 11-29578     102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Elekes István                  1.cs. F30 HU-08- 11-38233     102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Rácz-Süveges                   2.cs. F13 HU-08- 11-31684     102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Nagy László                    1.cs. F11 HU-08- 11-31545     10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Buda Sándor                    1.cs. F30 HU-08- 11-37794     102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Buda Sándor                    1.cs. F30 HU-08- 11-37795     102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Magyari Zsolt                  1.cs. F13 HU-08- 11-31808     101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nauz testvérek                1.cs. F30 HU-08- 11-31656     101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ovács Zoltán                  1.cs. F11 HU-08- 11-35731     101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Horváth Péter                  0.cs. F13 HU-08- 11-32376     10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Hujber Imre                    1.cs. F08 HU-08- 50-11336     101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Sziládi Dezső                  2.cs. F11 HU-08- 11-31184     1018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ziládi Dezső                  1.cs. F11 HU-08- 11-31246     10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iládi Dezső                  1.cs. F11 HU-08- 11-31264     10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ziládi Dezső                  0.cs. F11 HU-08- 11-31297     101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Bors László                    1.cs. F30 HU-08- 11-37844     101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Földing Spaklitársak           1.cs. F30 HU-08- 20-16831     101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Hujber Imre                    1.cs. F08 HU-08- 11-29939     10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Bors László                    1.cs. F30 HU-08- 11-37836     10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zakács Miklós                 1.cs. F13 HU-08- 11-31922     10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Baracskai Tibor                1.cs. F24 HU-08- 11-35422     10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Ács György                     2.cs. F11 FR-08-   483503     101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Csidey József                  1.cs. F30 HU-08- 11-31748     101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Ács György                     0.cs. F11 HU-08- 11-31152     101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Fekete Lajos                   1.cs. F11 HU-08- 50-39799     101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Földing Norbert                1.cs. F30 HU-08- D-182522     10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Scheily Gábor                  2.cs. F13 HU-08- 11-39205     101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Földing Spaklitársak           0.cs. F30 HU-08- 11-35611     10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Markó Dezső                    0.cs. F30 HU-08- 11-38007     10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Viglidán László                1.cs. F24 HU-08- 11-36109     10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Viglidán László                1.cs. F24 HU-08- D-186231     101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Bedő Szabolcs                  2.cs. F08 HU-08- 11-29493     101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cheily Gábor                  2.cs. F13 HU-08- 11-39223     10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Viglidán Péter                 1.cs. F13 HU-08- M-117408     10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Elekes István                  2.cs. F30 HU-08- 11-38259     101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Viglidán György                1.cs. F24 HU-08- 11-35987     101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Markó Dezső                    2.cs. F30 HU-08- 11-38107     101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Sziládi Dezső                  2.cs. F11 HU-08- 11-31207     10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cheily Gábor                  1.cs. F13 HU-08- 11-39242     101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Cenkvári Attila                2.cs. F30 HU-08- 11-38387     101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Helyes Gábor                   1.cs. F08 HU-08- 11-29562     101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nauz testvérek                1.cs. F30 HU-08- 50-47781     101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Bedő László                    2.cs. F08 HU-08- 11-29460     10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Kálóczi Béla                   1.cs. F24 HU-08- 11-35811     101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ovács Zoltán                  1.cs. F08 HU-08- 11-29763     101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Magyari Zsolt                  1.cs. F13 HU-08- D-186493     101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Földing Spaklitársak           1.cs. F30 HU-08- D-182494     101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Soós István                    1.cs. F13 HU-08- D-186406     101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Bedő László                    1.cs. F08 HU-08- 11-29431     101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Pongrácz Sándor                1.cs. F08 HU-08- 11-29838     101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Sziládi Dezső                  0.cs. F11 HU-08- 11-31285     1009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Deimel Tamás                   1.cs. F08 HU-08- 11-30027     100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Elekes István                  2.cs. F30 HU-08- 11-38213     100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álóczi Béla                   1.cs. F24 HU-08- 11-35810     100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Elekes István                  1.cs. F30 HU-08- 11-38216     100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Bedő Szabolcs                  1.cs. F08 HU-08- 11-29499     100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Rácz-Süveges                   1.cs. F13 HU-08- 11-28175     100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Gangl János                    2.cs. F11 HU-08- 11-31494     100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Buda Sándor                    1.cs. F30 HU-08- 11-37790     100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Elekes István                  1.cs. F30 HU-08- 11-38250     10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Helyes Gábor                   1.cs. F08 HU-08- 11-29530     100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elemen Gyula                  1.cs. F30 HU-08- D-186080     10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Földing Norbert                1.cs. F30 HU-08- D-182501     100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Viglidán László                1.cs. F24 HU-08- 11-36119     100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Bedő László                    1.cs. F08 HU-08- 11-29430     100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Elekes István                  2.cs. F30 HU-08- 11-38202     10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Scheily Gábor                  1.cs. F13 HU-08- M-118796     100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Kálóczi Béla                   1.cs. F24 HU-08- 11-35878     10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Deimel Tamás                   1.cs. F08 HU-08- 11-30121     100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Bors László                    2.cs. F30 HU-08- 11-37822     100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Csidey József                  0.cs. F30 HU-08- D-182533     100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Viglidán László                1.cs. F24 HU-08- 11-36107     100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Földing Norbert                2.cs. F30 HU-08- D-182521     10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Viglidán László                1.cs. F24 HU-08- 11-36134     100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Földing Spaklitársak           1.cs. F30 HU-08- 20-16849     100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Bagó Csaba                     1.cs. F11 HU-08- 11-36089     10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Csidey József                  2.cs. F30 HU-08- M-118571     10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Kálóczi Béla                   2.cs. F24 HU-08- 11-35874     10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Viglidán László                1.cs. F24 HU-08- D-186237     10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Földing Norbert                1.cs. F30 HU-08- D-182520     100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Bors László                    1.cs. F30 HU-08- 11-31755     100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Csidey József                  1.cs. F30 HU-08- D-182539     100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Ács György                     1.cs. F11 RO-08-   023475     10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Domonkos Csaba                 1.cs. F30 HU-08- 11-37703     10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Ács György                     2.cs. F11 HU-08- 11-31136     100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Domonkos Csaba                 1.cs. F30 HU-08- 11-37734     100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Domonkos Csaba                 1.cs. F30 HU-08- 11-37705     100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Viglidán Péter                 0.cs. F13 HU-08- 50-11407     10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Knauz testvérek                2.cs. F30 HU-08- M-118024     100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Markó Dezső                    1.cs. F30 HU-08- 11-38110     1000,5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Bakonyalja röpcsoport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Péter                  1.cs. F13    7 h.  28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László                    1.cs. F11    7 h.  28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F30    7 h.  28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F13    7 h.  28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F30    7 h.  28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F30    7 h.  27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F13    7 h.  26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enkvári Attila                1.cs. F30    7 h.  26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1.cs. F13    7 h.  26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2.cs. F30    7 h.  24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László                2.cs. F24    6 h.  23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László                1.cs. F24    7 h.  23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gó Csaba                     1.cs. F11    6 h.  23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               1.cs. F30    7 h.  22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nauz testvérek                1.cs. F30    6 h.  22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F13    6 h.  21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Spaklitársak           1.cs. F30    7 h.  21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Zoltán                  1.cs. F11    6 h.  210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1.cs. F30    6 h.  20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2.cs. F11    6 h.  20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angl János                    1.cs. F11    5 h.  19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cs György                     1.cs. F11    5 h.  190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lóczi Béla                   2.cs. F24    6 h.  18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ors László                    2.cs. F30    5 h.  18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iládi Dezső                  2.cs. F11    5 h.  18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lóczi Béla                   1.cs. F24    6 h.  17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iládi Dezső                  1.cs. F11    5 h.  16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dő László                    1.cs. F08    5 h.  15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2.cs. F13    4 h.  15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racskai Tibor                1.cs. F24    5 h.  15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               2.cs. F30    5 h.  15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ung Ottó                      1.cs. F08    4 h.  15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nczés Ottó                   1.cs. F08    4 h.  14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Péter                 1.cs. F13    4 h.  14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kács Miklós                 1.cs. F13    4 h.  14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elyes Gábor                   1.cs. F08    5 h.  13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ujber Imre                    1.cs. F08    4 h.  129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uda Sándor                    1.cs. F30    4 h.  11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dey József                  2.cs. F30    3 h.  11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enkvári Attila                2.cs. F30    3 h.  10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kó Dezső                    2.cs. F30    3 h.  100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nauz testvérek                2.cs. F30    3 h.   9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Zoltán                  1.cs. F08    3 h.   9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Deimel Tamás                   1.cs. F08    3 h.   9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Zoltán                  2.cs. F11    2 h.   8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ácz-Süveges                   2.cs. F13    3 h.   8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angl János                    2.cs. F11    3 h.   8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anich Mihály                  1.cs. F13    2 h.   8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ics István                  2.cs. F13    2 h.   8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Doktor László                  1.cs. F11    2 h.   8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ollár-Knauz                  1.cs. F30    2 h.   8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eményi János                  1.cs. F30    2 h.   7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gl Zoltán                   1.cs. F08    2 h.   6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racskai Tibor                2.cs. F24    2 h.   6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dő Szabolcs                  1.cs. F08    2 h.   6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Domonkos Csaba                 1.cs. F30    3 h.   6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ongrácz Sándor                1.cs. F08    2 h.   61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László                 1.cs. F08    2 h.   5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oós István                    2.cs. F13    1 h.   4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lauzer Sándor                 1.cs. F08    1 h.   4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ókai Attila és fia            1.cs. F13    1 h.   4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elyes Gábor                   2.cs. F08    1 h.   4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intér Imre                    1.cs. F24    1 h.   3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ollány Tamás                 1.cs. F24    1 h.   3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eményi János                  2.cs. F30    1 h.   39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agy László                    2.cs. F11    1 h.   3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ugovics László                1.cs. F13    1 h.   3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ujber Imre                    2.cs. F08    1 h.   3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Balázs                  1.cs. F08    1 h.   2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czman József                 1.cs. F24    1 h.   2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ekete Lajos                   1.cs. F11    1 h.   2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dő Szabolcs                  2.cs. F08    1 h.   2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lidán György                1.cs. F24    1 h.   2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edő László                    2.cs. F08    1 h.   24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oós István                    1.cs. F13    1 h.   2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elemen Gyula                  1.cs. F30    1 h.   22,57 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8:44:00Z</dcterms:created>
  <dc:creator>Király István</dc:creator>
  <dc:description/>
  <dc:language>en-US</dc:language>
  <cp:lastModifiedBy>Király István</cp:lastModifiedBy>
  <dcterms:modified xsi:type="dcterms:W3CDTF">2008-09-04T20:45:00Z</dcterms:modified>
  <cp:revision>7</cp:revision>
  <dc:subject/>
  <dc:title>Győr-Rába Tagszövetség, F08 Tét</dc:title>
</cp:coreProperties>
</file>