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9   34   601  120   1011,32    911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1   146   29    986,64    880,67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5   747  149   1011,32    903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abai Mihály                  1.cs. F02 HU-08- 11-27207     101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8- D-204272     10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F02 HU-08- D-203904     10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F02 HU 08- 11-27571    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08- 11-27991      9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F20 HU-08- 11-35285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de Renátó                    1.cs. F02 HU-08- 11-27372    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F02 HU-08- 11-39143      9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HU-08- 11-27447      9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F02 HU-08- 11-27451      9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F02 HU-08- 11-27438      9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8- 11-27289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F02 HU-08- 11-68928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1.cs. F02 HU-08- D-203882    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F02 HU-08- 11-39182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-08- 11-39150      9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F02 HU-08- 11-38940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 08- 11-28040    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HU-08- 11-27293    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F02 HU-08- 11-27771    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08- 11-2785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F02 HU 08- 11-27966      9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F02 HU-08- 11-27605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HU-08- 11-27465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HU-08- 11-39130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F02 HU-08- 11-27112      9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F02 HU-08- 11-27979      9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HU 08- 11-28036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HU 08- 11-27868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1.cs. F02 HU-08- M-110497      9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0.cs. F02 HU-08- D-203896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F02 HU-08- M-110500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1.cs. F02 HU-08- M-110490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0.cs. F02 HU-08- 11-27829    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Imre                    2.cs. F02 HU 08- 11-27970    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HU-08- 11-28012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F02 HU-08- 11-27318    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HU 08- 11-05790      9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2.cs. F02 HU 08- 11-94547      9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F02 HU-08- 11-31107    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F02 HU 08- 11-27385      9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övecses Gábor                 2.cs. F02 HU-08- 11-27530      9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8- D-204295      9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F02 HU-08- D-204284      9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1.cs. F02 HU-08- 11-27686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-08- 11-27618      9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Imre                    1.cs. F02 HU 08- 11-27929      9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F02 HU-08- D-203897      9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HU-08- 11-27432    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1.cs. F02 HU-08- 11-39001      9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HU-08- 11-27433      9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F02 HU-08- 11-27603      9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HU-08- 11-27287      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HU-08- 11-27295      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F02 HU 08- 11-27936      9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2.cs. F02 HU-08- 11-38904      9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HU-08- 11-39087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2.cs. F02 HU-08- 11-95164      9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Abonyi József             1.cs. F20 HU-08- 11-24345      9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F02 HU-08- 11-31125      9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0.cs. F02 HU-08- M-110493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1.cs. F02 HU-08- M-110488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1.cs. F02 HU 08- 11-59055      9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2.cs. F20 HU-08- 11-35276      9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HU 08- 11-28063      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HU-08- 11-27458      9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F02 HU-08- 11-27745      9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F02 HU 08- 11-37638      9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Pál                     1.cs. F02 HU-08- 11-05847      9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HU-08- D-161375      9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HU-08- 11-27999      9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abai Mihály                  1.cs. F02 HU-08- 11-27211      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HU-08- 11-27441      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F02 HU-08- 11-39122      9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Imre                    1.cs. F02 HU 08- 11-27954      9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HU-08- 11-35306      9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HU-08- 11-28136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1.cs. F02 HU-08- M-111898      9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HU 08- 11-28066      9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HU 08- 11-28029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Pál                     1.cs. F02 HU-08- 11-05841    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HU-08- 11-35272      9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Imre                    1.cs. F02 HU 08- 11-27960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2.cs. F02 HU-08- D-165972      9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tummer István                 1.cs. F02 HU-08- 11-38972      9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HU-08- 11-35270      9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1.cs. F02 HU-08- 11-39174      9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rtetics Gyula                1.cs. F02 HU-08- M-110479    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0.cs. F02 HU-08- D-203921      9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es Gyula                    1.cs. F20 HU-08- 16-99214      9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HU 08- 11-28042      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2.cs. F02 HU-08- 11-27873      9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HU-08- 11-27445    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Abonyi József             1.cs. F20 HU-08- 11-35335      9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2.cs. F20 HU-08- 11-35271    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HU-08- 11-35307      9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1.cs. F02 HU-08- 11-28017      9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1.cs. F02 HU-08- 11-27998      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2.cs. F02 HU-08- 11-39142      9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1.cs. F02 HU-08- 11-39120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2.cs. F02 HU-08- 50-40978      9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2.cs. F02 HU-08- D-204280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rtetics Gyula                2.cs. F02 HU-08- D-203902    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rtetics Gyula                1.cs. F02 HU-08- M-110494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08- D-204254      9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Imre                    1.cs. F02 HU 08- 11-27968      9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Imre                    1.cs. F02 HU 08- 11-27962      9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HU-08- 11-27980    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övecses Gábor                 1.cs. F02 HU-08- 11-27564      9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2.cs. F02 HU-08- 11-38947      9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2.cs. F02 HU-08- 11-27468      9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1.cs. F02 HU-08- 11-27466      9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0.cs. F02 HU-08- 11-39109      9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1.cs. F02 HU-08- 11-16457      9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2.cs. F02 HU-08- D-204291    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rtetics Gyula                1.cs. F02 HU-08- D-203879      9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i Imre                    1.cs. F02 HU 08- 11-27926      9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HU-08- 50-40163      9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F02 HU-08- 11-39186      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-08- 11-39116      9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1.cs. F02 HU-08- 11-39152      9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2.cs. F02 HU-08- 11-39080      9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1.cs. F02 HU-08- 11-39089      9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abai Mihály                  1.cs. F02 HU-08- 11-27233      9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rtetics Gyula                1.cs. F02 HU-08- M-110477    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tummer István                 1.cs. F02 HU-08- 11-38967      9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abai Mihály                  1.cs. F02 HU-08- 50-11924      9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tetics Gyula                2.cs. F02 HU-08- M-110484      9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rtetics Gyula                2.cs. F02 HU-08- D-203895      9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rtetics Gyula                2.cs. F02 HU-08- 11-27835      9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0.cs. F02 HU-08- 11-39094    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2.cs. F02 HU-08- 11-27866      9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2.cs. F02 HU-08- D-204269      9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1.cs. F02 HU-08- 11-27869      9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1.cs. F02 HU-08- 11-16527      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rtetics Gyula                0.cs. F02 HU-08- D-203917      9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styán Tamás                  2.cs. F02 HU-08- D-204258      9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i Pál                     1.cs. F02 HU-08- 11-27695      9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 Tamás                  0.cs. F02 HU-08- 11-27893      9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 Tamás                  0.cs. F02 HU-08- 11-31052      9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h Zoltán                  2.cs. F02 HU-08- 11-38903      9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István                 2.cs. F02 HU-08- 11-28022      9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rtetics Gyula                2.cs. F02 HU-08- M-110498      9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abai Mihály                  1.cs. F02 HU-08- 11-27229      9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1.cs. F02 HU-08- 11-27601      9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2.cs. F02 HU 08- 11-27420    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 Tamás                  1.cs. F02 HU-08- 11-27880      9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 Tamás                  0.cs. F02 HU-08- 11-27858    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vezdovics Szilvér             1.cs. F02 HU 08- 11-28039      903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47:00Z</dcterms:created>
  <dc:creator>Király István</dc:creator>
  <dc:description/>
  <dc:language>en-US</dc:language>
  <cp:lastModifiedBy>Király István</cp:lastModifiedBy>
  <dcterms:modified xsi:type="dcterms:W3CDTF">2008-09-19T03:47:00Z</dcterms:modified>
  <cp:revision>2</cp:revision>
  <dc:subject/>
  <dc:title>Győr-Rába Tagszövetség, F02 Győr</dc:title>
</cp:coreProperties>
</file>