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3   300   60   1234,64   1164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4    5    42    8   1203,09   1135,4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8   342   68   1234,64   1154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6- D-148817   H 12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F02 HU-07- 50-48899   H 12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F02 HU 05- 11-94862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6- D-148810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07- 11-16494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7- D-165668   H 12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7- D-165696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6- D-14878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HU-07- 11-16727   H 12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7- D-165700   H 121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F02 HU 07- 11-16884   H 12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F02 HU-06- D-148943   H 12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F02 HU-07- D-165968   H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7- 11-16707   H 12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F02 HU-07- D-165966   H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HU-06- D-148846   H 12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-06- 50-5350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HU-06- D-148839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F20 HU-07- 11-24506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7- 11-16723   H 12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F02 HU-06- D-148809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F02 HU-06- 11-06115   T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7- 11-16728   H 11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HU 06- 11-05712   H 11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rtetics Gyula                1.cs. F02 HU-06- 50-53535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6- D-148818   H 11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F02 HU-07- D-165697   H 11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HU-06- D-148849   H 11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7- 11-16712   H 119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HU 05- 11-94002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bola Gyula                   1.cs. F20 HU-06- 11-13488   T 11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HU-07- D-165621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1.cs. F02 HU-06- D-148883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F02 HU-06- D-148785   H 11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7- D-165661   H 118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HU 05- 11-94859   H 11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F02 HU-06- D-148796   H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F02 HU-07- 11-16771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 11-16765   H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1.cs. F02 HU-05- D-136618   H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HU-07- 11-16469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06- 11-06237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6- D-148801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HU-05- 11-95186   H 11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2.cs. F02 HU 06- 11-05742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F02 HU-07- D-165664   H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07- 11-17350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6- D-148813   H 11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F02 HU-06- 50-60468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6- 11-06610   H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F02 HU-06- D-148829   H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Pál                     1.cs. F02 HU-06- 11-06889   H 11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HU 04- 11-83751   H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rtetics Gyula                2.cs. F02 HU-04- D-134013   H 11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HU-07- D-165695   H 11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F02 HU-07- D-165653   H 11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07- 11-16955   T 11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F02 HU-07- D-165662   H 11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F02 HU-07- 11-17605   H 11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07- 11-16983   T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07- 11-16928   T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F02 HU-04- 11-84110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07- 11-16364   H 11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HU-07- 11-24487   H 116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F02 HU 06- 11-05732   H 11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HU-05- 11-02446   T 11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F02 HU-06- 11-06598   H 11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HU-07- 11-16935   H 1154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11:00Z</dcterms:created>
  <dc:creator>Király István</dc:creator>
  <dc:description/>
  <dc:language>en-US</dc:language>
  <cp:lastModifiedBy>Király István</cp:lastModifiedBy>
  <dcterms:modified xsi:type="dcterms:W3CDTF">2008-07-24T16:13:00Z</dcterms:modified>
  <cp:revision>3</cp:revision>
  <dc:subject/>
  <dc:title>Győr-Rába Tagszövetség, F02 Győr</dc:title>
</cp:coreProperties>
</file>