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Kupa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13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8   38   351   70   1185,29   1065,15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8   11    92   18   1138,45   1031,68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6   49   443   89   1185,29   1055,7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F02 HU-07- 50-48899   H 1185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1.cs. F02 HU-06- D-148849   H 118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2.cs. F02 HU-06- D-148846   H 117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1.cs. F02 HU-07- D-165665   H 1168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licskó Ferenc                1.cs. F02 HU 06- 11-05712   H 116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 Tamás                  2.cs. F02 HU-07- 11-16702   H 116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 Tamás                  0.cs. F02 HU-06- D-148783   H 115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enyhárt Miklós                1.cs. F20 HU-06- 13-76922   H 113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ogh Zoltán                  2.cs. F02 HU-07- 11-17581   H 113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rvas István                 2.cs. F02 HU-07- 11-17605   H 113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va Zoltán                    1.cs. F02 HU-07- 11-16928   T 1135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licskó Ferenc                1.cs. F02 HU 05- 11-94862   H 1135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licskó Ferenc                2.cs. F02 HU 06- 11-05743   H 113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 Tamás                  0.cs. F02 HU-07- 11-16723   H 113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 Tamás                  0.cs. F02 HU-07- D-165681   H 1126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vezdovics Szilvér             1.cs. F02 HU 07- 11-17012   H 112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h Tibor                     2.cs. F20 HU-07- 11-24506   H 112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styán Tamás                  2.cs. F02 HU-07- 11-16727   H 112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styán Tamás                  0.cs. F02 HU-07- D-165661   H 112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Ferenc                    1.cs. F02 HU-06- 11-06245   H 1123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ódi Ferenc                    1.cs. F02 HU 05- 11-94605   H 112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zselics Mihály               1.cs. F02 HU-05- 11-94936   H 112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Ferenc                    1.cs. F02 HU-06- 11-06220   H 112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ertetics Gyula                1.cs. F02 HU-05- D-136647   H 112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Ferenc                    1.cs. F02 HU-06- 11-06241   H 112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áva Zoltán                    2.cs. F02 HU-07- 11-16930   H 111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h Tibor                     2.cs. F20 HU-07- 11-24487   H 111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styán Tamás                  2.cs. F02 HU-06- D-148805   H 111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styán Tamás                  1.cs. F02 HU-06- D-148813   H 111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styán Tamás                  1.cs. F02 HU-06- D-148801   H 111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eicser Béla                   1.cs. F02 HU-06- 50-53530   H 111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h Tibor                     2.cs. F20 HU-07- 11-24507   H 111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rvas István                 2.cs. F02 HU-07- D-165968   H 110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övecses Gábor                 1.cs. F02 HU-06- 11-05654   H 110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Ferenc                    1.cs. F02 HU-06- 11-06237   H 110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logh Zoltán                  2.cs. F02 HU-06- 11-06576   H 110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styán Tamás                  0.cs. F02 HU-07- 11-16739   H 110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rvas István                 2.cs. F02 HU-06- 11-06930   H 1105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licskó Ferenc                2.cs. F02 HU 05- 11-94859   H 110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enyhárt Miklós                1.cs. F20 HU-06- 13-76394   H 110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styán Tamás                  0.cs. F02 HU-06- D-148809   H 110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gh Tibor                     2.cs. F20 HU-06- 11-13365   H 110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áva Zoltán                    1.cs. F02 HU-07- 11-16987   H 110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rvas István                 1.cs. F02 HU-05- 11-95186   H 110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lai Pál                     1.cs. F02 HU-06- 11-06889   H 109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ertetics Gyula                1.cs. F02 HU-06- D-148921   H 109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ustyán Tamás                  0.cs. F02 HU-06- D-148818   H 109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h Tibor                     2.cs. F20 HU-07- 11-24477   H 109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jor János                    1.cs. F20 HU-06- 11-13935   H 109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övecses Gábor                 1.cs. F02 HU-05- 11-94082   H 1092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ulicskó Ferenc                1.cs. F02 HU 05- 11-94743   H 109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rvas István                 2.cs. F02 HU-07- 11-17610   H 1090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lai Imre                    1.cs. F02 HU 06- 11-06274   H 108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igh Tibor                     2.cs. F20 HU-07- 11-24544   H 108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áva Zoltán                    1.cs. F02 HU-07- 11-16915   H 108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rvas István                 2.cs. F02 HU-07- D-165966   H 108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rvas István                 1.cs. F02 HU-06- 11-06650   H 108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eicser Béla                   1.cs. F02 HU-07- 11-17350   H 108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ustyán Tamás                  0.cs. F02 HU-06- D-148785   H 1083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Zvezdovics Szilvér             1.cs. F02 HU 06- 11-05758   H 108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ustyán Tamás                  1.cs. F02 HU-07- D-165697   H 108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ustyán Tamás                  2.cs. F02 HU-07- 11-16712   H 108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ustyán Tamás                  1.cs. F02 HU-06- D-148848   H 108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alogh Zoltán                  2.cs. F02 HU-07- D-165949   H 108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eicser Béla                   1.cs. F02 HU-07- 50-48943   H 108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áva Zoltán                    1.cs. F02 HU-07- 11-16983   T 108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ustyán Tamás                  2.cs. F02 HU-06- 50-53507   H 107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ustyán Tamás                  0.cs. F02 HU-07- D-165664   H 107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ustyán Tamás                  0.cs. F02 HU-07- D-165668   H 107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ustyán Tamás                  0.cs. F02 HU-06- D-148817   H 1079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Zvezdovics Szilvér             1.cs. F02 HU 04- 11-83751   H 107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ustyán Tamás                  0.cs. F02 HU-07- 11-16765   H 107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ertetics Gyula                1.cs. F02 HU-05- D-136618   H 107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iss Ferenc                    1.cs. F02 HU-05- 11-94540   H 1070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ódi Ferenc                    2.cs. F02 HU 06- 11-05582   H 1068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ódi Ferenc                    2.cs. F02 HU 07- 11-16305   H 106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ezselics Mihály               1.cs. F02 HU-06- 11-06656   H 1066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ulicskó Ferenc                1.cs. F02 HU 06- 11-05732   H 106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ustyán Tamás                  2.cs. F02 HU-06- D-148810   H 106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ustyán Tamás                  1.cs. F02 HU-06- 11-06116   H 1065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ulicskó Ferenc                2.cs. F02 HU 05- 11-94744   H 106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eicser Béla                   1.cs. F02 HU-06- 11-06619   H 106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alogh Zoltán                  2.cs. F02 HU-06- 11-06902   H 106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igh Tibor                     1.cs. F20 HU-06- 11-13399   H 1062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Zvezdovics Szilvér             1.cs. F02 HU 07- 11-16884   H 106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ertetics Gyula                1.cs. F02 HU-06- D-148883   H 105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iss Ferenc                    2.cs. F02 HU-07- 11-16487   H 105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alogh Zoltán                  2.cs. F02 HU-07- 11-17563   H 105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aranyai Csaba                 2.cs. F20 HU-07- 11-24399   T 1055,7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7:10:00Z</dcterms:created>
  <dc:creator>Király István</dc:creator>
  <dc:description/>
  <dc:language>en-US</dc:language>
  <cp:lastModifiedBy>Király István</cp:lastModifiedBy>
  <dcterms:modified xsi:type="dcterms:W3CDTF">2008-07-16T17:12:00Z</dcterms:modified>
  <cp:revision>3</cp:revision>
  <dc:subject/>
  <dc:title>Győr-Rába Tagszövetség, F02 Győr</dc:title>
</cp:coreProperties>
</file>