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3   309   62   1538,12   1419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8    62   12   1496,56   1392,6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1   371   74   1538,12   1418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HU-07- 11-16987   H 15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07- 11-16494   H 15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Pál                     1.cs. F02 HU-06- 11-13209   T 15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7- 11-16707   H 15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HU-07- D-165696   H 152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ános                   1.cs. F02 HU 07- 11-17373   H 15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2.cs. F02 HU 07- 11-16327   H 151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F02 HU 06- 11-05732   H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6- D-148849   H 14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7- 50-48899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7- 11-16712   H 14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F20 HU-07- 11-24506   H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07- D-165665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6- D-148796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HU-06- 11-06237   H 14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F02 HU-07- 11-16702   H 14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F02 HU 06- 11-05712   H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F20 HU-07- 11-24544   H 14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F02 HU-06- D-148810   H 14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F02 HU-07- 11-17080   H 14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F02 HU-07- 11-16351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F02 HU-07- D-165664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F02 HU-07- D-165661   H 146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 07- 11-16884   H 14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F02 HU-07- 11-16387   H 146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F02 HU 07- 11-16880   H 14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F20 HU-06- 11-13944   H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F02 HU-06- 11-06902   H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HU-06- 11-06241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1.cs. F02 HU-06- D-148921   H 144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F02 HU 07- 11-16404   H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HU-06- 50-53565   H 14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HU-07- D-165695   H 14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F02 HU-04- 11-84110   H 14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F02 HU-07- 11-17055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F20 HU-07- 11-24487   H 14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HU-07- 11-24519   H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07- 11-16915   H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HU-07- 11-16928   T 14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HU-06- D-148805   H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HU-06- D-148839   H 14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nyhárt Miklós                1.cs. F20 HU-06- 13-76922   H 14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F02 HU-07- 11-17558   T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HU-07- 11-16955   T 14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2.cs. F02 HU-07- 11-17249   H 14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F02 HU-07- 11-16780   H 14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HU-07- 11-24507   H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F02 HU-06- 11-06116   H 14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F02 HU-07- D-165697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HU-07- 11-16983   T 14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1.cs. F02 HU-06- 11-06889   H 14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2.cs. F02 HU-07- D-165941   H 14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2.cs. F02 HU-07- D-165966   H 14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2.cs. F02 HU-07- D-165949   H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F02 HU-07- 11-16728   H 14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F02 HU-06- D-148943   H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zselics Mihály               2.cs. F02 HU-06- 11-06664   T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abai Mihály                  1.cs. F02 HU-05- 11-94993   H 142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HU 05- 11-94740   H 14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F02 HU-07- 11-16364   H 14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es Gyula                    1.cs. F20 HU-04- 11-90878   H 14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HU-05- 11-95328   T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2.cs. F02 HU-07- 11-16913   H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nyhárt Miklós                1.cs. F20 HU-06- 13-76394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2.cs. F02 HU-07- 11-16727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07- 11-16739   H 14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0.cs. F02 HU-07- D-165700   H 14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F02 HU-07- D-165668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zselics Mihály               1.cs. F02 HU-04- 11-84240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2.cs. F02 HU-07- 11-17648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F02 HU-07- 11-16380   H 14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1.cs. F02 HU 07- 11-16646   H 14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HU-07- 11-16920   H 141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HU 07- 11-16618   H 1418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17:00Z</dcterms:created>
  <dc:creator>Király István</dc:creator>
  <dc:description/>
  <dc:language>en-US</dc:language>
  <cp:lastModifiedBy>Király István</cp:lastModifiedBy>
  <dcterms:modified xsi:type="dcterms:W3CDTF">2008-07-10T16:18:00Z</dcterms:modified>
  <cp:revision>3</cp:revision>
  <dc:subject/>
  <dc:title>Győr-Rába Tagszövetség, F02 Győr</dc:title>
</cp:coreProperties>
</file>