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34   601  120   1311,44   1044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1   28   1184,10    994,8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4   742  148   1311,44   1028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F02 HU 08- D-134033     131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tummer István                 1.cs. F02 HU-08- 11-38963     13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HU-08- 11-27445     12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tummer István                 1.cs. F02 HU-08- 11-38973     12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2.cs. F02 HU-08- D-165929     12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tummer István                 1.cs. F02 HU-08- 11-38972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F02 HU-08- 11-27990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08- 11-27318    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HU-08- 11-28011     121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F02 HU 08- 11-27388    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F02 HU-08- 11-16491     121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 08- 11-28038     12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F02 HU 08- 11-2796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F02 HU-08- 11-27433     11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F02 HU-08- 11-84111    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HU-08- 11-35318     11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1.cs. F02 HU-08- M-110488    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F02 HU-08- D-165641    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1.cs. F02 HU-08- D-203904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tummer István                 1.cs. F02 HU-08- 11-38958     118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HU 08- 11-27637     11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0.cs. F02 HU-08- D-165594    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-08- 11-39173     11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F02 HU 08- 11-28061    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HU-08- 11-39128     11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8- D-204323     11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08- 11-27995     11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Abonyi József             1.cs. F20 HU-08- 11-35331     11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F02 HU-08- 11-27999     11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HU-08- 11-35276    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08- 11-35273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1.cs. F02 HU-08- 11-27219    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HU-08- 11-32663    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HU-08- 11-39113    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F02 HU-08- 11-39132     11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08- 11-39089    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8- 11-27851    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HU-08- 11-34683    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F02 HU-08- D-20390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zselics Mihály               1.cs. F02 HU-08- 11-16542    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1.cs. F02 HU-08- 11-27109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1.cs. F02 HU-08- D-203879    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1.cs. F02 HU-08- M-110500    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tetics Gyula                1.cs. F02 HU-08- M-110497     11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F02 HU-08- 11-39116    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F02 HU-08- 11-39163    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Abonyi József             1.cs. F20 HU-08- 11-35347    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2.cs. F02 HU-08- 11-27116    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08- 11-27440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2.cs. F02 HU-08- 11-27096     11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HU-08- 11-27977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F02 HU-08- D-204297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08- 11-39181    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08- 11-39109    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HU-08- 11-39146    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F02 HU-08- D-204246    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1.cs. F02 HU-08- 11-27686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HU-08- M-110484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Pál                     1.cs. F02 HU-08- 11-27687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HU-08- M-110479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1.cs. F02 HU-08- D-203902     11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2.cs. F02 HU-08- D-203925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F02 HU-08- D-204262     11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2.cs. F02 HU 08- 11-27970    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F02 HU 08- 11-27929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2.cs. F02 HU-08- 11-28015     11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HU-08- 11-32087    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HU-08- 11-26570     11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HU 08- 11-27382     11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HU 08- 11-28029     11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F02 HU 08- 11-27667     11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HU-08- 11-27998    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HU-08- 11-38936    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F02 HU-08- 11-39122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abai Mihály                  1.cs. F02 HU-08- 50-11924    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abai Mihály                  1.cs. F02 HU-08- 11-27206     11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abai Mihály                  1.cs. F02 HU-08- 11-27211     111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 08- 11-33251     111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1.cs. F02 HU 08- 11-27391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2.cs. F02 HU-08- 11-39165     11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jor János                    1.cs. F20 HU-08- 11-35310     11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1.cs. F02 HU-08- 11-2709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Abonyi József             1.cs. F20 HU-08- 11-35327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es Gyula                    1.cs. F20 HU-08- 11-34662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2.cs. F02 HU-08- 11-27858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08- 11-35309    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1.cs. F02 HU-08- 11-38922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1.cs. F02 HU-08- 11-27293     10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0.cs. F02 HU-08- D-203921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HU-08- 11-27564     10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2.cs. F02 HU-08- 11-38904    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08- 11-27289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HU-08- 11-35262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F02 HU-08- 11-27456     10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HU-08- 11-39108    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övecses Gábor                 1.cs. F02 HU-08- 11-27605     10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2.cs. F02 HU 08- 11-28053     10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F02 HU 08- 11-27959     10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1.cs. F02 HU 08- 11-27936     10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F02 HU-08- 11-39120     10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Gyula                 1.cs. F02 HU 08- 50-11164     10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Abonyi József             1.cs. F20 HU-08- 11-24346     10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tummer István                 1.cs. F02 HU-08- 11-3895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tummer István                 1.cs. F02 HU-08- 11-17441     10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tummer István                 1.cs. F02 HU-08- 11-38967     10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HU-08- 11-27980    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2.cs. F02 HU-08- D-165961    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2.cs. F02 HU-08- 11-39143    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Abonyi József             1.cs. F20 HU-08- 11-24345    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F02 HU-08- 11-27976    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-08- 11-27471     10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HU 08- 11-28064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Abonyi József             1.cs. F20 HU-08- 11-24344     10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ázs László                  1.cs. F02 HU 08- 50-40262     10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HU 08- 11-27389    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2.cs. F02 HU-08- 11-27457     10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rtetics Gyula                2.cs. F02 HU-08- D-203881     10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tummer István                 1.cs. F02 HU-08- 11-38974     10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zselics Mihály               2.cs. F02 HU-08- 11-27089     10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1.cs. F02 HU-08- 11-27857    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icser Béla                   1.cs. F02 HU-08- 11-27297    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rtetics Gyula                0.cs. F02 HU-08- 11-27828     10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2.cs. F02 HU-08- 11-27878     10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ede Renátó                    1.cs. F02 HU-08- 11-27366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abai Mihály                  1.cs. F02 HU-08- 50-11925     10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ázs László                  1.cs. F02 HU 08- 50-40248    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2.cs. F02 HU-08- 11-68044     10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1.cs. F02 HU 08- 11-28062     104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Imre                    1.cs. F02 HU 08- 11-27932    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08- 11-39175     104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2.cs. F02 HU 08- 11-28065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1.cs. F02 HU-08- 11-83407     10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h Zoltán                  2.cs. F02 HU-08- 50-52068     10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Abonyi József             1.cs. F20 HU-08- 11-24152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2.cs. F02 HU-08- 11-27880    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2.cs. F02 HU-08- 11-27107     10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tetics Gyula                2.cs. F02 HU-08- M-110439     10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1.cs. F02 HU-08- 11-27625     10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vezdovics Szilvér             1.cs. F02 HU 08- 11-05790    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2.cs. F02 HU-08- 11-39127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0.cs. F02 HU-08- 11-39036     10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HU-08- 11-39182     10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rtetics Gyula                0.cs. F02 HU-08- D-203886     10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vezdovics Szilvér             2.cs. F02 HU 08- 11-28051     10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HU-08- 11-35300    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1.cs. F20 HU-08- 11-35272     103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Gyula                 1.cs. F02 HU 08- 50-11659     10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rtetics Gyula                1.cs. F02 HU-08- M-110498     1028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7:00Z</dcterms:created>
  <dc:creator>Király István</dc:creator>
  <dc:description/>
  <dc:language>en-US</dc:language>
  <cp:lastModifiedBy>Király István</cp:lastModifiedBy>
  <dcterms:modified xsi:type="dcterms:W3CDTF">2008-09-25T13:16:00Z</dcterms:modified>
  <cp:revision>4</cp:revision>
  <dc:subject/>
  <dc:title>Győr-Rába Tagszövetség, F02 Győr</dc:title>
</cp:coreProperties>
</file>