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38   352   70   1390,95   1284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2   102   20   1378,20   1255,2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50   454   91   1390,95   1277,9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F02 HU-07- 11-16494   H 139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nyhárt Miklós                1.cs. F20 HU-06- 13-76922   H 13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1.cs. F02 HU-07- D-165596   H 13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F02 HU-06- 50-53530   H 13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1.cs. F02 HU-06- D-148883   H 13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F02 HU-06- D-148848   H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F02 HU-07- D-165966   H 13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F02 HU-06- 50-53507   H 13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F02 HU-06- 50-53534   H 13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F02 HU-06- 11-06237   H 13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0.cs. F02 HU-07- D-165700   H 13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F02 HU-07- 11-16364   H 13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2.cs. F02 HU-06- 11-06460   H 13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F02 HU-07- 11-16702   H 13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abai Mihály                  1.cs. F02 HU-07- 11-17452   H 13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F02 HU-07- 11-17227   H 13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abai Mihály                  1.cs. F02 HU-04- 11-83880   H 132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F02 HU 06- 11-05785   H 132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ános                   1.cs. F02 HU 07- 11-17362   T 132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F02 HU 07- 11-16884   H 13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F02 HU-07- 11-16987   H 132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1.cs. F02 HU 05- 11-94605   H 13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F20 HU-06- 11-13399   H 13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0.cs. F02 HU-06- D-148839   H 13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F02 HU-05- 11-95328   T 13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F02 HU-06- 11-06220   H 13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1.cs. F02 HU-06- 11-06619   H 13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F02 HU-07- 11-16947   T 13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2.cs. F02 HU-06- D-148796   H 131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1.cs. F02 HU 07- 11-16880   H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0.cs. F02 HU-07- D-165653   H 13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F20 HU-07- 11-24506   H 13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F02 HU-06- D-148801   H 131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1.cs. F02 HU 06- 11-05728   H 13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F02 HU-06- D-148813   H 13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2.cs. F02 HU-06- 11-06930   H 130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0.cs. F02 HU 07- 11-16446   H 13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0.cs. F02 HU-07- 11-16961   T 13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2.cs. F02 HU-07- 11-16712   H 13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1.cs. F02 HU-07- D-165695   H 13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2.cs. F20 HU-05- 11-02336   H 13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abai Mihály                  2.cs. F02 HU-03- 11-73397   T 13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0.cs. F02 HU-07- 11-16765   H 13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F02 HU-05- 11-94540   H 13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ackó Norbert                  1.cs. F20 HU-07- 11-24279   H 13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Pál                     1.cs. F02 HU-06- 11-06876   H 13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1.cs. F02 HU-06- D-148829   H 13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tetics Gyula                1.cs. F02 HU-07- D-165603   H 13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2.cs. F02 HU-07- D-165696   H 13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1.cs. F20 HU-07- 11-24507   H 13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1.cs. F02 HU-07- 50-48943   H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2.cs. F02 HU-04- 11-84110   H 13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jor János                    1.cs. F20 HU-05- 11-02557   T 130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0.cs. F02 HU 07- 11-16443   H 13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rtetics Gyula                1.cs. F02 HU-06- 50-53535   H 130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Ferenc                1.cs. F02 HU 05- 11-94862   H 13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rtetics Gyula                1.cs. F02 HU-06- D-148921   H 130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lück István                   1.cs. F02 HU 07- 11-16621   H 13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2.cs. F02 HU-06- D-148810   H 130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1.cs. F02 HU 06- 11-05712   H 12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1.cs. F02 HU-06- 50-53555   H 12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0.cs. F02 HU-07- 11-17610   H 129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ános                   1.cs. F02 HU 07- 11-17396   H 129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2.cs. F02 HU 06- 11-05742   H 12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1.cs. F02 HU-06- D-148805   H 129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F02 HU 07- 11-17012   H 129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1.cs. F02 HU 05- 11-94743   H 12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HU-06- 11-06245   H 12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2.cs. F02 HU-06- D-148943   H 12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rtetics Gyula                1.cs. F02 HU-05- D-136647   H 12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2.cs. F02 HU-02- 11-60246   T 128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ódi Ferenc                    2.cs. F02 HU 06- 11-05599   H 12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Pál                     1.cs. F02 HU-04- 11-83915   H 12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0.cs. F02 HU-07- 11-16901   T 12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2.cs. F02 HU-07- 11-17584   H 12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abai Mihály                  2.cs. F02 HU-06- 11-06742   T 12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1.cs. F02 HU-07- 11-16469   H 12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0.cs. F02 HU-07- 11-16728   H 128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2.cs. F02 HU 05- 11-94744   H 12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2.cs. F02 HU-06- D-148846   H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ranyai Csaba                 1.cs. F20 HU-07- 11-24391   H 12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2.cs. F02 HU-06- 11-06902   H 12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1.cs. F20 HU-07- 11-24490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2.cs. F02 HU-07- 11-17605   H 12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0.cs. F02 HU-07- D-165668   H 128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lück István                   1.cs. F02 HU 07- 11-16605   H 12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0.cs. F02 HU-07- D-165681   H 12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 Tamás                  0.cs. F02 HU-06- D-148849   H 12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h Tibor                     2.cs. F20 HU-07- 11-24484   H 12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1.cs. F02 HU-07- 11-16771   H 12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ábor                     1.cs. F02 HU-04- 11-94489   H 1277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04:00Z</dcterms:created>
  <dc:creator>Király István</dc:creator>
  <dc:description/>
  <dc:language>en-US</dc:language>
  <cp:lastModifiedBy>Király István</cp:lastModifiedBy>
  <dcterms:modified xsi:type="dcterms:W3CDTF">2008-07-04T05:06:00Z</dcterms:modified>
  <cp:revision>3</cp:revision>
  <dc:subject/>
  <dc:title>Győr-Rába Tagszövetség, F02 Győr</dc:title>
</cp:coreProperties>
</file>