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20   36   623  125   1485,95   1347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38   28   1449,63   1279,2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6   761  152   1485,95   1343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F02 HU-08- 11-27564     148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abai Mihály                  1.cs. F02 HU-08- 11-27247    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tummer István                 1.cs. F02 HU-08- 11-38972     14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F02 HU-08- 11-39030    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F02 HU-08- 11-27624    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0.cs. F02 HU-08- D-203906    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F02 HU-08- 11-05847    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F02 HU-08- 11-38931     14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08- 11-27293     145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F02 HU 08- 11-28039     14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F20 HU-08- 50-40588    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2.cs. F02 HU-08- 11-16531     14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2.cs. F02 HU-08- 11-27099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F02 HU-08- 11-27464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F02 HU-08- 11-27436    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08- 11-16491    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F02 HU-08- 11-27842     14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F02 HU-08- D-203895    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08- 11-27428     14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F02 HU-08- 11-27114     14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F02 HU-08- 11-38947     14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HU-08- 11-39154    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ede Renátó                    1.cs. F02 HU-08- 11-27365    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F02 HU-08- 11-27771    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F02 HU-08- 11-27694     14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F02 HU 08- 11-27397     14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HU 08- 11-33251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F02 HU-08- 11-27527    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F02 HU-08- 11-27541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2.cs. F02 HU-08- 11-27547     14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F02 HU 08- 11-83769    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HU-08- 11-39181    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abai Mihály                  1.cs. F02 HU-08- 11-27229    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F02 HU-08- 11-27872    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8- D-204295     14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F02 HU-08- M-110487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2.cs. F02 HU-08- D-165616     14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1.cs. F02 HU-08- 11-27563     14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1.cs. F02 HU-08- D-203880    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F02 HU-08- 11-27458     14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tetics Gyula                1.cs. F02 HU-08- D-203916     14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F02 HU-08- 11-27979    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Abonyi József             1.cs. F20 HU-08- 11-35347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abai Mihály                  1.cs. F02 HU-08- 50-11924    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rdi Vince                    1.cs. F20 HU-08- 50-40805     14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abai Mihály                  1.cs. F02 HU-08- 50-11925     14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F02 HU-08- 11-28003     14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HU 08- 11-27568    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8- D-204292    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F02 HU-08- 11-27851     13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2.cs. F02 HU-08- D-203879     13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tetics Gyula                1.cs. F02 HU-08- M-110490    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rtetics Gyula                1.cs. F02 HU-08- M-110488     13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F02 HU-08- D-204298    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2.cs. F02 HU-08- 11-27828    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2.cs. F02 HU-08- 11-27445     13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2.cs. F20 HU-08- 11-35307     13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F02 HU 08- 11-27411     13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2.cs. F02 HU-08- 11-38904     13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F02 HU-08- M-110485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HU-08- D-186090     13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2.cs. F02 HU-08- 11-95164     13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8- 11-35267     13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HU-08- 11-35295     139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 08- 11-2803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1.cs. F02 HU-08- D-204261    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2.cs. F02 HU-08- 11-27765     13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1.cs. F02 HU-08- D-204282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HU-08- 11-27456     13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2.cs. F02 HU-08- D-204285     13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HU-08- 11-34899     13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zselics Mihály               1.cs. F02 HU-08- 11-27118     13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HU 08- 11-27936     13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1.cs. F20 HU-08- 11-34668    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F02 HU-08- 11-39165    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08- 11-27297     13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F02 HU-08- 11-39025     13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08- 11-39180    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2.cs. F02 HU-08- 50-40973     13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0.cs. F02 HU-08- D-203882     13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8- 11-35252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F02 HU-08- 11-95154    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HU-08- 11-39122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2.cs. F02 HU-08- M-110497     13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1.cs. F02 HU-08- D-204252    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1.cs. F02 HU-08- 11-27603    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2.cs. F02 HU-08- D-204286     13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F02 HU 08- 11-27926     13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F02 HU-08- 11-27857     13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Imre                    1.cs. F02 HU 08- 11-27968    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8- D-204253     13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08- D-204262     13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2.cs. F02 HU-08- 11-39037     13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rtetics Gyula                1.cs. F02 HU-08- D-203925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rtetics Gyula                2.cs. F02 HU-08- D-203885     13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Abonyi József             1.cs. F20 HU-08- 11-35337     13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F02 HU-08- 11-27431    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F02 HU-08- 11-27427     13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tummer István                 1.cs. F02 HU-08- 11-38963     13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1.cs. F02 HU 08- 11-28062    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rtetics Gyula                2.cs. F02 HU-08- 11-27827    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F02 HU-08- D-204250     136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lück István                   1.cs. F02 HU 08- 11-27393    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2.cs. F02 HU-08- D-204251     13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2.cs. F02 HU-08- D-204323     13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ábor                     1.cs. F02 HU-08- 11-39001    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1.cs. F02 HU-08- 11-27686    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HU-08- 11-28017     13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rtetics Gyula                1.cs. F02 HU-08- D-203877     13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1.cs. F02 HU-08- 11-27440    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1.cs. F02 HU-08- D-204296    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HU-08- D-165960     13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HU-08- 11-27459    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F02 HU-08- 50-40158     13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Gyula                 1.cs. F02 HU 08- 50-11662     13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1.cs. F02 HU-08- D-204322     13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h Tibor                     1.cs. F20 HU-08- 11-35273     13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HU 08- 11-59055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abai Mihály                  1.cs. F02 HU-08- 11-27241     13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2.cs. F02 HU-08- 11-27457     13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Pál                     1.cs. F02 HU-08- 11-21847    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HU-08- 11-27283    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1.cs. F02 HU-08- 11-38908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Abonyi József             1.cs. F20 HU-08- 11-35328     13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h Zoltán                  2.cs. F02 HU-08- D-165929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ede Renátó                    1.cs. F02 HU-08- 11-27342     13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HU-08- 11-27434    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tetics Gyula                0.cs. F02 HU-08- D-203922     135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Gyula                 1.cs. F02 HU 08- 50-11167     135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Gyula                 1.cs. F02 HU 08- 50-11157     13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tummer István                 1.cs. F02 HU-08- 11-38979     13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Gábor                     1.cs. F02 HU-08- 11-27744     13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1.cs. F02 HU-08- 11-27891    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1.cs. F02 HU-08- 50-40971     13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08- 11-39158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F02 HU-08- 11-39113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HU-08- 11-39142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HU-08- 11-39173     13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es Gyula                    1.cs. F20 HU-08- 11-32663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 Tamás                  0.cs. F02 HU-08- 11-27864     13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1.cs. F02 HU-08- 11-39097     134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HU 08- 11-28038     13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1.cs. F02 HU-08- 11-39087    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 Tamás                  1.cs. F02 HU-08- 11-68044     13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2.cs. F02 HU-08- 11-27433     13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övecses Gábor                 1.cs. F02 HU-08- 11-27534     134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2.cs. F02 HU 08- 11-05755     13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övecses Gábor                 1.cs. F02 HU-08- 11-27601    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1.cs. F02 HU-08- 11-39021    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rtetics Gyula                0.cs. F02 HU-08- 11-27837     13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ábor                     1.cs. F02 HU-08- 11-27752    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rtetics Gyula                2.cs. F02 HU-08- M-110498     1343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37:00Z</dcterms:created>
  <dc:creator>Király István</dc:creator>
  <dc:description/>
  <dc:language>en-US</dc:language>
  <cp:lastModifiedBy>Király István</cp:lastModifiedBy>
  <dcterms:modified xsi:type="dcterms:W3CDTF">2008-09-12T06:52:00Z</dcterms:modified>
  <cp:revision>4</cp:revision>
  <dc:subject/>
  <dc:title>Győr-Rába Tagszövetség, F02 Győr</dc:title>
</cp:coreProperties>
</file>