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9   380   76   1245,60   1115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 99   20   1166,08   1095,4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9   479   96   1245,60   1113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2.cs. F02 HU-06- D-148943   H 124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F02 HU-06- 11-06237   H 12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F02 HU-03- 11-73230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F02 HU-06- D-148846   H 12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F02 HU-06- D-148817   H 11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F02 HU-07- 11-16494   H 119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2.cs. F02 HU 07- 11-16621   H 119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F02 HU 07- 11-16863   H 11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2.cs. F02 HU-07- 11-16887   H 11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F02 HU-07- 11-16381   H 11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F02 HU-07- 11-16928   T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HU-06- 11-06619   H 11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06- D-148852   H 11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F02 HU-07- 11-17345   H 11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abai Mihály                  1.cs. F02 HU-07- 11-17452   H 11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F02 HU-06- 11-06876   H 11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F02 HU-07- 11-16387   H 11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F02 HU-06- D-148829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F02 HU-06- D-148801   H 11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F02 HU-06- D-148813   H 117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F02 HU 02- 50-05479   H 11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1.cs. F02 HU-06- 50-53534   H 11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F02 HU-04- 11-84056   H 117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F02 HU 06- 11-05713   H 11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F02 HU-07- 11-16483   H 11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F02 HU-03- 11-73341   H 11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2.cs. F02 HU-06- 50-53565   H 117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F02 HU 05- 11-94862   H 11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2.cs. F02 HU-06- 11-06576   H 117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2.cs. F02 HU 05- 11-94859   H 117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ódi Ferenc                    2.cs. F02 HU 06- 11-05599   H 11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F20 HU-07- 11-24539   H 116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0.cs. F02 HU 07- 11-16417   H 116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1.cs. F02 HU 06- 11-05728   H 11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2.cs. F02 HU-07- D-165968   H 11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F02 HU-07- 11-16983   T 116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2.cs. F02 HU 05- 11-94853   H 11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abai Mihály                  2.cs. F02 HU-06- 11-06747   H 11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1.cs. F02 HU-07- 11-17605   H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2.cs. F20 HU-06- 11-13944   H 11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2.cs. F02 HU-07- 11-16702   H 11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F02 HU-06- 11-06245   H 115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ódi Ferenc                    1.cs. F02 HU 05- 11-94605   H 11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F02 HU-07- 50-48943   H 11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F02 HU-07- 50-48928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Pál                     1.cs. F02 HU-06- 11-06889   H 11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0.cs. F02 HU-07- 11-16930   H 114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ódi Ferenc                    1.cs. F02 HU 07- 11-16327   H 11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rtetics Gyula                1.cs. F02 HU-06- D-148923   H 11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nyhárt Miklós                1.cs. F20 HU-06- 50-12748   H 11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2.cs. F02 HU-07- 11-16727   H 11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HU-05- 11-02341   H 114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F02 HU 06- 11-05770   H 11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F02 HU-06- 50-53507   H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1.cs. F02 HU-06- D-148864   H 11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HU-07- 11-16496   H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2.cs. F02 HU-07- 11-16486   H 11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enyhárt Miklós                1.cs. F20 HU-06- 50-12730   H 113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ódi Ferenc                    1.cs. F02 HU 07- 11-17271   H 11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2.cs. F02 HU-07- 11-16469   H 113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2.cs. F02 HU 07- 11-17012   H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bola Gyula                   1.cs. F20 HU-07- 11-23859   T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07- 11-24477   H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2.cs. F02 HU-06- 11-06622   H 11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2.cs. F20 HU-06- 11-13365   H 11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bola Gyula                   1.cs. F20 HU-07- 11-23851   T 112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vezdovics Szilvér             1.cs. F02 HU 02- 11-59754   H 11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2.cs. F20 HU-07- 11-24478   H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F02 HU-07- 11-16487   H 11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F02 HU-06- D-148785   H 112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lück István                   1.cs. F02 HU 06- 11-06054   H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Gábor                     1.cs. F02 HU-06- 11-06560   H 11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0.cs. F20 HU-06- 11-13357   H 11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nyai Csaba                 1.cs. F20 HU-07- 11-24416   H 11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1.cs. F02 HU-06- 50-53447   T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1.cs. F02 HU-06- 11-05654   H 112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2.cs. F02 HU 05- 11-94740   H 112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F02 HU 06- 11-05785   H 11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1.cs. F02 HU-05- 11-95172   H 11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rtetics Gyula                0.cs. F02 HU-03- D5117050   H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HU-07- 11-24544   H 11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zselics Mihály               2.cs. F02 HU-05- 11-94914   T 112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lück István                   2.cs. F02 HU 07- 11-16620   T 112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1.cs. F02 HU 03- 11-72702   H 11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2.cs. F02 HU-07- 11-16932   H 11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ábor                     1.cs. F02 HU-07- 11-17064   H 11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1.cs. F20 HU-07- 11-24484   H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0.cs. F20 HU-07- 11-24511   H 11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2.cs. F02 HU-07- 11-17236   H 11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1.cs. F02 HU-06- 11-06116   H 11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1.cs. F02 HU-07- 11-16915   H 11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Pál                     2.cs. F02 HU-05- 11-95321   H 111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0.cs. F02 HU 07- 11-17075   H 11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1.cs. F02 HU-07- 11-16954   H 11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övecses Gábor                 1.cs. F02 HU-07- 11-16364   H 11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1.cs. F02 HU-07- 11-16987   H 1113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0:19:00Z</dcterms:created>
  <dc:creator>Király István</dc:creator>
  <dc:description/>
  <dc:language>en-US</dc:language>
  <cp:lastModifiedBy>Király István</cp:lastModifiedBy>
  <dcterms:modified xsi:type="dcterms:W3CDTF">2008-06-13T10:23:00Z</dcterms:modified>
  <cp:revision>3</cp:revision>
  <dc:subject/>
  <dc:title>Győr-Rába Tagszövetség, F02 Győr</dc:title>
</cp:coreProperties>
</file>