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Kupa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Ambe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15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8   39   384   77   1299,66   1218,36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9   14   133   27   1254,35   1173,97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7   53   517  103   1299,66   1210,7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1.cs. F02 HU-07- D-165696   H 1299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Ferenc                    1.cs. F02 HU-06- 11-06237   H 129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1.cs. F02 HU-07- D-165662   H 129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 Tamás                  0.cs. F02 HU-07- D-165697   H 129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 Tamás                  0.cs. F02 HU-07- D-165665   H 128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 Tamás                  2.cs. F02 HU-06- D-148846   H 128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 Tamás                  2.cs. F02 HU-06- 50-53507   H 128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övecses Gábor                 1.cs. F02 HU-07- 11-16364   H 128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styán Tamás                  0.cs. F02 HU-06- D-148796   H 127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icser Béla                   2.cs. F02 HU-07- 11-17350   H 127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styán Tamás                  2.cs. F02 HU-06- D-148852   H 127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Ferenc                    1.cs. F02 HU-06- 11-06245   H 127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styán Tamás                  2.cs. F02 HU-06- D-148813   H 127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icser Béla                   1.cs. F02 HU-07- 11-17345   H 126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Ferenc                    1.cs. F02 HU-07- 11-16494   H 126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styán Tamás                  1.cs. F02 HU-06- D-148810   H 126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styán Tamás                  2.cs. F02 HU-06- D-148817   H 125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styán Tamás                  2.cs. F02 HU-06- D-148829   H 125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styán Tamás                  2.cs. F02 HU-07- 11-16702   H 125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styán Tamás                  1.cs. F02 HU-07- 11-16712   H 125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eicser Béla                   1.cs. F02 HU-06- 11-06115   T 125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h Tibor                     2.cs. F20 HU-06- 50-49523   H 125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Ferenc                    1.cs. F02 HU-03- 11-73230   H 125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Ferenc                    1.cs. F02 HU-05- 11-94540   H 125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eicser Béla                   1.cs. F02 HU-06- 11-06619   H 125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alogh Zoltán                  2.cs. F02 HU-07- D-165949   H 125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eicser Béla                   2.cs. F02 HU-06- 11-06610   H 1253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ulicskó Ferenc                1.cs. F02 HU 05- 11-94862   H 1252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ódi Ferenc                    1.cs. F02 HU 05- 11-94605   H 125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övecses Gábor                 2.cs. F02 HU-07- 11-16369   H 125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alogh Zoltán                  2.cs. F02 HU-06- 11-06598   H 1251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Glück István                   1.cs. F02 HU 07- 11-16603   H 125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lai Pál                     1.cs. F02 HU-06- 11-06876   H 125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eicser Béla                   2.cs. F02 HU-06- 11-06121   T 125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ustyán Tamás                  0.cs. F02 HU-07- 11-16765   H 125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ustyán Tamás                  0.cs. F02 HU-07- D-165695   H 125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iss Ferenc                    1.cs. F02 HU-06- 11-06220   H 1249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ulicskó Ferenc                2.cs. F02 HU 06- 11-05712   H 124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ustyán Tamás                  1.cs. F02 HU-07- D-165661   H 124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igh Tibor                     0.cs. F20 HU-07- 11-24504   H 124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áva Zoltán                    2.cs. F02 HU-07- 11-17227   H 124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ustyán Tamás                  1.cs. F02 HU-06- D-148801   H 124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lai Pál                     1.cs. F02 HU-06- 11-13209   T 124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ertetics Gyula                2.cs. F02 HU-07- D-165631   H 1244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ulicskó Ferenc                1.cs. F02 HU 05- 11-94853   H 124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ustyán Tamás                  1.cs. F02 HU-07- 50-48899   H 124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áva Zoltán                    1.cs. F02 HU-07- 11-16932   H 1242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ulicskó Ferenc                2.cs. F02 HU 05- 11-94743   H 124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igh Tibor                     2.cs. F20 HU-07- 11-24506   H 124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ertetics Gyula                2.cs. F02 HU-07- M-114067   H 124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övecses Gábor                 1.cs. F02 HU-06- 11-05654   H 124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ertetics Gyula                2.cs. F02 HU-07- D-165626   H 124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ustyán Tamás                  1.cs. F02 HU-06- D-148848   H 1240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Glück István                   1.cs. F02 HU 07- 11-16607   H 123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áva Zoltán                    2.cs. F02 HU-07- 11-16912   T 123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rvas István                 2.cs. F02 HU-06- D-148943   H 123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ustyán Tamás                  0.cs. F02 HU-06- D-148838   H 123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ustyán Tamás                  0.cs. F02 HU-07- D-165664   H 123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ustyán Tamás                  2.cs. F02 HU-06- D-148783   H 123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áva Zoltán                    1.cs. F02 HU-07- 11-16987   H 123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eicser Béla                   1.cs. F02 HU-06- 50-53534   H 123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ertetics Gyula                1.cs. F02 HU-07- D-165591   H 123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övecses Gábor                 1.cs. F02 HU-07- 11-16351   H 123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ustyán Tamás                  0.cs. F02 HU-07- 11-16707   H 123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iss Ferenc                    2.cs. F02 HU-07- 11-16459   H 123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Nagy Gábor                     1.cs. F02 HU-06- 11-06432   H 123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alogh Zoltán                  2.cs. F02 HU-06- 11-06576   H 1231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ulicskó Ferenc                1.cs. F02 HU 05- 11-94733   H 122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ertetics Gyula                1.cs. F02 HU-06- D-148921   H 1228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ulicskó Ferenc                1.cs. F02 HU 06- 11-05728   H 1227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ódi Ferenc                    1.cs. F02 HU 07- 11-17271   H 1227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ulicskó Ferenc                2.cs. F02 HU 07- 11-16404   H 122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lai Pál                     1.cs. F02 HU-07- 11-17316   H 122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ertetics Gyula                1.cs. F02 HU-05- D-136618   H 122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Nyiri Sándor                   1.cs. F20 HU-07- 11-23911   H 1225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ulicskó Ferenc                2.cs. F02 HU 06- 11-05743   H 122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áva Zoltán                    1.cs. F02 HU-07- 11-16954   H 122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ustyán Tamás                  0.cs. F02 HU-07- 11-16739   H 122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rvas István                 2.cs. F02 HU-07- 11-17605   H 122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Nagy Gábor                     1.cs. F02 HU-07- 11-17055   H 1218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ódi Ferenc                    1.cs. F02 HU 07- 11-16327   H 121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rvas István                 2.cs. F02 HU-07- 11-17648   H 121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ustyán Tamás                  0.cs. F02 HU-07- D-165668   H 121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Páva Zoltán                    1.cs. F02 HU-07- 11-16920   H 121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ustyán Tamás                  0.cs. F02 HU-07- 11-16760   H 121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Vigh Tibor                     1.cs. F20 HU-07- 11-24487   H 121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Páva Zoltán                    2.cs. F02 HU-07- 11-16938   H 1216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ódi Ferenc                    2.cs. F02 HU 06- 11-05600   H 1216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Zvezdovics Szilvér             1.cs. F02 HU 07- 11-17012   H 121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iss Ferenc                    2.cs. F02 HU-06- 11-06206   H 121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iss Ferenc                    1.cs. F02 HU-07- 11-16496   H 1215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ulicskó Ferenc                0.cs. F02 HU 07- 11-16443   H 121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Vigh Tibor                     2.cs. F20 HU-05- 11-02322   H 121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Bezselics Mihály               2.cs. F02 HU-06- 11-06664   T 1214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Zvezdovics Szilvér             1.cs. F02 HU 05- 11-94002   H 121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alai Pál                     1.cs. F02 HU-04- 11-83915   H 1213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ulicskó Ferenc                1.cs. F02 HU 06- 11-05742   H 1213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Zvezdovics Szilvér             1.cs. F02 HU 06- 11-05785   H 121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ustyán Tamás                  1.cs. F02 HU-06- D-148849   H 121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Nagy Gábor                     2.cs. F02 HU-06- 11-06480   H 121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Feicser Béla                   2.cs. F02 HU-06- 50-53530   H 121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Nagy Gábor                     2.cs. F02 HU-07- 11-17080   H 1210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ódi Ferenc                    1.cs. F02 HU 05- 11-94645   H 1210,7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7:10:00Z</dcterms:created>
  <dc:creator>Király István</dc:creator>
  <dc:description/>
  <dc:language>en-US</dc:language>
  <cp:lastModifiedBy>Király István</cp:lastModifiedBy>
  <dcterms:modified xsi:type="dcterms:W3CDTF">2008-06-19T07:12:00Z</dcterms:modified>
  <cp:revision>3</cp:revision>
  <dc:subject/>
  <dc:title>Győr-Rába Tagszövetség, F02 Győr</dc:title>
</cp:coreProperties>
</file>