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8   32   577  115   1232,17   1147,8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10   140   28   1252,68   1120,41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5   42   717  143   1252,68   1142,8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F20 HU-08- 11-34885     125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2.cs. F02 HU-08- 11-27880     12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0.cs. F02 HU-08- D-204318     123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F02 HU-08- D-161375     122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rtetics Gyula                2.cs. F02 HU-08- D-203921     122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lai Imre                    2.cs. F02 HU 08- 11-39012     122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F02 HU-08- 11-27283     121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1.cs. F02 HU-08- 11-27854     121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rtetics Gyula                1.cs. F02 HU-08- D-203902     12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2.cs. F02 HU-08- D-204272     121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1.cs. F02 HU-08- 11-28015     12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rtetics Gyula                1.cs. F02 HU-08- M-110490     12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rtetics Gyula                1.cs. F02 HU-08- M-110488     120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Ferenc                    2.cs. F02 HU-08- 11-27447     120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rtetics Gyula                2.cs. F02 HU-08- D-165641     120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2.cs. F02 HU-08- 11-27457     12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rtetics Gyula                2.cs. F02 HU-08- D-203885     120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2.cs. F02 HU-08- D-204284     12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0.cs. F02 HU-08- 11-27856     11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rtetics Gyula                2.cs. F02 HU-08- D-203895     119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rtetics Gyula                1.cs. F02 HU-08- M-110487     11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István                 1.cs. F02 HU-08- 11-27977     11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 Tamás                  1.cs. F02 HU-08- 11-27866     119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vezdovics Szilvér             1.cs. F02 HU 08- 11-59055     11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ogh Zoltán                  2.cs. F02 HU-08- D-165929     11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h Zoltán                  2.cs. F02 HU-08- 11-38931     118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2.cs. F02 HU-08- 11-68044     118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rtetics Gyula                1.cs. F02 HU-08- D-203904     11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 Tamás                  1.cs. F02 HU-08- 11-27893     118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i Imre                    2.cs. F02 HU 08- 11-27968     11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2.cs. F02 HU-08- D-204323     11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Abonyi József             1.cs. F20 HU-08- 11-24152     118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2.cs. F02 HU-08- 11-27858     118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 Tamás                  2.cs. F02 HU-08- D-204296     11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rvas István                 2.cs. F02 HU-08- D-165960     118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ranyai Csaba                 1.cs. F20 HU-08- 11-34869     118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rtetics Gyula                0.cs. F02 HU-08- D-203884     118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 Tamás                  1.cs. F02 HU-08- D-204258     11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1.cs. F02 HU-08- 11-27872     11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 Tamás                  2.cs. F02 HU-08- D-204295     11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nes Gyula                    1.cs. F20 HU-08- 11-34673     118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Ferenc                    2.cs. F02 HU-08- 11-27432     118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vezdovics Szilvér             1.cs. F02 HU 08- 11-28036     118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 Tamás                  2.cs. F02 HU-08- 11-27869     117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vezdovics Szilvér             1.cs. F02 HU 08- 11-28062     117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icser Béla                   1.cs. F02 HU-08- 11-27312     117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vezdovics Szilvér             2.cs. F02 HU 08- 11-05614     117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 Tamás                  0.cs. F02 HU-08- 11-27900     11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rtetics Gyula                0.cs. F02 HU-08- M-110496     11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rtetics Gyula                0.cs. F02 HU-08- D-165616     117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vezdovics Szilvér             1.cs. F02 HU 08- 11-28039     117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vezdovics Szilvér             2.cs. F02 HU 08- 11-28034     117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lai Pál                     1.cs. F02 HU-08- D-165975     117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Ferenc                    1.cs. F02 HU-08- 11-27460     117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h Tibor                     2.cs. F20 HU-08- 11-35272     117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Ferenc                    1.cs. F02 HU-08- 11-27431     117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styán Tamás                  2.cs. F02 HU-08- D-204254     117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licskó Gyula                 1.cs. F02 HU 08- 50-11662     117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áva Zoltán                    1.cs. F02 HU-08- 11-39095     11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ertetics Gyula                0.cs. F02 HU-08- D-203894     117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Ferenc                    1.cs. F02 HU-08- 11-27465     117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ertetics Gyula                1.cs. F02 HU-08- M-111898     117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 Tamás                  2.cs. F02 HU-08- D-204276     117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rvas István                 1.cs. F02 HU-08- D-165961     117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lai Pál                     1.cs. F02 HU-08- 11-05841     117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rvas István                 1.cs. F02 HU-08- 11-28012     117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lai Pál                     1.cs. F02 HU-08- 11-27694     117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logh Zoltán                  2.cs. F02 HU-08- 11-38908     116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áva Zoltán                    1.cs. F02 HU-08- 11-39169     116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logh Zoltán                  2.cs. F02 HU-08- 11-38941     116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lai Imre                    2.cs. F02 HU 08- 11-27760     116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ogh Zoltán                  2.cs. F02 HU-08- 11-38903     116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styán Tamás                  2.cs. F02 HU-08- 11-31107     11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tummer István                 1.cs. F02 HU-08- 11-38958     11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styán Tamás                  0.cs. F02 HU-08- D-204246     11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tummer István                 1.cs. F02 HU-08- 11-38963     116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styán Tamás                  1.cs. F02 HU-08- D-204253     11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áva Zoltán                    0.cs. F02 HU-08- 11-39197     116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Zvezdovics Szilvér             1.cs. F02 HU 08- 11-28042     116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övecses Gábor                 1.cs. F02 HU-08- 11-27624     116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ranyai Csaba                 1.cs. F20 HU-08- 11-34839     116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rvas István                 1.cs. F02 HU-08- 11-28003     11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rvas István                 1.cs. F02 HU-08- 11-27998     11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ezselics Mihály               2.cs. F02 HU-08- 11-27115     116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logh Zoltán                  2.cs. F02 HU-08- 11-38904     116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óth Abonyi József             1.cs. F20 HU-08- 11-35343     116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styán Tamás                  0.cs. F02 HU-08- D-204297     116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Zvezdovics Szilvér             2.cs. F02 HU 08- 11-28075     116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Zvezdovics Szilvér             2.cs. F02 HU 08- 11-05755     116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styán Tamás                  1.cs. F02 HU-08- D-204252     116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anes Gyula                    1.cs. F20 HU-08- 11-32081     116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rtetics Gyula                2.cs. F02 HU-08- D-203908     11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ertetics Gyula                0.cs. F02 HU-08- M-115328     116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Janes Gyula                    1.cs. F20 HU-08- 11-32663     116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Zvezdovics Szilvér             2.cs. F02 HU 08- 11-33277     116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rvas István                 1.cs. F02 HU-08- 11-28021     115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ulicskó Gyula                 1.cs. F02 HU 08- 50-11155     11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ertetics Gyula                2.cs. F02 HU-08- 11-27835     115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Janes Gyula                    1.cs. F20 HU-08- 11-34678     1159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Zvezdovics Szilvér             2.cs. F02 HU 08- 11-28026     11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rvas István                 1.cs. F02 HU-08- 11-28018     11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ustyán Tamás                  1.cs. F02 HU-08- 11-27851     11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ertetics Gyula                1.cs. F02 HU-08- M-110494     115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ustyán Tamás                  1.cs. F02 HU-08- D-204292     115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ustyán Tamás                  1.cs. F02 HU-08- D-204298     115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tummer István                 1.cs. F02 HU-08- 11-38971     115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styán Tamás                  0.cs. F02 HU-08- 11-31125     115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gh Tibor                     1.cs. F20 HU-08- 11-35313     115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ss Ferenc                    2.cs. F02 HU-08- 11-27440     11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iss Ferenc                    2.cs. F02 HU-08- 11-27456     11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abai Mihály                  1.cs. F02 HU-08- 11-27233     115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abai Mihály                  1.cs. F02 HU-08- 11-27211     11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ustyán Tamás                  0.cs. F02 HU-08- D-204322     11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logh Zoltán                  1.cs. F02 HU-08- 50-52068     11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logh Zoltán                  1.cs. F02 HU-08- 11-38913     115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lai Pál                     1.cs. F02 HU-08- 11-27678     115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Zvezdovics Szilvér             1.cs. F02 HU 08- D-134033     115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ertetics Gyula                0.cs. F02 HU-08- M-110498     115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alogh Zoltán                  2.cs. F02 HU-08- 11-95154     11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alogh Zoltán                  2.cs. F02 HU-08- 11-38906     11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rvas István                 2.cs. F02 HU-08- 11-28016     115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rvas István                 2.cs. F02 HU-08- 11-27994     115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övecses Gábor                 1.cs. F02 HU-08- 11-27618     11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igh Tibor                     1.cs. F20 HU-08- 11-35276     115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lai Pál                     1.cs. F02 HU-08- 11-27696     114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övecses Gábor                 2.cs. F02 HU-08- 11-27534     11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ertetics Gyula                2.cs. F02 HU-08- D-203888     114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áva Zoltán                    0.cs. F02 HU-08- 50-40967     114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lai Imre                    1.cs. F02 HU 08- 11-27963     11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áva Zoltán                    2.cs. F02 HU-08- 11-39120     114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lai Pál                     1.cs. F02 HU-08- 11-05847     114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lai Imre                    1.cs. F02 HU 08- 11-27931     11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ezselics Mihály               1.cs. F02 HU-08- 11-27083     114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óth Abonyi József             1.cs. F20 HU-08- 11-32090     114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iss Ferenc                    1.cs. F02 HU-08- 11-27471     11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iss Ferenc                    1.cs. F02 HU-08- 11-27468     114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ustyán Tamás                  1.cs. F02 HU-08- D-204261     11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ustyán Tamás                  1.cs. F02 HU-08- 11-39373     114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ulicskó Ferenc                1.cs. F02 HU 08- 11-27637     114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iss Ferenc                    1.cs. F02 HU-08- 11-27437     114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Zvezdovics Szilvér             1.cs. F02 HU 08- 11-28065     114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iss Ferenc                    2.cs. F02 HU-08- 11-27427     114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ulicskó Ferenc                1.cs. F02 HU 08- 11-27667     1142,8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7:58:00Z</dcterms:created>
  <dc:creator>Király István</dc:creator>
  <dc:description/>
  <dc:language>en-US</dc:language>
  <cp:lastModifiedBy>Király István</cp:lastModifiedBy>
  <dcterms:modified xsi:type="dcterms:W3CDTF">2008-10-02T18:00:00Z</dcterms:modified>
  <cp:revision>3</cp:revision>
  <dc:subject/>
  <dc:title>Győr-Rába Tagszövetség, F20 Gönyű</dc:title>
</cp:coreProperties>
</file>