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21   39   678  136   1094,02    947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1   155   31   1041,23    903,5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50   833  167   1094,02    943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abai Mihály                  1.cs. F02 HU-08- 11-27241     10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2.cs. F02 HU 08- 11-59055    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F02 HU-08- 11-27609     10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2.cs. F02 HU-08- D-165597    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F02 HU-08- 11-27287     105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F02 HU 08- 11-27965    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F02 HU-08- 11-27601     10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F02 HU-08- 11-27437     10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2.cs. F02 HU-08- 11-11271     10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2.cs. F02 HU-08- D-165929    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2.cs. F02 HU-08- M-110485     10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2.cs. F02 HU-08- M-110490     10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2.cs. F02 HU-08- 11-27880     10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F20 HU-08- 50-40587     10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F02 HU-08- 11-27283     103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F02 HU 08- 11-33251     10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Abonyi József             1.cs. F20 HU-08- 11-35337     10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F02 HU-08- 50-40978     10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HU-08- D-204296    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F02 HU-08- 11-39128    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HU-08- 11-28021    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2.cs. F02 HU-08- 11-39130     103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Gyula                 1.cs. F02 HU 08- 50-11151     10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F02 HU-08- 11-27602    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rtetics Gyula                1.cs. F02 HU-08- M-110488     10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nyai Csaba                 1.cs. F20 HU-08- 11-34992    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1.cs. F02 HU-08- 11-27564    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1.cs. F02 HU-08- 11-16528     10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F02 HU-08- 11-27536     10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Pál                     1.cs. F02 HU-08- 11-21847     10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2.cs. F02 HU-08- 11-27535     10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0.cs. F02 HU-08- 50-40967    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2.cs. F02 HU-08- 11-39158     10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tetics Gyula                1.cs. F02 HU-08- D-203880     10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rtetics Gyula                1.cs. F02 HU-08- D-203881    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h Zoltán                  1.cs. F02 HU-08- 50-52068     10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1.cs. F02 HU-08- 11-39001     10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F02 HU-08- 11-27290     10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2.cs. F02 HU-08- 11-17613     101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i Imre                    1.cs. F02 HU 08- 11-27952     101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Imre                    1.cs. F02 HU 08- 11-27932    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abai Mihály                  1.cs. F02 HU-08- 11-27212     10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2.cs. F02 HU-08- 11-27771     10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abai Mihály                  2.cs. F02 HU-08- 11-27211     10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bola Gyula                   1.cs. F20 HU-08- 11-35216     10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2.cs. F02 HU-08- 11-38943     10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rtetics Gyula                0.cs. F02 HU-08- D-203888    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zselics Mihály               2.cs. F02 HU-08- 11-27092    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ede Renátó                    1.cs. F02 HU-08- 11-27362     10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1.cs. F02 HU-08- 11-27980     10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tetics Gyula                1.cs. F02 HU-08- 11-27835     10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1.cs. F02 HU-08- D-148888     100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F02 HU 08- 11-28036     10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F02 HU-08- 11-27459     10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rtetics Gyula                1.cs. F02 HU-08- M-110487     10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2.cs. F02 HU-08- 11-27460     100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Imre                    1.cs. F02 HU 08- 11-27962    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0.cs. F02 HU-08- D-204271     10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F02 HU-08- D-204291      9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1.cs. F02 HU-08- D-204284      9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2.cs. F02 HU-08- 11-28018    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1.cs. F02 HU-08- 11-28022      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2.cs. F02 HU-08- 11-27990      9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F02 HU-08- 11-27457      99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1.cs. F02 HU 08- 11-28042      9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F02 HU-08- 11-27618      9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rtetics Gyula                2.cs. F02 HU-08- M-110496      9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1.cs. F02 HU-08- 11-39175      9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rtetics Gyula                2.cs. F02 HU-08- M-110484      99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Imre                    2.cs. F02 HU 08- 11-39042      9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F02 HU-08- 11-39197      99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lück István                   1.cs. F02 HU 08- 11-27399    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Pál                     1.cs. F02 HU-08- 11-05841      99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lück István                   2.cs. F02 HU 08- 11-37638      9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övecses Gábor                 1.cs. F02 HU-08- 11-27527    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Abonyi József             1.cs. F20 HU-08- 11-35331      9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zselics Mihály               2.cs. F02 HU-08- 11-27114      9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rtetics Gyula                1.cs. F02 HU-08- D-203925    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ede Renátó                    1.cs. F02 HU-08- 11-27365      9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rtetics Gyula                1.cs. F02 HU-08- M-110478      98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Imre                    1.cs. F02 HU 08- 11-27936      9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2.cs. F02 HU-08- 11-95164      9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zselics Mihály               1.cs. F02 HU-08- 11-27115      9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0.cs. F02 HU-08- 11-31107      9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1.cs. F02 HU-08- 11-39159      9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rtetics Gyula                1.cs. F02 HU-08- M-110477      9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rtetics Gyula                1.cs. F02 HU-08- M-110438    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2.cs. F02 HU-08- 11-27981      97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i Imre                    1.cs. F02 HU 08- 11-27960      9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ede Renátó                    1.cs. F02 HU-08- 11-27332      97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1.cs. F02 HU 08- 11-19152      9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nyai Csaba                 1.cs. F20 HU-08- 11-34879      9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1.cs. F02 HU-08- 11-27869      97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i Imre                    1.cs. F02 HU 08- 11-27929      9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2.cs. F02 HU-08- D-204272      9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bola Gyula                   1.cs. F20 HU-08- 11-35209      9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 Tamás                  1.cs. F02 HU-08- D-204261      97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F02 HU 08- 11-28064      9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rtetics Gyula                2.cs. F02 HU-08- M-111898      96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Imre                    1.cs. F02 HU 08- 11-27964      9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0.cs. F02 HU-08- D-204247      9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2.cs. F20 HU-08- 11-35273      9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tummer István                 1.cs. F02 HU-08- 11-38960      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1.cs. F20 HU-08- 11-35313      96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icskó Ferenc                2.cs. F02 HU 08- 50-40157    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rdi Vince                    1.cs. F20 HU-08- 50-40796      9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zselics Mihály               2.cs. F02 HU-08- 11-27082      9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Ferenc                    2.cs. F02 HU-08- 11-27468      9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 Tamás                  0.cs. F02 HU-08- 11-31052      9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Ferenc                    2.cs. F02 HU-08- 11-27452      9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0.cs. F02 HU-08- 11-39154      96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ázs László                  1.cs. F02 HU 08- 50-40250      9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Pál                     1.cs. F02 HU-08- 11-27696      96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ázs László                  1.cs. F02 HU 08- 50-40236      9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Ferenc                    2.cs. F02 HU-08- 11-27434      96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Gyula                 1.cs. F02 HU 08- 50-11932    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 Tamás                  0.cs. F02 HU-08- 11-39373      9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icser Béla                   1.cs. F02 HU-08- 11-27280      96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Gyula                 1.cs. F02 HU 08- 50-11167      9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h Zoltán                  1.cs. F02 HU-08- 11-38906      9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nes Gyula                    1.cs. F20 HU-08- 16-99214      9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övecses Gábor                 1.cs. F02 HU-08- 11-27563      9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nes Gyula                    1.cs. F20 HU-08- 11-34662      9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Abonyi József             1.cs. F20 HU-08- 11-35347      9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nyai Csaba                 1.cs. F20 HU-08- 11-34885      9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rtetics Gyula                1.cs. F02 HU-08- M-110482      9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nyai Csaba                 1.cs. F20 HU-08- 11-34993      9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övecses Gábor                 1.cs. F02 HU-08- 11-27526      9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Pál                     1.cs. F02 HU-08- 11-27691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István                 1.cs. F02 HU-08- 11-27985      95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1.cs. F02 HU 08- 11-17293      9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 Tamás                  0.cs. F02 HU-08- D-204262      9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va Zoltán                    2.cs. F02 HU-08- 11-39087      9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2.cs. F02 HU-08- 11-27989      9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István                 1.cs. F02 HU-08- 11-17638      9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övecses Gábor                 1.cs. F02 HU-08- 11-27624      95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vezdovics Szilvér             1.cs. F02 HU 08- 11-28040      9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rtetics Gyula                2.cs. F02 HU-08- D-203879      9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rtetics Gyula                1.cs. F02 HU-08- D-203877      95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licskó Gyula                 1.cs. F02 HU 08- 50-11175      95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ázs László                  1.cs. F02 HU 08- 50-40242      9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abai Mihály                  1.cs. F02 HU-08- 50-11924      9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ede Renátó                    1.cs. F02 HU-08- 11-27354      94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ódi Ferenc                    1.cs. F02 HU 08- 11-27158      9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styán Tamás                  0.cs. F02 HU-08- 11-27883      94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licskó Gyula                 1.cs. F02 HU 08- 50-11172      9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styán Tamás                  0.cs. F02 HU-08- D-204293      9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styán Tamás                  2.cs. F02 HU-08- D-204286      9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styán Tamás                  1.cs. F02 HU-08- D-204239      9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 Tamás                  2.cs. F02 HU-08- D-204276      94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lück István                   1.cs. F02 HU 08- 11-27389      9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abai Mihály                  1.cs. F02 HU-08- 50-11923      9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rtetics Gyula                1.cs. F02 HU-08- D-203920      94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ázs László                  1.cs. F02 HU 08- 50-40232      94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Zvezdovics Szilvér             1.cs. F02 HU 08- 11-28066      94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ázs László                  1.cs. F02 HU 08- 50-40227      94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Zvezdovics Szilvér             2.cs. F02 HU 08- 11-05790      9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rvas István                 1.cs. F02 HU-08- 11-27999      9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rvas István                 2.cs. F02 HU-08- 11-27993      9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lai Pál                     1.cs. F02 HU-08- 11-27679      9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ogh Zoltán                  1.cs. F02 HU-08- 11-38913      9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styán Tamás                  2.cs. F02 HU-08- 11-27899      9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ogh Zoltán                  1.cs. F02 HU-08- 11-38924      9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logh Zoltán                  1.cs. F02 HU-08- 11-38936      9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tummer István                 1.cs. F02 HU-08- 11-38953      9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h Tibor                     1.cs. F20 HU-08- 11-35270      9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övecses Gábor                 1.cs. F02 HU-08- 11-27605      943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05:00Z</dcterms:created>
  <dc:creator>Király István</dc:creator>
  <dc:description/>
  <dc:language>en-US</dc:language>
  <cp:lastModifiedBy>Király István</cp:lastModifiedBy>
  <dcterms:modified xsi:type="dcterms:W3CDTF">2008-09-05T15:08:00Z</dcterms:modified>
  <cp:revision>3</cp:revision>
  <dc:subject/>
  <dc:title>Győr-Rába Tagszövetség, F02 Győr</dc:title>
</cp:coreProperties>
</file>