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51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51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6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51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23 05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7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7   12    93   19   1274,47   1149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23   244   49   1302,20   1185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3   123   25   1317,60   1171,1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48   460   92   1317,60   1175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és Ágoston     2.cs. F24 HU-05-11-02708    H 13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2.cs. F13 HU-05-D-138312    H 13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F24 HU-05-11-02862    H 127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2.cs. F13 HU-05-11-99360    H 127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0.cs. F11 HU-06-11-09098    H 12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F13 HU-06-11-10321    T 127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F13 HU-04-11-87775    H 12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HU-05-D-138319    H 12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05-D-138441    H 12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HU-05-11-99254    H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06-11-09722 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F13 HU-06-11-09754    H 12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06-M-113015    H 12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HU-06-11-10050    H 126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0.cs. F13 HU-06-D-150567    H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0.cs. F13 HU-06-11-09828    H 126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HU-05-11-02803    H 12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24 HU 06-11-14063    H 125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F13 HU-02-11-62955    H 12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F13 HU-06-11-08485    H 125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1 HU-06-11-09042    H 12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04-11-87390 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és Ágoston     2.cs. F24 HU-02-11-67506    H 12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2.cs. F13 HU-06-11-10267    H 12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24 HU 06-11-14070    H 12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F13 HU-06-11-09759    H 12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F13 HU-06-11-10938    H 12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2.cs. F13 HU-06-11-08473    H 123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HU-06-11-14106    H 12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2.cs. F13 HU-06-11-10039    H 123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F24 HU-05-D-138435    H 123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F11 HU-05-50-13701    H 12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gó Csaba                     1.cs. F11 HU-04-50-31189    H 122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F13 HU-06-11-10656    H 12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2.cs. F13 HU-05-13-49233    T 122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F24 HU-03-D5117158    H 122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0.cs. F24 HU-06-11-14975    H 12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F13 HU-06-11-10090    H 12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2.cs. F13 HU-05-13-49219    T 122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1 HU-06-11-09041    H 122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F13 HU-05-50-52181    H 12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és Ágoston     2.cs. F24 HU-03-11-79809    H 121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0.cs. F13 HU-06-11-10046    H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06-11-09681    H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03-11-76503    H 12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F24 HU-06-11-14166    T 12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F13 HU-06-11-10814    H 12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1.cs. F24 HU 05-11-02941    H 121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2.cs. F13 HU-02-50-D7248    H 121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F13 HU-06-11-08466    H 121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HU-04-11-87794    H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és Ágoston     2.cs. F24 HU-04-11-91250    H 121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ringer-dúc                    1.cs. F24 HU-06-11-15320    H 121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0.cs. F11 HU-06-11-09090    H 121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1.cs. F11 HU-06-11-09062    H 121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2.cs. F11 HU-03-50-55077    H 121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02-11-63132    H 12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Zoltán                  0.cs. F13 HU-05-13-49167    H 12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04-11-88077    H 120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1.cs. F13 HU-04-11-87761    H 12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2.cs. F13 HU-06-11-10144    H 12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06-11-10642    H 120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F13 HU-06-12-75339    H 120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0.cs. F13 HU-06-11-10492    H 12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06-11-10680    H 12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F13 HU-06-11-10711    H 120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ringer-dúc                    1.cs. F24 HU-06-D-147576    T 120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2.cs. F24 HU-05-11-02804    H 119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HU-05-D-138311    H 119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0.cs. F11 HU-06-11-09043    H 119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F13 HU-06-11-10631    H 11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1.cs. F13 HU 06-11-09533    H 119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06-11-10703    H 119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2.cs. F11 HU-06-11-09122    T 11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F13 HU-06-12-75342    H 119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ringer-dúc                    1.cs. F24 HU-04-11-91196    H 11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HU-06-11-14170    H 11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06-11-09811    H 11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1.cs. F13 HU-04-11-85539    H 118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HU-06-11-14591    H 11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0.cs. F13 HU-06-11-10939    H 11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05-D-138434    H 118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ringer-dúc                    1.cs. F24 HU-03-11-79776    T 11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László                    2.cs. F11 HU-03-50-11107 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F13 HU-05-11-98496    H 11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2.cs. F13 HU-06-11-10301    H 117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1.cs. F11 HU-04-11-87257    H 11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kete Lajos                   1.cs. F11 HU-04-11-86809    H 11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0.cs. F13 HU-06-11-10794    H 11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0.cs. F13 HU-06-11-10107    H 11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kete Zoltán                  0.cs. F13 HU-06-11-10274    H 117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zman József                 1.cs. F24 HU-06-11-14863    H 1175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04:00Z</dcterms:created>
  <dc:creator>Király István</dc:creator>
  <dc:description/>
  <dc:language>en-US</dc:language>
  <cp:lastModifiedBy>Király István</cp:lastModifiedBy>
  <dcterms:modified xsi:type="dcterms:W3CDTF">2007-10-11T20:06:00Z</dcterms:modified>
  <cp:revision>3</cp:revision>
  <dc:subject/>
  <dc:title>Győr-Rába Tagszövetség, F01 Győr</dc:title>
</cp:coreProperties>
</file>