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1:04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1:04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9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1:04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Sokoró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16 07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3   184   37   1079,16    984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8   17   267   53   1133,49   103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1   309   62   1127,54   1027,6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1   760  152   1133,49   1010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07-11-19948      11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F24 HU-07-11-24679      112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F24 HU-07-50-23626      112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F24 HU-07-11-24737      11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7-11-22684      111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2.cs. F13 HU-07-11-20704      11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HU-07-11-19934     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és Ágoston     2.cs. F24 HU-07-11-24957      111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1.cs. F24 HU-07-11-24828      11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1.cs. F24 HU-07-11-25258      11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óczi Béla                   2.cs. F24 HU-07-11-25497      110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F24 HU-07-11-24718      110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2.cs. F13 HU-07-11-20563      11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F13 HU-07-11-20592      110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F24 HU-07-11-25107      11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0.cs. F24 HU-07-11-24712      10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HU-07-11-24703      109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óczi Béla                   1.cs. F24 HU-07-11-25255      108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óczi Béla                   2.cs. F24 HU-07-11-25260      108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7-11-20833      108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2.cs. F24 HU-07-11-25269      108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F24 HU-07-11-25531      10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07-11-22377      107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F11 HU-07-11-19364      10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és Ágoston     2.cs. F24 SK-07-0108-393      10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intér Imre                    1.cs. F24 HU 07-11-14416      107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2.cs. F24 HU-07-11-25253      107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1.cs. F24 HU-07-11-25542      10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2.cs. F24 HU-07-11-25320      107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óczi Béla                   2.cs. F24 HU-07-11-25543      107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gó Csaba                     1.cs. F11 HU-07-11-19672      10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07-11-20365      10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F24 HU-07-11-24725      10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07-11-16816     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07-11-16837     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HU-07-11-20816      10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HU-07-11-20781      10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7-11-20824      10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HU-07-11-25011      10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07-11-20023 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daro Ádám                    1.cs. F24 HU-07-50-48838      10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F13 HU-07-11-16813     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daro Ádám                    1.cs. F24 HU-07-11-25478      10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0.cs. F13 HU-07-11-19951      106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24 HU-07-11-24801      106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2.cs. F13 HU-07-11-20575      10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és Ágoston     1.cs. F24 HU-07-11-25063      10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2.cs. F11 HU-07-11-19361     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7-11-16832      106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HU-07-11-22683      10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07-11-20314      10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1 HU-07-11-19354      106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HU-07-11-22700      10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2.cs. F13 HU-07-11-20703      106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F24 HU-07-11-24802      10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HU-07-11-19942      10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0.cs. F13 HU-07-11-20014      10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F13 HU-07-11-20368     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07-11-22681      10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lóczi Béla                   2.cs. F24 HU-07-11-25263      106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lóczi Béla                   2.cs. F24 HU-07-11-25254      106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óczi Béla                   0.cs. F24 HU-07-11-25495      106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gó Csaba                     1.cs. F11 HU-07-11-19661      105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2.cs. F13 HU-07-11-20567      10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és Ágoston     2.cs. F24 HU-07-11-24933     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07-11-16847      105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ringer-dúc                    1.cs. F24 HU-07-11-24845      10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László és Ágoston     1.cs. F24 HU-07-11-22915      10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HU-07-11-20008 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HU-07-11-19898      10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0.cs. F13 HU-07-11-19999      10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07-11-19982      105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2.cs. F13 HU-07-11-20570     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László és Ágoston     2.cs. F24 HU-07-11-24956      105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2.cs. F13 HU-07-11-20702      10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HU-07-11-24768      10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HU-07-11-25154      10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László és Ágoston     1.cs. F24 HU-07-11-24929      105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2.cs. F24 HU-07-11-25127      10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László és Ágoston     2.cs. F24 HU-07-11-24958      10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László és Ágoston     2.cs. F24 HU-07-11-25000      105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Károly                  2.cs. F13 HU-07-11-20599      105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angl János                    1.cs. F11 HU-07-11-19516      105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angl János                    1.cs. F11 HU-07-11-19505      105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angl János                    1.cs. F11 HU-07-11-19518      10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daro Ádám                    1.cs. F24 HU-07-11-25454      10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07-11-16814      10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1.cs. F13 HU-07-11-20374     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2.cs. F13 HU-07-11-16821      105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HU-07-11-24762      105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lóczi Béla                   2.cs. F24 HU-07-11-25268      105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óczi Béla                   0.cs. F24 HU-07-11-25265      10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2.cs. F24 HU-07-11-25130      10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lóczi Béla                   2.cs. F24 HU-07-11-25298      10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daro Ádám                    1.cs. F24 HU-07-50-48837 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adaro Ádám                    1.cs. F24 HU-07-11-25446      104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1 HU-07-11-19320      104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07-11-20647      10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lóczi Béla                   2.cs. F24 HU-07-11-25281      10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2.cs. F13 HU-07-11-16833      10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2.cs. F13 HU-07-11-20583      104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lóczi Béla                   1.cs. F24 HU-07-11-25275      104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lóczi Béla                   1.cs. F24 HU-07-11-25318      10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24 HU-07-11-24800      104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kó József                   1.cs. F24 HU-07-50-23634      10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óczi Béla                   2.cs. F24 HU-07-11-25316      10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1.cs. F13 HU-07-11-19984      104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Károly                  2.cs. F13 HU-07-11-20600      104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HU-07-11-20755      10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László és Ágoston     2.cs. F24 HU-07-11-24915      10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lóczi Béla                   1.cs. F24 HU-07-11-25259      103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lóczi Béla                   1.cs. F24 HU-07-11-25328      10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2.cs. F24 HU-07-11-24884      103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HU-07-11-20656      10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ós István                    1.cs. F13 HU-07-11-20635      103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kó József                   0.cs. F24 HU-07-11-24723      103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1.cs. F11 HU-07-11-19303      10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ládi Dezső                  1.cs. F11 HU-07-11-19308      103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1.cs. F11 HU-07-12-82914      103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László és Ágoston     1.cs. F24 HU-07-11-24935      10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2.cs. F13 HU-07-11-20795      10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ics István                  2.cs. F13 HU-07-11-20711      103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HU-07-11-20757      103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1.cs. F13 HU-07-11-20742      103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iládi Dezső                  2.cs. F11 HU-07-11-19389 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kács Miklós                 1.cs. F13 HU-07-11-19914      103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kó József                   1.cs. F24 HU-07-11-24711      102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1.cs. F24 HU-07-11-24778      102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álóczi Béla                   0.cs. F24 HU-07-11-25498 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2.cs. F13 HU-07-11-20342      10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daro Ádám                    1.cs. F24 HU-07-D-165576     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gyari Zsolt                  2.cs. F13 HU-07-11-20784      10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1.cs. F13 HU-07-11-20844      102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07-11-20754      102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1.cs. F24 HU-07-50-23632      10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kó József                   1.cs. F24 HU-07-11-24686      10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lóczi Béla                   2.cs. F24 HU-07-11-25284      102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Péter                  1.cs. F13 HU-07-11-20973      10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daro Ádám                    1.cs. F24 HU-07-11-26015      101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2.cs. F13 HU-07-11-20693      101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0.cs. F13 HU-07-11-23083      101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iládi Dezső                  0.cs. F11 HU-07-11-19318      10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2.cs. F13 HU-07-11-20813      101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2.cs. F11 HU-07-11-19301      10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1.cs. F13 HU-07-11-20850      101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gó Csaba                     1.cs. F11 SK-07-0806-698      10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glidán László és Ágoston     2.cs. F24 HU-07-11-24931      10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László és Ágoston     1.cs. F24 HU-07-11-24926      10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2.cs. F13 HU-07-11-25088      101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lóczi Béla                   1.cs. F24 HU-07-11-25310      101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1.cs. F24 HU-07-11-24695      10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kó József                   1.cs. F24 HU-07-11-24678      1010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10:00Z</dcterms:created>
  <dc:creator>Király István</dc:creator>
  <dc:description/>
  <dc:language>en-US</dc:language>
  <cp:lastModifiedBy>Király István</cp:lastModifiedBy>
  <dcterms:modified xsi:type="dcterms:W3CDTF">2007-10-11T19:12:00Z</dcterms:modified>
  <cp:revision>3</cp:revision>
  <dc:subject/>
  <dc:title>Győr-Rába Tagszövetség, F01 Győr</dc:title>
</cp:coreProperties>
</file>