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1:05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1:05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9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1:05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Sokoró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23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1   180   36   1168,37   1084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8   17   258   52   1190,37   1132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1   292   58   1194,82   1100,1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9   730  146   1194,82   1115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F24 HU-07-11-24812      119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F24 HU-07-11-24695      11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7-11-20825      11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7-11-22377 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11-20375      118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F13 HU-07-11-20567      11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F24 HU-07-11-25328      11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2.cs. F24 HU-07-11-25267      117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2.cs. F24 HU-07-11-25264      11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7-11-20628      11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F13 HU-07-11-20563      11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0.cs. F13 HU-07-11-19909      117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7-D-168667      117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HU-07-11-19907      117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F24 HU-07-50-27498      11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7-11-20837      117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F11 HU-07-11-19308     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7-11-20824      116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24 HU-07-11-24820      116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07-11-19982      11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0.cs. F13 HU-07-11-20007      11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F24 HU-07-11-24813      11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07-11-20023      11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07-11-19934      116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F24 HU-07-11-24884      11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HU-07-11-20816      11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7-11-25040      115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F13 HU-07-11-20561     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1.cs. F24 HU 07-11-25219      115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07-11-20629      11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F13 HU-07-11-22684      11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07--11-20683     11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07-11-20011      11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2.cs. F13 HU-07-11-20592      11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HU-07-11-25011     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07-11-20333      11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07-11-20342      11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7-11-20795      11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F13 HU-07-11-22543      115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gó Csaba                     1.cs. F11 HU-07-11-19653      11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F13 HU-07-11-20315      11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2.cs. F13 HU-07-11-20596     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07-11-20353      11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0.cs. F11 HU-07-11-19358      114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2.cs. F11 HU-07-11-19351      11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F13 HU-07-11-20822      114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2.cs. F11 HU-07-12-82914      11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F13 HU-07-11-20973     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0.cs. F13 HU-07-11-19926     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daro Ádám                    1.cs. F24 HU-07-11-25454      114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07-11-20656      114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F24 HU-07-11-24801      114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F13 HU-07-11-20787      11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0.cs. F13 HU-07-11-19984      11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0.cs. F11 HU-07-11-19396     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7-11-20826      11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gó Csaba                     1.cs. F11 HU-07-11-19672      114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óczi Béla                   2.cs. F24 HU-07-11-25269      114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2.cs. F24 HU-07-11-24712      11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F13 HU-07-11-20778      114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óczi Béla                   1.cs. F24 HU-07-11-25256      11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óczi Béla                   1.cs. F24 HU-07-11-25278      114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óczi Béla                   1.cs. F24 HU-07-11-25255      11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2.cs. F13 HU-07-11-25080     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7-11-19978     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F13 HU-07-11-20103      11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1.cs. F13 HU-07-11-20844      114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2.cs. F13 HU-07-11-20630      114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F13 HU-07-D-168668      113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1.cs. F13 HU-07-11-20754      11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gó Csaba                     1.cs. F11 HU-07-50-27698      113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racskai Tibor                2.cs. F24 HU-07-11-25127      113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óczi Béla                   0.cs. F24 HU-07-11-25265      11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daro Ádám                    2.cs. F24 HU-07-11-25458      113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lóczi Béla                   2.cs. F24 HU-07-11-25284      113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2.cs. F24 HU-07-11-25102      11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24 HU-07-11-24802      11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07-11-20008      113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óczi Béla                   1.cs. F24 HU-07-11-25287      11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07-11-20372      11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2.cs. F13 HU-07-11-20585      113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óczi Béla                   2.cs. F24 HU-07-11-25254      113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HU-07-11-25129      113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HU-07-11-20969     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HU-07-11-22700      11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7-11-20840     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07-11-20317     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1.cs. F13 HU-07-11-23083      113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2.cs. F11 HU-07-11-19343      113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0.cs. F11 HU-07-11-19311      11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1.cs. F11 HU-07-11-19325      11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F13 HU-07-11-19998      11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gó Csaba                     1.cs. F11 HU-07-11-19655      11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07-11-20014      11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1.cs. F13 HU-07-11-19948      11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2.cs. F24 HU-07-11-24677      11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és Ágoston     2.cs. F24 SK-07-0108-393      112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daro Ádám                    1.cs. F24 HU-07-11-25432      112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0.cs. F11 HU-07-11-19368      112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Zoltán                  1.cs. F24 HU-07-11-24800      112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kó József                   1.cs. F24 HU-07-11-24718      11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1.cs. F24 HU-07-11-24679      11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kács Miklós                 0.cs. F13 HU-07-11-20001      11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kács Miklós                 1.cs. F13 HU-07-11-19914      112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HU-07-11-20702      11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07-11-20002      112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HU-07-11-25125      112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0.cs. F13 HU-07-11-19957      112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lóczi Béla                   0.cs. F24 HU-07-11-25296     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2.cs. F13 HU-07-11-22683      112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1 HU-07-11-19392      112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lóczi Béla                   1.cs. F24 HU-07-11-25292      11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1.cs. F11 HU-07-11-19323      11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07-11-22681      112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lóczi Béla                   0.cs. F24 HU-07-11-25251      11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07-11-16832      11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0.cs. F13 HU-07-11-20381      11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0.cs. F13 HU-07-11-20328     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07-11-20325      11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07-11-20371     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2.cs. F13 HU-07-11-20365      11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07-11-16813      11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László és Ágoston     2.cs. F24 HU-07-11-24957     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Károly                    1.cs. F24 HU 07-11-24661      11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07-11-20309      11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2.cs. F13 HU-07-11-19993      112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Károly                  2.cs. F13 HU-07-11-20614     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                 2.cs. F13 HU-07-11-20794      11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László                    1.cs. F11 HU-07-11-19449      111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2.cs. F13 HU-07-11-20583      11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kó József                   1.cs. F24 HU-07-11-24680      111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kó József                   1.cs. F24 HU-07-11-24701      11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2.cs. F13 HU-07-11-20575      11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Károly                  2.cs. F13 HU-07-11-20590      111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Károly                  2.cs. F13 HU-07-11-20599      111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Zoltán                  1.cs. F24 HU-07-11-24778      111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Károly                  2.cs. F13 HU-07-11-20559      11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2.cs. F24 HU-07-11-25108      11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Péter                  1.cs. F13 HU-07-11-20971      111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1.cs. F13 HU-07-D-168661      11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HU-07-11-20977      11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                 2.cs. F13 HU-07-11-20841      111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cskai Tibor                2.cs. F24 HU-07-11-25101      111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gó Csaba                     1.cs. F11 HU-07-50-27686      111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1 HU-07-11-19312      111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1.cs. F24 HU-07-11-25105      1115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14:00Z</dcterms:created>
  <dc:creator>Király István</dc:creator>
  <dc:description/>
  <dc:language>en-US</dc:language>
  <cp:lastModifiedBy>Király István</cp:lastModifiedBy>
  <dcterms:modified xsi:type="dcterms:W3CDTF">2007-10-11T19:17:00Z</dcterms:modified>
  <cp:revision>3</cp:revision>
  <dc:subject/>
  <dc:title>Győr-Rába Tagszövetség, F01 Győr</dc:title>
</cp:coreProperties>
</file>