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21:03:3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21:03:3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21:18:5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21:03:3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Sokoró Kupa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9.09 07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8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1 Győrújbarát         7   15   262   52   1263,17    769,8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9   23   487   97   1271,79    974,5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2   23   367   73   1329,96    963,6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8   61  1116  223   1329,96    938,0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álóczi Béla                   1.cs. F24 HU-07-11-25275      132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álóczi Béla                   2.cs. F24 HU-07-11-25253      132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F24 HU-07-11-24778      131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óczi Béla                   2.cs. F24 HU-07-11-25269      12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daro Ádám                    2.cs. F24 HU-07-11-25433      129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Péter                  0.cs. F13 HU-07-11-20988      127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2.cs. F13 HU-07-11-20711      12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F13 HU-07-11-16833      127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F13 HU-07-11-20314      126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Lajos                   2.cs. F11 HU-07-11-19558      126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lóczi Béla                   2.cs. F24 HU-07-11-25281      126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lóczi Béla                   0.cs. F24 HU-07-11-25328      126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lóczi Béla                   2.cs. F24 HU-07-11-25289      126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lóczi Béla                   1.cs. F24 HU-07-11-25255      126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lóczi Béla                   1.cs. F24 HU-07-11-25542      126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László                    2.cs. F11 HU-07-11-19411      12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0.cs. F13 HU-07-11-20059      125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László és Ágoston     1.cs. F24 HU-07-11-24958      125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László és Ágoston     2.cs. F24 SK-07-0108-396      12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öröczki Károly                1.cs. F24 HU 07-11-25211      124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Péter                  1.cs. F13 HU-07-11-20974      124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ringer-dúc                    1.cs. F24 HU-07-11-24855      124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0.cs. F13 HU-07-11-20823      123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1.cs. F13 HU-07-11-20357      122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2.cs. F13 HU-07-11-16813      122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0.cs. F13 HU-07-11-16821      122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György                1.cs. F24 HU-07-11-25530      122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ringer-dúc                    1.cs. F24 HU-07-11-24856      121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0.cs. F13 HU-07-11-20317      121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1.cs. F13 HU-07-11-20342      121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1.cs. F13 HU-07-11-22700      121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gó Csaba                     2.cs. F11 HU-07-11-19661      120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0.cs. F13 HU-07-11-20048      120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László és Ágoston     2.cs. F24 HU-07-11-24932      12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László és Ágoston     1.cs. F24 HU-07-11-24916      120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László és Ágoston     2.cs. F24 DV-07-05194391      11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László és Ágoston     2.cs. F24 HU-07-11-24925      11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ácz-Süveges                   2.cs. F13 HU-07-11-21076      119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György                1.cs. F24 HU-07-11-25055      11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1.cs. F13 HU-07-11-20800      118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0.cs. F13 HU-07-11-20784      11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kács Miklós                 1.cs. F13 HU-07-11-19927      118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                 0.cs. F13 HU-07-11-25084      118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adaro Ádám                    2.cs. F24 HU-07-11-25432      118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iládi Dezső                  0.cs. F11 HU-07-11-19339      117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György                1.cs. F24 HU-07-11-25519      11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                 0.cs. F13 HU-07-11-20850      117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László és Ágoston     2.cs. F24 HU-07-11-24927      117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álóczi Béla                   2.cs. F24 HU-07-11-25264      117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álóczi Béla                   0.cs. F24 HU-07-11-25298      117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czman József                 1.cs. F24 HU-07-50-27502      116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László és Ágoston     1.cs. F24 HU-07-11-24915      116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kete Lajos                   1.cs. F11 HU-07-11-19557      116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racskai Tibor                1.cs. F24 HU-07-11-25166      116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Károly                  2.cs. F13 HU-07-11-20585      115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h Károly                  2.cs. F13 HU-07-11-20555      115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Károly                  1.cs. F13 HU-07-11-20600      115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Károly                  1.cs. F13 HU-07-11-20563      115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Károly                  2.cs. F13 HU-07-11-20561      115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iládi Dezső                  1.cs. F11 HU-07-11-19340      115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eily Gábor                  0.cs. F13 HU-07-11-20345      115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racskai Tibor                1.cs. F24 HU-07-11-25120      115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Péter                  1.cs. F13 HU-07-11-20971      115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oós István                    2.cs. F13 HU-07-11-20650      115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angl János                    1.cs. F11 HU-07-11-19518      114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Zoltán                  2.cs. F24 HU-07-11-24799      11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öröczki Károly                2.cs. F24 HU 07-11-25236      114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2.cs. F13 HU-07-11-20315      1144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rváth Péter                  0.cs. F13 HU-07-11-20952      114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kács Miklós                 1.cs. F13 HU-07-11-19898      11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kács Miklós                 0.cs. F13 HU-07-11-20014      11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kács Miklós                 1.cs. F13 HU-07-11-20023      113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ics István                  1.cs. F13 HU-07-11-20765      113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gó Csaba                     2.cs. F11 HU-07-11-19675      113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gó Csaba                     1.cs. F11 SK-07-0806-694      11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eily Gábor                  0.cs. F13 HU-07-11-20365      113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ringer-dúc                    1.cs. F24 HU-07-50-23627      11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gyari Zsolt                  1.cs. F13 HU-07-11-20837      113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adaro Ádám                    1.cs. F24 HU-07-50-48837      113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ringer-dúc                    1.cs. F24 HU-07-11-24842      113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ringer-dúc                    1.cs. F24 HU-07-11-24843      1130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iládi Dezső                  2.cs. F11 HU-07-11-19312      11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adaro Ádám                    2.cs. F24 HU-07-11-25455      112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kács Miklós                 0.cs. F13 HU-07-11-19941      112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kács Miklós                 0.cs. F13 HU-07-11-19984      112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iládi Dezső                  1.cs. F11 HU-07-11-19308      11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ókai Attila és fia            0.cs. F13 HU-07-11-20066      112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Doktor László                  1.cs. F11 SK-07--0806-692     11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intér Imre                    1.cs. F24 HU 07-11-14410      110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agy László                    1.cs. F11 HU-07-11-19431      110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cs György                     1.cs. F11 HU 07-11-19590      11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cheily Gábor                  2.cs. F13 HU-07-11-20344      110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ics István                  2.cs. F13 HU-07-11-20704      109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glidán László és Ágoston     2.cs. F24 HU-07-11-24906      10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László és Ágoston     2.cs. F24 HU-07-11-24917      109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gó Csaba                     2.cs. F11 HU-07-11-19695      10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cheily Gábor                  0.cs. F13 HU-07-11-23081      109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émeth Károly                  2.cs. F13 HU-07-11-20592      109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émeth Károly                  2.cs. F13 HU-07-11-20570      109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iládi Dezső                  2.cs. F11 HU-07-11-19306      10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lidán László és Ágoston     2.cs. F24 HU-07-11-24912      109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Doktor László                  2.cs. F11 HU-07-11-19788      109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orváth Péter                  0.cs. F13 HU-07-11-20972      109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cheily Gábor                  1.cs. F13 HU-07-11-20375      109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rváth Péter                  0.cs. F13 HU-07-11-20985      108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álóczi Béla                   2.cs. F24 HU-07-11-25259      108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iládi Dezső                  2.cs. F11 HU-07-11-19365      10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cs György                     1.cs. F11 HU 07-11-19615      108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álóczi Béla                   1.cs. F24 HU-07-11-25315      108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gyari Zsolt                  0.cs. F13 HU-07-11-20844      108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ringer-dúc                    1.cs. F24 HU-07-11-24845      108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rics István                  0.cs. F13 HU-07-11-20775      108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oós István                    1.cs. F13 HU-07-11-20642      108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racskai Tibor                2.cs. F24 HU-07-11-25121      108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agy László                    2.cs. F11 HU-07-11-19427      107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Gangl János                    1.cs. F11 HU-07-11-19521      107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Gangl János                    1.cs. F11 HU-07-11-19492      107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ókai Attila és fia            2.cs. F13 HU-07-11-20065      107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Doktor László                  1.cs. F11 HU-07-11-19779      107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agy László                    1.cs. F11 HU-07-11-19438      107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oós István                    1.cs. F13 HU-07-D-168664      106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glidán György                2.cs. F24 HU-07-11-25502      106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oós István                    1.cs. F13 HU-07-11-20639      106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cheily Gábor                  1.cs. F13 HU-07-11-20368      10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cheily Gábor                  1.cs. F13 HU-07-11-22684      10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cheily Gábor                  1.cs. F13 HU-07-11-20355      10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cheily Gábor                  1.cs. F13 HU-07-11-20335      106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rics István                  1.cs. F13 HU-07-11-20749      106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glidán György                1.cs. F24 HU-07-11-25540      106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orváth Péter                  0.cs. F13 HU-07-11-20960      106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rics István                  2.cs. F13 HU-07-11-20705      106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ekete Lajos                   1.cs. F11 HU-07-11-19555      10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cheily Gábor                  0.cs. F13 HU-07-11-16816      105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adaro Ádám                    1.cs. F24 HU-07-11-25456      10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adaro Ádám                    2.cs. F24 HU-07-11-25458      105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álóczi Béla                   0.cs. F24 HU-07-11-25544      105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álóczi Béla                   1.cs. F24 HU-07-11-25263      105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vács Zoltán                  2.cs. F24 HU-07-11-24815      105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Ács György                     1.cs. F11 HU 07-11-19641      105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Zoltán                  1.cs. F24 HU-07-11-24821      10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ácz-Süveges                   1.cs. F13 HU-07-50-27091      10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agy Károly                    1.cs. F24 HU 07-11-24636      104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oós István                    0.cs. F13 HU-07-11-20630      104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glidán László és Ágoston     1.cs. F24 HU-07-11-24918      104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glidán László és Ágoston     2.cs. F24 HU-07-11-22915      104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agó Csaba                     1.cs. F11 HU-07-50-27700      104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agó Csaba                     1.cs. F11 HU-07-11-19697      104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agyari Zsolt                  0.cs. F13 HU-07-11-20816      103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gyari Zsolt                  1.cs. F13 HU-07-11-22377      103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orváth Péter                  1.cs. F13 HU-07-11-20977      103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iládi Dezső                  0.cs. F11 HU-07-11-19383      103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Németh Károly                  1.cs. F13 HU-07-11-20587      10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kács Miklós                 0.cs. F13 HU-07-11-19917      103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oós István                    1.cs. F13 HU-07-D-168682      103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oós István                    2.cs. F13 HU-07-D-168668      10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kács Miklós                 0.cs. F13 HU-07-11-20012      10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Nagy Károly                    1.cs. F24 HU 07-11-24661      10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cheily Gábor                  0.cs. F13 HU-07-11-16837      102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Nagy László                    1.cs. F11 HU-07-11-19782      102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orváth Péter                  0.cs. F13 HU-07-11-20979      102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émeth Károly                  2.cs. F13 HU-07-11-20567      102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orváth Péter                  0.cs. F13 HU-07-11-20734      102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Németh Károly                  1.cs. F13 HU-07-11-20603      102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émeth Károly                  2.cs. F13 HU-07-11-20614      101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cheily Gábor                  1.cs. F13 HU-07-11-16839      10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kács Miklós                 1.cs. F13 HU-07-11-19934      10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Nagy Károly                    1.cs. F24 HU 07-50-27539      100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kács Miklós                 0.cs. F13 HU-07-11-19907      100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iládi Dezső                  2.cs. F11 HU-07-11-19364      100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aracskai Tibor                1.cs. F24 HU-07-11-25112       99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ovács Zoltán                  2.cs. F24 HU-07-11-24814       99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aracskai Tibor                1.cs. F24 HU-07-11-25115       99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arics István                  2.cs. F13 HU-07-11-20718       99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ókai Attila és fia            0.cs. F13 HU-07-11-20033       99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álóczi Béla                   2.cs. F24 HU-07-11-25268       99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Rácz-Süveges                   1.cs. F13 HU-07-50-27078       99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agó Csaba                     2.cs. F11 HU-07-11-19685       99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arics István                  0.cs. F13 HU-07-11-20769       99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Németh Károly                  1.cs. F13 HU-07-11-20584       99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Nagy László                    1.cs. F11 HU-07-11-19407       98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Nagy László                    1.cs. F11 HU-07-11-19402       9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cheily Gábor                  2.cs. F13 HU-07-11-20276       98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ekete Lajos                   1.cs. F11 HU-07-11-19563       9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cheily Gábor                  2.cs. F13 HU-07-11-16831       98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cheily Gábor                  1.cs. F13 HU-07-11-20330       9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cheily Gábor                  0.cs. F13 HU-07-11-20397       98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Németh Károly                  2.cs. F13 HU-07-11-20583       98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Viglidán György                2.cs. F24 DV-07-05194394       9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kács Miklós                 1.cs. F13 HU-07-11-19982       98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oós István                    0.cs. F13 HU-07-11-20693       98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Viglidán György                1.cs. F24 HU-07-14-03372       98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Marics István                  2.cs. F13 HU-07-11-20723       97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cheily Gábor                  1.cs. F13 HU-07-11-20279       97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cheily Gábor                  1.cs. F13 HU-07-11-16844       9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adaro Ádám                    1.cs. F24 HU-07-11-25431       97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Horváth Péter                  0.cs. F13 HU-07-11-20731       97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orváth Péter                  0.cs. F13 HU-07-11-20994       97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orváth Péter                  1.cs. F13 HU-07-11-20998       974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Váczi András                   1.cs. F24 HU-07-11-25354       97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Váczi András                   1.cs. F24 HU-07-11-25334       96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Viglidán László és Ágoston     1.cs. F24 HU-07-11-24939       96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Viglidán László és Ágoston     1.cs. F24 HU-07-11-25096       9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Magyari Zsolt                  0.cs. F13 HU-07-11-20827       96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álóczi Béla                   2.cs. F24 HU-07-11-25321       96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álóczi Béla                   1.cs. F24 HU-07-11-25541       96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álóczi Béla                   1.cs. F24 HU-07-11-25318       96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Németh Károly                  2.cs. F13 HU-07-11-20580       96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Hadaro Ádám                    1.cs. F24 HU-07-11-25448       9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adaro Ádám                    1.cs. F24 HU-07-D-165579       96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oós István                    0.cs. F13 HU-07-11-20676       9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Hadaro Ádám                    2.cs. F24 HU-07-11-25444       96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Marics István                  1.cs. F13 HU-07-11-20754       95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cheily Gábor                  0.cs. F13 HU-07-11-20376       9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akács Miklós                 0.cs. F13 HU-07-11-19951       95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akács Miklós                 0.cs. F13 HU-07-11-19914       95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Horváth Péter                  1.cs. F13 HU-07-11-20973       95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Horváth Péter                  1.cs. F13 HU-07-11-20733       95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álóczi Béla                   2.cs. F24 HU-07-11-25497       95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aracskai Tibor                2.cs. F24 HU-07-11-25122       94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cheily Gábor                  0.cs. F13 HU-07-11-20394       94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aracskai Tibor                2.cs. F24 HU-07-11-25141       94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Doktor László                  1.cs. F11 HU-07-11-19735       93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iládi Dezső                  1.cs. F11 HU-07-12-82914       938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9:05:00Z</dcterms:created>
  <dc:creator>Király István</dc:creator>
  <dc:description/>
  <dc:language>en-US</dc:language>
  <cp:lastModifiedBy>Király István</cp:lastModifiedBy>
  <dcterms:modified xsi:type="dcterms:W3CDTF">2007-10-11T19:09:00Z</dcterms:modified>
  <cp:revision>3</cp:revision>
  <dc:subject/>
  <dc:title>Győr-Rába Tagszövetség, F01 Győr</dc:title>
</cp:coreProperties>
</file>