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53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53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7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53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and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07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4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1    77   15   1431,17   1310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21   222   44   1457,10   1364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105   21   1452,50   1351,0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4   404   81   1457,10   1356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HU-06-11-09810    H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F13 HU-06-11-10262    T 145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F24 HU-05-11-02803    H 14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HU-06-11-10837    H 14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05-D-138506    H 14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F13 HU-05-13-49233    T 143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1.cs. F24 HU-04-11-91196    H 14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2.cs. F13 HU-05-D-138311    H 143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F11 HU-03-50-55077    H 14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06-11-09811    H 14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F24 HU 05-11-02924    T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06-11-09754    H 142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HU-06-11-14166    T 142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ringer-dúc                    1.cs. F24 HU-06-11-15313    T 14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05-11-99272 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F13 HU-06-D-150608    H 141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F13 HU-04-11-87796    H 14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24 HU 06-11-14090    T 14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F24 HU 05-11-02941    H 14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F13 HU-04-11-88387    H 14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F13 HU-05-11-98381    T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F13 HU-04-11-88208    H 141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2.cs. F13 HU-06-11-10631    H 141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06-11-09789    H 14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2.cs. F13 HU-05-13-49219    T 140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1 HU-06-11-09050    H 140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1.cs. F13 HU-05-11-99035    H 14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05-11-98749    H 140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ringer-dúc                    2.cs. F24 HU-06-11-15320    H 14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06-11-10656    H 140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2.cs. F13 HU-06-D-150588    H 140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2.cs. F24 HU-06-D-147627    H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0.cs. F13 HU-06-11-10052    H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06-11-09759    H 13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HU-06-11-09809 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1.cs. F13 HU-06-11-10338    H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F13 HU-06-12-75333    H 139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ringer-dúc                    1.cs. F24 HU-06-D-147576    T 139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F13 HU-06-11-10628    H 139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2.cs. F13 HU-06-11-10642    H 13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04-11-88077    H 13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1.cs. F13 HU-06-11-10306    T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2.cs. F13 HU-06-11-10156    H 138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1 HU-04-11-87257    H 13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2.cs. F13 HU-06-11-10050    H 13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06-11-10680    H 138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2.cs. F13 HU-05-11-98247    T 138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2.cs. F13 HU-05-11-99360    H 138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gó Csaba                     1.cs. F11 HU-04-50-31189    H 138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2.cs. F13 HU-03-11-75889    H 13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HU-06-11-10720    H 137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F11 HU-05-50-13701    H 137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zman József                 1.cs. F24 SK-05-0108-893    H 13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HU-03-11-76503    H 137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gó Csaba                     1.cs. F11 HU-04-50-31185    H 13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2.cs. F13 HU-06-11-10062    H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2.cs. F13 HU-05-11-98354    H 13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és Ágoston     2.cs. F24 HU-05-11-02708 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3 HU 06-D-150584    H 137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1.cs. F11 HU-05-11-98035    H 13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F13 HU-06-11-10107    H 13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László és Ágoston     2.cs. F24 HU-03-11-79809    H 136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2.cs. F13 HU-06-11-09657    H 13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László és Ágoston     2.cs. F24 HU-04-11-91258    H 13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László és Ágoston     2.cs. F24 HU-02-11-67506    H 136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2.cs. F13 HU-06-D-150597    H 136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2.cs. F13 HU-05-11-99107    H 136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HU-05-D-138434    H 13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nich Mihály                  1.cs. F13 HU 06-11-09533    H 13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2.cs. F13 HU-06-11-10938    H 13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2.cs. F13 HU-03-11-76430    T 13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és Ágoston     2.cs. F24 HU-03-11-79816    H 13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06-11-09770    H 136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2.cs. F13 HU-04-11-87794    H 13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2.cs. F24 HU-05-11-02876    T 136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cskai Tibor                1.cs. F24 HU-05-11-03618    H 136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1.cs. F11 HU-06-11-09043    H 13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F13 HU-05-11-99253    H 136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Zoltán                  0.cs. F13 HU-06-11-10333    T 135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2.cs. F13 HU-04-11-87775    H 13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0.cs. F13 HU-06-11-10839    H 1356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13:00Z</dcterms:created>
  <dc:creator>Király István</dc:creator>
  <dc:description/>
  <dc:language>en-US</dc:language>
  <cp:lastModifiedBy>Király István</cp:lastModifiedBy>
  <dcterms:modified xsi:type="dcterms:W3CDTF">2007-10-11T20:15:00Z</dcterms:modified>
  <cp:revision>3</cp:revision>
  <dc:subject/>
  <dc:title>Győr-Rába Tagszövetség, F01 Győr</dc:title>
</cp:coreProperties>
</file>