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25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25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5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25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ran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27 05:45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2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8   176   35   1072,85    941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28   401   80   1074,06    987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8   263   53   1047,18    955,5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74   840  168   1074,06    969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02-11-63132    H 10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F13 HU-05-13-49219    T 10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F13 HU-05-13-49233    T 107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1 HU-06-11-09081    H 10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F13 HU-04-11-87761    H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F13 HU-06-11-10334 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06-11-09722    H 10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06-11-09684    H 10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6-11-14106    H 10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05-11-98451    H 104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HU-06-11-14154    H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0.cs. F13 HU-06-11-10004    H 104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HU-05-11-99360    H 104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06-11-10631    H 10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gó Csaba                     1.cs. F11 HU-05-11-97572    H 103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nger-dúc                    1.cs. F24 HU-06-11-15320    H 10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04-11-87423    H 10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4-11-88387    H 103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F13 HU-06-11-10491    H 103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F24 HU-06-11-14815    H 103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2.cs. F24 HU-05-11-02804    H 103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0.cs. F13 HU-05-11-96454    H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F13 HU-06-11-10321    T 10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4-11-88209    H 10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5-11-98368    H 102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F13 HU-06-D-150597    H 102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govics László                1.cs. F13 HU-06-11-05571    H 10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5-D-138506    H 10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F13 HU-06-11-10772    H 10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2.cs. F13 HU-06-11-10324    T 102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ringer-dúc                    2.cs. F24 HU-05-11-02961    T 102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1 HU-06-11-09029    H 101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3 HU 06-11-09530    H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06-11-09759    H 10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05-11-98582    H 10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F13 HU-06-11-10829    H 10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ringer-dúc                    1.cs. F24 HU-05-11-02975    T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F13 HU-05-11-98592    H 10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HU-06-11-10714    H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és Ágoston     1.cs. F24 HU-05-11-02754    H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4-11-88077    H 101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HU-05-11-99326    H 10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ringer-dúc                    2.cs. F24 HU-04-11-91196    H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0.cs. F13 HU-06-11-10269    H 101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0.cs. F13 HU-06-11-10579    H 101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gó Csaba                     1.cs. F11 HU-04-50-31189    H 101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gó Csaba                     2.cs. F11 HU-04-50-31176    H 101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zman József                 1.cs. F24 HU-04-D-138164    H 10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és Ágoston     1.cs. F24 HU-03-11-79809    H 10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1.cs. F11 HU-05-50-13701    H 10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F13 HU-04-11-88208    H 10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0.cs. F11 HU-06-11-09098    H 10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és Ágoston     1.cs. F24 HU-04-11-91253    H 10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05-11-98578    H 10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05-11-98496    H 10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HU-05-11-98354    H 10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HU-05-11-99283    H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1.cs. F13 HU-06-11-09681    H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2.cs. F13 HU-06-11-10316    T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0.cs. F13 HU-05-11-98296    T 10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0.cs. F13 HU-06-11-10262    T 101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HU-05-11-02862 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Károly                    1.cs. F24 HU 05-11-03663 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1.cs. F13 SK-05-01071013    H 10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F13 HU-06-M-113015    H 10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2.cs. F24 HU-05-D-138442    H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daro Ádám                    2.cs. F24 HU-06-11-14455    H 10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László és Ágoston     2.cs. F24 HU-02-11-67506    H 10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F13 HU-06-11-10589    T 10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0.cs. F13 HU-05-11-99119    H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05-11-99115    H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és Ágoston     1.cs. F24 HU-03-11-79834    H 10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0.cs. F13 HU-06-11-10940    H 10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kete Zoltán                  0.cs. F13 HU-06-11-10295    H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Zoltán                  1.cs. F24 HU 06-11-14063    H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0.cs. F13 HU 06-11-10297    H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0.cs. F13 HU-06-11-10062    H 100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1.cs. F13 HU-04-11-87775    H 100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0.cs. F13 HU-05-13-49295    T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és Ágoston     2.cs. F24 HU-06-D-147584    H 10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1.cs. F11 HU-06-11-09069    H 10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0.cs. F13 HU-05-11-98377    H 100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ringer-dúc                    2.cs. F24 HU-06-11-15311    T 10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1.cs. F13 HU-05-11-99149    H 10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kó József                   1.cs. F24 HU-05-11-02803    H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6-D-150617    T 100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2.cs. F24 HU-06-11-14170    H  9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HU-06-11-14195    H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1.cs. F24 HU 04-50-31755    H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2.cs. F13 HU-06-11-10346    T  99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04-11-87765    H  9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04-11-87390    H  9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2.cs. F13 HU-06-11-10495    H  9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0.cs. F13 HU-03-11-74550    H  9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HU-06-11-09668    H  99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2.cs. F13 HU-06-11-10458    H  9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0.cs. F13 HU-06-12-75355    H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0.cs. F13 HU-06-11-10944    H  9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Károly                  0.cs. F13 HU-06-50-49665    H  9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HU-05-D-138441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04-11-87434    H  9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0.cs. F13 HU-06-11-10156    H  9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04-11-87422 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2.cs. F13 HU-05-11-98714    H  99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0.cs. F13 HU-06-11-10453    H  9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2.cs. F13 HU-06-11-10718    H  99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ringer-dúc                    1.cs. F24 HU-05-11-02990    T  99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2.cs. F11 HU-06-11-09088    H  9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2.cs. F24 HU-06-11-14189    T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röczki Károly                1.cs. F24 HU 04-11-91661    H  99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0.cs. F13 HU-06-11-10144    H  9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0.cs. F13 HU-06-11-10938    H  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24 HU 06-11-14092    H  98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ringer-dúc                    1.cs. F24 HU-03-11-79066    T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kete Zoltán                  0.cs. F13 HU-06-11-10326    T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2.cs. F13 HU-05-11-98749    H  98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0.cs. F13 HU-05-11-99319    H  9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0.cs. F13 HU-06-11-09657    H  9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1.cs. F13 HU-05-11-98625    H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                 2.cs. F13 HU-04-11-88212    T  9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0.cs. F13 HU-06-D-150592    T  9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2.cs. F11 HU-06-11-09041    H  9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0.cs. F13 HU-06-11-10939    H  98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émeth Károly                  0.cs. F13 HU-06-11-08491    H  9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Doktor László                  2.cs. F11 HU-05-11-97161    H  9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0.cs. F13 HU-04-11-87706    H  9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ós István                    2.cs. F13 HU-05-11-99130    H  9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cz-Süveges                   0.cs. F13 HU-05-11-99035    H  9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0.cs. F13 HU-05-50-52181    H  9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és Ágoston     0.cs. F24 HU-06-11-15027    H  98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2.cs. F13 HU-06-D-150608    H  9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Károly                  0.cs. F13 HU-06-11-08473    H  9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04-11-87383    H  98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2.cs. F13 HU-06-11-10522    H  98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ringer-dúc                    1.cs. F24 HU-06-11-15308    T  9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László és Ágoston     2.cs. F24 HU-06-11-15017    H  98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2.cs. F11 HU-06-50-60290    H  98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nkó József                   2.cs. F24 HU-06-11-14147    H  98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0.cs. F13 HU-06-11-10588    T  98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0.cs. F13 HU-06-11-09754    H  9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0.cs. F13 HU-06-11-10455    T  9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kács Miklós                 0.cs. F13 DV-06-1580-439    H  97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0.cs. F13 HU-05-11-99327 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0.cs. F13 HU-06-11-09838    H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0.cs. F13 HU-05-11-99059 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ringer-dúc                    1.cs. F24 HU-04-11-91162    H  9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ringer-dúc                    2.cs. F24 HU-03-11-79772    H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0.cs. F13 HU-06-11-10680    H  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0.cs. F13 HU-06-11-10107    H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2.cs. F13 HU-06-11-10703    H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Károly                    2.cs. F24 HU 06-11-14520    H  9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0.cs. F13 HU-06-11-10512    H  9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2.cs. F13 HU-06-D-150565    H  9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di Dezső                  0.cs. F11 HU-06-11-09091    H  97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2.cs. F11 HU-06-11-09070    H  97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ós István                    1.cs. F13 HU-06-11-10628    H  9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1.cs. F13 HU 06-11-09533    H  9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0.cs. F13 HU-06-11-09970    H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1.cs. F13 HU-06-11-10690    H  9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0.cs. F11 HU-06-11-09074    H  9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iládi Dezső                  2.cs. F11 HU-06-50-60270    H  9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émeth Károly                  0.cs. F13 HU-04-50-31125    H  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1.cs. F13 HU-06-11-10720    H  9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0.cs. F11 HU-06-11-09122    T  9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nich Mihály                  1.cs. F13 HU 04-12-55154    T  9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cheily Gábor                  1.cs. F13 HU-03-11-76022    H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Zoltán                  0.cs. F13 HU-06-11-10327    H  9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ácz-Süveges                   0.cs. F13 HU-06-12-75339    H  96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5:00Z</dcterms:created>
  <dc:creator>Király István</dc:creator>
  <dc:description/>
  <dc:language>en-US</dc:language>
  <cp:lastModifiedBy>Király István</cp:lastModifiedBy>
  <dcterms:modified xsi:type="dcterms:W3CDTF">2007-10-11T19:48:00Z</dcterms:modified>
  <cp:revision>4</cp:revision>
  <dc:subject/>
  <dc:title>Győr-Rába Tagszövetség, F01 Győr</dc:title>
</cp:coreProperties>
</file>