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24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24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5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24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20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1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9   19   189   38   1278,54   1156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4   31   421   84   1321,84   1238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8   266   53   1319,29   1194,4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78   876  175   1321,84   1216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06-11-09722    H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és Ágoston     1.cs. F24 HU-05-11-02708    H 131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ringer-dúc                    1.cs. F24 HU-03-11-79066    T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06-11-09669 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06-11-09770    H 130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1.cs. F24 HU-05-11-02990    T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F13 HU-05-11-99035    H 13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0.cs. F13 HU-06-11-10050    H 13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06-11-10829    H 129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F24 HU-06-11-14154    H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06-11-09681    H 12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0.cs. F13 HU-06-11-10062    H 12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F13 HU-05-11-99059    H 128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0.cs. F13 HU-05-11-96454    H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06-11-10772 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és Ágoston     1.cs. F24 SK-03-01030885    H 128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gó Csaba                     1.cs. F11 HU-04-50-31153 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2.cs. F13 HU-06-11-10283    T 12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0.cs. F13 HU-06-11-10938    H 12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3 HU-06-11-10321    T 12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0.cs. F13 HU-06-11-10117    T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05-11-99272    H 12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HU-03-11-74536    H 12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05-11-98583    H 12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gó Csaba                     1.cs. F11 HU-06-11-09152    H 127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0.cs. F13 HU-05-50-52181    H 12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F13 HU-06-11-09786    H 12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HU-05-11-98625    H 12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y Tibor                   1.cs. F13 HU-06-11-10552 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4-11-87422    H 12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05-11-98345    H 12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és Ágoston     1.cs. F24 HU-05-11-02723 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05-11-98578    H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F13 HU-05-13-49219    T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04-11-87423 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06-11-09811    H 126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0.cs. F13 HU-05-11-96471    H 126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0.cs. F13 HU-06-D-150589    T 126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0.cs. F13 HU-06-11-08466 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F13 HU-06-11-10945    H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0.cs. F13 HU-06-11-09957    H 12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F13 HU-06-11-10814    H 126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05-11-02823    H 12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06-11-09759    H 12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2.cs. F24 HU 06-11-14074    H 12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05-11-98582    H 125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HU-05-D-138441    H 125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zman József                 1.cs. F24 HU-06-11-14817    H 125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F13 HU-02-11-62914    H 12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1.cs. F13 HU-05-11-98451    H 12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05-11-99270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és Ágoston     1.cs. F24 HU-05-11-02754    H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06-11-09684    H 12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2.cs. F13 HU-06-11-10320    H 12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HU 04-11-91661    H 12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2.cs. F13 HU-06-11-10274    H 12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HU-06-11-10656    H 125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0.cs. F13 HU-05-11-96456    H 125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gó Csaba                     2.cs. F11 HU-05-11-97486    H 125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HU-06-11-14147    H 12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HU-06-11-10631    H 12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gó Csaba                     1.cs. F11 HU-05-11-97493 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06-11-10940    H 125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2.cs. F13 HU-06-11-10630    T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0.cs. F13 HU-06-11-09668    H 12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0.cs. F13 HU-05-50-52176    H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2.cs. F13 HU-05-11-98268    H 12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Zoltán                  1.cs. F24 HU 06-11-14063 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F13 HU-05-D-138506    H 12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Zoltán                  1.cs. F24 HU 06-11-14092    H 12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kete Zoltán                  0.cs. F13 HU-06-11-10316    T 12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0.cs. F13 HU-05-11-98377    H 12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2.cs. F13 SK-05-01071013    H 12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05-11-98435    H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F13 HU-06-11-10107    H 12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2.cs. F11 HU-05-11-98062    H 124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y Tibor                   2.cs. F13 HU-06-11-10639    H 12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0.cs. F13 HU-04-11-87761    H 12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0.cs. F13 HU-06-12-75336    H 12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HU-05-11-98381    T 12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0.cs. F13 HU-06-11-10580    T 12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László és Ágoston     1.cs. F24 HU-04-11-91252    H 12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0.cs. F11 HU-06-50-60290    H 12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1.cs. F11 HU-06-11-09069 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0.cs. F13 HU-06-11-10709    H 12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HU-06-11-10491    H 12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05-11-98427    H 124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gó Csaba                     1.cs. F11 HU-05-11-97572    H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0.cs. F13 HU-04-11-87434    H 12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05-11-98466    H 124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0.cs. F13 HU-06-11-10495    H 12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0.cs. F13 HU-06-11-08494    H 12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                 1.cs. F13 HU-06-11-10844    T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05-11-98496 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kete Zoltán                  1.cs. F13 HU-06-11-10268    T 12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06-D-150588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6-D-150617    T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Károly                    1.cs. F24 HU 03-11-81441    T 124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06-11-1064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kete Zoltán                  1.cs. F13 HU-06-11-10282    H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03-11-76022    H 12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06-11-10713    H 124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1 HU-06-11-09081 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1.cs. F11 HU 04-11-86514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0.cs. F13 HU-06-11-10819    T 124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F13 HU-06-11-09999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2.cs. F24 HU 04-11-92125    H 12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0.cs. F13 DV-06-1580-439    H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György                2.cs. F24 HU-04-11-92040    H 12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24 HU 06-11-14070    H 12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angl János                    1.cs. F11 HU-05-11-97355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06-M-113015    H 12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govics László                1.cs. F13 HU-06-11-05571    H 12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04-11-88209    H 123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2.cs. F24 HU-05-11-03947    T 12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1.cs. F24 HU-06-11-14114    H 12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ics István                  0.cs. F13 HU-06-D-150565    H 12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Zoltán                  1.cs. F13 HU-06-11-10307    T 12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0.cs. F13 HU-06-11-09922 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1.cs. F13 HU-06-11-10315    T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2.cs. F13 HU-05-11-98360    H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Zoltán                  1.cs. F13 HU-06-11-10324    T 123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0.cs. F13 HU-06-11-08473    H 12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06-11-10636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kete Zoltán                  0.cs. F13 HU-06-11-10338    H 123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gó Csaba                     1.cs. F11 HU-04-50-31189    H 12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gó Csaba                     1.cs. F11 HU-03-11-80853    H 12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1.cs. F13 HU-04-11-88077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2.cs. F13 HU-06-11-10690 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és Ágoston     2.cs. F24 HU-02-11-67506 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0.cs. F13 HU-05-11-98354 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László és Ágoston     1.cs. F24 HU-04-11-91250    H 12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angl János                    1.cs. F11 HU-06-11-09317    H 12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kó József                   0.cs. F24 HU-05-11-02837    T 123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2.cs. F24 HU-05-11-03945    H 12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kó József                   1.cs. F24 HU-05-11-02803    H 12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ringer-dúc                    2.cs. F24 HU-05-11-02975    T 12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1 HU-06-11-09062    H 12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2.cs. F11 HU-06-11-09055    H 123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czman József                 1.cs. F24 HU-04-D-138164    H 12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Károly                    1.cs. F24 HU 05-11-03852    H 12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kete Zoltán                  1.cs. F13 HU-06-11-10306    T 123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ringer-dúc                    2.cs. F24 HU-06-11-15313    T 12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1.cs. F13 HU-05-11-99107    H 12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ics István                  1.cs. F13 HU-04-11-87775    H 122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rics István                  1.cs. F13 HU-06-11-10454    H 122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1.cs. F11 HU 04-11-86549    H 122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2.cs. F13 HU-06-11-10642    H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1.cs. F11 HU-06-11-09050    H 122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öröczki Károly                2.cs. F24 HU 06-13-58939    H 12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ós István                    2.cs. F13 HU-05-11-99119 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kete Zoltán                  0.cs. F13 HU-05-13-49233    T 12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1.cs. F13 HU-05-11-99326    H 12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angl János                    2.cs. F11 HU-06-11-09285 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röczki Károly                1.cs. F24 HU 05-11-02679 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1.cs. F13 HU-05-11-99253    H 122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gó Csaba                     1.cs. F11 HU-02-11-67622    H 122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2.cs. F13 HU-05-11-99360    H 12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Zoltán                  2.cs. F24 HU 04-50-31790    H 122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László                    2.cs. F11 HU-06-11-09256    H 12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2.cs. F24 HU 05-11-02941    H 12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Zoltán                  2.cs. F24 HU 05-11-02904    T 12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kó József                   2.cs. F24 HU-05-11-02804    H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Zoltán                  2.cs. F13 HU-06-11-10267    H 12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Zoltán                  1.cs. F24 HU 05-11-02947    H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0.cs. F13 HU-06-11-09961    H 12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oós István                    0.cs. F13 HU-06-11-10589    T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öröczki Károly                1.cs. F24 HU 04-50-61375    H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0.cs. F13 HU-06-11-10718    H 12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László és Ágoston     1.cs. F24 HU-03-D5117089 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cheily Gábor                  2.cs. F13 HU-05-11-98714    H 12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ókai Attila és fia            2.cs. F13 HU-06-11-10775    H 12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1.cs. F13 HU-04-11-88374    H 121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ics István                  1.cs. F13 HU-03-11-75889    H 12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nkó József                   1.cs. F24 HU-05-D-138434    H 1216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1:00Z</dcterms:created>
  <dc:creator>Király István</dc:creator>
  <dc:description/>
  <dc:language>en-US</dc:language>
  <cp:lastModifiedBy>Király István</cp:lastModifiedBy>
  <dcterms:modified xsi:type="dcterms:W3CDTF">2007-10-11T19:44:00Z</dcterms:modified>
  <cp:revision>3</cp:revision>
  <dc:subject/>
  <dc:title>Győr-Rába Tagszövetség, F01 Győr</dc:title>
</cp:coreProperties>
</file>