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1:02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1:02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8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1:02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Sokoró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9.02 07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6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4   256   51   1343,93   1194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24   559  112   1404,03   1300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3   26   494   99   1349,29   1252,6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64  1309  262   1404,03   1273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2.cs. F13 HU-07-11-20615      140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F13 HU-07-11-20614      14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F13 HU-07-11-20622      14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F13 HU-07-11-21149      13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F13 HU-07-11-21166      13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F13 HU-07-11-21027      13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F13 HU-07-11-21091      138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HU-07-11-20670      136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0.cs. F13 HU-07-11-20647      136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07-11-20639      136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07-11-20657      136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0.cs. F13 HU-07-11-20667      136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07-11-20672      136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07-D-168667      13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07-11-20635     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07-11-20302      136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07-11-20629      13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07-11-16813      13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07-11-16815      13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F13 HU-07-11-20314      13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07-11-20381      13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07-11-20070      13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F13 HU-07-11-20119      13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0.cs. F13 HU-07-11-19947      13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0.cs. F13 HU-07-11-19926      135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F13 HU-07-11-20596      135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HU-07-11-20561      13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2.cs. F13 HU-07-11-20625      13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F24 HU-07-11-24778      13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F13 HU-07-11-20841      13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F13 HU-07-11-20824      13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F13 HU-07-11-20808      13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7-11-20836      13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0.cs. F13 HU-07-11-20372      134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F13 HU-07-11-20969      13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HU-07-11-16812      134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0.cs. F13 HU-07-11-20733     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HU-07-11-22377      13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HU-07-11-20833      13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F13 HU-07-11-20049      13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ktor László                  1.cs. F11 HU-07-11-19742      13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2.cs. F24 HU-07-11-25146      13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F13 HU-07-11-20103      134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2.cs. F24 HU-07-11-25130      13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0.cs. F13 HU-07-11-19948      13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0.cs. F13 HU-07-11-19927      13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F13 HU-07-11-25012      13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Károly                    1.cs. F24 HU 07-11-24632      13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F13 HU-07-11-20832      13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HU-07-11-20002      134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0.cs. F24 HU-07-11-25169      13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1.cs. F13 HU-07-11-21076      13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0.cs. F13 HU-07-11-19938      134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gó Csaba                     2.cs. F11 SK-07-0806-694      13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07-11-19985      13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1.cs. F24 HU-07-11-25127      13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0.cs. F13 HU-07-11-20789      134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2.cs. F24 HU-07-11-25104      13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Károly                    1.cs. F24 HU 07-50-27529      13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intér Imre                    1.cs. F24 HU 07-11-14410     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0.cs. F13 HU-07-11-21147      134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gó Csaba                     2.cs. F11 HU-07-50-27700     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0.cs. F13 HU-07-11-25008      13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0.cs. F13 HU-07-50-27082      133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1.cs. F13 HU-07-11-20741      133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Péter                  1.cs. F13 HU-07-11-20971      13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1.cs. F13 HU-07-50-27080      13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2.cs. F13 HU-07-11-21142      133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HU-07-11-20742      133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0.cs. F13 HU-07-11-20973      133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2.cs. F13 HU-07-11-20707      13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0.cs. F13 HU-07-11-21102      133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Péter                  0.cs. F13 HU-07-11-20732      133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F13 HU-07-11-20738     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1.cs. F24 HU 07-11-25208      13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2.cs. F13 HU-07-11-21070      13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1.cs. F13 HU-07-11-20796      13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F13 HU-07-11-22324      133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György                1.cs. F24 HU-07-11-25531      133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0.cs. F13 HU-07-11-20768      133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2.cs. F24 HU-07-11-25503      13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1.cs. F13 DV-07-05194400     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Károly                    1.cs. F24 HU 07-11-24640      13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1.cs. F13 HU-07-11-25079      13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F13 HU-07-11-20279      13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1.cs. F13 HU-07-11-22683      133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2.cs. F24 HU-07-11-24731      133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zman József                 1.cs. F24 HU-07-50-27488      13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0.cs. F13 HU-07-11-20842      133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0.cs. F24 HU-07-11-24695      133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zman József                 1.cs. F24 HU-07-50-27481      13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1.cs. F24 HU-07-11-24812      133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0.cs. F13 HU-07-11-20961      133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lóczi Béla                   0.cs. F24 HU-07-11-25262      132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Zoltán                  2.cs. F24 HU-07-11-24802      132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1.cs. F13 HU-07-11-20567      13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lóczi Béla                   1.cs. F24 HU-07-11-25288      132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1.cs. F13 HU-07-D-168661      13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2.cs. F13 HU-07-11-16847 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0.cs. F13 HU-07-11-23081     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röczki Károly                1.cs. F24 HU 07-11-25207      132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ringer-dúc                    1.cs. F24 HU-07-11-24842      13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0.cs. F13 HU-07-11-20787      13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2.cs. F13 HU-07-11-20315      132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zman József                 2.cs. F24 HU-07-50-27552      13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2.cs. F13 HU-07-11-20096      132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0.cs. F13 HU-07-11-20976      132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1.cs. F13 HU-07-11-20765      13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2.cs. F13 HU-07-11-20088      132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Péter                  1.cs. F13 HU-07-11-20987      132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2.cs. F13 HU-07-11-20722      132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1.cs. F13 HU-07-11-20749      132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0.cs. F13 HU-07-11-20721      13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2.cs. F13 HU-07-11-20065      13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ókai Attila és fia            1.cs. F13 HU-07-11-20078     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kács Miklós                 0.cs. F13 HU-07-11-20011      13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kó József                   0.cs. F24 HU-07-11-24703      13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0.cs. F13 HU-07-11-19914      13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HU-07-11-19983      13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0.cs. F13 HU-07-11-20017      13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0.cs. F13 HU-07-11-19954      13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1.cs. F13 HU-07-11-20041      13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daro Ádám                    2.cs. F24 HU-07-11-25463      131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György                2.cs. F24 HU-07-11-25522     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kács Miklós                 0.cs. F13 HU-07-11-19942      13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kács Miklós                 1.cs. F13 HU-07-11-19930      131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gó Csaba                     1.cs. F11 HU-07-50-27698      131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1.cs. F24 HU-07-11-24813      13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ácz-Süveges                   2.cs. F13 HU-07-11-21170      131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1.cs. F24 HU-07-11-24777      13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ókai Attila és fia            2.cs. F13 HU-07-11-20035      131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cskai Tibor                0.cs. F24 HU-07-50-27570      13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1.cs. F13 HU-07-11-20057      13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2.cs. F11 HU 07-11-19641     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ókai Attila és fia            0.cs. F13 HU-07-11-20032      131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1.cs. F13 HU-07-D-168664      13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oktor László                  1.cs. F11 HU-07-11-19757      131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ós István                    0.cs. F13 HU-07-11-20651      131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di Dezső                  1.cs. F11 HU-07-11-19354      131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2.cs. F13 HU-07-11-20662     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-Süveges                   1.cs. F13 HU-07-50-27092      13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0.cs. F13 HU-07-11-21061      130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cskai Tibor                1.cs. F24 HU-07-11-25134     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ácz-Süveges                   2.cs. F13 HU-07-50-27091     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                 2.cs. F13 HU-07-11-20837      13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1.cs. F13 HU-07-11-20778      130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gó Csaba                     2.cs. F11 HU-07-11-19681      13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                 2.cs. F13 HU-07-11-20828      130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György                1.cs. F24 HU-07-11-25500      13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                 2.cs. F13 HU-07-11-20826      13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                 0.cs. F13 HU-07-11-20840      13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László és Ágoston     1.cs. F24 HU-07-11-24933     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                 1.cs. F13 HU-07-11-20800      13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gyari Zsolt                  1.cs. F13 HU-07-11-20795      129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ics István                  2.cs. F13 HU-07-11-20711      12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                 0.cs. F13 HU-07-11-20818      12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Károly                    2.cs. F24 HU 07-11-24666      129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1.cs. F24 HU-07-11-25108      12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ics István                  2.cs. F13 HU-07-11-20717      129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HU-07-11-20761     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                 2.cs. F13 HU-07-11-20805      129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iládi Dezső                  0.cs. F11 HU-07-11-19397      12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György                2.cs. F24 HU-07-11-25533      12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racskai Tibor                1.cs. F24 HU-07-11-25141      12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cheily Gábor                  2.cs. F13 HU-07-11-16827      129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iládi Dezső                  0.cs. F11 HU-07-11-19369      12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cheily Gábor                  0.cs. F13 HU-07-11-20333      129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György                2.cs. F24 HU-07-11-24759      12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iládi Dezső                  2.cs. F11 HU-07-11-19321      129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Zoltán                  1.cs. F24 HU-07-11-24779      12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László és Ágoston     1.cs. F24 HU-07-11-24957     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eily Gábor                  0.cs. F13 HU-07-11-23082      12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                 0.cs. F13 HU-07-11-20791      129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gó Csaba                     1.cs. F11 HU-07-11-19694      129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iládi Dezső                  2.cs. F11 HU-07-11-19377      12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Károly                    2.cs. F24 HU 07-50-27535      129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rics István                  1.cs. F13 HU-07-11-20745      129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gó Csaba                     1.cs. F11 HU-07-11-19652      129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álóczi Béla                   0.cs. F24 HU-07-11-25284      12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Károly                    2.cs. F24 HU 07-11-24669      12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cheily Gábor                  2.cs. F13 HU-07-11-20317      129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lóczi Béla                   1.cs. F24 HU-07-11-25257      129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iládi Dezső                  2.cs. F11 HU-07-11-19306      12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gó Csaba                     1.cs. F11 HU-07-50-27695      129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álóczi Béla                   0.cs. F24 HU-07-11-25296      12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álóczi Béla                   1.cs. F24 HU-07-11-25542      12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kó József                   2.cs. F24 HU-07-11-24686      129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álóczi Béla                   0.cs. F24 HU-07-11-25282      12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kács Miklós                 1.cs. F13 HU-07-11-20012      12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álóczi Béla                   1.cs. F24 HU-07-11-25307      129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álóczi Béla                   0.cs. F24 HU-07-11-25292      129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nkó József                   2.cs. F24 HU-07-11-24701      12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kács Miklós                 1.cs. F13 HU-07-11-19907      129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iládi Dezső                  0.cs. F11 HU-07-11-19399      129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kács Miklós                 1.cs. F13 HU-07-11-20008      12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Doktor László                  1.cs. F11 HU-07-11-19760      12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kács Miklós                 1.cs. F13 HU-07-11-25016      129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Károly                  2.cs. F13 HU-07-11-20580      12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Károly                    2.cs. F24 HU 07-11-24636      12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di Dezső                  1.cs. F11 HU-07-50-23662      12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kács Miklós                 0.cs. F13 HU-07-11-19898      12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cheily Gábor                  2.cs. F13 HU-07-11-20365      128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di Dezső                  0.cs. F11 HU-07-50-23674      128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Zoltán                  1.cs. F24 HU-07-11-24803      12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kács Miklós                 1.cs. F13 HU-07-11-20023     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cheily Gábor                  2.cs. F13 HU-07-11-16831      128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iládi Dezső                  0.cs. F11 HU-07-11-19382      128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Zoltán                  2.cs. F24 HU-07-11-24820      12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Károly                    2.cs. F24 HU 07-50-27539      128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iládi Dezső                  0.cs. F11 HU-07-11-19383      12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kács Miklós                 1.cs. F13 HU-07-11-19933      128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álóczi Béla                   1.cs. F24 HU-07-11-25318      128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ókai Attila és fia            1.cs. F13 HU-07-11-20034      12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ókai Attila és fia            1.cs. F13 HU-07-11-19453     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ókai Attila és fia            1.cs. F13 HU-07-11-20111      128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lóczi Béla                   1.cs. F24 HU-07-11-25272      12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kács Miklós                 0.cs. F13 HU-07-11-19934     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ókai Attila és fia            1.cs. F13 HU-07-11-20061     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öröczki Károly                1.cs. F24 HU 07-11-25237      12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eily Gábor                  0.cs. F13 HU-07-11-20371      12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1.cs. F13 HU-07-11-20063      12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cheily Gábor                  0.cs. F13 HU-07-11-20318     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ókai Attila és fia            1.cs. F13 HU-07-11-20047     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ókai Attila és fia            1.cs. F13 HU-07-11-20027      12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cheily Gábor                  0.cs. F13 HU-07-11-20358      128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ókai Attila és fia            1.cs. F13 HU-07-11-20054      128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iládi Dezső                  0.cs. F11 HU-07-11-19333      12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ácz-Süveges                   2.cs. F13 HU-07-11-21117      128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ácz-Süveges                   2.cs. F13 HU-07-11-21104      128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oós István                    1.cs. F13 HU-07-11-20642      128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cskai Tibor                2.cs. F24 HU-07-11-25119      128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racskai Tibor                2.cs. F24 HU-07-11-25103      12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racskai Tibor                1.cs. F24 HU-07-11-25121      128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iládi Dezső                  0.cs. F11 HU-07-11-19363      128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Doktor László                  2.cs. F11 HU-07-11-19776      12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cs György                     2.cs. F11 HU 07-11-19623      128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glidán László és Ágoston     2.cs. F24 HU-07-11-24910      12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Károly                    1.cs. F24 HU 07-11-24772      12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ácz-Süveges                   2.cs. F13 HU-07-11-21143      12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cheily Gábor                  2.cs. F13 HU-07-11-20278      128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racskai Tibor                2.cs. F24 HU-07-11-25102     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adaro Ádám                    1.cs. F24 HU-07-50-48838      128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gó Csaba                     1.cs. F11 HU-07-50-27694      12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ácz-Süveges                   1.cs. F13 HU-07-11-21084      12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kács Miklós                 0.cs. F13 HU-07-11-19943      127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agy László                    1.cs. F11 HU-07-11-19421      127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gó Csaba                     1.cs. F11 HU-07-11-19762     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cheily Gábor                  0.cs. F13 HU-07-11-22682      127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ics István                  0.cs. F13 HU-07-11-20764      12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cs György                     1.cs. F11 HU 07-11-19608      127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rváth Péter                  0.cs. F13 HU-07-11-20998      127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nkó József                   0.cs. F24 HU-07-11-24712      12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cheily Gábor                  1.cs. F13 HU-07-11-20361     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cheily Gábor                  2.cs. F13 HU-07-11-16833      12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iglidán László és Ágoston     2.cs. F24 HU-07-11-24958      12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cheily Gábor                  1.cs. F13 HU-07-11-20281      127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oós István                    0.cs. F13 HU-07-11-20671     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lidán László és Ágoston     1.cs. F24 HU-07-11-24939      12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Doktor László                  2.cs. F11 HU-07-11-19747      127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oós István                    1.cs. F13 HU-07-11-20637      127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álóczi Béla                   2.cs. F24 HU-07-11-25322      127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álóczi Béla                   2.cs. F24 HU-07-11-25319      1273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2:00Z</dcterms:created>
  <dc:creator>Király István</dc:creator>
  <dc:description/>
  <dc:language>en-US</dc:language>
  <cp:lastModifiedBy>Király István</cp:lastModifiedBy>
  <dcterms:modified xsi:type="dcterms:W3CDTF">2007-10-11T18:56:00Z</dcterms:modified>
  <cp:revision>3</cp:revision>
  <dc:subject/>
  <dc:title>Győr-Rába Tagszövetség, F01 Győr</dc:title>
</cp:coreProperties>
</file>