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7.10.09 20:52:4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7.10.09 20:52:40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7.10.09 21:16:5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7.11.08 20:52:4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Kupa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7.07.01 06:0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42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6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11 Győrújbarát         8   12    81   16   1165,15   1076,3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1   25   264   53   1167,82   1114,9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8   15   127   25   1156,73   1096,87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7   52   472   94   1167,82   1105,6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F13 HU-05-11-99272    H 116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ácz-Süveges                   2.cs. F13 HU-06-11-10090    H 11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2.cs. F13 HU-06-11-10269    H 116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ácz-Süveges                   2.cs. F13 HU-06-12-75336    H 116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gó Csaba                     1.cs. F11 HU-04-50-31153    H 116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kete Zoltán                  1.cs. F13 HU-06-11-10316    T 115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F13 HU-06-11-09722    H 115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László és Ágoston     1.cs. F24 HU-06-11-15016    H 115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1.cs. F13 HU-05-11-98338    T 11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László és Ágoston     2.cs. F24 HU-05-11-02708    H 115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kács Miklós                 1.cs. F13 HU-03-11-74536    H 11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2.cs. F13 HU-05-11-98578    H 11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0.cs. F13 HU-06-D-150613    T 1150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kó József                   1.cs. F24 HU-05-D-138441    H 114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iládi Dezső                  1.cs. F11 HU-06-11-09043    H 114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ringer-dúc                    1.cs. F24 HU-06-11-15313    T 1148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iládi Dezső                  1.cs. F11 HU-06-11-09062    H 114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iládi Dezső                  1.cs. F11 HU-06-11-09041    H 11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2.cs. F13 HU-05-11-98749    H 11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Károly                  1.cs. F13 HU-06-11-08466    H 114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1.cs. F13 HU-05-11-99270    H 114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2.cs. F13 HU-06-11-10717    H 11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ókai Attila és fia            1.cs. F13 HU-06-11-10680    H 1141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2.cs. F13 HU-06-D-150589    T 114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                 0.cs. F13 HU-05-11-98368    H 114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kete Zoltán                  0.cs. F13 HU-06-11-10326    T 114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kete Zoltán                  2.cs. F13 HU-06-11-10321    T 114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ics István                  2.cs. F13 HU-06-11-10454    H 11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2.cs. F13 HU-06-11-09707    H 113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1.cs. F13 HU-06-11-09681    H 113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ácz-Süveges                   0.cs. F13 HU-06-11-10107    H 113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László és Ágoston     1.cs. F24 HU-06-11-15027    H 113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ics István                  2.cs. F13 HU-04-11-87761    H 113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ós István                    2.cs. F13 HU-06-11-10631    H 113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László és Ágoston     2.cs. F24 HU-04-11-91252    H 113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gó Csaba                     1.cs. F11 HU-04-50-31189    H 113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Károly                  2.cs. F13 HU-06-11-08494    H 1133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oós István                    2.cs. F13 HU-05-11-99119    H 11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ókai Attila és fia            1.cs. F13 HU-05-11-99253    H 113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Károly                  1.cs. F13 HU-05-11-96471    H 113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cheily Gábor                  1.cs. F13 HU-05-11-98582    H 1131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Károly                  1.cs. F13 HU-05-50-52181    H 113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nkó József                   2.cs. F24 HU-06-11-14166    T 113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kács Miklós                 1.cs. F13 HU-05-11-98466    H 113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cheily Gábor                  1.cs. F13 HU-06-11-09770    H 112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gó Csaba                     1.cs. F11 HU-05-11-97493    H 112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ácz-Süveges                   2.cs. F13 HU-06-11-10050    H 11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ácz-Süveges                   2.cs. F13 HU-06-11-10156    H 11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cheily Gábor                  1.cs. F13 HU-06-11-09712    H 112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oós István                    1.cs. F13 HU-06-11-10628    H 112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nkó József                   1.cs. F24 HU-06-11-14170    H 1123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émeth Károly                  1.cs. F13 HU-05-11-96454    H 112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lidán László és Ágoston     2.cs. F24 HU-03-D5117089    H 11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gyari Zsolt                  1.cs. F13 HU-06-D-150608    H 112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1.cs. F13 HU-06-11-09684    H 112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László és Ágoston     2.cs. F24 HU-03-11-79809    H 112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ics István                  0.cs. F13 HU-01-11-49713    H 112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rics István                  1.cs. F13 HU-04-11-87796    H 112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ókai Attila és fia            2.cs. F13 HU-06-11-10651    H 112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rics István                  0.cs. F13 HU-06-D-150565    H 111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cheily Gábor                  2.cs. F13 HU-03-11-76022    H 111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ókai Attila és fia            1.cs. F13 HU-06-11-10720    H 111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gyari Zsolt                  1.cs. F13 HU-04-11-88209    H 111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rváth Péter                  1.cs. F13 HU-06-11-10490    H 111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kács Miklós                 1.cs. F13 HU-06-11-09999    H 111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ekete Zoltán                  2.cs. F13 HU-05-13-49167    H 111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ankó József                   1.cs. F24 HU-06-11-14106    H 111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lidán György                2.cs. F24 HU-06-11-14977    H 111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gyari Zsolt                  2.cs. F13 HU-06-11-10832    H 111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ekete Zoltán                  1.cs. F13 HU-05-11-00643    T 111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ókai Attila és fia            1.cs. F13 HU-04-11-88077    H 111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oós István                    2.cs. F13 HU-06-D-150597    H 111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émeth Károly                  2.cs. F13 HU-06-11-08464    H 111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ekete Zoltán                  0.cs. F13 HU-06-11-10350    H 111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glidán László és Ágoston     1.cs. F24 HU-03-11-79816    H 111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György                2.cs. F24 HU-05-11-03921    T 111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kács Miklós                 0.cs. F13 HU-05-11-98432    H 111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kács Miklós                 1.cs. F13 HU-05-11-98496    H 111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kács Miklós                 1.cs. F13 HU-06-11-09970    H 111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cheily Gábor                  2.cs. F13 HU-05-11-98625    H 111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ekete Zoltán                  1.cs. F13 HU-06-11-10338    H 111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oós István                    2.cs. F13 HU-06-11-10642    H 111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ácz-Süveges                   1.cs. F13 HU-05-11-99059    H 111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kács Miklós                 0.cs. F13 HU-03-11-74550    H 110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ekete Zoltán                  0.cs. F13 HU-06-11-10324    T 110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ekete Zoltán                  0.cs. F13 HU-06-11-10320    H 110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gyari Zsolt                  0.cs. F13 HU-06-11-10814    H 110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ekete Zoltán                  1.cs. F13 HU-06-11-10271    T 110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rics István                  2.cs. F13 HU-05-D-138312    H 110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ringer-dúc                    1.cs. F24 HU-06-11-15322    T 110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ácz-Süveges                   2.cs. F13 HU-06-11-10062    H 110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kács Miklós                 0.cs. F13 HU-06-11-09913    H 110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kács Miklós                 1.cs. F13 HU-05-11-98451    H 110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ácz-Süveges                   0.cs. F13 HU-06-11-10036    H 1105,6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20:08:00Z</dcterms:created>
  <dc:creator>Király István</dc:creator>
  <dc:description/>
  <dc:language>en-US</dc:language>
  <cp:lastModifiedBy>Király István</cp:lastModifiedBy>
  <dcterms:modified xsi:type="dcterms:W3CDTF">2007-10-11T20:11:00Z</dcterms:modified>
  <cp:revision>3</cp:revision>
  <dc:subject/>
  <dc:title>Győr-Rába Tagszövetség, F01 Győr</dc:title>
</cp:coreProperties>
</file>