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1:05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1:05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9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1:05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Sokoró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30 07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3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7   10   149   30   1204,68   1097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8   15   227   45   1218,45   1162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8   254   51   1202,54   1145,8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43   630  126   1218,45   1149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2.cs. F13 HU-07-11-20561      121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F13 HU-07-11-20581      121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07-11-20647      12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F13 HU-07-11-19982     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07-11-20824      12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7-11-20825      12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HU-07-11-20008      12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HU-07-11-19935      120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07-11-20631      12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HU-07-11-22683      12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HU-07-11-22684      12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HU-07-11-22700      120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F11 HU-07-11-19364      120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24 HU-07-11-24812      120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HU-07-11-20656      120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F24 HU-07-11-25127      12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07-11-20826      11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F13 HU-07-11-25081      11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07-11-20683      11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07-11-22543      11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óczi Béla                   2.cs. F24 HU-07-11-25543     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F13 HU-07-11-20353      119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F24 HU-07-11-24778      118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2.cs. F24 HU-07-11-24884      118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óczi Béla                   2.cs. F24 HU-07-11-25263      118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óczi Béla                   2.cs. F24 HU-07-11-25254      11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F13 HU-07-11-20813      11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HU-07-11-20795      118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lóczi Béla                   2.cs. F24 HU-07-11-25292      118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óczi Béla                   0.cs. F24 HU-07-11-25251      11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és Ágoston     2.cs. F24 HU-07-11-24956      118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F24 HU-07-11-24820      117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gó Csaba                     1.cs. F11 HU-07-50-27687      117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1.cs. F24 HU-07-11-25129      117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2.cs. F24 HU-07-11-25124      117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F24 HU-07-11-24802      11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HU-07-11-16831      11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óczi Béla                   2.cs. F24 HU-07-11-25253      117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óczi Béla                   1.cs. F24 HU-07-11-25255      11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HU-07-11-20014      117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lóczi Béla                   2.cs. F24 HU-07-11-25269      11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07-11-20333      11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HU-07-11-19934     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HU-07-11-20023      11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gó Csaba                     1.cs. F11 HU-07-11-19653      11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F13 HU-07-11-25040      117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lóczi Béla                   2.cs. F24 HU-07-11-25264      11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F13 HU-07-11-20375      117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F13 HU-07-11-20756      11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2.cs. F13 HU-07-11-20575      117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2.cs. F13 HU-07-11-20590      117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Károly                  2.cs. F13 HU-07-11-20585      11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F13 HU-07-11-16847      11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F13 HU-07-11-20317      117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07-11-23083      117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2.cs. F11 HU-07-11-19374      11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F13 HU-07-11-20315      117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László és Ágoston     2.cs. F24 HU-07-11-24938      116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HU-07-11-19907      116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László és Ágoston     2.cs. F24 DV-07-05194391      116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1.cs. F13 HU-07-11-20630      11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2.cs. F13 HU-07-11-19993      11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HU-07-11-19942      11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F13 HU-07-11-20314      116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07-D-168682      11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07-11-22681      116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lóczi Béla                   1.cs. F24 HU-07-11-25493      11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2.cs. F13 HU-07-11-20806      116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lóczi Béla                   2.cs. F24 HU-07-11-25281      116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lóczi Béla                   1.cs. F24 HU-07-11-25260      11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daro Ádám                    1.cs. F24 HU-07-50-48837      116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Zoltán                  1.cs. F24 HU-07-11-24780      116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1.cs. F24 HU-07-11-24718      11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1.cs. F13 HU-07-11-19984      11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1.cs. F13 HU-07-11-20011      11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0.cs. F13 HU-07-11-19917      116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Károly                  2.cs. F13 HU-07-11-20580      11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László és Ágoston     2.cs. F24 HU-07-11-24926      116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cskai Tibor                2.cs. F24 HU-07-11-25130      11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2.cs. F13 HU-07-11-20342      116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F13 HU-07-11-20629      116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di Dezső                  1.cs. F11 HU-07-11-19322      11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2.cs. F13 HU-07-11-16816      116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2.cs. F11 HU-07-11-19342      116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1.cs. F13 HU-07-D-168667      11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1.cs. F13 HU-07-11-19978      11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1.cs. F13 HU-07-11-20840      11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daro Ádám                    1.cs. F24 HU-07-11-25432     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1.cs. F13 HU-07-11-20784      11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László és Ágoston     2.cs. F24 HU-07-11-24964      115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lóczi Béla                   1.cs. F24 HU-07-11-25313      11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2.cs. F13 HU-07-11-16813      11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László és Ágoston     2.cs. F24 HU-07-11-25000      115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lóczi Béla                   0.cs. F24 HU-07-11-25495      115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gó Csaba                     1.cs. F11 HU-07-50-27695      115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Károly                  2.cs. F13 HU-07-11-20563      115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Károly                  1.cs. F13 HU-07-11-20560      115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Károly                  1.cs. F13 HU-07-11-20553      11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                 1.cs. F13 HU-07-11-20850      115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Károly                  2.cs. F13 HU-07-11-20606      115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Károly                  2.cs. F13 HU-07-11-20583      11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daro Ádám                    1.cs. F24 HU-07-11-25454      115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1.cs. F24 HU-07-11-24733      115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1.cs. F24 HU-07-11-24800      11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2.cs. F13 HU-07-11-20822      115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ics István                  1.cs. F13 HU-07-11-20745      115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2.cs. F13 HU-07-11-20676      115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2.cs. F11 HU-07-11-19396      115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1.cs. F13 HU-07-11-20754      11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Károly                  2.cs. F13 HU-07-11-20614      115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1.cs. F13 HU-07-11-20749      115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lóczi Béla                   1.cs. F24 HU-07-11-25542      115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lóczi Béla                   0.cs. F24 HU-07-11-25496      115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lóczi Béla                   2.cs. F24 HU-07-11-25267      115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lóczi Béla                   2.cs. F24 HU-07-11-25259      115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lóczi Béla                   2.cs. F24 HU-07-11-25316      115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Zoltán                  1.cs. F24 HU-07-11-24795      115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1.cs. F24 HU-07-11-24799      115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oós István                    2.cs. F13 HU-07-11-20648      115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1.cs. F24 HU-07-11-24801      115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2.cs. F13 HU-07-11-20671      114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László és Ágoston     1.cs. F24 HU-07-11-25063      11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ics István                  1.cs. F13 HU-07-11-20741      114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racskai Tibor                2.cs. F24 HU-07-11-25169      11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László és Ágoston     2.cs. F24 HU-07-11-24927      114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oós István                    2.cs. F13 HU-07-11-20660      1149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19:00Z</dcterms:created>
  <dc:creator>Király István</dc:creator>
  <dc:description/>
  <dc:language>en-US</dc:language>
  <cp:lastModifiedBy>Király István</cp:lastModifiedBy>
  <dcterms:modified xsi:type="dcterms:W3CDTF">2007-10-11T19:21:00Z</dcterms:modified>
  <cp:revision>3</cp:revision>
  <dc:subject/>
  <dc:title>Győr-Rába Tagszövetség, F01 Győr</dc:title>
</cp:coreProperties>
</file>