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20:50:4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20:50:45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21:16:2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20:50:4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6.17 05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0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6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1 Győrújbarát         8   14   127   25   1146,57   1066,7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2   29   311   62   1182,53   1124,3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6   139   28   1165,96   1130,51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8   59   577  115   1182,53   1113,1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F13 HU-06-11-09722    H 118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HU-05-11-98381    T 118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ics István                  2.cs. F13 HU-05-D-138312    H 117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F24 HU-05-D-138441    H 11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F13 HU-06-11-10837    H 116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F13 HU-06-11-09950    H 11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F13 HU-06-11-10667    H 116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F13 HU-06-11-09970    H 11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László és Ágoston     2.cs. F24 HU-05-11-02708    H 116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2.cs. F24 HU-06-11-14189    T 11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László és Ágoston     1.cs. F24 HU-06-11-15052    H 116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2.cs. F24 HU-06-11-14166    T 116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ringer-dúc                    2.cs. F24 HU-06-D-147576    T 116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ringer-dúc                    1.cs. F24 HU-06-11-15313    T 116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ringer-dúc                    1.cs. F24 HU-03-11-79066    T 11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1.cs. F24 HU 04-50-31790    H 116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2.cs. F24 HU-06-11-14159    T 116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1.cs. F24 HU-06-11-14195    H 115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György                2.cs. F24 HU-05-11-03947    T 115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2.cs. F13 HU-06-D-150589    T 11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0.cs. F13 HU-06-11-10039    H 11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F13 HU-06-11-10720    H 115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1.cs. F13 HU-06-11-10690    H 115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ácz-Süveges                   0.cs. F13 HU-06-12-75336    H 115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Károly                  1.cs. F13 HU-05-50-52181    H 11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1.cs. F13 HU-05-11-99253    H 115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1.cs. F24 HU-05-11-02823    H 11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ácz-Süveges                   2.cs. F13 HU-05-11-99035    H 115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2.cs. F13 HU-06-D-150608    H 115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ós István                    2.cs. F13 HU-06-11-10631    H 11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-Süveges                   2.cs. F13 HU-06-11-10144    H 11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0.cs. F13 HU-06-11-09669    H 115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kó József                   1.cs. F24 HU-06-11-14106    H 115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kó József                   2.cs. F24 HU-06-11-14170    H 115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György                0.cs. F24 HU-06-11-14975    H 11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1.cs. F13 HU-06-11-09811    H 115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2.cs. F13 HU-06-11-10656    H 114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László és Ágoston     2.cs. F24 HU-05-11-02723    H 114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1.cs. F13 HU-05-11-98338    T 114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lay Tibor                   1.cs. F13 HU-05-11-98991    T 1148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lay Tibor                   1.cs. F13 HU-06-11-10548    T 114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Károly                  1.cs. F13 HU-05-11-96454    H 114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kó József                   1.cs. F24 HU-05-11-02871    H 114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ringer-dúc                    1.cs. F24 HU-06-11-15322    T 114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ringer-dúc                    1.cs. F24 HU-06-11-15308    T 114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kete Zoltán                  0.cs. F13 HU-05-13-49233    T 114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iládi Dezső                  2.cs. F11 HU-06-11-09041    H 11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ácz-Süveges                   2.cs. F13 HU-06-11-10156    H 114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nkó József                   2.cs. F24 HU-05-D-138434    H 114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László és Ágoston     1.cs. F24 HU-06-11-15027    H 114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ics István                  1.cs. F13 HU-06-11-10458    H 114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Károly                  2.cs. F13 HU-04-11-85537    H 11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Zoltán                  1.cs. F24 HU 05-11-02904    T 11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ókai Attila és fia            0.cs. F13 HU-06-11-10651    H 11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1.cs. F13 HU-04-11-88077    H 11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László és Ágoston     1.cs. F24 HU-06-11-15058    H 114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ics István                  2.cs. F13 HU-05-11-99360    H 113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racskai Tibor                2.cs. F24 HU-06-11-14564    H 11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ácz-Süveges                   0.cs. F13 HU-06-11-10022    H 113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kács Miklós                 1.cs. F13 HU-05-11-98466    H 113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ringer-dúc                    1.cs. F24 HU-05-11-02990    T 11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cheily Gábor                  1.cs. F13 HU-06-11-09681    H 11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ókai Attila és fia            1.cs. F13 HU-05-11-99272    H 11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1.cs. F13 HU-06-M-113015    H 113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ókai Attila és fia            2.cs. F13 HU-06-11-10680    H 11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ácz-Süveges                   2.cs. F13 HU-06-11-10062    H 113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oós István                    1.cs. F13 HU-05-D-138319    H 11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                 1.cs. F13 HU-04-11-88209    H 11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ácz-Süveges                   1.cs. F13 HU-06-11-10945    H 11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0.cs. F13 HU-06-11-09786    H 11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2.cs. F13 HU-06-11-09668    H 11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ókai Attila és fia            1.cs. F13 HU-05-11-99254    H 11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eily Gábor                  1.cs. F13 HU-05-11-98582    H 11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                 1.cs. F13 HU-06-D-150617    T 113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ics István                  1.cs. F13 HU-06-11-10522    H 113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nkó József                   1.cs. F24 HU-05-11-02862    H 113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2.cs. F13 HU-05-11-98625    H 113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ics István                  2.cs. F13 HU-04-11-87775    H 113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Károly                  1.cs. F13 HU-04-11-85509    H 11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0.cs. F13 HU-06-11-09759    H 11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kete Zoltán                  1.cs. F13 HU-06-11-10279    H 113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László és Ágoston     2.cs. F24 HU-03-11-79809    H 113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gó Csaba                     1.cs. F11 HU-06-11-09152    H 113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ácz-Süveges                   0.cs. F13 HU-06-12-75339    H 113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oós István                    0.cs. F13 HU-06-11-10593    T 11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László és Ágoston     2.cs. F24 HU-04-11-91250    H 112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rics István                  2.cs. F13 HU-06-11-10491    H 112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Károly                  2.cs. F13 HU-06-11-08491    H 112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émeth Károly                  1.cs. F13 HU-05-11-96471    H 112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ácz-Süveges                   2.cs. F13 HU-06-11-10090    H 11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ácz-Süveges                   2.cs. F13 HU-06-11-10004    H 112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émeth Károly                  1.cs. F13 HU-06-11-08466    H 112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iládi Dezső                  2.cs. F11 HU-06-11-09055    H 112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émeth Károly                  2.cs. F13 HU-06-11-08494    H 11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ekete Zoltán                  2.cs. F13 HU-06-11-10267    H 112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ácz-Süveges                   0.cs. F13 HU-06-11-10037    H 11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Zoltán                  1.cs. F24 HU 05-11-02941    H 112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ankó József                   1.cs. F24 HU-05-11-02804    H 11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ácz-Süveges                   0.cs. F13 HU-06-12-75333    H 11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ekete Zoltán                  0.cs. F13 HU-06-11-10301    H 11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cheily Gábor                  0.cs. F13 HU-05-11-98711    H 11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ácz-Süveges                   0.cs. F13 HU-06-11-10931    H 112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racskai Tibor                2.cs. F24 HU-06-11-14589    H 111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ácz-Süveges                   1.cs. F13 HU-06-11-10940    H 111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ics István                  2.cs. F13 HU-06-11-10454    H 11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cheily Gábor                  0.cs. F13 HU-06-11-09657    H 111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émeth Károly                  2.cs. F13 HU-04-50-31125    H 111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ankó József                   1.cs. F24 HU-05-11-02803    H 111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émeth Károly                  1.cs. F13 HU-05-11-96456    H 111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oós István                    1.cs. F13 HU-06-11-10591    H 11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ókai Attila és fia            2.cs. F13 HU-06-11-10678    H 111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oós István                    1.cs. F13 HU-06-D-150588    H 111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rváth Péter                  1.cs. F13 HU-06-11-10482    H 11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anich Mihály                  1.cs. F13 HU 04-12-55154    T 11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ácz-Süveges                   0.cs. F13 HU-06-11-10107    H 1113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9:59:00Z</dcterms:created>
  <dc:creator>Király István</dc:creator>
  <dc:description/>
  <dc:language>en-US</dc:language>
  <cp:lastModifiedBy>Király István</cp:lastModifiedBy>
  <dcterms:modified xsi:type="dcterms:W3CDTF">2007-10-11T20:03:00Z</dcterms:modified>
  <cp:revision>3</cp:revision>
  <dc:subject/>
  <dc:title>Győr-Rába Tagszövetség, F01 Győr</dc:title>
</cp:coreProperties>
</file>