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8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5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ostoc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28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7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4    5    42    3 168286,00 21215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5   136   27    853,68    628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1    89   18    927,50    515,7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31   267   53    927,50  97632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és Ágoston     2.cs. F24 HU-05-11-02723    H  9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F24 HU-05-D-138434    H  8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M                      1.cs. F13 HU-05-M-110559    T  85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HU-05-11-99107    H  8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05-11-99253    H  8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06-11-09789    H  7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04-11-88077    H  7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05-11-98466    H  7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3 HU 06-D-150581    H  7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06-11-10658    H  7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HU-05-11-02876    T  7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5-11-98749    H  72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F24 SK-05-0108-893    H  7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F24 HU-04-11-91082    H  7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05-11-98592    H  7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4-11-88208    H  6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06-11-14166    T  6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F13 HU-06-11-10337    T  69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F24 HU-04-11-92013    T  68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ringer-dúc                    1.cs. F24 HU-04-11-91196    H  6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6-11-10703    H  6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06-11-09722    H  6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1.cs. F13 HU-06-11-10522    H  67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06-11-10642    H  6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24 HU 06-11-14063    H  6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6-11-10678    H  6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3 HU-05-13-49219    T  6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0.cs. F13 HU-06-11-10264    H  6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1.cs. F13 HU-06-11-10350    H  6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HU-04-11-87383    H  6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F13 HU-06-D-150565    H  6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M                      1.cs. F13 HU-06-M-113029    H  64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HU-06-11-14863    H  6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05-11-99270    H  6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HU-06-11-10651    H  6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24 HU 05-11-02904    T  63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HU-02-11-62914    H  6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5-11-98354    H  6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2.cs. F13 HU-06-11-10306    T  6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F24 HU 05-11-02941    H  6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HU-06-12-75342    H  61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ringer-dúc                    1.cs. F24 HU-05-11-02975    T  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6-M-113015    H  5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M                      1.cs. F13 HU-04-11-87417    T  5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6-11-09809    H  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Károly                    1.cs. F24 HU 05-11-03660    H  5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05-11-98625    H  5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zman József                 1.cs. F24 HU-05-11-03808    H  55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ringer-dúc                    1.cs. F24 HU-04-11-91162    H  5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F24 HU-05-11-03821    H  5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HU-05-11-99319    H  5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2.cs. F24 HU-06-11-14971    H  5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HU-05-11-02803    H   97632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17:00Z</dcterms:created>
  <dc:creator>Király István</dc:creator>
  <dc:description/>
  <dc:language>en-US</dc:language>
  <cp:lastModifiedBy>Király István</cp:lastModifiedBy>
  <dcterms:modified xsi:type="dcterms:W3CDTF">2007-10-11T20:25:00Z</dcterms:modified>
  <cp:revision>3</cp:revision>
  <dc:subject/>
  <dc:title>Győr-Rába Tagszövetség, F01 Győr</dc:title>
</cp:coreProperties>
</file>