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20:09:5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20:09:57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21:14:2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20:09:5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rebi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5.01 06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0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9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8   19   179   36   1382,20   1276,3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34   432   86   1405,72   1332,9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8   284   57   1399,08   1304,7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3   81   895  179   1405,72   1314,7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F13 HU-02-11-63132    H 14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HU-05-11-99272    H 14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F24 HU 04-11-91661    H 13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F13 HU-05-11-98496    H 139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y Tibor                   2.cs. F13 HU-06-11-10545    T 13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1.cs. F13 HU-06-11-10144    H 139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y Tibor                   1.cs. F13 HU-05-11-98991    T 138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y Tibor                   2.cs. F13 HU-06-11-10548    T 13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F13 HU-04-11-88209    H 13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és Ágoston     1.cs. F24 HU-05-11-02708    H 13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F13 HU-05-11-98328    H 138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y Tibor                   2.cs. F13 HU-05-11-98976    T 138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F24 HU 06-11-14080    H 13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F13 HU-06-11-10844    T 13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F13 HU-04-11-88387    H 138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angl János                    2.cs. F11 HU-06-11-09288    H 13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0.cs. F13 HU-06-11-10315    T 13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1.cs. F24 HU 04-50-31800    T 13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Zoltán                  0.cs. F13 HU-06-11-10324    T 137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ringer-dúc                    1.cs. F24 HU-06-D-147576    T 13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kete Zoltán                  2.cs. F13 HU-05-13-49219    T 13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László és Ágoston     1.cs. F24 HU-05-11-02723    H 13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0.cs. F13 HU-06-11-10829    H 13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László és Ágoston     1.cs. F24 HU-04-11-91252    H 13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0.cs. F13 HU-06-11-09770    H 137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0.cs. F13 HU-06-11-10630    T 13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kács Miklós                 1.cs. F13 HU-05-11-98466    H 13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öröczki Károly                1.cs. F24 HU 04-11-91677    T 13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2.cs. F13 HU-05-11-98381    T 137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ics István                  1.cs. F13 HU-05-11-99360    H 13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2.cs. F13 HU-06-11-10667    H 13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2.cs. F13 HU-06-M-113015    H 13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ácz-Süveges                   0.cs. F13 HU-06-11-10062    H 13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F13 HU-06-11-09669    H 13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-Süveges                   0.cs. F13 HU-06-11-10004    H 136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ics István                  2.cs. F13 HU-05-D-138312    H 13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2.cs. F13 HU-06-11-10714    H 136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iládi Dezső                  0.cs. F11 HU-06-11-09062    H 13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ácz-Süveges                   0.cs. F13 HU-06-11-10007    H 136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kete Zoltán                  0.cs. F13 HU-06-11-10306    T 136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0.cs. F13 HU-06-11-10938    H 13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-Süveges                   0.cs. F13 HU-06-12-75339    H 13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1.cs. F13 HU-03-11-76022    H 136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ics István                  2.cs. F13 HU-02-11-62914    H 13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2.cs. F13 HU-05-11-98714    H 136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1.cs. F24 HU-05-D-138441    H 136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kete Zoltán                  0.cs. F13 HU-05-11-98287    T 135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öröczki Károly                2.cs. F24 HU 04-50-61372    H 13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kete Zoltán                  0.cs. F13 HU-06-11-10304    T 135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kete Zoltán                  1.cs. F13 HU-05-13-49233    T 13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kete Zoltán                  0.cs. F13 HU-06-11-10346    T 13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kete Zoltán                  0.cs. F13 HU-06-11-10321    T 13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anich Mihály                  1.cs. F13 HU 06-D-150576    T 13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kete Zoltán                  0.cs. F13 HU-06-11-10268    T 13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kete Zoltán                  0.cs. F13 HU-06-11-10283    T 135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László és Ágoston     2.cs. F24 HU-02-11-67506    H 13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2.cs. F13 HU-05-11-99283    H 13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kete Zoltán                  1.cs. F13 HU-05-13-49295    T 13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1.cs. F13 HU-06-11-10720    H 13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kete Zoltán                  0.cs. F13 HU-06-11-10269    H 135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nkó József                   1.cs. F24 HU-05-D-138434    H 13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kete Zoltán                  0.cs. F13 HU-06-11-10293    H 13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kete Zoltán                  0.cs. F13 HU-06-11-10273    T 13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                 0.cs. F13 HU-05-11-98335    T 13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kete Zoltán                  1.cs. F13 HU-06-11-10282    H 135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1.cs. F13 HU-05-11-98625    H 13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kete Zoltán                  0.cs. F13 HU-06-11-10267    H 135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ós István                    0.cs. F13 HU-06-11-10631    H 135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czman József                 1.cs. F24 HU-03-D5117172    H 13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1.cs. F13 HU-04-11-87423    H 135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ós István                    2.cs. F13 HU-06-11-10598    H 13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ácz-Süveges                   0.cs. F13 HU-06-11-10010    H 135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oós István                    0.cs. F13 HU-05-11-99113    T 135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ics István                  0.cs. F13 HU-06-11-10522    H 13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ekete Zoltán                  0.cs. F13 HU-06-11-10274    H 13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Zoltán                  2.cs. F24 HU 06-11-14064    H 135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ics István                  1.cs. F13 HU-04-11-87796    H 135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Zoltán                  2.cs. F24 HU 05-11-02924    T 13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öröczki Károly                1.cs. F24 HU 04-50-31755    H 135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oós István                    0.cs. F13 HU-06-11-10117    T 13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anich Mihály                  1.cs. F13 HU 04-12-55154    T 134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ós István                    0.cs. F13 HU-06-11-10580    T 134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oós István                    1.cs. F13 HU-06-11-10617    H 134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ringer-dúc                    2.cs. F24 HU-05-11-02990    T 13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1.cs. F13 HU-04-11-87422    H 134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György                1.cs. F24 HU-04-11-92040    H 134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kács Miklós                 0.cs. F13 HU-05-11-98427    H 134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oós István                    0.cs. F13 HU-06-11-10642    H 13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kete Zoltán                  1.cs. F13 HU-05-13-49278    H 13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cheily Gábor                  1.cs. F13 HU-06-11-09681    H 13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László és Ágoston     1.cs. F24 HU-05-11-02754    H 13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eily Gábor                  1.cs. F13 HU-05-11-98582    H 134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ringer-dúc                    1.cs. F24 HU-03-11-79066    T 134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eily Gábor                  0.cs. F13 HU-05-11-98578    H 13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László és Ágoston     1.cs. F24 HU-03-11-79809    H 13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gyari Zsolt                  1.cs. F13 HU-05-D-138506    H 13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Zoltán                  1.cs. F24 HU 06-11-14070    H 134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czman József                 1.cs. F24 SK-05-0108-893    H 13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Zoltán                  2.cs. F24 HU 05-11-02926    T 134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ankó József                   1.cs. F24 HU-05-11-02871    H 13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lidán László és Ágoston     1.cs. F24 HU-03-11-79834    H 134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gyari Zsolt                  0.cs. F13 HU-03-11-76459    H 13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Zoltán                  1.cs. F24 HU 05-11-02947    H 13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kete Zoltán                  0.cs. F13 HU-05-11-98286    T 13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gyari Zsolt                  2.cs. F13 HU-06-D-150617    T 13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ekete Zoltán                  1.cs. F13 HU-05-11-98247    T 133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kete Zoltán                  0.cs. F13 HU-04-11-88098    H 13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kács Miklós                 1.cs. F13 HU-06-11-09950    H 13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kács Miklós                 1.cs. F13 HU-03-11-74536    H 133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ankó József                   1.cs. F24 HU-05-11-02823    H 133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ekete Zoltán                  0.cs. F13 HU-06-11-10316    T 133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oós István                    2.cs. F13 HU-06-11-10583    H 13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ácz-Süveges                   0.cs. F13 HU-06-12-75349    H 133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László                    2.cs. F11 HU-06-11-09273    H 133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gó Csaba                     2.cs. F11 HU-04-50-31185    H 13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ácz-Süveges                   0.cs. F13 HU-06-11-10108    H 13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öröczki Károly                0.cs. F24 HU 06-11-14966    H 13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lidán László és Ágoston     1.cs. F24 HU-03-D5117089    H 133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György                0.cs. F24 HU-04-11-92033    T 133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gó Csaba                     1.cs. F11 HU-03-11-80853    H 133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racskai Tibor                0.cs. F24 HU-06-11-14568    H 13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vács Zoltán                  1.cs. F24 HU 06-11-14092    H 133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oós István                    1.cs. F13 HU-06-11-10640    H 13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ekete Zoltán                  0.cs. F13 HU-06-11-10320    H 133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rics István                  1.cs. F13 HU-04-11-87775    H 133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rics István                  1.cs. F13 HU-04-11-87765    H 13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László és Ágoston     2.cs. F24 HU-04-11-91258    H 13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Zoltán                  1.cs. F24 HU 06-11-14063    H 13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cheily Gábor                  1.cs. F13 HU-04-11-87434    H 13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lidán László és Ágoston     1.cs. F24 HU-04-11-91250    H 133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agy László                    2.cs. F11 HU-06-11-09237    H 133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ringer-dúc                    2.cs. F24 HU-06-11-15311    T 133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gó Csaba                     2.cs. F11 HU-06-11-09138    H 133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iládi Dezső                  2.cs. F11 HU-06-11-09030    H 133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ácz-Süveges                   0.cs. F13 HU-06-11-10050    H 133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ugovics László                1.cs. F13 HU-04-11-82800    H 13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ácz-Süveges                   1.cs. F13 HU-06-12-75341    H 132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oós István                    1.cs. F13 HU-06-11-10591    H 13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ekete Zoltán                  2.cs. F13 HU-06-11-10341    T 132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oós István                    1.cs. F13 HU-06-11-10594    H 13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öröczki Károly                1.cs. F24 HU 06-11-14482    H 132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nkó József                   1.cs. F24 HU-06-11-14106    H 13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ekete Zoltán                  0.cs. F13 HU-06-11-10264    H 13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ókai Attila és fia            1.cs. F13 HU-04-11-88077    H 132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ringer-dúc                    2.cs. F24 HU-03-11-79772    H 132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iglidán György                1.cs. F24 HU-06-11-14078    H 132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lay Tibor                   1.cs. F13 HU-06-11-10562    T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cheily Gábor                  0.cs. F13 HU-04-11-87383    H 132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oós István                    0.cs. F13 HU-06-11-10593    T 13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ekete Zoltán                  1.cs. F13 HU-05-11-00643    T 132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czman József                 0.cs. F24 HU-06-11-14859    H 13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gyari Zsolt                  0.cs. F13 SK-05-01071013    H 132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ekete Zoltán                  0.cs. F13 HU-06-11-10951    T 13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agyari Zsolt                  1.cs. F13 HU-06-D-150624    H 132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ankó József                   0.cs. F24 HU-06-11-14159    T 132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áczi András                   1.cs. F24 HU-06-11-14270    T 132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lay Tibor                   0.cs. F13 HU-06-11-10531    H 132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rics István                  0.cs. F13 HU-06-D-150565    H 13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ekete Zoltán                  2.cs. F13 HU-06-11-10287    T 131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iládi Dezső                  2.cs. F11 HU-06-11-09029    H 131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gyari Zsolt                  2.cs. F13 HU-05-D-138514    H 13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gyari Zsolt                  1.cs. F13 HU-04-11-88212    T 13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öröczki Károly                1.cs. F24 HU 04-50-61375    H 13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ácz-Süveges                   2.cs. F13 HU-05-11-99035    H 131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Gangl János                    1.cs. F11 HU-04-11-86907    H 131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rics István                  1.cs. F13 HU-03-11-75889    H 13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ácz-Süveges                   0.cs. F13 HU-06-11-10048    H 131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Gangl János                    1.cs. F11 HU-06-11-09280    H 13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gyari Zsolt                  1.cs. F13 HU-04-11-88250    H 131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ácz-Süveges                   2.cs. F13 HU-05-11-99059    H 131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ringer-dúc                    1.cs. F24 HU-04-11-91196    H 131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orváth Péter                  1.cs. F13 HU-04-11-87629    H 131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oós István                    1.cs. F13 HU-05-11-99130    H 13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kács Miklós                 0.cs. F13 HU-06-11-09913    H 131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rics István                  2.cs. F13 HU-04-11-87761    H 13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ácz-Süveges                   0.cs. F13 HU-06-11-10939    H 13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agyari Zsolt                  0.cs. F13 HU-05-D-138523    T 131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oós István                    2.cs. F13 HU-05-11-99119    H 131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arics István                  0.cs. F13 HU-06-11-10453    H 1314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58:00Z</dcterms:created>
  <dc:creator>Király István</dc:creator>
  <dc:description/>
  <dc:language>en-US</dc:language>
  <cp:lastModifiedBy>Király István</cp:lastModifiedBy>
  <dcterms:modified xsi:type="dcterms:W3CDTF">2007-10-11T19:01:00Z</dcterms:modified>
  <cp:revision>3</cp:revision>
  <dc:subject/>
  <dc:title>Győr-Rába Tagszövetség, F01 Győr</dc:title>
</cp:coreProperties>
</file>