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7.10.09 20:08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7.10.09 20:08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7.10.09 21:14:0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7.11.08 20:08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Kupa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nojm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7.04.29 06:3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69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3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11 Győrújbarát         9    9   193   39   1556,57   1318,1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13   462   92   1616,60   1414,2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12   290   58   1577,75   1454,7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4   34   945  189   1616,60   1411,4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0.cs. F13 HU-05-13-49278    H 161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ics István                  0.cs. F13 HU-06-11-10492    H 15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0.cs. F13 HU-06-11-09966    H 15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0.cs. F13 HU-05-11-98625    H 157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ringer-dúc                    0.cs. F24 HU-06-11-15317    H 15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0.cs. F13 HU-06-11-09681    H 15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0.cs. F13 HU-06-11-09722    H 157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0.cs. F13 HU-05-11-99272    H 157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0.cs. F13 HU-06-11-10594    H 157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0.cs. F24 HU-06-11-14599    H 157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0.cs. F13 HU-06-M-113015    H 157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röczki Károly                0.cs. F24 HU 05-11-02683    H 15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Zoltán                  0.cs. F13 HU-06-11-10303    T 156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0.cs. F13 HU-05-11-98466    H 15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kete Zoltán                  0.cs. F13 HU-06-11-10281    T 15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röczki Károly                0.cs. F24 HU 04-11-91661    H 15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László és Ágoston     0.cs. F24 HU-03-D5117089    H 156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cskai Tibor                0.cs. F24 HU-05-11-03695    H 15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Károly                    0.cs. F24 HU 06-11-14538    H 155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gó Csaba                     0.cs. F11 HU-06-11-09180    H 155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M                      0.cs. F13 HU-05-M-110556    T 155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0.cs. F13 HU-06-11-10579    H 15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Zoltán                  0.cs. F24 HU 06-11-14080    H 15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László és Ágoston     0.cs. F24 HU-04-11-91252    H 15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kete Zoltán                  0.cs. F13 HU-06-11-10951    T 154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ringer-dúc                    0.cs. F24 HU-06-D-147576    T 154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0.cs. F24 HU-02-11-67490    H 154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ringer-dúc                    0.cs. F24 HU-04-11-91196    H 15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ácz-Süveges                   0.cs. F13 HU-06-12-75326    H 154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racskai Tibor                0.cs. F24 HU-06-11-14765    H 154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György                0.cs. F24 HU-06-11-14982    H 15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kete Zoltán                  0.cs. F13 HU-06-11-10282    H 154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Doktor László                  0.cs. F11 HU-06-11-08925    H 154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0.cs. F13 HU-06-11-10604    T 154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György                0.cs. F24 HU-04-11-92013    T 153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czman József                 0.cs. F24 SK-05-0108-893    H 153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Zoltán                  0.cs. F24 HU 04-50-31800    T 153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ugovics László                0.cs. F13 HU-06-11-05499    H 15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0.cs. F13 HU-05-11-98582    H 15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0.cs. F13 HU-05-11-99253    H 153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ós István                    0.cs. F13 HU-06-11-10617    H 152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György                0.cs. F24 HU-06-11-14992    H 152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ugovics László                0.cs. F13 HU-06-11-05575    H 152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György                0.cs. F24 HU-06-11-15000    H 152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György                0.cs. F24 HU-04-11-92040    H 152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gó Csaba                     0.cs. F11 HU-04-50-31153    H 15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kete Zoltán                  0.cs. F13 HU-06-11-10307    T 15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kete Zoltán                  0.cs. F13 HU-06-11-10279    H 152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czman József                 0.cs. F24 HU-03-D5117172    H 15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Zoltán                  0.cs. F24 HU 06-11-14063    H 15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ácz-Süveges                   0.cs. F13 HU-06-12-75343    H 15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László és Ágoston     0.cs. F24 HU-05-11-02723    H 151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ácz-Süveges                   0.cs. F13 HU-06-11-10039    H 151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czman József                 0.cs. F24 HU-04-D-134150    H 15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öröczki Károly                0.cs. F24 HU 04-50-31772    H 151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iládi Dezső                  0.cs. F11 HU-06-11-09123    T 151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ics István                  0.cs. F13 HU-04-11-87796    H 151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angl János                    0.cs. F11 HU-04-11-86907    H 151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0.cs. F13 HU-04-11-87434    H 151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ics István                  0.cs. F13 HU-06-11-10495    H 151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Doktor László                  0.cs. F11 SK-06-0806-583    H 151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ics István                  0.cs. F13 HU-03-11-75889    H 15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ácz-Süveges                   0.cs. F13 HU-06-11-10090    H 151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czman József                 0.cs. F24 HU-04-D-138178    H 151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ókai Attila és fia            0.cs. F13 HU-06-11-10690    H 15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ókai Attila és fia            0.cs. F13 HU-06-11-10678    H 150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racskai Tibor                0.cs. F24 HU-06-11-14576    H 15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                 0.cs. F13 HU-06-D-150613    T 150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ringer-dúc                    0.cs. F24 HU-06-11-15322    T 15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ácz-Süveges                   0.cs. F13 HU-04-11-83585    H 150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ics István                  0.cs. F13 HU-04-11-87765    H 150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ringer-dúc                    0.cs. F24 HU-06-11-15304    T 150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racskai Tibor                0.cs. F24 HU-06-D-147627    H 15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lidán László és Ágoston     0.cs. F24 SK-03-01030885    H 15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László és Ágoston     0.cs. F24 HU-03-11-79809    H 150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ics István                  0.cs. F13 HU-05-11-99360    H 15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ácz-Süveges                   0.cs. F13 HU-06-12-75333    H 150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ics István                  0.cs. F13 HU-02-50-D7248    H 14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ácz-Süveges                   0.cs. F13 HU-06-12-75341    H 14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agy Károly                    0.cs. F24 HU 05-11-03663    H 149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rics István                  0.cs. F13 HU-06-11-10497    H 14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eily Gábor                  0.cs. F13 HU-04-11-87422    H 149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ácz-Süveges                   0.cs. F13 HU-06-11-10022    H 149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ringer-dúc                    0.cs. F24 HU-06-11-15310    H 149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kács Miklós                 0.cs. F13 HU-03-11-74536    H 14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ácz-Süveges                   0.cs. F13 HU-06-11-10076    H 149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ringer-dúc                    0.cs. F24 HU-03-11-79045    H 14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ácz-Süveges                   0.cs. F13 HU-06-12-75336    H 149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czman József                 0.cs. F24 HU-05-11-03822    T 149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ácz-Süveges                   0.cs. F13 HU-06-11-10144    H 149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ácz-Süveges                   0.cs. F13 HU-06-11-10945    H 149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nkó József                   0.cs. F24 HU-05-11-02863    H 149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Jankó József                   0.cs. F24 HU-06-11-14113    H 149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lidán György                0.cs. F24 HU-04-11-92032    H 14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adaro Ádám                    0.cs. F24 HU-06-11-14450    T 149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Doktor László                  0.cs. F11 HU-06-11-08923    H 149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agy László                    0.cs. F11 HU-06-11-09220    H 148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ringer-dúc                    0.cs. F24 HU-04-11-91195    H 14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agy Károly                    0.cs. F24 HU 06-11-14901    H 148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anich Mihály                  0.cs. F13 HU 06-13-75798    H 14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gyari Zsolt                  0.cs. F13 HU-04-11-88212    T 14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gyari Zsolt                  0.cs. F13 HU-06-D-150624    H 148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öröczki Károly                0.cs. F24 HU 04-50-31750    T 148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kete Zoltán                  0.cs. F13 HU-05-13-49233    T 148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czman József                 0.cs. F24 HU-04-D-138164    H 148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ringer-dúc                    0.cs. F24 HU-06-11-15311    T 147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czman József                 0.cs. F24 HU-02-50-M4029    H 147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oós István                    0.cs. F13 HU-06-11-10591    H 147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czman József                 0.cs. F24 HU-06-11-14815    H 147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oós István                    0.cs. F13 HU-05-11-99149    H 14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ókai Attila és fia            0.cs. F13 HU-06-11-10720    H 147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gó Csaba                     0.cs. F11 HU-02-11-67622    H 147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ringer-dúc                    0.cs. F24 HU-04-11-91162    H 147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gó Csaba                     0.cs. F11 HU-06-11-09127    H 147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rics István                  0.cs. F13 HU-06-11-10510    T 14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agy Károly                    0.cs. F24 HU 03-11-80330    H 14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ácz-Süveges                   0.cs. F13 HU-06-11-10107    H 14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gyari Zsolt                  0.cs. F13 HU-05-11-98354    H 147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lidán György                0.cs. F24 HU-05-11-03921    T 147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ekete Zoltán                  0.cs. F13 HU-05-13-49295    T 147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adaro Ádám                    0.cs. F24 HU-06-11-14737    T 146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kács Miklós                 0.cs. F13 HU-06-11-09950    H 14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lidán László és Ágoston     0.cs. F24 HU-04-11-91250    H 14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glidán László és Ágoston     0.cs. F24 HU-04-11-91253    H 14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cheily Gábor                  0.cs. F13 HU-06-11-09858    H 146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lidán László és Ágoston     0.cs. F24 HU-04-11-91227    H 146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agy Károly                    0.cs. F24 HU 02-11-67350    H 14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kács Miklós                 0.cs. F13 HU-06-11-09961    H 146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ókai Attila és fia            0.cs. F13 HU-06-11-10651    H 146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czman József                 0.cs. F24 HU-05-11-03825    H 146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rics István                  0.cs. F13 HU-05-11-99326    H 14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ekete Zoltán                  0.cs. F13 HU-06-11-10326    T 14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gyari Zsolt                  0.cs. F13 HU-05-11-98328    H 14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ekete Zoltán                  0.cs. F13 HU-05-11-98247    T 145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ankó József                   0.cs. F24 HU-05-11-02819    H 145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agy Károly                    0.cs. F24 HU 06-11-14531    H 145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ringer-dúc                    0.cs. F24 HU-06-11-15308    T 145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agy László                    0.cs. F11 HU-03-50-11107    H 145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agy László                    0.cs. F11 HU-05-11-97377    T 145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Jankó József                   0.cs. F24 HU-05-11-02862    H 145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ekete Lajos                   0.cs. F11 HU-03-11-75285    T 145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ugovics László                0.cs. F13 HU-06-11-05484    H 144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iládi Dezső                  0.cs. F11 HU-04-11-87257    H 144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lidán László és Ágoston     0.cs. F24 HU-05-11-02708    H 144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adaro Ádám                    0.cs. F24 HU-06-11-14757    H 144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agó Csaba                     0.cs. F11 HU-06-11-09152    H 14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ekete Zoltán                  0.cs. F13 HU-06-11-10271    T 14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ekete Zoltán                  0.cs. F13 HU-06-11-10337    T 14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ekete Zoltán                  0.cs. F13 HU-06-11-10284    H 14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ókai Attila és fia            0.cs. F13 HU-06-11-10672    H 144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agó Csaba                     0.cs. F11 HU-05-11-97487    H 144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ovács Zoltán                  0.cs. F24 HU 06-11-14071    T 14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Ács György                     0.cs. F11 HU 06-11-08991    H 14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kács Miklós                 0.cs. F13 HU-06-11-09957    H 143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iglidán György                0.cs. F24 HU-06-11-14973    H 143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racskai Tibor                0.cs. F24 HU-03-11-80554    H 143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anich Mihály                  0.cs. F13 HU 06-D-150576    T 143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lay Tibor                   0.cs. F13 HU-05-11-95415    T 143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arics István                  0.cs. F13 HU-06-11-10454    H 14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ekete Zoltán                  0.cs. F13 HU-06-11-10256    H 14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ekete Zoltán                  0.cs. F13 HU-05-11-98287    T 14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ekete Zoltán                  0.cs. F13 HU-06-11-10295    H 14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ácz-Süveges                   0.cs. F13 HU-06-11-10940    H 142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Gangl János                    0.cs. F11 HU-06-11-09288    H 142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Gangl János                    0.cs. F11 HU-06-11-09281    H 142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ekete Zoltán                  0.cs. F13 HU-06-11-10299    H 142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orváth Péter                  0.cs. F13 HU-05-11-98850    H 142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lay Tibor                   0.cs. F13 HU-06-11-10552    H 142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ekete Zoltán                  0.cs. F13 HU-06-11-10315    T 14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ekete Zoltán                  0.cs. F13 HU-06-11-10264    H 14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ekete Zoltán                  0.cs. F13 HU-06-11-10327    H 142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arics István                  0.cs. F13 HU-04-11-87794    H 14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cheily Gábor                  0.cs. F13 HU-06-11-09830    H 142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oczman József                 0.cs. F24 HU-03-D5117056    H 14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cheily Gábor                  0.cs. F13 HU-05-11-98641    H 141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cheily Gábor                  0.cs. F13 HU-06-11-09809    H 14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öröczki Károly                0.cs. F24 HU 04-11-91665    T 141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agó Csaba                     0.cs. F11 HU-03-11-80853    H 141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aracskai Tibor                0.cs. F24 HU-06-11-14597    H 14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ácz-Süveges                   0.cs. F13 HU-06-12-75342    H 14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cheily Gábor                  0.cs. F13 HU-06-11-09810    H 14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agyari Zsolt                  0.cs. F13 HU-05-D-138506    H 141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anich Mihály                  0.cs. F13 HU 06-11-09539    T 141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Jankó József                   0.cs. F24 HU-06-11-14106    H 141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iládi Dezső                  0.cs. F11 HU-05-11-98035    H 14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Viglidán László és Ágoston     0.cs. F24 HU-06-11-15060    H 14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agyari Zsolt                  0.cs. F13 HU-06-11-10844    T 141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ringer-dúc                    0.cs. F24 HU-05-11-02961    T 14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agyari Zsolt                  0.cs. F13 HU-04-11-88387    H 1411,4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47:00Z</dcterms:created>
  <dc:creator>Király István</dc:creator>
  <dc:description/>
  <dc:language>en-US</dc:language>
  <cp:lastModifiedBy>Király István</cp:lastModifiedBy>
  <dcterms:modified xsi:type="dcterms:W3CDTF">2007-10-11T18:51:00Z</dcterms:modified>
  <cp:revision>3</cp:revision>
  <dc:subject/>
  <dc:title>Győr-Rába Tagszövetség, F01 Győr</dc:title>
</cp:coreProperties>
</file>