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54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54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7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54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21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8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 8    52   10   1349,58   1220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8   158   32   1460,77   1293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3   111   22   1329,35   1204,5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39   321   64   1460,77   1253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F13 HU-05-11-98268    H 146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F13 HU-06-D-150597    H 14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05-D-138506    H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05-11-98338    T 14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04-11-88209    H 14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06-11-09712    H 142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F13 HU-06-D-150565    H 141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2.cs. F13 HU-02-11-62955    H 141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HU-02-11-62914    H 141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F13 HU-06-D-150567    H 14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F13 HU-04-11-88208    H 14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0.cs. F13 HU-05-13-49295    T 14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F13 HU-05-11-98377    H 14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05-11-98578    H 14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0.cs. F13 HU-06-11-10306    T 140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F13 HU-05-11-99119    H 14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F13 HU-05-11-98287    T 139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F13 HU-05-11-99107    H 13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HU-06-11-10837 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06-D-150608    H 13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06-11-10579    H 13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06-11-10718    H 13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0.cs. F13 HU-06-11-10301    H 13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HU-05-11-99254    H 13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HU-06-11-10717    H 135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1 HU-05-50-13701    H 13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05-11-98368    H 134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2.cs. F11 HU-05-11-98094    T 134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Zoltán                  0.cs. F13 HU-06-11-10281    T 13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HU-05-11-02804    H 132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F11 HU-05-11-98035    H 13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F13 HU-03-11-74536    H 13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HU-05-11-99019    H 13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nich Mihály                  1.cs. F13 HU 06-11-09539    T 13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1.cs. F24 HU-05-11-03947    T 13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2.cs. F13 HU-05-13-49219    T 12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F13 HU-06-11-09684    H 12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F13 HU-04-11-87383    H 129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zman József                 1.cs. F24 HU-03-D5117056    H 129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F24 HU-04-11-91082    H 12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1.cs. F13 HU-04-11-87918    T 128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cskai Tibor                1.cs. F24 HU-03-11-80565    H 12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0.cs. F13 HU-05-11-98335    T 128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oktor László                  1.cs. F11 HU-05-11-97992    H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06-11-09681    H 12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05-11-99272    H 12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05-11-98582    H 12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2.cs. F13 HU-06-11-10631    H 12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HU-05-11-99149    H 127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2.cs. F24 HU-04-11-92013    T 12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László és Ágoston     2.cs. F24 HU-02-11-67506    H 127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1.cs. F13 HU-06-11-10492    H 127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06-11-10583 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1.cs. F13 HU-06-11-10273    T 126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F13 HU-01-11-49713    H 126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ringer-dúc                    1.cs. F24 HU-04-11-91162    H 126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László és Ágoston     2.cs. F24 HU-03-11-79816    H 126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2.cs. F24 HU-06-11-14113    H 126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F13 HU-06-D-150589    T 12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04-11-88335    H 125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2.cs. F11 HU-06-50-60257    T 12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kete Zoltán                  0.cs. F13 HU-06-11-10951    T 12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F13 HU-06-11-10640    H 125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F13 HU-06-11-10642    H 1253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29:00Z</dcterms:created>
  <dc:creator>Király István</dc:creator>
  <dc:description/>
  <dc:language>en-US</dc:language>
  <cp:lastModifiedBy>Király István</cp:lastModifiedBy>
  <dcterms:modified xsi:type="dcterms:W3CDTF">2007-10-11T20:32:00Z</dcterms:modified>
  <cp:revision>3</cp:revision>
  <dc:subject/>
  <dc:title>Győr-Rába Tagszövetség, F01 Győr</dc:title>
</cp:coreProperties>
</file>