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7.10.09 20:49:3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7.10.09 20:49:39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7.10.09 21:16:0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7.11.08 20:49:3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epl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7.06.10 06:0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28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6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1 Győrújbarát         8   14   127   25   1019,89    919,5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3   30   324   65   1100,15    992,7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8   17   151   30   1048,91    985,02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9   61   602  120   1100,15    985,9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0.cs. F13 HU-05-11-99107    H 110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F13 HU-05-11-99272    H 105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F13 HU-05-11-98496    H 105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ringer-dúc                    2.cs. F24 HU-06-11-15322    T 104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ics István                  1.cs. F13 HU-05-11-99360    H 104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és Ágoston     2.cs. F24 HU-05-11-02708    H 104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1.cs. F24 HU-06-11-14114    H 104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zman József                 1.cs. F24 SK-05-0108-893    H 104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ics István                  2.cs. F13 HU-05-D-138312    H 10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László és Ágoston     2.cs. F24 HU-04-11-91253    H 103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László és Ágoston     2.cs. F24 HU-02-11-67506    H 103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1.cs. F13 HU-03-11-74536    H 103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1.cs. F13 HU-04-11-88077    H 103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2.cs. F13 HU-06-11-09712    H 103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kó József                   1.cs. F24 HU-05-11-02803    H 103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kó József                   1.cs. F24 HU-05-11-02871    H 103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M                      0.cs. F13 HU-06-M-113011    H 103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Károly                  1.cs. F13 HU-04-11-85509    H 103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ringer-dúc                    1.cs. F24 HU-06-11-15313    T 103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2.cs. F13 HU-05-11-99254    H 103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2.cs. F13 HU-05-11-98578    H 103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2.cs. F13 HU-06-D-150608    H 10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kete Zoltán                  2.cs. F13 HU-06-11-10346    T 103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György                2.cs. F24 HU-04-11-92040    H 103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Zoltán                  1.cs. F24 HU 06-11-14092    H 103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lay Tibor                   1.cs. F13 HU-06-11-10545    T 102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kete Zoltán                  2.cs. F13 HU-06-11-10951    T 102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kete Zoltán                  2.cs. F13 HU-06-11-10273    T 10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ácz-Süveges                   2.cs. F13 HU-06-11-10050    H 102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0.cs. F13 HU-06-11-09811    H 1026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nkó József                   2.cs. F24 HU-06-11-14170    H 102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1.cs. F13 HU-06-11-09681    H 10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1.cs. F13 HU-04-11-88209    H 102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ós István                    1.cs. F13 HU-05-11-99119    H 102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ácz-Süveges                   2.cs. F13 HU-06-11-10004    H 102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Zoltán                  1.cs. F24 HU 06-11-14070    H 1022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nkó József                   1.cs. F24 HU-05-D-138441    H 102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1.cs. F13 HU-05-11-98381    T 10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                 1.cs. F13 HU-04-11-88208    H 102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László                    2.cs. F11 HU-04-11-86961    T 101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György                0.cs. F24 HU-06-11-14971    H 101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ácz-Süveges                   1.cs. F13 HU-06-11-10156    H 101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0.cs. F13 HU-06-11-09706    H 101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oós István                    0.cs. F13 HU-05-D-138319    H 101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1.cs. F13 HU-05-11-98582    H 101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kete Zoltán                  0.cs. F13 HU-06-11-10267    H 101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oós István                    1.cs. F13 HU-06-11-10640    H 1015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Károly                  1.cs. F13 HU-05-11-96454    H 10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eily Gábor                  2.cs. F13 HU-06-M-113015    H 101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László és Ágoston     2.cs. F24 HU-03-D5117089    H 1014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ringer-dúc                    1.cs. F24 HU-05-11-02975    T 10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gyari Zsolt                  0.cs. F13 HU-06-11-10832    H 101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ics István                  1.cs. F13 HU-04-11-87775    H 101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Gangl János                    1.cs. F11 HU-06-11-09317    H 101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ós István                    2.cs. F13 HU-05-11-99115    H 101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                 1.cs. F13 HU-06-11-10844    T 10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ókai Attila és fia            2.cs. F13 HU-06-11-10703    H 101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ókai Attila és fia            0.cs. F13 HU-06-11-10688    H 101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anich Mihály                  1.cs. F13 HU 06-11-09533    H 101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kács Miklós                 1.cs. F13 HU-05-11-98466    H 100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ics István                  1.cs. F13 HU-03-11-75889    H 100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iládi Dezső                  2.cs. F11 HU-06-11-09062    H 100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ankó József                   1.cs. F24 HU-06-11-14195    H 100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rics István                  2.cs. F13 HU-06-D-150565    H 10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ekete Zoltán                  2.cs. F13 HU-06-11-10269    H 100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gó Csaba                     1.cs. F11 HU-04-50-31189    H 100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iládi Dezső                  2.cs. F11 HU-06-11-09123    T 10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ekete Zoltán                  0.cs. F13 HU-05-11-98247    T 1001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oós István                    2.cs. F13 HU-06-11-10631    H 100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ekete Zoltán                  0.cs. F13 HU-06-11-10279    H 100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ringer-dúc                    1.cs. F24 HU-06-11-15308    T 100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ringer-dúc                    1.cs. F24 HU-04-11-91196    H 100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émeth Károly                  1.cs. F13 HU-05-50-52176    H 1000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oós István                    2.cs. F13 HU-06-D-150597    H  99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ácz-Süveges                   0.cs. F13 HU-06-12-75326    H  99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ekete Zoltán                  1.cs. F13 HU-06-11-10321    T  9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ókai Attila és fia            1.cs. F13 HU-05-11-99253    H  998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émeth Károly                  2.cs. F13 HU-06-50-49656    H  99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cheily Gábor                  0.cs. F13 HU-04-11-87383    H  99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gyari Zsolt                  2.cs. F13 HU-05-11-98377    H  99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ekete Zoltán                  2.cs. F13 HU-04-11-88098    H  99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ekete Zoltán                  1.cs. F13 HU-06-11-10320    H  99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Jankó József                   2.cs. F24 HU-06-11-14166    T  99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émeth Károly                  2.cs. F13 HU-04-11-85539    H  99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ácz-Süveges                   2.cs. F13 HU-05-11-99059    H  99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ácz-Süveges                   0.cs. F13 HU-06-11-10039    H  99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gyari Zsolt                  0.cs. F13 HU-06-11-09966    H  9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lidán László és Ágoston     0.cs. F24 HU-06-11-15052    H  994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oós István                    2.cs. F13 HU-06-11-10117    T  99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ókai Attila és fia            0.cs. F13 HU-06-11-10711    H  99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lay Tibor                   1.cs. F13 HU-06-11-10548    T  99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ekete Lajos                   2.cs. F11 HU-05-11-97321    H  99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rics István                  2.cs. F13 HU-05-11-99319    H  99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rics István                  1.cs. F13 HU-04-11-87761    H  992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lidán György                1.cs. F24 HU-06-11-14973    H  99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ekete Zoltán                  0.cs. F13 HU-06-11-10252    H  99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iládi Dezső                  1.cs. F11 HU-06-11-09069    H  99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émeth Károly                  1.cs. F13 HU-06-11-08473    H  99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rics István                  2.cs. F13 HU-02-11-62914    H  99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agyari Zsolt                  2.cs. F13 HU-04-11-88407    H  99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cheily M                      0.cs. F13 HU-06-M-113007    H  9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gyari Zsolt                  1.cs. F13 HU-05-11-98354    H  99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Jankó József                   1.cs. F24 HU-05-11-02823    H  98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ácz-Süveges                   0.cs. F13 HU-06-11-10944    H  98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ekete Zoltán                  2.cs. F13 HU-06-11-10334    H  98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émeth Károly                  1.cs. F13 HU-05-11-96456    H  98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ekete Zoltán                  0.cs. F13 HU-06-11-10259    H  98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ringer-dúc                    1.cs. F24 HU-03-11-79066    T  98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ókai Attila és fia            1.cs. F13 HU-05-11-99270    H  98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iládi Dezső                  0.cs. F11 HU-06-11-09072    H  98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glidán László és Ágoston     2.cs. F24 HU-05-11-02754    H  98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ringer-dúc                    2.cs. F24 HU-04-11-91195    H  98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glidán László és Ágoston     2.cs. F24 HU-03-11-79809    H  98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émeth Károly                  1.cs. F13 HU-06-11-08466    H  98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iládi Dezső                  1.cs. F11 HU-06-11-09081    H  98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cheily Gábor                  0.cs. F13 HU-06-11-09657    H  98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ácz-Süveges                   1.cs. F13 HU-06-11-10028    H  98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oós István                    1.cs. F13 HU-06-11-10591    H  9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ókai Attila és fia            2.cs. F13 HU-06-11-10720    H  98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cheily Gábor                  1.cs. F13 HU-02-11-63132    H  985,9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9:55:00Z</dcterms:created>
  <dc:creator>Király István</dc:creator>
  <dc:description/>
  <dc:language>en-US</dc:language>
  <cp:lastModifiedBy>Király István</cp:lastModifiedBy>
  <dcterms:modified xsi:type="dcterms:W3CDTF">2007-10-11T19:58:00Z</dcterms:modified>
  <cp:revision>3</cp:revision>
  <dc:subject/>
  <dc:title>Győr-Rába Tagszövetség, F01 Győr</dc:title>
</cp:coreProperties>
</file>