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23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23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4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23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ábo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5.13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8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9   19   184   37   1168,52   1082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33   387   77   1182,38   1124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7   253   51   1181,82   1103,7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79   824  165   1182,38   1117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F13 HU-06-11-10062    H 11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HU-06-11-09669    H 11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és Ágoston     1.cs. F24 HU-05-11-02708    H 118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06-D-150589    T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05-11-98381    T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06-11-09681    H 117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2.cs. F13 HU-06-11-10116    H 117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és Ágoston     1.cs. F24 HU-03-11-79834    H 117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0.cs. F11 HU-06-11-09081    H 11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HU-05-11-98582    H 116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F13 HU-06-11-10631    H 11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F13 HU-05-13-49219    T 11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HU-05-11-98466    H 11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0.cs. F13 HU-05-11-98435    H 11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F24 HU 06-11-14063    H 11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F24 HU 06-11-14074 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HU-06-11-09722    H 11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F13 HU-05-11-98335    T 11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2.cs. F13 HU-06-11-10268    T 11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F13 HU-05-11-98338    T 11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F13 HU-06-11-10837    H 11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HU-05-D-138506    H 116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2.cs. F24 HU-06-11-14154    H 11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daro Ádám                    1.cs. F24 HU-05-11-03358    H 11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F13 HU-06-D-150617    T 11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F13 HU-05-11-98360    H 115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2.cs. F24 HU-06-11-15000    H 11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02-11-63132    H 11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F13 HU-06-11-10636    H 11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F24 HU-05-D-138434    H 11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F24 HU 06-11-14092    H 11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daro Ádám                    1.cs. F24 HU-06-11-14445    T 11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HU-03-11-74536    H 115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F13 HU-05-11-99130    H 11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0.cs. F13 HU-06-11-10282    H 11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F13 HU-04-11-88387    H 11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0.cs. F13 HU-05-11-98451    H 11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László                    2.cs. F11 HU-06-11-09237    H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F13 HU-03-11-76022    H 11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F13 HU-06-11-09657    H 11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0.cs. F13 HU-06-11-10315    T 115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F13 HU-06-11-10640    H 115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2.cs. F24 HU 04-50-31790    H 11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1.cs. F13 HU-05-11-99059    H 11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F13 HU-06-11-10844    T 115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0.cs. F11 HU-06-11-09050    H 115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2.cs. F11 HU-06-11-09041    H 11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és Ágoston     1.cs. F24 HU-05-11-02754    H 114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2.cs. F24 HU-05-D-138442    H 114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gó Csaba                     1.cs. F11 HU-05-11-97493    H 114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0.cs. F24 HU-06-11-14120    T 11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László és Ágoston     0.cs. F24 HU-06-11-15008    H 114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László                    2.cs. F11 HU-06-11-09256    H 11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F13 HU-06-11-09684    H 114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László                    1.cs. F11 HU-05-11-97427    H 11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Zoltán                  0.cs. F13 HU-06-11-10269    H 114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1.cs. F24 HU-05-11-02871    H 11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0.cs. F13 HU-05-11-98578    H 11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HU-04-11-87423    H 114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0.cs. F13 HU-05-11-99119    H 11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kete Zoltán                  0.cs. F13 HU-06-11-10328    H 114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HU-05-11-99113    T 11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2.cs. F13 HU-06-11-10156    H 11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László és Ágoston     1.cs. F24 HU-04-11-91250    H 11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1.cs. F13 HU-06-11-10693    H 11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László és Ágoston     2.cs. F24 HU-04-11-91258    H 114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di Dezső                  1.cs. F11 HU-06-11-09029    H 11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HU-05-11-98496    H 11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1.cs. F13 HU-04-11-87422    H 114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gó Csaba                     1.cs. F11 HU-04-50-31185    H 114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0.cs. F13 HU-06-11-10477    T 114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angl János                    1.cs. F11 HU-06-11-09317    H 114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iládi Dezső                  2.cs. F11 HU-06-11-09069    H 11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2.cs. F13 HU-06-11-10807 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0.cs. F13 HU-06-11-09961    H 114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06-11-09810    H 114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2.cs. F11 HU-05-11-98035    H 11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0.cs. F13 HU-03-11-76430    T 11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1.cs. F13 HU-06-11-10117    T 113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1.cs. F13 HU-06-11-10491    H 11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                 0.cs. F13 HU-06-11-10820    H 113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gó Csaba                     1.cs. F11 HU-03-11-80853    H 11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2.cs. F13 HU-06-12-75336    H 113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0.cs. F11 HU-06-50-60270    H 11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2.cs. F13 HU-05-11-99035    H 11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daro Ádám                    2.cs. F24 HU-06-11-14746    H 113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angl János                    1.cs. F11 HU-04-11-86907    H 113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zman József                 1.cs. F24 HU-06-11-14815    H 11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1.cs. F13 HU-06-11-10144    H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Károly                    2.cs. F24 HU 03-11-81441    T 113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1.cs. F24 HU-06-11-14114    H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Zoltán                  1.cs. F24 HU 05-11-02926    T 11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1.cs. F13 HU-06-11-10720    H 11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1.cs. F13 HU-05-11-99272    H 11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László és Ágoston     1.cs. F24 HU-03-11-79809    H 11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kács Miklós                 1.cs. F13 HU-06-11-09916    H 11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2.cs. F13 HU-06-11-10772    H 11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László és Ágoston     1.cs. F24 HU-03-D5117089    H 11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1.cs. F24 HU 06-11-14069    H 11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röczki Károly                0.cs. F24 HU 04-50-31773    T 113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zman József                 2.cs. F24 HU-06-11-14800    H 113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György                2.cs. F24 HU-06-11-14189    T 11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2.cs. F13 HU-06-11-09707    H 113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György                2.cs. F24 HU-04-11-92040    H 11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2.cs. F13 HU-06-11-10829    H 113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2.cs. F13 HU-06-11-09712    H 11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2.cs. F13 HU-05-11-98592    H 113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1.cs. F11 HU-06-11-09030    H 113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kete Zoltán                  1.cs. F13 HU-05-11-98268    H 113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László                    2.cs. F11 HU-06-11-09222    H 113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2.cs. F11 HU-06-11-09077    H 11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                 1.cs. F13 HU-03-11-76459    H 113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1.cs. F13 HU-05-11-99253    H 112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ringer-dúc                    2.cs. F24 HU-06-11-15322    T 112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György                2.cs. F24 HU-05-11-03032    T 11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2.cs. F13 HU-06-11-10703    H 11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ókai Attila és fia            1.cs. F13 HU-06-11-10667    H 11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nich Mihály                  0.cs. F13 HU 06-11-10139    T 112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öröczki Károly                1.cs. F24 HU 04-50-31755    H 112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HU-06-11-10630    T 11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kete Zoltán                  0.cs. F13 HU-06-11-10307    T 11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kete Zoltán                  0.cs. F13 HU-06-11-10274    H 11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gyari Zsolt                  0.cs. F13 HU-05-11-98354    H 112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ringer-dúc                    1.cs. F24 HU-05-11-02990    T 112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y Tibor                   1.cs. F13 HU-06-11-10544    H 112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ics István                  2.cs. F13 HU-04-11-87796    H 112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nkó József                   2.cs. F24 HU-06-11-14195    H 11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Károly                    1.cs. F24 HU 05-11-03852    H 112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y Tibor                   2.cs. F13 HU-06-11-10394    H 112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angl János                    1.cs. F11 HU-06-11-09288    H 112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ringer-dúc                    1.cs. F24 HU-06-11-15305    T 11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0.cs. F13 HU-06-11-09671    H 112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0.cs. F13 HU-06-11-10628    H 11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kete Zoltán                  0.cs. F13 HU-06-11-10284    H 11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2.cs. F13 HU-05-11-98583    H 112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1.cs. F24 HU-06-11-14977    H 11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1.cs. F13 HU-05-11-98625    H 11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cheily Gábor                  0.cs. F13 HU-06-11-09838    H 11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ácz-Süveges                   1.cs. F13 HU-06-11-10938    H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ácz-Süveges                   0.cs. F13 HU-06-11-10052    H 112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György                1.cs. F24 HU-05-11-03943    H 11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ácz-Süveges                   2.cs. F13 HU-06-12-75339    H 11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1.cs. F13 HU-05-11-98749    H 11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ekete Zoltán                  0.cs. F13 HU-06-11-10349    H 112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oós István                    1.cs. F13 HU-06-11-10589    T 112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ós István                    2.cs. F13 HU-06-11-10579    H 112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ics István                  0.cs. F13 HU-06-11-10512    H 11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0.cs. F13 HU-06-11-10775    H 11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kács Miklós                 1.cs. F13 HU-06-11-09999    H 112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angl János                    1.cs. F11 HU-05-11-97355    H 11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ics István                  2.cs. F13 HU-05-11-99326    H 112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ics István                  1.cs. F13 HU-04-11-87775    H 11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László és Ágoston     1.cs. F24 HU-05-11-02723    H 112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nkó József                   1.cs. F24 HU-05-11-02804    H 112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iládi Dezső                  1.cs. F11 HU-06-11-09042    H 112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ládi Dezső                  1.cs. F11 HU-06-11-09062    H 112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gó Csaba                     1.cs. F11 HU-05-11-97572    H 111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ekete Zoltán                  1.cs. F13 HU-06-11-10306    T 11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                 0.cs. F13 HU-06-D-150608    H 111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di Dezső                  1.cs. F11 HU-04-11-87257    H 11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nkó József                   2.cs. F24 HU-06-11-14159    T 111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zman József                 2.cs. F24 HU-06-11-14896    H 11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kete Zoltán                  0.cs. F13 HU-06-11-10267    H 11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kete Zoltán                  0.cs. F13 HU-06-11-10283    T 11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gyari Zsolt                  2.cs. F13 HU-04-11-88212    T 1117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29:00Z</dcterms:created>
  <dc:creator>Király István</dc:creator>
  <dc:description/>
  <dc:language>en-US</dc:language>
  <cp:lastModifiedBy>Király István</cp:lastModifiedBy>
  <dcterms:modified xsi:type="dcterms:W3CDTF">2007-10-11T19:32:00Z</dcterms:modified>
  <cp:revision>3</cp:revision>
  <dc:subject/>
  <dc:title>Győr-Rába Tagszövetség, F01 Győr</dc:title>
</cp:coreProperties>
</file>