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7.10.09 20:54:0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7.10.09 20:54:05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7.10.09 21:17:2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7.11.08 20:54:0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Kupa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7.07.15 05:3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42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6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11 Győrújbarát         7   10    79   16   1073,85    928,4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2   26   250   50   1141,96   1036,3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8   14   116   23   1137,99   1018,10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7   50   445   89   1141,96   1027,3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F13 HU-04-11-88387    H 114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2.cs. F24 HU-04-11-92040    H 1137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F24 HU-05-D-138441    H 113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és Ágoston     1.cs. F24 HU-03-11-79816    H 1136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ringer-dúc                    1.cs. F24 HU-03-11-79066    T 113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2.cs. F13 HU-06-11-10703    H 113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F24 HU 06-11-14069    H 111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2.cs. F13 HU-06-11-10718    H 111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F13 HU-05-11-99272    H 11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2.cs. F13 HU-06-D-150613    T 110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2.cs. F13 HU-06-11-09712    H 110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0.cs. F13 HU-06-11-10850    H 110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1.cs. F13 HU-05-11-98582    H 109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kete Zoltán                  2.cs. F13 HU-06-11-10269    H 108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1.cs. F13 HU-05-11-98377    H 108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2.cs. F13 HU-06-11-09684    H 108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ringer-dúc                    1.cs. F24 HU-06-11-15305    T 108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ácz-Süveges                   2.cs. F13 HU-05-11-99059    H 108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ics István                  2.cs. F13 HU-05-11-99360    H 10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1.cs. F13 HU-06-11-10844    T 107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2.cs. F13 HU-05-11-98625    H 107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1.cs. F13 HU-04-11-88077    H 10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1.cs. F13 HU-06-11-09722    H 107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ics István                  0.cs. F13 HU-05-11-99319    H 1075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racskai Tibor                1.cs. F24 HU-06-D-147621    H 107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László                    1.cs. F11 HU-03-50-11126    T 1073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Károly                  1.cs. F13 HU-06-11-08466    H 107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ics István                  1.cs. F13 HU-06-11-10491    H 107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László és Ágoston     2.cs. F24 HU-05-11-02708    H 106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László és Ágoston     1.cs. F24 HU-06-11-15052    H 1068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ics István                  2.cs. F13 HU-04-11-87796    H 106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ringer-dúc                    1.cs. F24 HU-06-11-15322    T 106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László és Ágoston     2.cs. F24 HU-04-11-91253    H 106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László és Ágoston     2.cs. F24 HU-04-11-91252    H 106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kete Zoltán                  2.cs. F13 HU-06-11-10262    T 106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ácz-Süveges                   1.cs. F13 HU-06-11-10036    H 106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ringer-dúc                    1.cs. F24 HU-04-11-91162    H 1060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oós István                    2.cs. F13 HU-06-D-150589    T 106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ekete Zoltán                  2.cs. F13 HU-06-11-10321    T 105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                 2.cs. F13 HU-06-11-10814    H 105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kete Zoltán                  2.cs. F13 HU-06-11-10338    H 1057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rics István                  1.cs. F13 HU-06-11-10458    H 105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László és Ágoston     2.cs. F24 HU-06-11-15016    H 105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gyari Zsolt                  1.cs. F13 HU-04-11-88407    H 105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kács Miklós                 1.cs. F13 HU-06-11-09999    H 105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nkó József                   2.cs. F24 HU-06-11-14103    H 105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kete Zoltán                  1.cs. F13 HU-05-11-00643    T 1053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rics István                  2.cs. F13 HU-04-11-87761    H 105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cheily Gábor                  1.cs. F13 HU-05-11-98578    H 105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kete Zoltán                  1.cs. F13 HU-06-11-10326    T 105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iládi Dezső                  1.cs. F11 HU-06-11-09081    H 105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ácz-Süveges                   2.cs. F13 HU-06-11-10062    H 10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ácz-Süveges                   0.cs. F13 HU-06-11-10063    H 104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émeth Károly                  1.cs. F13 HU-05-11-96454    H 104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ácz-Süveges                   1.cs. F13 HU-06-11-10144    H 104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iládi Dezső                  1.cs. F11 HU-06-11-09042    H 104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ókai Attila és fia            1.cs. F13 HU-06-11-10680    H 1047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rics István                  1.cs. F13 HU-02-11-62914    H 104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ácz-Süveges                   2.cs. F13 HU-06-11-10107    H 104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ácz-Süveges                   2.cs. F13 HU-06-11-10052    H 10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cheily Gábor                  1.cs. F13 HU-06-11-09681    H 104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oós István                    2.cs. F13 HU-05-11-99119    H 104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ácz-Süveges                   0.cs. F13 HU-06-11-10069    H 1040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oós István                    1.cs. F13 HU-06-D-150592    T 103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Jankó József                   2.cs. F24 HU-05-D-138442    H 103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kács Miklós                 1.cs. F13 HU-05-11-98451    H 103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ácz-Süveges                   1.cs. F13 HU-05-11-99035    H 103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lidán György                2.cs. F24 HU-06-11-14085    T 103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racskai Tibor                1.cs. F24 HU-06-11-14595    H 103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rics István                  2.cs. F13 HU-02-11-62955    H 103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ácz-Süveges                   0.cs. F13 HU-06-12-75342    H 103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lidán György                2.cs. F24 HU-03-11-81136    H 103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kács Miklós                 1.cs. F13 HU-06-11-09970    H 1035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oós István                    1.cs. F13 HU-06-11-10592    H 103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oós István                    1.cs. F13 HU-05-11-99149    H 103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ácz-Süveges                   0.cs. F13 HU-06-11-10037    H 103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ókai Attila és fia            1.cs. F13 HU-05-11-99270    H 103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aracskai Tibor                1.cs. F24 HU-04-11-91082    H 103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gyari Zsolt                  0.cs. F13 HU-06-11-10807    H 103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ankó József                   2.cs. F24 HU-05-11-02804    H 103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kács Miklós                 1.cs. F13 HU-03-11-74536    H 1032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Jankó József                   1.cs. F24 HU-06-11-14154    H 1031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émeth Károly                  2.cs. F13 HU-04-11-85539    H 103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cheily Gábor                  1.cs. F13 HU-05-11-98749    H 102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kács Miklós                 1.cs. F13 HU-05-11-98466    H 102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agy László                    1.cs. F11 HU-05-11-97427    H 102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Gangl János                    1.cs. F11 HU-05-11-97355    H 102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iládi Dezső                  1.cs. F11 HU-06-50-60270    H 1027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gó Csaba                     1.cs. F11 HU-05-11-97487    H 1027,3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20:26:00Z</dcterms:created>
  <dc:creator>Király István</dc:creator>
  <dc:description/>
  <dc:language>en-US</dc:language>
  <cp:lastModifiedBy>Király István</cp:lastModifiedBy>
  <dcterms:modified xsi:type="dcterms:W3CDTF">2007-10-11T20:28:00Z</dcterms:modified>
  <cp:revision>3</cp:revision>
  <dc:subject/>
  <dc:title>Győr-Rába Tagszövetség, F01 Győr</dc:title>
</cp:coreProperties>
</file>