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22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22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4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22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5.06 12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3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1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9   19   188   38    721,39  20102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34   421   84    828,53  16969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7   278   56    814,04  16851,0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80   887  177    828,53  17425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F13 HU-04-11-88077    H  82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ics István                  1.cs. F13 HU-04-11-88374    H  8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0.cs. F13 HU-06-11-10938    H  8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HU-05-11-98749    H  81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F24 HU-06-11-15000    H  8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0.cs. F13 HU-06-12-75333    H  8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0.cs. F24 HU 04-50-31772    H  7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0.cs. F13 HU-05-11-98296    T  7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2.cs. F13 HU-06-11-10324    T  7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Károly                    1.cs. F24 HU 06-11-14531    H  73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0.cs. F24 HU-03-11-80578    H  72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F11 HU-06-11-09090    H  72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F11 HU-04-11-86935    H  7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F13 HU-05-11-99270    H  71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HU-05-11-98714    H  70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F24 HU-05-11-03695    H  7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F13 HU-04-11-83585    H  7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és Ágoston     1.cs. F24 HU-03-11-79809    H  70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F24 HU-05-11-02823    H  69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0.cs. F24 HU-03-11-80554    H  69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és Ágoston     1.cs. F24 HU-05-1-02754     H  68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F11 HU-06-11-09029    H  6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0.cs. F13 HU-06-11-10299    H  67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2.cs. F13 HU-05-D-138312    H  67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Károly                    1.cs. F24 HU 05-11-03663    H  6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1.cs. F13 HU-04-11-88407    H  6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0.cs. F13 HU 05-11-98956    H  6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M                      2.cs. F13 HU-05-M-110563    H  6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F24 HU 04-11-92125    H  65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angl János                    2.cs. F11 HU-03-50-11486    H  65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oktor László                  2.cs. F11 HU-05-11-97992    H  65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2.cs. F13 HU-05-11-99326    H  64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2.cs. F13 HU-06-11-10642    H  6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F13 SK-05-01071013    H  6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0.cs. F13 HU-06-11-10656    H  64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0.cs. F13 HU-06-11-10589    T  64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1.cs. F13 HU-04-11-87765    H  64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2.cs. F24 HU-03-11-80539    H  6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0.cs. F13 HU-06-11-10814    H  63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0.cs. F24 HU-06-11-14568    H  63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zman József                 2.cs. F24 HU-06-11-14817    H  6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F13 HU 04-12-55154    T  62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0.cs. F24 HU-05-11-02876    T  62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gó Csaba                     2.cs. F11 HU-05-11-97493    H  6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László és Ágoston     2.cs. F24 HU-06-11-15017    H  62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cskai Tibor                0.cs. F24 HU-05-11-03612    H  6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daro Ádám                    1.cs. F24 HU-06-11-14450    T  6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M                      1.cs. F13 HU-06-M-113007    H  61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angl János                    2.cs. F11 HU-06-11-09314    H  6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öröczki Károly                0.cs. F24 HU 06-11-14490    H  6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Zoltán                  2.cs. F24 HU 06-11-14061    T  60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0.cs. F24 HU-03-11-80577    H  60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ringer-dúc                    1.cs. F24 HU-06-11-15305    T  60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0.cs. F13 HU-06-D-150588    H  60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kó József                   2.cs. F24 HU-06-11-14154    H  59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ringer-dúc                    1.cs. F24 HU-06-11-15196    T  5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F13 HU-05-11-98335    T  59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0.cs. F24 HU-02-11-67490    H  59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László                    0.cs. F11 HU-03-50-11107    H  5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2.cs. F13 HU-06-11-09707    H  5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öröczki Károly                1.cs. F24 HU 04-11-91661    H  58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áczi András                   1.cs. F24 HU-06-11-14264    T  58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kete Zoltán                  1.cs. F13 HU-06-11-10306    T  58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2.cs. F13 HU-03-11-75908    H  58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2.cs. F11 HU-05-50-13701    H  5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kete Zoltán                  0.cs. F13 HU-03-11-77925    H  57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govics László                2.cs. F13 HU-06-11-10749    H  57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Péter                  0.cs. F13 HU-04-11-87621    H  57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0.cs. F13 HU-06-11-10491    H  57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iládi Dezső                  1.cs. F11 HU-06-11-09042    H  57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gó Csaba                     1.cs. F11 HU-02-11-67622    H  56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oktor László                  1.cs. F11 HU-05-11-97161    H  5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-Süveges                   0.cs. F13 HU-06-12-75336    H  56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0.cs. F13 HU-06-D-150567    H  5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kete Zoltán                  0.cs. F13 HU-06-11-10303    T  56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cs György                     2.cs. F11 HU 04-11-86514    H  56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2.cs. F11 HU-06-11-09077    H  5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nich Mihály                  1.cs. F13 HU 06-D-150576    T  5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kete Zoltán                  2.cs. F13 HU-06-11-10951    T  56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0.cs. F13 HU-06-11-10492    H  5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M                      1.cs. F13 HU-06-11-09788    T  55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iládi Dezső                  0.cs. F11 HU-06-11-09083    H  55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0.cs. F13 HU-06-11-10819    T  55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György                0.cs. F24 HU-03-11-81136    H  5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0.cs. F13 HU-04-11-87383    H  5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M                      1.cs. F13 HU-06-M-113029    H  55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György                2.cs. F24 HU-05-11-03932    H  55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áczi András                   1.cs. F24 HU-06-11-14270    T  54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György                1.cs. F24 HU-04-11-92013    T  54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nkó József                   2.cs. F24 HU-06-11-14113    H  54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György                1.cs. F24 HU-02-11-68572    T  5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lidán László és Ágoston     2.cs. F24 HU-04-11-91234    H  5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0.cs. F13 HU-06-11-10107    H  5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gyari Zsolt                  2.cs. F13 HU-06-D-150617    T  5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ácz-Süveges                   1.cs. F13 HU-06-11-10028    H  54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ics István                  1.cs. F13 HU-04-11-87775    H  5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kete Zoltán                  0.cs. F13 HU-06-11-10952    H  53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László                    2.cs. F11 HU-06-11-09237    H  53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ós István                    2.cs. F13 HU-05-11-99149    H  53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czman József                 1.cs. F24 HU-03-D5117056    H  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0.cs. F13 HU-05-11-98368    H  53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0.cs. F13 HU-04-11-87792    H  5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kete Zoltán                  2.cs. F13 HU-06-11-10321    T  53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László                    1.cs. F11 HU-05-11-97427    H  53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ácz-Süveges                   1.cs. F13 HU-06-11-10007    H  53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ringer-dúc                    2.cs. F24 HU-04-11-91162    H  5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ácz-Süveges                   0.cs. F13 HU-06-11-10156    H  5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0.cs. F13 HU-06-11-10688    H  52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0.cs. F13 HU-06-11-10455    T  5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ácz-Süveges                   2.cs. F13 HU-05-11-99059    H  52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ics István                  2.cs. F13 HU-06-11-10458    H  52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nkó József                   2.cs. F24 HU-06-11-14103    H  5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kete Zoltán                  0.cs. F13 HU-06-11-10266    H  5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M                      2.cs. F13 HU-05-M-110513    T  52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czman József                 1.cs. F24 HU-04-D-138178    H  5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Zoltán                  2.cs. F24 HU 06-11-14060    H  5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kete Zoltán                  0.cs. F13 HU-06-11-10278    T  5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0.cs. F13 HU-06-11-09958    H  51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Péter                  0.cs. F13 HU-06-11-10362    H  51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gó Csaba                     1.cs. F11 HU-04-50-31185    H  5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adaro Ádám                    1.cs. F24 HU-06-11-14760    H  5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gyari Zsolt                  2.cs. F13 HU-04-11-88250    H  51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ugovics László                2.cs. F13 HU-03-11-71831    H  51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ringer-dúc                    1.cs. F24 HU-06-11-15313    T  51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y Tibor                   2.cs. F13 HU-06-11-10531    H  5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                 0.cs. F13 HU-06-11-09966    H  51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ugovics László                1.cs. F13 HU-06-11-05499    H  50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nkó József                   0.cs. F24 HU-06-11-14114    H  50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racskai Tibor                0.cs. F24 HU-06-11-14595    H  50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öröczki Károly                2.cs. F24 HU 04-50-31750    T  5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öröczki Károly                0.cs. F24 HU 04-50-31773    T  50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ekete Lajos                   1.cs. F11 HU-05-50-68045    H  50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kete Lajos                   1.cs. F11 HU-02-11-69725    H  50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György                0.cs. F24 HU-06-11-14189    T  50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iládi Dezső                  0.cs. F11 HU-03-11-76329    H  50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2.cs. F24 HU-06-11-14982    H  5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1.cs. F13 HU-03-11-76022    H  50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Doktor László                  2.cs. F11 HU-01-50-53869    H  5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kete Zoltán                  0.cs. F13 HU-06-11-10311    H  5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ókai Attila és fia            1.cs. F13 HU-05-11-99253    H  5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cheily M                      2.cs. F13 HU-05-M-110502    H  50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György                1.cs. F24 HU-05-11-03032    T  50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iládi Dezső                  0.cs. F11 HU-04-11-87273    H  50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oós István                    2.cs. F13 HU-05-11-99119    H   1597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czman József                 1.cs. F24 HU-03-D5117172    H   1598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ácz-Süveges                   0.cs. F13 HU-06-11-10052    H   1605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Doktor László                  2.cs. F11 HU-06-11-08923    H   1607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László                    0.cs. F11 HU-05-11-97445    H   1615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öröczki Károly                1.cs. F24 HU 06-11-14486    H   1620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cs György                     1.cs. F11 HU 06-11-08980    T   1629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2.cs. F13 HU-06-11-09667    H   1634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racskai Tibor                1.cs. F24 HU-06-11-14576    H   1635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cheily Gábor                  0.cs. F13 HU-06-11-09738    H   1642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nkó József                   2.cs. F24 HU-05-D-138442    H   164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Zoltán                  1.cs. F24 HU 06-11-14070    H   1646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czman József                 2.cs. F24 HU-06-11-14796    H   165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ekete Zoltán                  0.cs. F13 HU-04-11-88098    H   1654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2.cs. F13 HU-05-11-98592    H   165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gyari Zsolt                  0.cs. F13 HU-06-11-10807    H   1678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áczi András                   1.cs. F24 HU-05-11-03630    H   1681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nkó József                   1.cs. F24 HU-05-11-02862    H   1685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                 0.cs. F13 HU-06-11-10837    H   1685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lay Tibor                   2.cs. F13 HU-06-11-10544    H   1687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ácz-Süveges                   2.cs. F13 HU-06-11-10027    H   1690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öröczki Károly                1.cs. F24 HU 04-50-61375    H   1692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ácz-Süveges                   0.cs. F13 HU-03-11-75981    H   1694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kete Zoltán                  0.cs. F13 HU-05-11-98286    T   1696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oós István                    2.cs. F13 HU-06-11-10616    T   1707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gó Csaba                     2.cs. F11 HU-03-11-80918    H   1708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iklós Tibor                   1.cs. F11 HU 03-11-71500    H   1711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lay Tibor                   2.cs. F13 HU-05-11-95415    T   1714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racskai Tibor                1.cs. F24 HU-06-11-14600    H   1715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ekete Zoltán                  0.cs. F13 HU-06-11-10284    H   1727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Zoltán                  2.cs. F24 HU 06-11-14090    T   1729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ekete Zoltán                  0.cs. F13 HU-06-11-10337    T   1730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anich Mihály                  0.cs. F13 HU 06-11-10910    H   1741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czman József                 0.cs. F24 HU-06-11-14854    T   17425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24:00Z</dcterms:created>
  <dc:creator>Király István</dc:creator>
  <dc:description/>
  <dc:language>en-US</dc:language>
  <cp:lastModifiedBy>Király István</cp:lastModifiedBy>
  <dcterms:modified xsi:type="dcterms:W3CDTF">2007-10-11T19:27:00Z</dcterms:modified>
  <cp:revision>3</cp:revision>
  <dc:subject/>
  <dc:title>Győr-Rába Tagszövetség, F01 Győr</dc:title>
</cp:coreProperties>
</file>