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26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26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5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26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me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6.04 10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4   124   25   1203,81   1072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28   298   60   1220,57   1089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7   152   30   1222,82   1101,7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59   574  115   1222,82   1090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ringer-dúc                    1.cs. F24 HU-05-11-02990    T 12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05-11-98582    H 122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0.cs. F13 HU-06-D-150592    T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és Ágoston     2.cs. F24 HU-02-11-67506    H 120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Lajos                   2.cs. F11 HU-06-11-09405    H 12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F13 HU-06-11-10320    H 120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F24 HU-05-11-02823 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04-11-87434    H 119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05-11-02862    H 11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F24 HU-04-11-92040    H 119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F24 HU-03-11-81136 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04-11-87423    H 11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HU-03-11-76022    H 118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F11 HU-06-11-09050    H 118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F13 HU-06-11-10454    H 118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0.cs. F13 HU-06-11-10616    T 118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F13 HU-06-11-09712    H 118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F24 HU-06-11-14973    H 11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HU-06-M-113015    H 117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F24 HU-06-11-14195    H 117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F24 HU-05-D-138441    H 11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és Ágoston     1.cs. F24 HU-05-11-02708    H 11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F24 HU-03-11-80227    H 116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F11 HU-06-11-09069    H 115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gó Csaba                     1.cs. F11 HU-06-11-09151    H 11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F24 HU-05-11-02804    H 11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1.cs. F13 HU-06-11-10283    T 11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06-11-09684    H 115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HU-06-D-150597    H 114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F24 HU-05-D-138442    H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és Ágoston     2.cs. F24 HU-04-11-91258    H 114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HU-05-D-138434    H 11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M                      0.cs. F13 HU-05-M-110519    H 114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László                    2.cs. F11 HU-06-50-60549    H 11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0.cs. F13 HU-06-11-10284    H 114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gó Csaba                     2.cs. F11 HU-05-11-94303    H 11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2.cs. F13 HU-04-11-87796    H 11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0.cs. F13 HU-06-11-10952    H 114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F24 HU 06-11-14063    H 114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ktor László                  1.cs. F11 HU-06-11-08923    H 11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2.cs. F13 HU-06-11-10326    T 11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0.cs. F13 HU-06-11-10273    T 113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2.cs. F11 HU-06-11-09055    H 11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nich Mihály                  1.cs. F13 HU 06-D-150581    H 11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1.cs. F13 HU-06-11-10262    T 113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M                      0.cs. F13 HU-06-M-113007    H 11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és Ágoston     2.cs. F24 HU-06-D-147584    H 11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2.cs. F24 HU-06-D-147621    H 11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és Ágoston     1.cs. F24 HU-04-11-91253    H 113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05-11-03618    H 11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HU-05-11-03695    H 112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2.cs. F24 HU-06-11-14189    T 11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klós Tibor                   1.cs. F11 HU 05-11-97966    H 11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0.cs. F13 HU-04-11-88098    H 11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F13 HU-05-11-98381    T 11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05-11-99115    H 11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Zoltán                  1.cs. F24 HU 06-11-14090    T 11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és Ágoston     1.cs. F24 HU-03-D5117089    H 11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F13 HU-06-11-10837    H 11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Zoltán                  2.cs. F13 HU-06-11-10306    T 11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06-11-10690    H 11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2.cs. F13 HU-06-11-10090    H 11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oltán                  0.cs. F13 HU-06-11-10951    T 11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F13 HU-02-11-63132    H 111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06-11-10658    H 11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Zoltán                  2.cs. F13 HU-06-11-10346    T 11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György                1.cs. F24 HU-06-11-14077    T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2.cs. F13 HU-04-11-88407    H 111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2.cs. F11 HU-03-50-55077    H 11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F13 HU-05-M-110535    H 11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F13 HU-06-11-09789    H 11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0.cs. F13 HU-06-11-09754    H 111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1.cs. F11 HU-05-11-98062    H 11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2.cs. F24 HU-05-D-138435    H 11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angl János                    1.cs. F11 HU-05-11-97355    H 110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HU-02-11-67490    H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kete Lajos                   2.cs. F11 HU-04-11-86821    H 11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2.cs. F24 HU-05-11-03032    T 11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1.cs. F13 HU-05-11-98296    T 11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06-11-09722    H 11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3 HU-05-13-49219    T 11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2.cs. F13 HU-05-11-98749    H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1.cs. F13 HU-06-11-10844    T 11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1.cs. F13 HU-03-11-74536    H 11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Károly                    1.cs. F24 HU 05-11-03660    H 11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HU-06-11-10492    H 110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0.cs. F13 HU-06-D-150567    H 110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HU-04-11-92013    T 110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Lajos                   1.cs. F11 HU-99-11-28431    H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2.cs. F13 HU-04-11-88212    T 110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1.cs. F13 HU-06-D-150588 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Károly                    1.cs. F24 HU 03-11-80330    H 11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1.cs. F13 HU-05-11-98592    H 109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gó Csaba                     1.cs. F11 HU-03-11-80853    H 10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0.cs. F13 HU-06-11-09657    H 10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2.cs. F13 HU-03-11-76459    H 10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04-11-88387 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kete Zoltán                  0.cs. F13 HU-06-11-10293    H 10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05-11-99253    H 10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1.cs. F11 HU-06-11-09081    H 109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1.cs. F24 HU-03-11-80569 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László és Ágoston     2.cs. F24 HU-06-11-15058    H 10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gó Csaba                     1.cs. F11 HU-05-11-97493    H 109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cskai Tibor                2.cs. F24 HU-06-11-14568 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ókai Attila és fia            2.cs. F13 HU-06-11-10713    H 10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László és Ágoston     1.cs. F24 HU-05-11-02754 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1.cs. F13 HU-06-11-10718    H 10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László és Ágoston     0.cs. F24 HU-06-11-15022    H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-Süveges                   2.cs. F13 HU-05-D-136677    H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kács Miklós                 1.cs. F13 HU-05-11-98435    H 109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HU-04-11-91082    H 10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HU-03-D5117158    H 10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2.cs. F13 HU-06-11-10678    H 10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HU-06-11-10631    H 10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24 HU 06-11-14070    H 1090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51:00Z</dcterms:created>
  <dc:creator>Király István</dc:creator>
  <dc:description/>
  <dc:language>en-US</dc:language>
  <cp:lastModifiedBy>Király István</cp:lastModifiedBy>
  <dcterms:modified xsi:type="dcterms:W3CDTF">2007-10-11T19:53:00Z</dcterms:modified>
  <cp:revision>3</cp:revision>
  <dc:subject/>
  <dc:title>Győr-Rába Tagszövetség, F01 Győr</dc:title>
</cp:coreProperties>
</file>