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/>
      </w:pPr>
      <w:r>
        <w:rPr>
          <w:rFonts w:cs="Lucida Console" w:ascii="Lucida Console" w:hAnsi="Lucida Console"/>
          <w:b/>
          <w:sz w:val="24"/>
          <w:szCs w:val="24"/>
        </w:rPr>
        <w:t>MAGYAR POSTAGALAMB SPORTSZÖVETSÉG</w:t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b/>
          <w:sz w:val="24"/>
          <w:szCs w:val="24"/>
        </w:rPr>
        <w:t>NYUGAT I. TAGSZÖVETSÉG</w:t>
      </w:r>
    </w:p>
    <w:p>
      <w:pPr>
        <w:pStyle w:val="Csakszveg"/>
        <w:rPr>
          <w:rFonts w:ascii="Lucida Console" w:hAnsi="Lucida Console" w:cs="Lucida Console"/>
          <w:b/>
          <w:b/>
          <w:sz w:val="24"/>
          <w:szCs w:val="24"/>
        </w:rPr>
      </w:pPr>
      <w:r>
        <w:rPr>
          <w:rFonts w:cs="Lucida Console" w:ascii="Lucida Console" w:hAnsi="Lucida Console"/>
          <w:b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b/>
          <w:sz w:val="24"/>
          <w:szCs w:val="24"/>
          <w:u w:val="single"/>
        </w:rPr>
        <w:t>KERüLETI KIÁLLÍTÁS   2007. DECEMBER 8. GYŐRSZENTIVÁN</w:t>
      </w:r>
    </w:p>
    <w:p>
      <w:pPr>
        <w:pStyle w:val="Csakszveg"/>
        <w:rPr>
          <w:rFonts w:ascii="Lucida Console" w:hAnsi="Lucida Console" w:cs="Lucida Console"/>
          <w:b/>
          <w:b/>
          <w:sz w:val="22"/>
          <w:szCs w:val="22"/>
          <w:u w:val="single"/>
        </w:rPr>
      </w:pPr>
      <w:r>
        <w:rPr>
          <w:rFonts w:cs="Lucida Console" w:ascii="Lucida Console" w:hAnsi="Lucida Console"/>
          <w:b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/>
      </w:pPr>
      <w:r>
        <w:rPr>
          <w:rFonts w:cs="Lucida Console" w:ascii="Lucida Console" w:hAnsi="Lucida Console"/>
          <w:i/>
          <w:sz w:val="24"/>
          <w:szCs w:val="24"/>
          <w:u w:val="single"/>
        </w:rPr>
        <w:t>STANDARD I. OSZTÁLYÚ HÍMEK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ő neve            Egy.  gyűrű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FERTETICS GYULA            F02  03-D-5117050  H    18     93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NAGY GÁBOR                 F02  05-11-94473   H    41     92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KISS LÁSZLÓ                F15  03-11-77261   H    45     92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KUSTYÁN TAMÁS              F02  06-D-148838   H    29     92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SOKORAI CSABA              F16  01-11-53266   H    46     91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DOMONKOS CSABA             F30  04-11-92399   H    10     91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KISS LÁSZLÓ                F15  02-11-64609   H    14     91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KISS FERENC                F02  01-11-46588   H     5     91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CSIDEY JÓZSEF              F30  05-11-04717   H    22 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MAGYARI ZSOLT              F13  04-11-88209   H     9 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KISS FERENC                F02  05-11-94540   H    36     91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TAKÁCS GÁBOR               F16  03-11-77681   H    53     91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KUSTYÁN TAMÁS              F02  06-D-148849   H    38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SZARVAS ISTVÁN             F02  05-11-95172   H    15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5. KISS LÁSZLÓ                F15  05-11-99699   H    21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6. FERTETICS GYULA            F02  06-D-148883   H    34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7. VIGLIDÁN LÁSZLÓ            F24  05-11-02723   H    31 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8. KUSTYÁN TAMÁS              F02  06-D-148829   H    25     91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9. ZVEZDOVICS SZILVÉR         F02  04-11-83751   H    33 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0. DOMONKOS CSABA             F30  03-11-82085   H    24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1. CSIDEY JÓZSEF              F30  04-D-138271   H     8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2. FERTETICS GYULA            F02  06-D-148907   H    26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3. TAKÁCS GÁBOR               F16  05-11-10062   H    57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4. BUDA SÁNDOR                F30  06-11-15538   H     7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5. KUSTYÁN TAMÁS              F02  06-50-53507   H     6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6. SZARVAS ISTVÁN             F02  06-11-06917   H     4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7. KUSTYÁN TAMÁS              F02  06-D-148817   H    20     91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8. NAGY GÁBOR                 F02  05-11-94489   H    11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29. STUMMER ISTVÁN             F02  05-11-95141   H    55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0. SZALAI PÁL                 F02  03-11-73098   H    37     91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1. KUSTYÁN TAMÁS              F02  06-D-148846   H    32 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2. STUMMER ISTVÁN             F02  04-11-83979   H    35     91.0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3. BEZSELICS MIHÁLY           F02  05-11-94936   H    16     90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4. BUDA SÁNDOR                F30  06-11-15519   H    44 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5. MAGYARI ZSOLT              F13  06-D-150608   H    23     90.9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6. KUSTYÁN TAMÁS              F02  06-D-148805   H    13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7. KISS FERENC                F02  06-11-06237   H    47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8. SOKORAI CSABA              F16  02-11-66911   H    50     90.8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39. SZALAI PÁL                 F02  04-11-83915   H    39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0. FARKAS FERENC              F10  04-11-85342   H    17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1. FERTETICS GYULA            F02  05-D-136647   H     2     90.7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2. KUSTYÁN TAMÁS              F02  06-D-148858   H    49 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3. STUMMER ISTVÁN             F02  02-0704-896   H     3 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4. STUMMER ISTVÁN             F02  04-11-84271   H    52 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5. STUMMER ISTVÁN             F02  04-11-84260   H    42 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6. STUMMER ISTVÁN             F02  03-11-73295   H    28 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7. CSIDEY JÓZSEF              F30  06-11-15418   H    30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8. FERTETICS GYULA            F02  05-D-136632   H    12     90.6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49. CSIDEY JÓZSEF              F30  06-11-15424   H    40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0. KUSTYÁN TAMÁS              F02  06-D-148852   H    43     90.58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1. CSIDEY JÓZSEF              F30  06-D-147539   H    54     90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2. CSIDEY JÓZSEF              F30  06-D-147545   H    59     90.42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3. SZALAI PÁL                 F02  04-11-84056   H    51     90.33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4. SZALAI PÁL                 F02  06-11-06872   H    56     90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5. HUJBER IMRE                F08  06-11-07527   H     1     90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6. CSIDEY JÓZSEF              F30  06-11-15426   H    48     90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7. ZVEZDOVICS SZILVÉR         F02  05-11-94002   H    27     90.17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8. NAGY GUSZTÁV               F01  05-11-93355   H    58     90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59. HUJBER IMRE                F08  04-11-84673   H    19     90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4"/>
          <w:szCs w:val="24"/>
          <w:u w:val="single"/>
        </w:rPr>
      </w:pPr>
      <w:r>
        <w:rPr>
          <w:rFonts w:cs="Lucida Console" w:ascii="Lucida Console" w:hAnsi="Lucida Console"/>
          <w:i/>
          <w:sz w:val="24"/>
          <w:szCs w:val="24"/>
          <w:u w:val="single"/>
        </w:rPr>
        <w:t>STANDARD I. OSZTÁLYÚ TOJÓK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KUSTYÁN TAMÁS              F02  06-D-148806   T    66     91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MAGYARI ZSOLT              F13  05-11-98381   T    68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MAGYARI ZSOLT              F13  06-11-10844   T    70 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CSIDEY JÓZSEF              F30  05-11-94453   T    67 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CSIDEY JÓZSEF              F30  05-50-68413   T    72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KUSTYÁN TAMÁS              F02  06-D-148776   T    64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JANKÓ JÓZSEF               F24  06-11-14166   T    60     90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CSIDEY JÓZSEF              F30  04-11-83257   T    61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MAGYARI ZSOLT              F13  05-11-98338   T    62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CSIDEY JÓZSEF              F30  05-11-94796   T    69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KUSTYÁN TAMÁS              F02  06-D-148807   T    73     90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CSIDEY JÓZSEF              F30  06-11-06534   T    74     90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BEZSELICS MIHÁLY           F02  04-11-84029   T    71     89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4"/>
          <w:szCs w:val="24"/>
          <w:u w:val="single"/>
        </w:rPr>
      </w:pPr>
      <w:r>
        <w:rPr>
          <w:rFonts w:cs="Lucida Console" w:ascii="Lucida Console" w:hAnsi="Lucida Console"/>
          <w:i/>
          <w:sz w:val="24"/>
          <w:szCs w:val="24"/>
          <w:u w:val="single"/>
        </w:rPr>
        <w:t>STANDARD II. OSZTÁLYÚ HÍMEK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NAGY GÁBOR                 F02  04-11-83291   H    84     92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KUSTYÁN TAMÁS              F02  06-D-148796   H    76     92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KUSTYÁN TAMÁS              F02  06-D-148848   H    83 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FARKAS FERENC              F10  06-11-07704   H    79     91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ZVEZDOVICS SZILVÉR         F02  06-11-05758   H    81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KÖVECSES GÁBOR             F02  05-11-94082   H    82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JANKÓ JÓZSEF               F24  05-D-138442   H   126 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CSIDEY JÓZSEF              F30  06-11-84419   H    87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NAGY GÁBOR                 F02  03-11-72040   H    80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KUSTYÁN TAMÁS              F02  06-D-148802   H    78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KÖVECSES GÁBOR             F02  06-11-05663   H    75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FARKAS FERENC              F10  06-D-138395   H    86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ZVEZDOVICS SZILVÉR         F02  01-11-46257   H    85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FARKAS FERENC              F10  04-D-147751   H    77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4"/>
          <w:szCs w:val="24"/>
          <w:u w:val="single"/>
        </w:rPr>
      </w:pPr>
      <w:r>
        <w:rPr>
          <w:rFonts w:cs="Lucida Console" w:ascii="Lucida Console" w:hAnsi="Lucida Console"/>
          <w:i/>
          <w:sz w:val="24"/>
          <w:szCs w:val="24"/>
          <w:u w:val="single"/>
        </w:rPr>
        <w:t>STANDARD II. OSZTÁLYÚ TOJÓK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CSIDEY JÓZSEF              F30  06-11-06441   T   125     92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KISS FERENC                F02  04-11-83167   T   121     91.50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KUSTYÁN TAMÁS              F02  06-D-148798   T   123     91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FERTETICS GYULA            F02  06-50-53336   T   124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FERTETICS GYULA            F02  05-11-136646  T   122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4"/>
          <w:szCs w:val="24"/>
          <w:u w:val="single"/>
        </w:rPr>
      </w:pPr>
      <w:r>
        <w:rPr>
          <w:rFonts w:cs="Lucida Console" w:ascii="Lucida Console" w:hAnsi="Lucida Console"/>
          <w:i/>
          <w:sz w:val="24"/>
          <w:szCs w:val="24"/>
          <w:u w:val="single"/>
        </w:rPr>
        <w:t>FIATAL HÍMEK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MAGYARI ZSOLT              F13  07-11-25080   H   100     92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VIGLIDÁN LÁSZLÓ            F24  07-11-25063   H    96     92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KUSTYÁN TAMÁS              F02  07-11-16713   H    89     91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CSIDEY JÓZSEF              F30  07-11-25834   H    95     91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FERTETICS GYULA            F02  07-D-165643   H    92 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NAGY GÁBOR                 F02  07-11-17029   H    98     91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ZVEZDOVICS SZILVÉR         F02  07-11-16880   H   120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KUSTYÁN TAMÁS              F02  07-D-165660   H    99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KUSTYÁN TAMÁS              F02  07-11-16723   H    97     90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NAGY GÁBOR                 F02  07-11-17064   H   101     90.5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MAGYARI ZSOLT              F13  07-11-20825   H    94     90.5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KNAUZ-SZOLLÁR              F30  07-D-165224   H    93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BUDA SÁNDOR                F30  07-11-25688   H    90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KELEMEN GYULA              F30  07-11-25929   H    91     90.1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5. LACKÓ NORBERT              F20  07-11-24089   H    88     90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4"/>
          <w:szCs w:val="24"/>
          <w:u w:val="single"/>
        </w:rPr>
      </w:pPr>
      <w:r>
        <w:rPr>
          <w:rFonts w:cs="Lucida Console" w:ascii="Lucida Console" w:hAnsi="Lucida Console"/>
          <w:i/>
          <w:sz w:val="24"/>
          <w:szCs w:val="24"/>
          <w:u w:val="single"/>
        </w:rPr>
        <w:t>FIATAL TOJÓK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  <w:r>
        <w:rPr>
          <w:rFonts w:cs="Lucida Console" w:ascii="Lucida Console" w:hAnsi="Lucida Console"/>
          <w:sz w:val="22"/>
          <w:szCs w:val="22"/>
        </w:rPr>
        <w:t>Hely.  Tenyésztô neve            Egy.  gyürüszám   nem  ketrec   pont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1. MAGYARI ZSOLT              F02  07-11-25075   T   114     93.8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2. VIGLIDÁN LÁSZLÓ            F24  07-11-24929   T   119     93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3. VIGLIDÁN LÁSZLÓ            F24  07-11-24910   T   104     93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4. FERTETICS GYULA            F02  07-D-165996   T   106     92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5. MAGYARI ZSOLT              F13  07-11-20822   T   110     92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6. VIGLIDÁN LÁSZLÓ            F24  07-11-24912   T   111     91.7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7. ZVEZDOVICS SZILVÉR         F02  07-11-16877   T   116     91.25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8. KISS FERENC                F02  07-11-16466   T   103 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</w:t>
      </w:r>
      <w:r>
        <w:rPr>
          <w:rFonts w:cs="Lucida Console" w:ascii="Lucida Console" w:hAnsi="Lucida Console"/>
          <w:sz w:val="22"/>
          <w:szCs w:val="22"/>
        </w:rPr>
        <w:t>9. MAGYARI ZSOLT              F13  07-11-20806   T   108     91.08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0. KUSTYÁN TAMÁS              F02  07-11-16754   T   115 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1. LACKÓ NORBERT              F20  07-11-24005   T   107 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2. KISS FERENC                F02  07-11-16478   T   112     90.9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3. NAGY GÁBOR                 F02  07-11-17076   T   117     90.67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4. CSIDEY JÓZSEF              F30  07-D-165863   T   109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5. KUSTYÁN TAMÁS              F02  07-11-16745   T   113     90.42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6. KELEMEN GYULA              F30  07-11-25960   T   105     90.33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7. LACKÓ NORBERT              F20  07-11-24004   T   102     90.25</w:t>
      </w:r>
    </w:p>
    <w:p>
      <w:pPr>
        <w:pStyle w:val="Csakszveg"/>
        <w:rPr/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</w:t>
      </w:r>
      <w:r>
        <w:rPr>
          <w:rFonts w:cs="Lucida Console" w:ascii="Lucida Console" w:hAnsi="Lucida Console"/>
          <w:sz w:val="22"/>
          <w:szCs w:val="22"/>
        </w:rPr>
        <w:t>18. ZVEZDOVICS SZILVÉR         F02  07-11-16853   T   118     90.00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  <w:t>Magyar Postagalamb Sportszövetség</w:t>
      </w:r>
    </w:p>
    <w:p>
      <w:pPr>
        <w:pStyle w:val="Csakszveg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             </w:t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  <w:t>Nyugat-I. Tagszövetség</w:t>
      </w:r>
    </w:p>
    <w:p>
      <w:pPr>
        <w:pStyle w:val="Csakszveg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  <w:t>Kerületi kiállítás    2007.december 8. Győrszentiván</w:t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i/>
          <w:i/>
          <w:sz w:val="22"/>
          <w:szCs w:val="22"/>
          <w:u w:val="single"/>
        </w:rPr>
      </w:pPr>
      <w:r>
        <w:rPr>
          <w:rFonts w:cs="Lucida Console" w:ascii="Lucida Console" w:hAnsi="Lucida Console"/>
          <w:i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jc w:val="center"/>
        <w:rPr>
          <w:rFonts w:ascii="Lucida Console" w:hAnsi="Lucida Console" w:cs="Lucida Console"/>
          <w:sz w:val="22"/>
          <w:szCs w:val="22"/>
          <w:u w:val="single"/>
        </w:rPr>
      </w:pPr>
      <w:r>
        <w:rPr>
          <w:rFonts w:cs="Lucida Console" w:ascii="Lucida Console" w:hAnsi="Lucida Console"/>
          <w:sz w:val="22"/>
          <w:szCs w:val="22"/>
          <w:u w:val="single"/>
        </w:rPr>
        <w:t>SPORT kategória</w:t>
      </w:r>
    </w:p>
    <w:p>
      <w:pPr>
        <w:pStyle w:val="Csakszveg"/>
        <w:jc w:val="center"/>
        <w:rPr>
          <w:rFonts w:ascii="Lucida Console" w:hAnsi="Lucida Console" w:cs="Lucida Console"/>
          <w:b/>
          <w:b/>
          <w:sz w:val="22"/>
          <w:szCs w:val="22"/>
          <w:u w:val="single"/>
        </w:rPr>
      </w:pPr>
      <w:r>
        <w:rPr>
          <w:rFonts w:cs="Lucida Console" w:ascii="Lucida Console" w:hAnsi="Lucida Console"/>
          <w:b/>
          <w:sz w:val="22"/>
          <w:szCs w:val="22"/>
          <w:u w:val="single"/>
        </w:rPr>
      </w:r>
    </w:p>
    <w:p>
      <w:pPr>
        <w:pStyle w:val="Csakszveg"/>
        <w:jc w:val="center"/>
        <w:rPr>
          <w:rFonts w:ascii="Lucida Console" w:hAnsi="Lucida Console" w:cs="Lucida Console"/>
          <w:b/>
          <w:b/>
          <w:sz w:val="22"/>
          <w:szCs w:val="22"/>
          <w:u w:val="single"/>
        </w:rPr>
      </w:pPr>
      <w:r>
        <w:rPr>
          <w:rFonts w:cs="Lucida Console" w:ascii="Lucida Console" w:hAnsi="Lucida Console"/>
          <w:b/>
          <w:sz w:val="22"/>
          <w:szCs w:val="22"/>
          <w:u w:val="single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rövid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 xml:space="preserve">1. Kustyán Tamás   </w:t>
        <w:tab/>
        <w:t xml:space="preserve">    </w:t>
        <w:tab/>
        <w:t>F02</w:t>
        <w:tab/>
        <w:t>HU 06-11-06122  H</w:t>
        <w:tab/>
        <w:t>649,44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Viglidán László</w:t>
        <w:tab/>
        <w:tab/>
        <w:t>F24</w:t>
        <w:tab/>
        <w:t>HU 03-11-79809  H</w:t>
        <w:tab/>
        <w:t>633,86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Kiss Károly</w:t>
        <w:tab/>
        <w:tab/>
        <w:tab/>
        <w:t>F16</w:t>
        <w:tab/>
        <w:t>HU 05-11-01518  H</w:t>
        <w:tab/>
        <w:t>625,51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4. Sokorai Csaba</w:t>
        <w:tab/>
        <w:tab/>
        <w:tab/>
        <w:t>F16</w:t>
        <w:tab/>
        <w:t>HU 04-11-89781  H</w:t>
        <w:tab/>
        <w:t xml:space="preserve">582,36 áp.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közép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Sokorai Csaba</w:t>
        <w:tab/>
        <w:tab/>
        <w:tab/>
        <w:t>F16</w:t>
        <w:tab/>
        <w:t>HU 05-11-00832  H</w:t>
        <w:tab/>
        <w:t>739,89 áp.</w:t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2. Czank Sándor</w:t>
        <w:tab/>
        <w:tab/>
        <w:tab/>
        <w:t>F16</w:t>
        <w:tab/>
        <w:t>HU 03-11-78157  H</w:t>
        <w:tab/>
        <w:t>691,12 áp.</w:t>
        <w:tab/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3. Jankó József</w:t>
        <w:tab/>
        <w:tab/>
        <w:tab/>
        <w:t>F24</w:t>
        <w:tab/>
        <w:t>HU 05-D-138441  H</w:t>
        <w:tab/>
        <w:t>688,73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hosszú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Fuhrmann László</w:t>
        <w:tab/>
        <w:tab/>
        <w:t>F10</w:t>
        <w:tab/>
        <w:t>HU 04-D-138628  H</w:t>
        <w:tab/>
        <w:t>295,33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2. Mitring Imre  </w:t>
        <w:tab/>
        <w:tab/>
        <w:t>F16</w:t>
        <w:tab/>
        <w:t>HU 03-11-78411  H</w:t>
        <w:tab/>
        <w:t>303,18 ko.</w:t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 xml:space="preserve">3. Kiss László         </w:t>
        <w:tab/>
        <w:t>F15</w:t>
        <w:tab/>
        <w:t>HU 03-11-77265  H</w:t>
        <w:tab/>
        <w:t>303,76 ko.</w:t>
        <w:tab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SPORT all-round kategória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Remete Ferenc</w:t>
        <w:tab/>
        <w:tab/>
        <w:tab/>
        <w:t>F01</w:t>
        <w:tab/>
        <w:t>HU 04-11-82654  H</w:t>
        <w:tab/>
        <w:t>148,40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Papp László</w:t>
        <w:tab/>
        <w:tab/>
        <w:tab/>
        <w:t>F16</w:t>
        <w:tab/>
        <w:t>HU 02-11-65700  H</w:t>
        <w:tab/>
        <w:t>149,99 ko.</w:t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3. Fertetics Gyula</w:t>
        <w:tab/>
        <w:tab/>
        <w:t>F15</w:t>
        <w:tab/>
        <w:t xml:space="preserve">HU 05-D-136618  H </w:t>
        <w:tab/>
        <w:t>474,23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SPORT maraton kategória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J.Varga Attila</w:t>
        <w:tab/>
        <w:tab/>
        <w:t>F10</w:t>
        <w:tab/>
        <w:t>HU 05-50-12114  H</w:t>
        <w:tab/>
        <w:t>259,43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Knauz testvérek</w:t>
        <w:tab/>
        <w:tab/>
        <w:t>F30</w:t>
        <w:tab/>
        <w:t>HU 03-11-81491  H</w:t>
        <w:tab/>
        <w:t>306,23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Életteljesítmény kategória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Remete Ferenc</w:t>
        <w:tab/>
        <w:tab/>
        <w:tab/>
        <w:t>F01</w:t>
        <w:tab/>
        <w:t>HU 01-50-69432  H 53 h. 21243 dkm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rövid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1. Sokorai Csaba</w:t>
        <w:tab/>
        <w:tab/>
        <w:tab/>
        <w:t>F16</w:t>
        <w:tab/>
        <w:t>SK 05-0805-278  H</w:t>
        <w:tab/>
        <w:t>473,31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Takács Gábor</w:t>
        <w:tab/>
        <w:tab/>
        <w:tab/>
        <w:t>F16  HU 04-11-89343  H</w:t>
        <w:tab/>
        <w:t>469,20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Hujber Imre</w:t>
        <w:tab/>
        <w:tab/>
        <w:tab/>
        <w:t>F08</w:t>
        <w:tab/>
        <w:t>HU 07-50-27130</w:t>
        <w:tab/>
        <w:t>H</w:t>
        <w:tab/>
        <w:t>405,66 áp.</w:t>
        <w:tab/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középtáv</w:t>
      </w:r>
    </w:p>
    <w:p>
      <w:pPr>
        <w:pStyle w:val="Csakszveg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Czank Sándor</w:t>
        <w:tab/>
        <w:tab/>
        <w:tab/>
        <w:t>F16</w:t>
        <w:tab/>
        <w:t>HU 04-11-89280  H</w:t>
        <w:tab/>
        <w:t>393,75 áp.</w:t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 xml:space="preserve">2. Szalai Pál    </w:t>
        <w:tab/>
        <w:tab/>
        <w:t>F02</w:t>
        <w:tab/>
        <w:t>HU 03-11-73078  H</w:t>
        <w:tab/>
        <w:t>375,68 áp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hosszú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Szarvas István</w:t>
        <w:tab/>
        <w:tab/>
        <w:t>F02</w:t>
        <w:tab/>
        <w:t>HU 05-11-95186  H</w:t>
        <w:tab/>
        <w:t xml:space="preserve"> 25,94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2. Magyari Zsolt </w:t>
        <w:tab/>
        <w:tab/>
        <w:t>F13</w:t>
        <w:tab/>
        <w:t>HU 04-11-88208  H</w:t>
        <w:tab/>
        <w:t xml:space="preserve"> 59,07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3. Zvezdovics Szilvér</w:t>
        <w:tab/>
        <w:tab/>
        <w:t>F02</w:t>
        <w:tab/>
        <w:t>HU 06-11-05785  H</w:t>
        <w:tab/>
        <w:t>123,63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all-round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/>
      </w:pPr>
      <w:r>
        <w:rPr>
          <w:rFonts w:cs="Lucida Console" w:ascii="Lucida Console" w:hAnsi="Lucida Console"/>
          <w:sz w:val="22"/>
          <w:szCs w:val="22"/>
        </w:rPr>
        <w:t>1. Czank Sándor</w:t>
        <w:tab/>
        <w:tab/>
        <w:tab/>
        <w:t>F16</w:t>
        <w:tab/>
        <w:t>HU 04-11-89220  H</w:t>
        <w:tab/>
        <w:t xml:space="preserve"> 58,44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Kustyán Tamás</w:t>
        <w:tab/>
        <w:tab/>
        <w:tab/>
        <w:t>F02</w:t>
        <w:tab/>
        <w:t>HU 06-D-148810</w:t>
        <w:tab/>
        <w:t>H</w:t>
        <w:tab/>
        <w:t xml:space="preserve">215,91 ko.  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Az ÉV GALAMBJA maraton táv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 xml:space="preserve">1. Csidey József </w:t>
        <w:tab/>
        <w:tab/>
        <w:t>F30</w:t>
        <w:tab/>
        <w:t>HU 05-11-04724</w:t>
        <w:tab/>
        <w:t>H</w:t>
        <w:tab/>
        <w:t xml:space="preserve"> 29,62 ko.</w:t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  <w:t>2. Glück István</w:t>
        <w:tab/>
        <w:tab/>
        <w:tab/>
        <w:t>F02</w:t>
        <w:tab/>
        <w:t>HU 05-50-66911  H</w:t>
        <w:tab/>
        <w:t xml:space="preserve"> 49,64 ko.</w:t>
      </w:r>
    </w:p>
    <w:p>
      <w:pPr>
        <w:pStyle w:val="Csakszveg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b/>
          <w:b/>
          <w:sz w:val="22"/>
          <w:szCs w:val="22"/>
        </w:rPr>
      </w:pPr>
      <w:r>
        <w:rPr>
          <w:rFonts w:cs="Lucida Console" w:ascii="Lucida Console" w:hAnsi="Lucida Console"/>
          <w:b/>
          <w:sz w:val="22"/>
          <w:szCs w:val="22"/>
        </w:rPr>
      </w:r>
    </w:p>
    <w:p>
      <w:pPr>
        <w:pStyle w:val="Csakszveg"/>
        <w:rPr>
          <w:rFonts w:ascii="Lucida Console" w:hAnsi="Lucida Console" w:cs="Lucida Console"/>
          <w:sz w:val="22"/>
          <w:szCs w:val="22"/>
        </w:rPr>
      </w:pPr>
      <w:r>
        <w:rPr>
          <w:rFonts w:cs="Lucida Console" w:ascii="Lucida Console" w:hAnsi="Lucida Console"/>
          <w:sz w:val="22"/>
          <w:szCs w:val="22"/>
        </w:rPr>
      </w:r>
    </w:p>
    <w:p>
      <w:pPr>
        <w:pStyle w:val="Csakszveg"/>
        <w:rPr>
          <w:rFonts w:ascii="Lucida Console" w:hAnsi="Lucida Console" w:eastAsia="Lucida Console" w:cs="Lucida Console"/>
          <w:sz w:val="22"/>
          <w:szCs w:val="22"/>
        </w:rPr>
      </w:pPr>
      <w:r>
        <w:rPr>
          <w:rFonts w:eastAsia="Lucida Console" w:cs="Lucida Console" w:ascii="Lucida Console" w:hAnsi="Lucida Console"/>
          <w:sz w:val="22"/>
          <w:szCs w:val="22"/>
        </w:rPr>
        <w:t xml:space="preserve"> </w:t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6:44:00Z</dcterms:created>
  <dc:creator>Király István</dc:creator>
  <dc:description/>
  <dc:language>en-US</dc:language>
  <cp:lastModifiedBy>Király István</cp:lastModifiedBy>
  <dcterms:modified xsi:type="dcterms:W3CDTF">2007-12-08T16:44:00Z</dcterms:modified>
  <cp:revision>2</cp:revision>
  <dc:subject/>
  <dc:title>MAGYAR POSTAGALAMB SPORTSZÖVETSÉG</dc:title>
</cp:coreProperties>
</file>