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Győr-Rába Tagszövetség</w:t>
      </w:r>
    </w:p>
    <w:p>
      <w:pPr>
        <w:pStyle w:val="HTMLkntformzot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HTMLkntformzot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Főprogram összesített csapat eredmények</w:t>
      </w:r>
    </w:p>
    <w:p>
      <w:pPr>
        <w:pStyle w:val="HTMLkntformzott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Trebi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3. Tábo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0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7. Vran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  25 h. 11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  25 h. 11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23 h. 10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ulyás László                  1.cs. F05   24 h. 10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23 h. 10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22 h. 10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2.cs. F16   23 h.  96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F33   23 h.  9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23 h.  9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F16   24 h.  9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F24   22 h.  935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F16   21 h.  92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F33   23 h.  91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F16   20 h.  86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F24   22 h.  85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  21 h.  85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  20 h.  83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F13   23 h.  82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  20 h.  82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F01   20 h.  81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F30   21 h.  81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20 h.  805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F33   21 h.  80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  21 h.  79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ngrácz Sándor                1.cs. F08   21 h.  79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  22 h.  79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F25   20 h.  79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20 h.  78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zhammer Sándor             1.cs. F16   18 h.  78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Zoltán                  1.cs. F01   21 h.  76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  20 h.  75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1.cs. F16   21 h.  749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la Ferenc                   1.cs. F16   22 h.  74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1.cs. F15   21 h.  74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Ferenc                  1.cs. F10   19 h.  73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1.cs. F13   19 h.  72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  20 h.  71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F10   19 h.  70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1.cs. F24   19 h.  70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1.cs. F08   18 h.  69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-Márczis                1.cs. F10   18 h.  68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  17 h.  68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ános                  1.cs. F15   18 h.  68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gó Csaba                     1.cs. F11   19 h.  67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F19   19 h.  67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F16   18 h.  66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1   18 h.  65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eimel Tamás                   1.cs. F08   19 h.  65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Pál                     1.cs. F02   17 h.  64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2.cs. F02   18 h.  64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II.                2.cs. F01   18 h.  637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               2.cs. F30   18 h.  635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Tibor                  1.cs. F15   19 h.  63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ringer-dúc                    1.cs. F24   17 h.  62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tyondi István                1.cs. F05   16 h.  60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1.cs. F15   18 h.  60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2.cs. F30   18 h.  60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2.cs. F10   16 h.  599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li István                   1.cs. F05   17 h.  59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10   17 h.  59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arró Nándor                   2.cs. F15   16 h.  56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Szabolcs                  1.cs. F08   15 h.  56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Unger László                   1.cs. F16   16 h.  557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15   16 h.  54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1.cs. F30   13 h.  539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József                   1.cs. F25   15 h.  53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Éliás István                   1.cs. F05   14 h.  53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1.cs. F10   15 h.  53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llár Péter                   1.cs. F30   15 h.  52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intér Tibor                   1.cs. F05   13 h.  52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röczki Károly                1.cs. F24   15 h.  51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György                2.cs. F24   16 h.  51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1.cs. F25   16 h.  509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Imre                    1.cs. F05   14 h.  50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czman József                 1.cs. F24   15 h.  50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László                    1.cs. F08   15 h.  49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1.cs. F01   15 h.  48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2.cs. F33   15 h.  483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1.cs. F08   13 h.  47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egyeri Zoltán                 1.cs. F05   13 h.  47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dossy Ernő                   1.cs. F10   14 h.  46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1.cs. F19   13 h.  46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2.cs. F02   13 h.  45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övecses Gábor                 1.cs. F02   13 h.  45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omonkos Csaba                 1.cs. F30   13 h.  45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cker-dúc                     1.cs. F15   14 h.  43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1.cs. F19   11 h.  432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1.cs. F13   12 h.  430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1.cs. F10   12 h.  42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1.cs. F05   12 h.  41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yurovszky Béla                1.cs. F01   12 h.  41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esi Miklós                 1.cs. F15   13 h.  40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ózsef                  1.cs. F33   12 h.  40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y Tibor                   2.cs. F13   11 h.  39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Lajos                   1.cs. F25    9 h.  37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F25   12 h.  37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Károly                    1.cs. F24   12 h.  36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tummer István                 1.cs. F02   12 h.  35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vasz Jenö                    1.cs. F15    9 h.  34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arkas József                  1.cs. F05   10 h.  33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uda Sándor                    1.cs. F30   11 h.  33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eke László                    1.cs. F19    9 h.  32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es Jenő                    1.cs. F01   10 h.  32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angl János                    1.cs. F11   10 h.  31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rkosi Zoltán                  2.cs. F01    8 h.  31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László                    2.cs. F11    9 h.  30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József                 1.cs. F15   10 h.  306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rangozó István               2.cs. F01   10 h.  298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akatos József                 1.cs. F15    9 h.  29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rály László                  1.cs. F33    8 h.  284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olnár Imre                    1.cs. F01    8 h.  28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anich Mihály                  1.cs. F13    8 h.  28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ábor                     1.cs. F02    8 h.  28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Ferenc                    1.cs. F02    7 h.  27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elyem Tamás                   1.cs. F05    7 h.  273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yörgy                    1.cs. F08    8 h.  26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ilig Károly                  1.cs. F01    9 h.  268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yiri Sándor                   1.cs. F20    7 h.  26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nauz-Szollár                  1.cs. F30    8 h.  25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1.cs. F02    9 h.  25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ukta Ferenc                   2.cs. F15    6 h.  24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lcsár János                  1.cs. F01    7 h.  22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1.cs. F20    8 h.  22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govics László                1.cs. F13    7 h.  21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 Norbert                  1.cs. F15    7 h.  21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ódi Ferenc                    1.cs. F02    6 h.  201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gl Zoltán                   2.cs. F08    4 h.  20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Zoltán                 1.cs. F20    5 h.  19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arga Attila                   1.cs. F25    6 h.  19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enkvári Attila                1.cs. F30    6 h.  19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enzsér Gyula                  2.cs. F16    6 h.  19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József                  1.cs. F05    6 h.  19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ackó Norbert                  2.cs. F20    5 h.  18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nyár Károly                  1.cs. F10    6 h.  18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öreki Lajos                   1.cs. F25    6 h.  18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ogh Zoltán                  1.cs. F02    6 h.  18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nes Gyula                    1.cs. F20    5 h.  17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elemen Gyula                  1.cs. F30    5 h.  17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rnold                   1.cs. F33    5 h.  17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daro Ádám                    1.cs. F24    4 h.  17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zselics Mihály               2.cs. F02    6 h.  17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Doktor László                  2.cs. F11    5 h.  16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László                   1.cs. F25    5 h.  16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lück István                   1.cs. F02    4 h.  16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inger Csaba                  1.cs. F19    5 h.  15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racskai Tibor                1.cs. F24    5 h.  15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M                      1.cs. F13    4 h.  15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üredi Péter                   1.cs. F10    4 h.  14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Zsuzsanna                 1.cs. F33    4 h.  14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Miklós                  1.cs. F25    4 h.  14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lai Imre                    2.cs. F02    4 h.  14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áczi András                   1.cs. F24    4 h.  14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Dóczy Ferenc                   1.cs. F05    5 h.  13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enyhárt Miklós                1.cs. F20    3 h.  12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uhovits Gergely               1.cs. F10    3 h.  11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ttlmayer Sándor             2.cs. F10    3 h.  10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Frigyes                2.cs. F10    3 h.   9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Abonyi József             1.cs. F20    2 h.   9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cs György                     1.cs. F11    3 h.   8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Balázs                  2.cs. F08    3 h.   8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lai R. László               1.cs. F16    2 h.   8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icser Béla                   1.cs. F02    3 h.   7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János                   2.cs. F02    2 h.   7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usztáv                   1.cs. F01    2 h.   7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bik József                   1.cs. F08    2 h.   7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imon Károly                   1.cs. F10    2 h.   7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Dobai József                   1.cs. F19    3 h.   7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ndes Péter                   1.cs. F25    2 h.   7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abai Mihály                  1.cs. F02    2 h.   7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jor János                    1.cs. F20    2 h.   69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oldog József                  1.cs. F25    2 h.   6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lay Tibor                   1.cs. F19    2 h.   6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ekete Lajos                   1.cs. F11    2 h.   6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arkas Imre                    1.cs. F05    2 h.   6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ücs Tibor                    1.cs. F10    2 h.   5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da István                    1.cs. F10    2 h.   5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ebestyén László               1.cs. F25    2 h.   5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Orbán Ferenc                   1.cs. F20    2 h.   5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enesz József                  1.cs. F33    1 h.   4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álé Szilárd                   2.cs. F08    1 h.   4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iklós Tibor                   1.cs. F11    2 h.   4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bola Gyula                   1.cs. F20    1 h.   4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mora Péter                   2.cs. F20    1 h.   3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ede Renátó                    1.cs. F02    1 h.   3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örös István                   1.cs. F19    1 h.   3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arkas Zoltán                  1.cs. F05    1 h.   3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os P. Pál                   1.cs. F30    1 h.   3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Péter                  1.cs. F13    1 h.   3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önnyüd György                 1.cs. F05    1 h.   3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rváth László                 2.cs. F08    1 h.   2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arga Béla                     1.cs. F10    1 h.   2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lauzer Sándor                 1.cs. F08    1 h.   26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acsics István               1.cs. F01    1 h.   25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Élő Szilveszter                1.cs. F33    1 h.   23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Kame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0. Tepl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Lovos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5. Zinnwald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2.cs. F16   24 h. 12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1.cs. F16   23 h. 11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24 h. 118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2.cs. F16   23 h. 116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24 h. 116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  22 h. 108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F01   22 h. 108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22 h. 104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23 h. 101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F24   20 h. 101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25   21 h. 101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22 h. 1014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2.cs. F24   22 h. 100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  24 h.  990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  22 h.  98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F30   22 h.  979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F33   21 h.  977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F16   22 h.  97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16   21 h.  97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2.cs. F15   21 h.  95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F16   20 h.  92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F33   21 h.  92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1.cs. F10   19 h.  91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ngrácz Sándor                1.cs. F08   22 h.  91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F13   21 h.  91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F01   20 h.  90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ró Nándor                   1.cs. F15   21 h.  90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1.cs. F30   21 h.  89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2.cs. F02   19 h.  87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1.cs. F33   20 h.  87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F30   20 h.  86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II.                1.cs. F01   22 h.  86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F10   19 h.  86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ulyás László                  1.cs. F05   19 h.  85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18 h.  85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2.cs. F13   19 h.  83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  19 h.  83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2.cs. F13   19 h.  83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zhammer Sándor             1.cs. F16   20 h.  82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ringer-dúc                    1.cs. F24   17 h.  804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2.cs. F13   20 h.  80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F10   19 h.  79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F10   19 h.  785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F02   17 h.  77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Pál                     1.cs. F02   17 h.  76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  18 h.  75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F16   17 h.  72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li István                   2.cs. F05   17 h.  72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Ferenc                  1.cs. F10   16 h.  712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F08   18 h.  71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F15   16 h.  71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Károly                  1.cs. F13   16 h.  69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2.cs. F13   17 h.  68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1.cs. F16   13 h.  63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eimel Tamás                   1.cs. F08   15 h.  637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-Márczis                1.cs. F10   13 h.  62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2.cs. F30   16 h.  62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19   15 h.  62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tyondi István                1.cs. F05   15 h.  622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2.cs. F16   15 h.  61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Tibor                  1.cs. F15   15 h.  60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György                2.cs. F24   14 h.  60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1.cs. F10   14 h.  60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2.cs. F33   15 h.  58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egyeri Zoltán                 1.cs. F05   13 h.  58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ózsef                  1.cs. F33   14 h.  58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F15   14 h.  56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tummer István                 1.cs. F02   13 h.  56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József                   1.cs. F25   13 h.  55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Zsuzsanna                 1.cs. F33   14 h.  54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1.cs. F10   14 h.  539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1.cs. F30   14 h.  53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omonkos Csaba                 1.cs. F30   12 h.  534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intér Tibor                   1.cs. F05   13 h.  53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1.cs. F11   13 h.  50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uda Sándor                    1.cs. F30   13 h.  500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esi Miklós                 2.cs. F15   11 h.  49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F02   13 h.  49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1.cs. F19   13 h.  48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János                  1.cs. F15   12 h.  476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F02   11 h.  46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cker-dúc                     1.cs. F15   13 h.  46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Unger László                   1.cs. F16   10 h.  460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1.cs. F15   11 h.  45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lyes Gábor                   1.cs. F08   11 h.  42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1.cs. F01   10 h.  417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Zoltán                  1.cs. F24    9 h.  406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acsics István               1.cs. F01    9 h.  39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nyár Károly                  1.cs. F10   10 h.  377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gó Csaba                     1.cs. F11    9 h.  36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József                 1.cs. F15    9 h.  36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arkas József                  1.cs. F05    8 h.  36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ackó Norbert                  1.cs. F20    9 h.  34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asztovich Gyula               1.cs. F05    7 h.  33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Szabolcs                  1.cs. F08    8 h.  33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2.cs. F25    8 h.  33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zselics Mihály               1.cs. F02    8 h.  32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ilig Károly                  1.cs. F01    9 h.  32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1.cs. F08    7 h.  30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yörgy                    1.cs. F08    6 h.  30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Éliás István                   1.cs. F05    8 h.  30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2.cs. F20    7 h.  29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1.cs. F02    7 h.  287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racskai Tibor                1.cs. F24    8 h.  28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yiri Sándor                   1.cs. F20    6 h.  26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övecses Gábor                 1.cs. F02    7 h.  25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óczy Ferenc                   1.cs. F05    7 h.  25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1.cs. F25    6 h.  25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2.cs. F19    7 h.  24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ódi Ferenc                    1.cs. F02    5 h.  24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h Zoltán                  1.cs. F02    5 h.  22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gl Zoltán                   1.cs. F08    5 h.  22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nczés Ottó                   1.cs. F08    6 h.  225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József                  1.cs. F05    5 h.  19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enkvári Attila                1.cs. F30    5 h.  19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arkas Imre                    1.cs. F05    5 h.  18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mora Péter                   1.cs. F20    5 h.  18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25    4 h.  18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y Tibor                   1.cs. F13    4 h.  18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ajos                   1.cs. F25    4 h.  17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ókai Arnold                   1.cs. F33    4 h.  17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enyhárt Miklós                1.cs. F20    4 h.  17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Miklós                  1.cs. F25    4 h.  17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ukta Ferenc                   1.cs. F15    4 h.  16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olnár Imre                    2.cs. F01    5 h.  16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nauz-Szollár                  1.cs. F30    3 h.  16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arangozó István               2.cs. F01    4 h.  15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ttlmayer Sándor             1.cs. F10    4 h.  14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lück István                   2.cs. F02    4 h.  14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1.cs. F01    3 h.  140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rály László                  1.cs. F33    4 h.  14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da István                    1.cs. F10    4 h.  13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nich Mihály                  1.cs. F13    4 h.  13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ngszter József               1.cs. F10    3 h.  12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es Gyula                    1.cs. F20    4 h.  12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kete Lajos                   2.cs. F11    3 h.  12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László                    2.cs. F11    3 h.  120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zinger Csaba                  1.cs. F19    3 h.  11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usztáv                   1.cs. F01    3 h.  110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czman József                 1.cs. F24    2 h.  10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angl János                    1.cs. F11    3 h.  10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arga Attila                   1.cs. F25    2 h.   8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2.cs. F25    2 h.   8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lai Imre                    1.cs. F02    2 h.   8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János                   1.cs. F02    2 h.   7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oldog József                  1.cs. F25    2 h.   7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Imre                    1.cs. F05    2 h.   7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öreki Lajos                   1.cs. F25    2 h.   69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Péter                  1.cs. F13    2 h.   6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uhovits Gergely               1.cs. F10    2 h.   6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István                  2.cs. F30    2 h.   6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Károly                    1.cs. F24    2 h.   6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avasz Jenö                    1.cs. F15    2 h.   6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abai Mihály                  1.cs. F02    1 h.   5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yurovszky Béla                1.cs. F01    1 h.   5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ékesi Gyula                   1.cs. F30    1 h.   4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Doktor László                  1.cs. F11    1 h.   4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Balázs                  1.cs. F08    1 h.   4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iklós Tibor                   1.cs. F11    1 h.   4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István                   1.cs. F19    1 h.   39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jor János                    1.cs. F20    1 h.   3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enzsér Gyula                  2.cs. F16    1 h.   3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akatos József                 1.cs. F15    1 h.   3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Abonyi József             1.cs. F20    1 h.   30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arkas Zoltán                  1.cs. F05    1 h.   3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kker Martina                 1.cs. F10    1 h.   2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ndes Péter                   1.cs. F25    1 h.   2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elyem Tamás                   1.cs. F05    1 h.   2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ebestyén László               1.cs. F25    1 h.   2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Dobai József                   1.cs. F19    1 h.   2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lay Tibor                   1.cs. F19    1 h.   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3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7. Branden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21. Stendal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8. Rostock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  20 h. 11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18 h. 105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  18 h. 10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F01   16 h.  9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F24   15 h.  8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F30   14 h.  8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F13   14 h.  81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F02   15 h.  80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II.                2.cs. F01   14 h.  793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F30   14 h.  77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F02   15 h.  77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F16   13 h.  77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tummer István                 1.cs. F02   14 h.  75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F30   15 h.  75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F13   14 h.  748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1.cs. F15   13 h.  73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1.cs. F08   15 h.  72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  13 h.  72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F33   13 h.  71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F33   14 h.  71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15   13 h.  70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F10   13 h.  70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2.cs. F13   12 h.  706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F13   11 h.  700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1.cs. F10   13 h.  69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F02   14 h.  69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2.cs. F05   13 h.  69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F02   12 h.  68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2.cs. F15   13 h.  678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Ferenc                  1.cs. F10   13 h.  67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1.cs. F15   12 h.  67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2.cs. F16   12 h.  66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ábor                     1.cs. F02   13 h.  65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F01   11 h.  65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2.cs. F30   12 h.  644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-Márczis                1.cs. F10   13 h.  63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F11   12 h.  63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F10   12 h.  62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2.cs. F30   12 h.  62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rtetics Gyula                2.cs. F02   12 h.  61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05   10 h.  61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László                2.cs. F24   12 h.  59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2.cs. F08   11 h.  59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1.cs. F24   10 h.  59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korai Csaba                  1.cs. F16   10 h.  57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inger Csaba                  1.cs. F19   10 h.  57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usztáv                   1.cs. F01   11 h.  57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zhammer Sándor             1.cs. F16   10 h.  56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ringer-dúc                    1.cs. F24   11 h.  56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Pál                     1.cs. F02   12 h.  56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Károly                    1.cs. F16    9 h.  55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2.cs. F25   11 h.  55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F19   11 h.  54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1.cs. F16   10 h.  54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ódi Ferenc                    1.cs. F02   11 h.  54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F02   10 h.  53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2.cs. F13   10 h.  53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ém Zoltán                    1.cs. F33   10 h.  53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1.cs. F16   11 h.  529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   9 h.  51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F30   10 h.  51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József                   1.cs. F25   10 h.  49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Gábor                    2.cs. F16    8 h.  49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2.cs. F25   11 h.  47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Ferenc                  1.cs. F01    8 h.  46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h Zoltán                  1.cs. F02    9 h.  46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1.cs. F01    9 h.  460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19    8 h.  44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tyondi István                1.cs. F05   10 h.  43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lyes Gábor                   1.cs. F08    9 h.  42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dossy Ernő                   1.cs. F10    8 h.  39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enkvári Attila                1.cs. F30    8 h.  39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racskai Tibor                1.cs. F24    8 h.  36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Tibor                  1.cs. F15    7 h.  35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eimel Tamás                   1.cs. F08    7 h.  34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2.cs. F01    7 h.  34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nyár Károly                  1.cs. F10    8 h.  34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zman József                 1.cs. F24    7 h.  33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F13    7 h.  33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                   1.cs. F16    6 h.  32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ulyás László                  1.cs. F05    6 h.  32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lück István                   1.cs. F02    6 h.  32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               1.cs. F30    6 h.  31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25    6 h.  31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zselics Mihály               1.cs. F02    7 h.  31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övecses Gábor                 1.cs. F02    7 h.  29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yurovszky Béla                1.cs. F01    5 h.  29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cker-dúc                     1.cs. F15    5 h.  28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1.cs. F20    6 h.  27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es Jenő                    1.cs. F01    6 h.  27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acsics István               1.cs. F01    6 h.  27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1.cs. F05    6 h.  275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enő                    1.cs. F33    6 h.  27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y Tibor                   1.cs. F19    5 h.  27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2.cs. F16    5 h.  266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.Varga Attila                 1.cs. F10    5 h.  259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rnold                   1.cs. F33    6 h.  25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es Gyula                    1.cs. F20    5 h.  24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nich Mihály                  1.cs. F13    5 h.  24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László                    1.cs. F08    5 h.  24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ttlmayer Sándor             1.cs. F10    5 h.  23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1.cs. F25    5 h.  23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mora Péter                   1.cs. F20    4 h.  22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M                      1.cs. F13    4 h.  21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Balázs                  1.cs. F08    4 h.  21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olnár Imre                    2.cs. F01    5 h.  21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1.cs. F16    4 h.  20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Zsuzsanna                 1.cs. F33    4 h.  20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gl Zoltán                   1.cs. F08    5 h.  19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yiri Sándor                   1.cs. F20    5 h.  19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abai Mihály                  1.cs. F02    4 h.  19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György                2.cs. F24    4 h.  17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orró József                   1.cs. F15    3 h.  17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obai József                   1.cs. F19    4 h.  15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gó Csaba                     1.cs. F11    3 h.  15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arangozó István               2.cs. F01    4 h.  15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egyeri Zoltán                 1.cs. F05    3 h.  15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brahám János                  1.cs. F15    3 h.  15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Károly                  1.cs. F13    3 h.  14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József                  1.cs. F33    4 h.  14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ukta Ferenc                   2.cs. F15    3 h.  14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elyem Tamás                   1.cs. F05    3 h.  13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Béla                      1.cs. F25    3 h.  13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István                  1.cs. F30    3 h.  130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2.cs. F16    2 h.  12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i Imre                    1.cs. F02    2 h.  12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1.cs. F19    2 h.  12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lcsár János                  1.cs. F01    2 h.  11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nauz testvérek                1.cs. F30    2 h.  10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öreki Lajos                   1.cs. F25    2 h.   9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nauz-Szollár                  2.cs. F30    2 h.   8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ackó Norbert                  1.cs. F20    2 h.   8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esi Miklós                 1.cs. F15    1 h.   7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arkas József                  1.cs. F05    2 h.   7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arga Attila                   1.cs. F25    1 h.   6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Unger László                   1.cs. F16    2 h.   66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üredi Péter                   1.cs. F10    2 h.   6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László                    1.cs. F11    2 h.   6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Szabolcs                  2.cs. F08    1 h.   50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Károly                    1.cs. F24    1 h.   4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oktor László                  1.cs. F11    1 h.   46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Dóczy Ferenc                   1.cs. F05    1 h.   3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kete Lajos                   1.cs. F11    1 h.   3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Kame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0. Tepl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Lovos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3. Barut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1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7. Branden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5. Zinnwald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21. Stenda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8. Rostock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  43 h. 22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40 h. 20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F01   38 h. 19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2.cs. F16   36 h. 19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  36 h. 19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F10   37 h. 189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F24   35 h. 18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F05   36 h. 184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F16   33 h. 17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35 h. 17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F02   33 h. 17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  32 h. 170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32 h. 165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F33   34 h. 1641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F08   37 h. 163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1.cs. F15   34 h. 163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2.cs. F15   34 h. 163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F30   34 h. 162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  32 h. 161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F10   32 h. 160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2.cs. F24   34 h. 160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F02   32 h. 158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F13   34 h. 155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F16   33 h. 154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2.cs. F13   31 h. 153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II.                1.cs. F01   34 h. 152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  31 h. 151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1.cs. F33   31 h. 150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F13   31 h. 1495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1.cs. F16   30 h. 149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2.cs. F02   31 h. 149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F25   29 h. 148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Gábor                    2.cs. F16   30 h. 147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  31 h. 142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15   29 h. 141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zhammer Sándor             1.cs. F16   30 h. 139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arkas Ferenc                  1.cs. F10   29 h. 138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F30   30 h. 1376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ringer-dúc                    1.cs. F24   28 h. 137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F01   28 h. 1370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2.cs. F13   29 h. 136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Pál                     1.cs. F02   29 h. 133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tummer István                 1.cs. F02   27 h. 132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monkos Csaba                 1.cs. F30   26 h. 131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1.cs. F10   27 h. 1307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F02   28 h. 127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-Márczis                1.cs. F10   26 h. 126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da Sándor                    1.cs. F30   28 h. 125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llár Péter                   2.cs. F30   28 h. 125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1.cs. F33   27 h. 124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1.cs. F30   27 h. 121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2.cs. F16   25 h. 1187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  27 h. 118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ulyás László                  1.cs. F05   25 h. 118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F16   24 h. 116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enő                    1.cs. F33   26 h. 114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F11   25 h. 113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  25 h. 108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19   23 h. 107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tyondi István                1.cs. F05   25 h. 1059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József                   1.cs. F25   23 h. 105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1.cs. F30   23 h. 105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1.cs. F15   21 h. 103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1.cs. F02   21 h.  99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1.cs. F24   19 h.  99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1.cs. F19   23 h.  98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eimel Tamás                   1.cs. F08   22 h.  98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16   21 h.  97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Tibor                  1.cs. F15   22 h.  95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ábor                     1.cs. F02   20 h.  94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jber Imre                    1.cs. F08   23 h.  93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1.cs. F16   21 h.  928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itring Imre                   2.cs. F16   20 h.  88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1.cs. F01   19 h.  87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lyes Gábor                   1.cs. F08   20 h.  85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Károly                  1.cs. F13   19 h.  84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2.cs. F25   19 h.  80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.Varga Attila                 1.cs. F10   19 h.  79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ódi Ferenc                    1.cs. F02   16 h.  79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1.cs. F01   14 h.  791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2.cs. F24   18 h.  78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cker-dúc                     1.cs. F15   18 h.  74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Zsuzsanna                 1.cs. F33   18 h.  74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egyeri Zoltán                 1.cs. F05   16 h.  741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József                  1.cs. F33   18 h.  729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li István                   2.cs. F05   17 h.  72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nyár Károly                  1.cs. F10   18 h.  72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inger Csaba                  1.cs. F19   13 h.  696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h Zoltán                  1.cs. F02   14 h.  69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usztáv                   1.cs. F01   14 h.  68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acsics István               1.cs. F01   15 h.  67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1.cs. F24   16 h.  64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zselics Mihály               1.cs. F02   15 h.  63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ános                  1.cs. F15   15 h.  62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orró József                   1.cs. F15   14 h.  62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asztovich Gyula               1.cs. F05   13 h.  612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1.cs. F30   13 h.  59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1.cs. F15   14 h.  56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01   14 h.  56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1.cs. F25   12 h.  56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övecses Gábor                 1.cs. F02   14 h.  55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1.cs. F08   12 h.  54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intér Tibor                   1.cs. F05   13 h.  53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gó Csaba                     1.cs. F11   12 h.  52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Unger László                   1.cs. F16   12 h.  52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2.cs. F20   11 h.  52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esi Miklós                 2.cs. F15   11 h.  49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yiri Sándor                   1.cs. F20   11 h.  45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czman József                 1.cs. F24    9 h.  44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rnold                   1.cs. F33   10 h.  43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József                  1.cs. F05   10 h.  43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ackó Norbert                  1.cs. F20   11 h.  43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1.cs. F25    9 h.  42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gl Zoltán                   1.cs. F08   10 h.  41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mora Péter                   1.cs. F20    9 h.  41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ttlmayer Sándor             1.cs. F10    9 h.  38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nich Mihály                  1.cs. F13    9 h.  38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es Gyula                    1.cs. F20    9 h.  37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olnár Imre                    2.cs. F01   10 h.  37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lück István                   1.cs. F02    7 h.  36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2.cs. F19    9 h.  35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yurovszky Béla                1.cs. F01    6 h.  34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1.cs. F08    8 h.  33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rangozó István               2.cs. F01    8 h.  30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yörgy                    1.cs. F08    6 h.  30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Éliás István                   1.cs. F05    8 h.  30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y Tibor                   1.cs. F19    6 h.  29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ukta Ferenc                   1.cs. F15    7 h.  29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Dóczy Ferenc                   1.cs. F05    8 h.  28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es Jenő                    1.cs. F01    6 h.  27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Balázs                  1.cs. F08    5 h.  25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abai Mihály                  1.cs. F02    5 h.  24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nauz-Szollár                  1.cs. F30    5 h.  24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nczés Ottó                   1.cs. F08    6 h.  225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M                      1.cs. F13    4 h.  21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lai Imre                    1.cs. F02    4 h.  21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József                  1.cs. F05    5 h.  19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arkas Imre                    1.cs. F05    5 h.  18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Dobai József                   1.cs. F19    5 h.  184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lay Tibor                   1.cs. F13    4 h.  18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Lajos                   1.cs. F25    4 h.  17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enyhárt Miklós                1.cs. F20    4 h.  17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Miklós                  1.cs. F25    4 h.  17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öreki Lajos                   1.cs. F25    4 h.  16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elyem Tamás                   1.cs. F05    4 h.  16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arga Attila                   1.cs. F25    3 h.  15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h István                  1.cs. F30    4 h.  15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László                    2.cs. F11    4 h.  15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rály László                  1.cs. F33    4 h.  14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da István                    1.cs. F10    4 h.  13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Béla                      1.cs. F25    3 h.  13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ngszter József               1.cs. F10    3 h.  12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kete Lajos                   2.cs. F11    3 h.  12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lcsár János                  1.cs. F01    2 h.  11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Károly                    1.cs. F24    3 h.  10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nauz testvérek                1.cs. F30    2 h.  10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angl János                    1.cs. F11    3 h.  10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Doktor László                  1.cs. F11    2 h.   9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János                   1.cs. F02    2 h.   7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oldog József                  1.cs. F25    2 h.   7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Imre                    1.cs. F05    2 h.   7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üredi Péter                   1.cs. F10    2 h.   6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Péter                  1.cs. F13    2 h.   6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uhovits Gergely               1.cs. F10    2 h.   6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avasz Jenö                    1.cs. F15    2 h.   6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ékesi Gyula                   1.cs. F30    1 h.   4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iklós Tibor                   1.cs. F11    1 h.   4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István                   1.cs. F19    1 h.   39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jor János                    1.cs. F20    1 h.   3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Lenzsér Gyula                  2.cs. F16    1 h.   3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Lakatos József                 1.cs. F15    1 h.   3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Abonyi József             1.cs. F20    1 h.   30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arkas Zoltán                  1.cs. F05    1 h.   3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kker Martina                 1.cs. F10    1 h.   2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ndes Péter                   1.cs. F25    1 h.   2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ebestyén László               1.cs. F25    1 h.   25,96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29:00Z</dcterms:created>
  <dc:creator>Király István</dc:creator>
  <dc:description/>
  <dc:language>en-US</dc:language>
  <cp:lastModifiedBy>Király István</cp:lastModifiedBy>
  <cp:lastPrinted>2007-08-13T15:25:00Z</cp:lastPrinted>
  <dcterms:modified xsi:type="dcterms:W3CDTF">2007-08-14T14:27:00Z</dcterms:modified>
  <cp:revision>10</cp:revision>
  <dc:subject/>
  <dc:title>Győr-Rába Tagszövetség</dc:title>
</cp:coreProperties>
</file>