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  <w:sz w:val="36"/>
          <w:szCs w:val="36"/>
          <w:u w:val="single"/>
        </w:rPr>
      </w:pPr>
      <w:r>
        <w:rPr>
          <w:rFonts w:cs="Lucida Console" w:ascii="Lucida Console" w:hAnsi="Lucida Console"/>
          <w:color w:val="000000"/>
          <w:sz w:val="36"/>
          <w:szCs w:val="36"/>
          <w:u w:val="single"/>
        </w:rPr>
        <w:t>Győr-Rába Tagszövetség</w:t>
      </w:r>
    </w:p>
    <w:p>
      <w:pPr>
        <w:pStyle w:val="HTMLkntformzott"/>
        <w:rPr>
          <w:rFonts w:ascii="Lucida Console" w:hAnsi="Lucida Console" w:cs="Lucida Console"/>
          <w:color w:val="000000"/>
          <w:sz w:val="36"/>
          <w:szCs w:val="36"/>
          <w:u w:val="single"/>
        </w:rPr>
      </w:pPr>
      <w:r>
        <w:rPr>
          <w:rFonts w:cs="Lucida Console" w:ascii="Lucida Console" w:hAnsi="Lucida Console"/>
          <w:color w:val="000000"/>
          <w:sz w:val="36"/>
          <w:szCs w:val="36"/>
          <w:u w:val="single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36"/>
          <w:szCs w:val="36"/>
          <w:u w:val="single"/>
        </w:rPr>
      </w:pPr>
      <w:r>
        <w:rPr>
          <w:rFonts w:cs="Lucida Console" w:ascii="Lucida Console" w:hAnsi="Lucida Console"/>
          <w:color w:val="000000"/>
          <w:sz w:val="36"/>
          <w:szCs w:val="36"/>
          <w:u w:val="single"/>
        </w:rPr>
        <w:t>Fiatalok versenye 2007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  <w:u w:val="single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  <w:u w:val="single"/>
        </w:rPr>
        <w:t>Csapateredmények a jobb helyezést elért csapat szerint.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  <w:u w:val="single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I.röpcsoport Fiatalok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Scheily Gábor                  2.cs. F13   35 h. 1147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Szakács Miklós                 1.cs. F13   34 h. 1136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Horváth Ferenc                 1.cs. F05   33 h. 1107,2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Németh Károly                  2.cs. F13   34 h. 110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Magyari Zsolt                  1.cs. F13   34 h. 1101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Megyeri Zoltán                 2.cs. F05   32 h. 1045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Kálóczi Béla                   2.cs. F24   31 h. 1031,6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Renczés Ottó                   1.cs. F08   29 h.  984,2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Hujber Imre                    1.cs. F08   29 h.  964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Soós István                    1.cs. F13   29 h.  918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Prém Zoltán                    2.cs. F33   31 h.  911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ovács Imre                    1.cs. F05   27 h.  895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Rasztovich Gyula               1.cs. F05   29 h.  839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Gulyás László                  1.cs. F05   27 h.  83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Kovács Zoltán                  1.cs. F24   27 h.  808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Németh József                  2.cs. F05   26 h.  770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Viglidán László és Ágoston     2.cs. F24   25 h.  767,3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Selyem Tamás                   1.cs. F05   24 h.  74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aracskai Tibor                2.cs. F24   27 h.  729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Bedő Szabolcs                  2.cs. F08   24 h.  661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Takács Gábor                   1.cs. F16   21 h.  657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Bagó Csaba                     1.cs. F11   24 h.  63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Hadaro Ádám                    1.cs. F24   24 h.  613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Szabó Gábor                    1.cs. F16   23 h.  604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Sziládi Dezső                  2.cs. F11   20 h.  601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abó László                   1.cs. F25   21 h.  595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Czank Sándor                   1.cs. F16   21 h.  588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Marics István                  1.cs. F13   22 h.  585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abó László                   1.cs. F16   21 h.  579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Kiss Károly                    1.cs. F16   22 h.  567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Bedő László                    1.cs. F08   20 h.  559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Csepi Bence                    2.cs. F16   19 h.  547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Farkas Imre                    1.cs. F05   19 h.  521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Deimel Tamás                   1.cs. F08   18 h.  517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Rédli István                   2.cs. F05   18 h.  495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Jankó József                   1.cs. F24   18 h.  483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Adrián Arnold                  1.cs. F16   17 h.  473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Zámolyi Zoltán                 2.cs. F25   18 h.  460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Horváth Péter                  1.cs. F13   17 h.  458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Balla Ferenc                   1.cs. F16   16 h.  458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Lenzsér Gyula                  1.cs. F16   16 h.  442,4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Farkas József                  1.cs. F05   17 h.  428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Pongrácz Sándor                1.cs. F08   17 h.  423,2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Helyes Gábor                   1.cs. F08   14 h.  417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Potyondi István                1.cs. F05   14 h.  403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Károlyi Sándor                 1.cs. F16   14 h.  390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Holczhammer Sándor             1.cs. F16   15 h.  387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Nagy Béla                      1.cs. F25   14 h.  373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Tringer-dúc                    1.cs. F24   11 h.  360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Papp László                    1.cs. F16   15 h.  352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Rédecsi Tibor                  1.cs. F05   15 h.  348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Orbán Imre                     1.cs. F25   13 h.  333,7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Nagy György                    1.cs. F08   13 h.  327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Kókai Attila és fia            2.cs. F13   12 h.  318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Kovács Miklós                  1.cs. F25   11 h.  293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ubik József                   2.cs. F08   11 h.  292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Rácz-Süveges                   1.cs. F13   10 h.  289,0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Viglidán György                1.cs. F24    9 h.  287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Tóth István                    1.cs. F16    9 h.  282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Nagy Károly                    1.cs. F24   11 h.  280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Unger László                   1.cs. F16   10 h.  267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Németh Csaba                   1.cs. F25   11 h.  247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Gangl János                    1.cs. F11    8 h.  234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P.Szabó László                 1.cs. F16    9 h.  225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Nagy László                    1.cs. F11    8 h.  211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Doktor László                  1.cs. F11    7 h.  194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Böröczki Károly                1.cs. F24    7 h.  193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Koczman József                 1.cs. F24    6 h.  172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Varga Attila                   1.cs. F25    6 h.  163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Pintér Tibor                   1.cs. F05    6 h.  162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Pintér Imre                    1.cs. F24    6 h.  158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Margl Zoltán                   2.cs. F08    6 h.  148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Kovács Zoltán                  1.cs. F08    6 h.  141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Ács György                     1.cs. F11    4 h.  119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Boldog József                  1.cs. F25    4 h.  113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Klauzer Sándor                 1.cs. F08    5 h.  108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Fekete Lajos                   1.cs. F11    3 h.   97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Horváth László                 1.cs. F08    3 h.   83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Váczi András                   1.cs. F24    3 h.   73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Sebestyén László               1.cs. F25    3 h.   66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Rum János dr.                  1.cs. F16    2 h.   6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 xml:space="preserve">82. Szalai R. László               1.cs. F16    2 h.   52,00 p 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Tóth László                    1.cs. F25    2 h.   3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Sokorai Csaba                  1.cs. F16    1 h.   36,3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II.röpcsoport Fiatalgalamb csapat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34 h. 126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F30   35 h. 122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F30   35 h. 1162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Bors László                    1.cs. F30   34 h. 1141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Fuhrmann László                1.cs. F10   33 h. 1053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Kiss László                    1.cs. F15   34 h. 1041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Varró Nándor                   1.cs. F15   33 h.  985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Knauz-Szollár                  1.cs. F30   29 h.  891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Árkosi Zoltán                  2.cs. F01   31 h.  852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Csidey József                  2.cs. F30   30 h.  852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Banyár Károly                  1.cs. F10   24 h.  731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Cenkvári Attila                1.cs. F30   26 h.  723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Nagy Béla                      1.cs. F10   26 h.  722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Kustyán Tamás                  2.cs. F02   23 h.  713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Fertetics Gyula                1.cs. F02   24 h.  70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J.Varga Attila                 1.cs. F10   25 h.  699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Földesi Miklós                 1.cs. F15   22 h.  688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Kollár Péter                   1.cs. F30   22 h.  676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Buda Sándor                    1.cs. F30   26 h.  667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Szarvas István                 2.cs. F02   24 h.  642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Páli István                    2.cs. F10   20 h.  639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Rebenek-Márczis                1.cs. F10   21 h.  61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ing László                    2.cs. F15   21 h.  618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Farkas Ferenc                  1.cs. F10   21 h.  587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Prikler Enikő                  1.cs. F10   18 h.  582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Szücs Tibor                    1.cs. F10   20 h.  573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Heilig Károly                  2.cs. F01   21 h.  541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Kiss László II.                1.cs. F01   17 h.  482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Szűcs Gyula                    1.cs. F10   15 h.  459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Szattlmayer Sándor             1.cs. F10   16 h.  426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Neményi János                  1.cs. F30   16 h.  417,1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Szórádi Imre                   1.cs. F19   14 h.  400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Páva Zoltán                    1.cs. F02   16 h.  390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icser Béla                   1.cs. F02   16 h.  383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Bódi Ferenc                    1.cs. F02   14 h.  356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Vida István                    1.cs. F10   14 h.  356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Vigh Tibor                     1.cs. F20   14 h.  326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Molnár Imre                    1.cs. F01   13 h.  317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Domonkos Csaba                 1.cs. F30   12 h.  283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Kelemen Gyula                  1.cs. F30   10 h.  254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Harangozó István               1.cs. F01   11 h.  251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Kulcsár János                  1.cs. F01   10 h.  249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log Norbert                  1.cs. F15    8 h.  223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Lackó Norbert                  2.cs. F20    7 h.  215,9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Makker Martina                 1.cs. F10    7 h.  209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Janes Gyula                    1.cs. F20    8 h.  205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Tóth László                    2.cs. F19    8 h.  200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Zvezdovics Szilvér             1.cs. F02    7 h.  178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Német Gábor                    1.cs. F01    7 h.  153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Muhovits Gergely               1.cs. F10    6 h.  151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Kiss Ferenc                    2.cs. F02    6 h.  149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Balogh Zoltán                  1.cs. F02    7 h.  146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Csabai Mihály                  1.cs. F02    6 h.  145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Nagy Gábor                     1.cs. F02    6 h.  144,9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Glück István                   1.cs. F02    5 h.  123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Hodossy Ernő                   1.cs. F10    5 h.  102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Füredi Péter                   1.cs. F10    3 h.   77,5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Baranyai Csaba                 2.cs. F20    3 h.   67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Nyiri Sándor                   1.cs. F20    3 h.   66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Németh Lajos                   1.cs. F20    2 h.   44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Kövecses Gábor                 1.cs. F02    1 h.   26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Orbán Ferenc                   1.cs. F20    1 h.   22,25 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Fiatalok beszámított versenyei: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  <w:t>I.röpcsoport:</w:t>
        <w:tab/>
        <w:tab/>
        <w:t xml:space="preserve">II.röpcsoport: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2. Znojmo </w:t>
        <w:tab/>
        <w:tab/>
        <w:t xml:space="preserve"> 09.01. Haugsdorf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09. Brno </w:t>
        <w:tab/>
        <w:tab/>
        <w:t xml:space="preserve"> 09.08. Brno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 xml:space="preserve">09.16. Humpolec </w:t>
        <w:tab/>
        <w:tab/>
        <w:t xml:space="preserve"> 09.15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23. Humpolec</w:t>
        <w:tab/>
        <w:tab/>
        <w:t xml:space="preserve"> 09.23. Humpolec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eastAsia="Lucida Console" w:cs="Lucida Console" w:ascii="Lucida Console" w:hAnsi="Lucida Console"/>
          <w:color w:val="000000"/>
          <w:sz w:val="24"/>
          <w:szCs w:val="24"/>
        </w:rPr>
        <w:t xml:space="preserve"> </w:t>
      </w:r>
      <w:r>
        <w:rPr>
          <w:rFonts w:cs="Lucida Console" w:ascii="Lucida Console" w:hAnsi="Lucida Console"/>
          <w:color w:val="000000"/>
          <w:sz w:val="24"/>
          <w:szCs w:val="24"/>
        </w:rPr>
        <w:t>09.30. Ricsány</w:t>
        <w:tab/>
        <w:tab/>
        <w:t xml:space="preserve"> 09.30. Ricsány </w:t>
        <w:tab/>
        <w:tab/>
        <w:tab/>
        <w:t xml:space="preserve">           </w:t>
      </w:r>
    </w:p>
    <w:p>
      <w:pPr>
        <w:pStyle w:val="HTMLkntformzott"/>
        <w:rPr>
          <w:rFonts w:ascii="Lucida Console" w:hAnsi="Lucida Console" w:cs="Lucida Console"/>
          <w:color w:val="000000"/>
          <w:sz w:val="24"/>
          <w:szCs w:val="24"/>
        </w:rPr>
      </w:pPr>
      <w:r>
        <w:rPr>
          <w:rFonts w:cs="Lucida Console" w:ascii="Lucida Console" w:hAnsi="Lucida Console"/>
          <w:color w:val="000000"/>
          <w:sz w:val="24"/>
          <w:szCs w:val="24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b/>
          <w:b/>
          <w:color w:val="000000"/>
          <w:sz w:val="36"/>
          <w:szCs w:val="36"/>
        </w:rPr>
      </w:pPr>
      <w:r>
        <w:rPr>
          <w:rFonts w:cs="Lucida Console" w:ascii="Lucida Console" w:hAnsi="Lucida Console"/>
          <w:b/>
          <w:color w:val="000000"/>
          <w:sz w:val="36"/>
          <w:szCs w:val="36"/>
        </w:rPr>
        <w:t>Tagszövetségi Fiatalgalamb csapatbajnokság</w:t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</w:rPr>
        <w:t>Értékelés: Csapatgalambokból 7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. Markó Dezső                    2.cs. F30   34 h. 1260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. Elekes István                  1.cs. F30   35 h. 1224,9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. Földing Norbert                1.cs. F30   35 h. 1162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. Scheily Gábor                  2.cs. F13   35 h. 1147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. Bors László                    1.cs. F30   34 h. 1141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. Szakács Miklós                 1.cs. F13   34 h. 1136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. Horváth Ferenc                 1.cs. F05   33 h. 1107,2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. Németh Károly                  2.cs. F13   34 h. 1106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. Magyari Zsolt                  1.cs. F13   34 h. 1101,1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. Fuhrmann László                1.cs. F10   33 h. 1053,0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. Megyeri Zoltán                 2.cs. F05   32 h. 1045,7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. Kiss László                    1.cs. F15   34 h. 1041,5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. Kálóczi Béla                   2.cs. F24   31 h. 1031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. Varró Nándor                   1.cs. F15   33 h.  985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. Renczés Ottó                   1.cs. F08   29 h.  984,2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. Hujber Imre                    1.cs. F08   29 h.  964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. Soós István                    1.cs. F13   29 h.  918,6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. Prém Zoltán                    2.cs. F33   31 h.  911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. Kovács Imre                    1.cs. F05   27 h.  895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. Knauz-Szollár                  1.cs. F30   29 h.  891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. Árkosi Zoltán                  2.cs. F01   31 h.  852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. Csidey József                  2.cs. F30   30 h.  852,2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. Rasztovich Gyula               1.cs. F05   29 h.  839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. Gulyás László                  1.cs. F05   27 h.  837,1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. Kovács Zoltán                  1.cs. F24   27 h.  808,8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. Németh József                  2.cs. F05   26 h.  770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. Viglidán László és Ágoston     2.cs. F24   25 h.  767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. Selyem Tamás                   1.cs. F05   24 h.  745,9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. Banyár Károly                  1.cs. F10   24 h.  731,6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. Baracskai Tibor                2.cs. F24   27 h.  729,1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. Cenkvári Attila                1.cs. F30   26 h.  723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. Nagy Béla                      1.cs. F10   26 h.  722,8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. Kustyán Tamás                  2.cs. F02   23 h.  713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. Fertetics Gyula                1.cs. F02   24 h.  706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. J.Varga Attila                 1.cs. F10   25 h.  699,0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. Földesi Miklós                 1.cs. F15   22 h.  688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. Kollár Péter                   1.cs. F30   22 h.  676,1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. Buda Sándor                    1.cs. F30   26 h.  667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. Bedő Szabolcs                  2.cs. F08   24 h.  661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. Takács Gábor                   1.cs. F16   21 h.  657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. Szarvas István                 2.cs. F02   24 h.  642,4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. Páli István                    2.cs. F10   20 h.  639,9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. Bagó Csaba                     1.cs. F11   24 h.  632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. Rebenek-Márczis                1.cs. F10   21 h.  61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. Ring László                    2.cs. F15   21 h.  618,3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. Hadaro Ádám                    1.cs. F24   24 h.  613,0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. Szabó Gábor                    1.cs. F16   23 h.  604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. Sziládi Dezső                  2.cs. F11   20 h.  601,8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. Szabó László                   1.cs. F25   21 h.  595,6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. Czank Sándor                   1.cs. F16   21 h.  588,9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. Farkas Ferenc                  1.cs. F10   21 h.  587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. Marics István                  1.cs. F13   22 h.  585,7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. Prikler Enikő                  1.cs. F10   18 h.  582,0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. Szabó László                   1.cs. F16   21 h.  579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. Szücs Tibor                    1.cs. F10   20 h.  573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. Kiss Károly                    1.cs. F16   22 h.  567,5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. Bedő László                    1.cs. F08   20 h.  559,9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. Csepi Bence                    2.cs. F16   19 h.  547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. Heilig Károly                  2.cs. F01   21 h.  541,7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. Farkas Imre                    1.cs. F05   19 h.  521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. Deimel Tamás                   1.cs. F08   18 h.  517,3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. Rédli István                   2.cs. F05   18 h.  495,7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. Jankó József                   1.cs. F24   18 h.  483,7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. Kiss László II.                1.cs. F01   17 h.  482,4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. Adrián Arnold                  1.cs. F16   17 h.  473,1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. Zámolyi Zoltán                 2.cs. F25   18 h.  460,2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. Szűcs Gyula                    1.cs. F10   15 h.  459,6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. Horváth Péter                  1.cs. F13   17 h.  458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. Balla Ferenc                   1.cs. F16   16 h.  458,4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. Lenzsér Gyula                  1.cs. F16   16 h.  442,4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. Farkas József                  1.cs. F05   17 h.  428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. Szattlmayer Sándor             1.cs. F10   16 h.  426,9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. Pongrácz Sándor                1.cs. F08   17 h.  423,2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. Helyes Gábor                   1.cs. F08   14 h.  417,6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. Neményi János                  1.cs. F30   16 h.  417,1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. Potyondi István                1.cs. F05   14 h.  403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. Szórádi Imre                   1.cs. F19   14 h.  400,3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. Károlyi Sándor                 1.cs. F16   14 h.  390,8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. Páva Zoltán                    1.cs. F02   16 h.  390,2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. Holczhammer Sándor             1.cs. F16   15 h.  387,5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. Feicser Béla                   1.cs. F02   16 h.  383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. Nagy Béla                      1.cs. F25   14 h.  373,8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. Tringer-dúc                    1.cs. F24   11 h.  360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. Bódi Ferenc                    1.cs. F02   14 h.  356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. Vida István                    1.cs. F10   14 h.  356,0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. Papp László                    1.cs. F16   15 h.  352,8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. Rédecsi Tibor                  1.cs. F05   15 h.  348,1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. Orbán Imre                     1.cs. F25   13 h.  333,7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. Nagy György                    1.cs. F08   13 h.  327,6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. Vigh Tibor                     1.cs. F20   14 h.  326,9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. Kókai Attila és fia            2.cs. F13   12 h.  318,9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. Molnár Imre                    1.cs. F01   13 h.  317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. Kovács Miklós                  1.cs. F25   11 h.  293,8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. Kubik József                   2.cs. F08   11 h.  292,7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. Rácz-Süveges                   1.cs. F13   10 h.  289,0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. Viglidán György                1.cs. F24    9 h.  287,3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. Domonkos Csaba                 1.cs. F30   12 h.  283,0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. Tóth István                    1.cs. F16    9 h.  282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. Nagy Károly                    1.cs. F24   11 h.  280,12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. Unger László                   1.cs. F16   10 h.  267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. Kelemen Gyula                  1.cs. F30   10 h.  254,2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. Harangozó István               1.cs. F01   11 h.  251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. Kulcsár János                  1.cs. F01   10 h.  249,1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. Németh Csaba                   1.cs. F25   11 h.  247,4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. Gangl János                    1.cs. F11    8 h.  234,76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. P.Szabó László                 1.cs. F16    9 h.  225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. Balog Norbert                  1.cs. F15    8 h.  223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. Lackó Norbert                  2.cs. F20    7 h.  215,98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. Nagy László                    1.cs. F11    8 h.  211,1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. Makker Martina                 1.cs. F10    7 h.  209,3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. Janes Gyula                    1.cs. F20    8 h.  205,48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. Tóth László                    2.cs. F19    8 h.  200,8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. Doktor László                  1.cs. F11    7 h.  194,4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. Böröczki Károly                1.cs. F24    7 h.  193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. Zvezdovics Szilvér             1.cs. F02    7 h.  178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. Koczman József                 1.cs. F24    6 h.  172,9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. Varga Attila                   1.cs. F25    6 h.  163,6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. Pintér Tibor                   1.cs. F05    6 h.  162,7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. Pintér Imre                    1.cs. F24    6 h.  158,5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. Német Gábor                    1.cs. F01    7 h.  153,9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. Muhovits Gergely               1.cs. F10    6 h.  151,4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. Kiss Ferenc                    2.cs. F02    6 h.  149,84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. Margl Zoltán                   2.cs. F08    6 h.  148,32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. Balogh Zoltán                  1.cs. F02    7 h.  146,1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. Csabai Mihály                  1.cs. F02    6 h.  145,65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. Nagy Gábor                     1.cs. F02    6 h.  144,9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. Kovács Zoltán                  1.cs. F08    6 h.  141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. Glück István                   1.cs. F02    5 h.  123,6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. Ács György                     1.cs. F11    4 h.  119,8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. Boldog József                  1.cs. F25    4 h.  113,10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. Klauzer Sándor                 1.cs. F08    5 h.  108,9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. Hodossy Ernő                   1.cs. F10    5 h.  102,7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. Fekete Lajos                   1.cs. F11    3 h.   97,07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. Horváth László                 1.cs. F08    3 h.   83,5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. Füredi Péter                   1.cs. F10    3 h.   77,53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. Váczi András                   1.cs. F24    3 h.   73,51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. Baranyai Csaba                 2.cs. F20    3 h.   67,95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. Sebestyén László               1.cs. F25    3 h.   66,89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. Nyiri Sándor                   1.cs. F20    3 h.   66,7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. Rum János dr.                  1.cs. F16    2 h.   62,31 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1. Szalai R. László               1.cs. F16    2 h.   52,00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2. Németh Lajos                   1.cs. F20    2 h.   44,64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3. Tóth László                    1.cs. F25    2 h.   38,87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4. Sokorai Csaba                  1.cs. F16    1 h.   36,33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5. Kövecses Gábor                 1.cs. F02    1 h.   26,06 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6. Orbán Ferenc                   1.cs. F20    1 h.   22,25 p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Tagszövetségi Fiatalgalamb sampionbajnokság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. Hujber Imre                    F08 HU-07-50-27130       5h 176,3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. Bors László                    F30 HU-07-11-25577       5h 174,85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. Markó Dezső                    F30 HU-07-11-26322       5h 168,8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. Szakács Miklós                 F13 HU-07-11-20023       5h 162,68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. Renczés Ottó                   F08 HU-07-11-17932       5h 162,1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. Selyem Tamás                   F05 HU 07-15-84417       5h 161,9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. Varró Nándor                   F15 HU-07-11-21999       5h 159,7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. Szakács Miklós                 F13 HU-07-11-19934       5h 157,5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. Scheily Gábor                  F13 HU-07-11-16813       5h 156,66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. Horváth Ferenc                 F05 HU 07-15-84736       5h 155,6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. Kovács Zoltán                  F24 HU-07-11-24778       5h 155,2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. Szakács Miklós                 F13 HU-07-11-19982       5h 151,5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. Bors László                    F30 HU-07-11-25593       5h 148,0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. Bors László                    F30 HU-07-11-25588       5h 147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5. Csidey József                  F30 HU-07-D-165858       5h 141,2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6. Rédli István                   F05 HU 07-15-84313       5h 138,97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7. Bors László                    F30 HU-07-11-25579       5h 138,88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8. Banyár Károly                  F10 HU-07-11-18435       5h 133,6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9. Kiss László                    F15 HU-07-11-21493       5h 131,6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0. Varró Nándor                   F15 HU-07-11-21405       5h 126,63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1. Szarvas István                 F02 HU-07-11-17608       5h 123,0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2. Németh Károly                  F13 HU-07-11-20583       5h 116,00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3. Elekes István                  F30 HU-07-11-26140       4h 154,0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4. Markó Dezső                    F30 HU-07-11-26308       4h 151,56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5. Bors László                    F30 HU-07-11-25608       4h 149,14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6. Németh József                  F05 HU-07-15-83653       4h 147,39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7. Magyari Zsolt                  F13 HU-07-11-20824       4h 147,03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8. Németh Károly                  F13 HU-07-11-20561       4h 146,90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29. Scheily Gábor                  F13 HU-07-11-22684       4h 145,37p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30. Megyeri Zoltán                 F05 HU-07-D-163318       4h 145,05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79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45:00Z</dcterms:created>
  <dc:creator>Király István</dc:creator>
  <dc:description/>
  <cp:keywords/>
  <dc:language>en-US</dc:language>
  <cp:lastModifiedBy>Moni-Peti</cp:lastModifiedBy>
  <cp:lastPrinted>2007-10-06T12:09:00Z</cp:lastPrinted>
  <dcterms:modified xsi:type="dcterms:W3CDTF">2007-10-06T18:33:00Z</dcterms:modified>
  <cp:revision>8</cp:revision>
  <dc:subject/>
  <dc:title>Győr-Rába Tagszövetség, F01 Győr</dc:title>
</cp:coreProperties>
</file>