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Fiatalok versenye, 04 verseny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I.röpcsoport – II.röpcsoport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egyesített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 7 h.  268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rikler Enikő                  1.cs. F10    7 h.  260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gyari Zsolt                  1.cs. F13    7 h.  26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F30    7 h.  258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ölding Norbert                2.cs. F30    7 h.  25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Bors László                    1.cs. F30    7 h.  257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Megyeri Zoltán                 2.cs. F05    7 h.  257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Horváth Ferenc                 1.cs. F05    7 h.  255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Bors László                    2.cs. F30    7 h.  253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Renczés Ottó                   1.cs. F08    7 h.  252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Szakács Miklós                 1.cs. F13    7 h.  246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Hujber Imre                    1.cs. F08    7 h.  245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iss László                    1.cs. F15    7 h.  239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Imre                    1.cs. F05    7 h.  235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Gulyás László                  1.cs. F05    7 h.  233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Fuhrmann László                1.cs. F10    7 h.  231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Elekes István                  1.cs. F30    7 h.  231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Németh Károly                  2.cs. F13    7 h.  231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Prikler Enikő                  2.cs. F10    7 h.  227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elyem Tamás                   1.cs. F05    7 h.  22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áli István                    1.cs. F10    7 h.  22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Elekes István                  2.cs. F30    7 h.  222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asztovich Gyula               2.cs. F05    7 h.  220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ovács Zoltán                  1.cs. F24    7 h.  219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Földesi Miklós                 1.cs. F15    7 h.  218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Rasztovich Gyula               1.cs. F05    7 h.  21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sidey József                  2.cs. F30    7 h.  217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oós István                    1.cs. F13    7 h.  21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Fertetics Gyula                1.cs. F02    7 h.  212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orváth Ferenc                 2.cs. F05    7 h.  21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Varró Nándor                   1.cs. F15    7 h.  210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Ring László                    1.cs. F15    7 h.  206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álóczi Béla                   2.cs. F24    6 h.  205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uhrmann László                2.cs. F10    7 h.  204,4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Kiss László II.                1.cs. F01    7 h.  203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cheily Gábor                  2.cs. F13    7 h.  203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Árkosi Zoltán                  2.cs. F01    7 h.  201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edő Szabolcs                  2.cs. F08    7 h.  197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Farkas Imre                    1.cs. F05    7 h.  19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ing László                    2.cs. F15    7 h.  195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Markó Dezső                    1.cs. F30    6 h.  193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Scheily Gábor                  1.cs. F13    7 h.  183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rém Zoltán                    1.cs. F33    7 h.  183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Nagy Béla                      1.cs. F10    7 h.  181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iss Károly                    1.cs. F16    7 h.  178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gyari Zsolt                  2.cs. F13    7 h.  17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Rebenek-Márczis                2.cs. F10    6 h.  177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elyem Tamás                   2.cs. F05    6 h.  171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Varró Nándor                   2.cs. F15    6 h.  165,8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alog Norbert                  1.cs. F15    6 h.  165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Csepi Bence                    2.cs. F16    6 h.  160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Földesi Miklós                 2.cs. F15    6 h.  160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Helyes Gábor                   1.cs. F08    5 h.  159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agó Csaba                     1.cs. F11    6 h.  159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Rebenek-Márczis                1.cs. F10    6 h.  155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iss László                    2.cs. F15    5 h.  153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Deimel Tamás                   1.cs. F08    5 h.  152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nauz-Szollár                  1.cs. F30    6 h.  15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Kustyán Tamás                  2.cs. F02    5 h.  152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Jankó József                   1.cs. F24    6 h.  145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álóczi Béla                   1.cs. F24    5 h.  143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Szattlmayer Sándor             1.cs. F10    6 h.  143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Megyeri Zoltán                 1.cs. F05    4 h.  139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Nagy György                    1.cs. F08    6 h.  137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Szarvas István                 2.cs. F02    5 h.  137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Takács Gábor                   1.cs. F16    4 h.  134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aracskai Tibor                2.cs. F24    5 h.  133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Németh József                  2.cs. F05    5 h.  131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Sziládi Dezső                  2.cs. F11    4 h.  131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Farkas Ferenc                  1.cs. F10    4 h.  128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J.Varga Attila                 1.cs. F10    4 h.  127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Heilig Károly                  2.cs. F01    4 h.  121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Csidey József                  1.cs. F30    5 h.  120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Lenzsér Gyula                  1.cs. F16    4 h.  116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Szabó László                   1.cs. F25    4 h.  11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ustyán Tamás                  1.cs. F02    4 h.  111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Papp László                    1.cs. F16    4 h.  107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Potyondi István                1.cs. F05    4 h.  10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Árkosi Zoltán                  1.cs. F01    4 h.  10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Banyár Károly                  1.cs. F10    4 h.  105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édli István                   1.cs. F05    4 h.  101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orváth Péter                  1.cs. F13    4 h.  100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Nagy Béla                      1.cs. F25    4 h.   98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Glück István                   1.cs. F02    4 h.   93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bó László                   1.cs. F16    3 h.   92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ziládi Dezső                  1.cs. F11    4 h.   91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Farkas József                  1.cs. F05    4 h.   9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Fertetics Gyula                2.cs. F02    3 h.   90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Baracskai Tibor                1.cs. F24    4 h.   8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Páli István                    2.cs. F10    3 h.   84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ovács Miklós                  1.cs. F25    3 h.   83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oós István                    2.cs. F13    3 h.   8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Vigh Tibor                     1.cs. F20    3 h.   82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Vigh Tibor                     2.cs. F20    4 h.   82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elemen Gyula                  1.cs. F30    3 h.   81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Rédli István                   2.cs. F05    3 h.   80,0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zattlmayer Sándor             2.cs. F10    3 h.   78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Cenkvári Attila                1.cs. F30    3 h.   77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Hadaro Ádám                    1.cs. F24    3 h.   75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Zámolyi Zoltán                 2.cs. F25    3 h.   74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ollár Péter                   1.cs. F30    3 h.   74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Jankó József                   2.cs. F24    3 h.   73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Prém Zoltán                    2.cs. F33    3 h.   73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Németh József                  1.cs. F05    3 h.   6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Buda Sándor                    1.cs. F30    3 h.   65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Szabó Gábor                    1.cs. F16    2 h.   64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J.Varga Attila                 2.cs. F10    3 h.   6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Bódi Ferenc                    1.cs. F02    3 h.   60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zücs Tibor                    1.cs. F10    2 h.   59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Bedő László                    1.cs. F08    2 h.   5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Kiss László II.                2.cs. F01    2 h.   58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Bódi Ferenc                    2.cs. F02    2 h.   57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Bedő Szabolcs                  1.cs. F08    2 h.   55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Vida István                    1.cs. F10    2 h.   5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Pongrácz Sándor                1.cs. F08    3 h.   53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ollár Péter                   2.cs. F30    2 h.   53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Tóth László                    2.cs. F19    2 h.   53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zűcs Gyula                    1.cs. F10    2 h.   49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Lackó Norbert                  2.cs. F20    2 h.   47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Nagy Béla                      2.cs. F25    2 h.   47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Viglidán László és Ágoston     2.cs. F24    2 h.   47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Páva Zoltán                    2.cs. F02    2 h.   43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Potyondi István                2.cs. F05    2 h.   42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Domonkos Csaba                 1.cs. F30    2 h.   4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Lackó Norbert                  1.cs. F20    2 h.   40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P.Szabó László                 1.cs. F16    2 h.   39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Koczman József                 1.cs. F24    1 h.   38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Zámolyi Zoltán                 1.cs. F25    2 h.   38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Németh Károly                  1.cs. F13    2 h.   37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Böröczki Károly                1.cs. F24    1 h.   3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Feicser Béla                   1.cs. F02    2 h.   35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Orbán Imre                     1.cs. F25    1 h.   33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Szabó Gábor                    2.cs. F16    1 h.   3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Heilig Károly                  1.cs. F01    1 h.   31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Szabó László                   2.cs. F25    1 h.   31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Kókai Attila és fia            1.cs. F13    1 h.   30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Marics István                  1.cs. F13    1 h.   30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Czank Sándor                   1.cs. F16    1 h.   29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Hadaro Ádám                    2.cs. F24    1 h.   2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Hodossy Ernő                   1.cs. F10    1 h.   28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Makker Martina                 1.cs. F10    1 h.   26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Czank Sándor                   2.cs. F16    1 h.   25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P.Szabó László                 2.cs. F16    1 h.   24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Bedő László                    2.cs. F08    1 h.   23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Farkas Ferenc                  2.cs. F10    1 h.   23,3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Marics István                  2.cs. F13    1 h.   23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Klauzer Sándor                 1.cs. F08    1 h.   22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Füredi Péter                   1.cs. F10    1 h.   22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Orbán Ferenc                   1.cs. F20    1 h.   22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Baranyai Csaba                 2.cs. F20    1 h.   22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Nagy Károly                    1.cs. F24    1 h.   21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Kubik József                   2.cs. F08    1 h.   21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Holczhammer Sándor             1.cs. F16    1 h.   21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Nagy László                    1.cs. F11    1 h.   21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Muhovits Gergely               1.cs. F10    1 h.   20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Szarvas István                 1.cs. F02    1 h.   1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Harangozó István               1.cs. F01    1 h.   19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Kubik József                   1.cs. F08    1 h.   19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Pintér Imre                    1.cs. F24    1 h.   17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Nyiri Sándor                   1.cs. F20    1 h.   17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Balogh Zoltán                  1.cs. F02    1 h.   1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Harangozó István               2.cs. F01    1 h.   17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Kiss Ferenc                    1.cs. F02    1 h.   1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 xml:space="preserve">164. Balogh Zoltán                  2.cs. F02    1 h.   16,63 p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Bagó Csaba                     2.cs. F11    1 h.   16,3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beszámított versenyei: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I.röpcsoport:</w:t>
        <w:tab/>
        <w:tab/>
        <w:t xml:space="preserve">II.röpcsoport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2. Znojmo </w:t>
        <w:tab/>
        <w:tab/>
        <w:t xml:space="preserve"> 09.01. Haugsdorf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9. Brno </w:t>
        <w:tab/>
        <w:tab/>
        <w:t xml:space="preserve"> 09.08. Brno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16. Humpolec </w:t>
        <w:tab/>
        <w:tab/>
        <w:t xml:space="preserve"> 09.15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23. Humpolec</w:t>
        <w:tab/>
        <w:tab/>
        <w:t xml:space="preserve"> 09.23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27 h.  990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F30   28 h.  960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F30   28 h.  916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F13   28 h.  906,3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Károly                  2.cs. F13   27 h.  904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kács Miklós                 1.cs. F13   27 h.  897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uhrmann László                1.cs. F10   27 h.  892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Bors László                    1.cs. F30   27 h.  875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Földing Norbert                2.cs. F30   28 h.  874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Magyari Zsolt                  1.cs. F13   27 h.  86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Elekes István                  2.cs. F30   26 h.  853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2.cs. F30   27 h.  851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Horváth Ferenc                 1.cs. F05   26 h.  838,6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nauz-Szollár                  1.cs. F30   27 h.  837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lóczi Béla                   2.cs. F24   24 h.  798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Megyeri Zoltán                 2.cs. F05   25 h.  798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Renczés Ottó                   1.cs. F08   23 h.  794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iss László                    1.cs. F15   27 h.  789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Fuhrmann László                2.cs. F10   23 h.  779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cheily Gábor                  1.cs. F13   25 h.  774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álóczi Béla                   1.cs. F24   26 h.  768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ró Nándor                   1.cs. F15   26 h.  766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Markó Dezső                    1.cs. F30   23 h.  747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Hujber Imre                    1.cs. F08   22 h.  721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Csidey József                  2.cs. F30   24 h.  717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Horváth Ferenc                 2.cs. F05   23 h.  695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Rasztovich Gyula               2.cs. F05   24 h.  695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oós István                    1.cs. F13   22 h.  68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Kiss László                    2.cs. F15   23 h.  672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ovács Imre                    1.cs. F05   20 h.  66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Árkosi Zoltán                  2.cs. F01   24 h.  65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Kollár Péter                   1.cs. F30   20 h.  627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ing László                    2.cs. F15   21 h.  618,3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Cenkvári Attila                1.cs. F30   21 h.  611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Varró Nándor                   2.cs. F15   22 h.  608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Takács Gábor                   1.cs. F16   19 h.  607,5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J.Varga Attila                 1.cs. F10   22 h.  601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Kovács Zoltán                  1.cs. F24   20 h.  601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Rasztovich Gyula               1.cs. F05   22 h.  599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Németh József                  2.cs. F05   21 h.  597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Gulyás László                  1.cs. F05   20 h.  584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Viglidán László és Ágoston     2.cs. F24   18 h.  582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rém Zoltán                    2.cs. F33   20 h.  581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Banyár Károly                  1.cs. F10   19 h.  57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Csidey József                  1.cs. F30   22 h.  576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edő Szabolcs                  2.cs. F08   20 h.  570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racskai Tibor                2.cs. F24   21 h.  562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abó László                   1.cs. F25   19 h.  549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ücs Tibor                    1.cs. F10   19 h.  548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Csepi Bence                    2.cs. F16   19 h.  547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Magyari Zsolt                  2.cs. F13   20 h.  542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zarvas István                 2.cs. F02   19 h.  535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Nagy Béla                      1.cs. F10   19 h.  535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agó Csaba                     1.cs. F11   20 h.  528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Hadaro Ádám                    1.cs. F24   20 h.  522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Páli István                    2.cs. F10   16 h.  517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elyem Tamás                   2.cs. F05   19 h.  513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elyem Tamás                   1.cs. F05   17 h.  507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Ring László                    1.cs. F15   18 h.  502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Buda Sándor                    1.cs. F30   19 h.  493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iládi Dezső                  2.cs. F11   16 h.  487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Fertetics Gyula                1.cs. F02   17 h.  476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Bedő László                    1.cs. F08   17 h.  472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Marics István                  1.cs. F13   17 h.  471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Heilig Károly                  2.cs. F01   18 h.  46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ustyán Tamás                  2.cs. F02   16 h.  463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Zámolyi Zoltán                 2.cs. F25   18 h.  460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Czank Sándor                   1.cs. F16   17 h.  458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Árkosi Zoltán                  1.cs. F01   18 h.  457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Deimel Tamás                   1.cs. F08   16 h.  448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Cenkvári Attila                2.cs. F30   17 h.  448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arics István                  2.cs. F13   15 h.  445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Lenzsér Gyula                  1.cs. F16   16 h.  442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Horváth Péter                  1.cs. F13   16 h.  439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ebenek-Márczis                1.cs. F10   14 h.  435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J.Varga Attila                 2.cs. F10   17 h.  434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Rédli István                   2.cs. F05   16 h.  43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Földesi Miklós                 1.cs. F15   15 h.  434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Szűcs Gyula                    1.cs. F10   14 h.  433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zabó Gábor                    1.cs. F16   16 h.  433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Prém Zoltán                    1.cs. F33   16 h.  433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Viglidán László és Ágoston     1.cs. F24   15 h.  432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Kiss László II.                1.cs. F01   15 h.  431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Farkas Ferenc                  1.cs. F10   15 h.  430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Pongrácz Sándor                1.cs. F08   17 h.  423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Balla Ferenc                   1.cs. F16   14 h.  41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ollár Péter                   2.cs. F30   14 h.  414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Baracskai Tibor                1.cs. F24   16 h.  413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arkas Imre                    1.cs. F05   15 h.  400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Adrián Arnold                  1.cs. F16   14 h.  40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Páli István                    1.cs. F10   13 h.  397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Kiss Károly                    1.cs. F16   16 h.  396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Megyeri Zoltán                 1.cs. F05   14 h.  395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Sziládi Dezső                  1.cs. F11   15 h.  392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árolyi Sándor                 1.cs. F16   14 h.  390,8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attlmayer Sándor             1.cs. F10   14 h.  384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zabó László                   1.cs. F16   14 h.  383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rvas István                 1.cs. F02   15 h.  381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Jankó József                   1.cs. F24   13 h.  381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Németh Károly                  1.cs. F13   14 h.  377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Farkas József                  1.cs. F05   14 h.  366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Németh József                  1.cs. F05   11 h.  365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Fertetics Gyula                2.cs. F02   13 h.  364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Szórádi Imre                   1.cs. F19   13 h.  362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Tringer-dúc                    1.cs. F24   11 h.  360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Soós István                    2.cs. F13   14 h.  354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Prikler Enikő                  1.cs. F10   11 h.  354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Potyondi István                1.cs. F05   12 h.  353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Nagy Béla                      1.cs. F25   13 h.  351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Helyes Gábor                   1.cs. F08   11 h.  345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Adrián Arnold                  2.cs. F16   11 h.  329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Jankó József                   2.cs. F24   12 h.  323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Kustyán Tamás                  1.cs. F02   12 h.  322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Kókai Attila és fia            2.cs. F13   12 h.  318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Zámolyi Zoltán                 1.cs. F25   12 h.  31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Molnár Imre                    1.cs. F01   13 h.  317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Holczhammer Sándor             1.cs. F16   12 h.  311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Feicser Béla                   1.cs. F02   13 h.  304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Bedő László                    2.cs. F08   12 h.  302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Potyondi István                2.cs. F05   11 h.  302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Orbán Imre                     1.cs. F25   12 h.  300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Szűcs Gyula                    2.cs. F10   10 h.  29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Neményi János                  1.cs. F30   11 h.  294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Vida István                    1.cs. F10   11 h.  293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Rácz-Süveges                   1.cs. F13   10 h.  289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Nagy György                    1.cs. F08   11 h.  288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Viglidán György                1.cs. F24    9 h.  287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Tóth István                    1.cs. F16    9 h.  282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Rácz-Süveges                   2.cs. F13    9 h.  282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Papp László                    1.cs. F16   11 h.  282,0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Nagy Károly                    1.cs. F24   11 h.  28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Neményi János                  2.cs. F30    9 h.  27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Vigh Tibor                     1.cs. F20   12 h.  273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Földesi Miklós                 2.cs. F15   10 h.  27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Páva Zoltán                    2.cs. F02   11 h.  270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Unger László                   1.cs. F16   10 h.  26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Bódi Ferenc                    1.cs. F02   10 h.  265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Rédecsi Tibor                  1.cs. F05   11 h.  257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Kubik József                   2.cs. F08    9 h.  257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Szabó László                   2.cs. F25    8 h.  25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Kókai Attila és fia            1.cs. F13   10 h.  253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Hadaro Ádám                    2.cs. F24    8 h.  250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Rebenek-Márczis                2.cs. F10    9 h.  249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ulcsár János                  1.cs. F01   10 h.  249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Bagó Csaba                     2.cs. F11    8 h.  245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Kovács Miklós                  1.cs. F25    9 h.  243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Gangl János                    1.cs. F11    8 h.  23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Szattlmayer Sándor             2.cs. F10    8 h.  227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Prikler Enikő                  2.cs. F10    7 h.  227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P.Szabó László                 1.cs. F16    9 h.  225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Páva Zoltán                    1.cs. F02    9 h.  215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Németh Csaba                   1.cs. F25    9 h.  214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Rédecsi Tibor                  2.cs. F05    8 h.  212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Nagy László                    1.cs. F11    8 h.  211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Kovács Miklós                  2.cs. F25    8 h.  20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Janes Gyula                    1.cs. F20    8 h.  20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Tóth László                    2.cs. F19    8 h.  200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Doktor László                  1.cs. F11    7 h.  19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Balog Norbert                  1.cs. F15    7 h.  19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Vigh Tibor                     2.cs. F20    9 h.  192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Heilig Károly                  1.cs. F01    8 h.  192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ubik József                   1.cs. F08    8 h.  191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Szabó Gábor                    2.cs. F16    7 h.  190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Rédli István                   1.cs. F05    7 h.  189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Makker Martina                 1.cs. F10    6 h.  189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Viglidán György                2.cs. F24    7 h.  186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Bedő Szabolcs                  1.cs. F08    7 h.  183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Knauz-Szollár                  2.cs. F30    5 h.  18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Harangozó István               2.cs. F01    8 h.  181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Zvezdovics Szilvér             1.cs. F02    7 h.  17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Kelemen Gyula                  1.cs. F30    7 h.  178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Böröczki Károly                1.cs. F24    6 h.  176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Nagy Béla                      2.cs. F25    7 h.  176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Koczman József                 1.cs. F24    6 h.  172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Kovács Zoltán                  2.cs. F24    6 h.  17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Harangozó István               1.cs. F01    7 h.  166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Varga Attila                   1.cs. F25    6 h.  163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Pintér Tibor                   1.cs. F05    6 h.  162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Pintér Imre                    1.cs. F24    6 h.  158,5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Domonkos Csaba                 1.cs. F30    7 h.  155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Unger László                   2.cs. F16    6 h.  15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Banyár Károly                  2.cs. F10    4 h.  15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Kiss Ferenc                    2.cs. F02    6 h.  149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Margl Zoltán                   2.cs. F08    6 h.  148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Nagy Gábor                     1.cs. F02    6 h.  14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Lackó Norbert                  2.cs. F20    5 h.  143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Kiss László II.                2.cs. F01    5 h.  142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Kovács Zoltán                  1.cs. F08    6 h.  141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Nagy Károly                    2.cs. F24    6 h.  136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Bódi Ferenc                    2.cs. F02    5 h.  131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Muhovits Gergely               1.cs. F10    5 h.  128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Glück István                   1.cs. F02    5 h.  123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Kiss Károly                    2.cs. F16    4 h.  12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Balogh Zoltán                  1.cs. F02    6 h.  120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Ács György                     1.cs. F11    4 h.  119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Doktor László                  2.cs. F11    5 h.  11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Kiss Ferenc                    1.cs. F02    5 h.  110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Klauzer Sándor                 1.cs. F08    5 h.  108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Német Gábor                    1.cs. F01    5 h.  107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Hujber Imre                    2.cs. F08    4 h.  102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Csepi Bence                    1.cs. F16    4 h.  102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Margl Zoltán                   1.cs. F08    4 h.  10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Tóth László                    1.cs. F19    4 h.  100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Fekete Lajos                   1.cs. F11    3 h.   97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Czank Sándor                   2.cs. F16    4 h.   95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Nagy László                    2.cs. F11    3 h.   94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Boldog József                  1.cs. F25    3 h.   86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Horváth László                 1.cs. F08    3 h.   8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Csabai Mihály                  1.cs. F02    4 h.   81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Pongrácz Sándor                2.cs. F08    3 h.   76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P.Szabó László                 2.cs. F16    3 h.   74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Váczi András                   1.cs. F24    3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Kelemen Gyula                  2.cs. F30    3 h.   70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Baranyai Csaba                 2.cs. F20    3 h.   67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Sebestyén László               1.cs. F25    3 h.   66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Nyiri Sándor                   1.cs. F20    3 h.   66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Hodossy Ernő                   1.cs. F10    3 h.   65,6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Lackó Norbert                  1.cs. F20    3 h.   65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Rum János dr.                  1.cs. F16    2 h.   62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Balogh Zoltán                  2.cs. F02    3 h.   57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Rum János dr.                  2.cs. F16    2 h.   56,2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Füredi Péter                   1.cs. F10    2 h.   54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Szalai R. László               1.cs. F16    2 h.   52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Ács György                     2.cs. F11    2 h.   48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Takács Gábor                   2.cs. F16    2 h.   43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Fekete Lajos                   2.cs. F11    1 h.   39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Tóth László                    1.cs. F25    2 h.   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Baranyai Csaba                 1.cs. F20    2 h.   38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Tóth László                    2.cs. F25    2 h.   37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Böröczki Károly                2.cs. F24    1 h.   36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Sokorai Csaba                  1.cs. F16    1 h.   36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Szabó László                   2.cs. F16    1 h.   31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Deimel Tamás                   2.cs. F08    1 h.   30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Koczman József                 2.cs. F24    1 h.   3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Kövecses Gábor                 1.cs. F02    1 h.   2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Balog Norbert                  2.cs. F15    1 h.   24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Károlyi Sándor                 2.cs. F16    1 h.   24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Gangl János                    2.cs. F11    1 h.   23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Farkas Ferenc                  2.cs. F10    1 h.   23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Orbán Ferenc                   1.cs. F20    1 h.   22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Helyes Gábor                   2.cs. F08    1 h.   20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2. Papp László                    2.cs. F16    1 h.   20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3. Zvezdovics Szilvér             2.cs. F02    1 h.   16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4. Csabai Mihály                  2.cs. F02    1 h.   16,72 p</w:t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fiatalgalamb sampionbajnoksá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Magyari Zsolt                  F13 HU-07-11-22377       4h 142,6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Hujber Imre                    F08 HU-07-50-27130       4h 140,9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Varró Nándor                   F15 HU-07-11-21999       4h 137,4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Bors László                    F30 HU-07-11-25875       4h 137,1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Földing Norbert                F30 HU-07-D-169540       4h 136,61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Bors László                    F30 HU-07-11-25577       4h 135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Markó Dezső                    F30 HU-07-11-26322       4h 134,9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Kollár Péter                   F30 HU-07-11-26124       4h 134,4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cheily Gábor                  F13 HU-07-11-16813       4h 132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Németh Károly                  F13 HU-07-11-20567       4h 132,5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Takács Gábor                   F16 HU-07-11-22383       4h 131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zakács Miklós                 F13 HU-07-11-20023       4h 131,3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Bors László                    F30 HU-07-11-25593       4h 129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Knauz-Szollár                  F30 HU-07-25-75120       4h 129,3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Selyem Tamás                   F05 HU 07-15-84417       4h 127,84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Renczés Ottó                   F08 HU-07-11-17939       4h 126,5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Renczés Ottó                   F08 HU-07-11-17932       4h 126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Szakács Miklós                 F13 HU-07-11-19934       4h 126,1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Földing Norbert                F30 HU-07-D-165555       4h 122,9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Megyeri Zoltán                 F05 HU-07-M-112185       4h 121,72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Csidey József                  F30 HU-07-D-165858       4h 121,41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Kovács Zoltán                  F24 HU-07-11-24778       4h 120,1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Bors László                    F30 HU-07-11-25588       4h 119,9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Scheily Gábor                  F13 HU-07-11-20365       4h 117,8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Horváth Ferenc                 F05 HU 07-15-84736       4h 116,2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. Horváth Péter                  F13 HU-07-11-20973       4h 114,0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. Szakács Miklós                 F13 HU-07-11-19982       4h 113,19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. Renczés Ottó                   F08 HU-07-11-17957       4h 112,4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. Kollár Péter                   F30 HU-07-11-26030       4h 112,4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. Banyár Károly                  F10 HU-07-11-18435       4h 111,3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26:00Z</dcterms:created>
  <dc:creator>Király István</dc:creator>
  <dc:description/>
  <dc:language>en-US</dc:language>
  <cp:lastModifiedBy>Király István</cp:lastModifiedBy>
  <cp:lastPrinted>2007-09-27T16:02:00Z</cp:lastPrinted>
  <dcterms:modified xsi:type="dcterms:W3CDTF">2007-09-28T11:20:00Z</dcterms:modified>
  <cp:revision>7</cp:revision>
  <dc:subject/>
  <dc:title>Győr-Rába Tagszövetség, F01 Győr</dc:title>
</cp:coreProperties>
</file>