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.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 xml:space="preserve">Fiatalok versenye II zóna, 01 verseny 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eleresztés ideje: 2007.09.01 08:45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A verseny egyesített csapatbajnoksága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Németh József                  1.cs. F05    7 h.  264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Páli István                    2.cs. F10    7 h.  264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Markó Dezső                    2.cs. F30    7 h.  264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zűcs Gyula                    1.cs. F10    7 h.  260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1.cs. F10    7 h.  255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Horváth Ferenc                 1.cs. F05    7 h.  254,79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Elekes István                  2.cs. F30    7 h.  254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Szabó László                   1.cs. F25    7 h.  254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egyeri Zoltán                 2.cs. F05    7 h.  252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1.cs. F13    7 h.  248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Rebenek-Márczis                1.cs. F10    7 h.  246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Renczés Ottó                   1.cs. F08    7 h.  242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Elekes István                  1.cs. F30    7 h.  238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ovács Imre                    1.cs. F05    7 h.  236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llár Péter                   1.cs. F30    7 h.  235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József                  2.cs. F05    7 h.  225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uhrmann László                2.cs. F10    6 h.  223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otyondi István                1.cs. F05    7 h.  222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Rácz-Süveges                   2.cs. F13    7 h.  220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Adrián Arnold                  1.cs. F16    7 h.  219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Magyari Zsolt                  1.cs. F13    7 h.  219,2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Varró Nándor                   2.cs. F15    7 h.  216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Zámolyi Zoltán                 2.cs. F25    7 h.  215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kács Miklós                 1.cs. F13    7 h.  213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Magyari Zsolt                  2.cs. F13    7 h.  212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Knauz-Szollár                  1.cs. F30    7 h.  212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Prém Zoltán                    2.cs. F33    6 h.  206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ics István                  1.cs. F13    7 h.  20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Gulyás László                  1.cs. F05    7 h.  205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ókai Attila és fia            2.cs. F13    7 h.  203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ors László                    2.cs. F30    7 h.  203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J.Varga Attila                 2.cs. F10    7 h.  203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J.Varga Attila                 1.cs. F10    7 h.  203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Varró Nándor                   1.cs. F15    7 h.  203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Scheily Gábor                  2.cs. F13    7 h.  201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Árkosi Zoltán                  2.cs. F01    7 h.  201,2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Földing Norbert                2.cs. F30    7 h.  195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Szűcs Gyula                    2.cs. F10    6 h.  194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ors László                    1.cs. F30    7 h.  194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Földing Norbert                1.cs. F30    7 h.  194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Németh Károly                  2.cs. F13    6 h.  193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Ring László                    2.cs. F15    7 h.  192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Rácz-Süveges                   1.cs. F13    6 h.  191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orváth Ferenc                 2.cs. F05    6 h.  190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Kókai Attila és fia            1.cs. F13    7 h.  186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Markó Dezső                    1.cs. F30    6 h.  180,2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Baracskai Tibor                2.cs. F24    7 h.  179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Buda Sándor                    1.cs. F30    6 h.  179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Cenkvári Attila                1.cs. F30    7 h.  179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Unger László                   1.cs. F16    7 h.  176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Scheily Gábor                  1.cs. F13    6 h.  176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olnár Imre                    1.cs. F01    7 h.  176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otyondi István                2.cs. F05    6 h.  173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Bedő Szabolcs                  2.cs. F08    6 h.  173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llár Péter                   2.cs. F30    6 h.  171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olczhammer Sándor             1.cs. F16    7 h.  169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Kovács Zoltán                  1.cs. F24    6 h.  169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Kiss László                    2.cs. F15    5 h.  168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Cenkvári Attila                2.cs. F30    7 h.  166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Rasztovich Gyula               2.cs. F05    6 h.  165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Szórádi Imre                   1.cs. F19    6 h.  165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Balla Ferenc                   1.cs. F16    5 h.  164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Szücs Tibor                    1.cs. F10    6 h.  163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Baracskai Tibor                1.cs. F24    7 h.  163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Kálóczi Béla                   1.cs. F24    7 h.  160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Kiss László                    1.cs. F15    6 h.  156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Pongrácz Sándor                1.cs. F08    6 h.  156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Takács Gábor                   1.cs. F16    5 h.  153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Árkosi Zoltán                  1.cs. F01    6 h.  153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Vida István                    1.cs. F10    5 h.  149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Rédli István                   2.cs. F05    5 h.  146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Rasztovich Gyula               1.cs. F05    5 h.  143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Farkas József                  1.cs. F05    4 h.  141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Bagó Csaba                     1.cs. F11    6 h.  138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agy Béla                      1.cs. F25    5 h.  138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Farkas Ferenc                  1.cs. F10    5 h.  135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Nagy Károly                    1.cs. F24    5 h.  134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Németh Károly                  1.cs. F13    5 h.  134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Károlyi Sándor                 1.cs. F16    5 h.  132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Marics István                  2.cs. F13    5 h.  128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Janes Gyula                    1.cs. F20    4 h.  127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Viglidán György                2.cs. F24    5 h.  126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Deimel Tamás                   1.cs. F08    5 h.  124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Csidey József                  1.cs. F30    6 h.  122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Szabó László                   2.cs. F25    4 h.  122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Selyem Tamás                   2.cs. F05    4 h.  120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Kulcsár János                  1.cs. F01    5 h.  120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Pintér Tibor                   1.cs. F05    4 h.  119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Károly                    2.cs. F24    5 h.  116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Czank Sándor                   1.cs. F16    4 h.  116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Megyeri Zoltán                 1.cs. F05    4 h.  11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Soós István                    2.cs. F13    5 h.  114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Feicser Béla                   1.cs. F02    4 h.  111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Ring László                    1.cs. F15    5 h.  111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Kubik József                   2.cs. F08    4 h.  110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Bedő László                    1.cs. F08    5 h.  108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Szarvas István                 2.cs. F02    4 h.  107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Szabó László                   1.cs. F16    4 h.  107,3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Orbán Imre                     1.cs. F25    4 h.  104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Varga Attila                   1.cs. F25    4 h.  103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Horváth Péter                  1.cs. F13    3 h.   97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Nagy György                    1.cs. F08    3 h.   96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Hujber Imre                    1.cs. F08    4 h.   94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Bagó Csaba                     2.cs. F11    3 h.   92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Adrián Arnold                  2.cs. F16    3 h.   91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Rédli István                   1.cs. F05    3 h.   88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Bedő László                    2.cs. F08    3 h.   85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Doktor László                  1.cs. F11    3 h.   84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Böröczki Károly                1.cs. F24    3 h.   84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Papp László                    1.cs. F16    3 h.   79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Jankó József                   2.cs. F24    3 h.   77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Viglidán György                1.cs. F24    3 h.   75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Páli István                    1.cs. F10    2 h.   74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Margl Zoltán                   2.cs. F08    3 h.   7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Zámolyi Zoltán                 1.cs. F25    2 h.   73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Szabó Gábor                    1.cs. F16    3 h.   73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Kustyán Tamás                  2.cs. F02    3 h.   72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Tóth László                    1.cs. F19    3 h.   72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Kálóczi Béla                   2.cs. F24    4 h.   72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Heilig Károly                  2.cs. F01    3 h.   71,9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Unger László                   2.cs. F16    3 h.   71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Sziládi Dezső                  2.cs. F11    3 h.   71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Neményi János                  1.cs. F30    4 h.   71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Kovács Zoltán                  1.cs. F08    3 h.   69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Klauzer Sándor                 1.cs. F08    3 h.   69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Viglidán László és Ágoston     1.cs. F24    3 h.   68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Szabó Gábor                    2.cs. F16    3 h.   65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Kiss Károly                    1.cs. F16    3 h.   64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Neményi János                  2.cs. F30    2 h.   64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Csidey József                  2.cs. F30    3 h.   63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oczman József                 1.cs. F24    2 h.   62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Bódi Ferenc                    1.cs. F02    2 h.   60,4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Kovács Miklós                  1.cs. F25    2 h.   57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Banyár Károly                  1.cs. F10    2 h.   56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Nagy Gábor                     1.cs. F02    2 h.   56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Hadaro Ádám                    1.cs. F24    3 h.   53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Kovács Zoltán                  2.cs. F24    2 h.   52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Földesi Miklós                 1.cs. F15    2 h.   52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Hujber Imre                    2.cs. F08    2 h.   50,3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Kiss Ferenc                    2.cs. F02    2 h.   50,2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iládi Dezső                  1.cs. F11    2 h.   49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Tóth László                    2.cs. F19    2 h.   49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Kubik József                   1.cs. F08    2 h.   48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Vigh Tibor                     1.cs. F20    2 h.   48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Ács György                     2.cs. F11    2 h.   48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Német Gábor                    1.cs. F01    2 h.   47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7. Margl Zoltán                   1.cs. F08    2 h.   46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8. Balogh Zoltán                  1.cs. F02    2 h.   46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9. Csepi Bence                    2.cs. F16    2 h.   46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0. Baranyai Csaba                 2.cs. F20    2 h.   45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1. Kiss László II.                1.cs. F01    2 h.   45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2. Pongrácz Sándor                2.cs. F08    2 h.   44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3. Rédecsi Tibor                  1.cs. F05    2 h.   44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4. Horváth László                 1.cs. F08    2 h.   43,5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5. Szarvas István                 1.cs. F02    2 h.   41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6. Selyem Tamás                   1.cs. F05    1 h.   39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7. Helyes Gábor                   1.cs. F08    1 h.   39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8. Viglidán László és Ágosto      2.cs. F24    2 h.   39,1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9. Tóth László                    1.cs. F25    2 h.   3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0. Doktor László                  2.cs. F11    2 h.   38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1. Németh Csaba                   1.cs. F25    2 h.   38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2. Tóth László                    2.cs. F25    2 h.   37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3. Kiss Károly                    2.cs. F16    1 h.   36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4. Páva Zoltán                    1.cs. F02    2 h.   35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5. Csepi Bence                    1.cs. F16    2 h.   35,0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6. Pintér Imre                    1.cs. F24    1 h.   33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7. P.Szabó László                 1.cs. F16    1 h.   31,6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8. Szabó László                   2.cs. F16    1 h.   31,5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9. Fertetics Gyula                2.cs. F02    1 h.   31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0. Deimel Tamás                   2.cs. F08    1 h.   30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1. Tringer-dúc                    1.cs. F24    1 h.   30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2. Nagy Béla                      2.cs. F25    1 h.   30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3. Koczman József                 2.cs. F24    1 h.   30,0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4. Hadaro Ádám                    2.cs. F24    1 h.   28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5. Prém Zoltán                    1.cs. F33    1 h.   28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6. Rum János dr.                  2.cs. F16    1 h.   28,3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7. Sebestyén László               1.cs. F25    1 h.   28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8. Kovács Miklós                  2.cs. F25    1 h.   28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9. Lackó Norbert                  1.cs. F20    1 h.   25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0. Kiss Ferenc                    1.cs. F02    1 h.   24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1. Lackó Norbert                  2.cs. F20    1 h.   24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2. Takács Gábor                   2.cs. F16    1 h.   22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3. Helyes Gábor                   2.cs. F08    1 h.   20,7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4. Baranyai Csaba                 1.cs. F20    1 h.   20,6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5. Heilig Károly                  1.cs. F01    1 h.   20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6. Nagy László                    1.cs. F11    1 h.   19,4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7. Ács György                     1.cs. F11    1 h.   19,0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8. Balogh Zoltán                  2.cs. F02    1 h.   17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9. Csabai Mihály                  1.cs. F02    1 h.   17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0. Csabai Mihály                  2.cs. F02    1 h.   16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1. Bedő Szabolcs                  1.cs. F08    1 h.   16,5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2. Kustyán Tamás                  1.cs. F02    1 h.   16,39 p</w:t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36:00Z</dcterms:created>
  <dc:creator>Király István</dc:creator>
  <dc:description/>
  <dc:language>en-US</dc:language>
  <cp:lastModifiedBy>Király István</cp:lastModifiedBy>
  <dcterms:modified xsi:type="dcterms:W3CDTF">2007-09-08T10:21:00Z</dcterms:modified>
  <cp:revision>3</cp:revision>
  <dc:subject/>
  <dc:title>Győr-Rába Tagszövetség, F01 Győr</dc:title>
</cp:coreProperties>
</file>