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I. röpcsopor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röpcsopor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8 08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egyesített csapatbajnoksága</w:t>
      </w:r>
    </w:p>
    <w:p>
      <w:pPr>
        <w:pStyle w:val="HTMLkntformzott"/>
        <w:rPr/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F10    7 h.  26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és Ágoston     2.cs. F24    7 h.  26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2.cs. F24    7 h.  2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24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7 h.  24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2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F24    7 h.  24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7 h.  2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F13    7 h.  23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F10    7 h.  2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1.cs. F24    7 h.  23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   7 h.  23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-Szollár                  1.cs. F30    7 h.  23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F30    7 h.  2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1.cs. F16    7 h.  22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F30    7 h.  22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F10    6 h.  2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és Ágoston     1.cs. F24    7 h.  21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   7 h.  2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7 h.  21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   7 h.  20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2.cs. F30    7 h.  2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 7 h.  20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1.cs. F30    7 h.  20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7 h.  20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F16    7 h.  20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   7 h.  1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daro Ádám                    2.cs. F24    6 h.  19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 6 h.  18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 6 h.  1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daro Ádám                    1.cs. F24    7 h.  18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2.cs. F30    7 h.  18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II.                1.cs. F01    6 h.  1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 7 h.  18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   7 h.  18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   7 h.  17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F24    5 h.  17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László                    1.cs. F11    6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   6 h.  16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F10    5 h.  16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 7 h.  1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   6 h.  16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15    7 h.  16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1.cs. F15    6 h.  16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F10    5 h.  16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2.cs. F13    5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 6 h.  15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F30    6 h.  1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.Szabó László                 1.cs. F16    6 h.  15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2.cs. F10    4 h.  15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eményi János                  1.cs. F30    5 h.  14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-Szollár                  2.cs. F30    4 h.  14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   5 h.  14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F16    5 h.  14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2.cs. F05    5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Orbán Imre                     1.cs. F25    6 h.  13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2.cs. F15    5 h.  13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2.cs. F15    6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gó Csaba                     2.cs. F11    4 h.  13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F15    5 h.  13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5 h.  13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Csaba                   1.cs. F25    5 h.  13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2.cs. F25    5 h.  13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2.cs. F11    4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eimel Tamás                   1.cs. F08    5 h.  13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2.cs. F30    4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08    5 h.  13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   5 h.  13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   5 h.  1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   4 h.  13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da Sándor                    1.cs. F30    5 h.  12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1.cs. F08    4 h.  12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   5 h.  12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   4 h.  1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bik József                   2.cs. F08    4 h.  1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angozó István               1.cs. F01    5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angl János                    1.cs. F11    4 h.  12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1.cs. F19    4 h.  12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2.cs. F24    5 h.  11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   4 h.  11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2.cs. F24    4 h.  11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   5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25    4 h.  11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 4 h.  11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1.cs. F05    5 h.  1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1.cs. F08    3 h.  11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2.cs. F15    4 h.  11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ktor László                  1.cs. F11    4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2.cs. F16    4 h.  10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Ferenc                  1.cs. F10    4 h.  10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 4 h.  1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Károly                    1.cs. F24    4 h.  10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1.cs. F10    4 h.  10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2.cs. F01    4 h.  10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   4 h.  10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2.cs. F08    5 h.  10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25    3 h.  10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Szabolcs                  2.cs. F08    4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25    4 h.  10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                   1.cs. F01    4 h.  10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2.cs. F01    4 h.  10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4 h.  10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1.cs. F11    3 h.  10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2.cs. F05    4 h.   9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25    4 h.   9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gó Csaba                     1.cs. F11    3 h.   9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1.cs. F13    4 h.   9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kete Lajos                   1.cs. F11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1    3 h.   9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2.cs. F10    3 h.   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2.cs. F10    4 h.   9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25    3 h.   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László                    2.cs. F11    3 h.   9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ttlmayer Sándor             2.cs. F10    3 h.   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Gábor                    1.cs. F16    4 h.   9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2.cs. F20    4 h.   9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2.cs. F05    4 h.   9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Unger László                   1.cs. F16    3 h.   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1.cs. F24    3 h.   8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1.cs. F02    4 h.   8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2.cs. F05    3 h.   8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lyem Tamás                   2.cs. F05    4 h.   8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ldog József                  1.cs. F25    3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2.cs. F16    3 h.   8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rtetics Gyula                1.cs. F02    3 h.   8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   4 h.   8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II.                2.cs. F01    3 h.   8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1.cs. F01    4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Unger László                   2.cs. F16    3 h.   8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rtetics Gyula                2.cs. F02    3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bik József                   1.cs. F08    3 h.   8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2.cs. F02    3 h.   8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oktor László                  2.cs. F11    3 h.   7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1.cs. F05    3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József                  1.cs. F05    4 h.   7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1.cs. F20    4 h.   7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rangozó István               2.cs. F01    3 h.   7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2.cs. F30    3 h.   7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2.cs. F08    3 h.   7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ém Zoltán                    1.cs. F33    3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áczi András                   1.cs. F24    3 h.   7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-Márczis                2.cs. F10    3 h.   7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1.cs. F02    3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ank Sándor                   2.cs. F16    3 h.   6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1.cs. F02    3 h.   6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2.cs. F19    3 h.   6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1.cs. F10    3 h.   6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1.cs. F16    2 h.   6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1.cs. F16    2 h.   6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zhammer Sándor             1.cs. F16    2 h.   6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2.cs. F13    2 h.   6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                 2.cs. F16    2 h.   6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Attila                   1.cs. F25    2 h.   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2.cs. F24    2 h.   5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uhovits Gergely               1.cs. F10    2 h.   5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rikler Enikő                  1.cs. F10    2 h.   5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                   1.cs. F16    2 h.   5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gl Zoltán                   1.cs. F08    2 h.   5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czman József                 1.cs. F24    2 h.   5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1.cs. F25    2 h.   5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16    2 h.   5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Gábor                    2.cs. F16    2 h.   5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Szabolcs                  1.cs. F08    2 h.   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intér Imre                    1.cs. F24    2 h.   5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Ferenc                    2.cs. F02    2 h.   4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2.cs. F25    2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.Szabó László                 2.cs. F16    2 h.   4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yiri Sándor                   1.cs. F20    2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otyondi István                2.cs. F05    2 h.   4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2.cs. F02    2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egyeri Zoltán                 1.cs. F05    2 h.   4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űcs Gyula                    2.cs. F10    2 h.   4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elemen Gyula                  1.cs. F30    2 h.   4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elemen Gyula                  2.cs. F30    2 h.   4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1.cs. F08    2 h.   4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édecsi Tibor                  1.cs. F05    2 h.   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intér Tibor                   1.cs. F05    2 h.   4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László                 1.cs. F08    1 h.   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kete Lajos                   2.cs. F11    1 h.   3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öröczki Károly                1.cs. F24    1 h.   3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ebestyén László               1.cs. F25    2 h.   3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lyes Gábor                   1.cs. F08    1 h.   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röczki Károly                2.cs. F24    1 h.   3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korai Csaba                  1.cs. F16    1 h.   3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1.cs. F13    2 h.   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1.cs. F05    1 h.   3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benek-Márczis                1.cs. F10    1 h.   3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li István                   2.cs. F05    2 h.   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ngrácz Sándor                2.cs. F08    1 h.   3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1.cs. F30    1 h.   3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1.cs. F02    1 h.   2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1.cs. F15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m János dr.                  2.cs. F16    1 h.   2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2.cs. F02    1 h.   2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1.cs. F19    1 h.   2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styán Tamás                  1.cs. F02    1 h.   2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övecses Gábor                 1.cs. F02    1 h.   2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vezdovics Szilvér             1.cs. F02    1 h.   2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og Norbert                  2.cs. F15    1 h.   2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rolyi Sándor                 2.cs. F16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angl János                    2.cs. F11    1 h.   2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li István                    1.cs. F10    1 h.   2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ogh Zoltán                  1.cs. F02    1 h.   2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ujber Imre                    2.cs. F08    1 h.   2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2.cs. F16    1 h.   2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Károly                    2.cs. F24    1 h.   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ecsi Tibor                  2.cs. F05    1 h.   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nyai Csaba                 1.cs. F20    1 h.   1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lauzer Sándor                 1.cs. F08    1 h.   16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atalok versenye beszámított versenyei: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Haugsdorf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2. Znojm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8. Brno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Brno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F30   14 h.  4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  14 h.  4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  14 h.  49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F10   13 h.  4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14 h.  4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F30   14 h.  4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14 h.  44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-Szollár                  1.cs. F30   14 h.  44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F13   13 h.  4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13 h.  42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14 h.  40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F30   14 h.  40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  13 h.  39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12 h.  39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F24   14 h.  39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13 h.  3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12 h.  38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14 h.  38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2.cs. F30   14 h.  3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12 h.  37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F10   13 h.  37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11 h.  36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2.cs. F33   12 h.  36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2.cs. F05   12 h.  3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  12 h.  36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2.cs. F10   10 h.  36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2.cs. F30   13 h.  3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  11 h.  35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2.cs. F15   12 h.  35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  10 h.  35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F05   11 h.  3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12 h.  34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1.cs. F15   12 h.  3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  12 h.  33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13 h.  3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óczi Béla                   2.cs. F24   11 h.  3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F08   12 h.  32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15   13 h.  3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  12 h.  31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da Sándor                    1.cs. F30   11 h.  30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2.cs. F01   11 h.  30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F15   11 h.  30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2.cs. F30   10 h.  30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László és Ágoston     2.cs. F24    9 h.  30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F24   12 h.  2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8 h.  29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2.cs. F10   11 h.  29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  10 h.  2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11 h.  29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F30   11 h.  29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10 h.  2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1.cs. F13   10 h.  28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10 h.  28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  10 h.  28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  10 h.  28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és Ágoston     1.cs. F24   10 h.  28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  11 h.  2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   9 h.  28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-Márczis                1.cs. F10    8 h.  2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2.cs. F05    9 h.  27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F01   11 h.  2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2.cs. F08   10 h.  27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F10    8 h.  27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eményi János                  2.cs. F30    9 h.  27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F16    9 h.  27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ringer-dúc                    1.cs. F24    8 h.  27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nger László                   1.cs. F16   10 h.  26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2.cs. F05   10 h.  26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25    9 h.  26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 9 h.  25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Zoltán                  1.cs. F24    9 h.  2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eimel Tamás                   1.cs. F08   10 h.  25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10 h.  25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  10 h.  25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25    9 h.  2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 8 h.  24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Ferenc                  1.cs. F10    9 h.  2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Orbán Imre                     1.cs. F25   10 h.  24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   8 h.  24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2.cs. F30   10 h.  24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Károly                    1.cs. F24    9 h.  24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1.cs. F08   10 h.  24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gó Csaba                     1.cs. F11    9 h.  23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Imre                    1.cs. F05    7 h.  23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daro Ádám                    1.cs. F24   10 h.  2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bik József                   2.cs. F08    8 h.  23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zhammer Sándor             1.cs. F16    9 h.  2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gó Csaba                     2.cs. F11    7 h.  22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II.                1.cs. F01    8 h.  22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25    7 h.  22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   8 h.  22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   9 h.  22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tyondi István                2.cs. F05    8 h.  22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tyondi István                1.cs. F05    7 h.  2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daro Ádám                    2.cs. F24    7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   9 h.  22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eményi János                  1.cs. F30    9 h.  22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István                    1.cs. F16    7 h.  2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arkas József                  1.cs. F05    8 h.  21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1.cs. F10    8 h.  21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1.cs. F02    9 h.  21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1.cs. F15    8 h.  21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2.cs. F13    7 h.  21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2.cs. F05    8 h.  2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ulyás László                  1.cs. F05    7 h.  20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   8 h.  20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2.cs. F11    7 h.  20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1.cs. F16    7 h.  20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   8 h.  2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ktor László                  1.cs. F11    7 h.  19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2.cs. F15    7 h.  19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08    8 h.  1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László                    1.cs. F11    7 h.  18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2.cs. F02    7 h.  18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1.cs. F10    6 h.  18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.Szabó László                 1.cs. F16    7 h.  1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2.cs. F24    7 h.  18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1.cs. F02    7 h.  18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li István                   2.cs. F05    7 h.  1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arkas Imre                    1.cs. F05    7 h.  18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2.cs. F01    7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Csaba                   1.cs. F25    7 h.  1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7 h.  17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2.cs. F24    6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1.cs. F25    5 h.  16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ttlmayer Sándor             1.cs. F10    5 h.  16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Gábor                    1.cs. F16    7 h.  16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egyeri Zoltán                 1.cs. F05    6 h.  1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ga Attila                   1.cs. F25    6 h.  16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Martina                 1.cs. F10    5 h.  16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intér Tibor                   1.cs. F05    6 h.  16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2.cs. F25    6 h.  16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1.cs. F16    6 h.  16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   6 h.  1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Unger László                   2.cs. F16    6 h.  15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nyár Károly                  2.cs. F10    4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                 2.cs. F16    5 h.  15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-Szollár                  2.cs. F30    4 h.  14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2.cs. F08    6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1.cs. F11    5 h.  14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ábor                     1.cs. F02    6 h.  14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Károly                    2.cs. F24    6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                   1.cs. F16    5 h.  13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   6 h.  13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bik József                   1.cs. F08    5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2.cs. F25    5 h.  12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angozó István               1.cs. F01    5 h.  12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1.cs. F24    4 h.  12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Károly                    2.cs. F16    4 h.  1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angl János                    1.cs. F11    4 h.  12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csár János                  1.cs. F01    5 h.  12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cs György                     1.cs. F11    4 h.  11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ktor László                  2.cs. F11    5 h.  11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Gábor                    2.cs. F16    5 h.  1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elyem Tamás                   1.cs. F05    4 h.  11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2.cs. F19    5 h.  1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zman József                 1.cs. F24    4 h.  11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rtetics Gyula                2.cs. F02    4 h.  11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Zoltán                  1.cs. F08    5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1.cs. F25    4 h.  11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ing László                    1.cs. F15    5 h.  11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esi Miklós                 2.cs. F15    4 h.  1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1.cs. F01    5 h.  10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ém Zoltán                    1.cs. F33    4 h.  10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pi Bence                    1.cs. F16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gl Zoltán                   1.cs. F08    4 h.  10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styán Tamás                  2.cs. F02    4 h.  10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1.cs. F19    4 h.  10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Ferenc                    2.cs. F02    4 h.  10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li István                    1.cs. F10    3 h.   9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Lajos                   1.cs. F11    3 h.   9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György                    1.cs. F08    3 h.   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László                    2.cs. F11    3 h.   9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Ferenc                    1.cs. F02    4 h.   9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ttlmayer Sándor             2.cs. F10    3 h.   9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2.cs. F20    4 h.   9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1.cs. F05    3 h.   8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ecsi Tibor                  1.cs. F05    4 h.   8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ldog József                  1.cs. F25    3 h.   8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auzer Sándor                 1.cs. F08    4 h.   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intér Imre                    1.cs. F24    3 h.   8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rtetics Gyula                1.cs. F02    3 h.   8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László II.                2.cs. F01    3 h.   8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László                 1.cs. F08    3 h.   8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nkó József                   2.cs. F24    3 h.   7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lyes Gábor                   1.cs. F08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ongrácz Sándor                2.cs. F08    3 h.   7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rangozó István               2.cs. F01    3 h.   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áczi András                   1.cs. F24    3 h.   7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benek-Márczis                2.cs. F10    3 h.   7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ujber Imre                    2.cs. F08    3 h.   7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ank Sándor                   2.cs. F16    3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Szabolcs                  1.cs. F08    3 h.   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ogh Zoltán                  1.cs. F02    3 h.   6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ebestyén László               1.cs. F25    3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um János dr.                  1.cs. F16    2 h.   6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ódi Ferenc                    1.cs. F02    2 h.   6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uhovits Gergely               1.cs. F10    2 h.   5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rikler Enikő                  1.cs. F10    2 h.   5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m János dr.                  2.cs. F16    2 h.   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.Szabó László                 2.cs. F16    2 h.   4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yiri Sándor                   1.cs. F20    2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cs György                     2.cs. F11    2 h.   4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va Zoltán                    2.cs. F02    2 h.   4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 Gábor                    1.cs. F01    2 h.   4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ranyai Csaba                 2.cs. F20    2 h.   4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elemen Gyula                  1.cs. F30    2 h.   4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elemen Gyula                  2.cs. F30    2 h.   4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2.cs. F16    2 h.   4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kete Lajos                   2.cs. F11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László                    1.cs. F25    2 h.   3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nyai Csaba                 1.cs. F20    2 h.   3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25    2 h.   3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öröczki Károly                2.cs. F24    1 h.   3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okorai Csaba                  1.cs. F16    1 h.   3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2.cs. F16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eimel Tamás                   2.cs. F08    1 h.   3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Domonkos Csaba                 1.cs. F30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czman József                 2.cs. F24    1 h.   3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lück István                   1.cs. F02    1 h.   2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1.cs. F15    1 h.   2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ódi Ferenc                    2.cs. F02    1 h.   2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övecses Gábor                 1.cs. F02    1 h.   2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ackó Norbert                  1.cs. F20    1 h.   2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vezdovics Szilvér             1.cs. F02    1 h.   2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 Norbert                  2.cs. F15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rolyi Sándor                 2.cs. F16    1 h.   2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Lackó Norbert                  2.cs. F20    1 h.   2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angl János                    2.cs. F11    1 h.   2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lyes Gábor                   2.cs. F08    1 h.   2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édecsi Tibor                  2.cs. F05    1 h.   1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ogh Zoltán                  2.cs. F02    1 h.   1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abai Mihály                  1.cs. F02    1 h.   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abai Mihály                  2.cs. F02    1 h.   1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ustyán Tamás                  1.cs. F02    1 h.   16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58:00Z</dcterms:created>
  <dc:creator>Király István</dc:creator>
  <dc:description/>
  <cp:keywords/>
  <dc:language>en-US</dc:language>
  <cp:lastModifiedBy>Moni-Peti</cp:lastModifiedBy>
  <cp:lastPrinted>2007-09-16T12:47:00Z</cp:lastPrinted>
  <dcterms:modified xsi:type="dcterms:W3CDTF">2007-09-24T17:58:00Z</dcterms:modified>
  <cp:revision>2</cp:revision>
  <dc:subject/>
  <dc:title>Győr-Rába Tagszövetség, F01 Győr</dc:title>
</cp:coreProperties>
</file>