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I.röpcsopor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II.röpcsoport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A verseny egyesített csapatbajnoksága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1.cs. F30    7 h.  269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Kálóczi Béla                   2.cs. F24    7 h.  263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F13    7 h.  257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Földing Norbert                1.cs. F30    7 h.  254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Hujber Imre                    1.cs. F08    7 h.  252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F13    7 h.  251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1.cs. F30    7 h.  244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F30    7 h.  24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Cenkvári Attila                1.cs. F30    7 h.  241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Németh Károly                  2.cs. F13    7 h.  240,1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Földing Norbert                2.cs. F30    7 h.  238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Bors László                    2.cs. F30    7 h.  238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Jankó József                   1.cs. F24    7 h.  236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iglidán László és Ágosto      2.cs. F24    7 h.  234,3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Csepi Bence                    2.cs. F16    7 h.  230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Ring László                    2.cs. F15    7 h.  23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Kiss László                    1.cs. F15    7 h.  228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álóczi Béla                   1.cs. F24    7 h.  228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Markó Dezső                    2.cs. F30    6 h.  224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Varró Nándor                   1.cs. F15    7 h.  215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Csidey József                  2.cs. F30    7 h.  215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Magyari Zsolt                  1.cs. F13    7 h.  21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Bors László                    1.cs. F30    6 h.  213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Kiss László                    2.cs. F15    7 h.  213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Hadaro Ádám                    1.cs. F24    7 h.  21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ustyán Tamás                  2.cs. F02    7 h.  211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Szarvas István                 2.cs. F02    7 h.  209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Rasztovich Gyula               2.cs. F05    7 h.  209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enkvári Attila                2.cs. F30    7 h.  206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Horváth Ferenc                 2.cs. F05    7 h.  205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Szabó Gábor                    1.cs. F16    7 h.  202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orváth Ferenc                 1.cs. F05    7 h.  200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Takács Gábor                   1.cs. F16    6 h.  200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Banyár Károly                  1.cs. F10    7 h.  197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Megyeri Zoltán                 2.cs. F05    7 h.  197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Kovács Imre                    1.cs. F05    6 h.  196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ustyán Tamás                  1.cs. F02    7 h.  195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Rédecsi Tibor                  2.cs. F05    7 h.  193,9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Szarvas István                 1.cs. F02    7 h.  190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Renczés Ottó                   1.cs. F08    6 h.  1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Ring László                    1.cs. F15    6 h.  185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ertetics Gyula                1.cs. F02    7 h.  179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áva Zoltán                    2.cs. F02    7 h.  178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Adrián Arnold                  2.cs. F16    6 h.  17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édli István                   2.cs. F05    6 h.  173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Bedő László                    1.cs. F08    5 h.  173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Jankó József                   2.cs. F24    6 h.  172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Heilig Károly                  2.cs. F01    7 h.  171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Rédecsi Tibor                  1.cs. F05    7 h.  169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Fuhrmann László                1.cs. F10    6 h.  167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Nagy Béla                      1.cs. F10    6 h.  165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Scheily Gábor                  1.cs. F13    5 h.  165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Selyem Tamás                   1.cs. F05    6 h.  16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Fertetics Gyula                2.cs. F02    6 h.  158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iládi Dezső                  1.cs. F11    6 h.  155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Zvezdovics Szilvér             1.cs. F02    6 h.  15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Magyari Zsolt                  2.cs. F13    6 h.  15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Sziládi Dezső                  2.cs. F11    5 h.  15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Viglidán László és Ágosto      1.cs. F24    5 h.  148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Prém Zoltán                    1.cs. F33    5 h.  147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Árkosi Zoltán                  2.cs. F01    6 h.  14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Czank Sándor                   1.cs. F16    5 h.  145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Gulyás László                  1.cs. F05    6 h.  144,9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ódi Ferenc                    1.cs. F02    5 h.  143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Prém Zoltán                    2.cs. F33    5 h.  142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Elekes István                  2.cs. F30    5 h.  135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elyem Tamás                   2.cs. F05    5 h.  132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Marics István                  2.cs. F13    4 h.  132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agó Csaba                     1.cs. F11    5 h.  132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Károlyi Sándor                 1.cs. F16    5 h.  131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bó László                   1.cs. F16    5 h.  130,1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ulcsár János                  1.cs. F01    5 h.  129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Baracskai Tibor                2.cs. F24    4 h.  128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Rasztovich Gyula               1.cs. F05    5 h.  126,7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Csidey József                  1.cs. F30    4 h.  124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ovács Zoltán                  1.cs. F24    4 h.  123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Lenzsér Gyula                  1.cs. F16    5 h.  122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Zámolyi Zoltán                 2.cs. F25    6 h.  120,5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Buda Sándor                    1.cs. F30    5 h.  119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Gangl János                    1.cs. F11    4 h.  112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Zámolyi Zoltán                 1.cs. F25    5 h.  112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Szücs Tibor                    1.cs. F10    4 h.  112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Helyes Gábor                   1.cs. F08    4 h.  109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Marics István                  1.cs. F13    4 h.  104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Németh József                  2.cs. F05    4 h.  101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Bedő Szabolcs                  2.cs. F08    3 h.   97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Árkosi Zoltán                  1.cs. F01    4 h.   95,6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J.Varga Attila                 1.cs. F10    4 h.   93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Megyeri Zoltán                 1.cs. F05    4 h.   91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arró Nándor                   2.cs. F15    4 h.   89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Bedő László                    2.cs. F08    3 h.   89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Tringer-dúc                    1.cs. F24    3 h.   88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Harangozó István               2.cs. F01    4 h.   87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Feicser Béla                   1.cs. F02    4 h.   87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ollár Péter                   1.cs. F30    3 h.   8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Domonkos Csaba                 1.cs. F30    4 h.   82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Fuhrmann László                2.cs. F10    3 h.   82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László                   1.cs. F25    4 h.   81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Szórádi Imre                   1.cs. F19    3 h.   76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Páli István                    1.cs. F10    3 h.   76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Soós István                    1.cs. F13    3 h.   76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zattlmayer Sándor             1.cs. F10    3 h.   74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Neményi János                  1.cs. F30    2 h.   7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Páli István                    2.cs. F10    3 h.   72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J.Varga Attila                 2.cs. F10    3 h.   72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Lackó Norbert                  2.cs. F20    2 h.   71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Csabai Mihály                  1.cs. F02    3 h.   64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Tóth István                    1.cs. F16    2 h.   61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Német Gábor                    1.cs. F01    3 h.   59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Holczhammer Sándor             1.cs. F16    2 h.   58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Farkas Ferenc                  1.cs. F10    2 h.   58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Bedő Szabolcs                  1.cs. F08    2 h.   58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Vigh Tibor                     1.cs. F20    3 h.   58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Heilig Károly                  1.cs. F01    2 h.   57,2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Szűcs Gyula                    2.cs. F10    2 h.   56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llár Péter                   2.cs. F30    2 h.   56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Farkas József                  1.cs. F05    2 h.   56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Szattlmayer Sándor             2.cs. F10    2 h.   55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Nagy György                    1.cs. F08    2 h.   55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Pintér Imre                    1.cs. F24    2 h.   54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Szalai R. László               1.cs. F16    2 h.   52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elemen Gyula                  1.cs. F30    2 h.   50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Muhovits Gergely               1.cs. F10    2 h.   50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Soós István                    2.cs. F13    2 h.   5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iss Ferenc                    2.cs. F02    2 h.   49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ovács Miklós                  1.cs. F25    2 h.   48,1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Bódi Ferenc                    2.cs. F02    2 h.   47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ovács Miklós                  2.cs. F25    2 h.   45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Pongrácz Sándor                1.cs. F08    2 h.   45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Horváth Péter                  1.cs. F13    2 h.   43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Németh Csaba                   1.cs. F25    2 h.   42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ubik József                   1.cs. F08    2 h.   42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Adrián Arnold                  1.cs. F16    2 h.   39,7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Molnár Imre                    1.cs. F01    2 h.   39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Szabó Gábor                    2.cs. F16    1 h.   38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Papp László                    1.cs. F16    2 h.   38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Deimel Tamás                   1.cs. F08    1 h.   38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Viglidán György                1.cs. F24    1 h.   38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Potyondi István                2.cs. F05    1 h.   37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Balla Ferenc                   1.cs. F16    2 h.   37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Hodossy Ernő                   1.cs. F10    2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Prikler Enikő                  1.cs. F10    2 h.   36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Balogh Zoltán                  1.cs. F02    2 h.   34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Knauz-Szollár                  2.cs. F30    1 h.   33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Baracskai Tibor                1.cs. F24    1 h.   31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Füredi Péter                   1.cs. F10    1 h.   3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Hujber Imre                    2.cs. F08    1 h.   31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Tóth László                    2.cs. F19    1 h.   30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Kovács Zoltán                  1.cs. F08    1 h.   2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Kelemen Gyula                  2.cs. F30    1 h.   2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Orbán Imre                     1.cs. F25    1 h.   24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Farkas Imre                    1.cs. F05    1 h.   24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Potyondi István                1.cs. F05    1 h.   24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Vida István                    1.cs. F10    1 h.   23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Balogh Zoltán                  2.cs. F02    1 h.   22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Harangozó István               1.cs. F01    1 h.   22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Papp László                    2.cs. F16    1 h.   20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Vigh Tibor                     2.cs. F20    1 h.   18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Koczman József                 1.cs. F24    1 h.   17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Böröczki Károly                1.cs. F24    1 h.   1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Szűcs Gyula                    1.cs. F10    1 h.   17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Kiss Károly                    1.cs. F16    1 h.   17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Nagy Károly                    1.cs. F24    1 h.   16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Zvezdovics Szilvér             2.cs. F02    1 h.   16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2. Znojm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8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9. Brno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15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16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Elekes István                  1.cs. F30   21 h.  728,4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Markó Dezső                    2.cs. F30   20 h.  721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Scheily Gábor                  2.cs. F13   21 h.  703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Knauz-Szollár                  1.cs. F30   21 h.  684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Németh Károly                  2.cs. F13   20 h.  673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Fuhrmann László                1.cs. F10   20 h.  660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Földing Norbert                1.cs. F30   21 h.  657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kács Miklós                 1.cs. F13   20 h.  651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Elekes István                  2.cs. F30   19 h.  630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Kálóczi Béla                   1.cs. F24   21 h.  624,5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ors László                    1.cs. F30   20 h.  618,0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Földing Norbert                2.cs. F30   21 h.  616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Magyari Zsolt                  1.cs. F13   20 h.  600,7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Bors László                    2.cs. F30   20 h.  598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álóczi Béla                   2.cs. F24   18 h.  59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Scheily Gábor                  1.cs. F13   18 h.  590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Horváth Ferenc                 1.cs. F05   19 h.  583,2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Fuhrmann László                2.cs. F10   16 h.  574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Varró Nándor                   1.cs. F15   19 h.  555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Markó Dezső                    1.cs. F30   17 h.  55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Kollár Péter                   1.cs. F30   17 h.  553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Kiss László                    1.cs. F15   20 h.  550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enczés Ottó                   1.cs. F08   16 h.  541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Megyeri Zoltán                 2.cs. F05   18 h.  54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Viglidán László és Ágoston     2.cs. F24   16 h.  535,0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Cenkvári Attila                1.cs. F30   18 h.  533,8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Kiss László                    2.cs. F15   18 h.  518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Prém Zoltán                    2.cs. F33   17 h.  507,9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Csidey József                  2.cs. F30   17 h.  500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ücs Tibor                    1.cs. F10   17 h.  488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Horváth Ferenc                 2.cs. F05   16 h.  485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Hujber Imre                    1.cs. F08   15 h.  475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Rasztovich Gyula               2.cs. F05   17 h.  474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J.Varga Attila                 1.cs. F10   18 h.  473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Takács Gábor                   1.cs. F16   15 h.  473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Soós István                    1.cs. F13   15 h.  473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Banyár Károly                  1.cs. F10   15 h.  472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Németh József                  2.cs. F05   16 h.  466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Csidey József                  1.cs. F30   17 h.  455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Árkosi Zoltán                  2.cs. F01   17 h.  45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Cenkvári Attila                2.cs. F30   17 h.  448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Hadaro Ádám                    1.cs. F24   17 h.  44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Varró Nándor                   2.cs. F15   16 h.  443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Marics István                  1.cs. F13   16 h.  441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Szabó László                   1.cs. F25   15 h.  437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ovács Imre                    1.cs. F05   13 h.  432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Páli István                    2.cs. F10   13 h.  432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Viglidán László és Ágoston     1.cs. F24   15 h.  432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zank Sándor                   1.cs. F16   16 h.  428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Baracskai Tibor                2.cs. F24   16 h.  428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Buda Sándor                    1.cs. F30   16 h.  428,0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Ring László                    2.cs. F15   14 h.  422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Marics István                  2.cs. F13   14 h.  422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alla Ferenc                   1.cs. F16   14 h.  415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Bedő László                    1.cs. F08   15 h.  414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Adrián Arnold                  1.cs. F16   14 h.  40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Szarvas István                 2.cs. F02   14 h.  398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árolyi Sándor                 1.cs. F16   14 h.  390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sepi Bence                    2.cs. F16   13 h.  386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Zámolyi Zoltán                 2.cs. F25   15 h.  385,4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űcs Gyula                    1.cs. F10   12 h.  383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Kovács Zoltán                  1.cs. F24   13 h.  382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Rasztovich Gyula               1.cs. F05   15 h.  381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edő Szabolcs                  2.cs. F08   13 h.  373,2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J.Varga Attila                 2.cs. F10   14 h.  370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Pongrácz Sándor                1.cs. F08   14 h.  369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agó Csaba                     1.cs. F11   14 h.  369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Szabó Gábor                    1.cs. F16   14 h.  368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Magyari Zsolt                  2.cs. F13   13 h.  36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Szórádi Imre                   1.cs. F19   13 h.  362,7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Szarvas István                 1.cs. F02   14 h.  362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Kollár Péter                   2.cs. F30   12 h.  360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Tringer-dúc                    1.cs. F24   11 h.  36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Sziládi Dezső                  2.cs. F11   12 h.  35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Rédli István                   2.cs. F05   13 h.  354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Nagy Béla                      1.cs. F10   12 h.  354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Gulyás László                  1.cs. F05   13 h.  350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Árkosi Zoltán                  1.cs. F01   14 h.  350,3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Heilig Károly                  2.cs. F01   14 h.  344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elyem Tamás                   2.cs. F05   13 h.  341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Németh Károly                  1.cs. F13   12 h.  340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Horváth Péter                  1.cs. F13   12 h.  339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Adrián Arnold                  2.cs. F16   11 h.  329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Lenzsér Gyula                  1.cs. F16   12 h.  325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Baracskai Tibor                1.cs. F24   12 h.  325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Kókai Attila és fia            2.cs. F13   12 h.  318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Molnár Imre                    1.cs. F01   13 h.  317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Kustyán Tamás                  2.cs. F02   11 h.  311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Farkas Ferenc                  1.cs. F10   11 h.  302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Sziládi Dezső                  1.cs. F11   11 h.  301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Németh József                  1.cs. F05    8 h.  298,6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zűcs Gyula                    2.cs. F10   10 h.  298,3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Ring László                    1.cs. F15   11 h.  296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Deimel Tamás                   1.cs. F08   11 h.  296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Neményi János                  1.cs. F30   11 h.  294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Szabó László                   1.cs. F16   11 h.  291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Holczhammer Sándor             1.cs. F16   11 h.  290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Rácz-Süveges                   1.cs. F13   10 h.  289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Viglidán György                1.cs. F24    9 h.  287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Tóth István                    1.cs. F16    9 h.  282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Rácz-Süveges                   2.cs. F13    9 h.  282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Selyem Tamás                   1.cs. F05   10 h.  282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Zámolyi Zoltán                 1.cs. F25   10 h.  280,8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Rebenek-Márczis                1.cs. F10    8 h.  280,4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Bedő László                    2.cs. F08   11 h.  279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Farkas József                  1.cs. F05   10 h.  276,2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Neményi János                  2.cs. F30    9 h.  273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Fertetics Gyula                2.cs. F02   10 h.  27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Soós István                    2.cs. F13   11 h.  271,5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Feicser Béla                   1.cs. F02   11 h.  269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Orbán Imre                     1.cs. F25   11 h.  267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Unger László                   1.cs. F16   10 h.  26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Fertetics Gyula                1.cs. F02   10 h.  264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Potyondi István                2.cs. F05    9 h.  260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Nagy Károly                    1.cs. F24   10 h.  258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Rédecsi Tibor                  1.cs. F05   11 h.  257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Megyeri Zoltán                 1.cs. F05   10 h.  255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Nagy Béla                      1.cs. F25    9 h.  253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Jankó József                   2.cs. F24    9 h.  249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Prém Zoltán                    1.cs. F33    9 h.  249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Kulcsár János                  1.cs. F01   10 h.  249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Potyondi István                1.cs. F05    8 h.  246,1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Szattlmayer Sándor             1.cs. F10    8 h.  241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Vida István                    1.cs. F10    9 h.  239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Jankó József                   1.cs. F24    7 h.  236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Kubik József                   2.cs. F08    8 h.  235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Gangl János                    1.cs. F11    8 h.  234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Bagó Csaba                     2.cs. F11    7 h.  229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Kiss László II.                1.cs. F01    8 h.  228,1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Páva Zoltán                    2.cs. F02    9 h.  226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Szabó László                   2.cs. F25    7 h.  225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Kókai Attila és fia            1.cs. F13    9 h.  222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Hadaro Ádám                    2.cs. F24    7 h.  221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Kiss Károly                    1.cs. F16    9 h.  218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Páva Zoltán                    1.cs. F02    9 h.  21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Földesi Miklós                 1.cs. F15    8 h.  215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Németh Csaba                   1.cs. F25    9 h.  214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Rédecsi Tibor                  2.cs. F05    8 h.  212,8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Kustyán Tamás                  1.cs. F02    8 h.  211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Kovács Miklós                  2.cs. F25    8 h.  206,7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Janes Gyula                    1.cs. F20    8 h.  205,4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Bódi Ferenc                    1.cs. F02    7 h.  204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Farkas Imre                    1.cs. F05    8 h.  20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Doktor László                  1.cs. F11    7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Vigh Tibor                     1.cs. F20    9 h.  191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Nagy László                    1.cs. F11    7 h.  189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P.Szabó László                 1.cs. F16    7 h.  186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Viglidán György                2.cs. F24    7 h.  186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Helyes Gábor                   1.cs. F08    6 h.  185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Knauz-Szollár                  2.cs. F30    5 h.  182,6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Zvezdovics Szilvér             1.cs. F02    7 h.  17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Papp László                    1.cs. F16    7 h.  174,2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Páli István                    1.cs. F10    6 h.  174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Kubik József                   1.cs. F08    7 h.  172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Kovács Zoltán                  2.cs. F24    6 h.  17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Varga Attila                   1.cs. F25    6 h.  163,6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arangozó István               2.cs. F01    7 h.  163,6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Makker Martina                 1.cs. F10    5 h.  162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Pintér Tibor                   1.cs. F05    6 h.  16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Heilig Károly                  1.cs. F01    7 h.  160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Kovács Miklós                  1.cs. F25    6 h.  160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Szabó Gábor                    2.cs. F16    6 h.  157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Unger László                   2.cs. F16    6 h.  154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Banyár Károly                  2.cs. F10    4 h.  152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Nagy György                    1.cs. F08    5 h.  151,4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Kiss Ferenc                    2.cs. F02    6 h.  1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Szattlmayer Sándor             2.cs. F10    5 h.  149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Margl Zoltán                   2.cs. F08    6 h.  148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Tóth László                    2.cs. F19    6 h.  14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Harangozó István               1.cs. F01    6 h.  147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Nagy Gábor                     1.cs. F02    6 h.  14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Kovács Zoltán                  1.cs. F08    6 h.  141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Böröczki Károly                1.cs. F24    5 h.  141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Pintér Imre                    1.cs. F24    5 h.  140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Nagy Károly                    2.cs. F24    6 h.  136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Koczman József                 1.cs. F24    5 h.  134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Nagy Béla                      2.cs. F25    5 h.  129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Bedő Szabolcs                  1.cs. F08    5 h.  127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Kiss Károly                    2.cs. F16    4 h.  122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Ács György                     1.cs. F11    4 h.  119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Doktor László                  2.cs. F11    5 h.  118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Domonkos Csaba                 1.cs. F30    5 h.  113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Földesi Miklós                 2.cs. F15    4 h.  110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Vigh Tibor                     2.cs. F20    5 h.  110,3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Muhovits Gergely               1.cs. F10    4 h.  107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Német Gábor                    1.cs. F01    5 h.  107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Hujber Imre                    2.cs. F08    4 h.  102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alogh Zoltán                  1.cs. F02    5 h.  102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Csepi Bence                    1.cs. F16    4 h.  102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Margl Zoltán                   1.cs. F08    4 h.  102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Tóth László                    1.cs. F19    4 h.  100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Fekete Lajos                   1.cs. F11    3 h.   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3. Kelemen Gyula                  1.cs. F30    4 h.   9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4. Lackó Norbert                  2.cs. F20    3 h.   95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5. Nagy László                    2.cs. F11    3 h.   94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6. Prikler Enikő                  1.cs. F10    4 h.   9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7. Kiss Ferenc                    1.cs. F02    4 h.   93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8. Rédli István                   1.cs. F05    3 h.   88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9. Boldog József                  1.cs. F25    3 h.   86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0. Klauzer Sándor                 1.cs. F08    4 h.   86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1. Kiss László II.                2.cs. F01    3 h.   84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2. Horváth László                 1.cs. F08    3 h.   83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3. Csabai Mihály                  1.cs. F02    4 h.   81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4. Pongrácz Sándor                2.cs. F08    3 h.   76,3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5. Bódi Ferenc                    2.cs. F02    3 h.   74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6. Váczi András                   1.cs. F24    3 h.   73,5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7. Rebenek-Márczis                2.cs. F10    3 h.   72,4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8. Kelemen Gyula                  2.cs. F30    3 h.   70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9. Czank Sándor                   2.cs. F16    3 h.   69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0. Sebestyén László               1.cs. F25    3 h.   6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1. Rum János dr.                  1.cs. F16    2 h.   62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2. Rum János dr.                  2.cs. F16    2 h.   56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3. Szalai R. László               1.cs. F16    2 h.   5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4. P.Szabó László                 2.cs. F16    2 h.   49,5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5. Nyiri Sándor                   1.cs. F20    2 h.   48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6. Ács György                     2.cs. F11    2 h.   48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7. Baranyai Csaba                 2.cs. F20    2 h.   45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8. Takács Gábor                   2.cs. F16    2 h.   43,5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9. Balogh Zoltán                  2.cs. F02    2 h.   40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0. Fekete Lajos                   2.cs. F11    1 h.   39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1. Tóth László                    1.cs. F25    2 h.   38,8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2. Baranyai Csaba                 1.cs. F20    2 h.   38,7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3. Tóth László                    2.cs. F25    2 h.   37,4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4. Hodossy Ernő                   1.cs. F10    2 h.   3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5. Böröczki Károly                2.cs. F24    1 h.   36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6. Sokorai Csaba                  1.cs. F16    1 h.   36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7. Füredi Péter                   1.cs. F10    1 h.   31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8. Szabó László                   2.cs. F16    1 h.   31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9. Deimel Tamás                   2.cs. F08    1 h.   30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0. Koczman József                 2.cs. F24    1 h.   30,0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1. Glück István                   1.cs. F02    1 h.   29,8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2. Balog Norbert                  1.cs. F15    1 h.   28,4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3. Kövecses Gábor                 1.cs. F02    1 h.   26,0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4. Lackó Norbert                  1.cs. F20    1 h.   25,1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5. Balog Norbert                  2.cs. F15    1 h.   24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6. Károlyi Sándor                 2.cs. F16    1 h.   24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7. Gangl János                    2.cs. F11    1 h.   23,5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8. Helyes Gábor                   2.cs. F08    1 h.   20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9. Papp László                    2.cs. F16    1 h.   20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0. Zvezdovics Szilvér             2.cs. F02    1 h.   16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1. Csabai Mihály                  2.cs. F02    1 h.   16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Fiatalgalamb sampionbajnoksága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2"/>
          <w:szCs w:val="22"/>
        </w:rPr>
      </w:pPr>
      <w:r>
        <w:rPr>
          <w:rFonts w:cs="Lucida Console" w:ascii="Lucida Console" w:hAnsi="Lucida Console"/>
          <w:color w:val="000000"/>
          <w:sz w:val="22"/>
          <w:szCs w:val="22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. Markó Dezső                    F30 HU-07-11-25038       3h 113,9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. Varró Nándor                   F15 HU-07-11-21999       3h 110,7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. Scheily Gábor                  F13 HU-07-11-16813       3h 110,6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4. Scheily Gábor                  F13 HU-07-11-20314       3h 110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5. Renczés Ottó                   F08 HU-07-11-17939       3h 105,9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6. Fuhrmann László                F10 HU-07-11-18538       3h 105,4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7. Bors László                    F30 HU-07-11-25875       3h 104,5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8. Magyari Zsolt                  F13 HU-07-11-22377       3h 103,3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9. Kollár Péter                   F30 HU-07-11-26124       3h 101,36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0. Hujber Imre                    F08 HU-07-50-27130       3h 101,27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1. Kálóczi Béla                   F24 HU-07-11-25542       3h 100,41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2. Kovács Zoltán                  F24 HU-07-11-24778       3h 100,00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3. Knauz-Szollár                  F30 HU-07-25-75120       3h  98,75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4. Bors László                    F30 HU-07-11-25593       3h  97,83p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15. Bors László                    F30 HU-07-11-25577       3h  97,7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42:00Z</dcterms:created>
  <dc:creator>Király István</dc:creator>
  <dc:description/>
  <cp:keywords/>
  <dc:language>en-US</dc:language>
  <cp:lastModifiedBy>Moni-Peti</cp:lastModifiedBy>
  <cp:lastPrinted>2007-09-21T17:50:00Z</cp:lastPrinted>
  <dcterms:modified xsi:type="dcterms:W3CDTF">2007-09-21T18:42:00Z</dcterms:modified>
  <cp:revision>2</cp:revision>
  <dc:subject/>
  <dc:title>Győr-Rába Tagszövetség, F01 Győr</dc:title>
</cp:coreProperties>
</file>