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eilig Károly                  2.cs. HU 07-11-16294      1154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II.                1.cs. HU 07-16-05324      114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rkosi Zoltán                  1.cs. HU-07-D-165518      113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2.cs. HU 07-16-05284      111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rkosi Zoltán                  2.cs. HU-07-11-21372      111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II.                1.cs. HU 07-16-05316      111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rkosi Zoltán                  2.cs. HU-07-11-21362      110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1.cs. HU 07-16-05311      110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ilig Károly                  2.cs. HU 07-11-16296      110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ilig Károly                  1.cs. HU 07-11-16252      110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László II.                1.cs. HU 07-16-05312      110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rkosi Zoltán                  2.cs. HU-07-11-21359      110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ilig Károly                  2.cs. HU 07-11-16262      110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rkosi Zoltán                  1.cs. HU-07-D-165524      109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rkosi Zoltán                  2.cs. HU-07-11-21363      109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rkosi Zoltán                  0.cs. HU-07-11-21367      109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0.cs. HU-07-11-21386      109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rkosi Zoltán                  0.cs. HU-07-11-21384      109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rkosi Zoltán                  2.cs. HU-07-11-21369      109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László II.                1.cs. HU 07-16-05309      108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László II.                2.cs. HU 07-16-05310      108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László II.                1.cs. HU 07-16-05314      108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rkosi Zoltán                  2.cs. HU-07-D-165519      108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Árkosi Zoltán                  2.cs. HU-07-11-21427      1082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Árkosi Zoltán                  0.cs. HU-07-11-21371      1082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rkosi Zoltán                  1.cs. HU-07-D-165515      108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rkosi Zoltán                  0.cs. HU-07-11-21418      108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iss László II.                1.cs. HU 07-16-05289      107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eilig Károly                  2.cs. HU 07-11-16246      107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arangozó István               1.cs. HU 07-11-16226      107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Árkosi Zoltán                  0.cs. HU-07-11-21382      107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Árkosi Zoltán                  0.cs. HU-07-11-21389      107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arangozó István               2.cs. HU 07-11-16191      106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rkosi Zoltán                  2.cs. HU-07-11-21387      106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Árkosi Zoltán                  1.cs. HU-07-D-165525      1066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Árkosi Zoltán                  1.cs. HU-07-11-21398      106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arangozó István               1.cs. HU 07-50-27206      106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eilig Károly                  1.cs. HU 07-11-16253      106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Árkosi Zoltán                  0.cs. HU-07-M-112115      106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1.cs. HU-07-11-21373      106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rkosi Zoltán                  0.cs. HU-07-D-165502      106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Árkosi Zoltán                  1.cs. HU-07-11-21954      106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Árkosi Zoltán                  2.cs. HU-07-11-21356      1061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iss László II.                2.cs. HU 07-16-05259      1060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Árkosi Zoltán                  0.cs. HU-07-M-112117      1059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Heilig Károly                  2.cs. HU 07-11-16293      105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Árkosi Zoltán                  1.cs. HU-07-11-21420      105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Árkosi Zoltán                  2.cs. HU-07-11-21430      105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Árkosi Zoltán                  2.cs. HU-07-11-21943      105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Árkosi Zoltán                  2.cs. HU-07-M-112111      105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rkosi Zoltán                  2.cs. HU-07-11-21392      105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Árkosi Zoltán                  0.cs. HU-07-11-21433      105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iss László II.                1.cs. HU 07-16-05320      1051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iss László II.                1.cs. HU 07-16-05308      105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II.                1.cs.    7 h.  24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rkosi Zoltán                  2.cs.    7 h.  236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rkosi Zoltán                  1.cs.    7 h.  19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ilig Károly                  2.cs.    5 h.  15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2.cs.    3 h.   9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ilig Károly                  1.cs.    2 h.   5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arangozó István               1.cs.    2 h.   5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arangozó István               2.cs.    1 h.   25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Fiatalgalamb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2.cs.   24 h.  75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rkosi Zoltán                  1.cs.   22 h.  62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ilig Károly                  2.cs.   22 h.  60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15 h.  50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olnár Imre                    1.cs.   13 h.  386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lcsár János                  1.cs.   14 h.  37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ilig Károly                  1.cs.   10 h.  27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arangozó István               1.cs.    8 h.  22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II.                2.cs.    8 h.  22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arangozó István               2.cs.    7 h.  19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 Gábor                    1.cs.    6 h.  14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eilig Károly                  F01 HU 07-11-16294       4h 109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Árkosi Zoltán                  F01 HU-07-11-21430       4h 100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rkosi Zoltán                  F01 HU-07-11-21372       3h 111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II.                F01 HU 07-16-05320       3h  87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rkosi Zoltán                  F01 HU-07-11-21371       3h  87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iss László II.                F01 HU 07-16-05312       3h  87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Árkosi Zoltán                  F01 HU-07-11-21363       3h  86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eilig Károly                  F01 HU 07-11-16246       3h  86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rkosi Zoltán                  F01 HU-07-11-21387       3h  83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Árkosi Zoltán                  F01 HU-07-D-165518       3h  83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HU-07-11-16710      1156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0.cs. HU-07-11-16738      114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0.cs. HU-07-11-16713      114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0.cs. HU-07-D-165996      113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styán Tamás                  2.cs. HU-07-D-165697      1127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Glück István                   1.cs. HU 07-11-16618      112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2.cs. HU-07-11-17612      112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rvas István                 2.cs. HU-07-11-17637      112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va Zoltán                    0.cs. HU 07-11-16993      112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styán Tamás                  1.cs. HU-07-11-16727      1121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2.cs. HU-07-D-165613      1115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rtetics Gyula                1.cs. HU-07-D-165634      111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ustyán Tamás                  2.cs. HU-07-11-16702      1113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styán Tamás                  0.cs. HU-07-11-16730      111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áva Zoltán                    0.cs. HU 07-11-16972      110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ustyán Tamás                  0.cs. HU-07-11-16753      110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ertetics Gyula                2.cs. HU-07-D-165614      110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ertetics Gyula                1.cs. HU-07-D-165625      110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ertetics Gyula                1.cs. HU-07-D-165615      110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ertetics Gyula                1.cs. HU-07-D-165596      110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ódi Ferenc                    2.cs. HU 07-11-16344      110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styán Tamás                  1.cs. HU-07-D-165685      109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ertetics Gyula                1.cs. HU-07-D-165635      109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ustyán Tamás                  1.cs. HU-07-D-165661      1093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ertetics Gyula                1.cs. HU-07-D-165645      109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ertetics Gyula                1.cs. HU-07-D-166003      1091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Fertetics Gyula                1.cs. HU-07-D-165591      109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ódi Ferenc                    2.cs. HU 07-11-16343      108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ódi Ferenc                    1.cs. HU 07-11-16311      108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ustyán Tamás                  2.cs. HU-07-11-16754      108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ertetics Gyula                2.cs. HU-07-D-165623      108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ertetics Gyula                1.cs. HU-07-D-165601      108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áva Zoltán                    2.cs. HU 07-11-16926      108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ustyán Tamás                  0.cs. HU-07-11-16739      108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ustyán Tamás                  0.cs. HU-07-50-48898      1080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styán Tamás                  0.cs. HU-07-11-16728      108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rvas István                 2.cs. HU-07-D-165964      107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arvas István                 2.cs. HU-07-11-17634      1078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rvas István                 2.cs. HU-07-11-17608      107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rtetics Gyula                1.cs. HU-07-D-166002      107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ertetics Gyula                1.cs. HU-07-D-165644      107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ertetics Gyula                0.cs. HU-07-D-165352      107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áva Zoltán                    2.cs. HU 07-11-16943      1076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rvas István                 1.cs. HU-07-D-165966      107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Glück István                   1.cs. HU 07-11-16607      107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eicser Béla                   1.cs. HU-07-11-17335      107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Glück István                   1.cs. HU 07-11-16621      107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ódi Ferenc                    1.cs. HU 07-11-16328      107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Glück István                   1.cs. HU 07-11-16622      1070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rtetics Gyula                0.cs. HU-07-25-75167      107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ertetics Gyula                1.cs. HU-07-D-165642      107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ertetics Gyula                1.cs. HU-07-D-165593      1070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alogh Zoltán                  1.cs. HU-07-11-17590      107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ertetics Gyula                1.cs. HU-07-D-165621      106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ustyán Tamás                  2.cs. HU-07-11-16755      106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styán Tamás                  1.cs. HU-07-11-16723      106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iss Ferenc                    1.cs. HU 07-11-16459      1069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alogh Zoltán                  2.cs. HU-07-11-17584      106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rvas István                 0.cs. HU-07-50-60190      106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eicser Béla                   1.cs. HU-07-11-17345      106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ódi Ferenc                    1.cs. HU 07-11-16326      1066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ustyán Tamás                  0.cs. HU-07-11-16750      106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rvas István                 1.cs. HU-07-11-06911      1066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ustyán Tamás                  0.cs. HU-07-11-16718      106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áva Zoltán                    1.cs. HU 07-11-16966      106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Páva Zoltán                    2.cs. HU 07-11-16935      106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ertetics Gyula                2.cs. HU-07-D-165606      1064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Balogh Zoltán                  1.cs. HU-07-11-17571      106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iss Ferenc                    2.cs. HU 07-11-06245      106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áva Zoltán                    2.cs. HU 07-11-17236      106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Páva Zoltán                    2.cs. HU 07-11-16964      106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Páva Zoltán                    0.cs. HU 07-11-17227      106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eicser Béla                   1.cs. HU-07-11-17328      106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Csabai Mihály                  1.cs. HU-07-11-17496      106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Fertetics Gyula                1.cs. HU-07-D-165643      106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ustyán Tamás                  2.cs. HU-07-D-165695      106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ustyán Tamás                  2.cs. HU-07-11-16780      106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ustyán Tamás                  1.cs. HU-07-11-16715      106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ustyán Tamás                  0.cs. HU-07-11-16720      106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rvas István                 2.cs. HU-07-11-17647      106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övecses Gábor                 2.cs. HU 07-11-16360      1060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ustyán Tamás                  1.cs. HU-07-D-165678      105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ustyán Tamás                  1.cs. HU-07-11-16729      105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ustyán Tamás                  1.cs. HU-07-50-48899      105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Feicser Béla                   1.cs. HU-07-50-48944      1055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arvas István                 0.cs. HU-07-11-17631      105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zarvas István                 1.cs. HU-07-50-60391      105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Zvezdovics Szilvér             1.cs. HU 07-11-16853      105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Bódi Ferenc                    2.cs. HU 07-11-17255      105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Szarvas István                 1.cs. HU-07-11-06649      105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Zvezdovics Szilvér             1.cs. HU 07-11-16887      105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zarvas István                 0.cs. HU-07-11-17649      105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Glück István                   1.cs. HU 07-11-16644      1052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ustyán Tamás                  2.cs. HU-07-D-165693      105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ustyán Tamás                  2.cs. HU-07-D-165696      105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Csabai Mihály                  1.cs. HU-07-11-17469      105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Páva Zoltán                    0.cs. HU 07-11-17241      105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Páva Zoltán                    1.cs. HU 07-11-16995      105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rtetics Gyula                1.cs.    7 h.  24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   7 h.  21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 7 h.  194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 6 h.  19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lück István                   1.cs.    5 h.  14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va Zoltán                    2.cs.    5 h.  131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rtetics Gyula                2.cs.    4 h.  13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icser Béla                   1.cs.    4 h.   9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rvas István                 1.cs.    4 h.   9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ódi Ferenc                    2.cs.    3 h.   8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ódi Ferenc                    1.cs.    3 h.   86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logh Zoltán                  1.cs.    2 h.   5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va Zoltán                    1.cs.    2 h.   40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abai Mihály                  1.cs.    2 h.   38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Zvezdovics Szilvér             1.cs.    2 h.   36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Ferenc                    1.cs.    1 h.   26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logh Zoltán                  2.cs.    1 h.   2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Ferenc                    2.cs.    1 h.   2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övecses Gábor                 2.cs.    1 h.   2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28 h.  79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rvas István                 2.cs.   23 h.  73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1.cs.   24 h.  72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1.cs.   22 h.  60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icser Béla                   1.cs.   19 h.  52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styán Tamás                  1.cs.   18 h.  49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rtetics Gyula                2.cs.   16 h.  48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áva Zoltán                    1.cs.   16 h.  44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va Zoltán                    2.cs.   17 h.  430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ódi Ferenc                    1.cs.   14 h.  39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Gábor                     1.cs.   10 h.  29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Zvezdovics Szilvér             1.cs.   10 h.  277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ódi Ferenc                    2.cs.    9 h.  234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Glück István                   1.cs.    8 h.  22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Ferenc                    2.cs.    7 h.  211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Ferenc                    1.cs.    6 h.  18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logh Zoltán                  1.cs.    6 h.  16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Csabai Mihály                  1.cs.    6 h.  149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logh Zoltán                  2.cs.    5 h.  12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vezdovics Szilvér             2.cs.    3 h.   8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övecses Gábor                 1.cs.    3 h.   7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abai Mihály                  2.cs.    2 h.   4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övecses Gábor                 2.cs.    1 h.   20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rvas István                 F02 HU-07-11-17608       4h 130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7-11-16710       4h 126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rvas István                 F02 HU-07-11-17612       4h 121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rtetics Gyula                F02 HU-07-D-165634       4h 121,7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ertetics Gyula                F02 HU-07-D-165615       3h 106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7-D-165697       3h 105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ódi Ferenc                    F02 HU 07-11-16311       3h  93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ertetics Gyula                F02 HU-07-D-165643       3h  93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rvas István                 F02 HU-07-11-17634       3h  90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ustyán Tamás                  F02 HU-07-D-165685       3h  88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ikler Enikő                  1.cs. HU-07-15-90510      116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.Varga Attila                 1.cs. HU-07-D-165392      114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ikler Enikő                  1.cs. HU-07-15-90507      114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HU-07-D-165447      113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ikler Enikő                  1.cs. HU-07-15-90501      113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benek-Márczis                2.cs. HU 07-50-27364      1136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uhrmann László                1.cs. HU-07-11-18535      113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rikler Enikő                  2.cs. HU-07-15-90514      113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ikler Enikő                  1.cs. HU-07-15-90543      113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ikler Enikő                  1.cs. HU-07-15-90515      1127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Ferenc                  1.cs. HU-07-11-16035      1127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ikler Enikő                  1.cs. HU-07-15-86010      112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li István                    1.cs. HU-07-D-165832      112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li István                    1.cs. HU-07-D-165819      1125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rikler Enikő                  2.cs. HU-07-15-90565      112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arkas Ferenc                  1.cs. HU-07-11-18808      1122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ücs Tibor                    1.cs. HU-07-11-18488      112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ttlmayer Sándor             1.cs. HU 07-11-18922      1117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uhrmann László                1.cs. HU-07-11-18541      111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ttlmayer Sándor             2.cs. HU 07-50-40525      1116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rikler Enikő                  1.cs. HU-07-15-90511      111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rikler Enikő                  2.cs. HU-07-15-90548      111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rikler Enikő                  2.cs. HU-07-15-90523      111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uhrmann László                2.cs. HU-07-D-165431      111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ebenek-Márczis                2.cs. HU 07-50-27361      111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áli István                    2.cs. HU-07-D-165833      111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benek-Márczis                1.cs. HU 07-50-27372      111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áli István                    1.cs. HU-07-D-165809      111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áli István                    1.cs. HU-07-D-165817      110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uhrmann László                1.cs. HU-07-11-18518      110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arkas Ferenc                  1.cs. HU-07-D-165489      110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uhrmann László                2.cs. HU-07-11-18522      110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áli István                    1.cs. HU-07-D-165823      110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rikler Enikő                  1.cs. HU-07-15-90532      1104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.Varga Attila                 1.cs. HU-07-D-165360      1103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rikler Enikő                  1.cs. HU-07-15-86020      110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.Varga Attila                 2.cs. HU-07-D-165339      110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Prikler Enikő                  2.cs. HU-07-M-112053      110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Prikler Enikő                  1.cs. HU-07-15-90503      1102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uhrmann László                2.cs. HU-07-11-20523      109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áli István                    2.cs. HU-07-D-165844      109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Nagy Béla                      1.cs. HU 07-11-19251      109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Vida István                    1.cs. HU 07-50-27966      109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uhrmann László                1.cs. HU-07-11-18528      1098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uhrmann László                1.cs. HU-07-11-18530      1098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agy Béla                      1.cs. HU 07-11-19246      109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anyár Károly                  1.cs. HU-07-11-18470      109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rikler Enikő                  1.cs. HU-07-15-90551      109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Prikler Enikő                  2.cs. HU-07-15-86013      109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uhrmann László                1.cs. HU-07-11-20513      109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J.Varga Attila                 1.cs. HU-07-D-165335      1095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űcs Gyula                    1.cs. HU-07-D-165418      1095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odossy Ernő                   1.cs. HU-07-11-19199      1095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uhrmann László                1.cs. HU-07-11-18525      1094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Fuhrmann László                2.cs. HU-07-D-165440      1094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uhrmann László                2.cs. HU-07-11-18537      1093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J.Varga Attila                 1.cs. HU-07-D-165347      109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agy Béla                      1.cs. HU 07-11-19253      1092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Prikler Enikő                  1.cs. HU-07-15-90513      109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rikler Enikő                  1.cs. HU-07-D-163376      109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ebenek-Márczis                2.cs. HU 07-50-27351      109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ebenek-Márczis                2.cs. HU 07-50-27365      109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ebenek-Márczis                2.cs. HU 07-50-27393      1090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ttlmayer Sándor             1.cs. HU 07-50-40514      109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ebenek-Márczis                1.cs. HU 07-50-27354      109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Páli István                    1.cs. HU-07-D-165842      108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Páli István                    1.cs. HU-07-D-165826      108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Makker Martina                 1.cs. HU 07-11-19166      1088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attlmayer Sándor             1.cs. HU 07-11-18896      108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anyár Károly                  1.cs. HU-07-11-18435      108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Rebenek-Márczis                1.cs. HU 07-50-27374      108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anyár Károly                  1.cs. HU-07-11-18439      108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ebenek-Márczis                1.cs. HU 07-50-27379      108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uhrmann László                2.cs. HU-07-D-165439      108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Fuhrmann László                2.cs. HU-07-11-18558      108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rikler Enikő                  2.cs. HU-07-15-90521      108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ücs Tibor                    0.cs. HU-07-11-18802      1085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ücs Tibor                    1.cs. HU-07-11-18500      1085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Rebenek-Márczis                1.cs. HU 07-50-27381      108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Nagy Béla                      1.cs. HU 07-11-19270      108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ebenek-Márczis                2.cs. HU 07-50-27400      1085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Vida István                    1.cs. HU 07-50-27935      108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Banyár Károly                  1.cs. HU-07-11-18440      108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Nagy Béla                      1.cs. HU 07-11-19263      108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Nagy Béla                      1.cs. HU 07-50-27877      108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Páli István                    1.cs. HU-07-11-19053      1083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Prikler Enikő                  1.cs. HU-07-15-90533      1082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Prikler Enikő                  0.cs. HU-07-15-90535      1082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Farkas Ferenc                  2.cs. HU-07-D-165405      108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Prikler Enikő                  1.cs. HU-07-D-163373      108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Farkas Ferenc                  1.cs. HU-07-D-165491      108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Füredi Péter                   1.cs. HU-07-11-18997      108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zattlmayer Sándor             2.cs. HU 07-50-40515      108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attlmayer Sándor             2.cs. HU 07-11-18890      107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Páli István                    1.cs. HU-07-D-165811      107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Páli István                    2.cs. HU-07-D-165814      1077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zűcs Gyula                    1.cs. HU-07-11-18852      107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Nagy Béla                      1.cs. HU 07-11-19258      107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Szattlmayer Sándor             1.cs. HU 07-11-18901      107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ikler Enikő                  1.cs.    7 h.  26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1.cs.    7 h.  23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ikler Enikő                  2.cs.    7 h.  225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áli István                    1.cs.    7 h.  22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uhrmann László                2.cs.    7 h.  195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benek-Márczis                2.cs.    6 h.  16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Béla                      1.cs.    7 h.  162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.Varga Attila                 1.cs.    4 h.  125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1.cs.    5 h.  12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Ferenc                  1.cs.    4 h.  12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ttlmayer Sándor             1.cs.    4 h.  10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nyár Károly                  1.cs.    4 h.   95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li István                    2.cs.    3 h.   8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ttlmayer Sándor             2.cs.    3 h.   7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ücs Tibor                    1.cs.    2 h.   5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da István                    1.cs.    2 h.   5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űcs Gyula                    1.cs.    2 h.   44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.Varga Attila                 2.cs.    1 h.   3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odossy Ernő                   1.cs.    1 h.   27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kker Martina                 1.cs.    1 h.   23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Ferenc                  2.cs.    1 h.   1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üredi Péter                   1.cs.    1 h.   1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uhrmann László                1.cs.   28 h.  903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2.cs.   26 h.  81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.Varga Attila                 1.cs.   25 h.  64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ücs Tibor                    1.cs.   22 h.  59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nyár Károly                  1.cs.   19 h.  58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Béla                      1.cs.   20 h.  553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áli István                    2.cs.   15 h.  49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.Varga Attila                 2.cs.   19 h.  459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1.cs.   17 h.  44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űcs Gyula                    1.cs.   15 h.  425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1.cs.   13 h.  40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Ferenc                  1.cs.   14 h.  39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rikler Enikő                  1.cs.   12 h.  394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ttlmayer Sándor             1.cs.   12 h.  353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da István                    1.cs.   13 h.  28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űcs Gyula                    2.cs.    9 h.  26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benek-Márczis                2.cs.   10 h.  25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rikler Enikő                  2.cs.    8 h.  247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kker Martina                 1.cs.    9 h.  23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ttlmayer Sándor             2.cs.    8 h.  22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nyár Károly                  2.cs.    5 h.  16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uhovits Gergely               1.cs.    4 h.  11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odossy Ernő                   1.cs.    4 h.  101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üredi Péter                   1.cs.    3 h.   7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arkas Ferenc                  2.cs.    1 h.   1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anyár Károly                  F10 HU-07-11-18435       4h 110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.Varga Attila                 F10 HU-07-D-165347       4h 107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Farkas Ferenc                  F10 HU-07-11-18808       3h 112,2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uhrmann László                F10 HU-07-11-18538       3h 110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áli István                    F10 HU-07-D-165809       3h 108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Fuhrmann László                F10 HU-07-11-18535       3h 104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.Varga Attila                 F10 HU-07-D-165392       3h 104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uhrmann László                F10 HU-07-11-20513       3h 103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uhrmann László                F10 HU-07-D-165447       3h 101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uhrmann László                F10 HU-07-11-18528       3h  98,8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                   1.cs. HU-07-11-21493      117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0.cs. HU-07-11-21397      115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HU-07-11-21930      115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log Norbert                  1.cs. HU-07-50-40557      115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0.cs. HU-07-D-165528      114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2.cs. HU 07-11-21661      114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1.cs. HU 07-11-21674      114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2.cs. HU 07-11-21789      114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                   1.cs. HU-07-11-21453      113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ró Nándor                   1.cs. HU-07-11-21969      113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esi Miklós                 1.cs. HU 07-11-21757      1132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László                    1.cs. HU-07-11-21487      113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                   2.cs. HU-07-11-21494      113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ing László                    1.cs. HU 07-11-21652      113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esi Miklós                 1.cs. HU 07-11-21754      112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2.cs. HU-07-11-21976      112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esi Miklós                 1.cs. HU 07-11-21697      112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log Norbert                  1.cs. HU-07-50-40569      112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ing László                    1.cs. HU 07-11-21738      112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László                    2.cs. HU-07-11-21451      111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László                    1.cs. HU-07-11-21461      1117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László                    1.cs. HU-07-11-21463      111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arró Nándor                   1.cs. HU-07-11-21909      1112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arró Nándor                   2.cs. HU-07-11-21913      111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öldesi Miklós                 2.cs. HU 07-11-21788      110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iss László                    2.cs. HU-07-11-21483      1108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ing László                    1.cs. HU 07-11-21659      110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arró Nándor                   0.cs. HU-07-11-21977      110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arró Nándor                   0.cs. HU-07-11-21399      1104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ing László                    2.cs. HU 07-11-21673      110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öldesi Miklós                 2.cs. HU 07-11-21774      110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arró Nándor                   2.cs. HU-07-11-21405      1100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arró Nándor                   0.cs. HU-07-M-112106      109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öldesi Miklós                 1.cs. HU 07-11-21778      109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öldesi Miklós                 1.cs. HU 07-11-21776      109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ing László                    2.cs. HU 07-11-21740      109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ing László                    2.cs. HU 07-11-21680      1093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iss László                    1.cs. HU-07-11-21482      109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alog Norbert                  1.cs. HU-07-11-21964      109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öldesi Miklós                 1.cs. HU 07-11-21758      108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Varró Nándor                   1.cs. HU-07-11-21999      108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Varró Nándor                   0.cs. HU-07-11-21906      108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Varró Nándor                   1.cs. HU-07-11-21908      108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Varró Nándor                   0.cs. HU-07-11-21981      108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ing László                    1.cs. HU 07-11-21748      108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iss László                    1.cs. HU-07-11-21484      108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iss László                    1.cs. HU-07-11-21458      108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iss László                    2.cs. HU-07-11-21500      108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Varró Nándor                   1.cs. HU-07-D-165547      108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                   1.cs.    7 h.  210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esi Miklós                 1.cs.    6 h.  16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   6 h.  16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ing László                    1.cs.    5 h.  147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                   2.cs.    4 h.  10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2.cs.    4 h.  10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log Norbert                  1.cs.    3 h.   9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2.cs.    3 h.   9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ró Nándor                   2.cs.    3 h.   8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                   1.cs.   24 h.  68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  22 h.  62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2.cs.   19 h.  54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ing László                    2.cs.   18 h.  49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2.cs.   15 h.  44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esi Miklós                 1.cs.   14 h.  385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1.cs.   14 h.  38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2.cs.    6 h.  18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log Norbert                  1.cs.    4 h.  118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og Norbert                  2.cs.    1 h.   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7-11-21999       4h 132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iss László                    F15 HU-07-11-21453       3h 101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7-11-21397       3h  98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                   F15 HU-07-11-21487       3h  91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arró Nándor                   F15 HU-07-11-21399       3h  87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7-M-112106       3h  84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7-D-165541       3h  80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arró Nándor                   F15 HU-07-D-165547       3h  76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arró Nándor                   F15 HU-07-11-21908       3h  70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7-11-21909       3h  68,5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2.cs. HU 07-11-23466      111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2.cs. HU 07-50-40647      107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HU 07-11-23460      106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HU 07-50-40628      105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órádi Imre                   1.cs. HU-07-11-23740      1051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órádi Imre                   1.cs. HU-07-50-23880      105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László                    2.cs. HU 07-11-23694      104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2.cs. HU 07-50-40627      1048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órádi Imre                   1.cs. HU-07-11-23712      104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László                    2.cs. HU 07-11-23678      104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órádi Imre                   1.cs. HU-07-D-165900      103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László                    2.cs. HU 07-50-40637      103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László                    2.cs.    6 h.  17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   4 h.  10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2 h.   7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23 h.  66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2.cs.   16 h.  45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9 h.  27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7-11-23704       3h  94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7-D-165900       3h  94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7-11-23740       3h  7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óth László                    F19 HU 07-50-40647       2h  7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7-50-23880       2h  6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Tóth László                    F19 HU 07-11-23466       2h  6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Tóth László                    F19 HU 07-11-23457       2h  6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Tóth László                    F19 HU 07-11-23460       2h  62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órádi Imre                   F19 HU-07-11-23711       2h  5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órádi Imre                   F19 HU-07-11-23736       2h  52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HU-07-13-95113      116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2.cs. HU 07-11-24095      109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1.cs. HU-07-11-24511      108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2.cs. HU-07-11-24507      108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Orbán Ferenc                   1.cs. HU 07-11-24233      1080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nyai Csaba                 2.cs. HU-07-11-24370      107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1.cs. HU 07-11-24082      107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2.cs. HU-07-11-24504      1074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h Tibor                     2.cs. HU-07-11-24503      107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Lackó Norbert                  1.cs. HU 07-11-24004      1071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2.cs. HU 07-11-24005      107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yiri Sándor                   1.cs. HU 07-11-23971      107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h Tibor                     2.cs. HU-07-11-24513      106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1.cs. HU-07-11-24524      106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h Tibor                     2.cs. HU-07-11-24487      106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h Tibor                     1.cs. HU-07-11-24544      106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h Tibor                     1.cs. HU-07-11-24506      106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ranyai Csaba                 1.cs. HU-07-11-24391      106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ranyai Csaba                 1.cs. HU-07-11-24405      106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h Tibor                     1.cs. HU-07-11-24502      105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óth Abonyi József             1.cs. HU-07-11-14000      105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émeth Lajos                   0.cs. HU-07-11-24562      105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Lackó Norbert                  2.cs. HU 07-11-24025      105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h Tibor                     1.cs. HU-07-11-24519      105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nes Gyula                    1.cs. HU-07-11-24158      104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gh Tibor                     2.cs. HU-07-11-24509      1047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igh Tibor                     1.cs. HU-07-11-24477      104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Janes Gyula                    2.cs. HU-07-11-24169      104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émeth Lajos                   1.cs. HU-07-11-24558      104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ranyai Csaba                 1.cs. HU-07-11-24401      104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Lackó Norbert                  1.cs. HU 07-11-24079      104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jor János                    1.cs. HU-07-11-23895      104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Nyiri Sándor                   1.cs. HU 07-11-23917      1038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h Tibor                     1.cs. HU-07-13-95171      103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óth Abonyi József             1.cs. HU-07-11-13988      1037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Janes Gyula                    1.cs. HU-07-11-24196      103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Vigh Tibor                     1.cs. HU-07-11-24539      1033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Lackó Norbert                  1.cs. HU 07-11-24277      1033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igh Tibor                     1.cs. HU-07-11-24484      103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jor János                    1.cs. HU-07-11-23894      1031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émeth Lajos                   1.cs. HU-07-11-24555      102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Lackó Norbert                  2.cs. HU 07-11-24287      102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yiri Sándor                   1.cs. HU 07-11-23910      102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aranyai Csaba                 1.cs. HU-07-11-24412      102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Lackó Norbert                  2.cs. HU 07-11-24278      102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Lackó Norbert                  2.cs. HU 07-11-24281      102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Németh Lajos                   1.cs. HU-07-11-24574      102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Lackó Norbert                  1.cs. HU 07-11-24077      101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 7 h.  23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2.cs.    6 h.  20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ackó Norbert                  2.cs.    6 h.  15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1.cs.    5 h.  13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ranyai Csaba                 1.cs.    4 h.  10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yiri Sándor                   1.cs.    3 h.   7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Lajos                   1.cs.    3 h.   6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Abonyi József             1.cs.    2 h.   5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es Gyula                    1.cs.    2 h.   5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2 h.   4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Orbán Ferenc                   1.cs.    1 h.   3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nyai Csaba                 2.cs.    1 h.   3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es Gyula                    2.cs.    1 h.   2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28 h.  887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es Gyula                    1.cs.   22 h.  633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19 h.  591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2.cs.   16 h.  489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1.cs.   14 h.  40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yiri Sándor                   1.cs.    8 h.  229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nyai Csaba                 1.cs.    8 h.  21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Lajos                   1.cs.    9 h.  20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Abonyi József             1.cs.    7 h.  17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jor János                    1.cs.    7 h.  16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ranyai Csaba                 2.cs.    5 h.  14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es Gyula                    2.cs.    3 h.   9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Orbán Ferenc                   1.cs.    2 h.   6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bola Gyula                   1.cs.    1 h.   1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7-11-24506       4h 128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es Gyula                    F20 HU-07-11-24158       4h 117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nes Gyula                    F20 HU-07-11-24196       4h 106,8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7-11-24539       4h  95,2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7-11-24487       3h 102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igh Tibor                     F20 HU-07-13-95113       3h 101,7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h Tibor                     F20 HU-07-11-24503       3h  98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7-11-24477       3h  90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h Tibor                     F20 HU-07-11-24511       3h  86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Lackó Norbert                  F20 HU 07-11-24004       2h  75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ors László                    1.cs. HU-07-11-25622      1185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HU-07-11-25615      117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2.cs. HU-07-11-24720      1166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2.cs. HU-07-D-169554      116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0.cs. HU-07-11-25600      1160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0.cs. HU-07-11-26330      1154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ing Norbert                2.cs. HU-07-D-169540      115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kó Dezső                    2.cs. HU-07-11-26343      115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ing Norbert                1.cs. HU-07-11-26022      114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2.cs. HU-07-11-26313      114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2.cs. HU-07-11-21130      114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kó Dezső                    1.cs. HU-07-11-20455      114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ölding Norbert                1.cs. HU-07-11-26024      114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kó Dezső                    2.cs. HU-07-11-26288      114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ölding Norbert                1.cs. HU-07-D-165555      1139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ölding Norbert                1.cs. HU-07-11-25995      113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ing Norbert                1.cs. HU-07-11-26000      113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kó Dezső                    2.cs. HU-07-11-26322      113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rkó Dezső                    0.cs. HU-07-11-26323      113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sidey József                  2.cs. HU-07-D-165881      113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ors László                    1.cs. HU-07-11-25618      113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ors László                    2.cs. HU-07-11-25578      113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ors László                    2.cs. HU-07-11-25577      113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ors László                    2.cs. HU-07-11-25608      113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rkó Dezső                    2.cs. HU-07-11-26297      113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kó Dezső                    2.cs. HU-07-11-25006      113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Elekes István                  1.cs. HU-07-11-26140      113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ölding Norbert                2.cs. HU-07-D-165575      113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ors László                    1.cs. HU-07-11-25620      113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ors László                    1.cs. HU-07-11-25576      113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ors László                    1.cs. HU-07-11-25619      113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ors László                    1.cs. HU-07-11-25588      112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Markó Dezső                    0.cs. DV-07-05194395      112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Elekes István                  2.cs. HU-07-50-27145      112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arkó Dezső                    0.cs. HU-07-11-25005      112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ölding Norbert                0.cs. HU-07-11-25987      112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ölding Norbert                0.cs. HU-07-D-165590      112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sidey József                  2.cs. HU-07-D-165866      112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arkó Dezső                    1.cs. HU-07-11-26326      11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rkó Dezső                    2.cs. HU-07-11-21120      112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sidey József                  2.cs. HU-07-11-25842      112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Elekes István                  1.cs. HU-07-11-26146      1117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ölding Norbert                2.cs. HU-07-D-165566      111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ölding Norbert                1.cs. HU-07-D-165567      111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ölding Norbert                0.cs. HU-07-11-25591      111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ors László                    2.cs. HU-07-11-25585      111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Elekes István                  1.cs. HU-07-11-26164      111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arkó Dezső                    0.cs. HU-07-11-21137      111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ölding Norbert                2.cs. HU-07-11-26008      111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Elekes István                  1.cs. HU-07-11-26169      1113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Elekes István                  2.cs. HU-07-11-26151      1113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Elekes István                  2.cs. HU-07-11-26179      111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arkó Dezső                    2.cs. HU-07-11-21119      1111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Markó Dezső                    2.cs. HU-07-11-25001      111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Markó Dezső                    1.cs. HU-07-11-25044      111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Csidey József                  2.cs. HU-07-D-165870      1111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arkó Dezső                    2.cs. HU-07-11-26308      111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ollár Péter                   2.cs. HU-07-11-26124      111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ors László                    2.cs. HU-07-11-25625      1109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nauz-Szollár                  1.cs. HU-07-D-165273      110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Földing Norbert                2.cs. HU-07-D-165573      110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ors László                    2.cs. HU-07-11-25875      110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ors László                    1.cs. HU-07-11-25609      110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ors László                    2.cs. HU-07-11-25593      110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Bors László                    0.cs. HU-07-11-25870      1106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Elekes István                  1.cs. HU-07-11-26131      110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ors László                    1.cs. HU-07-11-25872      1105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Elekes István                  2.cs. HU-07-11-26170      110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uda Sándor                    1.cs. HU-07-11-25635      110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Markó Dezső                    2.cs. HU-07-11-21110      1102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ölding Norbert                2.cs. HU-07-D-169538      110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Markó Dezső                    1.cs. HU-07-11-21194      1102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ölding Norbert                1.cs. HU-07-11-24721      110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Markó Dezső                    1.cs. HU-07-11-21126      1102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Elekes István                  2.cs. HU-07-11-26138      110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nauz-Szollár                  1.cs. HU-07-25-75120      110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Földing Norbert                0.cs. HU-07-11-25488      110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ölding Norbert                1.cs. HU-07-D-165578      109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ollár Péter                   1.cs. HU-07-11-26037      1099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arkó Dezső                    2.cs. HU-07-11-25043      1098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Elekes István                  1.cs. HU-07-11-26128      1098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Csidey József                  2.cs. HU-07-D-165858      109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Csidey József                  1.cs. HU-07-11-25829      1095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Elekes István                  2.cs. HU-07-11-26134      109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Knauz-Szollár                  1.cs. HU-07-M-112290      1095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Elekes István                  1.cs. HU-07-50-27146      109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Cenkvári Attila                1.cs. HU-07-11-25756      109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Cenkvári Attila                1.cs. HU-07-11-25752      109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Bors László                    2.cs. HU-07-11-25587      109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Bors László                    1.cs. HU-07-11-25862      109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Bors László                    0.cs. HU-07-11-25586      1093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Elekes István                  2.cs. HU-07-11-26176      109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Markó Dezső                    0.cs. HU-07-11-26317      109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elemen Gyula                  1.cs. HU-07-11-25930      109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Markó Dezső                    0.cs. HU-07-50-23641      109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Kelemen Gyula                  1.cs. HU-07-11-25960      109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Markó Dezső                    2.cs. HU-07-21-70659      109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   7 h.  254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ing Norbert                1.cs.    7 h.  235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2.cs.    7 h.  23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1.cs.    7 h.  23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2.cs.    7 h.  22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Elekes István                  1.cs.    7 h.  18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Elekes István                  2.cs.    7 h.  168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2.cs.    5 h.  14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1.cs.    5 h.  138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nauz-Szollár                  1.cs.    3 h.   6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enkvári Attila                1.cs.    2 h.   37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elemen Gyula                  1.cs.    2 h.   33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llár Péter                   2.cs.    1 h.   2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uda Sándor                    1.cs.    1 h.   2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llár Péter                   1.cs.    1 h.   2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idey József                  1.cs.    1 h.   1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  27 h.  89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1.cs.   26 h.  783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  25 h.  68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Elekes István                  2.cs.   23 h.  664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1.cs.   21 h.  63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2.cs.   23 h.  60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2.cs.   19 h.  58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nauz-Szollár                  1.cs.   18 h.  546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1.cs.   16 h.  50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1.cs.   15 h.  449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idey József                  2.cs.   15 h.  42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enkvári Attila                1.cs.   12 h.  308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llár Péter                   2.cs.    9 h.  25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uda Sándor                    1.cs.    9 h.  23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idey József                  1.cs.   10 h.  23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eményi János                  2.cs.    6 h.  16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2.cs.    5 h.  16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eményi János                  1.cs.    5 h.  14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2.cs.    5 h.  13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omonkos Csaba                 1.cs.    2 h.   3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elemen Gyula                  1.cs.    2 h.   33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ors László                    F30 HU-07-11-25875       4h 114,8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llár Péter                   F30 HU-07-11-26124       4h 108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kó Dezső                    F30 HU-07-11-25038       3h 109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Elekes István                  F30 HU-07-11-26140       3h 106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rkó Dezső                    F30 HU-07-11-26308       3h 104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rkó Dezső                    F30 HU-07-11-26322       3h 101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ors László                    F30 HU-07-11-25577       3h 101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ors László                    F30 HU-07-11-25608       3h 100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ölding Norbert                F30 HU-07-D-169540       3h  96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kó Dezső                    F30 HU-07-11-25043       3h  95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4:31:00Z</dcterms:created>
  <dc:creator>Király István</dc:creator>
  <dc:description/>
  <dc:language>en-US</dc:language>
  <cp:lastModifiedBy>Király István</cp:lastModifiedBy>
  <cp:lastPrinted>2007-09-28T06:50:00Z</cp:lastPrinted>
  <dcterms:modified xsi:type="dcterms:W3CDTF">2007-09-28T04:55:00Z</dcterms:modified>
  <cp:revision>4</cp:revision>
  <dc:subject/>
  <dc:title>Győr-Rába Tagszövetség, F01 Győr</dc:title>
</cp:coreProperties>
</file>