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0.cs. HU-07-M-112111      177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eilig Károly                  0.cs. HU 07-11-16246      175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0.cs. HU-07-11-21369      1752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rkosi Zoltán                  0.cs. HU-07-11-21430      1750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rkosi Zoltán                  2.cs. HU-07-11-21372      174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0.cs. HU-07-11-21943      1749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0.cs. HU-07-11-21427      174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0.cs. HU-07-11-21354      174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2.cs. HU 07-50-27219      174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0.cs. HU-07-11-21362      1741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lcsár János                  1.cs. HU 07-11-16067      174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ulcsár János                  1.cs. HU 07-11-16069      173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0.cs. HU-07-11-21387      173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eilig Károly                  1.cs. HU 07-11-16300      173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2.cs. HU 07-11-16260      173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Árkosi Zoltán                  1.cs. HU-07-11-21416      1736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0.cs. HU-07-11-21429      173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ilig Károly                  0.cs. HU 07-50-27346      1735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eilig Károly                  2.cs. HU 07-11-16279      173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eilig Károly                  2.cs. HU 07-11-16294      173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ilig Károly                  1.cs. HU 07-11-16269      173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lcsár János                  1.cs. HU 07-11-16064      1728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Árkosi Zoltán                  0.cs. HU-07-M-112119      172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Árkosi Zoltán                  0.cs. HU-07-11-21360      172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eilig Károly                  0.cs. HU 07-11-16271      17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rkosi Zoltán                  2.cs. HU-07-D-165506      172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eilig Károly                  2.cs. HU 07-11-16282      172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eilig Károly                  0.cs. HU 07-11-16257      172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Árkosi Zoltán                  0.cs. HU-07-11-21363      172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rkosi Zoltán                  1.cs. HU-07-11-21385      17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rkosi Zoltán                  1.cs. HU-07-11-21356      17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rkosi Zoltán                  2.cs. HU-07-11-21391      17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rkosi Zoltán                  0.cs. HU-07-11-21392      17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Árkosi Zoltán                  2.cs. HU-07-M-112112      171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Harangozó István               1.cs. HU 07-11-16055      171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rkosi Zoltán                  2.cs. HU-07-11-21376      171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lcsár János                  1.cs. HU 07-11-16072      171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émet Gábor                    1.cs. HU 07-11-16219      170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olnár Imre                    1.cs. HU 07-11-16013      170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0.cs. HU-07-11-21359      1707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arangozó István               2.cs. HU 07-11-21441      170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eilig Károly                  0.cs. HU 07-11-16237      17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Heilig Károly                  2.cs. HU 07-11-16262      170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Árkosi Zoltán                  0.cs. HU-07-11-16248      170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eilig Károly                  2.cs. HU 07-11-16245      170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rkosi Zoltán                  0.cs. HU-07-11-21419      1704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émet Gábor                    1.cs. HU 07-11-16198      170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émet Gábor                    1.cs. HU 07-11-16212      1703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eilig Károly                  2.cs. HU 07-11-16293      170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arangozó István               2.cs. HU 07-50-40863      170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rkosi Zoltán                  1.cs. HU-07-11-21377      170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olnár Imre                    1.cs. HU 07-11-16005      170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ulcsár János                  1.cs. HU 07-11-16057      170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Árkosi Zoltán                  2.cs. HU-07-11-21934      1700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rkosi Zoltán                  0.cs. HU-07-D-165504      1699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eilig Károly                  2.cs.    7 h.  18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Árkosi Zoltán                  2.cs.    6 h.  16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lcsár János                  1.cs.    5 h.  14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rkosi Zoltán                  1.cs.    4 h.  10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arangozó István               2.cs.    3 h.   7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1.cs.    2 h.   65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 Gábor                    1.cs.    3 h.   6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olnár Imre                    1.cs.    2 h.   41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1.cs.    1 h.   2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  17 h.  518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eilig Károly                  2.cs.   17 h.  45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1.cs.   15 h.  42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olnár Imre                    1.cs.   13 h.  386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lcsár János                  1.cs.   14 h.  37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II.                1.cs.    8 h.  26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1.cs.    8 h.  21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arangozó István               1.cs.    6 h.  17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2.cs.    6 h.  16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 Gábor                    1.cs.    6 h.  14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László II.                2.cs.    5 h.  13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Árkosi Zoltán                  F01 HU-07-11-21430       3h  81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eilig Károly                  F01 HU 07-11-16294       3h  69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rkosi Zoltán                  F01 HU-07-11-21372       2h  72,9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Kiss László II.                F01 HU 07-16-05320       2h  70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olnár Imre                    F01 HU 07-11-16015       2h  69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rkosi Zoltán                  F01 HU-07-D-165514       2h  68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eilig Károly                  F01 HU 07-11-16257       2h  64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Árkosi Zoltán                  F01 HU-07-M-112112       2h  64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Árkosi Zoltán                  F01 HU-07-11-21360       2h  63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olnár Imre                    F01 HU 07-11-16013       2h  63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0.cs. HU-07-11-16754      1792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HU-07-D-165695      1784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ódi Ferenc                    1.cs. HU 07-11-16326      178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HU-07-D-166011      176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vezdovics Szilvér             1.cs. HU 07-11-16861      176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ódi Ferenc                    1.cs. HU 07-11-16311      175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2.cs. HU-07-11-21832      175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áva Zoltán                    0.cs. HU 07-11-16932      175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rvas István                 2.cs. HU-07-11-17612      1756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0.cs. HU-07-D-165676      174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ustyán Tamás                  2.cs. HU-07-11-16710      174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va Zoltán                    2.cs. HU 07-11-16954      1748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va Zoltán                    0.cs. HU 07-11-17176      1748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1.cs. HU-07-D-165675      174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2.cs. HU-07-D-165625      1747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styán Tamás                  0.cs. HU-07-D-165697      17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vezdovics Szilvér             1.cs. HU 07-11-16877      1745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áva Zoltán                    0.cs. HU 07-11-16955      174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áva Zoltán                    0.cs. HU 07-11-17250      174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rvas István                 1.cs. HU-07-D-165967      174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áva Zoltán                    2.cs. HU 07-11-16961      174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rvas István                 1.cs. HU-07-11-06911      174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Zvezdovics Szilvér             1.cs. HU 07-11-16884      1742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rvas István                 2.cs. HU-07-11-17611      174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rvas István                 1.cs. HU-07-11-17617      174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rtetics Gyula                2.cs. HU-07-D-165643      174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styán Tamás                  2.cs. HU-07-D-165696      1742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ertetics Gyula                1.cs. HU-07-D-165634      174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ertetics Gyula                1.cs. HU-07-D-165604      174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rtetics Gyula                1.cs. HU-07-D-165615      173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ódi Ferenc                    1.cs. HU 07-11-16329      173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styán Tamás                  0.cs. HU-07-11-16739      173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1.cs. HU-07-11-16731      1735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styán Tamás                  2.cs. HU-07-11-16755      1735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rtetics Gyula                1.cs. HU-07-D-165626      173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1.cs. HU-07-D-165693      173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styán Tamás                  1.cs. HU-07-D-165651      173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0.cs. HU-07-D-165660      173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ustyán Tamás                  1.cs. HU-07-11-16726      173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ustyán Tamás                  2.cs. HU-07-D-165652      173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rvas István                 2.cs. HU-07-11-17629      173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rvas István                 2.cs. HU-07-D-165968      1730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rvas István                 2.cs. HU-07-11-17621      172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ustyán Tamás                  2.cs. HU-07-11-16706      172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rvas István                 2.cs. HU-07-11-17608      172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ustyán Tamás                  0.cs. HU-07-D-165662      1726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rvas István                 2.cs. HU-07-11-17613      172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ódi Ferenc                    2.cs. HU 07-11-16349      172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rvas István                 1.cs. HU-07-D-165974      172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rvas István                 0.cs. HU-07-11-17607      172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arvas István                 2.cs. HU-07-11-17647      172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rvas István                 1.cs. HU-07-11-17634      172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iss Ferenc                    2.cs. HU 07-11-16460      172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abai Mihály                  1.cs. HU-07-11-17496      172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iss Ferenc                    2.cs. HU 07-11-16452      172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styán Tamás                  1.cs. HU-07-11-16748      171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ustyán Tamás                  0.cs. HU-07-D-165681      171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ustyán Tamás                  2.cs. HU-07-11-16780      1718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ustyán Tamás                  2.cs. HU-07-D-165673      171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áva Zoltán                    2.cs. HU 07-11-16935      171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Páva Zoltán                    2.cs. HU 07-11-16936      17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áva Zoltán                    2.cs. HU 07-11-16943      171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rvas István                 1.cs. HU-07-D-165970      171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sabai Mihály                  1.cs. HU-07-11-17494      171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alogh Zoltán                  2.cs. HU-07-11-17590      171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eicser Béla                   1.cs. HU-07-11-17345      171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ustyán Tamás                  0.cs. HU-07-11-16702      171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ustyán Tamás                  0.cs. HU-07-11-16742      171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eicser Béla                   1.cs. HU-07-11-17332      171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ustyán Tamás                  0.cs. HU-07-11-16729      17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ustyán Tamás                  1.cs. HU-07-D-165678      171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eicser Béla                   1.cs. HU-07-11-17335      1710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ustyán Tamás                  2.cs. HU-07-D-165685      1710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Kustyán Tamás                  0.cs. HU-07-11-16734      170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Bódi Ferenc                    1.cs. HU 07-11-16310      170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eicser Béla                   1.cs. HU-07-50-48926      17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Bódi Ferenc                    2.cs. HU 07-11-17271      170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áva Zoltán                    0.cs. HU 07-11-17229      170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Páva Zoltán                    2.cs. HU 07-11-16911      1706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rvas István                 2.cs. HU-07-11-17606      170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áva Zoltán                    2.cs. HU 07-11-17185      170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ertetics Gyula                1.cs. HU-07-D-165645      170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ódi Ferenc                    1.cs. HU 07-11-16336      170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ertetics Gyula                1.cs. HU-07-D-165601      170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rvas István                 1.cs. HU-07-D-165966      170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ertetics Gyula                2.cs. HU-07-D-166001      1704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rvas István                 2.cs.    7 h.  22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   7 h.  22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7 h.  20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1.cs.    7 h.  19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va Zoltán                    2.cs.    7 h.  177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rtetics Gyula                1.cs.    6 h.  16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ódi Ferenc                    1.cs.    5 h.  146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2.cs.    4 h.  124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vezdovics Szilvér             1.cs.    3 h.  10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icser Béla                   1.cs.    4 h.   8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Ferenc                    2.cs.    2 h.   50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abai Mihály                  1.cs.    2 h.   4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ódi Ferenc                    2.cs.    2 h.   4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logh Zoltán                  2.cs.    1 h.   22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ustyán Tamás                  2.cs.   21 h.  577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2.cs.   17 h.  539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1.cs.   18 h.  51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1.cs.   17 h.  47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icser Béla                   1.cs.   15 h.  427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va Zoltán                    1.cs.   14 h.  40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2.cs.   12 h.  35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ódi Ferenc                    1.cs.   11 h.  312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va Zoltán                    2.cs.   12 h.  298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styán Tamás                  1.cs.   11 h.  29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Gábor                     1.cs.   10 h.  29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vezdovics Szilvér             1.cs.    8 h.  240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Ferenc                    2.cs.    6 h.  188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Ferenc                    1.cs.    5 h.  15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ódi Ferenc                    2.cs.    6 h.  14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ogh Zoltán                  1.cs.    4 h.  11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abai Mihály                  1.cs.    4 h.  11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alogh Zoltán                  2.cs.    4 h.  101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Zvezdovics Szilvér             2.cs.    3 h.   8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1.cs.    3 h.   8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övecses Gábor                 1.cs.    3 h.   7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abai Mihály                  2.cs.    2 h.   4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rvas István                 F02 HU-07-11-17608       3h  99,6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ustyán Tamás                  F02 HU-07-11-16710       3h  86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ustyán Tamás                  F02 HU-07-11-16706       3h  85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ertetics Gyula                F02 HU-07-D-165634       3h  84,4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arvas István                 F02 HU-07-11-17612       3h  83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Kustyán Tamás                  F02 HU-07-D-165652       3h  79,6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arvas István                 F02 HU-07-11-17621       3h  74,9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rvas István                 F02 HU-07-D-165968       3h  73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arvas István                 F02 HU-07-11-21832       2h  77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rtetics Gyula                F02 HU-07-D-165643       2h  7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2.cs. HU-07-11-18528      1787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.Varga Attila                 1.cs. HU-07-D-165392      1782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ücs Tibor                    1.cs. HU-07-11-18494      177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uhrmann László                1.cs. HU-07-11-20513      1762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0.cs. HU-07-11-18541      176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uhrmann László                1.cs. HU-07-11-18544      176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nyár Károly                  1.cs. HU-07-11-18438      175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ttlmayer Sándor             2.cs. HU 07-11-18901      1755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Ferenc                  1.cs. HU-07-11-18808      175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nyár Károly                  1.cs. HU-07-50-23342      1750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li István                    2.cs. HU-07-D-165809      174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1.cs. HU 07-11-19261      174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üredi Péter                   1.cs. HU-07-11-18629      174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Béla                      1.cs. HU 07-50-27877      174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agy Béla                      1.cs. HU 07-11-19256      1739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Béla                      1.cs. HU 07-11-19255      173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áli István                    1.cs. HU-07-11-22501      1736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uhovits Gergely               1.cs. HU 07-50-27001      173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áli István                    1.cs. HU-07-D-165844      173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0.cs. HU-07-11-18569      173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űcs Gyula                    2.cs. HU-07-11-18829      1733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uhrmann László                1.cs. HU-07-11-20522      173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uhrmann László                0.cs. HU-07-D-165440      1732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űcs Gyula                    2.cs. HU-07-D-165409      173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.Varga Attila                 2.cs. HU-07-M-110411      172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uhrmann László                0.cs. HU-07-11-18558      172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ttlmayer Sándor             1.cs. HU 07-11-18887      172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nyár Károly                  1.cs. HU-07-11-18433      1726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uhrmann László                1.cs. HU-07-11-18538      172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ücs Tibor                    1.cs. HU-07-11-18500      1725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ücs Tibor                    1.cs. HU-07-11-19245      1725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anyár Károly                  1.cs. HU-07-11-18445      172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anyár Károly                  1.cs. HU-07-11-18442      1724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.Varga Attila                 2.cs. HU-07-M-110425      1724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anyár Károly                  1.cs. HU-07-11-18435      1723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nyár Károly                  1.cs. HU-07-11-18440      172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ttlmayer Sándor             1.cs. HU 07-50-40524      172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arkas Ferenc                  1.cs. HU-07-D-165496      1720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da István                    1.cs. HU 07-50-27956      1715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attlmayer Sándor             1.cs. HU 07-50-23334      171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uhrmann László                2.cs. HU-07-11-18518      171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ücs Tibor                    1.cs. HU-07-11-18482      171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J.Varga Attila                 1.cs. HU-07-13-97491      171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ttlmayer Sándor             2.cs. HU 07-50-40517      170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uhrmann László                1.cs. HU-07-D-165426      1709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Fuhrmann László                0.cs. HU-07-D-165439      1709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uhrmann László                2.cs. HU-07-11-18525      170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Béla                      1.cs. HU 07-11-19274      170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uhrmann László                0.cs. HU-07-11-25078      170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uhrmann László                1.cs. HU-07-11-18535      1708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Páli István                    2.cs. HU-07-D-165833      170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agy Béla                      1.cs. HU 07-11-19272      1706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uhovits Gergely               1.cs. HU 07-50-27014      170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J.Varga Attila                 2.cs. HU-07-M-110390      1703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rikler Enikő                  1.cs. HU-07-15-90507      1703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odossy Ernő                   1.cs. HU-07-11-19199      170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Páli István                    2.cs. HU-07-D-165817      170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odossy Ernő                   1.cs. HU-07-11-19195      1701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Prikler Enikő                  1.cs. HU-07-15-90533      170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áli István                    1.cs. HU-07-D-165851      170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űcs Gyula                    1.cs. HU-07-D-165424      170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J.Varga Attila                 1.cs. HU-07-D-165335      1698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J.Varga Attila                 1.cs. HU-07-11-18758      169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uhrmann László                0.cs. HU-07-11-18452      169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.Varga Attila                 1.cs. HU-07-D-165337      169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akker Martina                 1.cs. HU 07-D-165745      169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J.Varga Attila                 1.cs. HU-07-D-165376      169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ücs Tibor                    1.cs. HU-07-11-18501      169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kker Martina                 1.cs. HU 07-11-19154      1687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űcs Gyula                    1.cs. HU-07-D-165402      1686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uhrmann László                2.cs. HU-07-11-18526      1686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ebenek-Márczis                1.cs. HU 07-50-27383      1685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uhrmann László                0.cs. HU-07-D-165428      168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ebenek-Márczis                2.cs. HU 07-50-27372      168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J.Varga Attila                 1.cs. HU-07-D-165331      168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J.Varga Attila                 1.cs. HU-07-D-165347      1678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J.Varga Attila                 2.cs. HU-07-11-18765      167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rikler Enikő                  1.cs. HU-07-15-90513      167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Prikler Enikő                  2.cs. HU-07-15-90610      167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J.Varga Attila                 1.cs. HU-07-D-165399      167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Szücs Tibor                    1.cs. HU-07-D-162854      1671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ücs Tibor                    1.cs. HU-07-D-162568      1670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Szücs Tibor                    1.cs. HU-07-11-18788      167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odossy Ernő                   1.cs. HU-07-11-19209      166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űcs Gyula                    1.cs. HU-07-11-18830      1666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Rebenek-Márczis                1.cs. HU 07-50-27356      1664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J.Varga Attila                 2.cs. HU-07-M-110414      166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ebenek-Márczis                1.cs. HU 07-50-27370      166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Rebenek-Márczis                1.cs. HU 07-50-27375      166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Vida István                    1.cs. HU 07-50-27972      166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J.Varga Attila                 2.cs. HU-07-M-112298      166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uhrmann László                2.cs. HU-07-11-18553      166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uhrmann László                2.cs. HU-07-11-18554      166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Makker Martina                 1.cs. HU 07-11-19166      1660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ücs Tibor                    1.cs. HU-07-D-162553      165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Vida István                    0.cs. HU 07-50-27966      165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Nagy Béla                      1.cs. HU 07-11-19253      165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J.Varga Attila                 2.cs. HU-07-D-165340      165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Banyár Károly                  2.cs. HU-07-11-18465      165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Nagy Béla                      1.cs. HU 07-11-19270      165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Fuhrmann László                1.cs. HU-07-15-90553      1654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Vida István                    1.cs. HU 07-50-27935      165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Füredi Péter                   1.cs. HU-07-11-18997      165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nyár Károly                  1.cs.    7 h.  23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   7 h.  22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   7 h.  22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ücs Tibor                    1.cs.    7 h.  203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J.Varga Attila                 1.cs.    7 h.  19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.Varga Attila                 2.cs.    7 h.  17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2.cs.    6 h.  161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áli István                    1.cs.    3 h.   98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ttlmayer Sándor             1.cs.    3 h.   9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áli István                    2.cs.    3 h.   9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1.cs.    4 h.   82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ikler Enikő                  1.cs.    3 h.   7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dossy Ernő                   1.cs.    3 h.   74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űcs Gyula                    1.cs.    3 h.   7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űcs Gyula                    2.cs.    2 h.   69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Ferenc                  1.cs.    2 h.   69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attlmayer Sándor             2.cs.    2 h.   6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kker Martina                 1.cs.    3 h.   67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da István                    1.cs.    3 h.   66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2 h.   6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üredi Péter                   1.cs.    2 h.   5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benek-Márczis                2.cs.    1 h.   2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rikler Enikő                  2.cs.    1 h.   2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nyár Károly                  2.cs.    1 h.   1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1.cs.   21 h.  669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2.cs.   19 h.  61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ücs Tibor                    1.cs.   20 h.  541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.Varga Attila                 1.cs.   21 h.  522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nyár Károly                  1.cs.   15 h.  490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.Varga Attila                 2.cs.   18 h.  42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li István                    2.cs.   12 h.  41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Béla                      1.cs.   13 h.  391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űcs Gyula                    1.cs.   13 h.  38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benek-Márczis                1.cs.   12 h.  32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Ferenc                  1.cs.   10 h.  27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űcs Gyula                    2.cs.    9 h.  262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ttlmayer Sándor             1.cs.    8 h.  25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da István                    1.cs.   11 h.  23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kker Martina                 1.cs.    8 h.  21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áli István                    1.cs.    6 h.  185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nyár Károly                  2.cs.    5 h.  16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2.cs.    5 h.  153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rikler Enikő                  1.cs.    5 h.  12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uhovits Gergely               1.cs.    4 h.  115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ebenek-Márczis                2.cs.    4 h.   8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dossy Ernő                   1.cs.    3 h.   74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üredi Péter                   1.cs.    2 h.   53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rikler Enikő                  2.cs.    1 h.   2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uhrmann László                F10 HU-07-11-18538       3h 110,7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Fuhrmann László                F10 HU-07-11-20522       3h  94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Banyár Károly                  F10 HU-07-11-18435       3h  87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.Varga Attila                 F10 HU-07-D-165347       3h  81,0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űcs Gyula                    F10 HU-07-11-18830       3h  79,9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.Varga Attila                 F10 HU-07-D-165331       3h  78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arkas Ferenc                  F10 HU-07-11-18808       2h  75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uhrmann László                F10 HU-07-11-20513       2h  74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Fuhrmann László                F10 HU-07-11-18544       2h  74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Páli István                    F10 HU-07-D-165809       2h  74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2.cs. HU-07-11-21488      180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HU-07-11-21453      180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Ring László                    2.cs. HU 07-11-21652      1796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1.cs. HU-07-11-21487      179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1.cs. HU-07-11-21466      179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2.cs. HU-07-11-21476      1792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                   1.cs. HU-07-11-21463      1786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HU 07-11-21663      176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ing László                    2.cs. HU 07-11-21658      176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ró Nándor                   1.cs. HU-07-11-21921      1765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arró Nándor                   1.cs. HU-07-11-21999      176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ró Nándor                   0.cs. HU-07-11-21397      176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ró Nándor                   1.cs. HU-07-D-165547      1764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Ring László                    1.cs. HU 07-11-21710      1763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ing László                    1.cs. HU 07-11-21661      17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ing László                    1.cs. HU 07-11-21662      176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ing László                    0.cs. HU 07-11-21668      176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ing László                    2.cs. HU 07-11-21728      176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                   2.cs. HU-07-11-21472      176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ing László                    0.cs. HU 07-11-21741      174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ing László                    2.cs. HU 07-11-21655      174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2.cs. HU-07-11-21908      1740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ró Nándor                   1.cs. HU-07-11-23543      173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ing László                    2.cs. HU 07-11-21737      1737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ing László                    2.cs. HU 07-11-21739      1736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ing László                    2.cs. HU 07-11-21666      173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ing László                    2.cs. HU 07-11-21657      173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ing László                    2.cs. HU 07-11-21665      173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                   2.cs. HU-07-11-21495      1732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Varró Nándor                   1.cs. HU-07-D-165541      173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iss László                    1.cs. HU-07-11-21460      173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László                    2.cs. HU-07-11-21500      173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                   1.cs. HU-07-11-21457      1730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                   2.cs. HU-07-11-21489      172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Varró Nándor                   1.cs. HU-07-11-21909      172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ing László                    1.cs. HU 07-11-21703      172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ing László                    2.cs.    7 h.  200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 6 h.  18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2.cs.    6 h.  16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1.cs.    6 h.  162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1.cs.    5 h.  14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   1 h.   2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  17 h.  470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16 h.  469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2.cs.   15 h.  43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ing László                    2.cs.   14 h.  386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arró Nándor                   2.cs.   12 h.  359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1.cs.    9 h.  23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1.cs.    8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esi Miklós                 2.cs.    3 h.   9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 Norbert                  1.cs.    1 h.   2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 Norbert                  2.cs.    1 h.   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7-11-21999       3h 112,1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7-D-165541       3h  80,1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7-D-165536       2h  70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ing László                    F15 HU 07-11-21663       2h  67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Kiss László                    F15 HU-07-11-21453       2h  65,6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Ring László                    F15 HU 07-11-21658       2h  64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7-11-21399       2h  6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ing László                    F15 HU 07-11-21728       2h  61,6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arró Nándor                   F15 HU-07-M-112106       2h  60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arró Nándor                   F15 HU-07-D-165547       2h  60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HU-07-11-23742      175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HU 07-50-40647      173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1.cs. HU-07-11-23704      172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órádi Imre                   1.cs. HU-07-D-165900      1699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2.cs. HU 07-11-23681      1683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1.cs. HU 07-11-23457      158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László                    1.cs. HU 07-11-23687      156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HU 07-11-23466      155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2.cs. HU 07-50-40627      1551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1.cs. HU-07-11-23725      1518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7-D-165895      151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HU-07-11-23740      151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6 h.  17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 3 h.   9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3 h.   8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19 h.  55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10 h.  28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7 h.  20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7-11-23704       3h  9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7-D-165900       2h  74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óth László                    F19 HU 07-11-23457       2h  6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órádi Imre                   F19 HU-07-11-23711       2h  5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órádi Imre                   F19 HU-07-11-23736       2h  52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órádi Imre                   F19 HU-07-11-23740       2h  4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Szórádi Imre                   F19 HU-07-D-165895       2h  3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2.cs. HU 07-11-24004      176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Lackó Norbert                  2.cs. HU 07-11-24081      1762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1.cs. HU-07-13-95119      170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1.cs. HU-07-11-24545      1704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HU-07-11-24536      170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2.cs. HU-07-11-24512      170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1.cs. HU 07-11-24294      169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2.cs. HU-07-11-24506      1693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es Gyula                    2.cs. HU-07-11-24197      169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h Tibor                     1.cs. HU-07-11-24477      169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Lackó Norbert                  2.cs. HU 07-11-24279      168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1.cs. HU 07-11-24281      168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Lackó Norbert                  1.cs. HU 07-11-24092      1681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h Tibor                     2.cs. HU-07-11-24491      168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Lackó Norbert                  2.cs. HU 07-11-24020      167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jor János                    1.cs. HU-07-11-23893      1676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émeth Lajos                   1.cs. HU-07-11-24593      1673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Lajos                   1.cs. HU-07-11-24562      167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Lackó Norbert                  2.cs. HU 07-11-24007      1672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h Tibor                     1.cs. HU-07-11-24544      1670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Lackó Norbert                  2.cs. HU 07-11-24277      16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yiri Sándor                   1.cs. HU 07-11-23922      166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es Gyula                    1.cs. HU-07-11-24167      166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nes Gyula                    1.cs. HU-07-11-24192      166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nes Gyula                    1.cs. HU-07-11-24158      166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yiri Sándor                   1.cs. HU 07-11-23912      166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yiri Sándor                   1.cs. HU 07-11-23917      1660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nes Gyula                    1.cs. HU-07-11-24196      165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Lackó Norbert                  2.cs. HU 07-11-24288      1658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Janes Gyula                    1.cs. HU-07-11-24169      1657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igh Tibor                     2.cs. HU-07-13-95171      1653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h Tibor                     1.cs. HU-07-11-24539      165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igh Tibor                     1.cs. HU-07-13-95113      165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h Tibor                     1.cs. HU-07-11-24522      165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óth Abonyi József             1.cs. HU-07-11-13997      165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óth Abonyi József             1.cs. HU-07-11-13988      165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igh Tibor                     2.cs. HU-07-11-24494      1648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igh Tibor                     2.cs. HU-07-11-24511      1648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h Tibor                     1.cs. HU-07-11-24484      164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Lackó Norbert                  1.cs. HU 07-11-24093      164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anes Gyula                    1.cs. HU-07-11-24180      164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émeth Lajos                   0.cs. HU-07-11-24615      164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émeth Lajos                   1.cs. HU-07-11-24621      164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émeth Lajos                   1.cs. HU-07-11-24552      1640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Lackó Norbert                  1.cs. HU 07-11-24085      164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jor János                    1.cs. HU-07-11-23894      1639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Lackó Norbert                  2.cs.    7 h.  23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 7 h.  227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 6 h.  173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   6 h.  15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 5 h.  141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   4 h.   9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yiri Sándor                   1.cs.    3 h.   8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jor János                    1.cs.    2 h.   48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Abonyi József             1.cs.    2 h.   4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Janes Gyula                    2.cs.    1 h.   3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21 h.  65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  20 h.  582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13 h.  385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2.cs.   10 h.  331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   9 h.  268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yiri Sándor                   1.cs.    5 h.  15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Lajos                   1.cs.    6 h.  139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Abonyi József             1.cs.    5 h.  124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5 h.  119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ranyai Csaba                 2.cs.    4 h.  11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nyai Csaba                 1.cs.    4 h.  10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es Gyula                    2.cs.    2 h.   64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Orbán Ferenc                   1.cs.    1 h.   2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bola Gyula                   1.cs.    1 h.   1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7-11-24506       3h  96,8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7-11-24158       3h  89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Janes Gyula                    F20 HU-07-11-24196       3h  84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igh Tibor                     F20 HU-07-11-24539       3h  73,2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7-13-95119       2h  75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Lackó Norbert                  F20 HU 07-11-24294       2h  74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igh Tibor                     F20 HU-07-11-24487       2h  69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Janes Gyula                    F20 HU-07-11-24160       2h  64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Vigh Tibor                     F20 HU-07-11-24477       2h  63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7-11-24503       2h  62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röpcs.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HU-07-11-25038      180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DV-07-05194395      180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HU-07-11-26183      1806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Elekes István                  1.cs. HU-07-11-26165      180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Elekes István                  2.cs. HU-07-11-26146      180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1.cs. HU-07-11-26308      1803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1.cs. HU-07-11-26288      180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1.cs. HU-07-11-25986      180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1.cs. HU-07-11-26307      179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2.cs. HU-07-11-26296      179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1.cs. HU-07-11-21110      179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enkvári Attila                1.cs. HU-07-11-25804      1793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Cenkvári Attila                1.cs. HU-07-11-25816      178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Elekes István                  1.cs. HU-07-11-26129      178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ors László                    2.cs. HU-07-11-25585      178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ors László                    0.cs. HU-07-11-25590      178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Elekes István                  1.cs. HU-07-11-26140      1788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ors László                    1.cs. HU-07-11-25875      1788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ors László                    0.cs. HU-07-11-25625      178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ors László                    2.cs. HU-07-11-25580      1787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ors László                    1.cs. HU-07-11-25593      178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ors László                    0.cs. HU-07-11-25587      17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2.cs. HU-07-11-25578      178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ors László                    1.cs. HU-07-11-25579      178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ors László                    0.cs. HU-07-11-25598      178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ors László                    1.cs. HU-07-11-25577      1784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llár Péter                   0.cs. HU-07-11-26047      1781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llár Péter                   1.cs. HU-07-11-26030      177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rkó Dezső                    1.cs. HU-07-11-25006      1778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rkó Dezső                    2.cs. HU-07-11-26333      177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ölding Norbert                1.cs. HU-07-11-24721      1776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enkvári Attila                1.cs. HU-07-11-25786      1772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nauz-Szollár                  1.cs. HU-07-D-165202      1771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nauz-Szollár                  1.cs. HU-07-25-75120      177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ölding Norbert                0.cs. HU-07-D-165573      1770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Elekes István                  1.cs. HU-07-11-26138      17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ing Norbert                2.cs. HU-07-D-165567      1769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Földing Norbert                2.cs. HU-07-D-165561      176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ölding Norbert                1.cs. HU-07-11-26023      176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ölding Norbert                1.cs. HU-07-D-165570      176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ölding Norbert                2.cs. HU-07-11-25484      176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Cenkvári Attila                2.cs. HU-07-11-25766      176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kó Dezső                    1.cs. HU-07-11-26293      1768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enkvári Attila                0.cs. HU-07-11-25823      176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ölding Norbert                0.cs. HU-07-D-169540      1768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Cenkvári Attila                2.cs. HU-07-11-25731      176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rkó Dezső                    1.cs. HU-07-11-21177      176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eményi János                  1.cs. HU 07-50-27848      1768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rkó Dezső                    1.cs. HU-07-11-21130      176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rkó Dezső                    1.cs. HU-07-11-26343      176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eményi János                  1.cs. HU 07-50-27786      176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nauz-Szollár                  1.cs. HU-07-D-165215      176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nauz-Szollár                  1.cs. HU-07-D-165273      176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ölding Norbert                1.cs. HU-07-11-26022      176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idey József                  2.cs. HU-07-11-25842      176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Csidey József                  2.cs. HU-07-11-25849      176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kó Dezső                    2.cs. HU-07-11-26322      176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arkó Dezső                    1.cs. HU-07-11-21120      176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Csidey József                  1.cs. HU-07-D-165866      1764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idey József                  2.cs. HU-07-D-165858      1763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sidey József                  1.cs. HU-07-11-25838      176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ors László                    2.cs. HU-07-11-25615      176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Földing Norbert                1.cs. HU-07-D-165577      1761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ölding Norbert                2.cs. HU-07-D-165590      1760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nauz-Szollár                  1.cs. HU-07-M-112290      175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nauz-Szollár                  1.cs. HU-07-D-165211      175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Knauz-Szollár                  2.cs. HU-07-D-165271      1750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enkvári Attila                1.cs. HU-07-11-25817      1749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Cenkvári Attila                1.cs. HU-07-11-25746      1748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ollár Péter                   2.cs. HU-07-11-26040      1747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ölding Norbert                0.cs. HU-07-11-25488      1747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Elekes István                  2.cs. HU-07-11-26151      1746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ölding Norbert                0.cs. HU-07-11-25490      174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ölding Norbert                2.cs. HU-07-11-26006      1745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arkó Dezső                    1.cs. HU-07-11-21181      174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ollár Péter                   0.cs. HU-07-11-26028      174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ollár Péter                   1.cs. HU-07-11-26124      174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arkó Dezső                    1.cs. HU-07-11-26354      174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Csidey József                  2.cs. HU-07-D-165870      1744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ölding Norbert                2.cs. HU-07-D-165562      174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ölding Norbert                1.cs. HU-07-D-165575      174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ölding Norbert                0.cs. HU-07-D-165580      174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Földing Norbert                1.cs. HU-07-D-165555      174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ors László                    2.cs. HU-07-11-25612      174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ölding Norbert                1.cs. HU-07-11-25991      174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idey József                  2.cs. HU-07-D-165875      1742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Markó Dezső                    2.cs. HU-07-11-26326      1742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Bors László                    2.cs. HU-07-11-25871      174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ors László                    0.cs. HU-07-11-25599      1742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Markó Dezső                    1.cs. HU-07-11-26315      174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Buda Sándor                    1.cs. HU-07-11-25716      174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Bors László                    0.cs. HU-07-11-25860      174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ölding Norbert                1.cs. HU-07-D-169542      173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Csidey József                  1.cs. HU-07-D-165871      1738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Bors László                    1.cs. HU-07-11-25582      1738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Cenkvári Attila                1.cs. HU-07-11-25747      1738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Bors László                    1.cs. HU-07-11-25588      1738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Cenkvári Attila                2.cs. HU-07-11-25743      173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Domonkos Csaba                 1.cs. HU-07-11-25910      173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   7 h.  24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ölding Norbert                1.cs.    7 h.  20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   6 h.  19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Elekes István                  1.cs.    5 h.  183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   6 h.  17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enkvári Attila                1.cs.    6 h.  171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2.cs.    6 h.  170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   6 h.  167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2.cs.    6 h.  160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2.cs.    5 h.  11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enkvári Attila                2.cs.    3 h.   75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idey József                  1.cs.    3 h.   68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Elekes István                  2.cs.    2 h.   61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eményi János                  1.cs.    2 h.   5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1.cs.    2 h.   5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nauz-Szollár                  2.cs.    1 h.   2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llár Péter                   2.cs.    1 h.   2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Buda Sándor                    1.cs.    1 h.   18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omonkos Csaba                 1.cs.    1 h.   16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20 h.  64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  19 h.  60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2.cs.   16 h.  495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nauz-Szollár                  1.cs.   15 h.  480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1.cs.   18 h.  44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ollár Péter                   1.cs.   14 h.  42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1.cs.   14 h.  403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  16 h.  371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1.cs.   11 h.  365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ors László                    2.cs.   12 h.  36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Csidey József                  2.cs.   10 h.  28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enkvári Attila                1.cs.   10 h.  27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2.cs.    8 h.  23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1.cs.    9 h.  21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uda Sándor                    1.cs.    8 h.  20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eményi János                  2.cs.    6 h.  164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2.cs.    5 h.  16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eményi János                  1.cs.    5 h.  145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5 h.  13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monkos Csaba                 1.cs.    2 h.   3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kó Dezső                    F30 HU-07-11-25038       3h 109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7-11-25875       3h  89,8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Kollár Péter                   F30 HU-07-11-26124       3h  82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Földing Norbert                F30 HU-07-11-25490       3h  63,4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arkó Dezső                    F30 HU-07-11-26308       2h  78,0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Markó Dezső                    F30 HU-07-11-25043       2h  75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nauz-Szollár                  F30 HU-07-D-165205       2h  74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Elekes István                  F30 HU-07-11-26140       2h  73,0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Elekes István                  F30 HU-07-11-26126       2h  70,9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Knauz-Szollár                  F30 HU-07-25-75120       2h  70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23:00Z</dcterms:created>
  <dc:creator>Király István</dc:creator>
  <dc:description/>
  <dc:language>en-US</dc:language>
  <cp:lastModifiedBy>Király István</cp:lastModifiedBy>
  <cp:lastPrinted>2007-09-20T17:39:00Z</cp:lastPrinted>
  <dcterms:modified xsi:type="dcterms:W3CDTF">2007-09-20T15:43:00Z</dcterms:modified>
  <cp:revision>5</cp:revision>
  <dc:subject/>
  <dc:title>Győr-Rába Tagszövetség, F01 Győr</dc:title>
</cp:coreProperties>
</file>