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0.cs. HU-06-01-86125    H 105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II.                2.cs. HU 05-13-D6753    T 105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1.cs. HU-04-11-82509    T 104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HU 05-13-D6768    H 104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Zoltán                  1.cs. HU-04-11-82505    T 102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Ferenc                  1.cs. HU 01-11-45347    H 102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Ferenc                  1.cs. HU 02-11-58662    H 102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mete Ferenc                  1.cs. HU 01-50-69432    H 102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olnár Imre                    1.cs. HU 05-50-12581    H 102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mete Ferenc                  1.cs. HU 04-11-82650    H 101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es Jenő                    1.cs. HU 05-11-99734    H 101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olnár Imre                    1.cs. HU 05-11-93881    H 101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II.                0.cs. HU 04-13-D8087    H 100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László II.                2.cs. HU 04-13-D8091    T 100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mete Ferenc                  1.cs. HU 03-11-71796    H 100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óth József                    2.cs. HU 06-11-05072    H  99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es Jenő                    1.cs. HU 01-11-45153    H  99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mete Ferenc                  2.cs. HU 05-11-93961    H  99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mete Zoltán                  2.cs. HU-03-11-71656    T  991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emete Zoltán                  0.cs. HU-06-11-05424    T  99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emete Zoltán                  0.cs. HU-06-11-05449    H  98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Zoltán                  0.cs. HU-03-11-71647    H  986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emete Zoltán                  0.cs. HU-06-11-05457    H  98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mete Zoltán                  0.cs. HU-03-11-71646    T  98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eilig Károly                  1.cs. HU 04-11-82428    H  98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óth József                    2.cs. HU 06-11-05064    H  98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rkosi Zoltán                  2.cs. HU-05-11-99658    H  98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mete Ferenc                  1.cs. HU 04-11-82654    H  98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vacsics István               1.cs. HU 04-11-82388    H  97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iss László II.                0.cs. HU 02-11-58854    H  97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mete Ferenc                  1.cs. HU 02-11-68838    H  97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Tóth József                    1.cs. HU 04-11-82277    T  97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arangozó István               2.cs. HU 06-11-05402    H  97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László II.                1.cs. HU 06-11-05307    H  97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emete Ferenc                  1.cs. HU 03-11-71798    H  97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iss László II.                1.cs. HU 04-13-D8100    H  974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arangozó István               0.cs. HU 06-11-05403    T  97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emete Zoltán                  2.cs. HU-06-11-05423    T  97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emete Zoltán                  0.cs. HU-02-11-58738    H  97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emete Zoltán                  0.cs. HU-06-11-05421    H  97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Tóth József                    1.cs. HU 05-11-93426    H  97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eilig Károly                  0.cs. HU 06-11-05138    H  97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Tóth József                    1.cs. HU 05-11-93413    H  97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iss László II.                0.cs. HU 04-13-D8092    H  96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emete Zoltán                  0.cs. HU-06-11-05436    H  966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Gyurovszky Béla                2.cs. SK 04-0806-546    H  96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öldes Jenő                    1.cs. HU 02-11-57850    H  96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emete Zoltán                  2.cs. HU-06-11-05448    T  96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emete Zoltán                  1.cs. HU-03-11-71637    H  96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eilig Károly                  1.cs. HU 05-50-12562    H  96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emete Zoltán                  0.cs. HU-06-11-05458    H  964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emete Zoltán                  0.cs. HU-06-11-05433    H  96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eilig Károly                  0.cs. HU 06-11-05107    H  96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eilig Károly                  2.cs. HU 03-11-71313    T  96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Tóth József                    2.cs. HU 06-50-60126    H  96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emete Zoltán                  0.cs. HU-06-11-05434    H  96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iss László II.                1.cs. HU 05-11-93531    H  96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emete Zoltán                  1.cs. HU-06-11-05444    H  96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Tóth József                    1.cs. HU 05-11-93408    H  95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iss László II.                2.cs. HU 05-11-93529    H  95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ulcsár János                  1.cs. HU 06-11-05464    H  95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emete Zoltán                  0.cs. HU-05-11-93685    T  95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Árkosi Zoltán                  2.cs. HU-06-11-11111    H  95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Remete Zoltán                  1.cs. HU-03-11-71669    T  95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Földes Jenő                    2.cs. HU 02-11-62218    T  95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emete Ferenc                  0.cs. HU 05-11-93973    H  95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Remete Ferenc                  1.cs. HU 02-11-58651    H  95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emete Zoltán                  2.cs. HU-03-11-71668    H  95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ovacsics István               1.cs. HU 04-11-82377    H  95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Gyurovszky Béla                2.cs. SK 05-0805-174    H  95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Remete Zoltán                  2.cs. HU-04-11-82506    H  94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emete Zoltán                  0.cs. HU-05-11-93682    T  94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ulcsár János                  1.cs. HU 04-11-82547    T  94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iss László II.                2.cs. HU 04-13-D8081    H  94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Földes Jenő                    1.cs. HU 05-11-93481    H  94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Árkosi Zoltán                  0.cs. HU-04-D-138114    T  94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Heilig Károly                  2.cs. HU 06-11-05101    T  94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ovacsics István               1.cs. HU 06-11-05194    H  94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Remete Zoltán                  0.cs. HU-05-11-93716    H  94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Árkosi Zoltán                  0.cs. HU-06-11-11096    T  94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Remete Zoltán                  0.cs. HU-06-11-05438    T  94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1.cs.    5 h.  23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1.cs.    5 h.  189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2.cs.    5 h.  16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 4 h.  15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2.cs.    4 h.  148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es Jenő                    1.cs.    4 h.  148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József                    1.cs.    4 h.  13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József                    2.cs.    3 h.  117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olnár Imre                    1.cs.    2 h.   94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acsics István               1.cs.    3 h.   8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ilig Károly                  1.cs.    2 h.   7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rkosi Zoltán                  2.cs.    2 h.   6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Gyurovszky Béla                2.cs.    2 h.   5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ilig Károly                  2.cs.    2 h.   5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ulcsár János                  1.cs.    2 h.   5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mete Ferenc                  2.cs.    1 h.   4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rangozó István               2.cs.    1 h.   3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es Jenő                    2.cs.    1 h.   2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25 h.  99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Ferenc                  1.cs.   22 h.  98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2.cs.   21 h.  80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2.cs.   21 h.  77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József                    1.cs.   20 h.  73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II.                1.cs.   17 h.  61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József                    2.cs.   14 h.  52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 Jenő                    1.cs.   15 h.  51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Gyurovszky Béla                1.cs.   14 h.  47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mete Ferenc                  2.cs.   13 h.  467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rkosi Zoltán                  2.cs.   12 h.  441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olnár Imre                    1.cs.   12 h.  41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arangozó István               2.cs.   12 h.  39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lcsár János                  1.cs.   10 h.  33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ilig Károly                  1.cs.    8 h.  29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eilig Károly                  2.cs.    8 h.  266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1.cs.    6 h.  18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usztáv                   1.cs.    6 h.  169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öldes Jenő                    2.cs.    6 h.  16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arangozó István               1.cs.    4 h.  15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Gyurovszky Béla                2.cs.    5 h.  13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lcsár János                  2.cs.    3 h.  133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acsics István               1.cs.    3 h.   8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olnár Imre                    2.cs.    1 h.   2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Ferenc                  F01 HU 03-11-71796    H  5h 220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óth József                    F01 HU 05-11-93413    H  5h 215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Ferenc                  F01 HU 04-11-82654    H  4h 187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II.                F01 HU 05-13-D6768    H  4h 184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rkosi Zoltán                  F01 HU-06-11-11111    H  4h 168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Ferenc                  F01 HU 01-50-69432    H  4h 161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Ferenc                  F01 HU 02-11-68838    H  4h 159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Ferenc                  F01 HU 03-11-71798    H  4h 158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6-11-05449    H  4h 146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II.                F01 HU 06-11-05307    H  4h 137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4-11-82509    T  5h 213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5    T  5h 207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iss László II.                F01 HU 05-13-D6753    T  4h 173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3-11-71645    T  4h 163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óth József                    F01 HU 04-11-82277    T  4h 139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3-11-71669    T  4h 125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6-11-05423    T  3h 130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László II.                F01 HU 04-13-D8091    T  3h 129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óth József                    F01 HU 04-11-82276    T  3h 125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6-11-05435    T  3h 112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lai Pál                     1.cs. HU-06-11-13216    H 1070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Ferenc                    0.cs. HU-06-11-06241    H 1056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rvas István                 2.cs. HU-06-11-06917    H 105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Gábor                     1.cs. HU-05-11-94473    H 105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Ferenc                    1.cs. HU-04-11-83184    H 1053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ódi Ferenc                    1.cs. HU 05-11-94605    H 105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zselics Mihály               1.cs. HU-05-11-94936    H 105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rtetics Gyula                2.cs. HU-05-D-136614    H 104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styán Tamás                  2.cs. HU-06-D-148806    T 104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övecses Gábor                 1.cs. HU 06-11-05663    H 104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Ferenc                    1.cs. HU-04-11-83153    H 104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lai Pál                     1.cs. HU-03-11-73078    H 104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ustyán Tamás                  0.cs. HU-06-D-148846    H 104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styán Tamás                  1.cs. HU-06-D-148858    H 103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ustyán Tamás                  1.cs. HU-06-11-06122    H 1031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rvas István                 2.cs. HU-06-D-148950    H 103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ustyán Tamás                  0.cs. HU-06-D-148869    H 103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ertetics Gyula                2.cs. HU-05-D-136618    H 1028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i Pál                     1.cs. HU-03-11-73098    H 102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vezdovics Szilvér             2.cs. HU 03-11-72721    H 102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lai Pál                     2.cs. HU-04-11-84056    H 102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tummer István                 2.cs. HU-05-50-12390    H 102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ustyán Tamás                  1.cs. HU-06-50-53507    H 101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iss Ferenc                    0.cs. HU-06-11-06216    H 101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tummer István                 1.cs. HU-03-11-73295    H 101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Gábor                     1.cs. HU-06-11-06432    H 101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ustyán Tamás                  2.cs. HU-06-D-148807    T 101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ustyán Tamás                  2.cs. HU-06-D-148783    H 101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ertetics Gyula                2.cs. HU-05-D-136612    H 101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övecses Gábor                 1.cs. HU 05-11-94100    H 1013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ertetics Gyula                2.cs. HU-06-D-148878    H 101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ustyán Tamás                  0.cs. HU-06-11-06422    H 100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ustyán Tamás                  0.cs. HU-06-D-148838    H 100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lai Pál                     1.cs. HU-06-11-06876    H 100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agy Gábor                     0.cs. HU-06-11-06560    H 100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ezselics Mihály               2.cs. HU-05-11-94924    T 100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lai Pál                     1.cs. HU-04-11-83915    H  99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iss Ferenc                    1.cs. HU-05-11-94517    H  99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ódi Ferenc                    1.cs. HU 03-11-72308    H  99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tummer István                 1.cs. HU-04-11-84260    H  99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ustyán Tamás                  0.cs. HU-06-50-53538    H  996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arvas István                 2.cs. HU-05-11-95328    T  994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tummer István                 1.cs. HU-04-11-83979    H  99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ustyán Tamás                  2.cs. HU-06-D-148776    T  99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rvas István                 2.cs. HU-04-11-84113    H  99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ustyán Tamás                  0.cs. HU-06-D-148829    H  99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ustyán Tamás                  0.cs. HU-06-D-147734    H  993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ezselics Mihály               2.cs. HU-04-11-84030    T  99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Zvezdovics Szilvér             2.cs. HU 06-11-05761    H  99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Glück István                   0.cs. HU 05-11-94689    H  99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övecses Gábor                 1.cs. HU 06-11-05634    H  98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ustyán Tamás                  1.cs. HU-06-D-148852    H  98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rvas István                 0.cs. HU-04-11-84107    H  98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rvas István                 1.cs. HU-06-D-148943    H  98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sabai Mihály                  2.cs. HU-06-11-06703    T  98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övecses Gábor                 2.cs. HU 05-11-94082    H  98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iss Ferenc                    1.cs. HU-01-11-46588    H  98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ódi Ferenc                    2.cs. HU 02-11-59086    H  98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ertetics Gyula                2.cs. HU-05-D-136644    H  98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zalai Imre                    1.cs. HU 05-11-94554    T  98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lai Imre                    2.cs. HU 05-11-94559    T  98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rvas István                 0.cs. HU-05-11-95158    T  98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alogh Zoltán                  1.cs. HU-06-11-06576    H  981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alogh Zoltán                  1.cs. HU-06-50-53447    T  98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Fertetics Gyula                2.cs. HU-06-D-148883    H  98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Zvezdovics Szilvér             2.cs. HU 05-11-94021    H  98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Glück István                   2.cs. HU 06-11-06051    T  97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övecses Gábor                 1.cs. HU 06-11-05654    H  97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Zvezdovics Szilvér             2.cs. HU 06-11-05773    H  97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Zvezdovics Szilvér             1.cs. HU 02-11-59754    H  97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Nagy Gábor                     2.cs. HU-04-11-83288    H  97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ertetics Gyula                1.cs. HU-06-D-148913    H  97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arvas István                 0.cs. HU-06-11-06914    H  97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ezselics Mihály               2.cs. HU-05-11-94930    T  97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tummer István                 1.cs. HU-04-11-84271    H  97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zalai Imre                    0.cs. HU 05-11-94578    T  97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Zvezdovics Szilvér             1.cs. HU 04-11-83775    H  97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zarvas István                 0.cs. HU-05-11-95197    H  97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Zvezdovics Szilvér             1.cs. HU 03-11-72702    H  97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rvas István                 0.cs. HU-06-D-148936    T  97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Feicser Béla                   1.cs. HU-06-11-06115    T  97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arvas István                 1.cs. HU-06-11-06920    T  97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Bezselics Mihály               0.cs. HU-05-11-94925    T  97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Bódi Ferenc                    1.cs. HU 05-11-94903    H  96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Fertetics Gyula                2.cs. HU-06-D-148921    H  96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tummer István                 1.cs. HU-06-11-07754    H  966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Szalai Pál                     1.cs. HU-06-11-06872    H  96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ustyán Tamás                  0.cs. HU-06-D-148867    H  965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Kiss Ferenc                    0.cs. HU-06-11-06206    H  96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iss Ferenc                    0.cs. HU-06-11-06223    H  96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Bezselics Mihály               0.cs. HU-06-11-06682    H  96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Zvezdovics Szilvér             1.cs. HU 05-11-94046    H  963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Szalai Pál                     1.cs. HU-06-11-06879    H  96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Zvezdovics Szilvér             1.cs. HU 05-11-94001    H  963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Bódi Ferenc                    1.cs. HU 01-11-45682    H  96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Zvezdovics Szilvér             1.cs. HU 04-11-83759    H  96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Fertetics Gyula                1.cs. HU-06-50-60379    H  962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lai Pál                     1.cs.    5 h.  22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2.cs.    5 h.  21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 4 h.  17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   4 h.  17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tummer István                 1.cs.    5 h.  171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2.cs.    4 h.  17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Ferenc                    1.cs.    4 h.  17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övecses Gábor                 1.cs.    4 h.  15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vezdovics Szilvér             2.cs.    4 h.  14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ódi Ferenc                    1.cs.    4 h.  13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Zvezdovics Szilvér             1.cs.    5 h.  12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zselics Mihály               2.cs.    3 h.  10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ábor                     1.cs.    2 h.   9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logh Zoltán                  1.cs.    2 h.   6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rvas István                 1.cs.    2 h.   5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ertetics Gyula                1.cs.    2 h.   49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zselics Mihály               1.cs.    1 h.   49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lai Pál                     2.cs.    1 h.   44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tummer István                 2.cs.    1 h.   4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abai Mihály                  2.cs.    1 h.   3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övecses Gábor                 2.cs.    1 h.   3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ódi Ferenc                    2.cs.    1 h.   3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Imre                    1.cs.    1 h.   3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lai Imre                    2.cs.    1 h.   3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Glück István                   2.cs.    1 h.   3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Gábor                     2.cs.    1 h.   28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eicser Béla                   1.cs.    1 h.   2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1.cs.   22 h.  97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lai Pál                     1.cs.   21 h.  892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rtetics Gyula                2.cs.   20 h.  83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  20 h.  78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2.cs.   19 h.  73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tummer István                 1.cs.   21 h.  67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övecses Gábor                 1.cs.   17 h.  6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rvas István                 1.cs.   15 h.  52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vezdovics Szilvér             1.cs.   16 h.  502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vezdovics Szilvér             2.cs.   15 h.  480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Ferenc                    1.cs.   14 h.  47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ábor                     1.cs.   11 h.  42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lai Pál                     2.cs.   14 h.  42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tummer István                 2.cs.   10 h.  40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1.cs.   10 h.  37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Ferenc                    2.cs.   10 h.  37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ódi Ferenc                    1.cs.   11 h.  37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övecses Gábor                 2.cs.   11 h.  35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logh Zoltán                  1.cs.   10 h.  307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zselics Mihály               2.cs.    9 h.  30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ódi Ferenc                    2.cs.    8 h.  276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lai Imre                    1.cs.    9 h.  27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icser Béla                   1.cs.    8 h.  252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Glück István                   1.cs.    6 h.  23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lai Imre                    2.cs.    6 h.  21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Gábor                     2.cs.    7 h.  20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abai Mihály                  1.cs.    5 h.  20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ezselics Mihály               1.cs.    5 h.  19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Glück István                   2.cs.    5 h.  13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logh Zoltán                  2.cs.    4 h.  11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Csabai Mihály                  2.cs.    3 h.  10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ovács János                   2.cs.    2 h.   7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Gede Renátó                    1.cs.    1 h.   4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ovács János                   1.cs.    1 h.   3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eicser Béla                   2.cs.    1 h.   3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Otoltics József                1.cs.    1 h.   2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lai Pál                     F02 HU-06-11-06876    H  5h 212,0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lai Pál                     F02 HU-03-11-73078    H  5h 195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tummer István                 F02 HU-04-11-83979    H  5h 187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övecses Gábor                 F02 HU 05-11-94100    H  5h 176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50-53507    H  5h 166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6-11-06122    H  4h 191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rvas István                 F02 HU-06-11-06917    H  4h 183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rtetics Gyula                F02 HU-05-D-136614    H  4h 181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rvas István                 F02 HU-06-D-148950    H  4h 168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785    H  4h 165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rvas István                 F02 HU-05-11-95328    T  5h 177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Ferenc                    F02 HU-05-11-94533    T  4h 150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rvas István                 F02 HU-06-11-06920    T  4h 140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776    T  4h 137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D-148806    T  3h 131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ezselics Mihály               F02 HU-05-11-94924    T  3h 112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logh Zoltán                  F02 HU-06-50-53447    T  3h  75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Ferenc                    F02 HU-05-11-94528    T  2h  83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ustyán Tamás                  F02 HU-06-D-148807    T  2h  83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ezselics Mihály               F02 HU-04-11-84029    T  2h  73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2.cs. HU-04-50-06810    H 1049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1.cs. HU-05-D-133251    H 104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2.cs. HU 04-15-60457    H 103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0.cs. HU-06-15-75724    H 103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ulyás László                  1.cs. HU 06-50-16643    H 103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édli István                   1.cs. HU 06-15-76172    H 103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ulyás László                  1.cs. HU 06-15-76081    H 103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Ferenc                 1.cs. HU 04-15-60478    H 103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kab Sándor                   0.cs. HU-06-15-75427    H 103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Ferenc                 1.cs. HU 05-15-68239    H 103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kab Sándor                   1.cs. HU-04-15-60514    H 102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egyeri Zoltán                 1.cs. HU-06-50-16285    H 101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kab Sándor                   1.cs. HU-06-15-75596    H 101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Gulyás László                  0.cs. HU 03-15-54235    H 101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kab Sándor                   0.cs. HU-04-15-60568    H 101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kab Sándor                   1.cs. HU-05-D-133350    H 101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rváth Ferenc                 1.cs. HU 05-15-68230    H 101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Gulyás László                  1.cs. HU 05-15-67469    H 101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akab Sándor                   0.cs. HU-06-15-75401    H 101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rváth Ferenc                 1.cs. HU 03-15-54848    H 100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kab Sándor                   2.cs. HU-02-20-D2778    H 100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0.cs. HU-01-15-39246    T 100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egyeri Zoltán                 1.cs. HU-06-50-16336    H 100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otyondi István                1.cs. HU 02-15-50525    H 100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kab Sándor                   2.cs. HU-02-15-47730    H 100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otyondi István                1.cs. HU 05-15-68209    H 100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kab Sándor                   0.cs. HU-06-15-75552    H  99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egyeri Zoltán                 1.cs. HU-06-50-16295    H  99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Jakab Sándor                   0.cs. HU-06-15-75434    H  99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akab Sándor                   0.cs. HU-06-15-75704    H  99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Jakab Sándor                   0.cs. HU-06-15-75506    H  99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Jakab Sándor                   2.cs. HU-06-15-75582    H  99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akab Sándor                   2.cs. HU-05-D-133293    H  99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akab Sándor                   0.cs. HU-05-D-133344    H  99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orváth Ferenc                 2.cs. HU 06-D-144414    H  99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orváth Ferenc                 2.cs. HU 06-15-76303    H  99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Éliás István                   1.cs. HU 04-15-61593    H  99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Jakab Sándor                   1.cs. HU-06-15-75528    H  98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Jakab Sándor                   0.cs. HU-06-15-75531    H  98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arkas Imre                    1.cs. HU 02-15-46758    T  98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egyeri Zoltán                 1.cs. HU-06-50-16261    T  98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édli István                   1.cs. HU 02-15-46880    H  98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Jakab Sándor                   0.cs. HU-06-15-75494    H  98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Jakab Sándor                   0.cs. HU-06-15-75410    H  98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Jakab Sándor                   0.cs. HU-02-15-47749    T  97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Jakab Sándor                   0.cs. HU-05-15-67679    H  97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otyondi István                1.cs. HU 05-15-68218    H  97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asztovich Gyula               0.cs. HU-04-15-61123    H  97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Jakab Sándor                   0.cs. HU-06-15-75492    H  97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Jakab Sándor                   0.cs. HU-06-15-75658    H  97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orváth Ferenc                 2.cs. HU 05-15-68248    H  97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Horváth Ferenc                 0.cs. HU 06-15-76301    H  97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édli István                   1.cs. HU 06-15-76157    H  97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Jakab Sándor                   0.cs. HU-06-15-75557    H  97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édli István                   1.cs. HU 06-15-76164    H  97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Jakab Sándor                   0.cs. HU-04-15-60705    H  97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Jakab Sándor                   0.cs. HU-06-15-75654    H  972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Jakab Sándor                   0.cs. HU-06-15-75420    H  97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Gulyás László                  1.cs. HU 06-15-76061    H  97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otyondi István                2.cs. HU 06-15-76885    H  97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Dóczy Ferenc                   1.cs. HU-05-15-68532    H  97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Jakab Sándor                   0.cs. HU-06-15-75611    H  96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Jakab Sándor                   0.cs. HU-06-15-75646    H  96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Rasztovich Gyula               0.cs. HU-01-15-39627    H  96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Jakab Sándor                   0.cs. HU-06-15-75551    H  96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Éliás István                   1.cs. HU 06-15-76935    H  96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Pintér Tibor                   1.cs. HU 04-15-62881    H  96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Jakab Sándor                   2.cs. HU-06-15-75580    H  964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Dóczy Ferenc                   1.cs. HU-04-50-62722    H  96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asztovich Gyula               2.cs. HU-06-D-144370    H  96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Horváth Ferenc                 0.cs. HU 06-15-76352    H  95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Jakab Sándor                   0.cs. HU-06-15-75424    H  95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Megyeri Zoltán                 2.cs. HU-05-25-51021    T  95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Németh József                  1.cs. HU-04-15-61724    H  957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 5 h.  22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 5 h.  21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 4 h.  18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 4 h.  16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egyeri Zoltán                 1.cs.    4 h.  16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Ferenc                 2.cs.    4 h.  15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édli István                   1.cs.    4 h.  14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tyondi István                1.cs.    3 h.  11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Éliás István                   1.cs.    2 h.   6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Dóczy Ferenc                   1.cs.    2 h.   4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Imre                    1.cs.    1 h.   3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otyondi István                2.cs.    1 h.   26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intér Tibor                   1.cs.    1 h.   2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asztovich Gyula               2.cs.    1 h.   2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egyeri Zoltán                 2.cs.    1 h.   2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József                  1.cs.    1 h.   2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  24 h.  99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1.cs.   23 h.  97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2.cs.   20 h.  79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rváth Ferenc                 1.cs.   17 h.  67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intér Tibor                   1.cs.   13 h.  49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otyondi István                1.cs.   14 h.  451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Éliás István                   1.cs.   12 h.  40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édli István                   1.cs.   11 h.  39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2.cs.   11 h.  39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Imre                    1.cs.   11 h.  36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egyeri Zoltán                 1.cs.    8 h.  31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József                  1.cs.    7 h.  21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asztovich Gyula               1.cs.    7 h.  19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elyem Tamás                   1.cs.    6 h.  18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otyondi István                2.cs.    5 h.  17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asztovich Gyula               2.cs.    6 h.  167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édli István                   2.cs.    4 h.  13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József                  1.cs.    4 h.  125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óczy Ferenc                   1.cs.    3 h.   7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arkas Imre                    1.cs.    2 h.   6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Zoltán                  1.cs.    1 h.   3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arkas Zoltán                  2.cs.    1 h.   2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egyeri Zoltán                 2.cs.    1 h.   2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5h 243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Gulyás László                  F05 HU 05-15-67469    H  4h 183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kab Sándor                   F05 HU-04-15-60514    H  4h 182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kab Sándor                   F05 HU-05-D-133350    H  4h 178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kab Sándor                   F05 HU-06-15-75596    H  4h 168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Gulyás László                  F05 HU 06-15-76061    H  4h 154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intér Tibor                   F05 HU 04-15-62881    H  4h 151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kab Sándor                   F05 HU-04-50-06810    H  4h 149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otyondi István                F05 HU 05-15-68209    H  4h 135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kab Sándor                   F05 HU-06-15-75724    H  3h 145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egyeri Zoltán                 F05 HU-06-50-16261    T  3h 110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kab Sándor                   F05 HU-05-15-67592    T  2h  67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kab Sándor                   F05 HU-02-15-47749    T  2h  56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HU-06-11-07530    H 104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HU-05-11-96116    H 1042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ngrácz Sándor                1.cs. HU-06-11-07506    H 1036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ongrácz Sándor                1.cs. HU-05-11-95932    H 1035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nczés Ottó                   1.cs. HU-06-11-07139    H 103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lyes Gábor                   1.cs. HU-06-11-07216    H 1032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nczés Ottó                   1.cs. HU-03-11-73620    H 103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ngrácz Sándor                1.cs. HU-05-11-95875    H 102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László                    2.cs. HU-05-50-12676    H 101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dő László                    0.cs. HU-06-50-49434    H 100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lyes Gábor                   2.cs. HU-06-50-12624    T 1007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1.cs. HU-04-11-84453    T 100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eimel Tamás                   1.cs. HU-06-11-07454    H 1000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dő Szabolcs                  2.cs. HU-05-11-95548    H 100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ongrácz Sándor                1.cs. HU-04-11-85104    H  99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László                    2.cs. HU-06-11-07108    T  99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Deimel Tamás                   1.cs. HU-05-11-96170    H  993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ujber Imre                    2.cs. HU-04-11-84921    H  99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nczés Ottó                   1.cs. HU-06-11-07123    H  99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enczés Ottó                   1.cs. HU-06-11-07133    T  99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Deimel Tamás                   1.cs. HU-03-11-74316    H  991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ongrácz Sándor                1.cs. HU-06-11-07514    H  99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elyes Gábor                   1.cs. HU-05-11-95457    H  991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nczés Ottó                   1.cs. HU-06-11-07119    H  99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edő László                    0.cs. HU-06-11-07103    H  98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Deimel Tamás                   1.cs. HU-05-11-96164    H  98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elyes Gábor                   2.cs. HU-06-50-49462    T  986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ongrácz Sándor                1.cs. HU-04-11-85108    H  98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edő Szabolcs                  2.cs. HU-05-11-95525    H  98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György                    1.cs. HU 02-11-60602    T  98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ujber Imre                    1.cs. HU-06-11-07533    H  98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enczés Ottó                   1.cs. HU-06-11-07144    T  97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elyes Gábor                   1.cs. HU-04-11-84739    H  979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elyes Gábor                   2.cs. HU-06-50-49454    H  97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enczés Ottó                   0.cs. HU-06-11-07120    T  97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Nagy György                    2.cs. HU 06-11-07580    T  97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edő Szabolcs                  1.cs. HU-05-11-95517    H  97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ujber Imre                    1.cs. HU-04-11-84673    H  97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edő László                    1.cs. HU-05-50-12730    T  970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Deimel Tamás                   2.cs. HU-06-11-07470    H  96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elyes Gábor                   1.cs. HU-06-11-07221    T  966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edő László                    1.cs. HU-06-11-07090    H  96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edő Szabolcs                  1.cs. HU-04-11-84467    H  96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Deimel Tamás                   1.cs. HU-03-11-74221    H  963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edő Szabolcs                  0.cs. HU-06-11-07248    T  96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ongrácz Sándor                1.cs. HU-04-11-85141    H  96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edő László                    0.cs. HU-06-11-07082    H  96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ongrácz Sándor                2.cs. HU-04-11-85142    H  95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ujber Imre                    1.cs. HU-06-11-07541    H  95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elyes Gábor                   1.cs. HU-01-11-49939    H  95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elyes Gábor                   2.cs. HU-06-11-07195    H  95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 5 h.  22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nczés Ottó                   1.cs.    5 h.  21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   5 h.  18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eimel Tamás                   1.cs.    5 h.  18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lyes Gábor                   1.cs.    5 h.  16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lyes Gábor                   2.cs.    4 h.  13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Szabolcs                  1.cs.    3 h.   9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dő László                    2.cs.    2 h.   8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Szabolcs                  2.cs.    2 h.   7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dő László                    1.cs.    2 h.   54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ujber Imre                    2.cs.    1 h.   4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yörgy                    1.cs.    1 h.   3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yörgy                    2.cs.    1 h.   3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eimel Tamás                   2.cs.    1 h.   2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ongrácz Sándor                2.cs.    1 h.   2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  21 h.  86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21 h.  838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eimel Tamás                   1.cs.   22 h.  764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nczés Ottó                   1.cs.   18 h.  69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edő Szabolcs                  1.cs.   17 h.  61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László                    1.cs.   18 h.  59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lyes Gábor                   1.cs.   16 h.  583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lyes Gábor                   2.cs.   13 h.  45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ujber Imre                    2.cs.   11 h.  383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Deimel Tamás                   2.cs.    9 h.  32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László                    2.cs.    9 h.  310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yörgy                    1.cs.    9 h.  29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ongrácz Sándor                2.cs.    9 h.  29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dő Szabolcs                  2.cs.    8 h.  28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yörgy                    2.cs.    7 h.  239,2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gl Zoltán                   2.cs.    4 h.  19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rgl Zoltán                   1.cs.    3 h.   8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ubik József                   1.cs.    2 h.   7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Balázs                  2.cs.    2 h.   6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bik József                   2.cs.    2 h.   5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lé Szilárd                   2.cs.    1 h.   4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álé Szilárd                   1.cs.    1 h.   3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Balázs                  1.cs.    1 h.   2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lauzer Sándor                 1.cs.    1 h.   2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4-11-84673    H  5h 194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ujber Imre                    F08 HU-05-11-96116    H  4h 188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ujber Imre                    F08 HU-06-11-07530    H  4h 172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ujber Imre                    F08 HU-06-11-07533    H  4h 166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Deimel Tamás                   F08 HU-05-11-96170    H  4h 162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elyes Gábor                   F08 HU-05-11-95457    H  4h 160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ujber Imre                    F08 HU-06-11-07541    H  4h 151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ongrácz Sándor                F08 HU-04-11-85108    H  4h 146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Deimel Tamás                   F08 HU-06-11-07454    H  4h 141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edő László                    F08 HU-06-11-07090    H  4h 129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nczés Ottó                   F08 HU-06-11-07133    T  3h 136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elyes Gábor                   F08 HU-06-11-07221    T  3h 109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edő László                    F08 HU-06-11-07097    T  3h  86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elyes Gábor                   F08 HU-06-11-07225    T  3h  83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edő Szabolcs                  F08 HU-04-11-84453    T  2h  91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edő Szabolcs                  F08 HU-04-11-84457    T  2h  89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edő Szabolcs                  F08 HU-04-11-84454    T  2h  86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edő László                    F08 HU-06-11-07108    T  2h  84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nczés Ottó                   F08 HU-06-11-07121    T  2h  77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elyes Gábor                   F08 HU-06-50-49462    T  2h  75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dossy Ernő                   1.cs. HU 06-11-08347    H 1070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1.cs. HU-04-11-86154    H 106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benek-Márczis                1.cs. HU 04-11-85766    H 106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Béla                      1.cs. HU-05-11-96621    H 1060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.Varga Attila                 1.cs. HU-06-D-150419    H 105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1.cs. HU-03-11-75367    H 1048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Béla                      1.cs. HU-05-11-96606    H 1035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űcs Gyula                    0.cs. HU-04-13-35485    H 1034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li István                    1.cs. HU-06-D-150395    H 103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uhrmann László                1.cs. HU-04-D-138628    H 1028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Ferenc                  1.cs. HU-04-D-138601    H 102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űcs Gyula                    1.cs. HU-06-11-08042    H 102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űcs Gyula                    2.cs. HU-06-15-79845    H 1027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arkas Ferenc                  1.cs. HU-05-11-96362    H 102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.Varga Attila                 1.cs. HU-06-D-150429    H 1023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űcs Gyula                    1.cs. HU-01-11-48720    H 1023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benek-Márczis                1.cs. HU 05-11-96558    H 102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ttlmayer Sándor             2.cs. HU 06-11-08682    T 102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benek-Márczis                2.cs. HU 04-11-85825    H 102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űcs Gyula                    1.cs. HU-05-D-138368    H 102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űcs Gyula                    2.cs. HU-02-11-62455    H 102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agy Béla                      0.cs. HU-05-11-96616    H 1021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agy Béla                      1.cs. HU-05-11-96609    H 1021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áli István                    2.cs. HU-04-11-85653    H 102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ebenek-Márczis                1.cs. HU 03-11-75765    H 102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arkas Ferenc                  2.cs. HU-05-11-96372    H 101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uhovits Gergely               1.cs. HU 06-11-08448    H 1018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űcs Gyula                    0.cs. HU-03-11-75465    H 101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ebenek-Márczis                2.cs. HU 06-11-08155    H 101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benek-Márczis                0.cs. HU 06-11-08160    H 101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dossy Ernő                   1.cs. HU 04-11-85741    H 101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odossy Ernő                   2.cs. HU 04-11-85730    H 1014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uhrmann László                1.cs. HU-03-D5124473    H 1013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űcs Gyula                    1.cs. HU-04-11-85442    H 101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odossy Ernő                   0.cs. HU 05-11-96517    H 101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odossy Ernő                   0.cs. HU 03-11-75263    H 101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ttlmayer Sándor             1.cs. HU 06-11-08664    T 101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anyár Károly                  1.cs. HU-06-11-08122    H 101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anyár Károly                  0.cs. HU-06-11-08124    H 101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uhrmann László                1.cs. HU-04-D-138634    H 100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űcs Gyula                    1.cs. HU-05-11-96867    H 100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arkas Ferenc                  1.cs. HU-03-D5124428    H 100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odossy Ernő                   1.cs. HU 04-11-85732    H 100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Páli István                    1.cs. HU-05-D-138558    H 100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agy Béla                      1.cs. HU-03-11-75157    H 100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arkas Ferenc                  1.cs. HU-04-11-85342    H 1005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J.Varga Attila                 1.cs. HU-06-D-150401    T 100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J.Varga Attila                 1.cs. HU-06-D-150444    H 100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ebenek-Márczis                1.cs. HU 04-11-85758    H 100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ebenek-Márczis                1.cs. HU 05-11-85770    H 100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odossy Ernő                   1.cs. HU 04-11-85709    H 100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J.Varga Attila                 2.cs. HU-05-50-12097    H  99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odossy Ernő                   2.cs. HU 02-11-62074    H  99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ebenek-Márczis                2.cs. HU 05-11-96578    H  99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Nagy Béla                      1.cs. HU-04-D-138692    H  99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Hodossy Ernő                   0.cs. HU 05-11-96513    H  99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űcs Gyula                    0.cs. HU-04-11-85422    H  995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Nagy Béla                      0.cs. HU-06-11-08518    H  99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űcs Gyula                    0.cs. HU-06-D-150391    H  99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arkas Ferenc                  1.cs. HU-06-D-147755    H  99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űcs Gyula                    2.cs. HU-01-11-48767    H  992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űcs Gyula                    0.cs. HU-06-11-08022    H  99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Hodossy Ernő                   1.cs. HU 02-11-62099    H  99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órádi Frigyes                1.cs. HU-05-11-96726    H  990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Hodossy Ernő                   0.cs. HU 05-11-96534    H  98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Banyár Károly                  1.cs. HU-04-11-86230    H  98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Páli István                    2.cs. HU-06-D-150382    H  98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uhrmann László                1.cs. HU-05-50-61526    H  98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arkas Ferenc                  1.cs. HU-04-D-133985    H  98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Hodossy Ernő                   2.cs. HU 04-11-85702    H  984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Nagy Béla                      0.cs. HU-06-11-08513    H  984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uhrmann László                2.cs. HU-06-11-07729    H  98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   5 h.  219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Béla                      1.cs.    5 h.  20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benek-Márczis                1.cs.    5 h.  19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   5 h.  19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1.cs.    5 h.  183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dossy Ernő                   1.cs.    5 h.  17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.Varga Attila                 1.cs.    4 h.  15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űcs Gyula                    2.cs.    3 h.  11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benek-Márczis                2.cs.    3 h.  11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dossy Ernő                   2.cs.    3 h.   8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1.cs.    2 h.   8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2.cs.    2 h.   64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nyár Károly                  1.cs.    2 h.   5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ttlmayer Sándor             2.cs.    1 h.   4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Ferenc                  2.cs.    1 h.   4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uhovits Gergely               1.cs.    1 h.   3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ttlmayer Sándor             1.cs.    1 h.   3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.Varga Attila                 2.cs.    1 h.   29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órádi Frigyes                1.cs.    1 h.   24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uhrmann László                2.cs.    1 h.   2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arkas Ferenc                  1.cs.   21 h.  848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  21 h.  84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benek-Márczis                1.cs.   21 h.  801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Béla                      1.cs.   21 h.  75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.Varga Attila                 1.cs.   21 h.  73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áli István                    2.cs.   16 h.  656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dossy Ernő                   1.cs.   18 h.  62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űcs Gyula                    2.cs.   16 h.  59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uhrmann László                1.cs.   16 h.  55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Ferenc                  2.cs.   14 h.  49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dossy Ernő                   2.cs.   14 h.  48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benek-Márczis                2.cs.   13 h.  38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li István                    1.cs.    8 h.  28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1.cs.    9 h.  285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uhrmann László                2.cs.    8 h.  27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.Varga Attila                 2.cs.    6 h.  22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nyár Károly                  2.cs.    7 h.  22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uhovits Gergely               1.cs.    7 h.  21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üredi Péter                   1.cs.    3 h.  13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ttlmayer Sándor             2.cs.    4 h.  13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órádi Frigyes                2.cs.    3 h.  10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ücs Tibor                    1.cs.    3 h.   9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ttlmayer Sándor             1.cs.    2 h.   82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imon Károly                   1.cs.    2 h.   7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üredi Péter                   2.cs.    2 h.   6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ida István                    1.cs.    2 h.   5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arga Béla                     1.cs.    1 h.   3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imon Károly                   2.cs.    1 h.   3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engszter József               1.cs.    1 h.   2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órádi Frigyes                1.cs.    1 h.   24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.Varga Attila                 F10 HU-06-D-150419    H  5h 173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űcs Gyula                    F10 HU-03-11-75367    H  4h 188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arkas Ferenc                  F10 HU-05-11-96362    H  4h 185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benek-Márczis                F10 HU 04-11-85766    H  4h 178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áli István                    F10 HU-06-11-08604    H  4h 175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benek-Márczis                F10 HU 03-11-75765    H  4h 167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agy Béla                      F10 HU-05-11-96606    H  4h 167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űcs Gyula                    F10 HU-05-D-138368    H  4h 162,4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arkas Ferenc                  F10 HU-04-D-138601    H  4h 154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űcs Gyula                    F10 HU-05-11-96867    H  4h 146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.Varga Attila                 F10 HU-06-D-150401    T  3h 107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.Varga Attila                 F10 HU-06-D-150466    T  3h 104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da István                    F10 HU 06-11-08585    T  2h  55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HU-06-11-09081    H 107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HU-05-11-97572    H 103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HU-06-11-09029    H 101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1.cs. HU-04-50-31189    H 1015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gó Csaba                     2.cs. HU-04-50-31176    H 101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iládi Dezső                  1.cs. HU-05-50-13701    H 101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iládi Dezső                  0.cs. HU-06-11-09098    H 101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iládi Dezső                  1.cs. HU-06-11-09069    H 1003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iládi Dezső                  2.cs. HU-06-11-09088    H  99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iládi Dezső                  2.cs. HU-06-11-09041    H  98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ktor László                  2.cs. HU-05-11-97161    H  98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iládi Dezső                  2.cs. HU-06-50-60290    H  98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iládi Dezső                  0.cs. HU-06-11-09091    H  97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iládi Dezső                  2.cs. HU-06-11-09070    H  97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iládi Dezső                  2.cs. HU-06-50-60270    H  97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iládi Dezső                  0.cs. HU-06-11-09074    H  97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iládi Dezső                  0.cs. HU-06-11-09122    T  97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gó Csaba                     1.cs. HU-05-11-97486    H  968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László                    2.cs. HU-06-11-09237    H  96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László                    0.cs. HU-03-50-11126    T  96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iládi Dezső                  0.cs. HU-06-11-09110    H  961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iládi Dezső                  1.cs. HU-04-11-87257    H  96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iládi Dezső                  2.cs. HU-05-11-98035    H  956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oktor László                  2.cs. HU-06-11-08925    H  95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Gangl János                    1.cs. HU-05-11-97355    H  95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iládi Dezső                  1.cs. HU-06-11-09055    H  95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Gangl János                    1.cs. HU-06-11-09288    H  95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agy László                    1.cs. HU-05-11-97427    H  950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agy László                    1.cs. HU-04-11-86935    H  94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iládi Dezső                  2.cs. HU-06-11-09042    H  94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iládi Dezső                  0.cs. HU-06-11-09083    H  947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ekete Lajos                   2.cs. HU-04-11-86809    H  946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agó Csaba                     1.cs. HU-05-11-97493    H  94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Doktor László                  2.cs. HU-06-11-08919    H  94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 xml:space="preserve">35. Gangl János                    2.cs. HU-05-11-97349    H  941,15 m/p 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 5 h.  22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 5 h.  20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   4 h.  15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oktor László                  2.cs.    3 h.   9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   2 h.   58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1.cs.    2 h.   5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gó Csaba                     2.cs.    1 h.   4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László                    2.cs.    1 h.   3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kete Lajos                   2.cs.    1 h.   2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Gangl János                    2.cs.    1 h.   2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  22 h.  867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21 h.  82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  19 h.  78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László                    2.cs.   14 h.  49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  14 h.  486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gó Csaba                     2.cs.   11 h.  37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1.cs.    9 h.  30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ktor László                  2.cs.    8 h.  27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Gangl János                    2.cs.    7 h.  24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cs György                     1.cs.    3 h.  11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ktor László                  1.cs.    3 h.  10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klós Tibor                   1.cs.    3 h.   7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Lajos                   2.cs.    3 h.   7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Lajos                   1.cs.    2 h.   7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cs György                     2.cs.    1 h.   4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Nagy László                    F11 HU-06-11-09237    H  5h 197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Nagy László                    F11 HU-05-11-97427    H  5h 173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iládi Dezső                  F11 HU-06-11-09029    H  4h 187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agó Csaba                     F11 HU-05-11-97493    H  4h 165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gó Csaba                     F11 HU-03-11-80853    H  4h 152,7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iládi Dezső                  F11 HU-06-11-09042    H  4h 144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iládi Dezső                  F11 HU-05-50-13701    H  4h 141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Gangl János                    F11 HU-05-11-97355    H  4h 134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iládi Dezső                  F11 HU-06-11-09055    H  4h 120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iládi Dezső                  F11 HU-06-11-09081    H  3h 143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Nagy László                    F11 HU-03-50-11126    T  2h  63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Lajos                   F11 HU-05-11-97281    T  2h  60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agy László                    F11 HU-05-11-97380    T  2h  58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agy László                    F11 HU-04-11-86957    T  2h  56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HU-02-11-63132    H 107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kete Zoltán                  1.cs. HU-05-13-49219    T 107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kete Zoltán                  2.cs. HU-05-13-49233    T 1073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ics István                  1.cs. HU-04-11-87761    H 106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Zoltán                  0.cs. HU-06-11-10334    H 105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1.cs. HU-06-11-09722    H 105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cheily Gábor                  2.cs. HU-06-11-09684    H 105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kács Miklós                 1.cs. HU-05-11-98451    H 1045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ácz-Süveges                   0.cs. HU-06-11-10004    H 104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ics István                  1.cs. HU-05-11-99360    H 104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ós István                    2.cs. HU-06-11-10631    H 104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cheily Gábor                  1.cs. HU-04-11-87423    H 103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1.cs. HU-04-11-88387    H 103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ics István                  2.cs. HU-06-11-10491    H 103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Károly                  0.cs. HU-05-11-96454    H 1029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ekete Zoltán                  1.cs. HU-06-11-10321    T 102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gyari Zsolt                  1.cs. HU-04-11-88209    H 102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gyari Zsolt                  0.cs. HU-05-11-98368    H 102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oós István                    1.cs. HU-06-D-150597    H 102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ugovics László                1.cs. HU-06-11-05571    H 102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gyari Zsolt                  1.cs. HU-05-D-138506    H 102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ókai Attila és fia            1.cs. HU-06-11-10772    H 102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kete Zoltán                  2.cs. HU-06-11-10324    T 102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anich Mihály                  1.cs. HU 06-11-09530    H 101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cheily Gábor                  2.cs. HU-06-11-09759    H 1019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cheily Gábor                  2.cs. HU-05-11-98582    H 101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agyari Zsolt                  2.cs. HU-06-11-10829    H 101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cheily Gábor                  0.cs. HU-05-11-98592    H 101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ókai Attila és fia            2.cs. HU-06-11-10714    H 101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ókai Attila és fia            1.cs. HU-04-11-88077    H 101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arics István                  1.cs. HU-05-11-99326    H 101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ekete Zoltán                  0.cs. HU-06-11-10269    H 101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oós István                    0.cs. HU-06-11-10579    H 101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agyari Zsolt                  2.cs. HU-04-11-88208    H 101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1.cs. HU-05-11-98578    H 101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akács Miklós                 1.cs. HU-05-11-98496    H 101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gyari Zsolt                  2.cs. HU-05-11-98354    H 101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ókai Attila és fia            2.cs. HU-05-11-99283    H 101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cheily Gábor                  1.cs. HU-06-11-09681    H 101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kete Zoltán                  2.cs. HU-06-11-10316    T 101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ekete Zoltán                  0.cs. HU-05-11-98296    T 1010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ekete Zoltán                  0.cs. HU-06-11-10262    T 101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gyari Zsolt                  1.cs. SK-05-01071013    H 100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cheily Gábor                  0.cs. HU-06-M-113015    H 100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oós István                    2.cs. HU-06-11-10589    T 100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oós István                    0.cs. HU-05-11-99119    H 100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oós István                    1.cs. HU-05-11-99115    H 100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ácz-Süveges                   0.cs. HU-06-11-10940    H 100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ekete Zoltán                  0.cs. HU-06-11-10295    H 100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kete Zoltán                  0.cs. HU 06-11-10297    H 100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ácz-Süveges                   0.cs. HU-06-11-10062    H 100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arics István                  1.cs. HU-04-11-87775    H 100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ekete Zoltán                  0.cs. HU-05-13-49295    T 100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Magyari Zsolt                  0.cs. HU-05-11-98377    H 100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oós István                    1.cs. HU-05-11-99149    H 100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Magyari Zsolt                  1.cs. HU-06-D-150617    T 100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ekete Zoltán                  2.cs. HU-06-11-10346    T  999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Marics István                  1.cs. HU-04-11-87765    H  99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cheily Gábor                  0.cs. HU-04-11-87390    H  99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Marics István                  2.cs. HU-06-11-10495    H  99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kács Miklós                 0.cs. HU-03-11-74550    H  99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cheily Gábor                  2.cs. HU-06-11-09668    H  99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arics István                  2.cs. HU-06-11-10458    H  99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Rácz-Süveges                   0.cs. HU-06-12-75355    H  99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ácz-Süveges                   0.cs. HU-06-11-10944    H  99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Németh Károly                  0.cs. HU-06-50-49665    H  99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cheily Gábor                  2.cs. HU-04-11-87434    H  99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ácz-Süveges                   0.cs. HU-06-11-10156    H  99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cheily Gábor                  1.cs. HU-04-11-87422    H  99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cheily Gábor                  2.cs. HU-05-11-98714    H  994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arics István                  0.cs. HU-06-11-10453    H  99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Kókai Attila és fia            2.cs. HU-06-11-10718    H  99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ácz-Süveges                   0.cs. HU-06-11-10144    H  99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ácz-Süveges                   0.cs. HU-06-11-10938    H  98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Fekete Zoltán                  0.cs. HU-06-11-10326    T  98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cheily Gábor                  2.cs. HU-05-11-98749    H  98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Marics István                  0.cs. HU-05-11-99319    H  98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cheily Gábor                  0.cs. HU-06-11-09657    H  98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cheily Gábor                  1.cs. HU-05-11-98625    H  98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agyari Zsolt                  2.cs. HU-04-11-88212    T  987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 5 h.  22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   5 h.  19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ics István                  1.cs.    5 h.  19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 5 h.  18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Zoltán                  2.cs.    4 h.  15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gyari Zsolt                  2.cs.    4 h.  13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oós István                    1.cs.    3 h.  107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2.cs.    3 h.  10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ókai Attila és fia            2.cs.    3 h.  10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kete Zoltán                  1.cs.    2 h.   9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kács Miklós                 1.cs.    2 h.   8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1.cs.    2 h.   8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oós István                    2.cs.    2 h.   81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ugovics László                1.cs.    1 h.   43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nich Mihály                  1.cs.    1 h.   4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22 h.  94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  21 h.  79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cheily Gábor                  2.cs.   20 h.  74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2.cs.   17 h.  63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kács Miklós                 1.cs.   15 h.  534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kete Zoltán                  2.cs.   13 h.  51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oós István                    2.cs.   14 h.  49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kete Zoltán                  1.cs.   14 h.  49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ókai Attila és fia            1.cs.   13 h.  46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ics István                  2.cs.   12 h.  434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ics István                  1.cs.   11 h.  432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2.cs.   12 h.  4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oós István                    1.cs.   10 h.  31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lay Tibor                   2.cs.    8 h.  290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ácz-Süveges                   1.cs.    6 h.  23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ácz-Süveges                   2.cs.    6 h.  19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nich Mihály                  1.cs.    5 h.  18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cheily M                      1.cs.    3 h.  11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y Tibor                   1.cs.    3 h.  11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M                      2.cs.    3 h.  10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ugovics László                1.cs.    3 h.   9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ugovics László                2.cs.    2 h.   7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ácz-Süveges                   F13 HU-06-11-10062    H  4h 169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gyari Zsolt                  F13 HU-06-11-10829    H  4h 159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oós István                    F13 HU-06-11-10631    H  4h 158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ácz-Süveges                   F13 HU-06-11-10938    H  4h 158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cheily Gábor                  F13 HU-06-11-09681    H  4h 157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cheily Gábor                  F13 HU-04-11-87423    H  4h 153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cheily Gábor                  F13 HU-05-11-98582    H  4h 150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rics István                  F13 HU-06-11-10491    H  4h 145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kács Miklós                 F13 HU-05-11-98496    H  4h 144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gyari Zsolt                  F13 HU-05-D-138506    H  4h 143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6-D-150617    T  5h 156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5-13-49219    T  4h 181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6-11-10321    T  4h 159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kete Zoltán                  F13 HU-06-11-10324    T  3h 137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gyari Zsolt                  F13 HU-05-11-98335    T  3h 121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gyari Zsolt                  F13 HU-05-11-98381    T  3h 119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6-11-10844    T  3h 108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6-11-10268    T  3h 104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oós István                    F13 HU-06-11-10117    T  3h 103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oós István                    F13 HU-06-11-10630    T  3h  99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brahám János                  0.cs. HU-06-D-151664    H 105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brahám János                  2.cs. HU-03-11-77111    T 105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János                  2.cs. HU-06-11-11223    H 105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cker-dúc                     1.cs. HU-06-11-11385    H 105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János                  0.cs. HU-04-11-88574    T 104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2.cs. HU-04-11-88924    T 103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ing László                    1.cs. HU 06-11-04916    T 102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arró Nándor                   0.cs. HU-06-11-10977    H 102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arró Nándor                   2.cs. HU-04-11-88911    T 102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Lakatos József                 1.cs. HU 06-50-12849    H 102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ing László                    1.cs. HU 05-D-139973    T 102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akatos József                 1.cs. HU 04-11-88796    H 102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1.cs. HU-03-11-77243    T 102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orró József                   0.cs. HU-06-50-12390    H 102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                   1.cs. HU-03-11-77261    H 102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orró József                   1.cs. HU-05-11-99457    H 102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brahám János                  1.cs. HU-04-11-88573    H 102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brahám János                  0.cs. HU-06-11-11219    H 102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brahám János                  0.cs. HU-05-11-99776    H 102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ing László                    0.cs. HU 05-11-93672    H 102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brahám János                  1.cs. HU-06-11-11211    T 102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avasz Jenö                    2.cs. HU 06-13-72701    T 102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orró József                   1.cs. HU-06-50-12326    H 101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log Norbert                  1.cs. HU-06-11-11047    T 101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Ábrahám János                  0.cs. HU-04-11-92733    T 101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brahám Tibor                  1.cs. HU-06-14-92318    H 101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László                    2.cs. HU-02-50-M5310    H 1019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Ábrahám Tibor                  1.cs. HU-06-50-49401    H 101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Ábrahám János                  1.cs. HU-06-11-11212    T 101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Ábrahám János                  1.cs. HU-06-11-11226    H 101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avasz Jenö                    2.cs. HU 06-11-11218    T 101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orró József                   1.cs. HU-06-50-12304    H 101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ecker-dúc                     2.cs. HU-04-11-88472    H 101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ecker-dúc                     1.cs. HU-03-11-77088    H 1015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Varró Nándor                   1.cs. HU-05-11-99610    T 100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ing László                    1.cs. HU 03-11-71391    T 100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orró József                   1.cs. HU-06-50-12341    H 100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Ábrahám János                  1.cs. HU-02-11-64682    H 100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ecker-dúc                     1.cs. HU-02-11-64287    H 100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iss László                    1.cs. HU-02-50-M5315    H 100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orró József                   2.cs. HU-05-11-99470    H 100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Ábrahám József                 1.cs. HU-04-11-88670    H  99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avasz Jenö                    2.cs. HU 04-11-88570    T  998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ing László                    1.cs. HU 04-11-82847    T  99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ing László                    1.cs. HU 06-11-04910    T  99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Lakatos József                 1.cs. HU 05-11-99885    H  99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ing László                    2.cs. HU 06-11-04918    T  99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Ábrahám Tibor                  1.cs. HU-04-50-31083    H  99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Ábrahám Tibor                  2.cs. HU-03-50-11642    H  99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iss László                    2.cs. HU-05-11-99690    H  98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brahám János                  1.cs. HU-04-11-88597    H  98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Varró Nándor                   1.cs. HU-05-11-99603    H  98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öldesi Miklós                 1.cs. HU 03-11-71459    H  98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Ábrahám János                  2.cs. HU-05-11-99809    T  98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Ábrahám János                  0.cs. HU-04-11-88557    T  98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avasz Jenö                    1.cs. HU 06-D-151661    T  98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Varró Nándor                   0.cs. HU-06-11-11028    H  98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ecker-dúc                     0.cs. HU-06-11-11390    H  98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iss László                    2.cs. HU-05-11-99694    H  98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ing László                    1.cs. HU 06-11-04881    H  98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orró József                   0.cs. HU-05-11-99472    H  984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Forró József                   2.cs. HU-06-50-12320    H  98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Forró József                   0.cs. HU-06-50-12319    H  98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ukta Ferenc                   2.cs. HU 04-11-88509    T  98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Varró Nándor                   0.cs. HU-03-11-74848    H  98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ing László                    0.cs. HU 06-11-04922    T  979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Ábrahám József                 0.cs. HU-04-D-132329    H  97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Varró Nándor                   1.cs. HU-06-11-10978    H  97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Varró Nándor                   0.cs. HU-06-11-10988    H  977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alog Norbert                  1.cs. HU-06-15-80822    T  97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Varró Nándor                   0.cs. HU-06-11-11034    H  97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ing László                    0.cs. HU 06-11-04878    H  97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iss László                    1.cs. HU-05-11-99699    H  97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Ábrahám József                 1.cs. HU-04-11-92718    H  97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Ábrahám János                  1.cs. HU-05-11-99786    T  97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Forró József                   1.cs. HU-06-50-12322    H  97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Forró József                   1.cs. HU-06-50-12316    H  96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Ring László                    1.cs. HU 05-11-93631    T  96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alog Norbert                  1.cs. HU-06-15-80823    T  96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brahám János                  1.cs.    5 h.  20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1.cs.    5 h.  201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orró József                   1.cs.    5 h.  18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János                  2.cs.    3 h.  13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katos József                 1.cs.    3 h.  127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cker-dúc                     1.cs.    3 h.  12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avasz Jenö                    2.cs.    3 h.  11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Tibor                  1.cs.    3 h.  11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                   1.cs.    3 h.  10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József                 1.cs.    3 h.  10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László                    2.cs.    3 h.  10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2.cs.    2 h.   9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arró Nándor                   1.cs.    3 h.   9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log Norbert                  1.cs.    3 h.   8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orró József                   2.cs.    2 h.   6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cker-dúc                     2.cs.    1 h.   3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ing László                    2.cs.    1 h.   3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brahám Tibor                  2.cs.    1 h.   3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öldesi Miklós                 1.cs.    1 h.   3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avasz Jenö                    1.cs.    1 h.   2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ukta Ferenc                   2.cs.    1 h.   26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1.cs.   21 h.  83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brahám János                  1.cs.   20 h.  76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Tibor                  1.cs.   18 h.  67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orró József                   1.cs.   18 h.  67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                   1.cs.   19 h.  65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2.cs.   16 h.  64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ános                  2.cs.   16 h.  62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1.cs.   13 h.  46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cker-dúc                     1.cs.   13 h.  42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avasz Jenö                    1.cs.   10 h.  37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ró Nándor                   1.cs.   11 h.  37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brahám Tibor                  2.cs.    9 h.  34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1.cs.   11 h.  344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Lakatos József                 1.cs.   10 h.  34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orró József                   2.cs.   10 h.  31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                   2.cs.    8 h.  27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ing László                    2.cs.    7 h.  26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log Norbert                  1.cs.    8 h.  23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ukta Ferenc                   2.cs.    6 h.  23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avasz Jenö                    2.cs.    7 h.  22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öldesi Miklós                 2.cs.    6 h.  21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Ábrahám József                 2.cs.    6 h.  15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ukta Ferenc                   1.cs.    4 h.  13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log Norbert                  2.cs.    3 h.  10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ecker-dúc                     2.cs.    3 h.   8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Ábrahám Tibor                  F15 HU-04-50-31083    H  5h 210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Tibor                  F15 HU-06-50-49401    H  5h 194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ing László                    F15 HU 06-11-04885    H  4h 170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                   F15 HU-03-11-77261    H  4h 165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brahám Tibor                  F15 HU-79-62511014    H  4h 158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orró József                   F15 HU-06-50-12322    H  4h 157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ing László                    F15 HU 06-11-04881    H  4h 157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Ábrahám János                  F15 HU-04-11-88573    H  4h 138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orró József                   F15 HU-06-50-12341    H  4h 133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ró Nándor                   F15 HU-04-D-138132    H  3h 135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4h 186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4-11-88911    T  4h 170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brahám János                  F15 HU-06-11-11212    T  4h 158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János                  F15 HU-05-11-99786    T  4h 126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log Norbert                  F15 HU-06-15-80822    T  4h 124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brahám János                  F15 HU-06-11-11211    T  3h 12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brahám János                  F15 HU-04-11-88574    T  3h 126,0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ing László                    F15 HU 03-11-71391    T  3h 115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János                  F15 HU-04-11-88587    T  3h 114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ing László                    F15 HU 06-11-04932    T  3h 113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HU 05-11-00204    H 110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0.cs. HU-06-11-11477    H 108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Adrián Arnold                  2.cs. HU-04-11-89510    H 108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akács Gábor                   2.cs. HU-05-11-01036    H 107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árolyi Sándor                 1.cs. HU-04-11-89592    H 107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akács Gábor                   2.cs. HU-04-11-89343    H 107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Gábor                    2.cs. HU-06-11-11833    H 107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ank Sándor                   1.cs. HU-04-11-89280    H 107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árolyi Sándor                 1.cs. HU-05-11-01195    H 107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lczhammer Sándor             1.cs. HU-05-11-00753    H 1069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app László                    1.cs. HU-02-11-65700    H 106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Adrián Arnold                  1.cs. HU-03-11-77619    H 1068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Unger László                   2.cs. HU-06-11-12790    H 106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László                   1.cs. HU 06-11-11611    H 106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korai Csaba                  1.cs. HU-05-11-00832    H 106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korai Csaba                  1.cs. HU-04-11-89781    H 106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akács Gábor                   1.cs. HU-05-11-01044    H 106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Gábor                    2.cs. HU-06-11-11811    H 1060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zank Sándor                   2.cs. HU-05-11-00613    H 106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Gábor                    1.cs. HU-06-11-11825    H 105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Adrián Arnold                  0.cs. HU-05-11-01148    H 105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Károly                    1.cs. HU-05-11-01518    H 105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okorai Csaba                  1.cs. HU-05-11-00835    H 105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olczhammer Sándor             1.cs. HU-05-11-00762    H 105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zank Sándor                   0.cs. HU-04-11-89218    H 105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Gábor                    1.cs. HU-05-11-00966    H 105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app László                    1.cs. HU-05-11-00916    H 1054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epi Bence                    1.cs. HU-06-11-11538    H 105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zank Sándor                   1.cs. HU-03-11-78162    H 105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zank Sándor                   2.cs. HU-03-11-78101    H 105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Adrián Arnold                  1.cs. HU-04-11-89540    H 105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bó László                   1.cs. HU 06-11-11617    H 1052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Adrián Arnold                  1.cs. HU-05-11-01125    H 1052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zank Sándor                   1.cs. HU-04-11-89262    H 105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Adrián Arnold                  2.cs. HU-05-11-01128    H 105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Mitring Imre                   1.cs. HU-03-11-78411    H 105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app László                    2.cs. HU-04-11-90102    H 105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zank Sándor                   2.cs. HU-04-11-89229    H 104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Takács Gábor                   0.cs. HU-06-11-11476    H 104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abó László                   2.cs. HU 05-11-00249    H 104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epi Bence                    1.cs. HU-06-11-11519    H 104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um János dr.                  1.cs. HU-05-11-00663    H 104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László                   1.cs. HU 04-11-89820    H 104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Adrián Arnold                  2.cs. HU-05-15-73010    H 103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árolyi Sándor                 1.cs. HU-05-11-01157    H 103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alla Ferenc                   1.cs. HU 05-11-01408    H 1037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Czank Sándor                   1.cs. HU-03-11-78157    H 103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alla Ferenc                   1.cs. HU 05-11-01386    H 103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Czank Sándor                   2.cs. HU-03-11-78134    H 103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olczhammer Sándor             2.cs. HU-03-11-77961    H 103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alla Ferenc                   0.cs. HU 01-11-51468    H 103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Unger László                   1.cs. HU-04-11-89009    H 103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árolyi Sándor                 1.cs. HU-05-11-01179    H 103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Adrián Arnold                  1.cs. HU-03-11-77608    H 103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Adrián Arnold                  0.cs. HU-05-11-01147    H 103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Takács Gábor                   0.cs. HU-06-11-11452    H 103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bó László                   1.cs. HU 04-11-89858    H 103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app László                    0.cs. HU-06-11-11680    H 103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bó Gábor                    2.cs. HU-04-11-90004    H 103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sepi Bence                    1.cs. HU-05-11-00430    H 103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Csepi Bence                    1.cs. HU-06-11-11503    H 1032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app László                    2.cs. HU-06-11-11662    H 1032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Csepi Bence                    1.cs. HU-06-11-11501    H 103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Csepi Bence                    2.cs. HU-06-11-11502    H 103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Adrián Arnold                  2.cs. HU-03-11-77645    H 103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Adrián Arnold                  0.cs. HU-05-11-01133    H 103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Adrián Arnold                  0.cs. HU-04-11-89544    H 103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Holczhammer Sándor             2.cs. HU-03-11-78682    H 103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alla Ferenc                   0.cs. HU 06-11-11858    H 103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okorai Csaba                  1.cs. HU-04-11-90155    H 103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Holczhammer Sándor             1.cs. HU-03-11-78651    H 103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Holczhammer Sándor             2.cs. HU-06-11-12674    H 103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okorai Csaba                  1.cs. SK-05-0805-278    H 103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Papp László                    1.cs. HU-06-11-11685    H 102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Rum János dr.                  1.cs. HU-05-11-01155    H 102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zabó László                   1.cs. HU 05-11-00227    H 102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Unger László                   1.cs. HU-03-11-78228    H 102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Adrián Arnold                  2.cs. HU-05-50-68316    H 1024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Papp László                    1.cs. HU-05-11-00910    H 102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itring Imre                   1.cs. HU-02-11-65235    H 102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Takács Gábor                   0.cs. HU-06-11-11448    H 102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árolyi Sándor                 2.cs. HU-06-11-11737    H 102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Rum János dr.                  1.cs. HU-03-11-78736    H 1023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árolyi Sándor                 2.cs. HU-05-11-01172    H 102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Czank Sándor                   1.cs. HU-05-11-00636    H 102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   5 h.  203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korai Csaba                  1.cs.    5 h.  18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1.cs.    5 h.  18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2.cs.    5 h.  17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epi Bence                    1.cs.    5 h.  16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árolyi Sándor                 1.cs.    4 h.  16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Adrián Arnold                  1.cs.    4 h.  15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ank Sándor                   2.cs.    4 h.  15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László                    1.cs.    4 h.  13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Gábor                    2.cs.    3 h.  12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lczhammer Sándor             1.cs.    3 h.  11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akács Gábor                   2.cs.    2 h.   9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Gábor                    1.cs.    2 h.   8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lczhammer Sándor             2.cs.    3 h.   85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um János dr.                  1.cs.    3 h.   8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la Ferenc                   1.cs.    2 h.   6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app László                    2.cs.    2 h.   6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itring Imre                   1.cs.    2 h.   6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Unger László                   1.cs.    2 h.   5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Unger László                   2.cs.    1 h.   4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Takács Gábor                   1.cs.    1 h.   4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Károly                    1.cs.    1 h.   4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árolyi Sándor                 2.cs.    2 h.   4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László                   2.cs.    1 h.   3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epi Bence                    2.cs.    1 h.   2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  24 h.  96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2.cs.   22 h.  89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1.cs.   21 h.  897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2.cs.   20 h.  69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korai Csaba                  1.cs.   17 h.  685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1.cs.   18 h.  63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epi Bence                    1.cs.   17 h.  61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akács Gábor                   1.cs.   16 h.  60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László                    1.cs.   16 h.  589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Gábor                    1.cs.   15 h.  56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lczhammer Sándor             1.cs.   14 h.  51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zank Sándor                   2.cs.   12 h.  43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László                   2.cs.   14 h.  42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Károly                    1.cs.   13 h.  40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árolyi Sándor                 1.cs.   12 h.  40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um János dr.                  1.cs.   12 h.  36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app László                    2.cs.    9 h.  34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Gábor                    2.cs.   10 h.  34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itring Imre                   1.cs.   10 h.  30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lla Ferenc                   1.cs.   11 h.  29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Károly                    2.cs.    7 h.  22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árolyi Sándor                 2.cs.    6 h.  20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Unger László                   2.cs.    6 h.  19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Unger László                   1.cs.    5 h.  171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epi Bence                    2.cs.    5 h.  16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um János dr.                  2.cs.    4 h.  14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okorai Csaba                  2.cs.    4 h.  13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itring Imre                   2.cs.    3 h.  11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olczhammer Sándor             2.cs.    4 h.  10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lai R. László               1.cs.    2 h.   9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Lenzsér Gyula                  2.cs.    2 h.   81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akács Gábor                   F16 HU-04-11-89343    H  5h 222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László                   F16 HU 05-11-00204    H  5h 213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László                   F16 HU 04-11-89820    H  5h 201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zank Sándor                   F16 HU-03-11-78157    H  5h 179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zank Sándor                   F16 HU-04-11-89280    H  4h 191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akács Gábor                   F16 HU-05-11-01036    H  4h 178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app László                    F16 HU-02-11-65700    H  4h 162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okorai Csaba                  F16 SK-05-0805-278    H  4h 160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Adrián Arnold                  F16 HU-04-11-89510    H  4h 148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Adrián Arnold                  F16 HU-05-50-68316    H  4h 144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Unger László                   F16 HU-06-11-11792    T  2h  63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HU 04-11-83729    H 106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olnay László                  1.cs. HU-06-D-150512    H 106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HU 05-11-01662    H 104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HU 04-50-31817    H 103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eke László                    1.cs. HU-05-11-01741    H 103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1.cs. HU-06-11-12806    T 102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László                    1.cs. HU 02-50-30119    H 102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órádi Imre                   1.cs. HU-01-11-52071    H 102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eke László                    1.cs. HU-05-11-02001    H 102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László                    1.cs. HU 05-11-01611    H 102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órádi Imre                   0.cs. HU-05-11-02204    H 102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László                    2.cs. HU 05-D-138467    H 101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óth László                    1.cs. HU 05-11-01693    H 100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olnay László                  2.cs. HU-06-11-12815    H  99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László                    2.cs. HU 05-11-01660    H  97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órádi Imre                   2.cs. HU-06-11-13218    H  97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y Tibor                   2.cs. HU 05-11-01804    T  97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órádi Imre                   2.cs. HU-04-50-31976    H  97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órádi Imre                   2.cs. HU-04-D-138280    H  97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obai József                   1.cs. HU 01-11-51892    H  97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Tóth László                    2.cs. HU 03-11-72478    H  96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órádi Imre                   1.cs. HU-05-11-02243    H  96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órádi Imre                   0.cs. HU-04-11-90224    H  96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órádi Imre                   2.cs. HU-05-11-02212    T  96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órádi Imre                   1.cs. HU-04-50-34095    T  95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órádi Imre                   1.cs. HU-04-D-138285    T  95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óth László                    1.cs. HU 06-11-13062    H  95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Tóth László                    2.cs. HU 05-11-01631    T  95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Tóth László                    2.cs. HU 06-11-13092    H  94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Dobai József                   1.cs. HU 05-11-02063    H  94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Tolnay László                  1.cs. HU-06-11-12805    T  94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Teke László                    2.cs. HU-06-11-13020    H  94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Tolnay László                  2.cs. HU-05-15-01764    T  93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Tóth László                    2.cs. HU 06-11-13059    H  93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órádi Imre                   2.cs. HU-05-11-02219    H  93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eke László                    1.cs. HU-05-11-02024    H  92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Tolnay László                  1.cs. HU-04-11-90290    T  92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órádi Imre                   1.cs. HU-04-11-90245    H  92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lay Tibor                   1.cs. HU-04-11-90519    H  92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 5 h.  23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2.cs.    5 h.  17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 5 h.  17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1.cs.    5 h.  16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1.cs.    4 h.  147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eke László                    1.cs.    3 h.  11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olnay László                  2.cs.    2 h.   6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bai József                   1.cs.    2 h.   6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lay Tibor                   2.cs.    1 h.   3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eke László                    2.cs.    1 h.   2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lay Tibor                   1.cs.    1 h.   2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22 h.  90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olnay László                  1.cs.   22 h.  83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1.cs.   20 h.  807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2.cs.   21 h.  74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eke László                    1.cs.   15 h.  56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2.cs.   14 h.  47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László                    2.cs.   13 h.  43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inger Csaba                  1.cs.    8 h.  25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eke László                    2.cs.    7 h.  25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Dobai József                   1.cs.    5 h.  16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lay Tibor                   1.cs.    5 h.  14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lay Tibor                   2.cs.    4 h.  11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örös István                   1.cs.    1 h.   3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bai József                   2.cs.    1 h.   3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László                    F19 HU 04-11-83729    H  5h 233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óth László                    F19 HU 04-50-31817    H  4h 179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eke László                    F19 HU-05-11-01741    H  4h 178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órádi Imre                   F19 HU-01-11-52071    H  4h 171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olnay László                  F19 HU-04-11-90292    H  4h 158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órádi Imre                   F19 HU-05-11-02243    H  4h 138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órádi Imre                   F19 HU-04-11-90245    H  4h 137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óth László                    F19 HU 05-11-01693    H  3h 130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órádi Imre                   F19 HU-06-11-13257    H  3h 128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4-D-138280    H  3h 128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4-50-34095    T  4h 153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olnay László                  F19 HU-06-11-12805    T  4h 148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4-D-138285    T  4h 133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olnay László                  F19 HU-04-11-90289    T  3h  99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olnay László                  F19 HU-04-11-90281    T  2h  9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olnay László                  F19 HU-04-11-90308    T  2h  90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órádi Imre                   F19 HU-05-11-02245    T  2h  87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zinger Csaba                  F19 HU 05-11-01855    T  2h  86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olnay László                  F19 HU-06-D-150511    T  2h  80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Tolnay László                  F19 HU-06-D-150515    T  2h  72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2.cs. HU 05-50-12982    H 1029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yiri Sándor                   1.cs. HU 06-11-13892    T 1019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Lackó Norbert                  1.cs. HU 04-50-65058    H  993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HU-04-11-90863    H  99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enyhárt Miklós                1.cs. HU-06-13-76394    H  98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h Tibor                     0.cs. HU-06-11-13377    T  98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yiri Sándor                   1.cs. HU 04-11-90995    T  97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1.cs. HU-06-11-13367    T  975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h Tibor                     0.cs. HU-04-11-90754    T  974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Orbán Ferenc                   1.cs. HU 05-50-12905    T  973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h Tibor                     1.cs. HU-05-11-02311    T  97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h Tibor                     1.cs. HU-04-11-90731    H  97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es Gyula                    1.cs. HU-05-11-02446    T  96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yiri Sándor                   1.cs. HU 06-11-13863    H  95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mora Péter                   1.cs. HU-05-50-12858    T  953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mora Péter                   1.cs. HU-04-12-52858    T  95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mora Péter                   1.cs. HU-06-11-13558    T  95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h Tibor                     2.cs. HU-05-11-02322    H  95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gh Tibor                     1.cs. HU-06-11-13380    T  947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jor János                    1.cs. HU-05-11-02557    T  94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igh Tibor                     0.cs. HU-05-11-02345    H  936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igh Tibor                     1.cs. HU-06-11-13944    H  93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yiri Sándor                   1.cs. HU 04-11-91041    H  923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h Tibor                     0.cs. HU-06-11-13369    H  920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Lackó Norbert                  1.cs. HU 06-50-49547    T  91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enyhárt Miklós                1.cs. HU-06-50-12730    H  91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igh Tibor                     0.cs. HU-06-11-13374    H  91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yiri Sándor                   1.cs. HU 04-11-91015    H  91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Janes Gyula                    2.cs. HU-05-11-02447    T  915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ranyai Csaba                 1.cs. HU-06-11-13731    T  91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yiri Sándor                   1.cs. HU 04-11-90999    H  913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enyhárt Miklós                1.cs. HU-06-13-76922    H  91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enyhárt Miklós                1.cs. HU-06-50-12945    H  90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h Tibor                     2.cs. HU-05-11-02341    H  90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yiri Sándor                   2.cs. HU 05-11-02628    H  90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Lackó Norbert                  1.cs. HU 05-50-12957    H  901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Vigh Tibor                     1.cs. HU-03-11-79506    T  89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Orbán Ferenc                   1.cs. HU 06-50-49485    T  89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yiri Sándor                   2.cs. HU 05-11-02648    H  89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 5 h.  20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yiri Sándor                   1.cs.    5 h.  20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enyhárt Miklós                1.cs.    4 h.  131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mora Péter                   1.cs.    3 h.  11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1.cs.    3 h.  10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es Gyula                    1.cs.    2 h.   9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Orbán Ferenc                   1.cs.    2 h.   6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2.cs.    2 h.   6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Lackó Norbert                  2.cs.    1 h.   5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yiri Sándor                   2.cs.    2 h.   4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jor János                    1.cs.    1 h.   3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es Gyula                    2.cs.    1 h.   29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ranyai Csaba                 1.cs.    1 h.   2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yiri Sándor                   1.cs.   24 h.  95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22 h.  86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17 h.  59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  13 h.  47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1.cs.   13 h.  46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nyhárt Miklós                1.cs.   12 h.  43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2.cs.   11 h.  36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Zoltán                 1.cs.   11 h.  35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yiri Sándor                   2.cs.   10 h.  35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10 h.  33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mora Péter                   1.cs.    9 h.  315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es Gyula                    2.cs.    8 h.  282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Orbán Ferenc                   1.cs.    5 h.  17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mora Péter                   2.cs.    5 h.  15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Abonyi József             1.cs.    3 h.  13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ranyai Csaba                 1.cs.    2 h.   7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ranyai Csaba                 2.cs.    2 h.   6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ubola Gyula                   1.cs.    2 h.   6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Lajos                   1.cs.    1 h.   3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Nyiri Sándor                   F20 HU 04-11-91015    H  5h 203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es Gyula                    F20 HU-04-11-90863    H  5h 197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yiri Sándor                   F20 HU 04-11-91041    H  4h 163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h Tibor                     F20 HU-04-11-90731    H  4h 160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6-11-13944    H  4h 144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6-11-13363    H  4h 143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enyhárt Miklós                F20 HU-06-50-12748    H  3h 137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Nyiri Sándor                   F20 HU 06-11-13863    H  3h 134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jor János                    F20 HU-05-11-02565    H  3h 128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Lackó Norbert                  F20 HU 04-50-65058    H  3h 121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6-11-13367    T  4h 165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Nyiri Sándor                   F20 HU 06-11-13892    T  4h 150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Lackó Norbert                  F20 HU 06-50-49547    T  4h 146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yiri Sándor                   F20 HU 04-11-90995    T  4h 144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6-11-13380    T  4h 137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3-11-79506    T  4h 125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h Tibor                     F20 HU-05-11-02311    T  3h 116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mora Péter                   F20 HU-05-50-12858    T  3h 112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nes Gyula                    F20 HU-05-11-02446    T  2h  80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mora Péter                   F20 HU-06-11-13558    T  2h  79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HU-06-11-14106    H 104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HU-06-11-14154    H 1045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HU-06-11-15320    H 103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czman József                 1.cs. HU-06-11-14815    H 1033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HU-05-11-02804    H 103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ringer-dúc                    2.cs. HU-05-11-02961    T 1020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ringer-dúc                    1.cs. HU-05-11-02975    T 101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László                1.cs. HU-05-11-02754    H 101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ringer-dúc                    2.cs. HU-04-11-91196    H 101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czman József                 1.cs. HU-04-D-138164    H 101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László                1.cs. HU-03-11-79809    H 101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László                1.cs. HU-04-11-91253    H 1014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kó József                   1.cs. HU-05-11-02862    H 101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Károly                    1.cs. HU 05-11-03663    H 100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nkó József                   2.cs. HU-05-D-138442    H 100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adaro Ádám                    2.cs. HU-06-11-14455    H 100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lidán László                2.cs. HU-02-11-67506    H 100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lidán László                1.cs. HU-03-11-79834    H 100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Zoltán                  1.cs. HU 06-11-14063    H 100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lidán László                2.cs. HU-06-D-147584    H 1003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Tringer-dúc                    2.cs. HU-06-11-15311    T 1003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nkó József                   1.cs. HU-05-11-02803    H 1001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nkó József                   2.cs. HU-06-11-14170    H  99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ankó József                   1.cs. HU-06-11-14195    H  99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öröczki Károly                1.cs. HU 04-50-31755    H  99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nkó József                   1.cs. HU-05-D-138441    H  996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ringer-dúc                    1.cs. HU-05-11-02990    T  993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iglidán György                2.cs. HU-06-11-14189    T  99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öröczki Károly                1.cs. HU 04-11-91661    H  99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ács Zoltán                  1.cs. HU 06-11-14092    H  98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Tringer-dúc                    1.cs. HU-03-11-79066    T  98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iglidán László                0.cs. HU-06-11-15027    H  98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Tringer-dúc                    1.cs. HU-06-11-15308    T  98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lidán László                2.cs. HU-06-11-15017    H  98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ankó József                   2.cs. HU-06-11-14147    H  98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ringer-dúc                    1.cs. HU-04-11-91162    H  977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Tringer-dúc                    2.cs. HU-03-11-79772    H  97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agy Károly                    2.cs. HU 06-11-14520    H  97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öröczki Károly                1.cs. HU 05-11-02679    H  96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ovács Zoltán                  2.cs. HU 06-11-14065    H  967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Tringer-dúc                    2.cs. HU-03-11-79776    T  96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öröczki Károly                1.cs. HU 06-11-14482    H  96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Jankó József                   0.cs. HU-05-11-02826    T  96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Viglidán György                0.cs. HU-06-11-14085    T  96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Viglidán György                1.cs. HU-05-11-03921    T  961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Tringer-dúc                    2.cs. HU-06-11-15310    H  96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Nagy Károly                    2.cs. HU 06-11-14517    H  96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agy Károly                    1.cs. HU 05-11-03852    H  95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Jankó József                   0.cs. HU-05-11-02837    T  95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Viglidán György                0.cs. HU-06-11-14985    H  95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Jankó József                   1.cs. HU-05-11-02823    H  95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ovács Zoltán                  1.cs. HU 06-11-14090    T  95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adaro Ádám                    1.cs. HU-06-11-14746    H  95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   5 h.  22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ringer-dúc                    1.cs.    5 h.  19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2.cs.    5 h.  19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László                1.cs.    4 h.  17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   4 h.  16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öröczki Károly                1.cs.    4 h.  12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László                2.cs.    3 h.  11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Zoltán                  1.cs.    3 h.   9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czman József                 1.cs.    2 h.   9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Károly                    1.cs.    2 h.   6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Károly                    2.cs.    2 h.   5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adaro Ádám                    2.cs.    1 h.   4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lidán György                2.cs.    1 h.   3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Zoltán                  2.cs.    1 h.   2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lidán György                1.cs.    1 h.   2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adaro Ádám                    1.cs.    1 h.   2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1.cs.   21 h.  94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  22 h.  86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  20 h.  73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ringer-dúc                    1.cs.   16 h.  59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öröczki Károly                1.cs.   16 h.  54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kó József                   2.cs.   15 h.  53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ringer-dúc                    2.cs.   15 h.  49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Zoltán                  2.cs.   13 h.  49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czman József                 1.cs.   14 h.  473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lidán György                2.cs.   12 h.  43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László                2.cs.   10 h.  36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Károly                    1.cs.   10 h.  34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lidán György                1.cs.    9 h.  26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daro Ádám                    1.cs.    5 h.  18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czman József                 2.cs.    5 h.  14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áczi András                   1.cs.    4 h.  12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öröczki Károly                2.cs.    3 h.  10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racskai Tibor                1.cs.    3 h.  10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racskai Tibor                2.cs.    3 h.   9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Károly                    2.cs.    3 h.   9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adaro Ádám                    2.cs.    2 h.   8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54    H  5h 222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lidán László                F24 HU-03-11-79809    H  5h 196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nkó József                   F24 HU-06-11-14154    H  4h 185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öröczki Károly                F24 HU 04-11-91661    H  4h 165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Zoltán                  F24 HU 06-11-14063    H  4h 162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ács Zoltán                  F24 HU 06-11-14092    H  4h 153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nkó József                   F24 HU-05-11-02823    H  4h 152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5-D-138441    H  4h 148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öröczki Károly                F24 HU 04-50-31755    H  4h 134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5-11-02804    H  4h 128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ringer-dúc                    F24 HU-05-11-02990    T  4h 155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3-11-79066    T  3h 121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5-11-02975    T  3h 102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lidán György                F24 HU-06-11-14189    T  3h  96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ringer-dúc                    F24 HU-06-11-15308    T  3h  77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agy Károly                    F24 HU 03-11-81441    T  2h  78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vács Zoltán                  F24 HU 05-11-02926    T  2h  74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ringer-dúc                    F24 HU-06-11-15305    T  2h  69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ringer-dúc                    F24 HU-06-11-15311    T  2h  69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áczi András                   F24 HU-06-11-14270    T  2h  63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émeth Lajos                   1.cs. HU-06-15-80061    H 1028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0.cs. HU-04-14-63071    H 102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émeth Lajos                   2.cs. HU-06-15-80069    H 101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1.cs. HU-05-14-77091    H 101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ámolyi Zoltán                 1.cs. HU 04-15-65208    H 100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Lajos                   1.cs. HU-06-15-80073    H 100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1.cs. HU 04-15-65205    H 100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ordás Károly                 2.cs. HU-04-14-63098    H 1004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Lajos                   1.cs. HU-06-15-80110    H 100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ga Attila                   1.cs. HU 02-15-51608    H 100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József                   1.cs. HU-00-M00439      H  997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ordás Károly                 0.cs. HU-06-15-79956    H  99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László                   1.cs. HU 04-15-64430    H  99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ordás Károly                 0.cs. HU-06-15-79899    H  992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ordás Károly                 1.cs. HU-06-15-79862    H  98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ordás Károly                 2.cs. HU-06-15-79928    H  986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ordás Károly                 1.cs. HU-04-14-63083    H  98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Zámolyi Zoltán                 1.cs. HU 04-15-65264    H  984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ordás Károly                 0.cs. HU-06-15-79909    H  98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József                   0.cs. HU-06-15-79777    H  97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József                   0.cs. HU-06-50-46588    H  97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József                   2.cs. HU-06-15-79758    H  97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ordás Károly                 1.cs. HU-05-14-77070    H  97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ordás Károly                 2.cs. HU-05-14-77125    H  96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József                   1.cs. HU-03-15-58467    H  96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ordás Károly                 2.cs. HU-06-15-79983    H  96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József                   1.cs. HU-05-15-71569    H  96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Töreki Lajos                   1.cs. HU-06-15-80348    H  96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émeth Lajos                   1.cs. HU-06-15-79955    H  961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ács Miklós                  1.cs. HU-04-15-65118    H  96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Csordás Károly                 0.cs. HU-06-15-79921    H  95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ordás Károly                 0.cs. HU-04-14-63052    H  959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Tóth László                    1.cs. HU-04-15-65338    H  95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bó József                   1.cs. HU-05-15-71554    H  957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émeth Lajos                   1.cs. HU-06-15-80063    H  95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Németh Lajos                   1.cs. HU-06-15-80091    H  955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sordás Károly                 1.cs. HU-06-15-79842    H  95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Zámolyi Zoltán                 2.cs. HU 06-15-79443    H  95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bó László                   2.cs. HU 04-50-62595    T  95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Tóth László                    1.cs. HU-04-15-65373    H  94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ovács Miklós                  1.cs. HU-05-15-72172    H  94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Csordás Károly                 1.cs. HU-05-14-77040    H  94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Zámolyi Zoltán                 2.cs. HU 01-15-44789    H  94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Csordás Károly                 0.cs. HU-06-15-79930    H  94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bó József                   2.cs. HU-05-15-71577    H  94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bó József                   1.cs. HU-03-15-58451    H  94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Csordás Károly                 1.cs. HU-04-14-63089    H  93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Csordás Károly                 2.cs. HU-05-14-77072    H  93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Csordás Károly                 0.cs. HU-06-15-79872    H  93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bó József                   1.cs. HU-03-50-M7111    H  93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Zámolyi Zoltán                 1.cs. HU 03-15-58230    H  93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endes Péter                   1.cs. HU 05-15-72436    H  934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Csordás Károly                 1.cs. HU-04-14-63028    H  933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émeth Lajos                   1.cs.    5 h.  21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1.cs.    5 h.  20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2.cs.    5 h.  18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József                   1.cs.    5 h.  17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ámolyi Zoltán                 1.cs.    4 h.  15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József                   2.cs.    2 h.   6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Miklós                  1.cs.    2 h.   6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1.cs.    2 h.   6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ámolyi Zoltán                 2.cs.    2 h.   5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Lajos                   2.cs.    1 h.   4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ga Attila                   1.cs.    1 h.   4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László                   1.cs.    1 h.   4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öreki Lajos                   1.cs.    1 h.   3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László                   2.cs.    1 h.   2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ndes Péter                   1.cs.    1 h.   21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25 h. 1038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21 h.  78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20 h.  75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1.cs.   19 h.  72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József                   2.cs.   17 h.  61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  17 h.  60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Lajos                   1.cs.   12 h.  50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2.cs.   11 h.  360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Lajos                   2.cs.    9 h.  33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öreki Lajos                   1.cs.    9 h.  275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Miklós                  1.cs.    8 h.  26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ga Attila                   1.cs.    6 h.  21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óth László                    2.cs.    7 h.  20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László                   1.cs.    5 h.  17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öreki Lajos                   2.cs.    4 h.  16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Miklós                  2.cs.    5 h.  14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ndes Péter                   1.cs.    4 h.  12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oldog József                  1.cs.    2 h.   7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ebestyén László               1.cs.    2 h.   5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László                   2.cs.    2 h.   5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862    H  5h 232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5-14-77091    H  5h 200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6-15-79842    H  4h 176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József                   F25 HU-00-M00439      H  4h 169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ordás Károly                 F25 HU-04-14-63083    H  4h 169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4-14-63089    H  4h 162,9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6-15-79928    H  4h 159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ordás Károly                 F25 HU-04-14-63090    H  4h 155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Zámolyi Zoltán                 F25 HU 04-15-65205    H  4h 149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Miklós                  F25 HU-04-15-65118    H  4h 143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Miklós                  F25 HU-06-15-80141    T  2h  79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öreki Lajos                   F25 HU-05-15-72262    T  2h  59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ölding Norbert                2.cs. HU-05-11-04109    H 106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2.cs. HU-06-50-12651    H 1062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omonkos Csaba                 2.cs. HU-06-11-15467    H 106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idey József                  1.cs. HU-05-11-04709    H 105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idey József                  0.cs. HU-06-11-15401    T 105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1.cs. HU-06-11-15734    H 105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kó Dezső                    0.cs. HU-05-11-04371    H 105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monkos Csaba                 1.cs. HU-03-11-82085    H 1049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ors László                    1.cs. HU-06-50-12662    H 104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Elekes István                  1.cs. HU-05-11-98207    H 104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monkos Csaba                 1.cs. HU-04-11-92377    H 104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ing Norbert                1.cs. HU-05-D-138774    H 104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ing Norbert                1.cs. HU-04-50-61559    H 104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idey József                  1.cs. HU-06-11-15418    H 104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llár Péter                   1.cs. HU-06-11-15671    H 104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ors László                    0.cs. HU-05-11-04524    H 104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ors László                    1.cs. HU-06-50-12658    H 103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Domonkos Csaba                 1.cs. HU-03-11-81211    H 103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ors László                    2.cs. HU-06-11-15353    H 103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kó Dezső                    1.cs. HU-06-11-15742    H 103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ölding Norbert                0.cs. HU-05-11-04157    H 102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llár Péter                   2.cs. HU-05-11-94814    H 102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rkó Dezső                    1.cs. HU-00-11-41147    H 102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omonkos Csaba                 1.cs. HU-05-11-03995    H 102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idey József                  1.cs. HU-05-11-04718    H 102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Elekes István                  1.cs. HU-04-11-86757    H 102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idey József                  0.cs. HU-06-11-15423    T 102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kó Dezső                    1.cs. HU-05-11-94131    H 102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kó Dezső                    2.cs. HU-03-11-81698    H 101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arkó Dezső                    2.cs. HU-02-11-69029    H 1019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uda Sándor                    1.cs. HU-06-11-15504    H 101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idey József                  0.cs. HU-05-26-77238    T 101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sidey József                  1.cs. HU-06-D-147545    H 101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idey József                  2.cs. HU-05-11-04717    H 101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llár Péter                   1.cs. HU-05-11-04277    H 101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uda Sándor                    1.cs. HU-06-11-15509    H 101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sidey József                  0.cs. HU-05-11-94419    H 101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ors László                    1.cs. HU-06-11-15364    H 101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ors László                    1.cs. HU-03-50-02576    H 100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ollár Péter                   1.cs. HU-06-11-15640    H 100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idey József                  1.cs. HU-06-11-15411    H 100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ollár Péter                   2.cs. HU-06-11-15682    H 100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ölding Norbert                2.cs. HU-06-11-15941    H 100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ors László                    1.cs. HU-06-50-12659    H 100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ors László                    0.cs. HU-05-11-04517    H 100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ors László                    0.cs. HU-06-11-15356    H 100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ollár Péter                   0.cs. HU-06-11-15628    H 100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Csidey József                  0.cs. HU-06-D-147543    T 100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llár Péter                   2.cs. HU-05-11-04281    H 100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ors László                    2.cs. HU-05-50-12838    H 1000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ölding Norbert                1.cs. HU-05-D-138775    H 100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ors László                    1.cs. HU-06-50-12663    H 100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arkó Dezső                    2.cs. HU-05-11-04385    H  99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ölding Norbert                2.cs. HU-06-11-15934    H  999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nauz testvérek                0.cs. HU-05-D-136718    T  99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uda Sándor                    1.cs. HU-06-11-15514    H  997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ors László                    2.cs. HU-06-50-12661    H  99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ors László                    2.cs. HU-05-50-12839    H  99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Markó Dezső                    1.cs. HU-05-11-04399    H  99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sidey József                  2.cs. HU-04-D-138271    H  99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Csidey József                  1.cs. HU-06-D-147547    H  996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ollár Péter                   1.cs. HU-05-50-68207    H  99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arkó Dezső                    2.cs. HU-01-11-54767    H  99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Csidey József                  1.cs. HU-05-50-68417    H  99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Domonkos Csaba                 2.cs. HU-06-11-15471    H  99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Csidey József                  2.cs. HU-05-11-04735    H  99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ors László                    0.cs. HU-06-11-15359    H  99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Markó Dezső                    2.cs. HU-06-11-15762    H  99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arkó Dezső                    1.cs. HU-05-11-04392    H  99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Markó Dezső                    1.cs. HU-05-11-04302    H  98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Domonkos Csaba                 2.cs. HU-03-11-81219    H  98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ölding Norbert                2.cs. HU-06-11-15931    H  98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Markó Dezső                    0.cs. HU-06-11-15727    H  98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ölding Norbert                2.cs. HU-06-D-150543    H  985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nauz testvérek                0.cs. HU-05-11-99052    H  984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Csidey József                  0.cs. HU-06-11-06411    T  98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Csidey József                  2.cs. HU-05-11-04726    H  98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Földing Norbert                1.cs. HU-05-D-139901    H  98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uda Sándor                    2.cs. HU-05-11-04067    H  98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ollár Péter                   2.cs. HU-06-11-15678    H  98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Földing Norbert                1.cs. HU-06-11-15923    H  98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nauz testvérek                0.cs. HU-05-D-136720    T  98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Elekes István                  0.cs. HU-06-11-09551    H  98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Markó Dezső                    2.cs. HU-05-11-04406    H  98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 5 h.  21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1.cs.    5 h.  207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1.cs.    5 h.  20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2.cs.    5 h.  18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monkos Csaba                 1.cs.    4 h.  183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ing Norbert                1.cs.    5 h.  17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kó Dezső                    2.cs.    5 h.  16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2.cs.    5 h.  16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1.cs.    4 h.  150,0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llár Péter                   2.cs.    4 h.  13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idey József                  2.cs.    4 h.  11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uda Sándor                    1.cs.    3 h.  10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omonkos Csaba                 2.cs.    3 h.  10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Elekes István                  1.cs.    2 h.   8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uda Sándor                    2.cs.    1 h.   2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22 h.  90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1.cs.   20 h.  85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rs László                    2.cs.   21 h.  73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1.cs.   20 h.  71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kó Dezső                    2.cs.   20 h.  700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ing Norbert                2.cs.   18 h.  68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idey József                  2.cs.   18 h.  65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Elekes István                  1.cs.   16 h.  64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1.cs.   18 h.  63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ors László                    1.cs.   16 h.  54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monkos Csaba                 1.cs.   15 h.  526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2.cs.   12 h.  40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nauz-Szollár                  1.cs.   10 h.  34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uda Sándor                    1.cs.   10 h.  32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enkvári Attila                1.cs.    7 h.  24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elemen Gyula                  1.cs.    5 h.  19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elemen Gyula                  2.cs.    5 h.  16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Elekes István                  2.cs.    4 h.  14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nauz-Szollár                  2.cs.    5 h.  13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enkvári Attila                2.cs.    5 h.  12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Domonkos Csaba                 2.cs.    4 h.  12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oros P. Pál                   1.cs.    1 h.   3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émeth István                  1.cs.    1 h.   2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uda Sándor                    2.cs.    1 h.   2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rkó Dezső                    F30 HU-05-11-04392    H  5h 175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Elekes István                  F30 HU-04-11-86757    H  4h 189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kó Dezső                    F30 HU-00-11-41147    H  4h 189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Elekes István                  F30 HU-05-11-98207    H  4h 179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ölding Norbert                F30 HU-04-50-61559    H  4h 177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5-11-04709    H  4h 167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5-50-68417    H  4h 157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rkó Dezső                    F30 HU-05-11-04399    H  4h 155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5-11-04718    H  4h 153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Domonkos Csaba                 F30 HU-04-11-92377    H  4h 149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11-15423    T  4h 133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6-11-06534    T  3h 129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4-11-83542    T  3h 110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4-11-83309    T  3h  8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6-11-15401    T  2h  95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5-50-52379    T  2h  89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5-11-04716    T  2h  81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idey József                  F30 HU-04-11-83257    T  2h  79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nauz-Szollár                  F30 HU 06-D-150267    T  2h  79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5-11-94453    T  2h  74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Jenő                    0.cs. HU 05-15-74846    H 106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Attila                   1.cs. HU-03-15-59164    H 1061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Attila                   0.cs. HU-06-15-82953    H 106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2.cs. HU 06-15-82899    H 1054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Jenő                    1.cs. HU 05-11-03678    H 104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ózsef                  0.cs. HU 05-15-74736    T 104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enő                    0.cs. HU 02-11-69601    H 104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Zsuzsanna                 1.cs. HU 06-15-82927    T 1044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0.cs. HU 06-15-82831    H 104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rém Zoltán                    2.cs. HU-05-15-74997    H 103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app Zsuzsanna                 0.cs. HU 06-15-82908    H 1035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Attila                   1.cs. HU-05-11-96243    H 103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József                  1.cs. HU 06-50-16825    H 102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Attila                   2.cs. HU-04-15-66963    H 102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rém Zoltán                    1.cs. HU-03-50-40680    H 102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Jenő                    0.cs. HU 06-15-82879    H 102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vács József                  1.cs. HU 06-15-82783    H 102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Jenő                    1.cs. HU 04-11-92974    H 101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Attila                   0.cs. HU-06-15-82960    T 101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Jenő                    1.cs. HU 01-11-54659    H 1015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Attila                   0.cs. HU-06-15-82955    T 101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vács Jenő                    0.cs. HU 04-11-92913    H 101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Jenő                    1.cs. HU 04-11-92965    H 101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Jenő                    0.cs. HU 05-15-74855    H 101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Jenő                    0.cs. HU 05-15-74860    H 1010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rém Zoltán                    0.cs. HU-06-15-83211    T 1008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rém Zoltán                    1.cs. HU-04-15-67358    H 1008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rém Zoltán                    1.cs. HU-05-15-74776    H 100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vács Jenő                    2.cs. HU 06-15-82829    H 100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bó Attila                   0.cs. HU-05-15-75159    T 100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József                  2.cs. HU 06-15-82776    H 1006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ovács Jenő                    2.cs. HU 06-15-82853    H 100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vács Jenő                    1.cs. HU 05-15-74871    H 100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bó Attila                   1.cs. HU-04-15-66948    T 100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vács Jenő                    0.cs. HU 04-11-92917    H 100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app Zsuzsanna                 0.cs. HU 05-15-75019    H 100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Attila                   0.cs. HU-04-15-66957    T 100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irály László                  1.cs. HU 06-15-82774    H 100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Jenő                    2.cs. HU 06-15-82869    H 100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app Géza                      0.cs. HU 05-15-75031    T  99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bó Attila                   1.cs. HU-05-15-75129    H  99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app Géza                      1.cs. HU 03-15-54311    H  99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irály László                  1.cs. HU 03-15-54512    H  99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Papp Géza                      2.cs. HU 05-15-75015    H  99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ovács József                  2.cs. HU 04-15-67239    H  99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ács József                  2.cs. HU 06-15-82793    H  990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rém Zoltán                    1.cs. HU-03-50-40689    H  98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vács József                  2.cs. HU 04-15-67260    T  989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Prém Zoltán                    2.cs. HU-03-50-40712    T  989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bó Attila                   0.cs. HU-06-15-82980    H  98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Jenő                    1.cs.    5 h.  19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Attila                   1.cs.    4 h.  15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2.cs.    4 h.  14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1.cs.    4 h.  13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József                  2.cs.    4 h.  10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ózsef                  1.cs.    2 h.   8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2.cs.    2 h.   6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rály László                  1.cs.    2 h.   5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Zsuzsanna                 1.cs.    1 h.   4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Attila                   2.cs.    1 h.   4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app Géza                      1.cs.    1 h.   2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app Géza                      2.cs.    1 h.   2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Jenő                    1.cs.   23 h.  90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22 h.  838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Attila                   1.cs.   18 h.  69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Attila                   2.cs.   15 h.  58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  15 h.  568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enő                    2.cs.   13 h.  45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Géza                      1.cs.   11 h.  34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10 h.  321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ózsef                  2.cs.   10 h.  31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ózsef                  1.cs.    6 h.  23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rnold                   1.cs.    7 h.  20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rály László                  1.cs.    6 h.  191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app Zsuzsanna                 1.cs.    2 h.   7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enesz József                  1.cs.    1 h.   45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Élő Szilveszter                1.cs.    1 h.   2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Jenő                    F33 HU 04-11-92965    H  5h 211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3-50-40680    H  5h 201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5-15-75129    H  5h 163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vács Jenő                    F33 HU 05-11-03678    H  4h 184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Attila                   F33 HU-05-11-96243    H  4h 172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3-50-40689    H  4h 157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vács Jenő                    F33 HU 01-11-54659    H  4h 144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vács Jenő                    F33 HU 04-11-92974    H  4h 138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vács Jenő                    F33 HU 05-15-74855    H  4h 133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Jenő                    F33 HU 06-15-82869    H  4h 126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6-15-82951    T  3h 113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4-15-66948    T  3h 113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rém Zoltán                    F33 HU-06-15-83211    T  3h 111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5-15-75138    T  3h 110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Attila                   F33 HU-06-15-82991    T  3h  94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3-15-59156    T  2h  93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Attila                   F33 HU-01-50-18102    T  2h  82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rém Zoltán                    F33 HU-04-50-34205    T  2h  81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rém Zoltán                    F33 HU-06-15-83212    T  2h  78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Attila                   F33 HU-06-15-82960    T  2h  77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35:00Z</dcterms:created>
  <dc:creator>Király István</dc:creator>
  <dc:description/>
  <dc:language>en-US</dc:language>
  <cp:lastModifiedBy>Király István</cp:lastModifiedBy>
  <dcterms:modified xsi:type="dcterms:W3CDTF">2007-06-01T10:07:00Z</dcterms:modified>
  <cp:revision>8</cp:revision>
  <dc:subject/>
  <dc:title>Győr-Rába Tagszövetség, F01 Győr</dc:title>
</cp:coreProperties>
</file>