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HU-04-11-82505    T 117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HU 01-50-69432    H 117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József                    1.cs. HU 05-11-93435    H 115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HU-06-01-86125    H 115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yurovszky Béla                1.cs. SK 04-0806-533    H 11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HU-06-11-05444    H 114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Zoltán                  2.cs. HU-06-11-05423    T 114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1.cs. HU-05-11-99549    H 114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Zoltán                  0.cs. HU-05-11-93682    T 114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1.cs. HU-02-11-64660    H 114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Ferenc                  1.cs. HU 04-11-82654    H 114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mete Zoltán                  0.cs. HU-05-11-93688    H 114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0.cs. HU-06-D-147496    T 114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Zoltán                  1.cs. HU-06-11-05428    H 113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Zoltán                  1.cs. HU-04-11-82484    H 113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rkosi Zoltán                  0.cs. HU-06-11-10983    T 113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0.cs. HU-04-D-138106    H 113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Zoltán                  1.cs. HU-03-11-71669    T 113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olnár Imre                    2.cs. HU 05-11-93870    T 113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acsics István               1.cs. HU 04-11-82381    T 113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rkosi Zoltán                  0.cs. HU-05-11-99530    T 112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II.                1.cs. HU 05-13-D6753    T 112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László II.                1.cs. HU 04-13-D8081    H 112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rkosi Zoltán                  0.cs. HU-06-11-11077    T 112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óth József                    1.cs. HU 05-11-93445    H 112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Zoltán                  2.cs. HU-06-11-05445    H 112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2.cs. HU-06-11-11100    T 11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László II.                1.cs. HU 06-11-05320    H 112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mete Zoltán                  1.cs. HU-03-11-71645    T 112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rkosi Zoltán                  2.cs. HU-06-11-11122    H 112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László II.                2.cs. HU 05-11-93531    H 112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László II.                1.cs. HU 06-11-05307    H 112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mete Zoltán                  2.cs. HU-06-11-05448    T 112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rkosi Zoltán                  0.cs. HU-05-11-99664    H 112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Gusztáv                   1.cs. HU 06-D-150712    H 112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emete Ferenc                  1.cs. HU 02-11-58662    H 112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2.cs. HU-02-11-58740    T 112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ss László II.                1.cs. HU 05-13-D6768    H 111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rkosi Zoltán                  0.cs. HU-06-11-11095    H 111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0.cs. HU-05-11-99522    T 111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emete Zoltán                  0.cs. HU-06-11-05436    H 111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emete Zoltán                  0.cs. HU-04-11-82497    T 111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mete Zoltán                  0.cs. HU-06-11-05434    H 111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rkosi Zoltán                  0.cs. HU-06-D-147489    H 111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Ferenc                  2.cs. HU 05-11-93979    H 111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acsics István               1.cs. HU 04-11-82377    H 111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eilig Károly                  1.cs. HU 04-11-82431    H 111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óth József                    1.cs. HU 06-50-60126    H 111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agy Gusztáv                   1.cs. HU 06-11-05346    T 111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óth József                    1.cs. HU 05-11-93463    H 111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mete Ferenc                  1.cs. HU 03-11-71796    H 111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emete Zoltán                  1.cs. HU-03-11-71637    H 111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Árkosi Zoltán                  0.cs. HU-05-11-99494    H 110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mete Zoltán                  0.cs. HU-06-11-05437    H 110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mete Zoltán                  0.cs. HU-05-11-93684    H 110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emete Zoltán                  2.cs. HU-04-11-82506    H 11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emete Zoltán                  0.cs. HU-06-11-05457    H 11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Árkosi Zoltán                  2.cs. HU-06-D-147497    H 110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mete Zoltán                  0.cs. HU-06-11-05460    T 110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emete Zoltán                  0.cs. HU-06-11-05435    T 110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 5 h.  27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2.cs.    5 h.  23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   5 h.  21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1.cs.    4 h.  18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   4 h.  16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2.cs.    3 h.  11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acsics István               1.cs.    2 h.   8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usztáv                   1.cs.    2 h.   7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yurovszky Béla                1.cs.    1 h.   5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1.cs.    1 h.   5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olnár Imre                    2.cs.    1 h.   4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II.                2.cs.    1 h.   4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Ferenc                  2.cs.    1 h.   3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ilig Károly                  1.cs.    1 h.   3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15 h.  79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1.cs.   15 h.  66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2.cs.   15 h.  64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1.cs.   14 h.  64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acsics István               1.cs.    9 h.  4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Ferenc                  2.cs.    8 h.  35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2.cs.    7 h.  32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ilig Károly                  1.cs.    7 h.  28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1.cs.    5 h.  25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   7 h.  24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József                    1.cs.    5 h.  22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2.cs.    4 h.  13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usztáv                   1.cs.    3 h.  11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rangozó István               2.cs.    3 h.  11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ilig Károly                  2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Gyurovszky Béla                1.cs.    1 h.   5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rangozó István               1.cs.    1 h.   3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es Jenő                    1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Ferenc                  F01 HU 04-11-82654    H  3h 169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2-11-64660    H  3h 164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6-11-05428    H  3h 15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rkosi Zoltán                  F01 HU-04-D-138106    H  3h 150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6-11-05307    H  3h 149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rkosi Zoltán                  F01 HU-05-11-99549    H  3h 145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4-11-82484    H  3h 144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01-86125    H  3h 138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acsics István               F01 HU 04-11-82377    H  3h 133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Ferenc                  F01 HU 03-11-71796    H  3h 110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5-13-D6753    T  3h 155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2h 117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9    T  2h 10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3-11-71669    T  2h 107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6-11-05448    T  2h  94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acsics István               F01 HU 02-11-58467    T  2h  94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6-11-11077    T  2h  94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5-11-93682    T  2h  94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23    T  2h  85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2-11-58740    T  2h  83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lai Pál                     1.cs. HU-03-11-73078    H 116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icser Béla                   1.cs. HU-06-11-06121    T 115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2.cs. HU-06-50-53507    H 115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0.cs. HU-06-D-148818    H 115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0.cs. HU-06-D-148810    H 115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i Pál                     1.cs. HU-06-11-06876    H 115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Ferenc                    2.cs. HU-06-11-06216    H 115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2.cs. HU-06-D-148817    H 115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2.cs. HU-06-D-148846    H 115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1.cs. HU-06-D-148849    H 115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HU-06-D-148782    H 115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2.cs. HU-06-11-06917    H 114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styán Tamás                  1.cs. HU-06-D-148848    H 114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Ferenc                    1.cs. HU-06-11-06220    H 114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i Pál                     1.cs. HU-06-11-13216    H 114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Ferenc                    1.cs. HU-05-11-94517    H 114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vezdovics Szilvér             2.cs. HU 06-11-05773    H 114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i Imre                    1.cs. HU 05-11-94561    H 114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2.cs. HU-04-11-83906    H 113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styán Tamás                  1.cs. HU-06-D-148852    H 113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rvas István                 1.cs. HU-06-11-06930    H 113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2.cs. HU-06-11-06122    H 113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tummer István                 1.cs. HU-03-11-73258    H 113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rtetics Gyula                2.cs. HU-06-D-148883    H 113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rtetics Gyula                2.cs. HU-05-D-136647    H 11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ustyán Tamás                  2.cs. HU-06-D-148805    H 112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zselics Mihály               2.cs. HU-05-11-94930    T 112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rvas István                 2.cs. HU-04-11-84107    H 112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ustyán Tamás                  0.cs. HU-06-D-148869    H 112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Ferenc                    1.cs. HU-06-11-06205    H 112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ódi Ferenc                    1.cs. HU 05-11-94645    H 112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rtetics Gyula                2.cs. HU-05-D-136612    H 112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ertetics Gyula                2.cs. HU-06-D-148907    H 112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Ferenc                    1.cs. HU-04-11-83184    H 112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ezselics Mihály               1.cs. HU-05-11-94936    H 112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lai Pál                     1.cs. HU-04-11-84065    H 1124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tummer István                 1.cs. HU-03-11-73295    H 112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Gábor                     1.cs. HU-05-11-94473    H 112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Ferenc                    1.cs. HU-06-11-06237    H 112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lai Pál                     2.cs. HU-06-11-06889    H 111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Ferenc                    1.cs. HU-06-11-06241    H 111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Zvezdovics Szilvér             1.cs. HU 02-50-05479    H 111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Gábor                     0.cs. HU-05-11-94445    H 111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styán Tamás                  0.cs. HU-06-D-148867    H 111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rvas István                 0.cs. HU-05-11-95157    H 111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agy Gábor                     1.cs. HU-06-11-06453    H 111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Glück István                   2.cs. HU 06-11-06079    T 111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Gábor                     2.cs. HU-05-50-68403    H 111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eicser Béla                   1.cs. HU-06-50-53555    H 111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2.cs. HU-06-D-148913    H 111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ertetics Gyula                1.cs. HU-05-D-136606    H 111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ódi Ferenc                    2.cs. HU 05-11-94640    H 111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Nagy Gábor                     1.cs. HU-06-11-06560    H 111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Zvezdovics Szilvér             1.cs. HU 04-11-83759    H 1111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rvas István                 2.cs. HU-05-11-95198    H 111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ertetics Gyula                1.cs. HU-06-D-148918    H 111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iss Ferenc                    2.cs. HU-06-50-60468    H 111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Gábor                     1.cs. HU-06-11-06479    H 111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ertetics Gyula                2.cs. HU-05-D-136644    H 110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lai Pál                     1.cs. HU-06-11-06872    H 110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Zvezdovics Szilvér             1.cs. HU 05-11-94002    H 110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tummer István                 1.cs. SK-02-07-04896    H 110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Zvezdovics Szilvér             2.cs. HU 06-11-05752    H 1107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abai Mihály                  2.cs. HU-05-11-94980    T 110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ustyán Tamás                  2.cs. HU-06-D-148809    H 110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ustyán Tamás                  0.cs. HU-06-D-148843    H 110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lai Pál                     1.cs. HU-03-11-73098    H 110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ertetics Gyula                2.cs. HU-05-D-136618    H 110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tummer István                 1.cs. HU-05-11-95126    H 110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ódi Ferenc                    1.cs. HU 03-11-72308    H 110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 5 h.  27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lai Pál                     1.cs.    5 h.  24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Ferenc                    1.cs.    5 h.  23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 5 h.  21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1.cs.    3 h.  15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tummer István                 1.cs.    4 h.  14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Gábor                     1.cs.    4 h.  14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rvas István                 2.cs.    3 h.  13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1.cs.    3 h.  10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icser Béla                   1.cs.    2 h.   9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i Pál                     2.cs.    2 h.   9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Ferenc                    2.cs.    2 h.   8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vezdovics Szilvér             2.cs.    2 h.   7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1.cs.    2 h.   6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   2 h.   6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Imre                    1.cs.    1 h.   5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rvas István                 1.cs.    1 h.   4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zselics Mihály               2.cs.    1 h.   4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zselics Mihály               1.cs.    1 h.   4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2.cs.    1 h.   3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Gábor                     2.cs.    1 h.   3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ódi Ferenc                    2.cs.    1 h.   3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abai Mihály                  2.cs.    1 h.   2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13 h.  67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1.cs.   11 h.  51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11 h.  50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12 h.  49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vezdovics Szilvér             1.cs.   13 h.  49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i Pál                     1.cs.   11 h.  48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   9 h.  46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Ferenc                    2.cs.   10 h.  38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   7 h.  33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tummer István                 1.cs.    7 h.  29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i Pál                     2.cs.    6 h.  28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1.cs.    7 h.  24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ábor                     1.cs.    6 h.  23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rvas István                 1.cs.    6 h.  21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 5 h.  20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vezdovics Szilvér             2.cs.    5 h.  20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Gábor                     2.cs.    4 h.  17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lück István                   2.cs.    4 h.  17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zselics Mihály               1.cs.    4 h.  16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Imre                    1.cs.    4 h.  15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övecses Gábor                 1.cs.    3 h.  12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zselics Mihály               2.cs.    3 h.  11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h Zoltán                  1.cs.    2 h.  10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abai Mihály                  2.cs.    2 h.   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ódi Ferenc                    2.cs.    2 h.   6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abai Mihály                  1.cs.    2 h.   5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logh Zoltán                  2.cs.    1 h.   4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817    H  3h 173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782    H  3h 161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11-06122    H  3h 137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ódi Ferenc                    F02 HU 03-11-72308    H  3h 136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05    H  3h 12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rtetics Gyula                F02 HU-06-D-148907    H  3h 107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rtetics Gyula                F02 HU-06-D-148913    H  3h 104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Ferenc                    F02 HU-06-11-06216    H  2h 115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846    H  2h 112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rvas István                 F02 HU-06-11-06917    H  2h 109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icser Béla                   F02 HU-06-11-06121    T  2h 106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rvas István                 F02 HU-06-D-148936    T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HU-04-15-60514    H 116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HU 05-15-68239    H 116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gyeri Zoltán                 1.cs. HU-06-50-16285    H 116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0.cs. HU-06-15-75550    H 116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1.cs. HU-06-15-75596    H 116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0.cs. HU-06-15-75470    H 116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HU-06-15-75613    H 116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kab Sándor                   1.cs. HU-05-D-133251    H 116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0.cs. HU-06-15-75552    H 116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0.cs. HU-06-15-75580    H 116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0.cs. HU-06-15-75443    H 115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kab Sándor                   2.cs. HU-06-15-75724    H 115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gyeri Zoltán                 1.cs. HU-06-50-16261    T 115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Ferenc                 2.cs. HU 05-15-68230    H 115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József                  1.cs. HU-01-15-38855    H 115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0.cs. HU-06-15-75556    H 115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kab Sándor                   0.cs. HU-06-15-75581    H 115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egyeri Zoltán                 1.cs. HU-06-50-16284    H 115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sztovich Gyula               1.cs. HU-05-D-133158    H 115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akab Sándor                   0.cs. HU-06-15-75654    H 115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2.cs. HU-04-15-60546    H 115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6-15-75519    H 115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sztovich Gyula               2.cs. HU-05-D-133207    H 115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Gulyás László                  1.cs. HU 06-15-76081    H 115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1.cs. HU-04-50-06805    H 114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rváth Ferenc                 1.cs. HU 06-D-144414    H 114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asztovich Gyula               1.cs. HU-05-15-67686    H 114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orváth Ferenc                 0.cs. HU 06-15-76303    H 114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kab Sándor                   1.cs. HU-02-50-D2778    H 114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1.cs. HU-05-D-133344    H 114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arkas József                  1.cs. HU 04-15-61373    H 114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Gulyás László                  1.cs. HU 06-50-16643    H 114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kab Sándor                   0.cs. HU-06-15-75531    H 114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intér Tibor                   1.cs. HU 06-15-76710    H 114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kab Sándor                   0.cs. HU-06-15-75475    H 113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Gulyás László                  1.cs. HU 05-15-67469    H 113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akab Sándor                   0.cs. HU-06-15-75500    H 113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rváth Ferenc                 1.cs. HU 04-15-60457    H 113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kab Sándor                   2.cs. HU-06-15-75464    H 113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Jakab Sándor                   0.cs. HU-06-15-75448    H 113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asztovich Gyula               1.cs. HU-04-15-61123    H 113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orváth Ferenc                 2.cs. HU 06-15-76343    H 113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akab Sándor                   2.cs. HU-04-50-06427    H 113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otyondi István                1.cs. HU 05-15-68209    H 113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otyondi István                1.cs. HU 05-15-68174    H 113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kab Sándor                   0.cs. HU-06-15-75405    H 113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édli István                   2.cs. HU 04-15-61652    H 113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édli István                   2.cs. HU 02-15-46880    H 11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édli István                   2.cs. HU 06-15-76151    H 11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rváth Ferenc                 2.cs. HU 06-15-76307    H 112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kab Sándor                   2.cs. HU-05-15-67646    H 112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orváth Ferenc                 2.cs. HU 04-15-60478    H 112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egyeri Zoltán                 1.cs. HU-06-50-16336    H 112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0.cs. HU-06-15-75449    H 112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orváth Ferenc                 0.cs. HU 06-15-76313    H 11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akab Sándor                   0.cs. HU-06-15-75670    H 112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Jakab Sándor                   0.cs. HU-06-15-75434    H 112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intér Tibor                   1.cs. HU 05-15-70205    H 112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 5 h.  26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5 h.  22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gyeri Zoltán                 1.cs.    4 h.  18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2.cs.    4 h.  14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1.cs.    3 h.  14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asztovich Gyula               1.cs.    3 h.  12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ulyás László                  1.cs.    3 h.  12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édli István                   2.cs.    3 h.   9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tyondi István                1.cs.    2 h.   6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intér Tibor                   1.cs.    2 h.   6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József                  1.cs.    1 h.   5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1 h.   4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arkas József                  1.cs.    1 h.   4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13 h.  63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13 h.  54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12 h.  54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11 h.  50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10 h.  43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2.cs.   10 h.  41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intér Tibor                   1.cs.    8 h.  36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sztovich Gyula               1.cs.    7 h.  31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József                  1.cs.    6 h.  26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tyondi István                1.cs.    7 h.  26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Ferenc                 2.cs.    6 h.  23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4 h.  17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Éliás István                   1.cs.    4 h.  13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óczy Ferenc                   1.cs.    3 h.  10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József                  1.cs.    2 h.   8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2.cs.    2 h.   7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1 h.   2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orváth Ferenc                 F05 HU 06-D-144414    H  3h 131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József                  F05 HU 04-15-61373    H  3h 12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tyondi István                F05 HU 05-15-68209    H  3h  95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orváth Ferenc                 F05 HU 05-15-68239    H  2h 116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6-15-75550    H  2h 113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6-15-75443    H  2h 111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4-15-60514    H  2h 106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4-50-06805    H  2h 104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kab Sándor                   F05 HU-06-15-75613    H  2h 101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5-D-133251    H  2h 101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elyes Gábor                   2.cs. HU-06-11-07195    H 114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HU-06-11-07527    H 1144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HU-05-11-95457    H 114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1.cs. HU-06-11-07471    H 113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ngrácz Sándor                1.cs. HU-06-11-07514    H 113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nczés Ottó                   1.cs. HU-06-11-07132    T 113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1.cs. HU-06-11-07454    H 113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1.cs. HU-05-11-96164    H 113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Szabolcs                  1.cs. HU-05-11-95517    H 112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HU-06-50-12624    T 112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2.cs. HU-05-11-96113    H 112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ngrácz Sándor                1.cs. HU-04-11-85104    H 112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eimel Tamás                   1.cs. HU-05-11-96170    H 112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lyes Gábor                   1.cs. HU-06-11-07216    H 111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eimel Tamás                   1.cs. HU-03-11-74316    H 1119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nczés Ottó                   1.cs. HU-06-11-07133    T 111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1.cs. HU-06-11-07541    H 111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1.cs. HU-04-11-85142    H 111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eimel Tamás                   1.cs. HU-05-11-96182    H 111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nczés Ottó                   1.cs. HU-06-11-07123    H 1113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dő László                    1.cs. HU-05-50-12676    H 111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nczés Ottó                   0.cs. HU-06-11-07121    T 111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Deimel Tamás                   2.cs. HU-03-11-74334    H 111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lyes Gábor                   1.cs. HU-04-11-84739    H 111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ongrácz Sándor                1.cs. HU-05-11-95875    H 111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ujber Imre                    1.cs. HU-05-11-96116    H 111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ongrácz Sándor                2.cs. HU-06-11-07517    H 111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György                    2.cs. HU 06-11-07567    T 110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ujber Imre                    1.cs. HU-05-11-96124    T 110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Deimel Tamás                   1.cs. HU-03-11-74221    H 110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Deimel Tamás                   2.cs. HU-06-11-07470    H 110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ongrácz Sándor                2.cs. HU-06-11-07483    H 110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nczés Ottó                   1.cs. HU-06-11-07139    H 110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ujber Imre                    1.cs. HU-06-11-07530    H 110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Balázs                  1.cs. HU 06-11-07340    H 110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ongrácz Sándor                1.cs. HU-05-11-95932    H 110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nczés Ottó                   0.cs. HU-04-11-84700    H 110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elyes Gábor                   2.cs. HU-06-50-49462    T 110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nczés Ottó                   1.cs. HU-04-11-84656    T 110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gl Zoltán                   1.cs. HU 03-11-74250    H 110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ujber Imre                    1.cs. HU-06-11-07063    H 110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dő László                    1.cs. HU-06-11-07090    H 110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   5 h.  26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 5 h.  222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 5 h.  21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nczés Ottó                   1.cs.    5 h.  20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   3 h.  14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lyes Gábor                   2.cs.    3 h.  14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2.cs.    2 h.   7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ngrácz Sándor                2.cs.    2 h.   7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   2 h.   6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Szabolcs                  1.cs.    1 h.   5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2.cs.    1 h.   5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2.cs.    1 h.   36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Balázs                  1.cs.    1 h.   3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gl Zoltán                   1.cs.    1 h.   2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  14 h.  67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14 h.  60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12 h.  52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 9 h.  398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nczés Ottó                   1.cs.    8 h.  299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yörgy                    1.cs.    6 h.  28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Szabolcs                  1.cs.    7 h.  28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2.cs.    7 h.  26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   6 h.  26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gl Zoltán                   1.cs.    5 h.  216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ngrácz Sándor                2.cs.    5 h.  20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lyes Gábor                   2.cs.    4 h.  17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ujber Imre                    2.cs.    4 h.  17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yörgy                    2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Balázs                  1.cs.    2 h.   7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Szabolcs                  2.cs.    2 h.   5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László                    2.cs.    1 h.   3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ongrácz Sándor                F08 HU-06-11-07514    H  3h 151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Deimel Tamás                   F08 HU-05-11-96182    H  3h 148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Deimel Tamás                   F08 HU-05-11-96164    H  3h 148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Deimel Tamás                   F08 HU-06-11-07471    H  3h 138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5-11-96116    H  3h 133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eimel Tamás                   F08 HU-06-11-07454    H  3h 128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ujber Imre                    F08 HU-06-11-07527    H  2h 110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elyes Gábor                   F08 HU-05-11-95457    H  2h 106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5-11-96170    H  2h 100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edő László                    F08 HU-05-50-12727    H  2h  96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edő Szabolcs                  F08 HU-04-11-84454    T  2h  93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50-12624    T  2h  88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ujber Imre                    F08 HU-05-11-96124    T  2h  72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HU-05-D-138558    H 118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HU-05-11-96621    H 117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dossy Ernő                   1.cs. HU 06-11-08347    H 117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HU-06-11-08042    H 117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HU-04-11-85342    H 116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1.cs. HU-06-11-08604    H 116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1.cs. HU-05-11-96606    H 115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2.cs. HU 06-11-08303    H 115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li István                    1.cs. HU-06-11-08619    H 11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benek-Márczis                1.cs. HU 04-11-85758    H 1154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dossy Ernő                   2.cs. HU 03-11-75280    H 115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1.cs. HU-04-11-85669    H 115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2.cs. HU-04-11-85422    H 115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Ferenc                  1.cs. HU-05-11-96361    H 115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űcs Gyula                    1.cs. HU-05-D-138368    H 114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benek-Márczis                1.cs. HU 04-11-85766    H 114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dossy Ernő                   1.cs. HU 02-11-62074    H 114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Ferenc                  1.cs. HU-05-11-96362    H 114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dossy Ernő                   2.cs. HU 04-11-85730    H 114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ttlmayer Sándor             1.cs. HU 06-11-08664    T 114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űcs Gyula                    1.cs. HU-03-11-75367    H 114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űcs Gyula                    0.cs. HU-06-11-08026    H 114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dossy Ernő                   1.cs. HU 04-11-85709    H 114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agy Béla                      1.cs. HU-03-11-75157    H 114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áli István                    1.cs. HU-04-11-85662    H 113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dossy Ernő                   1.cs. HU 05-11-96513    H 113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benek-Márczis                2.cs. HU 06-11-08151    H 1138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Béla                      1.cs. HU-05-11-96609    H 113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űcs Gyula                    2.cs. HU-06-11-08035    H 113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.Varga Attila                 1.cs. HU-06-D-150444    H 112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arkas Ferenc                  1.cs. HU-06-D-147755    H 112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ttlmayer Sándor             1.cs. HU 06-11-08685    T 112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arkas Ferenc                  1.cs. HU-05-11-96394    H 112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áli István                    0.cs. HU-06-11-08622    H 112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arkas Ferenc                  1.cs. HU-05-D-138395    H 112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ttlmayer Sándor             1.cs. HU 06-11-08682    T 112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űcs Gyula                    2.cs. HU-02-11-62455    H 112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dossy Ernő                   2.cs. HU 03-11-75264    H 112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áli István                    1.cs. HU-06-D-150395    H 112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űcs Gyula                    0.cs. HU-06-D-150391    H 112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anyár Károly                  2.cs. HU-06-11-08107    H 111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li István                    1.cs. HU-04-11-85681    H 111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űcs Gyula                    0.cs. HU-04-13-35485    H 111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uhrmann László                1.cs. HU-03-D5124473    H 111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Béla                      1.cs. HU-05-11-96616    H 111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űcs Gyula                    0.cs. HU-06-11-08009    H 111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űcs Gyula                    1.cs. HU-01-11-48720    H 111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J.Varga Attila                 1.cs. HU-06-D-150407    H 111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áli István                    2.cs. HU-04-11-85653    H 111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   5 h.  26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arkas Ferenc                  1.cs.    5 h.  22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 5 h.  22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dossy Ernő                   1.cs.    4 h.  19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dossy Ernő                   2.cs.    4 h.  18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1.cs.    4 h.  17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2.cs.    3 h.  124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ttlmayer Sándor             1.cs.    3 h.  11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   2 h.  10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.Varga Attila                 1.cs.    2 h.   6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2.cs.    1 h.   4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2.cs.    1 h.   3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uhrmann László                1.cs.    1 h.   28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2.cs.    1 h.   24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  12 h.  60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11 h.  50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11 h.  48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2.cs.    9 h.  41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.Varga Attila                 1.cs.   10 h.  391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1.cs.    9 h.  38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dossy Ernő                   1.cs.    9 h.  38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2.cs.    8 h.  37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   6 h.  301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benek-Márczis                2.cs.    6 h.  25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1.cs.    6 h.  24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2.cs.    6 h.  21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2.cs.    5 h.  17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Ferenc                  2.cs.    3 h.  15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1.cs.    3 h.  11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ttlmayer Sándor             1.cs.    3 h.  11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da István                    1.cs.    3 h.  11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engszter József               1.cs.    1 h.   5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ttlmayer Sándor             2.cs.    1 h.   5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6-11-08042    H  3h 166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áli István                    F10 HU-05-D-138558    H  3h 147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4-11-85422    H  3h 145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áli István                    F10 HU-06-11-08619    H  3h 133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.Varga Attila                 F10 HU-06-D-150407    H  3h 106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agy Béla                      F10 HU-05-11-96621    H  2h 113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benek-Márczis                F10 HU 04-11-85758    H  2h 109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agy Béla                      F10 HU-05-11-96606    H  2h 106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odossy Ernő                   F10 HU 06-11-08347    H  2h 104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arkas Ferenc                  F10 HU-04-11-85342    H  2h 104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HU-06-11-09041    H 1146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HU-06-11-09152    H 113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HU-06-11-09055    H 112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1.cs. HU-06-11-09042    H 111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2.cs. HU-06-11-09062    H 111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1.cs. HU-05-11-98035    H 111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angl János                    1.cs. HU-06-11-09317    H 110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1.cs. HU-04-11-87257    H 110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1.cs. HU-05-11-98089    H 1101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angl János                    1.cs. HU-06-11-09288    H 109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0.cs. HU-06-11-09030    H 108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gó Csaba                     2.cs. HU-04-50-31185    H 108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Lajos                   1.cs. HU-05-11-97257    H 108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angl János                    1.cs. HU-04-11-86907    H 108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1.cs. HU-06-11-09072    H 108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oktor László                  1.cs. HU-06-11-09187    H 107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cs György                     1.cs. HU 05-11-97724    T 107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angl János                    1.cs. HU-06-11-09314    H 107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angl János                    1.cs. HU-05-11-97355    H 107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iládi Dezső                  2.cs. HU-06-11-09069    H 107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ekete Lajos                   1.cs. HU-05-50-68098    T 106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agy László                    1.cs. HU-05-11-97427    H 106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kete Lajos                   1.cs. HU-04-11-86821    H 106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gó Csaba                     1.cs. HU-05-11-97572    H 106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gó Csaba                     1.cs. HU-05-11-97487    H 106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5 h.  24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Gangl János                    1.cs.    5 h.  20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   4 h.  20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   3 h.  110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3 h.  10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2.cs.    1 h.   4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ktor László                  1.cs.    1 h.   3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cs György                     1.cs.    1 h.   3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László                    1.cs.    1 h.   2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  13 h.  61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  14 h.  61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11 h.  44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10 h.  402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6 h.  2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4 h.  16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2.cs.    3 h.  14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László                    1.cs.    1 h.   2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69    H  3h 141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Gangl János                    F11 HU-06-11-09317    H  3h 138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Gangl János                    F11 HU-05-11-97355    H  3h 112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gó Csaba                     F11 HU-05-11-97487    H  3h  84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62    H  2h 111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6-11-09055    H  2h 107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6-11-09041    H  2h 104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5-11-98089    H  2h  94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72    H  2h  89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6-11-09081    H  2h  86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 T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2.cs. HU-06-11-09722    H 118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HU-05-11-98381    T 118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ics István                  2.cs. HU-05-D-138312    H 117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2.cs. HU-06-11-10837    H 116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kács Miklós                 1.cs. HU-06-11-09950    H 116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2.cs. HU-06-11-10667    H 116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1.cs. HU-06-11-09970    H 1163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HU-06-D-150589    T 115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ácz-Süveges                   0.cs. HU-06-11-10039    H 115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ttila és fia            1.cs. HU-06-11-10720    H 115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1.cs. HU-06-11-10690    H 115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0.cs. HU-06-12-75336    H 115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Károly                  1.cs. HU-05-50-52181    H 115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ókai Attila és fia            1.cs. HU-05-11-99253    H 115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ácz-Süveges                   2.cs. HU-05-11-99035    H 115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gyari Zsolt                  2.cs. HU-06-D-150608    H 1154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oós István                    2.cs. HU-06-11-10631    H 115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ácz-Süveges                   2.cs. HU-06-11-10144    H 115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cheily Gábor                  0.cs. HU-06-11-09669    H 115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1.cs. HU-06-11-09811    H 115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ókai Attila és fia            2.cs. HU-06-11-10656    H 114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gyari Zsolt                  1.cs. HU-05-11-98338    T 114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y Tibor                   1.cs. HU-05-11-98991    T 114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lay Tibor                   1.cs. HU-06-11-10548    T 114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émeth Károly                  1.cs. HU-05-11-96454    H 114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kete Zoltán                  0.cs. HU-05-13-49233    T 114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ácz-Süveges                   2.cs. HU-06-11-10156    H 114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ics István                  1.cs. HU-06-11-10458    H 114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Károly                  2.cs. HU-04-11-85537    H 114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ókai Attila és fia            0.cs. HU-06-11-10651    H 114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ókai Attila és fia            1.cs. HU-04-11-88077    H 114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ics István                  2.cs. HU-05-11-99360    H 113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ácz-Süveges                   0.cs. HU-06-11-10022    H 113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kács Miklós                 1.cs. HU-05-11-98466    H 113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1.cs. HU-06-11-09681    H 113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ókai Attila és fia            1.cs. HU-05-11-99272    H 113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cheily Gábor                  1.cs. HU-06-M-113015    H 113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ókai Attila és fia            2.cs. HU-06-11-10680    H 113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ácz-Süveges                   2.cs. HU-06-11-10062    H 113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oós István                    1.cs. HU-05-D-138319    H 113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gyari Zsolt                  1.cs. HU-04-11-88209    H 113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ácz-Süveges                   1.cs. HU-06-11-10945    H 113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cheily Gábor                  0.cs. HU-06-11-09786    H 113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cheily Gábor                  2.cs. HU-06-11-09668    H 113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ókai Attila és fia            1.cs. HU-05-11-99254    H 113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cheily Gábor                  1.cs. HU-05-11-98582    H 113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gyari Zsolt                  1.cs. HU-06-D-150617    T 113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rics István                  1.cs. HU-06-11-10522    H 113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cheily Gábor                  2.cs. HU-05-11-98625    H 113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rics István                  2.cs. HU-04-11-87775    H 113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émeth Károly                  1.cs. HU-04-11-85509    H 113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cheily Gábor                  0.cs. HU-06-11-09759    H 113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ekete Zoltán                  1.cs. HU-06-11-10279    H 11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ácz-Süveges                   0.cs. HU-06-12-75339    H 113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oós István                    0.cs. HU-06-11-10593    T 113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arics István                  2.cs. HU-06-11-10491    H 112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Németh Károly                  2.cs. HU-06-11-08491    H 112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émeth Károly                  1.cs. HU-05-11-96471    H 112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ácz-Süveges                   2.cs. HU-06-11-10090    H 112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ácz-Süveges                   2.cs. HU-06-11-10004    H 112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Németh Károly                  1.cs. HU-06-11-08466    H 112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émeth Károly                  2.cs. HU-06-11-08494    H 112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ókai Attila és fia            1.cs.    5 h.  24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ácz-Süveges                   2.cs.    5 h.  21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Károly                  1.cs.    5 h.  18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   4 h.  17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   4 h.  16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   4 h.  16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1.cs.    3 h.  15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2.cs.    3 h.  144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2.cs.    3 h.  12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2.cs.    2 h.  10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ós István                    2.cs.    2 h.  106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Károly                  2.cs.    3 h.   9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y Tibor                   1.cs.    2 h.   9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ics István                  1.cs.    2 h.   7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1 h.   3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ácz-Süveges                   1.cs.    1 h.   3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kete Zoltán                  1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11 h.  50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12 h.  49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ókai Attila és fia            1.cs.   11 h.  49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 9 h.  42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Zoltán                  2.cs.    9 h.  41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ácz-Süveges                   2.cs.   10 h.  40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1.cs.    8 h.  37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 9 h.  36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ttila és fia            2.cs.    8 h.  33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2.cs.    8 h.  31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Károly                  1.cs.    8 h.  31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gyari Zsolt                  2.cs.    7 h.  29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ics István                  1.cs.    6 h.  27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1.cs.    7 h.  26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5 h.  20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y Tibor                   1.cs.    4 h.  17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Károly                  2.cs.    5 h.  15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nich Mihály                  1.cs.    2 h.   8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1.cs.    2 h.   8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5-11-98582    H  3h 138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6-M-113015    H  3h 135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ókai Attila és fia            F13 HU-05-11-99253    H  3h 113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ós István                    F13 HU-06-11-10631    H  3h 110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ics István                  F13 HU-05-D-138312    H  2h 116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6-11-09712    H  2h 111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D-150608    H  2h 104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gyari Zsolt                  F13 HU-06-11-10837    H  2h 103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ics István                  F13 HU-05-11-99360    H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ókai Attila és fia            F13 HU-04-11-88077    H  2h  99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81    T  3h 152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273    T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951    T  2h  94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346    T  2h  9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gyari Zsolt                  F13 HU-06-11-10844    T  2h  75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lay Tibor                   F13 HU-06-11-10548    T  2h  71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D-150617    T  2h  57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HU-04-11-88924    T 117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0.cs. HU-06-50-49420    T 116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HU-04-D-138139    H 116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ános                  1.cs. HU-04-11-88556    H 116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Tibor                  1.cs. HU-04-50-31083    H 115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esi Miklós                 2.cs. HU 04-11-82526    T 115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2.cs. HU 05-26-73959    T 115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HU 05-11-93673    H 115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 Norbert                  1.cs. HU-06-15-80805    H 115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                   1.cs. HU-05-11-99699    H 114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HU-04-11-88960    T 114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0.cs. HU-04-D-138637    T 114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Tibor                  1.cs. HU-06-14-92318    H 114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ános                  1.cs. HU-06-11-11211    T 114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1.cs. HU-06-50-60552    H 114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1.cs. HU-04-11-88911    T 114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1.cs. HU-02-11-64609    H 114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2.cs. HU-06-11-11001    T 113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József                 1.cs. HU-04-11-88670    H 113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0.cs. HU-04-D-138132    H 113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og Norbert                  1.cs. HU-06-15-80836    H 113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ing László                    1.cs. HU 06-11-04889    H 113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öldesi Miklós                 2.cs. HU 06-11-04976    H 113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brahám János                  2.cs. HU-04-11-88557    T 113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brahám Tibor                  2.cs. HU-04-50-31096    H 113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log Norbert                  1.cs. HU-06-15-80822    T 113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brahám János                  0.cs. HU-06-11-11219    H 113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Ábrahám János                  1.cs. HU-06-D-151664    H 113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orró József                   1.cs. HU-06-50-12322    H 112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orró József                   1.cs. HU-06-50-12341    H 112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brahám János                  0.cs. HU-06-D-150480    T 112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alog Norbert                  1.cs. HU-06-50-49754    H 112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brahám János                  1.cs. HU-04-11-88573    H 112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arró Nándor                   1.cs. HU-02-11-58837    T 112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ing László                    2.cs. HU 04-11-82839    H 112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orró József                   2.cs. HU-06-50-12342    H 112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László                    1.cs. HU-03-11-77261    H 112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brahám Tibor                  1.cs. HU-03-50-11642    H 111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ing László                    2.cs. HU 06-11-04881    H 111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ing László                    2.cs. HU 06-11-04885    H 111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arró Nándor                   2.cs. HU-06-D-147505    H 111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orró József                   2.cs. HU-06-50-12313    H 111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ecker-dúc                     2.cs. HU-06-11-11362    H 111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brahám János                  2.cs. HU-04-11-92733    T 111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László                    1.cs. HU-05-50-52378    T 110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brahám János                  1.cs. HU-02-11-64682    H 110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Lakatos József                 1.cs. HU 05-11-99885    H 110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orró József                   2.cs. HU-06-06-74083    H 110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brahám János                  1.cs. HU-03-11-77111    T 110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alog Norbert                  2.cs. HU-06-50-49763    H 110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József                 2.cs. HU-04-11-92718    H 110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ing László                    0.cs. HU 06-11-04906    T 110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Varró Nándor                   0.cs. HU-05-11-99582    T 110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iss László                    2.cs. HU-06-11-11308    H 110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öldesi Miklós                 2.cs. HU 06-11-04977    H 110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Ábrahám József                 1.cs. HU-04-11-88691    T 110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iss László                    1.cs. HU-04-11-88497    H 110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Varró Nándor                   2.cs. HU-05-11-99642    H 110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Ábrahám József                 2.cs. HU-05-11-99949    T 110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   5 h.  26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 5 h.  22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ános                  1.cs.    5 h.  22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log Norbert                  1.cs.    4 h.  18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2.cs.    4 h.  16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Tibor                  1.cs.    3 h.  14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2.cs.    3 h.  13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2.cs.    3 h.  11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2.cs.    3 h.  10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ing László                    1.cs.    2 h.  10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orró József                   1.cs.    2 h.   8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János                  2.cs.    2 h.   7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 2 h.   7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2.cs.    2 h.   5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Tibor                  2.cs.    1 h.   4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cker-dúc                     2.cs.    1 h.   3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Lakatos József                 1.cs.    1 h.   3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 Norbert                  2.cs.    1 h.   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2.cs.    1 h.   2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14 h.  63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13 h.  58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  12 h.  50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11 h.  48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11 h.  48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log Norbert                  1.cs.    9 h.  39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2.cs.    7 h.  33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János                  2.cs.    7 h.  31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cker-dúc                     1.cs.    7 h.  29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ing László                    1.cs.    7 h.  27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orró József                   1.cs.    6 h.  27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2.cs.    7 h.  26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 7 h.  25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2.cs.    6 h.  20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ukta Ferenc                   1.cs.    5 h.  20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1.cs.    4 h.  18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   5 h.  18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József                 2.cs.    4 h.  14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cker-dúc                     2.cs.    3 h.  10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vasz Jenö                    1.cs.    3 h.  10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Tibor                  2.cs.    2 h.   9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Lakatos József                 1.cs.    2 h.   6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 Norbert                  2.cs.    1 h.   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ukta Ferenc                   2.cs.    1 h.   2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János                  F15 HU-04-11-88556    H  3h 149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Tibor                  F15 HU-03-50-11642    H  3h 118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D-138139    H  2h 112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                   F15 HU-05-11-99699    H  2h 111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og Norbert                  F15 HU-06-15-80805    H  2h 105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Tibor                  F15 HU-06-14-92318    H  2h 100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brahám József                 F15 HU-04-11-88670    H  2h  97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ing László                    F15 HU 06-11-04885    H  2h  95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ecker-dúc                     F15 HU-05-11-00027    H  2h  9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ecker-dúc                     F15 HU-03-11-77088    H  2h  93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3h 117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ános                  F15 HU-03-11-77111    T  3h 106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11-88960    T  2h 112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6-11-11001    T  2h 10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öldesi Miklós                 F15 HU 04-11-82526    T  2h  99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János                  F15 HU-04-11-88574    T  2h  97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log Norbert                  F15 HU-06-15-80809    T  2h  94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6-11-04895    T  2h  94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log Norbert                  F15 HU-06-15-80822    T  2h  79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ing László                    F15 HU 06-11-04918    T  2h  76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HU-03-11-78157    H 119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Gábor                    2.cs. HU-06-11-11825    H 119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1.cs. SK-05-0805-278    H 118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epi Bence                    2.cs. HU-06-11-11503    H 118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2.cs. HU-06-11-12169    H 118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korai Csaba                  2.cs. HU-05-11-00869    H 118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1.cs. HU-05-11-01020    H 118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1.cs. HU-05-11-00617    H 1183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2.cs. HU-06-11-11519    H 118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2.cs. HU-05-11-01094    H 118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zank Sándor                   2.cs. HU-04-11-89218    H 1179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zank Sándor                   2.cs. HU-04-11-89280    H 1179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HU-05-11-01123    H 117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akács Gábor                   1.cs. HU-05-11-01062    H 117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akács Gábor                   1.cs. HU-06-11-11476    H 117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Gábor                    1.cs. HU-06-11-11829    H 117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Károly                    1.cs. HU-05-11-01502    H 117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zank Sándor                   1.cs. HU-05-11-00602    H 117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zank Sándor                   2.cs. HU-04-11-89262    H 117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2.cs. HU-05-11-00449    H 117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Adrián Arnold                  1.cs. HU-06-11-12608    H 117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Károly                    1.cs. HU-05-11-01518    H 116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Adrián Arnold                  2.cs. HU-05-11-01103    H 116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zank Sándor                   2.cs. HU-04-11-89294    H 116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árolyi Sándor                 2.cs. HU-06-11-11734    H 116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akács Gábor                   1.cs. HU-05-11-01044    H 116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zank Sándor                   1.cs. HU-05-11-00680    H 116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akács Gábor                   1.cs. HU-06-11-11477    H 116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itring Imre                   1.cs. HU-06-11-11826    H 116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Adrián Arnold                  0.cs. HU-06-11-12628    H 116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um János dr.                  1.cs. HU-06-11-11901    H 116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akács Gábor                   2.cs. HU-05-11-01036    H 116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akács Gábor                   0.cs. HU-05-11-01368    H 116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akács Gábor                   2.cs. HU-05-11-01001    H 115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zank Sándor                   1.cs. HU-05-11-00982    H 115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lczhammer Sándor             2.cs. HU-06-11-12659    H 11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okorai Csaba                  1.cs. HU-05-11-03034    H 115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epi Bence                    2.cs. HU-06-11-11568    H 115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Adrián Arnold                  2.cs. HU-03-11-77619    H 115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zank Sándor                   2.cs. HU-05-11-00613    H 115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app László                    2.cs. HU-06-11-11678    H 115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app László                    2.cs. HU-04-11-90118    H 115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okorai Csaba                  1.cs. HU-05-11-00832    H 115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Adrián Arnold                  2.cs. HU-04-11-89510    H 115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Károly                    2.cs. HU-06-11-12544    H 115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okorai Csaba                  2.cs. HU-05-11-00797    H 115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zank Sándor                   1.cs. HU-03-11-78134    H 115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akács Gábor                   2.cs. HU-05-11-95613    H 115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Adrián Arnold                  1.cs. HU-04-11-89544    H 115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okorai Csaba                  1.cs. HU-05-11-00615    H 115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Adrián Arnold                  1.cs. HU-04-25-46324    H 115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Adrián Arnold                  0.cs. HU-06-11-12633    H 115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okorai Csaba                  1.cs. HU-05-11-00619    H 115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um János dr.                  1.cs. HU-05-50-61649    H 115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app László                    1.cs. HU-06-11-11685    H 115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sepi Bence                    2.cs. HU-06-11-11510    H 115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zank Sándor                   2.cs. HU-04-11-89229    H 114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László                   2.cs. HU 06-11-11623    H 114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app László                    1.cs. HU-05-11-00941    H 114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zank Sándor                   2.cs. HU-03-11-78162    H 114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bó Gábor                    0.cs. HU-06-11-11801    H 114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okorai Csaba                  1.cs. HU-05-11-00836    H 114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bó László                   2.cs. HU 06-11-11625    H 114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Takács Gábor                   1.cs. HU-05-11-00671    H 114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Takács Gábor                   0.cs. HU-06-11-11437    H 114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2.cs.    5 h.  26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   5 h.  25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epi Bence                    2.cs.    5 h.  23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1.cs.    5 h.  22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1.cs.    5 h.  19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2.cs.    4 h.  17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2.cs.    4 h.  17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2.cs.    3 h.  15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   3 h.  11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Károly                    1.cs.    2 h.   9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László                    2.cs.    2 h.   7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um János dr.                  1.cs.    2 h.   7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Gábor                    2.cs.    1 h.   5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app László                    1.cs.    2 h.   5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2.cs.    2 h.   5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Gábor                    1.cs.    1 h.   5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árolyi Sándor                 2.cs.    1 h.   46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itring Imre                   1.cs.    1 h.   4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lczhammer Sándor             2.cs.    1 h.   4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2.cs.    1 h.   3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2.cs.   12 h.  53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  12 h.  52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2.cs.   10 h.  46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1.cs.   10 h.  45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1.cs.   10 h.  43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10 h.  40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1.cs.    8 h.  39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   7 h.  35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2.cs.    7 h.  33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korai Csaba                  2.cs.    7 h.  32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Gábor                    2.cs.    6 h.  27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lczhammer Sándor             1.cs.    6 h.  27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lczhammer Sándor             2.cs.    6 h.  26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app László                    2.cs.    6 h.  2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   6 h.  2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akács Gábor                   2.cs.    6 h.  24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2.cs.    6 h.  22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árolyi Sándor                 1.cs.    5 h.  21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László                   2.cs.    5 h.  18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árolyi Sándor                 2.cs.    5 h.  18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m János dr.                  1.cs.    5 h.  16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Unger László                   2.cs.    3 h.  16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Károly                    2.cs.    4 h.  15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Unger László                   1.cs.    3 h.  14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1.cs.    4 h.  133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itring Imre                   1.cs.    3 h.  11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Gábor                    1.cs.    1 h.   5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um János dr.                  2.cs.    1 h.   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okorai Csaba                  F16 HU-05-11-03034    H  3h 13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zank Sándor                   F16 HU-03-11-78157    H  3h 131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korai Csaba                  F16 HU-05-11-00836    H  3h 12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korai Csaba                  F16 HU-05-11-00832    H  3h 114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zank Sándor                   F16 HU-05-11-00613    H  3h 111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Adrián Arnold                  F16 HU-04-11-89510    H  3h 110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ank Sándor                   F16 HU-04-11-89262    H  2h 107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László                   F16 HU 06-11-11587    H  2h 105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korai Csaba                  F16 SK-05-0805-278    H  2h 103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árolyi Sándor                 F16 HU-04-11-89592    H  2h 102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HU-06-11-13257    H 117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HU 04-50-31817    H 114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2.cs. HU-06-11-12815    H 114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HU-05-D-138687    H 113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HU-06-50-49412    T 113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 05-11-01693    H 113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2.cs. HU-04-50-34095    T 113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HU 02-50-30119    H 113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órádi Imre                   1.cs. HU-05-D-138690    H 11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1.cs. HU 03-11-79171    H 113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1-11-52071    H 112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1.cs. HU 05-11-01662    H 112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órádi Imre                   0.cs. HU-05-11-02219    H 112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órádi Imre                   0.cs. HU-06-11-13212    H 112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órádi Imre                   2.cs. HU-06-11-13214    H 111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órádi Imre                   1.cs. HU-04-D-138280    H 111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olnay László                  1.cs. HU-06-11-12810    T 111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órádi Imre                   2.cs. HU-06-11-13218    H 111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órádi Imre                   1.cs. HU-05-11-02243    H 111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Imre                   1.cs. HU-04-D-138285    T 110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István                   1.cs. HU 04-11-90445    H 110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olnay László                  2.cs. HU-04-11-90313    H 110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olnay László                  1.cs. HU-02-11-66020    H 110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órádi Imre                   1.cs. HU-05-11-02204    H 110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5 h.  22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   4 h.  20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4 h.  18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1.cs.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2 h.   8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inger Csaba                  1.cs.    1 h.   4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István                   1.cs.    1 h.   3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14 h.  67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13 h.  57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10 h.  47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 8 h.  32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   6 h.  23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István                   1.cs.    5 h.  16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2.cs.    2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   2 h.   8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y Tibor                   1.cs.    2 h.   6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obai József                   1.cs.    2 h.   6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2-50-30119    H  3h 15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71    H  3h 145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5-11-01693    H  3h 14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4-50-31817    H  2h 11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5-D-138690    H  2h 10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6-11-12815    H  2h 106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6-11-13257    H  2h 106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5-11-02219    H  2h  9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5-D-138687    H  2h  91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óth László                    F19 HU 05-11-01611    H  2h  8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4-50-34095    T  2h  97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4-D-138285    T  2h  7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nyhárt Miklós                1.cs. HU-06-13-76394    H 114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HU 06-50-49547    T 113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nyhárt Miklós                1.cs. HU-06-50-12730    H 113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0.cs. HU 06-11-13709    T 113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HU-06-11-13377    T 113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1.cs. HU 03-D5124819    H 112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1.cs. HU-05-11-02336    H 112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mora Péter                   1.cs. HU-06-11-13558    T 112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Lackó Norbert                  1.cs. HU 05-50-12986    H 112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h Tibor                     1.cs. HU-06-11-13367    T 111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es Gyula                    1.cs. HU-05-11-02422    H 110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1.cs. HU 04-50-65058    H 110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ackó Norbert                  0.cs. HU 06-11-13681    T 110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0.cs. HU-06-50-49523    H 110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Lackó Norbert                  1.cs. HU 05-50-12991    T 110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ranyai Csaba                 1.cs. HU-06-11-13765    T 110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nes Gyula                    1.cs. HU-06-11-13319    H 109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Lackó Norbert                  1.cs. HU 05-50-12984    T 109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h Tibor                     1.cs. HU-03-11-79405    H 109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Zoltán                 1.cs. HU-02-11-66708    H 109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h Tibor                     0.cs. HU-06-11-13382    H 109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nyhárt Miklós                1.cs. HU-06-50-12945    H 108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h Tibor                     0.cs. HU-06-11-13365    H 108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h Tibor                     1.cs. HU-05-11-02311    T 108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mora Péter                   1.cs. HU-04-12-52858    T 108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h Tibor                     2.cs. HU-05-11-02341    H 108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 5 h.  24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 4 h.  16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nyhárt Miklós                1.cs.    3 h.  14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 2 h.   8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 2 h.   7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mora Péter                   1.cs.    2 h.   7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1.cs.    1 h.   3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Zoltán                 1.cs.    1 h.   3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14 h.  63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2 h.  46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yiri Sándor                   1.cs.    8 h.  39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mora Péter                   1.cs.    7 h.  30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 6 h.  26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 5 h.  22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1.cs.    3 h.  11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nyai Csaba                 1.cs.    3 h.  10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2 h.   9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Lackó Norbert                  2.cs.    2 h.   8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Zoltán                 1.cs.    2 h.   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Abonyi József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3-D5124819    H  3h 150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5-11-02336    H  3h 128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3-11-79405    H  3h 12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yiri Sándor                   F20 HU 04-11-91041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Lackó Norbert                  F20 HU 05-50-12957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Lackó Norbert                  F20 HU 04-50-65058    H  2h  88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enyhárt Miklós                F20 HU-06-50-12730    H  2h  86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yiri Sándor                   F20 HU 06-11-13863    H  2h  85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es Gyula                    F20 HU-05-11-02422    H  2h  80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ackó Norbert                  F20 HU 05-50-12986    H  2h  80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6-50-49547    T  3h 138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yiri Sándor                   F20 HU 04-11-90995    T  2h 11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mora Péter                   F20 HU-06-11-13558    T  2h 108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6-11-13367    T  2h  96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77    T  2h  87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mora Péter                   F20 HU-04-12-52858    T  2h  82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ranyai Csaba                 F20 HU-06-11-13765    T  2h  73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6-50-49515    T  2h  66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5-11-02311    T  2h  53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HU-05-D-138441    H 116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HU-05-11-02708    H 116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György                2.cs. HU-06-11-14189    T 116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               1.cs. HU-06-11-15052    H 116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HU-06-11-14166    T 116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ringer-dúc                    2.cs. HU-06-D-147576    T 116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ringer-dúc                    1.cs. HU-06-11-15313    T 116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1.cs. HU-03-11-79066    T 116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Zoltán                  1.cs. HU 04-50-31790    H 116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kó József                   2.cs. HU-06-11-14159    T 116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kó József                   1.cs. HU-06-11-14195    H 115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György                2.cs. HU-05-11-03947    T 115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1.cs. HU-05-11-02823    H 115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kó József                   1.cs. HU-06-11-14106    H 1151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kó József                   2.cs. HU-06-11-14170    H 115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György                0.cs. HU-06-11-14975    H 11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2.cs. HU-05-11-02723    H 114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nkó József                   1.cs. HU-05-11-02871    H 1147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ringer-dúc                    1.cs. HU-06-11-15322    T 114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ringer-dúc                    1.cs. HU-06-11-15308    T 114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nkó József                   2.cs. HU-05-D-138434    H 114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glidán László                1.cs. HU-06-11-15027    H 114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Zoltán                  1.cs. HU 05-11-02904    T 114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lidán László                1.cs. HU-06-11-15058    H 114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racskai Tibor                2.cs. HU-06-11-14564    H 113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ringer-dúc                    1.cs. HU-05-11-02990    T 1139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nkó József                   1.cs. HU-05-11-02862    H 113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László                2.cs. HU-03-11-79809    H 113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 5 h.  23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ringer-dúc                    1.cs.    5 h.  20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2.cs.    4 h.  17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               2.cs.    3 h.  12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               1.cs.    3 h.  11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   2 h.  10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   2 h.   8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2.cs.    1 h.   5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2.cs.    1 h.   2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15 h.  74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11 h.  50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11 h.  46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2.cs.    9 h.  36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György                2.cs.    7 h.  32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Zoltán                  1.cs.    6 h.  25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1.cs.    6 h.  23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2.cs.    3 h.  14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   2 h.  10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cskai Tibor                1.cs.    2 h.   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2 h.   6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08    H  3h 166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kó József                   F24 HU-05-D-138441    H  3h 154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kó József                   F24 HU-06-11-14195    H  3h 138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11-02823    H  3h 134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               F24 HU-02-11-67506    H  2h 11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György                F24 HU-04-11-92040    H  2h 104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László                F24 HU-04-11-91253    H  2h  9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lidán László                F24 HU-06-11-15052    H  2h  90,9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kó József                   F24 HU-05-11-02871    H  2h  89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6-11-14170    H  2h  88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ringer-dúc                    F24 HU-06-11-15313    T  2h 102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6-11-15322    T  2h  96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György                F24 HU-06-11-14189    T  2h  92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6-11-14166    T  2h  90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5-11-02990    T  2h  8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ringer-dúc                    F24 HU-03-11-79066    T  2h  82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ringer-dúc                    F24 HU-06-11-15308    T  2h  73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HU-06-15-79842    H 116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1.cs. HU-05-14-77091    H 116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Zámolyi Zoltán                 2.cs. HU 04-15-65264    H 115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0.cs. HU-06-15-79872    H 115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2.cs. HU-06-15-79901    H 114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ordás Károly                 1.cs. HU-05-14-77070    H 114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József                   1.cs. HU-03-15-58451    H 113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1.cs. HU 06-15-80290    H 113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HU-06-15-80077    H 112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ordás Károly                 1.cs. HU-06-15-79994    H 112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1.cs. HU-04-15-65311    H 112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ordás Károly                 1.cs. HU-06-15-79928    H 111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Miklós                  1.cs. HU-06-15-80158    H 111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ordás Károly                 0.cs. HU-06-15-79983    H 111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ordás Károly                 2.cs. HU-05-14-77125    H 111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ordás Károly                 1.cs. HU-06-15-79909    H 111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ordás Károly                 0.cs. HU-05-14-77036    H 111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László                    1.cs. HU-05-15-71662    H 111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József                   1.cs. HU-06-15-79810    H 110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József                   2.cs. HU-06-15-79729    H 1109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2.cs. HU-06-15-79941    H 110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László                   1.cs. HU 04-15-64416    H 110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émeth Lajos                   1.cs. HU-06-15-80110    H 110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ordás Károly                 2.cs. HU-04-14-63098    H 110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ordás Károly                 1.cs. HU-04-14-63089    H 110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óth László                    1.cs. HU-04-15-65338    H 110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óth László                    1.cs. HU-04-15-65347    H 110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Zámolyi Zoltán                 2.cs. HU 06-15-79468    H 110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Zámolyi Zoltán                 2.cs. HU 04-15-65208    H 110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Zámolyi Zoltán                 2.cs. HU 05-15-71734    H 110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Zámolyi Zoltán                 1.cs. HU 04-15-65221    H 110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ordás Károly                 0.cs. HU-05-14-77072    H 110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József                   1.cs. HU-06-15-79758    H 110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József                   2.cs. HU-06-50-46579    H 110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Zámolyi Zoltán                 1.cs. HU 06-15-79444    H 110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Zámolyi Zoltán                 1.cs. HU 04-15-65230    H 110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József                   1.cs. HU-06-15-79752    H 110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5 h.  27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 4 h.  18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4 h.  16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 4 h.  15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1.cs.    4 h.  15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2 h.   9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Lajos                   1.cs.    2 h.   9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1.cs.    3 h.   8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2.cs.    2 h.   6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1 h.   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14 h.  75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14 h.  66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13 h.  50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 9 h.  366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7 h.  26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Zámolyi Zoltán                 1.cs.    8 h.  26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   5 h.  21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József                   2.cs.    4 h.  16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   3 h.  15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3 h.  13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ga Attila                   1.cs.    3 h.  11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öreki Lajos                   1.cs.    1 h.   4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ndes Péter                   1.cs.    1 h.   3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ebestyén László               1.cs.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5-14-77091    H  3h 171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842    H  3h 149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983    H  3h 146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125    H  3h 137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6-15-79941    H  3h 104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Zámolyi Zoltán                 F25 HU 04-15-65264    H  2h 11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József                   F25 HU-03-15-58451    H  2h 110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6-15-79994    H  2h 108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ordás Károly                 F25 HU-06-15-79928    H  2h 107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5-14-77070    H  2h 102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HU-05-11-04709    H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idey József                  1.cs. HU-05-11-04718    H 117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0.cs. HU-06-11-15715    H 116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1.cs. HU-06-11-15671    H 116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1.cs. HU-03-11-81220    H 116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HU-06-D-147539    H 116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0.cs. HU-05-26-77238    T 116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1.cs. HU-04-50-61559    H 116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HU-06-11-05837    H 116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1.cs. HU-05-11-04385    H 116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2.cs. HU-05-11-94131    H 116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1.cs. HU-06-11-15364    H 116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kó Dezső                    1.cs. HU-05-11-04406    H 115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1.cs. HU-06-11-15464    H 115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rs László                    1.cs. HU-06-11-15366    H 115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kó Dezső                    1.cs. HU-06-11-15772    H 115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llár Péter                   0.cs. HU-06-11-15647    H 115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ing Norbert                1.cs. HU-06-11-15941    H 115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uda Sándor                    1.cs. HU-06-11-15519    H 114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idey József                  0.cs. HU-06-11-06411    T 114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idey József                  1.cs. HU-06-11-15418    H 114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ors László                    2.cs. HU-05-11-04524    H 114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1.cs. HU-05-50-12839    H 1146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Elekes István                  2.cs. HU-05-11-98150    H 114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ors László                    2.cs. HU-06-11-15391    H 114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idey József                  2.cs. HU-04-11-83542    T 114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rkó Dezső                    2.cs. HU-00-11-41147    H 114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ölding Norbert                1.cs. HU-06-11-15904    H 114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ölding Norbert                1.cs. HU-05-11-04101    H 114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idey József                  0.cs. HU-06-11-15424    H 114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ors László                    2.cs. HU-06-11-15356    H 114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Domonkos Csaba                 1.cs. HU-06-11-15467    H 114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idey József                  0.cs. HU-06-11-06534    T 113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1.cs. HU-06-11-15423    T 113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idey József                  1.cs. HU-06-D-147545    H 113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ölding Norbert                0.cs. HU-05-D-139901    H 113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Elekes István                  1.cs. HU-05-11-98207    H 113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Elekes István                  0.cs. HU-06-11-09595    H 113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ors László                    2.cs. HU-06-11-15358    H 113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idey József                  2.cs. HU-05-11-04726    H 113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uda Sándor                    1.cs. HU-06-11-15509    H 113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sidey József                  0.cs. HU-06-D-147543    T 113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ölding Norbert                2.cs. HU-06-D-150545    H 113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Domonkos Csaba                 2.cs. HU-06-11-15460    H 11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rkó Dezső                    2.cs. HU-06-11-15776    H 112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llár Péter                   1.cs. HU-05-11-04281    H 112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llár Péter                   2.cs. HU-06-50-12643    H 112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llár Péter                   0.cs. HU-06-11-15677    H 112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rkó Dezső                    2.cs. HU-05-11-04399    H 112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ölding Norbert                1.cs. HU-06-11-15925    H 112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ölding Norbert                2.cs. HU-06-11-15943    H 112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Elekes István                  1.cs. HU-05-11-98141    H 112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rkó Dezső                    0.cs. HU-06-11-15706    H 1122,44 m/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 5 h.  25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   5 h.  21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   4 h.  16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kó Dezső                    1.cs.    3 h.  15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2.cs.    4 h.  15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   3 h.  14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   3 h.  14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llár Péter                   1.cs.    3 h.  141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uda Sándor                    1.cs.    2 h.   8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2.cs.    2 h.   7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Elekes István                  1.cs.    2 h.   6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2.cs.    2 h.   5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Elekes István                  2.cs.    1 h.   4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2.cs.    1 h.   3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2.cs.    1 h.   2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3 h.  62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  12 h.  49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  12 h.  47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monkos Csaba                 1.cs.   10 h.  44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   9 h.  43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1.cs.    8 h.  42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  10 h.  42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   7 h.  28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   6 h.  246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uda Sándor                    1.cs.    6 h.  23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llár Péter                   1.cs.    5 h.  21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2.cs.    6 h.  21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2.cs.    5 h.  19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2.cs.    5 h.  19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enkvári Attila                1.cs.    5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Elekes István                  2.cs.    4 h.  16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István                  1.cs.    1 h.   2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5-11-04709    H  3h 15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D-147539    H  3h 140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18    H  3h 13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ölding Norbert                F30 HU-05-11-04101    H  3h  9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11-04718    H  2h 116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kó Dezső                    F30 HU-05-11-04400    H  2h 111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rs László                    F30 HU-03-11-81620    H  2h 104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ors László                    F30 HU-06-11-15366    H  2h 104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ors László                    F30 HU-06-11-15364    H  2h 100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enkvári Attila                F30 HU-06-50-12207    H  2h 10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3542    T  3h 12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15423    T  3h 121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D-147543    T  2h  58,55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HU-04-15-66911    H 117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ózsef                  1.cs. HU 06-15-82815    H 116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0.cs. HU 06-15-82836    H 116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HU-03-50-40680    H 116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2.cs. HU-06-15-82951    T 115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HU 03-11-81459    H 114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1.cs. HU 04-15-67001    H 114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1.cs. HU 04-15-67046    H 114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1.cs. HU-01-15-40433    H 114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2.cs. HU-03-15-59156    T 113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2.cs. HU-06-15-83195    H 113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app Géza                      1.cs. HU 04-15-67016    H 113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Jenő                    1.cs. HU 04-11-92974    H 113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Jenő                    1.cs. HU 05-11-03678    H 113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Jenő                    2.cs. HU 05-15-74846    H 113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Géza                      0.cs. HU 05-15-75031    T 113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Attila                   1.cs. HU-05-11-96241    H 113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Jenő                    1.cs. HU 06-15-82893    H 113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app Géza                      2.cs. HU 03-15-54353    T 113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Zsuzsanna                 1.cs. HU 06-15-82927    T 113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rém Zoltán                    1.cs. HU-06-15-83209    H 113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Attila                   1.cs. HU-05-15-75129    H 112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Attila                   0.cs. HU-06-15-82966    H 112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ózsef                  2.cs. HU 06-15-82802    H 112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Attila                   0.cs. HU-06-15-82998    H 112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rém Zoltán                    1.cs. HU-05-15-74997    H 11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Zsuzsanna                 1.cs. HU 06-15-82929    H 112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Attila                   1.cs. HU-05-15-75134    H 112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Attila                   1.cs. HU-06-15-82976    T 112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Attila                   2.cs. HU-05-15-75159    T 112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ózsef                  1.cs. HU 05-50-52166    H 112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app Zsuzsanna                 0.cs. HU 06-15-82901    T 112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Jenő                    2.cs. HU 04-11-92917    H 111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Jenő                    0.cs. HU 06-15-82892    H 111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rém Zoltán                    0.cs. HU-04-15-67361    H 111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rém Zoltán                    1.cs. HU-03-50-40689    H 111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 5 h.  20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   4 h.  19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Géza                      1.cs.    3 h.  15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1.cs.    4 h.  1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1.cs.    3 h.  13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 3 h.  12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ózsef                  1.cs.    2 h.   8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Zsuzsanna                 1.cs.    2 h.   7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2.cs.    1 h.   5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Géza                      2.cs.    1 h.   4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2.cs.    1 h.   3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12 h.  594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11 h.  48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11 h.  46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2.cs.    9 h.  43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1.cs.   10 h.  36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 6 h.  26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ózsef                  1.cs.    6 h.  22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5 h.  21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2.cs.    4 h.  19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rnold                   1.cs.    3 h.  12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2.cs.    4 h.  12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app Zsuzsanna                 1.cs.    3 h.  11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2 h.   7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Jenő                    F33 HU 04-11-92974    H  3h 14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5-15-74997    H  3h 120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5-15-75134    H  3h  98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4-15-66911    H  2h 112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6-15-82866    H  2h 10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app Géza                      F33 HU 04-15-67016    H  2h 100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Géza                      F33 HU 04-15-67046    H  2h  96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6-15-83214    H  2h  90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ács Jenő                    F33 HU 04-11-92917    H  2h  87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1-11-54659    H  2h  81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3-15-59156    T  3h 139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5-15-75159    T  3h 104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6-15-82951    T  2h 106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6-15-82976    T  2h  78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11:00Z</dcterms:created>
  <dc:creator>Király István</dc:creator>
  <dc:description/>
  <dc:language>en-US</dc:language>
  <cp:lastModifiedBy>Király István</cp:lastModifiedBy>
  <cp:lastPrinted>2007-06-20T19:50:00Z</cp:lastPrinted>
  <dcterms:modified xsi:type="dcterms:W3CDTF">2007-06-20T17:58:00Z</dcterms:modified>
  <cp:revision>5</cp:revision>
  <dc:subject/>
  <dc:title>Győr-Rába Tagszövetség, F01 Győr</dc:title>
</cp:coreProperties>
</file>