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2.cs. HU 02-11-58676    H 120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HU 04-11-82654    H 120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0.cs. HU-05-11-99571    T 120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0.cs. HU 04-11-82886    T 119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6-11-05428    H 119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HU-03-11-71669    T 119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Zoltán                  1.cs. HU-04-11-82509    T 119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HU 04-13-D8087    H 118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HU 04-11-82402    H 11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acsics István               1.cs. HU 04-11-82366    T 118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rkosi Zoltán                  1.cs. HU-05-11-99518    H 117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Ferenc                  2.cs. HU 05-11-93954    H 117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II.                1.cs. HU 06-11-05307    H 117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1.cs. HU 03-11-71796    H 116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2.cs. HU-02-11-64660    H 116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2.cs. HU 06-11-05115    T 115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ilig Károly                  1.cs. HU 05-11-93309    H 115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László II.                2.cs. HU 05-13-D6767    H 115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acsics István               1.cs. HU 02-11-58467    T 115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rangozó István               2.cs. HU 06-11-05415    H 115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1.cs. HU 05-13-D6753    T 114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Ferenc                  1.cs. HU 03-11-71798    H 114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0.cs. HU-06-11-11096    T 114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2.cs. HU 05-11-93961    H 114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acsics István               1.cs. HU 03-11-71745    H 114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Gusztáv                   1.cs. HU 06-D-150712    H 114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0.cs. HU-06-D-147498    T 114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Zoltán                  2.cs. HU-02-11-58740    T 114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rkosi Zoltán                  0.cs. HU-06-11-11083    H 11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acsics István               1.cs. HU 03-11-71757    H 113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Ferenc                  1.cs. HU 01-11-45342    H 113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0.cs. HU-04-D-138106    H 113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II.                1.cs. HU 05-11-93540    H 112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Ferenc                  1.cs. HU 02-11-58651    H 112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mete Ferenc                  2.cs. HU 01-11-45331    H 112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acsics István               1.cs. HU 04-11-82377    H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László II.                1.cs. HU 04-13-D8092    H 111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0.cs. HU-02-11-58742    H 11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Zoltán                  1.cs. HU-04-11-82484    H 111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mete Zoltán                  2.cs. HU-06-11-05445    H 11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0.cs. HU-06-11-11045    T 11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mete Zoltán                  0.cs. HU-06-11-05446    T 110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eilig Károly                  1.cs. HU 04-11-82431    H 110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Ferenc                  1.cs. HU 01-50-69432    H 11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arangozó István               1.cs. HU 06-11-05409    T 110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0.cs. HU-06-D-147560    T 110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II.                2.cs. HU 04-13-D8091    T 110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mete Zoltán                  0.cs. HU-05-11-93684    H 110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rkosi Zoltán                  2.cs. HU-05-11-99549    H 11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László II.                1.cs. HU 02-11-58854    H 110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olnár Imre                    2.cs. HU 05-11-93870    T 11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arangozó István               2.cs. HU 04-11-82585    H 109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ilig Károly                  1.cs. HU 06-11-05138    H 109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Árkosi Zoltán                  0.cs. HU-05-11-99478    T 109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eilig Károly                  1.cs. HU 05-50-12562    H 109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mete Zoltán                  0.cs. HU-06-11-05453    H 109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mete Zoltán                  2.cs. HU-06-01-86125    H 10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emete Zoltán                  2.cs. HU-06-11-05423    T 109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eilig Károly                  0.cs. HU 05-11-93348    T 109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arangozó István               2.cs. HU 06-11-05414    H 109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Árkosi Zoltán                  0.cs. HU-06-D-147478    H 109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Árkosi Zoltán                  2.cs. HU-04-D-138120    H 109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emete Ferenc                  2.cs. HU 05-11-93979    H 10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emete Zoltán                  1.cs. HU-03-11-71645    T 109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mete Zoltán                  0.cs. HU-06-11-05437    H 109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olnár Imre                    2.cs. HU 05-11-00063    T 109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Árkosi Zoltán                  0.cs. HU-06-D-147485    T 108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24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acsics István               1.cs.    5 h.  23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   5 h.  23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2.cs.    5 h.  23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1.cs.    5 h.  21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1.cs.    5 h.  2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Zoltán                  2.cs.    5 h.  19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   3 h.  14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 3 h.  11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2 h.   6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olnár Imre                    2.cs.    2 h.   5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1.cs.    1 h.   5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ilig Károly                  2.cs.    1 h.   5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usztáv                   1.cs.    1 h.   4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1.cs.    1 h.   3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2.cs. HU-04-11-84110    H 119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2.cs. HU-06-11-06873    H 118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2.cs. HU-03-11-73230    H 118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Ferenc                    1.cs. HU-06-11-06216    H 117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0.cs. HU-06-D-148817    H 117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HU-06-D-148864    H 117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HU-04-11-84113    H 117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HU-06-11-06115    T 11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övecses Gábor                 1.cs. HU 05-11-94100    H 117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HU-06-D-148782    H 117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h Zoltán                  1.cs. HU-06-11-06596    T 116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tummer István                 1.cs. HU-06-11-07754    H 116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tummer István                 1.cs. HU-05-50-12390    H 116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i Pál                     1.cs. HU-04-11-83915    H 116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1.cs. HU-05-11-94517    H 116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1.cs. HU 03-11-72308    H 114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2.cs. HU-04-11-84056    H 113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1.cs. HU 02-11-59754    H 11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icser Béla                   1.cs. HU-06-50-53530    H 11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rvas István                 0.cs. HU-05-11-95186    H 113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0.cs. HU-06-D-148829    H 113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lück István                   2.cs. HU 06-11-06060    H 113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Gábor                     0.cs. HU-06-11-06464    H 113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Zvezdovics Szilvér             2.cs. HU 06-11-05758    H 112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lück István                   1.cs. HU 06-11-06073    T 112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HU-06-11-06121    T 112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övecses Gábor                 1.cs. HU 06-11-05654    H 112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lück István                   2.cs. HU 05-50-66921    T 112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ustyán Tamás                  2.cs. HU-06-D-148807    T 112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lai Imre                    1.cs. HU 02-11-59807    H 112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ános                   1.cs. HU 03-11-73411    H 11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tummer István                 2.cs. HU-06-11-06816    H 111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tummer István                 1.cs. SK-02-07-04896    H 110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rvas István                 1.cs. HU-06-D-148936    T 110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rvas István                 0.cs. HU-06-11-06650    H 110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0.cs. HU-06-D-147734    H 110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0.cs. HU-06-11-06405    H 110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vezdovics Szilvér             1.cs. HU 04-11-83797    H 109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Ferenc                    1.cs. HU-01-11-46588    H 109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logh Zoltán                  2.cs. HU-04-11-84133    T 109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Glück István                   2.cs. HU 06-11-06072    T 109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zselics Mihály               1.cs. HU-05-11-94936    H 109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Zvezdovics Szilvér             1.cs. HU 05-11-94046    H 109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abai Mihály                  2.cs. HU-06-11-06707    T 109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styán Tamás                  0.cs. HU-06-11-06422    H 108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Zvezdovics Szilvér             2.cs. HU 06-11-05761    H 108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Ferenc                    2.cs. HU-06-11-06206    H 108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Ferenc                    0.cs. HU-06-11-06210    T 108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Zvezdovics Szilvér             1.cs. HU 04-11-83775    H 108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ezselics Mihály               1.cs. HU-03-11-73455    H 108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ezselics Mihály               2.cs. HU-04-11-84030    T 108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0.cs. HU-06-D-148805    H 108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Ferenc                    2.cs. HU-06-11-06223    H 108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tummer István                 2.cs. HU-05-11-95136    H 108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lai Pál                     1.cs. HU-05-11-95312    H 108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1.cs. HU-06-11-06122    H 108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ustyán Tamás                  1.cs. HU-06-D-148852    H 107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styán Tamás                  2.cs. HU-06-D-148832    H 107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0.cs. HU-06-D-148810    H 107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rtetics Gyula                1.cs. HU-06-50-60379    H 107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rvas István                 1.cs. HU-03-11-73335    H 107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ertetics Gyula                2.cs. HU-06-D-148913    H 107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rtetics Gyula                1.cs. HU-06-D-148907    H 107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ódi Ferenc                    1.cs. HU 03-11-72318    H 107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sabai Mihály                  1.cs. HU-05-11-96968    H 107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rtetics Gyula                2.cs. HU-05-D-136614    H 107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lai Imre                    1.cs. HU 05-11-94574    H 107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ustyán Tamás                  1.cs. HU-06-D-148785    H 107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iss Ferenc                    2.cs. HU-06-11-06237    H 107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Zvezdovics Szilvér             1.cs. HU 04-11-83759    H 107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abai Mihály                  1.cs. HU-06-11-06703    T 107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vezdovics Szilvér             1.cs.    5 h.  19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2.cs.    4 h.  15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icser Béla                   1.cs.    3 h.  15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tummer István                 1.cs.    3 h.  1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Ferenc                    1.cs.    3 h.  15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1.cs.    4 h.  14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lück István                   2.cs.    3 h.  13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2.cs.    3 h.  13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rvas István                 2.cs.    2 h.  11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2.cs.    2 h.  11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övecses Gábor                 1.cs.    2 h.  10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i Pál                     1.cs.    2 h.   8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2.cs.    2 h.   8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   2 h.   8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tummer István                 2.cs.    2 h.   77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zselics Mihály               1.cs.    2 h.   7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rvas István                 1.cs.    2 h.   7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Imre                    1.cs.    2 h.   7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rtetics Gyula                1.cs.    2 h.   5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ertetics Gyula                2.cs.    2 h.   5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h Zoltán                  1.cs.    1 h.   5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1.cs.    2 h.   5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lück István                   1.cs.    1 h.   4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ános                   1.cs.    1 h.   4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logh Zoltán                  2.cs.    1 h.   4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2.cs.    1 h.   3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zselics Mihály               2.cs.    1 h.   3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HU 04-15-61563    H 121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édli István                   1.cs. HU 06-15-76196    H 120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édli István                   2.cs. HU 06-15-76178    H 120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Imre                    0.cs. HU-06-15-77068    H 119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József                  1.cs. HU 04-15-61373    H 119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ulyás László                  1.cs. HU 05-15-67469    H 119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József                  1.cs. HU 04-15-61398    H 118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ulyás László                  1.cs. HU 06-15-76062    H 118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gyeri Zoltán                 1.cs. HU-06-50-16255    H 118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intér Tibor                   1.cs. HU 06-15-76710    H 118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intér Tibor                   1.cs. HU 06-15-78042    H 117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1.cs. HU 05-15-68248    H 11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1.cs. HU 04-15-60475    H 117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1.cs. HU-05-15-67686    H 117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asztovich Gyula               1.cs. HU-03-50-M7550    H 117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0.cs. HU-06-15-75704    H 117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intér Tibor                   1.cs. HU 05-15-70205    H 11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kab Sándor                   0.cs. HU-06-15-75505    H 116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0.cs. HU-06-D-144320    H 11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József                  1.cs. HU 04-50-62555    H 116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Éliás István                   1.cs. HU 05-15-67966    H 116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6-15-75621    H 116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1.cs. HU-04-15-60514    H 115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1.cs. HU-05-D-133350    H 115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óczy Ferenc                   1.cs. HU-06-50-16960    H 11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0.cs. HU-06-15-75481    H 115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egyeri Zoltán                 1.cs. HU-06-50-16295    H 11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tyondi István                1.cs. HU 05-15-68170    H 114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ulyás László                  1.cs. HU 06-15-76061    H 114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otyondi István                1.cs. HU 04-15-61052    H 114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Éliás István                   0.cs. HU 06-15-76949    H 114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egyeri Zoltán                 1.cs. HU-06-50-16285    H 114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1.cs. HU-04-50-06810    H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asztovich Gyula               2.cs. HU-01-12-29529    H 113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József                  1.cs. HU 04-15-61386    H 113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kab Sándor                   2.cs. HU-05-15-67679    H 113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asztovich Gyula               2.cs. HU-04-15-61123    H 113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otyondi István                1.cs. HU 05-15-68209    H 11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kab Sándor                   0.cs. HU-06-15-75421    H 113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Gulyás László                  1.cs. HU 06-15-76071    H 113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egyeri Zoltán                 1.cs. HU-06-50-16284    H 113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Gulyás László                  1.cs. HU 06-15-76081    H 11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édli István                   2.cs. HU 05-50-61423    H 11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1.cs. HU 06-D-144414    H 112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asztovich Gyula               0.cs. HU-06-D-144304    H 112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1.cs. HU-06-15-75528    H 112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akab Sándor                   2.cs. HU-06-15-75582    H 112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intér Tibor                   1.cs. HU 04-15-62881    H 112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édli István                   2.cs. HU 06-15-76161    H 11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arkas Imre                    1.cs. HU 06-15-76639    T 112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kab Sándor                   2.cs. HU-04-50-06492    H 112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Gulyás László                  1.cs. HU 06-15-76066    H 111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Éliás István                   1.cs. HU 05-15-67982    H 111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6-15-75491    H 111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Dóczy Ferenc                   1.cs. HU-04-50-62722    H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Éliás István                   1.cs. HU 06-15-76938    H 111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0.cs. HU-05-D-133197    H 111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rváth Ferenc                 1.cs. HU 03-15-54848    H 111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 5 h.  2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arkas József                  1.cs.    4 h.  20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intér Tibor                   1.cs.    4 h.  18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egyeri Zoltán                 1.cs.    4 h.  17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   4 h.  16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   4 h.  16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2.cs.    3 h.  12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 3 h.  1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1.cs.    2 h.  10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Éliás István                   1.cs.    3 h.  10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2.cs.    3 h.   9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   2 h.   7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2 h.   7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édli István                   1.cs.    1 h.   5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Imre                    1.cs.    1 h.   2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HU-04-11-84673    H 123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György                    1.cs. HU 06-11-07563    T 123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György                    1.cs. HU 05-11-96024    T 123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Szabolcs                  0.cs. HU-06-11-07288    H 122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1.cs. HU-04-11-85108    H 122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yörgy                    1.cs. HU 06-11-07574    H 121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HU-06-11-07484    H 120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HU-06-11-07471    H 120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gl Zoltán                   1.cs. HU 03-11-74250    H 119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ngrácz Sándor                1.cs. HU-04-11-85152    H 119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eimel Tamás                   1.cs. HU-05-11-96170    H 119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HU-04-11-84454    T 118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nczés Ottó                   0.cs. HU-06-11-07117    H 118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1.cs. HU-04-11-84467    H 118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1.cs. HU 06-11-07558    H 118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1.cs. HU-05-50-12727    H 118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1.cs. HU 06-11-07444    H 1180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1.cs. HU-06-11-07089    H 116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2.cs. HU-05-11-96182    H 116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yörgy                    2.cs. HU 06-11-07562    T 115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1.cs. HU-06-11-07543    H 114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ujber Imre                    1.cs. HU-05-11-96116    H 114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Deimel Tamás                   1.cs. HU-05-11-96164    H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Balázs                  1.cs. HU 06-11-07349    T 113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dő Szabolcs                  0.cs. HU-06-11-07257    H 113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2.cs. HU-06-11-07524    H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lyes Gábor                   1.cs. HU-01-11-49939    H 112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lyes Gábor                   2.cs. HU-06-50-12624    T 112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ongrácz Sándor                1.cs. HU-06-11-07514    H 112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nczés Ottó                   1.cs. HU-06-11-07123    H 112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nczés Ottó                   0.cs. HU-06-11-07120    T 111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nczés Ottó                   1.cs. HU-03-11-73620    H 111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elyes Gábor                   1.cs. HU-04-11-84702    H 111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Szabolcs                  1.cs. HU-04-11-84484    H 111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dő Szabolcs                  1.cs. HU-04-11-84501    H 1109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ujber Imre                    1.cs. HU-06-11-07541    H 110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Deimel Tamás                   1.cs. HU-06-11-07454    H 110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György                    1.cs. HU 04-11-84952    H 110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yörgy                    1.cs. HU 06-11-07578    H 109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ongrácz Sándor                1.cs. HU-04-11-85128    H 109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edő Szabolcs                  2.cs. HU-06-11-07243    T 109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agy György                    1.cs.    5 h.  248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1.cs.    4 h.  17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 4 h.  17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   4 h.  16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Szabolcs                  1.cs.    4 h.  160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1.cs.    2 h.   9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 2 h.   9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   2 h.   9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1.cs.    2 h.   69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1.cs.    2 h.   6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yörgy                    2.cs.    1 h.   4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Balázs                  1.cs.    1 h.   3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ujber Imre                    2.cs.    1 h.   3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lyes Gábor                   2.cs.    1 h.   36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Szabolcs                  2.cs.    1 h.   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.Varga Attila                 1.cs. HU-06-11-11257    H 119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1.cs. HU-03-11-75429    H 118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dossy Ernő                   1.cs. HU 04-11-85732    H 118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HU-04-D-138634    H 1185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2.cs. HU-05-11-96201    H 118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HU 04-11-85758    H 118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1.cs. HU-01-11-48720    H 118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1.cs. HU-06-D-150407    H 118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HU 04-11-85766    H 11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1.cs. HU 04-D-138619    H 117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ttlmayer Sándor             2.cs. HU 03-11-75521    T 116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HU 05-11-85770    H 115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Ferenc                  1.cs. HU-04-D-138601    H 115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űcs Gyula                    2.cs. HU-06-11-08043    H 115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1.cs. HU-06-11-08042    H 115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2.cs. HU-06-11-08073    H 114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benek-Márczis                2.cs. HU 06-11-08155    H 114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.Varga Attila                 1.cs. HU-06-D-150419    H 113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1.cs. HU-06-D-150401    T 112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dossy Ernő                   2.cs. HU 02-11-62074    H 112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1.cs. HU-06-11-08119    H 112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benek-Márczis                2.cs. HU 06-11-08196    H 112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2.cs. HU-06-11-08619    H 112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űcs Gyula                    1.cs. HU-04-11-85442    H 112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da István                    1.cs. HU 06-11-08559    H 111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benek-Márczis                2.cs. HU 06-11-08151    H 111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uhrmann László                1.cs. HU-04-11-86154    H 111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da István                    1.cs. HU 06-11-08577    H 11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uhovits Gergely               1.cs. HU 06-11-08848    H 111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uhrmann László                1.cs. HU-03-D5124466    H 111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áli István                    1.cs. HU-06-D-150395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dossy Ernő                   2.cs. HU 04-11-85723    H 111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.Varga Attila                 1.cs. HU-06-D-150444    H 111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1.cs. HU-02-11-61525    T 111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űcs Gyula                    0.cs. HU-04-11-85422    H 111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űcs Gyula                    1.cs. HU-03-11-75133    H 110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agy Béla                      1.cs. HU-05-11-96645    H 110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űcs Gyula                    0.cs. HU-06-11-08002    H 110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áli István                    1.cs. HU-05-11-96304    H 110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dossy Ernő                   1.cs. HU 04-11-86082    H 110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űcs Gyula                    0.cs. HU-06-11-08026    H 110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2.cs. HU-05-D-138558    H 10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kker Martina                 1.cs. HU 06-11-08757    H 109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űcs Gyula                    0.cs. HU-06-11-08006    H 109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odossy Ernő                   1.cs. HU 04-11-85709    H 109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nyár Károly                  2.cs. HU-06-11-08107    H 109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arkas Ferenc                  1.cs. HU-05-D-138395    H 108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.Varga Attila                 1.cs.    5 h.  24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benek-Márczis                2.cs.    4 h.  18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1.cs.    4 h.  180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   3 h.  1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1.cs.    3 h.  13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1.cs.    3 h.  12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 3 h.  11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2.cs.    2 h.   8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da István                    1.cs.    2 h.   8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   2 h.   75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2.cs.    2 h.   74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   2 h.   7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uhrmann László                2.cs.    1 h.   5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2.cs.    1 h.   5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2.cs.    1 h.   50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1.cs.    1 h.   4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uhovits Gergely               1.cs.    1 h.   3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Béla                      1.cs.    1 h.   3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kker Martina                 1.cs.    1 h.   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kete Lajos                   2.cs. HU-06-11-09405    H 120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HU-06-11-09050    H 118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6-11-09069    H 115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6-11-09151    H 115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2.cs. HU-06-50-60549    H 114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HU-05-11-94303    H 114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1.cs. HU-06-11-08923    H 114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2.cs. HU-06-11-09055    H 113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iklós Tibor                   1.cs. HU 05-11-97966    H 112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2.cs. HU-03-50-55077    H 11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1.cs. HU-05-11-98062    H 111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angl János                    1.cs. HU-05-11-97355    H 110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Lajos                   2.cs. HU-04-11-86821    H 110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1.cs. HU-99-11-28431    H 110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gó Csaba                     1.cs. HU-03-11-80853    H 109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1.cs. HU-06-11-09081    H 1097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gó Csaba                     1.cs. HU-05-11-97493    H 109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László                    2.cs. HU-05-11-97427    H 108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iládi Dezső                  0.cs. HU-06-11-09123    T 108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iládi Dezső                  1.cs. HU-06-11-09070    H 108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2.cs. HU-06-50-60270    H 107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kete Lajos                   1.cs. HU-05-11-97321    H 107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angl János                    1.cs. HU-06-11-09317    H 107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gó Csaba                     2.cs. HU-05-11-97487    H 107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cs György                     1.cs. HU 06-11-09010    H 107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4 h.  18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   4 h.  17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3 h.  13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Lajos                   2.cs.    2 h.  102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2.cs.    2 h.   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   2 h.   7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1.cs.    2 h.   7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1.cs.    2 h.   7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1.cs.    1 h.   5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klós Tibor                   1.cs.    1 h.   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cs György                     1.cs.    1 h.   2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HU-05-11-98582    H 122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ós István                    0.cs. HU-06-D-150592    T 121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HU-06-11-10320    H 12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0.cs. HU-04-11-87434    H 119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HU-04-11-87423    H 118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2.cs. HU-03-11-76022    H 118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1.cs. HU-06-11-10454    H 118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0.cs. HU-06-11-10616    T 118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0.cs. HU-06-11-09712    H 118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2.cs. HU-06-M-113015    H 117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1.cs. HU-06-11-10283    T 115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HU-06-11-09684    H 115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2.cs. HU-06-D-150597    H 114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cheily M                      0.cs. HU-05-M-110519    H 11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Zoltán                  0.cs. HU-06-11-10284    H 114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ics István                  2.cs. HU-04-11-87796    H 114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0.cs. HU-06-11-10952    H 114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kete Zoltán                  2.cs. HU-06-11-10326    T 114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Zoltán                  0.cs. HU-06-11-10273    T 113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nich Mihály                  1.cs. HU 06-D-150581    H 11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kete Zoltán                  1.cs. HU-06-11-10262    T 113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cheily M                      0.cs. HU-06-M-113007    H 11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Zoltán                  0.cs. HU-04-11-88098    H 112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1.cs. HU-05-11-98381    T 112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1.cs. HU-05-11-99115    H 112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0.cs. HU-06-11-10837    H 111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Zoltán                  2.cs. HU-06-11-10306    T 111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ókai Attila és fia            1.cs. HU-06-11-10690    H 111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ácz-Süveges                   2.cs. HU-06-11-10090    H 111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kete Zoltán                  0.cs. HU-06-11-10951    T 111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cheily Gábor                  1.cs. HU-02-11-63132    H 11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ókai Attila és fia            2.cs. HU-06-11-10658    H 111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kete Zoltán                  2.cs. HU-06-11-10346    T 11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gyari Zsolt                  2.cs. HU-04-11-88407    H 111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0.cs. HU-05-M-110535    H 111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0.cs. HU-06-11-09789    H 111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cheily Gábor                  0.cs. HU-06-11-09754    H 111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kete Zoltán                  1.cs. HU-05-11-98296    T 110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cheily Gábor                  1.cs. HU-06-11-09722    H 110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1.cs. HU-05-13-49219    T 110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cheily Gábor                  2.cs. HU-05-11-98749    H 1106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gyari Zsolt                  1.cs. HU-06-11-10844    T 110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kács Miklós                 1.cs. HU-03-11-74536    H 110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ics István                  2.cs. HU-06-11-10492    H 110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rics István                  0.cs. HU-06-D-150567    H 110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gyari Zsolt                  2.cs. HU-04-11-88212    T 1101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ós István                    1.cs. HU-06-D-150588    H 110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cheily Gábor                  1.cs. HU-05-11-98592    H 10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cheily Gábor                  0.cs. HU-06-11-09657    H 109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2.cs. HU-03-11-76459    H 109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1.cs. HU-04-11-88387    H 109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kete Zoltán                  0.cs. HU-06-11-10293    H 109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ókai Attila és fia            1.cs. HU-05-11-99253    H 109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ókai Attila és fia            2.cs. HU-06-11-10713    H 109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ókai Attila és fia            1.cs. HU-06-11-10718    H 109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ácz-Süveges                   2.cs. HU-05-D-136677    H 109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kács Miklós                 1.cs. HU-05-11-98435    H 109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ókai Attila és fia            2.cs. HU-06-11-10678    H 109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oós István                    2.cs. HU-06-11-10631    H 109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gyari Zsolt                  1.cs. HU-06-D-150617    T 108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25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kete Zoltán                  2.cs.    4 h.  19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1.cs.    4 h.  17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3 h.  14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1.cs.    4 h.  1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2.cs.    3 h.  10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ttila és fia            1.cs.    3 h.  10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2.cs.    3 h.   9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2.cs.    2 h.   8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1.cs.    2 h.   7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   2 h.   7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2.cs.    2 h.   7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kács Miklós                 1.cs.    2 h.   6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1.cs.    1 h.   5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nich Mihály                  1.cs.    1 h.   4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esi Miklós                 2.cs. HU 06-11-05001    H 122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esi Miklós                 1.cs. HU 02-11-58037    H 120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esi Miklós                 2.cs. HU 06-11-04992    H 120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HU-04-11-88960    T 119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HU 05-11-93609    H 119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0.cs. HU-04-11-88559    H 119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0.cs. HU-06-06-74084    H 119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0.cs. HU-06-11-11028    H 11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0.cs. HU-06-11-04895    T 11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2.cs. HU-04-50-31045    H 118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Tibor                  1.cs. HU-03-11-77520    H 118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János                  2.cs. HU-04-11-88574    T 117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0.cs. HU-06-11-11001    T 116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cker-dúc                     1.cs. HU-02-11-64287    H 115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2.cs. HU-06-50-60551    H 115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 Norbert                  1.cs. HU-06-15-80809    T 115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1.cs. HU-05-11-99690    H 115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0.cs. HU-05-11-99642    H 115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cker-dúc                     1.cs. HU-03-11-77088    H 115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1.cs. HU 06-11-04882    H 114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ózsef                 1.cs. HU-04-11-88670    H 114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1.cs. HU 06-11-04918    T 114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Tibor                  2.cs. HU-03-50-11636    H 114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0.cs. HU-03-11-74843    T 114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ukta Ferenc                   1.cs. HU 05-11-52394    H 113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ukta Ferenc                   1.cs. HU 05-11-99715    H 11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cker-dúc                     2.cs. HU-05-11-00027    H 112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0.cs. HU-03-11-74885    T 11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brahám János                  1.cs. HU-04-11-88556    H 112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öldesi Miklós                 2.cs. HU 04-11-82526    T 112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ing László                    0.cs. HU 06-11-05002    T 112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ing László                    2.cs. HU 04-11-82848    T 112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esi Miklós                 2.cs. HU 06-11-04995    H 112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brahám Tibor                  1.cs. HU-04-50-31239    H 112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orró József                   1.cs. HU-06-50-12304    H 111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brahám János                  1.cs. HU-03-11-77111    T 111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ing László                    2.cs. HU 05-11-93655    H 111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brahám József                 1.cs. HU-05-11-00080    H 111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öldesi Miklós                 1.cs. HU 03-11-71385    H 111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ing László                    2.cs. HU 05-11-93637    H 111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1.cs. HU-05-50-52378    T 111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arró Nándor                   1.cs. HU-05-11-99603    H 111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log Norbert                  1.cs. HU-06-15-80822    T 111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brahám Tibor                  1.cs. HU-04-11-82477    H 111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László                    1.cs. HU-02-50-M5315    H 11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öldesi Miklós                 1.cs. HU 05-11-93848    H 111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ukta Ferenc                   1.cs. HU 04-11-88502    H 110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ing László                    0.cs. HU 06-10-16135    T 110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cker-dúc                     1.cs. HU-02-11-64315    H 110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Lakatos József                 1.cs. HU 06-50-12842    H 110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ing László                    2.cs. HU 06-11-04893    T 11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ukta Ferenc                   2.cs. HU 05-11-52400    H 110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brahám József                 1.cs. HU-02-11-58048    H 110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ecker-dúc                     1.cs. HU-02-11-64265    H 110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arró Nándor                   2.cs. HU-06-11-10988    H 109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vasz Jenö                    1.cs. HU 06-D-150483    H 109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Varró Nándor                   1.cs. HU-04-11-88924    T 109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Ábrahám Tibor                  1.cs. HU-03-50-11642    H 109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ing László                    1.cs. HU 03-11-71391    T 109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ing László                    1.cs. HU 03-11-71360    T 109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Varró Nándor                   1.cs. HU-04-11-88911    T 109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 5 h.  20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esi Miklós                 2.cs.    4 h.  20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cker-dúc                     1.cs.    4 h.  16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 4 h.  15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1.cs.    4 h.  14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i Miklós                 1.cs.    3 h.  13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ukta Ferenc                   1.cs.    3 h.  12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   3 h.  12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ózsef                 1.cs.    3 h.  11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1.cs.    3 h.   8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og Norbert                  1.cs.    2 h.   8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2.cs.    2 h.   8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1.cs.    2 h.   8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2.cs.    1 h.   5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ános                  2.cs.    1 h.   5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   1 h.   5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Tibor                  2.cs.    1 h.   4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cker-dúc                     2.cs.    1 h.   4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orró József                   1.cs.    1 h.   3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Lakatos József                 1.cs.    1 h.   3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kta Ferenc                   2.cs.    1 h.   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vasz Jenö                    1.cs.    1 h.   2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Gábor                    0.cs. HU-05-11-00990    H 1224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1.cs. HU-05-11-01108    H 120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Unger László                   1.cs. HU-02-11-64909    H 120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HU-06-11-12527    H 120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rolyi Sándor                 2.cs. HU-02-11-65262    H 120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1.cs. HU-04-11-89262    H 119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Unger László                   2.cs. HU-05-11-01304    T 119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2.cs. HU-05-11-03034    H 119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2.cs. HU-05-11-01126    H 119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2.cs. HU-04-11-89506    H 119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lczhammer Sándor             2.cs. HU-03-11-77961    H 119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HU-04-11-89592    H 118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1.cs. HU-06-11-11477    H 11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1.cs. HU-03-11-77645    H 118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zank Sándor                   1.cs. HU-03-11-78101    H 118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HU-03-11-78134    H 118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Unger László                   2.cs. HU-06-11-11776    T 117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lczhammer Sándor             1.cs. HU-02-11-65536    H 117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Károly                    1.cs. HU-03-11-78468    H 117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László                    1.cs. HU-02-11-65700    H 117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app László                    1.cs. HU-04-11-90118    H 11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László                    1.cs. HU-06-11-11685    H 117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app László                    1.cs. HU-05-11-00941    H 117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2.cs. HU 06-11-11587    H 117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Károly                    1.cs. HU-05-11-01502    H 117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0.cs. HU-04-11-90001    H 116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zank Sándor                   2.cs. HU-05-11-00613    H 116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2.cs. HU-05-11-00602    H 116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árolyi Sándor                 1.cs. HU-04-11-89558    H 116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zank Sándor                   1.cs. HU-04-11-89229    H 115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2.cs. HU-03-11-77608    H 115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lczhammer Sándor             2.cs. HU-05-11-00774    H 115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Károly                    1.cs. HU-04-11-89626    H 114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László                   1.cs. HU 05-11-00227    H 114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Károly                    2.cs. HU-05-11-01513    H 114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Adrián Arnold                  1.cs. HU-05-11-01123    H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itring Imre                   2.cs. HU-06-11-12761    H 113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akács Gábor                   0.cs. HU-06-11-11448    H 113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lczhammer Sándor             1.cs. HU-03-11-78651    H 113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0.cs. HU-03-11-77612    H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korai Csaba                  1.cs. HU-05-11-00836    H 113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Takács Gábor                   2.cs. HU-04-11-89342    H 113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itring Imre                   2.cs. HU-06-11-12703    H 112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korai Csaba                  2.cs. SK-05-55-M-39     H 112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itring Imre                   1.cs. HU-03-11-78401    H 112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Adrián Arnold                  2.cs. HU-05-50-68316    H 112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Károly                    2.cs. HU-06-11-12516    H 111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lczhammer Sándor             1.cs. HU-05-11-00753    H 111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app László                    1.cs. HU-04-11-89764    H 111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Papp László                    2.cs. HU-06-11-11662    H 111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Unger László                   1.cs. HU-05-11-00864    H 11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bó Gábor                    2.cs. HU-06-11-11813    H 111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árolyi Sándor                 1.cs. HU-02-11-64823    H 111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László                   1.cs. HU 04-11-89858    H 111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app László                    1.cs. HU-05-11-00910    H 111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László                   1.cs. HU 06-11-11617    H 111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itring Imre                   1.cs. HU-05-25-57949    H 111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Adrián Arnold                  1.cs. HU-05-11-01109    H 111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Adrián Arnold                  1.cs. HU-04-11-89510    H 111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Adrián Arnold                  2.cs. HU-04-25-46324    H 111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epi Bence                    1.cs. HU-05-11-00430    H 111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olczhammer Sándor             2.cs. HU-06-11-12674    H 111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epi Bence                    1.cs. HU-05-11-00511    H 111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okorai Csaba                  1.cs. HU-05-11-00832    H 111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akács Gábor                   0.cs. HU-06-11-11437    H 111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Takács Gábor                   0.cs. HU-06-11-11464    H 111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Czank Sándor                   1.cs. HU-03-11-78157    H 110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árolyi Sándor                 2.cs. HU-05-11-01161    H 110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itring Imre                   2.cs. HU-05-11-01235    H 110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um János dr.                  1.cs. HU-05-50-61649    H 110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app László                    1.cs. HU-04-11-90128    H 110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app László                    0.cs. HU-05-11-00989    H 110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app László                    1.cs.    5 h.  2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   5 h.  22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1.cs.    5 h.  2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   4 h.  20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zank Sándor                   1.cs.    4 h.  18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2.cs.    3 h.  1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rolyi Sándor                 1.cs.    3 h.  13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   3 h.  12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2.cs.    3 h.  12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   3 h.  10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Unger László                   2.cs.    2 h.  10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tring Imre                   2.cs.    3 h.  1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korai Csaba                  2.cs.    2 h.   9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Unger László                   1.cs.    2 h.   9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rolyi Sándor                 2.cs.    2 h.   8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Károly                    2.cs.    2 h.   8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1.cs.    2 h.   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korai Csaba                  1.cs.    2 h.   6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   2 h.   5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akács Gábor                   1.cs.    1 h.   5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2.cs.    1 h.   4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   1 h.   3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app László 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Gábor                    2.cs.    1 h.   3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1.cs.    1 h.   2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4-11-90245    H 120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HU 04-50-31817    H 116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0.cs. HU-05-D-138681    T 11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2-50-30119    H 112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2.cs. HU-05-11-02219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5-11-01612    T 111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HU 04-11-90385    T 111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1-11-47088    T 110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órádi Imre                   2.cs. HU-05-11-02245    T 11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1.cs. HU-04-50-34095    T 109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1-11-52071    H 10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5-11-02204    H 108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olnay László                  2.cs. HU-06-D-150508    T 108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y Tibor                   1.cs. HU-03-11-78810    H 108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5-11-01611    H 108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László                    1.cs. HU 05-11-01693    H 107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órádi Imre                   1.cs. HU-05-D-138687    H 107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obai József                   1.cs. HU 01-11-51892    H 106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bai József                   1.cs. HU 05-11-02062    T 106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óth László                    1.cs. HU 03-11-72478    H 106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olnay László                  2.cs. HU-05-15-01763    H 106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István                   1.cs. HU 05-11-02102    H 106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olnay László                  2.cs. HU-03-11-78888    T 106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István                   1.cs. HU 06-11-06459    H 106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5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5 h.  23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2 h.  10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olnay László                  2.cs.    3 h.   9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bai József                   1.cs.    2 h.   67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István                   1.cs.    2 h.   5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2.cs.    1 h.   5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1 h.   4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HU 04-11-90995    T 115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HU 06-11-13863    H 114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HU 05-11-02630    H 11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HU-04-12-52858    T 114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2.cs. HU 06-11-13721    H 113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0.cs. HU-06-50-49516    H 113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jor János                    1.cs. HU-04-11-90702    H 111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HU-06-50-49505    T 110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HU-01-11-52160    T 110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1.cs. HU 04-11-91015    H 108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HU 03-D5124819    H 108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1.cs. HU-03-11-79405    H 108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mora Péter                   1.cs. HU-05-50-12900    H 1084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jor János                    1.cs. HU-05-11-02565    H 108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yiri Sándor                   1.cs. HU 04-11-91041    H 107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Lackó Norbert                  1.cs. HU 05-50-12982    H 107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ckó Norbert                  1.cs. HU 05-50-12957    H 107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h Tibor                     1.cs. HU-05-11-02336    H 107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nes Gyula                    1.cs. HU-05-11-02422    H 106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1.cs. HU-06-11-13377    T 106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rváth Zoltán                 1.cs. HU-06-13-76923    T 106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Lackó Norbert                  1.cs. HU 06-50-49547    T 105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0.cs. HU-06-50-49515    T 105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mora Péter                   1.cs. HU-06-11-13545    T 105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1.cs. HU-05-11-02311    T 104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 5 h.  26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   4 h.  1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   4 h.  13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3 h.  1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jor János                    1.cs.    2 h.   9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   1 h.   5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2.cs.    1 h.   4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Abonyi József             1.cs.    1 h.   48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es Gyula                    1.cs.    1 h.   3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Zoltán                 1.cs.    1 h.   3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ringer-dúc                    1.cs. HU-05-11-02990    T 122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2.cs. HU-02-11-67506    H 120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5-11-02823    H 119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HU-05-11-02862    H 119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2.cs. HU-04-11-92040    H 119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2.cs. HU-03-11-81136    H 118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1.cs. HU-06-11-14973    H 118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1.cs. HU-06-11-14195    H 117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1.cs. HU-05-D-138441    H 116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László                1.cs. HU-05-11-02708    H 116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czman József                 1.cs. HU-03-11-80227    H 116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kó József                   1.cs. HU-05-11-02804    H 115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HU-05-D-138442    H 114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               2.cs. HU-04-11-91258    H 114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1.cs. HU-05-D-138434    H 114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Zoltán                  1.cs. HU 06-11-14063    H 114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6-D-147584    H 113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2.cs. HU-06-D-147621    H 113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László                1.cs. HU-04-11-91253    H 113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racskai Tibor                1.cs. HU-05-11-03618    H 112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racskai Tibor                1.cs. HU-05-11-03695    H 112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lidán György                2.cs. HU-06-11-14189    T 112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Zoltán                  1.cs. HU 06-11-14090    T 112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               1.cs. HU-03-D5117089    H 112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lidán György                1.cs. HU-06-11-14077    T 11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kó József                   2.cs. HU-05-D-138435    H 110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kó József                   2.cs. HU-02-11-67490    H 1108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György                2.cs. HU-05-11-03032    T 110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Károly                    1.cs. HU 05-11-03660    H 110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lidán György                1.cs. HU-04-11-92013    T 110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5 h.  26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György                2.cs.    4 h.  17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László                2.cs.    3 h.  1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               1.cs.    3 h.  12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1.cs.    3 h.  10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2.cs.    3 h.  10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   2 h.   7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2 h.   7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1.cs.    1 h.   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   1 h.   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cskai Tibor                2.cs.    1 h.   3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Károly                    1.cs.    1 h.   2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HU-04-14-63071    H 125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HU-05-14-77091    H 125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HU-06-15-79928    H 122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1.cs. HU-04-14-63028    H 122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HU-04-14-63090    H 122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1.cs. HU 04-15-65264    H 121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HU 04-15-64430    H 121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2.cs. HU-05-14-77125    H 117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2.cs. HU 04-15-65216    H 116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HU-05-15-72172    H 115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József                   2.cs. HU-06-15-79752    H 115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József                   1.cs. HU-05-15-71577    H 115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2.cs. HU-06-15-79983    H 114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1.cs. HU-05-14-77070    H 114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2.cs. HU 05-15-71917    H 113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2.cs. HU-05-14-77072    H 113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József                   2.cs. HU-06-15-79810    H 113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2.cs. HU-05-14-77036    H 113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József                   1.cs. HU-03-50-M7111    H 112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ámolyi Zoltán                 2.cs. HU 04-15-65221    H 112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Béla                      2.cs. HU 05-15-71905    H 112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öreki Lajos                   1.cs. HU-06-15-80348    H 112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öreki Lajos                   2.cs. HU-05-15-72246    T 112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Miklós                  1.cs. HU-06-15-80171    H 111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ga Attila                   1.cs. HU 02-15-51560    H 111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2.cs. HU-06-15-79921    H 111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József                   0.cs. HU-06-15-79742    H 111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oldog József                  1.cs. HU 02-15-51919    H 111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ordás Károly                 0.cs. HU-06-15-79941    H 111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ordás Károly                 1.cs. HU-04-14-63098    H 110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 04-15-64431    H 109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1.cs. HU-06-15-79842    H 109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ebestyén László               1.cs. HU 06-15-79382    H 109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óth László                    1.cs. HU-02-15-52490    H 1086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László                    1.cs. HU-04-15-65373    H 108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ga Attila                   1.cs. HU 03-15-58135    H 108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József                   1.cs. HU-03-15-58467    H 108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bó József                   1.cs. HU-04-15-65061    H 108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7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 5 h.  25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 4 h.  14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2.cs.    2 h.   9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2.cs.    2 h.   9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Miklós                  1.cs.    2 h.   8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2.cs.    2 h.   8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   2 h.   8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ga Attila                   1.cs.    2 h.   6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1.cs.    2 h.   5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ámolyi Zoltán                 1.cs.    1 h.   5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öreki Lajos                   1.cs.    1 h.   40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öreki Lajos                   2.cs.    1 h.   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ebestyén László               1.cs.    1 h.   2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HU-05-11-04399    H 121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llár Péter                   0.cs. HU-06-11-05848    H 120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llár Péter                   2.cs. HU-06-11-15606    H 1199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HU-05-11-04159    H 119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uda Sándor                    1.cs. HU-06-11-15504    H 119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0.cs. HU-04-11-88174    T 119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0.cs. HU-05-50-68210    H 118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HU-05-11-04726    H 118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1.cs. HU-06-11-15418    H 117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HU-06-11-15776    H 117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2.cs. HU-06-11-15460    H 117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1.cs. HU-06-11-15356    H 117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rs László                    2.cs. HU-06-50-12663    H 117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0.cs. HU-04-11-83542    T 116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1.cs. HU-05-11-04400    H 116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0.cs. HU-06-11-15727    H 115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ékesi Gyula                   1.cs. HU-06-11-09441    T 115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1.cs. HU-04-11-86747    H 115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monkos Csaba                 1.cs. HU-03-11-82085    H 114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ors László                    1.cs. HU-06-50-12659    H 114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enkvári Attila                1.cs. HU-06-50-12207    H 114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idey József                  1.cs. HU-05-11-04709    H 114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2.cs. HU-03-11-81620    H 114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nauz-Szollár                  2.cs. HU 06-11-10102    T 113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1.cs. HU-05-11-04302    H 113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Elekes István                  1.cs. HU-05-11-98168    H 113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Domonkos Csaba                 2.cs. HU-03-11-81245    H 113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nauz-Szollár                  1.cs. HU 06-D-150290    T 113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idey József                  0.cs. HU-06-11-15423    T 113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uda Sándor                    1.cs. HU-06-11-15579    H 113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Elekes István                  2.cs. HU-03-11-76842    H 113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idey József                  0.cs. HU-05-11-94443    T 112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rs László                    1.cs. HU-06-50-12661    H 112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ors László                    2.cs. HU-05-50-12839    H 112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ors László                    0.cs. HU-05-11-04529    H 112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kó Dezső                    2.cs. HU-02-11-69029    H 112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0.cs. HU-05-50-52379    T 112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ors László                    2.cs. HU-05-11-04524    H 112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llár Péter                   2.cs. HU-05-11-04269    H 111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kó Dezső                    2.cs. HU-02-11-68972    H 111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1.cs. HU-06-D-147539    H 111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enkvári Attila                1.cs. HU-04-11-92276    H 111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ing Norbert                2.cs. HU-04-50-61559    H 111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1.cs. HU-05-D-138775    H 11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idey József                  0.cs. HU-04-11-83257    T 11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émeth István                  2.cs. HU 06-50-49574    H 110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Domonkos Csaba                 1.cs. HU-03-11-81209    H 110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ölding Norbert                1.cs. HU-05-11-04101    H 110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idey József                  0.cs. HU-06-11-06447    H 11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ollár Péter                   2.cs. HU-06-11-15678    H 110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Elekes István                  2.cs. HU-05-11-98200    H 109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émeth István                  2.cs. HU 06-50-49573    H 109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enkvári Attila                1.cs. HU-03-11-81354    H 109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idey József                  0.cs. HU-06-11-06418    T 109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arkó Dezső                    0.cs. HU-05-11-04319    H 109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émeth István                  1.cs. HU 06-50-49559    T 109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sidey József                  0.cs. HU-06-D-147543    T 109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kó Dezső                    2.cs. HU-05-11-04358    H 108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Domonkos Csaba                 1.cs. HU-05-11-03995    H 108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uda Sándor                    1.cs. HU-06-11-15524    H 108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   4 h.  21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 4 h.  17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1.cs.    3 h.  142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   3 h.  13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llár Péter                   2.cs.    3 h.  12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uda Sándor                    1.cs.    3 h.  12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   3 h.  12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enkvári Attila                1.cs.    3 h.  11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monkos Csaba                 1.cs.    3 h.  10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2.cs.    3 h.  10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2.cs.    2 h.   9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1.cs.    2 h.   9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   2 h.   7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István                  2.cs.    2 h.   6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2.cs.    1 h.   5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ékesi Gyula                   1.cs.    1 h.   5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2.cs.    1 h.   4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nauz-Szollár                  1.cs.    1 h.   4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2.cs.    1 h.   3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émeth István                  1.cs.    1 h.   2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HU-04-15-67332    H 122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2.cs. HU 04-11-92917    H 121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2.cs. HU 05-11-03676    H 121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0.cs. HU-04-50-34204    T 121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ókai Arnold                   1.cs. HU 06-15-82701    T 119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0.cs. HU 04-15-67044    H 118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0.cs. HU-06-15-83214    H 118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2.cs. HU-05-15-75120    H 117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Attila                   2.cs. HU-01-50-18089    H 117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0.cs. HU-06-15-83234    H 116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HU-05-15-74997    H 116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2.cs. HU 05-15-74865    H 116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rém Zoltán                    2.cs. HU-06-15-83216    H 116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Jenő                    1.cs. HU 04-11-92974    H 115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Jenő                    0.cs. HU 06-15-82866    H 11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rály László                  1.cs. HU 05-15-74681    H 115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Géza                      2.cs. HU 04-15-67043    H 114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Attila                   0.cs. HU-05-15-75111    T 114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ókai Arnold                   1.cs. HU 04-15-67274    T 114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Zsuzsanna                 0.cs. HU 06-15-82902    T 11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ém Zoltán                    1.cs. HU-06-15-83202    H 114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József                  1.cs. HU 04-15-67243    T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enő                    1.cs. HU 04-11-92961    H 113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enő                    1.cs. HU 01-11-54659    H 113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ózsef                  1.cs. HU 05-15-74736    T 112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app Géza                      2.cs. HU 04-15-67038    H 11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Jenő                    1.cs. HU 05-15-74855    H 11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app Géza                      2.cs. HU 03-15-54359    H 112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Attila                   2.cs. HU-05-15-75134    H 112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Géza                      1.cs. HU 04-15-67019    H 111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Attila                   0.cs. HU-03-15-59156    T 11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Attila                   1.cs. HU-03-15-59164    H 11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József                  1.cs. HU 04-15-67260    T 111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Attila                   0.cs. HU-05-15-75101    T 111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rály László                  1.cs. HU 03-15-54512    H 111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ózsef                  1.cs. HU 06-15-82783    H 111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app Géza                      0.cs. HU 05-15-75032    H 110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ózsef                  2.cs. HU 03-15-54393    T 110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Attila                   1.cs. HU-05-15-75159    T 110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2.cs.    3 h.  16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4 h.  16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2.cs.    3 h.  14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ózsef                  1.cs.    4 h.  136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   3 h.  11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1.cs.    2 h.  10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2 h.   9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rnold                   1.cs.    2 h.   99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rály László                  1.cs.    2 h.   7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1.cs.    2 h.   5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Géza                      1.cs.    1 h.   3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ózsef                  2.cs.    1 h.   2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4:28:00Z</dcterms:created>
  <dc:creator>Király István</dc:creator>
  <dc:description/>
  <dc:language>en-US</dc:language>
  <cp:lastModifiedBy>Király István</cp:lastModifiedBy>
  <cp:lastPrinted>2007-06-09T06:46:00Z</cp:lastPrinted>
  <dcterms:modified xsi:type="dcterms:W3CDTF">2007-06-09T05:04:00Z</dcterms:modified>
  <cp:revision>5</cp:revision>
  <dc:subject/>
  <dc:title>Győr-Rába Tagszövetség, F01 Győr</dc:title>
</cp:coreProperties>
</file>