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.röpcs., 05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30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Árkosi Zoltán                  1.cs. HU-07-11-21389      1169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Árkosi Zoltán                  2.cs. HU-07-D-165524      1163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eilig Károly                  2.cs. HU 07-11-16243      1155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II.                1.cs. HU 07-16-05316      1150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Árkosi Zoltán                  1.cs. HU-07-11-21371      1148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eilig Károly                  1.cs. HU 07-11-16246      1146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iss László II.                2.cs. HU 07-16-05311      1146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iss László II.                2.cs. HU 07-16-05312      1145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Árkosi Zoltán                  2.cs. HU-07-11-21367      1145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rkosi Zoltán                  2.cs. HU-07-M-112111      1144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arangozó István               2.cs. HU 07-11-16195      1141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Árkosi Zoltán                  0.cs. HU-07-11-21429      1140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rkosi Zoltán                  2.cs. HU-07-11-21430      1138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Árkosi Zoltán                  2.cs. HU-07-11-21372      1136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Árkosi Zoltán                  2.cs. HU-07-11-21359      1133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émet Gábor                    1.cs. HU 07-11-16172      1132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Árkosi Zoltán                  1.cs. HU-07-11-21386      1132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eilig Károly                  1.cs. HU 07-11-16252      1131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Árkosi Zoltán                  1.cs. HU-07-11-21382      1127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Árkosi Zoltán                  0.cs. HU-07-M-112117      1127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Harangozó István               1.cs. HU 07-50-27206      1126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Harangozó István               1.cs. HU 07-11-16191      1126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Árkosi Zoltán                  0.cs. HU-07-11-21416      1125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Heilig Károly                  1.cs. HU 07-11-16237      1123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Harangozó István               1.cs. HU 07-11-21442      1123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Heilig Károly                  2.cs. HU 07-11-16247      1122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Heilig Károly                  2.cs. HU 07-50-27346      1122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Heilig Károly                  1.cs. HU 07-11-16283      1122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Német Gábor                    1.cs. HU 07-11-16219      1119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Árkosi Zoltán                  0.cs. HU-07-11-21361      1117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Harangozó István               2.cs. HU 07-50-27220      1116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Kiss László II.                1.cs. HU 07-16-05310      1116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Harangozó István               1.cs. HU 07-11-16177      1115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Árkosi Zoltán                  0.cs. HU-07-11-21385      1114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Árkosi Zoltán                  2.cs. HU-07-11-21369      1113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iss László II.                2.cs. HU 07-16-05298      1112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Árkosi Zoltán                  1.cs. HU-07-D-165525      1109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Árkosi Zoltán                  1.cs. HU-07-11-21418      1109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Árkosi Zoltán                  0.cs. HU-07-11-21380      1108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Árkosi Zoltán                  0.cs. HU-07-11-21424      1108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Árkosi Zoltán                  2.cs. HU-07-11-21362      1107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Harangozó István               2.cs. HU 07-50-27221      1106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Kiss László II.                1.cs. HU 07-16-05300      1106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Kiss László II.                1.cs. HU 07-16-05304      1106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Harangozó István               1.cs. HU 07-11-16182      1105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Harangozó István               2.cs. HU 07-50-27219      1104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Árkosi Zoltán                  2.cs. HU-07-M-112114      1102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Harangozó István               2.cs. HU 07-50-27215      110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Harangozó István               2.cs. HU 07-50-27211      1101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Harangozó István               2.cs. HU 07-11-16185      1100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Árkosi Zoltán                  0.cs. HU-07-11-21375      1095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Árkosi Zoltán                  0.cs. HU-07-M-112112      1095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Árkosi Zoltán                  2.cs. HU-07-D-165518      1094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Heilig Károly                  2.cs. HU 07-11-16293      1094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Árkosi Zoltán                  2.cs.    7 h.  239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Árkosi Zoltán                  1.cs.    6 h.  190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arangozó István               2.cs.    7 h.  160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arangozó István               1.cs.    5 h.  137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eilig Károly                  1.cs.    4 h.  12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eilig Károly                  2.cs.    4 h.  112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iss László II.                1.cs.    4 h.  107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iss László II.                2.cs.    3 h.   98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émet Gábor                    1.cs.    2 h.   60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01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Árkosi Zoltán                  2.cs.   31 h.  994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Árkosi Zoltán                  1.cs.   28 h.  816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eilig Károly                  2.cs.   26 h.  721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II.                1.cs.   19 h.  613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eilig Károly                  1.cs.   14 h.  400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olnár Imre                    1.cs.   13 h.  386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ulcsár János                  1.cs.   14 h.  373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arangozó István               1.cs.   13 h.  363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arangozó István               2.cs.   14 h.  353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iss László II.                2.cs.   11 h.  323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émet Gábor                    1.cs.    8 h.  208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Árkosi Zoltán                  F01 HU-07-11-21430       5h 135,0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Árkosi Zoltán                  F01 HU-07-11-21372       4h 145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Árkosi Zoltán                  F01 HU-07-11-21371       4h 125,5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Heilig Károly                  F01 HU 07-11-16246       4h 124,5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iss László II.                F01 HU 07-16-05312       4h 123,9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Heilig Károly                  F01 HU 07-11-16294       4h 109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Árkosi Zoltán                  F01 HU-07-11-21386       4h 101,0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Árkosi Zoltán                  F01 HU-07-D-165518       4h 100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iss László II.                F01 HU 07-16-05316       3h 106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Heilig Károly                  F01 HU 07-11-16252       3h 101,5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.röpcs., 05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30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ertetics Gyula                1.cs. HU-07-D-165625      1187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ertetics Gyula                2.cs. HU-07-D-165649      1185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ustyán Tamás                  2.cs. HU-07-11-16710      1183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ustyán Tamás                  2.cs. HU-07-11-16727      1183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ustyán Tamás                  0.cs. HU-07-11-16731      1182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ustyán Tamás                  2.cs. HU-07-11-16753      1182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ustyán Tamás                  2.cs. HU-07-D-165697      1174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ustyán Tamás                  2.cs. HU-07-D-165661      1174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ertetics Gyula                1.cs. HU-07-D-165614      1166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sabai Mihály                  1.cs. HU-07-11-17452      1163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ódi Ferenc                    1.cs. HU 07-11-16311      1156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rvas István                 2.cs. HU-07-D-165966      1154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eicser Béla                   1.cs. HU-07-50-48944      1150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ertetics Gyula                1.cs. HU-07-D-166003      1147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ertetics Gyula                1.cs. HU-07-D-165645      1147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ertetics Gyula                1.cs. HU-07-D-165596      1147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ertetics Gyula                1.cs. HU-07-D-166011      1143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ertetics Gyula                0.cs. HU-07-D-165605      1140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Páva Zoltán                    2.cs. HU 07-11-16913      1139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Páva Zoltán                    1.cs. HU 07-11-16928      1139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ustyán Tamás                  2.cs. HU-07-D-165696      1138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arvas István                 1.cs. HU-07-11-17601      1138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ustyán Tamás                  0.cs. HU-07-11-16711      1137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ustyán Tamás                  2.cs. HU-07-11-16739      1135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Fertetics Gyula                1.cs. HU-07-D-165643      1135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Kustyán Tamás                  1.cs. HU-07-D-165653      1135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ustyán Tamás                  2.cs. HU-07-D-165695      1135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Fertetics Gyula                2.cs. HU-07-D-165352      1135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Páva Zoltán                    1.cs. HU 07-11-16911      1135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ustyán Tamás                  2.cs. HU-07-11-16702      1135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ustyán Tamás                  1.cs. HU-07-11-16745      1135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Fertetics Gyula                1.cs. HU-07-D-165613      1135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Fertetics Gyula                1.cs. HU-07-D-165635      1134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ustyán Tamás                  0.cs. HU-07-11-16712      1134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Csabai Mihály                  1.cs. HU-07-11-17474      1134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ustyán Tamás                  0.cs. HU-07-D-165700      1132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Balogh Zoltán                  1.cs. HU-07-11-17563      1131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Páva Zoltán                    2.cs. HU 07-11-16999      1131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Páva Zoltán                    1.cs. HU 07-11-16920      1130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Feicser Béla                   1.cs. HU-07-11-17328      1130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Kustyán Tamás                  2.cs. HU-07-11-16728      1130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Páva Zoltán                    1.cs. HU 07-11-16933      1130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Kustyán Tamás                  1.cs. HU-07-11-16738      1130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zarvas István                 2.cs. HU-07-11-17608      1128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Bódi Ferenc                    1.cs. HU 07-11-16328      1126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Páva Zoltán                    1.cs. HU 07-11-16993      1125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Páva Zoltán                    1.cs. HU 07-11-16935      1124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Fertetics Gyula                1.cs. HU-07-D-165644      1124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Páva Zoltán                    2.cs. HU 07-11-16964      1124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Kustyán Tamás                  0.cs. HU-07-11-16733      1124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Páva Zoltán                    1.cs. HU 07-11-16954      1122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Feicser Béla                   2.cs. HU-07-11-17348      1121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Feicser Béla                   1.cs. HU-07-11-17340      1120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Fertetics Gyula                1.cs. HU-07-D-165634      1119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Páva Zoltán                    1.cs. HU 07-11-17227      1119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Szarvas István                 1.cs. HU-07-11-17606      1119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Fertetics Gyula                2.cs. HU-07-D-165241      1118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Fertetics Gyula                2.cs. HU-07-M-114073      1118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Fertetics Gyula                1.cs. HU-07-D-166002      1118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Fertetics Gyula                2.cs. HU-07-D-165603      1115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Bódi Ferenc                    1.cs. HU 07-11-16326      1114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Bódi Ferenc                    1.cs. HU 07-11-16329      1113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Szarvas István                 2.cs. HU-07-D-165964      1112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Szarvas István                 2.cs. HU-07-11-17617      1112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Szarvas István                 2.cs. HU-07-11-17634      1112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Zvezdovics Szilvér             1.cs. HU 07-11-16884      1112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Szarvas István                 2.cs. HU-07-11-17628      1111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Kustyán Tamás                  2.cs. HU-07-11-16754      1111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Fertetics Gyula                2.cs. HU-07-D-165642      1111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Kiss Ferenc                    1.cs. HU 07-11-16492      1109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Kustyán Tamás                  1.cs. HU-07-D-165673      1108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Fertetics Gyula                2.cs. HU-07-25-75167      1107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Páva Zoltán                    2.cs. HU 07-11-16937      1107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Fertetics Gyula                1.cs. HU-07-D-165604      1107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Fertetics Gyula                0.cs. HU-07-M-110408      1106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Kustyán Tamás                  1.cs. HU-07-D-165660      1106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Balogh Zoltán                  1.cs. HU-07-11-17564      1105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Balogh Zoltán                  1.cs. HU-07-11-21836      1105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Balogh Zoltán                  1.cs. HU-07-11-21831      1105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Páva Zoltán                    0.cs. HU 07-11-16991      1105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Fertetics Gyula                1.cs. HU-07-M-114068      1104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Zvezdovics Szilvér             1.cs. HU 07-11-16877      1104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Kustyán Tamás                  2.cs. HU-07-D-165662      1104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ustyán Tamás                  2.cs.    7 h.  260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ertetics Gyula                1.cs.    7 h.  253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áva Zoltán                    1.cs.    7 h.  202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ertetics Gyula                2.cs.    7 h.  181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rvas István                 2.cs.    6 h.  150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ustyán Tamás                  1.cs.    5 h.  130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áva Zoltán                    2.cs.    4 h.  109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ódi Ferenc                    1.cs.    4 h.  109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eicser Béla                   1.cs.    3 h.   90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alogh Zoltán                  1.cs.    4 h.   82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Csabai Mihály                  1.cs.    2 h.   67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rvas István                 1.cs.    2 h.   58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Zvezdovics Szilvér             1.cs.    2 h.   37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eicser Béla                   2.cs.    1 h.   25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iss Ferenc                    1.cs.    1 h.   20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02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ustyán Tamás                  2.cs.   35 h. 1056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ertetics Gyula                1.cs.   31 h.  975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rvas István                 2.cs.   29 h.  880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ertetics Gyula                2.cs.   23 h.  671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rvas István                 1.cs.   24 h.  660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áva Zoltán                    1.cs.   23 h.  650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ustyán Tamás                  1.cs.   23 h.  621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eicser Béla                   1.cs.   22 h.  614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áva Zoltán                    2.cs.   21 h.  539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ódi Ferenc                    1.cs.   18 h.  509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Zvezdovics Szilvér             1.cs.   12 h.  314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agy Gábor                     1.cs.   10 h.  295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alogh Zoltán                  1.cs.   10 h.  250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ódi Ferenc                    2.cs.    9 h.  234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Glück István                   1.cs.    8 h.  222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sabai Mihály                  1.cs.    8 h.  216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iss Ferenc                    2.cs.    7 h.  211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iss Ferenc                    1.cs.    7 h.  200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alogh Zoltán                  2.cs.    5 h.  127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Zvezdovics Szilvér             2.cs.    3 h.   82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övecses Gábor                 1.cs.    3 h.   76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Csabai Mihály                  2.cs.    2 h.   49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Feicser Béla                   2.cs.    1 h.   25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övecses Gábor                 2.cs.    1 h.   20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ustyán Tamás                  F02 HU-07-11-16710       5h 166,2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arvas István                 F02 HU-07-11-17608       5h 157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Fertetics Gyula                F02 HU-07-D-165634       5h 146,3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ustyán Tamás                  F02 HU-07-D-165697       4h 144,0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Bódi Ferenc                    F02 HU 07-11-16311       4h 131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Fertetics Gyula                F02 HU-07-D-165643       4h 126,6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arvas István                 F02 HU-07-11-17612       4h 121,8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ustyán Tamás                  F02 HU-07-D-165695       4h 119,1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arvas István                 F02 HU-07-11-17634       4h 112,0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ustyán Tamás                  F02 HU-07-D-165696       4h 108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.röpcs., 05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30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áli István                    1.cs. HU-07-D-165819      1197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Nagy Béla                      1.cs. HU 07-11-19258      1181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rikler Enikő                  2.cs. HU-07-15-90535      1168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rikler Enikő                  1.cs. HU-07-15-90503      1166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rikler Enikő                  1.cs. HU-07-15-90548      1165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uhrmann László                2.cs. HU-07-11-18532      1163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uhrmann László                2.cs. HU-07-D-165428      1163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arkas Ferenc                  1.cs. HU-07-11-18808      1162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ebenek-Márczis                1.cs. HU 07-50-27361      1162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J.Varga Attila                 1.cs. HU-07-D-165331      1160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áli István                    2.cs. HU-07-D-165832      1160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anyár Károly                  1.cs. HU-07-11-18433      1160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Béla                      1.cs. HU 07-11-19256      1160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J.Varga Attila                 1.cs. HU-07-D-165399      1158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Páli István                    2.cs. HU-07-11-19056      1157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Prikler Enikő                  1.cs. HU-07-M-112053      1155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rikler Enikő                  1.cs. HU-07-15-90538      1155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J.Varga Attila                 2.cs. HU-07-D-165356      1152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anyár Károly                  1.cs. HU-07-50-23342      1152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Farkas Ferenc                  1.cs. HU-07-11-16035      1152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ebenek-Márczis                1.cs. HU 07-50-27351      1151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ebenek-Márczis                1.cs. HU 07-50-27352      1150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Rebenek-Márczis                2.cs. HU 07-50-27400      1150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anyár Károly                  1.cs. HU-07-11-18470      1150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Fuhrmann László                1.cs. HU-07-11-18535      1147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Fuhrmann László                0.cs. HU-07-D-165430      1145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Páli István                    1.cs. HU-07-D-165826      1144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Fuhrmann László                1.cs. HU-07-11-18530      1142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Banyár Károly                  1.cs. HU-07-11-18437      1142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J.Varga Attila                 2.cs. HU-07-M-112298      1140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Fuhrmann László                1.cs. HU-07-11-18522      1139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Prikler Enikő                  1.cs. HU-07-D-163376      1138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Prikler Enikő                  1.cs. HU-07-15-86013      1138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Prikler Enikő                  1.cs. HU-07-15-86010      1138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Rebenek-Márczis                1.cs. HU 07-50-27364      1137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Farkas Ferenc                  1.cs. HU-07-D-165492      1136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Fuhrmann László                2.cs. HU-07-11-18533      1135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Fuhrmann László                0.cs. HU-07-11-18531      1135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Fuhrmann László                2.cs. HU-07-D-165426      1134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Prikler Enikő                  2.cs. HU-07-15-90517      1134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Páli István                    2.cs. HU-07-D-165846      1134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J.Varga Attila                 1.cs. HU-07-D-165392      1132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zűcs Gyula                    1.cs. HU-07-11-18858      1131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Fuhrmann László                1.cs. HU-07-11-25078      1131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Páli István                    2.cs. HU-07-D-165810      1129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Prikler Enikő                  1.cs. HU-07-D-163373      1129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Szücs Tibor                    1.cs. HU-07-11-18504      1129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Farkas Ferenc                  2.cs. HU-07-11-16010      1128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Nagy Béla                      1.cs. HU 07-50-27877      1128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Nagy Béla                      1.cs. HU 07-11-19246      1127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Vida István                    1.cs. HU 07-50-27972      1127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Muhovits Gergely               1.cs. HU 07-50-27004      1126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Prikler Enikő                  1.cs. HU-07-15-90530      1126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Szattlmayer Sándor             1.cs. HU 07-11-18920      1126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Füredi Péter                   1.cs. HU-07-11-18989      1126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J.Varga Attila                 2.cs. HU-07-13-97518      1124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Banyár Károly                  1.cs. HU-07-11-18435      1123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Farkas Ferenc                  1.cs. HU-07-D-165491      1123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Nagy Béla                      1.cs. HU 07-11-19270      1123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Fuhrmann László                1.cs. HU-07-D-165440      1123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Fuhrmann László                1.cs. HU-07-11-18537      1123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Fuhrmann László                0.cs. HU-07-11-18571      1123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Nagy Béla                      1.cs. HU 07-11-19248      1123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Vida István                    1.cs. HU 07-11-22391      1123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Prikler Enikő                  2.cs. HU-07-15-90536      1122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Nagy Béla                      1.cs. HU 07-11-19255      1122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Prikler Enikő                  1.cs. HU-07-15-90537      1122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Farkas Ferenc                  1.cs. HU-07-D-165484      1121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Páli István                    1.cs. HU-07-D-165844      1121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Szűcs Gyula                    2.cs. HU-07-11-20312      1121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Makker Martina                 1.cs. HU 07-11-19166      1119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Hodossy Ernő                   1.cs. HU-07-11-19192      1119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Páli István                    1.cs. HU-07-D-165823      1119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Fuhrmann László                0.cs. HU-07-11-18529      1118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Szattlmayer Sándor             1.cs. HU 07-50-32332      1118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Prikler Enikő                  1.cs. HU-07-15-90565      1116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Prikler Enikő                  1.cs. HU-07-M-112054      1116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Rebenek-Márczis                1.cs. HU 07-50-27379      1116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Rebenek-Márczis                1.cs. HU 07-50-27383      1115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Rebenek-Márczis                1.cs. HU 07-D-165445      1115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Farkas Ferenc                  1.cs. HU-07-D-165496      1114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Farkas Ferenc                  2.cs. HU-07-D-165405      1114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Rebenek-Márczis                1.cs. HU 07-50-23264      1114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Hodossy Ernő                   1.cs. HU-07-11-19186      1114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Rebenek-Márczis                1.cs. HU 07-50-27373      1114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Rebenek-Márczis                2.cs. HU 07-50-27358      1113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Vida István                    1.cs. HU 07-50-27936      1113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Fuhrmann László                2.cs. HU-07-11-18553      1111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Szücs Tibor                    1.cs. HU-07-11-18500      1111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Fuhrmann László                1.cs. HU-07-11-20513      1111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Rebenek-Márczis                2.cs. HU 07-50-27390      1110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Szattlmayer Sándor             1.cs. HU 07-11-18895      1109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Fuhrmann László                0.cs. HU-07-11-18523      1109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Páli István                    1.cs. HU-07-D-165817      1109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Vida István                    1.cs. HU 07-50-27932      1107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rikler Enikő                  1.cs.    7 h.  246,1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Nagy Béla                      1.cs.    7 h.  205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ebenek-Márczis                1.cs.    7 h.  199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uhrmann László                1.cs.    7 h.  196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arkas Ferenc                  1.cs.    6 h.  173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anyár Károly                  1.cs.    5 h.  165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uhrmann László                2.cs.    5 h.  156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áli István                    1.cs.    5 h.  134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áli István                    2.cs.    4 h.  132,7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J.Varga Attila                 1.cs.    3 h.  104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J.Varga Attila                 2.cs.    3 h.   94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rikler Enikő                  2.cs.    3 h.   93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Vida István                    1.cs.    4 h.   85,9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ebenek-Márczis                2.cs.    3 h.   70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ttlmayer Sándor             1.cs.    3 h.   64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arkas Ferenc                  2.cs.    2 h.   47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ücs Tibor                    1.cs.    2 h.   46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odossy Ernő                   1.cs.    2 h.   41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űcs Gyula                    1.cs.    1 h.   29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Muhovits Gergely               1.cs.    1 h.   27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Füredi Péter                   1.cs.    1 h.   26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űcs Gyula                    2.cs.    1 h.   22,5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Makker Martina                 1.cs.    1 h.   22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10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uhrmann László                1.cs.   35 h. 1099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uhrmann László                2.cs.   31 h.  969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Nagy Béla                      1.cs.   27 h.  758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.Varga Attila                 1.cs.   28 h.  752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anyár Károly                  1.cs.   24 h.  751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ebenek-Márczis                1.cs.   24 h.  647,2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ücs Tibor                    1.cs.   24 h.  644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rikler Enikő                  1.cs.   19 h.  641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áli István                    2.cs.   19 h.  627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arkas Ferenc                  1.cs.   20 h.  569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J.Varga Attila                 2.cs.   22 h.  553,7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áli István                    1.cs.   18 h.  541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űcs Gyula                    1.cs.   16 h.  455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attlmayer Sándor             1.cs.   15 h.  418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Vida István                    1.cs.   17 h.  374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Prikler Enikő                  2.cs.   11 h.  341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ebenek-Márczis                2.cs.   13 h.  326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űcs Gyula                    2.cs.   10 h.  284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Makker Martina                 1.cs.   10 h.  260,6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ttlmayer Sándor             2.cs.    8 h.  224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anyár Károly                  2.cs.    5 h.  163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Hodossy Ernő                   1.cs.    6 h.  143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Muhovits Gergely               1.cs.    5 h.  142,7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Füredi Péter                   1.cs.    4 h.   97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Farkas Ferenc                  2.cs.    3 h.   66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Banyár Károly                  F10 HU-07-11-18435       5h 136,7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arkas Ferenc                  F10 HU-07-11-18808       4h 150,4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Fuhrmann László                F10 HU-07-11-18535       4h 138,5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J.Varga Attila                 F10 HU-07-D-165392       4h 133,6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Fuhrmann László                F10 HU-07-11-20513       4h 120,5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J.Varga Attila                 F10 HU-07-D-165331       4h 116,7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J.Varga Attila                 F10 HU-07-D-165347       4h 107,4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arkas Ferenc                  F10 HU-07-D-165491       4h  88,2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Nagy Béla                      F10 HU 07-11-19270       4h  81,6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Páli István                    F10 HU-07-D-165832       3h 112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5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.röpcs., 05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30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iss László                    1.cs. HU-07-11-21494      1200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iss László                    1.cs. HU-07-11-21463      1194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öldesi Miklós                 1.cs. HU 07-11-21754      1192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öldesi Miklós                 1.cs. HU 07-11-21753      1183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öldesi Miklós                 1.cs. HU 07-11-21787      1177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iss László                    1.cs. HU-07-11-21466      1176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arró Nándor                   2.cs. HU-07-D-165528      117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iss László                    1.cs. HU-07-11-21493      1167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öldesi Miklós                 1.cs. HU 07-11-21757      1167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iss László                    1.cs. HU-07-11-21455      1166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iss László                    2.cs. HU-07-11-21485      1162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arró Nándor                   0.cs. HU-07-11-21397      1160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iss László                    2.cs. HU-07-11-21460      1160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öldesi Miklós                 2.cs. HU 07-11-21779      1158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öldesi Miklós                 1.cs. HU 07-11-21775      1158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öldesi Miklós                 1.cs. HU 07-11-21777      1158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Varró Nándor                   1.cs. HU-07-11-21963      1156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Varró Nándor                   0.cs. HU-07-M-112106      1156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iss László                    1.cs. HU-07-11-21468      1154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Varró Nándor                   2.cs. HU-07-11-21909      1152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Varró Nándor                   1.cs. HU-07-D-165547      1152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Varró Nándor                   2.cs. HU-07-D-165542      1147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Varró Nándor                   1.cs. HU-07-11-21908      1145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Varró Nándor                   2.cs. HU-07-11-21924      1144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Földesi Miklós                 1.cs. HU 07-11-21698      1142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Varró Nándor                   1.cs. HU-07-11-21969      1141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iss László                    2.cs. HU 06-11-11300      1141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Varró Nándor                   1.cs. HU-07-D-165549      1141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Balog Norbert                  1.cs. HU-07-50-40569      1141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Varró Nándor                   1.cs. HU-07-D-165540      1141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Varró Nándor                   0.cs. HU-07-11-21399      1141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Varró Nándor                   1.cs. HU-07-D-165541      1141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Varró Nándor                   2.cs. HU-07-11-21405      1140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Varró Nándor                   0.cs. HU-07-11-23550      1135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Földesi Miklós                 1.cs. HU 07-11-21774      1134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Földesi Miklós                 1.cs. HU 07-11-21768      1133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Földesi Miklós                 1.cs. HU 07-11-21782      1132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Földesi Miklós                 2.cs. HU 07-11-21790      1131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iss László                    1.cs. HU-07-11-21487      1129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Kiss László                    1.cs. HU-07-11-21461      1129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Kiss László                    1.cs. HU-07-11-21484      1128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Földesi Miklós                 2.cs. HU 07-11-21776      1128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Földesi Miklós                 1.cs. HU 07-11-21767      1124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Földesi Miklós                 1.cs. HU 07-11-21758      1124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Varró Nándor                   2.cs. HU-07-11-21999      1123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Varró Nándor                   0.cs. HU-07-11-21925      1123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Földesi Miklós                 1.cs. HU 07-11-21697      1117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Földesi Miklós                 2.cs. HU 07-11-21780      1117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Varró Nándor                   0.cs. HU-07-11-21927      1117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Varró Nándor                   2.cs. HU-07-11-21953      1117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öldesi Miklós                 1.cs.    7 h.  246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iss László                    1.cs.    7 h.  242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arró Nándor                   1.cs.    7 h.  19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Varró Nándor                   2.cs.    7 h.  186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iss László                    2.cs.    3 h.   96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öldesi Miklós                 2.cs.    4 h.   93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alog Norbert                  1.cs.    1 h.   26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15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iss László                    1.cs.   31 h.  923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arró Nándor                   1.cs.   29 h.  82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László                    2.cs.   22 h.  642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Varró Nándor                   2.cs.   22 h.  63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öldesi Miklós                 1.cs.   21 h.  63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ing László                    2.cs.   18 h.  495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ing László                    1.cs.   14 h.  384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öldesi Miklós                 2.cs.   10 h.  279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log Norbert                  1.cs.    5 h.  145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alog Norbert                  2.cs.    1 h.   23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arró Nándor                   F15 HU-07-11-21999       5h 151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arró Nándor                   F15 HU-07-11-21397       4h 132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arró Nándor                   F15 HU-07-M-112106       4h 116,3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Varró Nándor                   F15 HU-07-11-21399       4h 113,5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iss László                    F15 HU-07-11-21487       4h 113,3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arró Nándor                   F15 HU-07-D-165547       4h 106,8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arró Nándor                   F15 HU-07-D-165541       4h 105,2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Varró Nándor                   F15 HU-07-11-21908       4h  99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Varró Nándor                   F15 HU-07-11-21909       4h  99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Földesi Miklós                 F15 HU 07-11-21754       3h 105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.röpcs., 05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30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órádi Imre                   1.cs. HU-07-11-23740      1169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órádi Imre                   1.cs. HU-07-11-23742      1105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órádi Imre                   1.cs. HU-07-50-23880      1097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óth László                    2.cs. HU 07-11-23466      1085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óth László                    2.cs. HU 07-50-40606      1074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órádi Imre                   1.cs. HU-07-11-23725      1065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óth László                    2.cs. HU 07-50-40619      1056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órádi Imre                   1.cs. HU-07-11-23704      1051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órádi Imre                   1.cs.    5 h.  15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óth László                    2.cs.    3 h.   81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19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órádi Imre                   1.cs.   28 h.  819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óth László                    2.cs.   19 h.  53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óth László                    1.cs.    9 h.  27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órádi Imre                   F19 HU-07-11-23740       4h 118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órádi Imre                   F19 HU-07-11-23704       4h 113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órádi Imre                   F19 HU-07-50-23880       3h 102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Tóth László                    F19 HU 07-11-23466       3h  97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órádi Imre                   F19 HU-07-D-165900       3h  94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órádi Imre                   F19 HU-07-11-23742       2h  77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Tóth László                    F19 HU 07-50-40647       2h  76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Tóth László                    F19 HU 07-11-23457       2h  66,0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Tóth László                    F19 HU 07-11-23460       2h  62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órádi Imre                   F19 HU-07-11-23711       2h  58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.röpcs., 05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Ricsány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30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Lackó Norbert                  2.cs. HU 07-11-24089      1166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Lackó Norbert                  2.cs. HU 07-11-24005      1157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igh Tibor                     2.cs. HU-07-11-24504      1139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Vigh Tibor                     1.cs. HU-07-11-24506      1135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igh Tibor                     1.cs. HU-07-11-24502      1130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igh Tibor                     2.cs. HU-07-11-24519      1129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émeth Lajos                   1.cs. HU-07-11-24623      1127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Vigh Tibor                     2.cs. HU-07-11-24482      1125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émeth Lajos                   1.cs. HU-07-11-24579      1121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Lackó Norbert                  1.cs. HU 07-11-24020      1118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Lackó Norbert                  1.cs. HU 07-11-24300      1117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Janes Gyula                    2.cs. HU-07-11-24175      1117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Vigh Tibor                     2.cs. HU-07-11-24511      1112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Vigh Tibor                     2.cs. HU-07-11-24545      1111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Lackó Norbert                  2.cs. HU 07-11-24092      1111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igh Tibor                     2.cs. HU-07-11-24507      1109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Lackó Norbert                  2.cs. HU 07-11-24082      1107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Vigh Tibor                     1.cs. HU-07-11-24524      1106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Vigh Tibor                     1.cs. HU-07-13-95113      1102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Vigh Tibor                     0.cs. HU-07-11-24509      1101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Lackó Norbert                  2.cs. HU 07-11-24277      1095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Baranyai Csaba                 1.cs. HU-07-11-24405      1092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Vigh Tibor                     2.cs. HU-07-11-24487      1091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Vigh Tibor                     1.cs. HU-07-11-24484      1090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Vigh Tibor                     1.cs. HU-07-11-24480      1090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Orbán Ferenc                   1.cs. HU 07-11-24256      1088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Vigh Tibor                     1.cs. HU-07-13-95119      1085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Vigh Tibor                     2.cs. HU-07-11-24513      1084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Vigh Tibor                     2.cs. HU-07-11-24541      1084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Vigh Tibor                     0.cs. HU-07-11-24536      1084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Janes Gyula                    1.cs. HU-07-11-24158      1081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Janes Gyula                    1.cs. HU-07-11-24160      1081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Janes Gyula                    1.cs. HU-07-11-24193      1079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Janes Gyula                    1.cs. HU-07-11-24169      1079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Vigh Tibor                     2.cs. HU-07-11-24477      1078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Vigh Tibor                     2.cs. HU-07-11-24489      1078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Orbán Ferenc                   1.cs. HU 07-11-24250      1076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Janes Gyula                    1.cs. HU-07-11-24164      1075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Németh Lajos                   1.cs. HU-07-11-24582      1074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Nyiri Sándor                   1.cs. HU 07-11-23958      1073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Nyiri Sándor                   1.cs. HU 07-11-23921      1073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Vigh Tibor                     1.cs. HU-07-11-24520      1072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Vigh Tibor                     2.cs. HU-07-11-24352      1071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Janes Gyula                    2.cs. HU-07-11-24182      1070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h Tibor                     2.cs.    7 h.  238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h Tibor                     1.cs.    7 h.  217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Lackó Norbert                  2.cs.    5 h.  172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nes Gyula                    1.cs.    5 h.  111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émeth Lajos                   1.cs.    3 h.   91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Lackó Norbert                  1.cs.    2 h.   69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anes Gyula                    2.cs.    2 h.   50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Orbán Ferenc                   1.cs.    2 h.   46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yiri Sándor                   1.cs.    2 h.   36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aranyai Csaba                 1.cs.    1 h.   28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20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h Tibor                     1.cs.   35 h. 1104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h Tibor                     2.cs.   26 h.  829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nes Gyula                    1.cs.   27 h.  744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Lackó Norbert                  2.cs.   21 h.  661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Lackó Norbert                  1.cs.   16 h.  473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émeth Lajos                   1.cs.   12 h.  294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yiri Sándor                   1.cs.   10 h.  266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aranyai Csaba                 1.cs.    9 h.  241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óth Abonyi József             1.cs.    7 h.  177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jor János                    1.cs.    7 h.  164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aranyai Csaba                 2.cs.    5 h.  148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Janes Gyula                    2.cs.    5 h.  141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Orbán Ferenc                   1.cs.    4 h.  108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ubola Gyula                   1.cs.    1 h.   16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h Tibor                     F20 HU-07-11-24506       5h 167,1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Janes Gyula                    F20 HU-07-11-24158       5h 141,4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igh Tibor                     F20 HU-07-13-95113       4h 131,9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Vigh Tibor                     F20 HU-07-11-24487       4h 130,5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igh Tibor                     F20 HU-07-11-24511       4h 119,8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igh Tibor                     F20 HU-07-11-24477       4h 112,1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Janes Gyula                    F20 HU-07-11-24196       4h 106,8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Vigh Tibor                     F20 HU-07-11-24539       4h  95,2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Vigh Tibor                     F20 HU-07-11-24502       3h 108,3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Vigh Tibor                     F20 HU-07-13-95119       3h 100,9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.röpcs., 05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30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rkó Dezső                    1.cs. HU-07-11-26297      1204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rkó Dezső                    2.cs. HU-07-11-26308      1203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arkó Dezső                    2.cs. DV-07-05194395      1201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Elekes István                  1.cs. HU-07-11-26140      1196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Markó Dezső                    2.cs. HU-07-11-26288      1195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ölding Norbert                1.cs. HU-07-D-165573      1193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ölding Norbert                1.cs. HU-07-11-25995      1193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ors László                    1.cs. HU-07-11-25577      1189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Elekes István                  1.cs. HU-07-11-26169      1184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ors László                    1.cs. HU-07-11-25622      118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ors László                    1.cs. HU-07-11-25578      1184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ors László                    1.cs. HU-07-11-25608      1179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Elekes István                  2.cs. HU-07-11-26183      1175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arkó Dezső                    0.cs. HU-07-50-23813      1175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Markó Dezső                    2.cs. HU-07-11-25001      1174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Markó Dezső                    1.cs. HU-07-11-21119      1174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ölding Norbert                1.cs. HU-07-11-26022      1173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ölding Norbert                2.cs. HU-07-11-25591      1173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ölding Norbert                0.cs. HU-07-D-169542      1173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Markó Dezső                    2.cs. HU-07-11-26296      1171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Markó Dezső                    1.cs. HU-07-11-25044      1171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Elekes István                  1.cs. HU-07-11-26171      1171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Markó Dezső                    2.cs. HU-07-21-70659      1171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Elekes István                  1.cs. HU-07-11-26131      1171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Elekes István                  1.cs. HU-07-11-26146      1170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Földing Norbert                0.cs. HU-07-D-165566      1167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Bors László                    1.cs. HU-07-11-25585      1167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Földing Norbert                2.cs. HU-07-D-165556      1167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Bors László                    2.cs. HU-07-11-25613      1167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Bors László                    1.cs. HU-07-11-25587      1167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ollár Péter                   2.cs. HU-07-11-26028      1163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Markó Dezső                    2.cs. HU-07-11-25043      116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Bors László                    2.cs. HU-07-11-25612      1163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Elekes István                  1.cs. HU-07-11-26134      1162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Elekes István                  1.cs. HU-07-11-26138      1162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Buda Sándor                    1.cs. HU-07-11-25716      1162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Földing Norbert                1.cs. HU-07-11-26023      1161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Markó Dezső                    2.cs. HU-07-11-21126      1161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Földing Norbert                2.cs. HU-07-11-26013      1161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Elekes István                  1.cs. HU-07-11-26128      1160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Elekes István                  2.cs. HU-07-11-26221      1160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Elekes István                  1.cs. HU-07-50-27145      1160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Cenkvári Attila                2.cs. HU-07-11-25754      1160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Elekes István                  1.cs. HU-07-11-26191      1159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Elekes István                  1.cs. HU-07-11-26170      1159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elemen Gyula                  1.cs. HU-07-11-25806      1158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Bors László                    2.cs. HU-07-11-25599      1157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Cenkvári Attila                2.cs. HU-07-11-25823      1157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Földing Norbert                1.cs. HU-07-11-26008      1157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Földing Norbert                0.cs. HU-07-11-25987      1157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Földing Norbert                0.cs. HU-07-11-25488      1156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Földing Norbert                2.cs. HU-07-11-26006      1156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Bors László                    2.cs. HU-07-11-25855      1156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Bors László                    2.cs. HU-07-11-25614      1156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Bors László                    1.cs. HU-07-11-25620      1156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Bors László                    1.cs. HU-07-11-25619      1156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Bors László                    2.cs. HU-07-11-25864      1156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Bors László                    1.cs. HU-07-11-25590      1156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Markó Dezső                    2.cs. HU-07-11-26322      1155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Cenkvári Attila                1.cs. HU-07-11-25742      1154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Bors László                    2.cs. HU-07-11-25871      1153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Neményi János                  0.cs. HU 07-50-27782      1153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Neményi János                  1.cs. HU 07-50-27802      1153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Buda Sándor                    1.cs. HU-07-11-25630      1153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Földing Norbert                1.cs. HU-07-11-26024      1151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Földing Norbert                2.cs. HU-07-11-24720      1151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Markó Dezső                    1.cs. HU-07-11-26330      1151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Markó Dezső                    1.cs. HU-07-11-25071      1151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Markó Dezső                    2.cs. HU-07-11-21120      1151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Elekes István                  2.cs. HU-07-11-26165      1150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Elekes István                  1.cs. HU-07-11-26184      1150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Elekes István                  1.cs. HU-07-11-26164      1150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Bors László                    1.cs. HU-07-11-25579      1150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Elekes István                  1.cs. HU-07-11-26179      1149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Bors László                    0.cs. HU-07-11-25602      1149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Domonkos Csaba                 1.cs. HU-07-11-25889      1149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Csidey József                  2.cs. HU-07-D-165875      1149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Bors László                    2.cs. HU-07-11-25609      1149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Kollár Péter                   2.cs. HU-07-11-26037      1148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Neményi János                  1.cs. HU 07-50-23718      1148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Neményi János                  0.cs. HU 07-50-23725      1147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Domonkos Csaba                 1.cs. HU-07-11-25905      1146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Bors László                    1.cs. HU-07-11-25576      1146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Markó Dezső                    1.cs. HU-07-11-26329      1146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Bors László                    0.cs. HU-07-11-25623      1146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Knauz-Szollár                  1.cs. HU-07-D-165271      1146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Kollár Péter                   2.cs. HU-07-11-26043      1146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Elekes István                  2.cs. HU-07-11-26129      1144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Kollár Péter                   1.cs. HU-07-11-26033      1143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Földing Norbert                2.cs. HU-07-D-169544      1143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Földing Norbert                2.cs. HU-07-11-25484      1143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Földing Norbert                0.cs. HU-07-D-169538      1142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Elekes István                  2.cs. HU-07-11-26158      1141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Elekes István                  2.cs. HU-07-11-26132      1141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Kollár Péter                   2.cs. HU-07-11-26115      1140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rkó Dezső                    2.cs.    7 h.  256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ors László                    1.cs.    7 h.  243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Elekes István                  1.cs.    7 h.  243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ors László                    2.cs.    7 h.  197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ölding Norbert                1.cs.    6 h.  195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ölding Norbert                2.cs.    7 h.  184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rkó Dezső                    1.cs.    6 h.  176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Elekes István                  2.cs.    6 h.  14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llár Péter                   2.cs.    4 h.   87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enkvári Attila                2.cs.    2 h.   57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uda Sándor                    1.cs.    2 h.   55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eményi János                  1.cs.    2 h.   44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Domonkos Csaba                 1.cs.    2 h.   40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elemen Gyula                  1.cs.    1 h.   28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enkvári Attila                1.cs.    1 h.   25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sidey József                  2.cs.    1 h.   20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nauz-Szollár                  1.cs.    1 h.   18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ollár Péter                   1.cs.    1 h.   17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30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rkó Dezső                    2.cs.   34 h. 1156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Elekes István                  1.cs.   33 h. 1026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ölding Norbert                1.cs.   31 h.  876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ors László                    1.cs.   28 h.  876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Elekes István                  2.cs.   29 h.  804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ölding Norbert                2.cs.   30 h.  789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ors László                    2.cs.   26 h.  780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rkó Dezső                    1.cs.   22 h.  680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nauz-Szollár                  1.cs.   19 h.  564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llár Péter                   1.cs.   16 h.  467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Csidey József                  2.cs.   16 h.  448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llár Péter                   2.cs.   13 h.  343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Cenkvári Attila                1.cs.   13 h.  333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uda Sándor                    1.cs.   11 h.  286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sidey József                  1.cs.   10 h.  230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eményi János                  1.cs.    7 h.  189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enkvári Attila                2.cs.    7 h.  188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eményi János                  2.cs.    6 h.  164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nauz-Szollár                  2.cs.    5 h.  161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Domonkos Csaba                 1.cs.    4 h.   78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elemen Gyula                  1.cs.    3 h.   62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Elekes István                  F30 HU-07-11-26140       4h 145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Markó Dezső                    F30 HU-07-11-26308       4h 143,9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Bors László                    F30 HU-07-11-25577       4h 139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Bors László                    F30 HU-07-11-25608       4h 137,2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Markó Dezső                    F30 HU-07-11-25043       4h 128,1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Elekes István                  F30 HU-07-11-26146       4h 127,2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Markó Dezső                    F30 HU-07-11-26322       4h 127,0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Bors László                    F30 HU-07-11-25875       4h 114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Markó Dezső                    F30 HU-07-11-21120       4h 108,3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ollár Péter                   F30 HU-07-11-26124       4h 108,3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8:18:00Z</dcterms:created>
  <dc:creator>Király István</dc:creator>
  <dc:description/>
  <dc:language>en-US</dc:language>
  <cp:lastModifiedBy>Király István</cp:lastModifiedBy>
  <cp:lastPrinted>2007-10-04T20:08:00Z</cp:lastPrinted>
  <dcterms:modified xsi:type="dcterms:W3CDTF">2007-10-04T18:18:00Z</dcterms:modified>
  <cp:revision>2</cp:revision>
  <dc:subject/>
  <dc:title>Győr-Rába Tagszövetség, F01 Győr</dc:title>
</cp:coreProperties>
</file>