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HU-04-11-82484    H 146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HU-03-11-71668    H 143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HU 04-11-82654    H 143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es Jenő                    1.cs. HU 01-11-45153    H 143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1.cs. HU-04-11-82509    T 143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0.cs. HU-02-11-58738    H 142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1.cs. HU 02-11-58651    H 142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Zoltán                  1.cs. HU-03-11-71637    H 142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1.cs. HU 03-11-71303    H 141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0.cs. HU-99-11-22027    T 141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Ferenc                  1.cs. HU 03-11-71796    H 141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József                    1.cs. HU 05-11-93412    H 140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Ferenc                  1.cs. HU 04-11-82650    H 140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II.                2.cs. HU 04-13-D8087    H 140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rkosi Zoltán                  1.cs. HU-05-11-99674    H 140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II.                1.cs. HU 06-14-D7692    H 140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2.cs. HU-06-11-05445    H 139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László II.                2.cs. HU 05-11-D6751    H 139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1.cs. HU-03-11-71669    T 139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mete Ferenc                  2.cs. HU 05-11-93976    H 138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mete Zoltán                  0.cs. HU-05-11-93716    H 138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Ferenc                  1.cs. HU 05-11-93979    H 138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0.cs. HU-05-11-99530    T 138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Ferenc                  1.cs. HU 03-11-71798    H 138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László II.                2.cs. HU 05-13-D6774    T 138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óth József                    1.cs. HU 05-11-93445    H 137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2.cs. HU-06-11-11077    T 137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mete Zoltán                  1.cs. HU-03-11-71645    T 137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Árkosi Zoltán                  1.cs. HU-05-11-99549    H 137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eilig Károly                  2.cs. HU 06-11-05136    T 137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László II.                2.cs. HU 05-13-D6768    H 137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mete Ferenc                  1.cs. HU 02-11-58676    H 137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mete Ferenc                  2.cs. HU 04-11-82663    H 137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rkosi Zoltán                  1.cs. HU-05-11-99522    T 137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eilig Károly                  1.cs. HU 04-11-82406    T 137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acsics István               1.cs. HU 02-11-58467    T 137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es Jenő                    1.cs. HU 05-50-12547    H 137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ss László II.                2.cs. HU 03-51-24559    H 137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II.                1.cs. HU 06-11-05307    H 137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1.cs. HU-06-D-147561    H 1369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emete Zoltán                  0.cs. HU-06-11-05438    T 136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emete Zoltán                  2.cs. HU-06-11-05423    T 136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rkosi Zoltán                  1.cs. HU-05-11-99516    T 136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rkosi Zoltán                  0.cs. HU-06-11-11045    T 136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Gusztáv                   1.cs. HU 05-11-93371    T 136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iss László II.                2.cs. HU 05-11-93529    H 136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rkosi Zoltán                  1.cs. HU-05-11-99658    H 136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arangozó István               2.cs. HU 06-11-05416    H 136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rkosi Zoltán                  2.cs. HU-05-11-99571    T 136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iss László II.                1.cs. HU 04-13-D8091    T 136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rkosi Zoltán                  2.cs. HU-06-D-147565    H 136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rkosi Zoltán                  0.cs. HU-06-D-147478    H 136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emete Zoltán                  1.cs. HU-04-11-82505    T 135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eilig Károly                  2.cs. HU 05-50-12564    H 135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mete Zoltán                  1.cs. HU-06-11-05428    H 135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emete Zoltán                  1.cs. HU-03-11-71656    T 135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iss László II.                0.cs. HU 06-11-05312    T 135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   5 h.  32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   5 h.  32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2.cs.    5 h.  272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rkosi Zoltán                  1.cs.    5 h.  24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2.cs.    3 h.  17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1.cs.    3 h.  14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2.cs.    3 h.  12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1.cs.    2 h.  11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es Jenő                    1.cs.    2 h.  11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ilig Károly                  1.cs.    2 h.  11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Ferenc                  2.cs.    2 h.  10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2.cs.    2 h.   82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acsics István               1.cs.    1 h.   4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usztáv                   1.cs.    1 h.   3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rangozó István               2.cs.    1 h.   3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10 h.  59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 8 h.  50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   8 h.  49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2.cs.    6 h.  322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rkosi Zoltán                  1.cs.    6 h.  27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1.cs.    5 h.  25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2.cs.    6 h.  22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1.cs.    4 h.  22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es Jenő                    1.cs.    4 h.  192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ilig Károly                  1.cs.    2 h.  11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Ferenc                  2.cs.    2 h.  10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usztáv                   1.cs.    2 h.   9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olnár Imre                    2.cs.    2 h.   9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rangozó István               2.cs.    2 h.   8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2.cs.    2 h.   8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acsics István               1.cs.    2 h.   8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30 h. 164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28 h. 140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  27 h. 137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25 h. 115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17 h.  83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1.cs.   11 h.  53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2.cs.   14 h.  52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Ferenc                  2.cs.   11 h.  51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acsics István               1.cs.   11 h.  5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József                    1.cs.   10 h.  47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1.cs.   11 h.  47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2.cs.    6 h.  25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usztáv                   1.cs.    6 h.  25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olnár Imre                    2.cs.    6 h.  22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es Jenő                    1.cs.    5 h.  22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rangozó István               2.cs.    5 h.  20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rangozó István               1.cs.    2 h.   81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yurovszky Béla                1.cs.    1 h.   5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Ferenc                  F01 HU 03-11-71796    H  2h 13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3-11-71668    H  2h 128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2-11-58651    H  2h 12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4-11-82484    H  2h 119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6-11-05307    H  2h 112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II.                F01 HU 06-14-D7692    H  2h 112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öldes Jenő                    F01 HU 01-11-45153    H  2h 109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rkosi Zoltán                  F01 HU-06-D-147561    H  2h  83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2h 14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6-11-05423    T  2h 109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2h 105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3-11-71656    T  2h  97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6-11-11077    T  2h  9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II.                F01 HU 04-13-D8091    T  2h  85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484    H  6h 316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Ferenc                  F01 HU 03-11-71796    H  6h 302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4-11-82654    H  5h 29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6-01-86125    H  5h 27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6-11-05307    H  5h 262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28    H  5h 225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Ferenc                  F01 HU 02-11-58651    H  4h 213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2-11-64660    H  4h 21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3-11-71668    H  4h 209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rkosi Zoltán                  F01 HU-05-11-99549    H  4h 196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5h 307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5h 279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6-11-05423    T  5h 232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rkosi Zoltán                  F01 HU-06-11-11077    T  5h 228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4-13-D8091    T  5h 188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48    T  4h 197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II.                F01 HU 05-13-D6753    T  4h 193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2-11-58740    T  4h 18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3-11-71656    T  4h 165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46    T  4h 156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HU-06-D-148782    H 144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1.cs. HU-04-11-84107    H 143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Ferenc                    2.cs. HU-06-11-06220    H 143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zselics Mihály               2.cs. HU-03-11-73485    T 142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HU-05-11-95186    H 142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icser Béla                   1.cs. HU-06-50-53534    H 142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0.cs. HU-06-D-148784    H 142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ábor                     2.cs. HU-06-11-06571    H 141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Ferenc                    1.cs. HU-06-11-06216    H 141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i Pál                     1.cs. HU-06-11-13216    H 141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HU-06-D-148810    H 141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2.cs. HU-05-D-136647    H 140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ábor                     1.cs. HU-05-11-94450    H 140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Zvezdovics Szilvér             1.cs. HU 06-11-05785    H 140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icser Béla                   1.cs. HU-06-50-53518    H 140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icser Béla                   1.cs. HU-06-50-53530    H 139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ustyán Tamás                  2.cs. HU-06-D-148858    H 139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i Pál                     2.cs. HU-06-11-06889    H 138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ábor                     1.cs. HU-06-11-06479    H 138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logh Zoltán                  1.cs. HU-06-50-53447    T 13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lück István                   2.cs. HU 06-11-06076    T 138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tummer István                 1.cs. HU-03-11-73295    H 138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rvas István                 1.cs. HU-04-11-84139    H 138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tummer István                 1.cs. HU-05-11-95126    H 138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ustyán Tamás                  2.cs. HU-06-D-148801    H 138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icser Béla                   1.cs. HU-06-11-06622    H 138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Ferenc                    1.cs. HU-06-50-60468    H 138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ustyán Tamás                  2.cs. HU-06-11-06122    H 1378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Zvezdovics Szilvér             1.cs. HU 04-11-83775    H 137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lai Pál                     1.cs. HU-04-11-83915    H 137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logh Zoltán                  1.cs. HU-04-11-84133    T 137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Ferenc                    1.cs. HU-06-11-06237    H 137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2.cs. HU-06-D-148817    H 137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agy Gábor                     1.cs. HU-06-11-06546    H 137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ustyán Tamás                  1.cs. HU-06-D-148813    H 137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rvas István                 2.cs. HU-03-11-73341    H 137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övecses Gábor                 1.cs. HU 06-11-05663    H 137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ódi Ferenc                    1.cs. HU 03-11-72318    H 137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zselics Mihály               1.cs. HU-05-11-94916    H 136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Ferenc                    1.cs. HU-04-11-83184    H 13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ertetics Gyula                2.cs. HU-05-D-136618    H 136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övecses Gábor                 1.cs. HU 02-11-59049    H 136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övecses Gábor                 2.cs. HU 06-11-05671    T 136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tummer István                 1.cs. HU-04-11-84271    H 136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ustyán Tamás                  1.cs. HU-06-D-148829    H 136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lai Pál                     1.cs. HU-03-11-73078    H 136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rvas István                 2.cs. HU-05-11-95172    H 136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tummer István                 1.cs. HU-04-11-84260    H 136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lai Pál                     1.cs. HU-06-11-06879    H 136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ustyán Tamás                  1.cs. HU-06-D-148818    H 136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ustyán Tamás                  1.cs. HU-06-D-148849    H 136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styán Tamás                  1.cs. HU-06-D-148839    H 136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ustyán Tamás                  2.cs. HU-06-D-148852    H 136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ustyán Tamás                  1.cs. HU-06-50-53507    H 136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ustyán Tamás                  2.cs. HU-06-D-148806    T 136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styán Tamás                  1.cs. HU-06-D-148838    H 136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zselics Mihály               1.cs. HU-06-11-06682    H 136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Zvezdovics Szilvér             1.cs. HU 02-50-05479    H 136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rvas István                 2.cs. HU-05-11-95157    H 135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ustyán Tamás                  0.cs. HU-06-50-53538    H 135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ódi Ferenc                    1.cs. HU 02-11-59086    H 135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lai Pál                     2.cs. HU-05-11-95309    H 135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 5 h.  28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icser Béla                   1.cs.    4 h.  25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5 h.  23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Ferenc                    1.cs.    4 h.  21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i Pál                     1.cs.    4 h.  19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tummer István                 1.cs.    4 h.  19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   4 h.  19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ábor                     1.cs.    3 h.  17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1.cs.    3 h.  14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rvas István                 1.cs.    2 h.  12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ogh Zoltán                  1.cs.    2 h.  11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2.cs.    2 h.  10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övecses Gábor                 1.cs.    2 h.   9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lai Pál                     2.cs.    2 h.   9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zselics Mihály               1.cs.    2 h.   7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ódi Ferenc                    1.cs.    2 h.   7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Ferenc                    2.cs.    1 h.   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zselics Mihály               2.cs.    1 h.   7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ábor                     2.cs.    1 h.   6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2.cs.    1 h.   5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10 h.  62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 9 h.  54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9 h.  42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icser Béla                   1.cs.    7 h.  41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Gábor                     1.cs.    7 h.  35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rvas István                 1.cs.    6 h.  31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2.cs.    6 h.  31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i Pál                     1.cs.    6 h.  31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rvas István                 2.cs.    6 h.  29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vezdovics Szilvér             1.cs.    5 h.  27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tummer István                 1.cs.    5 h.  23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zselics Mihály               1.cs.    5 h.  20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övecses Gábor                 1.cs.    5 h.  19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ogh Zoltán                  1.cs.    4 h.  18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   3 h.  16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ódi Ferenc                    1.cs.    4 h.  16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i Pál                     2.cs.    3 h.  15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ábor                     2.cs.    2 h.  13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Ferenc                    2.cs.    2 h.  10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   2 h.  10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zselics Mihály               2.cs.    1 h.   7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i Imre                    1.cs.    1 h.   6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lück István                   2.cs.    1 h.   5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ódi Ferenc                    2.cs.    1 h.   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logh Zoltán                  2.cs.    1 h.   4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28 h. 157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25 h. 127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25 h. 114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23 h. 108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i Pál                     1.cs.   22 h. 100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rvas István                 2.cs.   19 h.  93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vezdovics Szilvér             1.cs.   21 h.  88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  16 h.  82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tummer István                 1.cs.   17 h.  72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15 h.  67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rvas István                 1.cs.   13 h.  55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Ferenc                    2.cs.   13 h.  52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rtetics Gyula                1.cs.   13 h.  49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zselics Mihály               1.cs.   11 h.  47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i Pál                     2.cs.    9 h.  43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ódi Ferenc                    1.cs.   10 h.  42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Gábor                     2.cs.    8 h.  40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h Zoltán                  1.cs.    7 h.  32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övecses Gábor                 1.cs.    8 h.  32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   7 h.  30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zselics Mihály               2.cs.    6 h.  25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   5 h.  23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Imre                    1.cs.    5 h.  22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ódi Ferenc                    2.cs.    3 h.  1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abai Mihály                  1.cs.    3 h.   9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logh Zoltán                  2.cs.    2 h.   8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övecses Gábor                 2.cs.    1 h.   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782    H  2h 145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810    H  2h 138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5-D-136647    H  2h 131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58    H  2h 124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agy Gábor                     F02 HU-06-11-06479    H  2h 121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11-06122    H  2h 121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Zvezdovics Szilvér             F02 HU 06-11-05785    H  2h 119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Ferenc                    F02 HU-04-11-83184    H  2h 119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lai Pál                     F02 HU-03-11-73078    H  2h 112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17    H  2h 107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806    T  2h  94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11-06122    H  6h 315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782    H  5h 306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17    H  5h 281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10    H  5h 272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lai Pál                     F02 HU-03-11-73078    H  5h 258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Ferenc                    F02 HU-04-11-83184    H  5h 25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05    H  5h 243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6-D-148852    H  5h 230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rtetics Gyula                F02 HU-06-D-148907    H  5h 219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50-53507    H  5h 212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806    T  3h 146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21    T  3h 141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icser Béla                   F02 HU-06-11-06115    T  2h 125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rvas István                 F02 HU-06-D-148936    T  2h 100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ogh Zoltán                  F02 HU-04-11-84133    T  2h  92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logh Zoltán                  F02 HU-06-11-06928    T  2h  7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07    T  2h  75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abai Mihály                  F02 HU-06-11-06703    T  2h  7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2.cs. HU-06-15-75724    H 144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Gulyás László                  1.cs. HU 04-15-61563    H 140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0.cs. HU-06-15-75706    H 140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1.cs. HU-04-15-60514    H 140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1.cs. HU 05-15-68239    H 140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1.cs. HU-04-50-06492    H 140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HU-04-15-60705    H 139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2.cs. HU-04-50-06805    H 138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0.cs. HU-02-15-47898    H 138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0.cs. HU-05-15-67693    H 138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0.cs. HU-06-15-75459    H 138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József                  1.cs. HU 04-15-61373    H 137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1.cs. HU-06-15-78359    H 136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0.cs. HU-05-15-67659    H 136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0.cs. HU-06-15-75401    H 136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1.cs. HU-05-D-133289    H 136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1.cs. HU 04-15-61072    H 135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kab Sándor                   0.cs. HU-06-15-75676    H 135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ulyás László                  1.cs. HU 06-15-76062    H 135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akab Sándor                   2.cs. HU-06-15-75519    H 135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ulyás László                  1.cs. HU 05-15-67459    H 135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4-15-60757    H 135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kab Sándor                   1.cs. HU-05-15-67646    H 134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kab Sándor                   0.cs. HU-06-15-75408    H 134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asztovich Gyula               1.cs. HU-04-15-61123    H 134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1.cs. HU-05-D-133251    H 134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0.cs. HU-06-15-75475    H 133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kab Sándor                   1.cs. HU-06-15-75596    H 133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kab Sándor                   1.cs. HU-06-15-75528    H 133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0.cs. HU-06-15-75517    H 133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Jakab Sándor                   0.cs. HU-06-15-75568    H 133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 5 h.  26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4 h.  24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   3 h.  16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asztovich Gyula               1.cs.    2 h.   9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1.cs.    1 h.   6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József                  1.cs.    1 h.   57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1.cs.    1 h.   5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10 h.  57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8 h.  45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   4 h.  22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asztovich Gyula               1.cs.    4 h.  20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tyondi István                1.cs.    4 h.  18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1.cs.    2 h.  10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József                  1.cs.    2 h.   8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asztovich Gyula               2.cs.    1 h.   5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egyeri Zoltán                 1.cs.    1 h.   4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óczy Ferenc                   1.cs.    1 h.   3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28 h. 145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26 h. 126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  19 h.  918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1.cs.   19 h.  89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15 h.  63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2.cs.   13 h.  55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1.cs.   11 h.  51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1.cs.   12 h.  49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intér Tibor                   1.cs.   10 h.  4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2.cs.   10 h.  37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8 h.  35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5 h.  22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József                  1.cs.    4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óczy Ferenc                   1.cs.    5 h.  16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Éliás István                   1.cs.    4 h.  13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2.cs.    2 h.   7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2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6-15-75519    H  2h 118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asztovich Gyula               F05 HU-06-15-78359    H  2h 117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5-15-67646    H  2h 115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5-15-67659    H  2h 110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6-15-75408    H  2h 104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5-D-133251    H  2h 103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4-15-60757    H  2h 103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6-15-75676    H  2h 100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otyondi István                F05 HU 04-15-61072    H  2h  88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5h 262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orváth Ferenc                 F05 HU 05-15-68239    H  4h 232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4-15-60514    H  4h 227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6-15-75519    H  4h 200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6-15-75613    H  4h 194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orváth Ferenc                 F05 HU 06-D-144414    H  4h 186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arkas József                  F05 HU 04-15-61373    H  4h 182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5-15-67646    H  4h 181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otyondi István                F05 HU 05-15-68209    H  4h 131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6-15-75443    H  3h 182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2h  81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2.cs. HU-04-11-84673    H 142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2.cs. HU-06-11-07521    H 142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HU-06-11-07195    H 141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ngrácz Sándor                1.cs. HU-04-11-85152    H 141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2.cs. HU-03-11-74221    H 137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2.cs. HU-06-11-07541    H 137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2.cs. HU-06-11-07492    H 137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ngrácz Sándor                1.cs. HU-04-11-85141    H 1371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ngrácz Sándor                1.cs. HU-04-11-85104    H 136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ngrácz Sándor                1.cs. HU-04-11-85142    H 136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ngrácz Sándor                1.cs. HU-05-11-95875    H 136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gl Zoltán                   1.cs. HU 05-11-96013    T 136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eimel Tamás                   1.cs. HU-05-11-96167    H 136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ujber Imre                    2.cs. HU-06-11-07527    H 135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1.cs. HU-05-11-95932    H 135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2.cs. HU-05-11-96116    H 134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elyes Gábor                   1.cs. HU-06-11-07216    H 133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ujber Imre                    2.cs. HU-06-11-07533    H 133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eimel Tamás                   1.cs. HU-05-11-96182    H 1333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elyes Gábor                   2.cs. HU-03-11-73688    H 133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ongrácz Sándor                2.cs. HU-06-11-07517    H 133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ongrácz Sándor                2.cs. HU-06-11-07483    H 132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gl Zoltán                   1.cs. HU 06-11-07395    H 132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lyes Gábor                   0.cs. HU-06-50-49459    T 1317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2.cs. HU-06-11-07530    H 131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2.cs.    5 h.  30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 5 h.  30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ngrácz Sándor                2.cs.    3 h.  13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 2 h.  11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2 h.   9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gl Zoltán                   1.cs.    2 h.   8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2.cs.    1 h.   6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2.cs.    1 h.   3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2.cs.    9 h.  57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 8 h.  44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   6 h.  35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gl Zoltán                   1.cs.    5 h.  23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5 h.  21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1.cs.    4 h.  20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2.cs.    4 h.  17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ngrácz Sándor                2.cs.    3 h.  13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   2 h.  10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eimel Tamás                   2.cs.    1 h.   6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27 h. 1322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1.cs.   24 h. 110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21 h.  98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17 h.  81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  14 h.  80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2.cs.   12 h.  50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gl Zoltán                   1.cs.   11 h.  49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1.cs.   10 h.  41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ngrácz Sándor                2.cs.   10 h.  41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nczés Ottó                   1.cs.   10 h.  3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lyes Gábor                   2.cs.    9 h.  382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   8 h.  32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yörgy                    1.cs.    7 h.  32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Balázs                  1.cs.    3 h.  10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2.cs.    2 h.   80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2.cs.    2 h.   7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   2 h.   5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6-11-07521    H  2h 138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11-07195    H  2h 124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ngrácz Sándor                F08 HU-04-11-85104    H  2h 122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6-11-07533    H  2h 117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6-11-07527    H  2h 112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lyes Gábor                   F08 HU-06-11-07216    H  2h 105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4-11-85141    H  2h 104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ujber Imre                    F08 HU-06-11-07530    H  2h  99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ongrácz Sándor                F08 HU-05-11-95932    H  2h  86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ujber Imre                    F08 HU-05-11-96116    H  2h  8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gl Zoltán                   F08 HU 05-11-96013    T  2h  95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50-49459    T  2h  6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5-11-96116    H  6h 257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6-11-07527    H  5h 274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ngrácz Sándor                F08 HU-04-11-85104    H  5h 259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6-11-07195    H  4h 221,6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ongrácz Sándor                F08 HU-04-11-85152    H  4h 212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lyes Gábor                   F08 HU-06-11-07216    H  4h 193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Deimel Tamás                   F08 HU-05-11-96182    H  4h 190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eimel Tamás                   F08 HU-05-11-96164    H  4h 187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ujber Imre                    F08 HU-06-11-07541    H  4h 185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Deimel Tamás                   F08 HU-06-11-07454    H  4h 185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gl Zoltán                   F08 HU 05-11-96013    T  3h 150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50-12624    T  3h 11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elyes Gábor                   F08 HU-06-50-49459    T  3h  96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nczés Ottó                   F08 HU-06-11-07121    T  2h 100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edő Szabolcs                  F08 HU-04-11-84454    T  2h  93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ujber Imre                    F08 HU-05-11-96124    T  2h  72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nczés Ottó                   F08 HU-04-11-84656    T  2h  6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HU-06-11-08035    H 145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HU-05-D-138558    H 144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áli István                    1.cs. HU-06-11-08622    H 143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2.cs. HU-05-11-96857    H 143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1.cs. HU-03-D5124473    H 143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uhrmann László                1.cs. HU-04-D-138628    H 143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1.cs. HU-03-11-75367    H 141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1.cs. HU-01-11-48720    H 140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dossy Ernő                   1.cs. HU 02-11-62099    H 1403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űcs Gyula                    2.cs. HU-06-11-08002    H 140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Ferenc                  2.cs. HU-06-11-07723    H 140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1.cs. HU-05-D-138560    H 140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dossy Ernő                   1.cs. HU 04-11-86082    H 140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benek-Márczis                1.cs. HU 04-11-85766    H 139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dossy Ernő                   1.cs. HU 02-11-62074    H 139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űcs Gyula                    1.cs. HU-06-11-08043    H 139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uhrmann László                1.cs. HU-06-D-147731    H 139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Ferenc                  2.cs. HU-03-D5124428    H 138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nyár Károly                  1.cs. HU-02-11-61992    H 138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dossy Ernő                   2.cs. HU 03-11-75280    H 138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Ferenc                  1.cs. HU-05-11-96394    H 138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uhrmann László                1.cs. HU-06-11-08316    H 137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li István                    1.cs. HU-04-11-85662    H 137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arkas Ferenc                  1.cs. HU-06-11-13250    H 137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uhrmann László                1.cs. HU-06-11-07808    H 137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benek-Márczis                1.cs. HU 04-D-138617    H 137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áli István                    2.cs. HU-06-11-08637    H 137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áli István                    1.cs. HU-05-11-96304    H 137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Béla                      1.cs. HU-05-11-96609    H 137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.Varga Attila                 1.cs. HU-06-D-150429    H 137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benek-Márczis                1.cs. HU 04-11-85828    H 137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űcs Gyula                    1.cs. HU-04-13-35485    H 136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űcs Gyula                    1.cs. HU-04-11-85422    H 136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űcs Gyula                    0.cs. HU-05-11-96892    H 136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 5 h.  288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 5 h.  28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   5 h.  27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dossy Ernő                   1.cs.    3 h.  17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benek-Márczis                1.cs.    3 h.  13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2.cs.    2 h.  1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2.cs.    2 h.  11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Ferenc                  1.cs.    2 h.   9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nyár Károly                  1.cs.    1 h.   4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dossy Ernő                   2.cs.    1 h.   48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2.cs.    1 h.   3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1.cs.    1 h.   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.Varga Attila                 1.cs.    1 h.   3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   9 h.  51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10 h.  50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   7 h.  39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arkas Ferenc                  1.cs.    7 h.  37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2.cs.    6 h.  291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 5 h.  24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dossy Ernő                   1.cs.    4 h.  23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1.cs.    4 h.  20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2.cs.    3 h.  194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ttlmayer Sándor             1.cs.    3 h.  1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2.cs.    2 h.  10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ttlmayer Sándor             2.cs.    2 h.   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2.cs.    1 h.   6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   1 h.   4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dossy Ernő                   2.cs.    1 h.   4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áli István                    2.cs.    1 h.   3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.Varga Attila                 1.cs.    1 h.   3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26 h. 124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22 h. 117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arkas Ferenc                  1.cs.   19 h.  90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20 h.  902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2.cs.   16 h.  79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dossy Ernő                   1.cs.   17 h.  77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1.cs.   16 h.  76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1.cs.   14 h.  696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Ferenc                  2.cs.   12 h.  57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.Varga Attila                 1.cs.   13 h.  50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dossy Ernő                   2.cs.   10 h.  44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2.cs.    9 h.  41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2.cs.   10 h.  35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   8 h.  31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2.cs.    7 h.  28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1.cs.    6 h.  26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2.cs.    4 h.  1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da István                    1.cs.    4 h.  14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ngszter József               1.cs.    1 h.   53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6-11-08035    H  2h 136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benek-Márczis                F10 HU 04-11-85766    H  2h 126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uhrmann László                F10 HU-04-D-138628    H  2h 110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1-11-48720    H  2h 102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arkas Ferenc                  F10 HU-05-11-96394    H  2h  99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űcs Gyula                    F10 HU-03-11-75367    H  2h  99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arkas Ferenc                  F10 HU-06-11-13250    H  2h  99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Ferenc                  F10 HU-06-11-07723    H  2h  95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áli István                    F10 HU-05-D-138560    H  2h  90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űcs Gyula                    F10 HU-04-11-85422    H  2h  89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4-11-85422    H  6h 282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benek-Márczis                F10 HU 04-11-85766    H  5h 279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1-11-48720    H  5h 238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6-11-08042    H  4h 224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áli István                    F10 HU-05-D-138558    H  4h 218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űcs Gyula                    F10 HU-06-11-08035    H  4h 203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űcs Gyula                    F10 HU-03-11-75367    H  4h 196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űcs Gyula                    F10 HU-06-11-08043    H  4h 179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Béla                      F10 HU-05-11-96616    H  4h 160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áli István                    F10 HU-04-11-85669    H  3h 174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ttlmayer Sándor             F10 HU 06-11-08682    T  2h 101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ttlmayer Sándor             F10 HU 06-11-08664    T  2h  8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HU-03-50-55077    H 143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HU-06-11-09050    H 140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4-11-87257    H 138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HU-04-50-31189    H 138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1.cs. HU-05-50-13701    H 137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1.cs. HU-04-50-31185    H 137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HU-05-11-98035    H 136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1.cs. HU-06-11-09043    H 136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László                    1.cs. HU-03-50-11107    H 135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1.cs. HU-06-11-09072    H 135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2.cs. HU-03-11-76329    H 133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1.cs. HU-06-11-09090    H 133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2.cs. HU-06-50-60270    H 131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László                    1.cs. HU-05-11-97442    H 131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oktor László                  1.cs. HU-05-11-97161    H 131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5 h.  32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   2 h.  12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László                    1.cs.    2 h.   84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2.cs.    2 h.   8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ktor László                  1.cs.    1 h.   3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10 h.  61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5 h.  261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 4 h.  22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ktor László                  1.cs.    3 h.   9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2 h.   8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 2 h.   8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2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1.cs.    1 h.   4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29 h. 147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22 h. 101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18 h.  83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2 h.  486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8 h.  3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8 h.  28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2.cs.    4 h.  20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1.cs.    5 h.  1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cs György                     1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agó Csaba                     F11 HU-04-50-31189    H  2h 131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5-50-13701    H  2h 130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3-50-55077    H  2h 130,6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4-11-87257    H  2h 115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43    H  2h 107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6-11-09090    H  2h 103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agy László                    F11 HU-03-50-11107    H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agó Csaba                     F11 HU-04-50-31189    H  4h 237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62    H  4h 226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41    H  4h 222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3-50-55077    H  4h 204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42    H  4h 196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6-11-09069    H  4h 184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6-11-09072    H  4h 180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50-60270    H  4h 137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43    H  3h 165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4-11-87257    H  3h 165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2.cs. HU-06-11-09810    H 145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kete Zoltán                  2.cs. HU-06-11-10262    T 145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2.cs. HU-06-11-10837    H 145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2.cs. HU-05-D-138506    H 143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Zoltán                  2.cs. HU-05-13-49233    T 143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HU-05-D-138311    H 143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HU-06-11-09811    H 143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1.cs. HU-06-11-09754    H 142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ttila és fia            1.cs. HU-05-11-99272    H 14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1.cs. HU-06-D-150608    H 141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1.cs. HU-04-11-87796    H 141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gyari Zsolt                  2.cs. HU-04-11-88387    H 141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1.cs. HU-05-11-98381    T 141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1.cs. HU-04-11-88208    H 141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2.cs. HU-06-11-10631    H 141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cheily Gábor                  2.cs. HU-06-11-09789    H 140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kete Zoltán                  2.cs. HU-05-13-49219    T 140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ácz-Süveges                   1.cs. HU-05-11-99035    H 140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cheily Gábor                  1.cs. HU-05-11-98749    H 140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ókai Attila és fia            1.cs. HU-06-11-10656    H 140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ós István                    2.cs. HU-06-D-150588    H 140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ácz-Süveges                   0.cs. HU-06-11-10052    H 140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cheily Gábor                  1.cs. HU-06-11-09759    H 139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cheily Gábor                  2.cs. HU-06-11-09809    H 139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kete Zoltán                  1.cs. HU-06-11-10338    H 139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ácz-Süveges                   0.cs. HU-06-12-75333    H 139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oós István                    2.cs. HU-06-11-10628    H 139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oós István                    2.cs. HU-06-11-10642    H 139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ókai Attila és fia            1.cs. HU-04-11-88077    H 139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kete Zoltán                  1.cs. HU-06-11-10306    T 138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ácz-Süveges                   2.cs. HU-06-11-10156    H 138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ácz-Süveges                   2.cs. HU-06-11-10050    H 138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ókai Attila és fia            1.cs. HU-06-11-10680    H 138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kete Zoltán                  2.cs. HU-05-11-98247    T 138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ics István                  2.cs. HU-05-11-99360    H 138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ics István                  2.cs. HU-03-11-75889    H 138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ókai Attila és fia            1.cs. HU-06-11-10720    H 137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kács Miklós                 1.cs. HU-03-11-76503    H 137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ácz-Süveges                   2.cs. HU-06-11-10062    H 137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gyari Zsolt                  2.cs. HU-05-11-98354    H 137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anich Mihály                  1.cs. HU 06-D-150584    H 137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ácz-Süveges                   1.cs. HU-06-11-10107    H 136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cheily Gábor                  2.cs. HU-06-11-09657    H 136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oós István                    2.cs. HU-06-D-150597    H 136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ókai Attila és fia            1.cs.    5 h.  24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   4 h.  23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   4 h.  2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2.cs.    4 h.  23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2.cs.    5 h.  23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2.cs.    4 h.  21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   3 h.  18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 3 h.  14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ácz-Süveges                   2.cs.    3 h.  12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Zoltán                  1.cs.    2 h.   9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ácz-Süveges                   1.cs.    2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ics István                  1.cs.    1 h.   6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kács Miklós                 1.cs.    1 h.   3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nich Mihály                  1.cs.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9 h.  53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kete Zoltán                  2.cs.    8 h.  47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ókai Attila és fia            1.cs.    9 h.  42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ics István                  2.cs.    7 h.  41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2.cs.    7 h.  34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2.cs.    6 h.  33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ácz-Süveges                   2.cs.    7 h.  33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1.cs.    5 h.  25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2.cs.    4 h.  23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1.cs.    4 h.  23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Károly                  1.cs.    3 h.  12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Károly                  2.cs.    2 h.  11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Zoltán                  1.cs.    2 h.   9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ókai Attila és fia            2.cs.    2 h.   9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ácz-Süveges                   1.cs.    2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kács Miklós                 1.cs.    2 h.   8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nich Mihály                  1.cs.    2 h.   6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ós István                    1.cs.    1 h.   4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25 h. 125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25 h. 115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  20 h. 102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19 h.  95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2.cs.   21 h.  93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  18 h.  86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  19 h.  84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  18 h.  79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Károly                  1.cs.   15 h.  6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kács Miklós                 1.cs.   13 h.  57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2.cs.   12 h.  56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ics István                  1.cs.   12 h.  55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2.cs.   12 h.  50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1.cs.   11 h.  44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2.cs.    8 h.  31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1.cs.    7 h.  28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ácz-Süveges                   1.cs.    4 h.  17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nich Mihály                  1.cs.    4 h.  15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6-11-09754    H  2h 133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ics István                  F13 HU-05-11-99360    H  2h 112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cheily Gábor                  F13 HU-06-11-09759    H  2h 110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ókai Attila és fia            F13 HU-06-11-10656    H  2h 10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ácz-Süveges                   F13 HU-06-11-10050    H  2h 107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ics István                  F13 HU-05-D-138311    H  2h 103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cheily Gábor                  F13 HU-06-11-09811    H  2h  98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ós István                    F13 HU-06-11-10631    H  2h  94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ókai Attila és fia            F13 HU-04-11-88077    H  2h  88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ós István                    F13 HU-06-11-10642    H  2h  86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Zoltán                  F13 HU-05-13-49233    T  2h 123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19    T  2h 110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oós István                    F13 HU-06-11-10631    H  6h 24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ókai Attila és fia            F13 HU-04-11-88077    H  5h 212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ókai Attila és fia            F13 HU-05-11-99272    H  4h 224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cheily Gábor                  F13 HU-06-11-09722    H  4h 222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ics István                  F13 HU-05-11-99360    H  4h 212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gyari Zsolt                  F13 HU-06-D-150608    H  4h 20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cheily Gábor                  F13 HU-06-M-113015    H  4h 202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cheily Gábor                  F13 HU-06-11-09811    H  4h 197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ácz-Süveges                   F13 HU-06-11-10050    H  4h 196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cheily Gábor                  F13 HU-06-11-09681    H  4h 185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4h 21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33    T  3h 16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21    T  3h 152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5-13-49219    T  3h 146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262    T  2h 120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oós István                    F13 HU-06-D-150589    T  2h 105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5-11-98338    T  2h 103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273    T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6-11-10326    T  2h  98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kete Zoltán                  F13 HU-06-11-10951    T  2h  94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2.cs. HU-05-11-99642    H 1449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2.cs. HU-05-11-99577    T 144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ózsef                 1.cs. HU-04-11-88670    H 144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ózsef                 2.cs. HU-03-11-77243    T 144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1.cs. HU 05-11-93618    H 144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orró József                   1.cs. HU-06-50-12322    H 143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ró Nándor                   0.cs. HU-04-D-138637    T 143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2.cs. HU 05-11-93657    H 142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ing László                    2.cs. HU 05-11-93655    H 142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1.cs. HU-06-D-147505    H 142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HU-04-11-88924    T 141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                   1.cs. HU-03-11-77261    H 141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HU-04-11-88669    T 141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0.cs. HU-04-11-88741    H 141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1.cs. HU-02-11-64609    H 141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brahám József                 2.cs. HU-04-11-92718    H 140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arró Nándor                   0.cs. HU-06-11-10977    H 140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József                 2.cs. HU-05-11-00091    H 139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József                 1.cs. HU-04-11-88691    T 139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brahám János                  2.cs. HU-06-11-11212    T 139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János                  1.cs. HU-06-D-151668    H 138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1.cs. HU-04-D-138132    H 138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brahám János                  0.cs. HU-03-11-77111    T 138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brahám János                  0.cs. HU-06-11-11225    T 138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ró Nándor                   1.cs. HU-04-11-88960    T 138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brahám Tibor                  1.cs. HU-79-62511014    H 138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brahám Tibor                  1.cs. HU-06-14-92318    H 138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arró Nándor                   1.cs. HU-06-D-147501    T 138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arró Nándor                   0.cs. HU-06-11-11024    T 137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ukta Ferenc                   1.cs. HU 01-11-50231    H 137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ing László                    2.cs. HU 05-11-93608    H 137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László                    1.cs. HU-02-50-M5315    H 137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brahám János                  2.cs. HU-06-11-11226    H 137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brahám János                  1.cs. HU-06-D-150480    T 137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                   1.cs. HU-05-11-99699    H 137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arró Nándor                   2.cs. HU-06-11-11042    H 137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Ábrahám János                  2.cs. HU-04-11-88597    H 136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brahám Tibor                  2.cs. HU-04-D-138484    H 136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ukta Ferenc                   1.cs. HU 03-11-77352    T 135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 5 h.  26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 4 h.  19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ózsef                 1.cs.    3 h.  18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ózsef                 2.cs.    3 h.  17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 3 h.  17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2.cs.    3 h.  16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ános                  2.cs.    3 h.  12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1.cs.    2 h.   8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ános                  1.cs.    2 h.   8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ukta Ferenc                   1.cs.    2 h.   7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ing László                    1.cs.    1 h.   6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orró József                   1.cs.    1 h.   6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Tibor                  2.cs.    1 h.   31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 8 h.  47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2.cs.    7 h.  40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ing László                    2.cs.    8 h.  39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 7 h.  37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Tibor                  1.cs.    6 h.  3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ózsef                 1.cs.    5 h.  27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ózsef                 2.cs.    5 h.  24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   4 h.  23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1.cs.    3 h.  17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ános                  1.cs.    4 h.  17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ános                  2.cs.    3 h.  12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Tibor                  2.cs.    2 h.   9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ukta Ferenc                   1.cs.    2 h.   7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kta Ferenc   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   1 h.   4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cker-dúc                     2.cs.    1 h.   4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orró József                   2.cs.    1 h.   3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26 h. 130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26 h. 122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23 h. 107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  22 h. 102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19 h.  82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  16 h.  73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orró József                   1.cs.   14 h.  69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József                 1.cs.   13 h.  57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ános                  2.cs.   13 h.  56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 Norbert                  1.cs.   12 h.  54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ing László                    1.cs.   12 h.  54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2.cs.   10 h.  46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2.cs.   10 h.  42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cker-dúc                     1.cs.   10 h.  41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orró József                   2.cs.    8 h.  2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ukta Ferenc                   1.cs.    7 h.  27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   6 h.  23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i Miklós                 1.cs.    5 h.  21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Tibor                  2.cs.    4 h.  1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vasz Jenö                    1.cs.    5 h.  15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cker-dúc                     2.cs.    4 h.  14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ukta Ferenc                   2.cs.    2 h.   8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 Norbert                  2.cs.    1 h.   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orró József                   F15 HU-06-50-12322    H  2h 128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6-D-147505    H  2h 12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5-11-99642    H  2h 110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Tibor                  F15 HU-79-62511014    H  2h 102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                   F15 HU-02-50-M5315    H  2h 101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                   F15 HU-05-11-99699    H  2h  98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6-11-10977    H  2h  9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6-11-11042    H  2h  83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ános                  F15 HU-06-11-11226    H  2h  68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2h 131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ózsef                 F15 HU-04-11-88669    T  2h  94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6-D-147505    H  5h 237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                   F15 HU-05-11-99699    H  5h 23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5-11-99642    H  5h 221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ózsef                 F15 HU-04-11-88670    H  4h 212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Tibor                  F15 HU-06-14-92318    H  4h 200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                   F15 HU-02-50-M5315    H  4h 186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brahám János                  F15 HU-04-11-88556    H  4h 181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brahám János                  F15 HU-06-D-151664    H  4h 180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ános                  F15 HU-06-11-11226    H  4h 177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orró József                   F15 HU-06-06-74083    H  4h 159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6h 308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ános                  F15 HU-03-11-77111    T  4h 154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D-138637    T  3h 15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4-11-88960    T  3h 158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og Norbert                  F15 HU-06-15-80809    T  3h 151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log Norbert                  F15 HU-06-15-80822    T  3h 129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                   F15 HU-05-50-52378    T  3h 125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4-11-88911    T  3h 123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6-50-49420    T  2h 128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5-11-99610    T  2h 111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lczhammer Sándor             1.cs. HU-03-11-78682    H 1456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itring Imre                   1.cs. HU-03-11-78411    H 145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Gábor                    2.cs. HU-05-11-00964    H 144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Károly                    1.cs. HU-05-11-01518    H 143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lczhammer Sándor             1.cs. HU-05-11-00754    H 143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Károly                    1.cs. HU-03-11-78468    H 143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lczhammer Sándor             1.cs. HU-05-11-00753    H 143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2.cs. HU-05-11-01103    H 142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1.cs. HU-06-11-11538    H 142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1.cs. HU-05-11-01121    T 142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akács Gábor                   2.cs. HU-04-11-89305    H 1419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zank Sándor                   2.cs. HU-01-11-50906    H 141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akács Gábor                   2.cs. HU-05-11-01044    H 141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Károly                    1.cs. HU-06-11-12527    H 1411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zank Sándor                   2.cs. HU-03-11-78162    H 140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Adrián Arnold                  1.cs. HU-04-11-89544    H 140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Adrián Arnold                  2.cs. HU-05-11-01109    H 140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Adrián Arnold                  2.cs. HU-05-11-01125    H 140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Adrián Arnold                  2.cs. HU-06-11-12626    T 140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zank Sándor                   1.cs. HU-04-11-89262    H 139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Adrián Arnold                  2.cs. HU-05-50-68316    H 13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akács Gábor                   2.cs. HU-03-11-77681    H 139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1.cs. HU-05-11-00663    H 139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itring Imre                   1.cs. HU-03-11-78401    H 138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Gábor                    2.cs. HU-02-11-64859    H 138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epi Bence                    2.cs. HU-05-11-00462    H 138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okorai Csaba                  1.cs. HU-04-11-90155    H 138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2.cs. HU-03-11-78101    H 1381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app László                    1.cs. HU-05-11-00941    H 137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app László                    1.cs. HU-04-11-90118    H 137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Adrián Arnold                  1.cs. HU-03-11-77612    H 137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epi Bence                    1.cs. HU-06-11-11508    H 137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okorai Csaba                  1.cs. HU-05-11-00894    H 137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2.cs.    4 h.  21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lczhammer Sándor             1.cs.    3 h.  205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2.cs.    4 h.  19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1.cs.    4 h.  19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Károly                    1.cs.    3 h.  19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2.cs.    3 h.  16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itring Imre                   1.cs.    2 h.  11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Gábor                    2.cs.    2 h.  11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1.cs.    2 h.   9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   2 h.   7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korai Csaba                  1.cs.    2 h.   6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um János dr.                  1.cs.    1 h.   4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epi Bence                    2.cs.    1 h.   3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Károly                    1.cs.    7 h.  43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   7 h.  37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lczhammer Sándor             1.cs.    6 h.  37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   7 h.  33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2.cs.    7 h.  31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 6 h.  30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2.cs.    6 h.  29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2.cs.    5 h.  28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1.cs.    5 h.  24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tring Imre                   1.cs.    4 h.  22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um János dr.                  1.cs.    4 h.  20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2.cs.    2 h.  11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2.cs.    2 h.  11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rolyi Sándor                 1.cs.    2 h.  10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2.cs.    2 h.   9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László                    1.cs.    2 h.   7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akács Gábor                   1.cs.    1 h.   5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Unger László                   2.cs.    1 h.   4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zank Sándor                   1.cs.    1 h.   4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2.cs.    1 h.   3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  23 h. 110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  24 h. 110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2.cs.   22 h. 104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1.cs.   19 h.  80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Károly                    1.cs.   14 h.  79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lczhammer Sándor             1.cs.   15 h.  77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László                    1.cs.   17 h.  74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2.cs.   14 h.  69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2.cs.   15 h.  62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ank Sándor                   1.cs.   13 h.  60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akács Gábor                   1.cs.   11 h.  5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2.cs.   10 h.  49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epi Bence                    2.cs.   10 h.  47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rolyi Sándor                 1.cs.   10 h.  44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1.cs.   11 h.  44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um János dr.                  1.cs.   11 h.  4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1.cs.    9 h.  43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László                   1.cs.    8 h.  32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László                   2.cs.    7 h.  29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lczhammer Sándor             2.cs.    7 h.  2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itring Imre                   2.cs.    7 h.  26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László                    2.cs.    6 h.  2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2.cs.    4 h.  21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Károly                    2.cs.    5 h.  18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árolyi Sándor                 2.cs.    5 h.  18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1.cs.    3 h.  14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Gábor                    1.cs.    2 h.   9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2 h.   6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olczhammer Sándor             F16 HU-03-11-78682    H  2h 14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Károly                    F16 HU-06-11-12527    H  2h 128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korai Csaba                  F16 HU-05-11-00894    H  2h 102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Adrián Arnold                  F16 HU-05-11-01103    H  2h 101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zank Sándor                   F16 HU-01-11-50906    H  2h 100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akács Gábor                   F16 HU-05-11-01044    H  2h  95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Adrián Arnold                  F16 HU-05-11-01125    H  2h  82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5-11-01044    H  5h 205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zank Sándor                   F16 HU-04-11-89262    H  4h 211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korai Csaba                  F16 HU-05-11-00894    H  4h 207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korai Csaba                  F16 HU-06-11-12169    H  4h 196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korai Csaba                  F16 HU-05-11-00836    H  4h 195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okorai Csaba                  F16 HU-05-11-00615    H  4h 181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László                    F16 HU-04-11-90118    H  4h 17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korai Csaba                  F16 HU-05-11-00832    H  4h 174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4-11-89544    H  4h 168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Adrián Arnold                  F16 HU-06-11-12608    H  4h 168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Unger László                   F16 HU-06-11-11792    T  2h 10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inger Csaba                  1.cs. HU 05-11-01855    T 141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1.cs. HU-06-11-12810    T 141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1.cs. HU-05-15-01764    T 139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HU-01-11-52071    H 138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HU-06-D-150508    T 138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1.cs. HU-05-D-138690    H 138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1.cs. HU-06-11-13257    H 136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HU 05-11-02058    T 135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órádi Imre                   2.cs. HU-06-11-13218    H 135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1.cs. HU-04-D-138280    H 135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6-11-13258    H 135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olnay László                  2.cs. HU-06-11-12828    H 134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László                    1.cs. HU 04-50-31817    H 133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HU 02-50-30119    H 133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1.cs. HU 05-11-01693    H 133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órádi Imre                   2.cs. HU-01-11-52043    T 133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inger Csaba                  1.cs. HU 02-11-66138    H 133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zinger Csaba                  1.cs. HU 05-11-01874    H 132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5 h.  28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inger Csaba                  1.cs.    3 h.  13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1.cs.    2 h.  13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   3 h.  12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2 h.  10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2.cs.    2 h.   9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bai József                   1.cs.    1 h.   5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9 h.  46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inger Csaba                  1.cs.    7 h.  35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5 h.  28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   5 h.  22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3 h.  1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 2 h.  13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bai József                   1.cs.    1 h.   5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1.cs.    1 h.   5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zinger Csaba                  2.cs.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26 h. 122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  24 h. 116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18 h.  84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13 h.  58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inger Csaba                  1.cs.   11 h.  53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10 h.  44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1.cs.    5 h.  20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4 h.  17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2.cs.    3 h.  1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6-11-13258    H  2h 122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71    H  2h 107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zinger Csaba                  F19 HU 02-11-66138    H  2h  95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6-11-13257    H  2h  90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4-D-138280    H  2h  89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óth László                    F19 HU 05-11-01693    H  2h  83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inger Csaba                  F19 HU 05-11-01874    H  2h  7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1-11-52043    T  2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1-11-52071    H  6h 29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László                    F19 HU 05-11-01693    H  6h 28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6-11-13257    H  5h 255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2-50-30119    H  5h 240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László                    F19 HU 04-50-31817    H  4h 213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6-11-12815    H  4h 212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4-D-138280    H  4h 159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óth László                    F19 HU 03-11-72478    H  4h 144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5-D-138690    H  3h 168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5-D-138687    H  3h 159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olnay László                  F19 HU-05-15-01764    T  2h 10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6-11-12810    T  2h 10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Dobai József                   F19 HU 05-11-02058    T  2h 105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olnay László                  F19 HU-06-D-150508    T  2h 105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1-11-52043    T  2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inger Csaba                  F19 HU 06-11-12914    T  2h  8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4-D-138285    T  2h  7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mora Péter                   1.cs. HU-04-12-52865    T 139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HU-05-11-02627    H 139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HU-05-50-12858    T 138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HU 05-11-02642    H 137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1.cs. HU 06-11-13892    T 136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1.cs. HU-05-11-02341    H 135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1.cs. HU 04-50-65056    H 134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1.cs. HU-03-11-79405    H 134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1.cs. HU-06-11-13374    H 134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h Tibor                     2.cs. HU-06-11-13382    H 134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1.cs. HU 05-50-12971    H 133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1.cs. HU 05-50-12991    T 133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ackó Norbert                  1.cs. HU 04-50-65398    H 133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1.cs. HU-05-11-02316    H 132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ranyai Csaba                 1.cs. HU-03-11-70085    T 13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yiri Sándor                   1.cs. HU 05-11-02604    T 131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5 h.  27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 4 h.  18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yiri Sándor                   1.cs.    3 h.  15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mora Péter                   1.cs.    2 h.  14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 1 h.   4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nyai Csaba                 1.cs.    1 h.   3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8 h.  45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 7 h.  32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 5 h.  29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 3 h.  15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 3 h.  15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2.cs.    3 h.  14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1.cs.    2 h.   8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es Gyula                    1.cs.    1 h.   6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24 h. 110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22 h. 102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15 h.  71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12 h.  58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12 h.  58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 7 h.  30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1.cs.    7 h.  30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2.cs.    6 h.  26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   7 h.  26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3 h.  14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Abonyi József             1.cs.    2 h.   8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5-11-02627    H  2h 134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5-11-02341    H  2h 130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3-11-79405    H  2h 109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Lackó Norbert                  F20 HU 04-50-65398    H  2h 10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Lackó Norbert                  F20 HU 05-50-12971    H  2h  91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mora Péter                   F20 HU-04-12-52865    T  2h 116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3-11-79405    H  5h 235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5-11-02341    H  4h 196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5-11-02336    H  4h 18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Lackó Norbert                  F20 HU 03-D5124819    H  3h 150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es Gyula                    F20 HU-06-11-13319    H  3h 14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82    H  3h 124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Lackó Norbert                  F20 HU 05-50-12986    H  3h 122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5-11-02627    H  2h 134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enyhárt Miklós                F20 HU-06-13-76394    H  2h 118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6-11-13374    H  2h 111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5h 221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mora Péter                   F20 HU-04-12-52865    T  4h 187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mora Péter                   F20 HU-06-11-13558    T  3h 18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Lackó Norbert                  F20 HU 06-11-13681    T  3h 168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ranyai Csaba                 F20 HU-06-11-13765    T  3h 126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mora Péter                   F20 HU-04-12-52858    T  3h 123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mora Péter                   F20 HU-05-50-12858    T  2h 120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yiri Sándor                   F20 HU 04-11-90995    T  2h 11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6-11-13396    T  2h 110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6-11-13356    T  2h 105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HU-05-11-02803    H 145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ringer-dúc                    1.cs. HU-04-11-91196    H 143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HU 05-11-02924    T 142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1.cs. HU-06-11-14166    T 142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1.cs. HU-06-11-15313    T 142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Zoltán                  1.cs. HU 06-11-14090    T 14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HU 05-11-02941    H 141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2.cs. HU-06-11-15320    H 140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2.cs. HU-06-D-147627    H 140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1.cs. HU-06-D-147576    T 139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czman József                 1.cs. SK-05-0108-893    H 137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HU-05-11-02708    H 137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László                2.cs. HU-03-11-79809    H 136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László                2.cs. HU-04-11-91258    H 136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László                2.cs. HU-02-11-67506    H 136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nkó József                   1.cs. HU-05-D-138434    H 136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2.cs. HU-03-11-79816    H 1361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nkó József                   2.cs. HU-05-11-02876    T 136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cskai Tibor                1.cs. HU-05-11-03618    H 136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ringer-dúc                    1.cs. HU-04-11-91195    H 135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nkó József                   2.cs. HU-05-11-02823    H 135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2.cs.    5 h.  22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ringer-dúc                    1.cs.    4 h.  22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 3 h.  19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1.cs.    3 h.  181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 2 h.   6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ringer-dúc                    2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2.cs.    1 h.   5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czman József                 1.cs.    1 h.   5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1.cs.    1 h.   3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 8 h.  49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 9 h.  47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 7 h.  40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 8 h.  39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 5 h.  22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cskai Tibor                1.cs.    3 h.  13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czman József                 1.cs.    2 h.   8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2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2.cs.    1 h.   5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28 h. 144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25 h. 122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22 h.  97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2.cs.   16 h.  68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Zoltán                  1.cs.   13 h.  65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  12 h.  50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1.cs.    9 h.  39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2.cs.    5 h.  2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1.cs.    5 h.  20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   4 h.  18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3 h.  12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5-11-02803    H  2h 14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5-11-02708    H  2h 124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4-11-91196    H  2h 112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Zoltán                  F24 HU 05-11-02941    H  2h 111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               F24 HU-02-11-67506    H  2h 108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ringer-dúc                    F24 HU-06-11-15320    H  2h 105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László                F24 HU-03-11-79809    H  2h 102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5-D-138434    H  2h  78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2h 119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D-147576    T  2h  99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6h 349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5h 282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5h 258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lidán László                F24 HU-03-11-79809    H  5h 202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5-D-138434    H  5h 184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6-11-14170    H  4h 178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5-11-02823    H  4h 165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5-11-02803    H  3h 194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kó József                   F24 HU-05-11-02862    H  3h 155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6-11-14106    H  3h 150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5h 261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11-15313    T  4h 223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D-147576    T  3h 15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6-11-15322    T  3h 136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3-11-79066    T  3h 111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Zoltán                  F24 HU 06-11-14090    T  2h  96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5-11-02990    T  2h  8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ringer-dúc                    F24 HU-06-11-15308    T  2h  7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2.cs. HU-06-15-79921    H 141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HU 06-15-79468    H 141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-05-15-71666    H 141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HU 04-15-65264    H 140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1.cs. HU-04-14-63089    H 1400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-04-15-65338    H 139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József                   1.cs. HU-05-15-71569    H 139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öreki Lajos                   1.cs. HU-06-15-80348    H 138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ámolyi Zoltán                 1.cs. HU 04-15-65221    H 138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ordás Károly                 0.cs. HU-06-15-79942    H 138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Béla                      1.cs. HU 04-15-64608    H 138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ordás Károly                 1.cs. HU-06-15-79842    H 138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2.cs. HU-06-15-79872    H 138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József                   1.cs. HU-05-15-71519    H 137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HU 04-15-64416    H 137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ordás Károly                 1.cs. HU-05-14-77070    H 137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öreki Lajos                   1.cs. HU-06-15-80326    H 137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József                   1.cs. HU-03-50-M7111    H 13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ámolyi Zoltán                 2.cs. HU 05-15-71734    H 136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2.cs. HU-04-14-63071    H 136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2.cs. HU-06-15-79956    H 136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ordás Károly                 2.cs. HU-05-14-77072    H 136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2.cs. HU-05-14-77016    H 136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Zámolyi Zoltán                 2.cs. HU 04-15-65208    H 136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2.cs.    5 h.  23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 4 h.  20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1.cs.    3 h.  16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1.cs.    3 h.  15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2 h.  13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öreki Lajos                   1.cs.    2 h.  10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1.cs.    1 h.   5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1.cs.    1 h.   4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8 h.  47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 8 h.  38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2.cs.    7 h.  33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1.cs.    6 h.  32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4 h.  26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4 h.  19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öreki Lajos                   1.cs.    2 h.  10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1.cs.    1 h.   5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Béla                      1.cs.    1 h.   5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27 h. 144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26 h. 125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24 h. 107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18 h.  77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13 h.  64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10 h.  45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  10 h.  35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József                   2.cs.    8 h.  32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   6 h.  26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öreki Lajos                   1.cs.    4 h.  17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Miklós                  1.cs.    4 h.  17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   4 h.  15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Béla                      1.cs.    1 h.   5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ndes Péter                   1.cs.    1 h.   3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ebestyén László               1.cs.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Zámolyi Zoltán                 F25 HU 06-15-79468    H  2h 121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842    H  2h 120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25 HU-04-15-65338    H  2h 120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070    H  2h  9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László                   F25 HU 04-15-64416    H  2h  91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6-15-79872    H  2h  82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Zámolyi Zoltán                 F25 HU 04-15-65208    H  2h  79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5-14-77016    H  2h  78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Zámolyi Zoltán                 F25 HU 05-15-71734    H  2h  74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6h 320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983    H  5h 263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5-14-77070    H  5h 230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József                   F25 HU-03-15-58451    H  4h 239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László                    F25 HU-04-15-65338    H  4h 213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Zámolyi Zoltán                 F25 HU 04-15-65264    H  4h 205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Zámolyi Zoltán                 F25 HU 06-15-79468    H  4h 201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5-14-77036    H  4h 196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ordás Károly                 F25 HU-05-14-77125    H  4h 19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6-15-79872    H  4h 18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2.cs. HU-06-11-15356    H 145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omonkos Csaba                 1.cs. HU-03-11-81211    H 145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monkos Csaba                 2.cs. HU-06-11-15468    H 145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1.cs. HU-06-11-15628    H 144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1.cs. HU-06-11-15407    H 144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monkos Csaba                 2.cs. HU-06-11-15453    H 144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1.cs. HU-06-D-147539    H 143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1.cs. HU-06-11-15366    H 143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HU-04-11-86757    H 143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omonkos Csaba                 2.cs. HU-03-11-81245    H 142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uda Sándor                    1.cs. HU-06-11-15504    H 142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2.cs. HU-04-11-93118    H 142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idey József                  0.cs. HU-06-11-15440    H 142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1.cs. HU-03-11-82085    H 141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2.cs. HU-05-11-98168    H 141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kó Dezső                    2.cs. HU-06-11-15772    H 141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ors László                    2.cs. HU-05-11-04530    H 141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idey József                  2.cs. HU-06-11-06534    T 141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ing Norbert                1.cs. HU-06-11-15938    H 141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ing Norbert                1.cs. HU-05-D-139901    H 141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idey József                  2.cs. HU-05-11-04726    H 140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llár Péter                   1.cs. HU-06-11-06348    H 140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idey József                  1.cs. HU-06-11-15424    H 140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monkos Csaba                 1.cs. HU-06-11-15467    H 140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Elekes István                  2.cs. HU-05-11-98208    H 140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enkvári Attila                1.cs. HU-06-50-12244    H 139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Domonkos Csaba                 1.cs. HU-03-11-81220    H 139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idey József                  0.cs. HU-06-11-06411    T 139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llár Péter                   2.cs. HU-06-11-15671    H 139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ors László                    2.cs. HU-06-50-12651    H 139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rkó Dezső                    1.cs. HU-05-11-04392    H 138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Domonkos Csaba                 2.cs. HU-03-11-81209    H 138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idey József                  1.cs. HU-05-11-04716    T 138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1.cs. HU-06-11-15426    H 138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kó Dezső                    2.cs. HU-02-11-69029    H 138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Elekes István                  2.cs. HU-05-11-98153    H 138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idey József                  0.cs. HU-06-D-147542    H 138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llár Péter                   2.cs. HU-04-11-93190    H 138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llár Péter                   1.cs. HU-06-11-15653    H 1381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Elekes István                  1.cs. HU-05-11-98141    H 137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uda Sándor                    1.cs. HU-06-11-15591    H 137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ors László                    2.cs. HU-06-50-12662    H 137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 5 h.  26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omonkos Csaba                 2.cs.    4 h.  24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monkos Csaba                 1.cs.    4 h.  22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   4 h.  20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llár Péter                   1.cs.    3 h.  15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2.cs.    3 h.  14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llár Péter                   2.cs.    3 h.  13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1.cs.    2 h.  10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idey József                  2.cs.    2 h.  107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Elekes István                  1.cs.    2 h.   9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2.cs.    2 h.   9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da Sándor                    1.cs.    2 h.   9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rs László                    1.cs.    1 h.   65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enkvári Attila                1.cs.    1 h.   4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1.cs.    1 h.   4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0 h.  59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omonkos Csaba                 1.cs.    7 h.  377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   7 h.  37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2.cs.    7 h.  35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2.cs.    6 h.  34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   5 h.  27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1.cs.    5 h.  26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uda Sándor                    1.cs.    5 h.  266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2.cs.    4 h.  20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2.cs.    5 h.  20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llár Péter                   1.cs.    4 h.  20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2.cs.    4 h.  198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1.cs.    4 h.  17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1.cs.    3 h.  14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2.cs.    2 h.  12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István                  1.cs.    2 h.   7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1.cs.    1 h.   4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24 h. 126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  22 h.  99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  21 h.  934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  21 h.  88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1.cs.   17 h.  82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  16 h.  79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2.cs.   15 h.  702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1.cs.   13 h.  63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13 h.  5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2.cs.   15 h.  58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Elekes István                  1.cs.   12 h.  555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monkos Csaba                 2.cs.   11 h.  53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uda Sándor                    1.cs.   11 h.  50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2.cs.    9 h.  40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2.cs.    8 h.  3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6 h.  21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1.cs.    3 h.  10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2h 138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kó Dezső                    F30 HU-06-11-15772    H  2h 121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07    H  2h 121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5-11-04530    H  2h 114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ors László                    F30 HU-06-50-12651    H  2h 112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5-11-04726    H  2h 111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Elekes István                  F30 HU-04-11-86757    H  2h 111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idey József                  F30 HU-06-11-15426    H  2h 104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uda Sándor                    F30 HU-06-11-15504    H  2h 104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uda Sándor                    F30 HU-06-11-15591    H  2h  90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06534    T  2h 123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6h 325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kó Dezső                    F30 HU-06-11-15772    H  5h 265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ors László                    F30 HU-03-11-81620    H  4h 223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5-11-04709    H  4h 21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ors László                    F30 HU-06-11-15366    H  4h 206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ors László                    F30 HU-06-11-15364    H  4h 20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5-11-04726    H  4h 201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uda Sándor                    F30 HU-06-11-15504    H  4h 193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6-11-15424    H  4h 187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2-11-69029    H  4h 183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4h 188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06534    T  3h 161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D-147543    T  3h  9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11-94443    T  2h  9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6-11-06411    T  2h  91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émeth István                  F30 HU 06-50-49559    T  2h  57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app Géza                      2.cs. HU 04-15-67044    H 146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HU-04-15-66911    H 143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0.cs. HU-06-15-83200    H 143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HU-06-15-83209    H 1428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2.cs. HU-04-15-66920    H 142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2.cs. HU 05-15-75028    T 141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1.cs. HU 03-15-54352    H 14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2.cs. HU-05-15-75134    H 140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0.cs. HU-04-50-34218    H 139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enő                    1.cs. HU 06-15-82836    H 139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Zsuzsanna                 1.cs. HU 06-15-82928    H 139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2.cs. HU-01-15-40433    H 138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rém Zoltán                    1.cs. HU-04-15-67358    H 137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rém Zoltán                    1.cs. HU-03-50-40689    H 137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app Géza                      1.cs. HU 04-15-67001    H 137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Géza                      1.cs. HU 05-15-75016    H 136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rém Zoltán                    2.cs. HU-04-50-34228    H 136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Jenő                    2.cs. HU 06-15-82866    H 136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rém Zoltán                    2.cs. HU-06-15-83214    H 136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rém Zoltán                    2.cs. HU-05-15-74803    H 136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Attila                   2.cs. HU-03-15-59164    H 135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Jenő                    1.cs. HU 04-11-92917    H 135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József                  1.cs. HU 06-50-16825    H 135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app Zsuzsanna                 1.cs. HU 06-15-82943    H 13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Attila                   1.cs. HU-05-15-75129    H 135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 4 h.  23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   4 h.  1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 3 h.  16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Géza                      1.cs.    3 h.  15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2.cs.    2 h.  13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1.cs.    2 h.   9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Zsuzsanna                 1.cs.    2 h.   8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enő                    2.cs.    1 h.   4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ózsef                  1.cs.    1 h.   34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1.cs.    1 h.   3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 8 h.  45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   7 h.  31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 6 h.  31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Géza                      1.cs.    6 h.  29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2.cs.    4 h.  240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 4 h.  22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Zsuzsanna                 1.cs.    5 h.  22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1.cs.    4 h.  20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1.cs.    4 h.  183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   1 h.   3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25 h. 124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21 h.  989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1.cs.   19 h.  84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  16 h.  719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2.cs.   14 h.  71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15 h.  693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1.cs.   15 h.  60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10 h.  50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Zsuzsanna                 1.cs.   10 h.  41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   9 h.  34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3 h.  12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2.cs.    4 h.  1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6-15-83200    H  2h 137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enő                    F33 HU 06-15-82836    H  2h 129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6-15-83209    H  2h 126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4-15-66920    H  2h 119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4-50-34218    H  2h 116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5-15-74803    H  2h 110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Attila                   F33 HU-05-15-75134    H  2h 105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3-50-40689    H  2h 104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4-50-34228    H  2h  80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4-11-92917    H  2h  76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6-15-83209    H  5h 263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3-50-40689    H  5h 220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5-15-75134    H  5h 204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4-15-66911    H  4h 213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4-11-92917    H  4h 163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Jenő                    F33 HU 06-15-82836    H  3h 187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Jenő                    F33 HU 06-15-82866    H  3h 149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Jenő                    F33 HU 04-11-92974    H  3h 14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6-15-83216    H  3h 14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app Géza                      F33 HU 04-15-67001    H  3h 139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5h 211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6-15-82951    T  3h 152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4-15-66948    T  3h 144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3-15-59156    T  3h 139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app Géza                      F33 HU 03-15-54353    T  2h  9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15-82976    T  2h  78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3-50-40712    T  2h  70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35:00Z</dcterms:created>
  <dc:creator>Király István</dc:creator>
  <dc:description/>
  <dc:language>en-US</dc:language>
  <cp:lastModifiedBy>Király István</cp:lastModifiedBy>
  <dcterms:modified xsi:type="dcterms:W3CDTF">2007-07-13T15:29:00Z</dcterms:modified>
  <cp:revision>5</cp:revision>
  <dc:subject/>
  <dc:title>Győr-Rába Tagszövetség, F01 Győr</dc:title>
</cp:coreProperties>
</file>