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röpcs.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30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Gulyás László                  1.cs. HU 07-15-84445      1239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egyeri Zoltán                 2.cs. HU-07-D-163318      1238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Gulyás László                  1.cs. HU 07-15-84432      1235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émeth József                  2.cs. HU-07-15-83653      1231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asztovich Gyula               1.cs. HU-07-D-163436      1230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émeth József                  2.cs. HU-07-15-83669      123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orváth Ferenc                 1.cs. HU 07-15-84743      122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rváth Ferenc                 1.cs. HU 07-D-163384      1229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rváth Ferenc                 1.cs. HU 07-15-84736      1226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orváth Ferenc                 1.cs. HU 07-15-84765      1223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émeth József                  2.cs. HU-07-15-83645      1217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arkas Imre                    1.cs. HU 07-15-84066      1213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orváth Ferenc                 2.cs. HU 07-15-84761      1213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egyeri Zoltán                 2.cs. HU-07-15-84907      1210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arkas Imre                    1.cs. HU 07-15-84057      1209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egyeri Zoltán                 2.cs. HU-07-D-166304      1208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egyeri Zoltán                 2.cs. HU-07-D-163316      1205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orváth Ferenc                 1.cs. HU 07-15-84844      1203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ovács Imre                    1.cs. HU-07-15-84225      1201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ovács Imre                    1.cs. HU-07-15-84260      1201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asztovich Gyula               0.cs. HU-07-D-163477      1201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Gulyás László                  1.cs. HU 07-15-84443      1198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asztovich Gyula               1.cs. HU-07-D-163483      1197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Rasztovich Gyula               0.cs. HU-07-D-163415      1197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Rasztovich Gyula               1.cs. HU-07-M-112122      1197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Horváth Ferenc                 1.cs. HU 07-15-84756      1196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Horváth Ferenc                 1.cs. HU 07-15-84767      1195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Horváth Ferenc                 1.cs. HU 07-15-84842      1194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Gulyás László                  1.cs. HU 07-15-84452      1194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Gulyás László                  1.cs. HU 07-50-35258      1193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elyem Tamás                   1.cs. HU 07-50-35564      1193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Horváth Ferenc                 2.cs. HU 07-15-84754      1191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ovács Imre                    1.cs. HU-07-15-84264      1191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ovács Imre                    1.cs. HU-07-15-84261      1190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Horváth Ferenc                 1.cs. HU 07-15-84785      1190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Rasztovich Gyula               2.cs. HU-07-M-112190      1189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Gulyás László                  1.cs. HU 07-50-35252      1189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Rasztovich Gyula               1.cs. HU-07-15-84290      1189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elyem Tamás                   1.cs. HU 07-15-84415      1188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elyem Tamás                   1.cs. HU 07-15-84408      1188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elyem Tamás                   1.cs. HU 07-15-84380      1186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Rasztovich Gyula               2.cs. HU-07-M-112124      1186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Rasztovich Gyula               0.cs. HU-07-M-112153      1185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elyem Tamás                   1.cs. HU 07-15-84417      1183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Rasztovich Gyula               1.cs. HU-07-D-163446      1181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Rédli István                   2.cs. HU 07-15-84313      118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Rasztovich Gyula               0.cs. HU-07-M-112187      1178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elyem Tamás                   1.cs. HU 07-15-84402      1178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Rasztovich Gyula               0.cs. HU-07-D-163435      1177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Horváth Ferenc                 1.cs. HU 07-15-84748      1176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Megyeri Zoltán                 2.cs. HU-07-D-166306      1175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Selyem Tamás                   2.cs. HU 07-15-84390      1175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Megyeri Zoltán                 2.cs. HU-07-50-35046      1173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Potyondi István                1.cs. HU 07-15-84459      1173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elyem Tamás                   1.cs. HU 07-15-84416      1172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Selyem Tamás                   1.cs. HU 07-50-35549      1172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Rasztovich Gyula               1.cs. HU-07-D-163419      1171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Rasztovich Gyula               2.cs. HU-07-M-112151      1171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Horváth Ferenc                 1.cs. HU 07-15-84749      1171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Rasztovich Gyula               0.cs. HU-07-D-163450      1171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Rasztovich Gyula               0.cs. HU-07-M-112033      1170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Megyeri Zoltán                 2.cs. HU-07-D-166312      1169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Megyeri Zoltán                 0.cs. HU-07-15-84896      1169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Kovács Imre                    1.cs. HU-07-15-84280      1169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Horváth Ferenc                 1.cs. HU 07-D-163382      1168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Gulyás László                  1.cs. HU 07-15-84449      1167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Megyeri Zoltán                 2.cs. HU-07-M-112172      116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Rédli István                   2.cs. HU 07-D-165899      1166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Megyeri Zoltán                 1.cs. HU-07-15-84915      1165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Megyeri Zoltán                 1.cs. HU-07-15-84923      116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Rasztovich Gyula               1.cs. HU-07-M-112130      1165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Rasztovich Gyula               0.cs. HU-07-M-112150      1165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Németh József                  2.cs. HU-07-15-83647      1165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Németh József                  2.cs. HU-07-15-83663      116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Kovács Imre                    1.cs. HU-07-15-84269      1164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orváth Ferenc                 1.cs.    7 h.  248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Gulyás László                  1.cs.    7 h.  222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egyeri Zoltán                 2.cs.    7 h.  213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asztovich Gyula               1.cs.    7 h.  197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elyem Tamás                   1.cs.    7 h.  186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Imre                    1.cs.    6 h.  163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émeth József                  2.cs.    5 h.  14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asztovich Gyula               2.cs.    3 h.   77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arkas Imre                    1.cs.    2 h.   7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orváth Ferenc                 2.cs.    2 h.   66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édli István                   2.cs.    2 h.   44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egyeri Zoltán                 1.cs.    2 h.   36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elyem Tamás                   2.cs.    1 h.   23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otyondi István                1.cs.    1 h.   23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orváth Ferenc                 1.cs.   34 h. 1067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egyeri Zoltán                 2.cs.   30 h.  945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Imre                    1.cs.   25 h.  749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elyem Tamás                   1.cs.   26 h.  711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asztovich Gyula               1.cs.   25 h.  677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émeth József                  2.cs.   23 h.  660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asztovich Gyula               2.cs.   23 h.  656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Gulyás László                  1.cs.   22 h.  651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rváth Ferenc                 2.cs.   21 h.  646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elyem Tamás                   2.cs.   16 h.  446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arkas Imre                    1.cs.   15 h.  442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édli István                   2.cs.   16 h.  412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egyeri Zoltán                 1.cs.   13 h.  357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émeth József                  1.cs.   11 h.  327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arkas József                  1.cs.   12 h.  318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otyondi István                1.cs.   12 h.  298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otyondi István                2.cs.    8 h.  234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édecsi Tibor                  2.cs.    8 h.  206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édecsi Tibor                  1.cs.    7 h.  178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intér Tibor                   1.cs.    6 h.  146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édli István                   1.cs.    5 h.  107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elyem Tamás                   F05 HU 07-15-84417       5h 150,1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Horváth Ferenc                 F05 HU 07-15-84736       5h 148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Horváth Ferenc                 F05 HU 07-15-84767       4h 138,0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Németh József                  F05 HU-07-15-83653       4h 137,5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Megyeri Zoltán                 F05 HU-07-D-163318       4h 136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ovács Imre                    F05 HU-07-15-84225       4h 133,7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Megyeri Zoltán                 F05 HU-07-M-112185       4h 121,0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Gulyás László                  F05 HU 07-15-84449       4h 110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édli István                   F05 HU 07-15-84313       4h 109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asztovich Gyula               F05 HU-07-M-112122       4h 107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röpcs.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30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ujber Imre                    1.cs. HU-07-11-18373      121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nczés Ottó                   1.cs. HU-07-11-17934      1217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enczés Ottó                   1.cs. HU-07-11-17951      1199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ujber Imre                    1.cs. HU-07-11-18131      1195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enczés Ottó                   1.cs. HU-07-11-17932      1191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Deimel Tamás                   1.cs. HU-07-11-18212      1190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ujber Imre                    1.cs. HU-07-50-27130      1189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ujber Imre                    1.cs. HU-07-11-18137      1189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ujber Imre                    1.cs. HU-07-50-27144      1188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ujber Imre                    1.cs. HU-07-11-18157      1180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edő Szabolcs                  2.cs. HU-07-11-17831      1180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Deimel Tamás                   1.cs. HU-07-11-18211      1178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edő László                    1.cs. HU-07-11-17890      1175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enczés Ottó                   1.cs. HU-07-11-17955      1175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edő László                    1.cs. HU-07-11-17841      1174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dő László                    2.cs. HU-07-11-17875      1174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ujber Imre                    1.cs. HU-07-50-27135      1167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elyes Gábor                   1.cs. HU-07-11-17771      1163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elyes Gábor                   1.cs. HU-07-11-17769      1162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ujber Imre                    1.cs. HU-07-11-18139      1162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ujber Imre                    1.cs. HU-07-11-18154      1162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enczés Ottó                   1.cs. HU-07-11-17949      1159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edő Szabolcs                  1.cs. HU-07-11-17839      1159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edő László                    1.cs. HU-07-11-17880      1156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Hujber Imre                    1.cs. HU-07-50-27133      1155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Hujber Imre                    1.cs. HU-07-11-18149      1155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enczés Ottó                   1.cs. HU-07-11-20685      1153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edő Szabolcs                  2.cs. HU-07-11-17827      1152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edő Szabolcs                  2.cs. HU-07-11-17834      1151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Hujber Imre                    1.cs. HU-07-11-18140      1150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Nagy György                    1.cs. HU 07-11-18197      1149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Nagy György                    1.cs. HU 07-11-18187      1149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Helyes Gábor                   1.cs. HU-07-11-17786      1148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ubik József                   2.cs. HU 07-11-17723      1147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ubik József                   2.cs. HU 07-11-17741      1144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Bedő Szabolcs                  2.cs. HU-07-11-17824      1141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lauzer Sándor                 1.cs. HU 07-11-18259      1140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Deimel Tamás                   1.cs. HU-07-50-40965      1139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ubik József                   1.cs. HU 07-11-17712      1137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Bedő László                    2.cs. HU-07-11-17879      1136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Nagy György                    1.cs. HU 07-11-18186      1136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Bedő László                    2.cs. HU-07-11-17853      1133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Bedő László                    2.cs. HU-07-11-17869      1132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ubik József                   1.cs. HU 07-11-17724      1132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Horváth László                 1.cs. HU 07-11-17922      1132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Bedő László                    1.cs. HU-07-11-17874      1131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Bedő László                    1.cs. HU-07-11-17844      1130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Bedő Szabolcs                  2.cs. HU-07-11-19883      1130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Hujber Imre                    1.cs. HU-07-11-18153      1128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ujber Imre                    1.cs.    7 h.  255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nczés Ottó                   1.cs.    6 h.  207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edő László                    1.cs.    5 h.  131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edő Szabolcs                  2.cs.    5 h.  128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eimel Tamás                   1.cs.    3 h.   94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edő László                    2.cs.    4 h.   92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elyes Gábor                   1.cs.    3 h.   87,1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György                    1.cs.    3 h.   70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ubik József                   2.cs.    2 h.   47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ubik József                   1.cs.    2 h.   40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edő Szabolcs                  1.cs.    1 h.   29,2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lauzer Sándor                 1.cs.    1 h.   22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orváth László                 1.cs.    1 h.   18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ujber Imre                    1.cs.   34 h. 110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nczés Ottó                   1.cs.   33 h. 1089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edő Szabolcs                  2.cs.   28 h.  792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edő László                    1.cs.   24 h.  681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eimel Tamás                   1.cs.   21 h.  621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ongrácz Sándor                1.cs.   20 h.  537,8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edő László                    2.cs.   20 h.  521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elyes Gábor                   1.cs.   18 h.  513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agy György                    1.cs.   15 h.  394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ubik József                   1.cs.   14 h.  337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ubik József                   2.cs.   11 h.  324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edő Szabolcs                  1.cs.    8 h.  226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rgl Zoltán                   2.cs.    8 h.  21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lauzer Sándor                 1.cs.    9 h.  208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argl Zoltán                   1.cs.    7 h.  170,0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ovács Zoltán                  1.cs.    6 h.  165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orváth László                 1.cs.    5 h.  131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ongrácz Sándor                2.cs.    5 h.  123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ujber Imre                    2.cs.    4 h.  120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Deimel Tamás                   2.cs.    1 h.   3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elyes Gábor                   2.cs.    1 h.   23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ujber Imre                    F08 HU-07-50-27130       5h 180,6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nczés Ottó                   F08 HU-07-11-17932       5h 168,6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Hujber Imre                    F08 HU-07-11-18373       5h 145,7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nczés Ottó                   F08 HU-07-11-17934       4h 130,3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enczés Ottó                   F08 HU-07-11-17939       4h 128,8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Deimel Tamás                   F08 HU-07-11-18222       4h 124,5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edő Szabolcs                  F08 HU-07-11-17827       4h 122,8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Bedő Szabolcs                  F08 HU-07-11-17834       4h 121,0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nczés Ottó                   F08 HU-07-11-17957       4h 120,5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Bedő László                    F08 HU-07-11-17844       4h 109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röpcs.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30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2.cs. HU-07-11-19364      1204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agó Csaba                     1.cs. HU-07-50-27687      1178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gó Csaba                     1.cs. HU-07-11-19653      1173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iládi Dezső                  2.cs. HU-07-11-19374      1171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iládi Dezső                  1.cs. HU-07-11-19322      1160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iládi Dezső                  2.cs. HU-07-11-19342      116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gó Csaba                     1.cs. HU-07-50-27695      1157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iládi Dezső                  2.cs. HU-07-11-19396      1154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gó Csaba                     1.cs. SK-07-0806-700      1141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László                    1.cs. HU-07-11-19427      1140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iládi Dezső                  0.cs. HU-07-11-19397      1134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ekete Lajos                   1.cs. HU-07-11-19527      1134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iládi Dezső                  1.cs. HU-07-11-19383      1132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iládi Dezső                  2.cs. HU-07-11-19358      1127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Doktor László                  2.cs. SK-07-0806-682      1117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Doktor László                  2.cs. SK-07-0806-688      1116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Doktor László                  2.cs. SK-07-0806-687      1116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iládi Dezső                  1.cs. HU-07-11-19365      1115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agó Csaba                     1.cs. HU-07-11-19695      1115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Nagy László                    1.cs. HU-07-11-19420      1111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agó Csaba                     1.cs. HU-07-50-27686      1109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Ács György                     1.cs. HU 07-11-19641      1106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iládi Dezső                  2.cs. HU-07-11-19314      1105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agó Csaba                     1.cs. HU-07-11-19672      1105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iládi Dezső                  1.cs. HU-07-11-19328      1105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Nagy László                    1.cs. HU-07-11-19433      1104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iládi Dezső                  1.cs. HU-07-11-19301      1100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iládi Dezső                  1.cs. HU-07-11-19333      1100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iládi Dezső                  1.cs. HU-07-11-19309      1097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Doktor László                  1.cs. HU-07-11-19754      1097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agó Csaba                     1.cs.    7 h.  21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2.cs.    6 h.  20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iládi Dezső                  1.cs.    7 h.  169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Doktor László                  2.cs.    3 h.   8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agy László                    1.cs.    3 h.   7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ekete Lajos                   1.cs.    1 h.   31,2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cs György                     1.cs.    1 h.   23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oktor László                  1.cs.    1 h.   16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agó Csaba                     1.cs.   31 h.  958,5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2.cs.   25 h.  829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iládi Dezső                  1.cs.   27 h.  755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agó Csaba                     2.cs.   14 h.  400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Gangl János                    1.cs.   13 h.  368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László                    1.cs.   13 h.  331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oktor László                  2.cs.   10 h.  256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oktor László                  1.cs.    9 h.  255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cs György                     1.cs.    9 h.  222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ekete Lajos                   1.cs.    6 h.  167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Gangl János                    2.cs.    5 h.  112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László                    2.cs.    4 h.  111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cs György                     2.cs.    2 h.   6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ekete Lajos                   2.cs.    1 h.   4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Bagó Csaba                     F11 HU-07-11-19653       4h 124,7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iládi Dezső                  F11 HU-07-11-19383       4h 112,6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Bagó Csaba                     F11 SK-07-0806-700       4h 107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iládi Dezső                  F11 HU-07-11-19308       3h 108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iládi Dezső                  F11 HU-07-11-19364       3h 106,1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iládi Dezső                  F11 HU-07-11-19354       3h  98,5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agó Csaba                     F11 HU-07-11-19672       3h  96,9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Gangl János                    F11 HU-07-11-19518       3h  96,6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iládi Dezső                  F11 HU-07-12-82914       3h  93,5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Bagó Csaba                     F11 HU-07-50-27698       3h  91,2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röpcs.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30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Németh Károly                  2.cs. HU-07-11-20561      1218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émeth Károly                  1.cs. HU-07-11-20581      1218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oós István                    1.cs. HU-07-11-20647      1208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kács Miklós                 1.cs. HU-07-11-19982      1207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agyari Zsolt                  1.cs. HU-07-11-20824      1207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gyari Zsolt                  1.cs. HU-07-11-20825      1206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kács Miklós                 1.cs. HU-07-11-20008      1206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kács Miklós                 1.cs. HU-07-11-19935      1205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oós István                    1.cs. HU-07-11-20631      1205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cheily Gábor                  2.cs. HU-07-11-22683      1205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cheily Gábor                  2.cs. HU-07-11-22684      1205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cheily Gábor                  2.cs. HU-07-11-22700      1205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oós István                    1.cs. HU-07-11-20656      1201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gyari Zsolt                  1.cs. HU-07-11-20826      1199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agyari Zsolt                  2.cs. HU-07-11-25081      1198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oós István                    1.cs. HU-07-11-20683      1195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agyari Zsolt                  1.cs. HU-07-11-22543      1194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cheily Gábor                  2.cs. HU-07-11-20353      1190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agyari Zsolt                  2.cs. HU-07-11-20813      1183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agyari Zsolt                  1.cs. HU-07-11-20795      1182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cheily Gábor                  1.cs. HU-07-11-16831      1175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kács Miklós                 1.cs. HU-07-11-20014      1174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cheily Gábor                  2.cs. HU-07-11-20333      1173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kács Miklós                 1.cs. HU-07-11-19934      1173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kács Miklós                 1.cs. HU-07-11-20023      117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Magyari Zsolt                  1.cs. HU-07-11-25040      1173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cheily Gábor                  2.cs. HU-07-11-20375      1172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Marics István                  1.cs. HU-07-11-20756      1172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Németh Károly                  2.cs. HU-07-11-20575      1172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Németh Károly                  2.cs. HU-07-11-20590      1172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Németh Károly                  2.cs. HU-07-11-20585      1171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cheily Gábor                  1.cs. HU-07-11-16847      1171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cheily Gábor                  1.cs. HU-07-11-20317      117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cheily Gábor                  1.cs. HU-07-11-23083      117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cheily Gábor                  2.cs. HU-07-11-20315      1170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zakács Miklós                 1.cs. HU-07-11-19907      1169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oós István                    1.cs. HU-07-11-20630      1169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Magyari Zsolt                  2.cs. HU-07-11-19993      1168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zakács Miklós                 1.cs. HU-07-11-19942      116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cheily Gábor                  2.cs. HU-07-11-20314      1166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oós István                    1.cs. HU-07-D-168682      1166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Scheily Gábor                  1.cs. HU-07-11-22681      1165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Magyari Zsolt                  2.cs. HU-07-11-20806      116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zakács Miklós                 1.cs. HU-07-11-19984      1162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zakács Miklós                 1.cs. HU-07-11-20011      1162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kács Miklós                 1.cs.    7 h.  216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cheily Gábor                  2.cs.    7 h.  211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gyari Zsolt                  1.cs.    6 h.  196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oós István                    1.cs.    6 h.  179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cheily Gábor                  1.cs.    5 h.  116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émeth Károly                  2.cs.    4 h.  113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gyari Zsolt                  2.cs.    4 h.  100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émeth Károly                  1.cs.    1 h.   39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ics István                  1.cs.    1 h.   25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kács Miklós                 1.cs.   32 h.  957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cheily Gábor                  2.cs.   29 h.  900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émeth Károly                  2.cs.   28 h.  860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gyari Zsolt                  1.cs.   27 h.  859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oós István                    1.cs.   24 h.  725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cheily Gábor                  1.cs.   23 h.  654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gyari Zsolt                  2.cs.   16 h.  403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rics István                  2.cs.   11 h.  293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ics István                  1.cs.   12 h.  285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émeth Károly                  1.cs.    9 h.  266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orváth Péter                  1.cs.    8 h.  22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ácz-Süveges                   2.cs.    7 h.  20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ácz-Süveges                   1.cs.    7 h.  198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oós István                    2.cs.    7 h.  182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ókai Attila és fia            2.cs.    7 h.  181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ókai Attila és fia            1.cs.    5 h.  11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gyari Zsolt                  F13 HU-07-11-20824       4h 141,1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Németh Károly                  F13 HU-07-11-20561       4h 140,6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Magyari Zsolt                  F13 HU-07-11-22377       4h 132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cheily Gábor                  F13 HU-07-11-22684       4h 132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akács Miklós                 F13 HU-07-11-20023       4h 126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cheily Gábor                  F13 HU-07-11-20314       4h 124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akács Miklós                 F13 HU-07-11-19934       4h 120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cheily Gábor                  F13 HU-07-11-22700       4h 118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akács Miklós                 F13 HU-07-11-19982       4h 116,5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Németh Károly                  F13 HU-07-11-20567       4h 112,4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röpcs.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30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epi Bence                    1.cs. HU-07-11-22170      1219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epi Bence                    1.cs. HU-07-11-22190      1215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sepi Bence                    1.cs. HU-07-11-22180      1215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sepi Bence                    1.cs. HU-07-11-22195      1202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sepi Bence                    1.cs. HU-07-11-22151      1198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epi Bence                    1.cs. HU-07-11-22179      1192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sepi Bence                    1.cs. HU-07-11-22888      1191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zank Sándor                   1.cs. HU-07-11-22015      1189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sepi Bence                    1.cs. HU-07-11-22189      1188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iss Károly                    1.cs. HU-07-11-23086      1187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bó László                   1.cs. HU-07-11-22746      1184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zank Sándor                   1.cs. HU-07-11-22057      1183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zank Sándor                   1.cs. HU-07-11-22811      1181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sepi Bence                    1.cs. HU-07-11-22154      1178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iss Károly                    1.cs. HU-07-11-23201      1177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bó László                   1.cs. HU-07-11-22755      1176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sepi Bence                    1.cs. HU-07-11-22159      1176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Csepi Bence                    1.cs. HU-07-11-22182      1174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sepi Bence                    1.cs. HU-07-11-22178      1174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olczhammer Sándor             1.cs. HU-07-11-22101      1173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iss Károly                    1.cs. HU-07-11-23088      1172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bó Gábor                    1.cs. HU-07-11-22824      1171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abó Gábor                    1.cs. HU-07-11-22812      1170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bó László                   1.cs. HU-07-11-22722      1170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bó László                   1.cs. HU-07-D-165803      1170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abó László                   1.cs. HU-07-11-22726      1169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abó Gábor                    1.cs. HU-07-11-22832      1168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Csepi Bence                    1.cs. HU-07-11-22192      1168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Czank Sándor                   1.cs. HU-07-11-22040      1166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Adrián Arnold                  1.cs. HU-07-11-23371      1162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abó Gábor                    1.cs. HU-07-11-22815      1161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iss Károly                    1.cs. HU-07-11-23090      1161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iss Károly                    1.cs. HU-07-11-23092      1160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Takács Gábor                   1.cs. HU-07-11-22315      1160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Takács Gábor                   1.cs. HU-07-11-22387      1160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Holczhammer Sándor             1.cs. HU-07-15-90930      1159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Adrián Arnold                  2.cs. HU-07-11-23325      1157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Balla Ferenc                   1.cs. HU-07-11-23298      1157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Csepi Bence                    1.cs. HU-07-11-22185      1157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Adrián Arnold                  1.cs. HU-07-11-23306      1157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zabó László                   1.cs. HU-07-11-22705      1157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Adrián Arnold                  1.cs. HU-07-11-23356      1156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Csepi Bence                    1.cs. HU-07-11-22184      1155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zabó Gábor                    1.cs. HU-07-11-22816      1155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iss Károly                    1.cs. HU-07-11-22527      1154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Csepi Bence                    1.cs. HU-07-11-22880      115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Holczhammer Sándor             1.cs. HU-07-50-35716      1150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Papp László                    1.cs. HU-07-11-22919      1150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Balla Ferenc                   1.cs. HU-07-11-23258      1149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Szabó László                   1.cs. HU-07-11-22714      1146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Szabó László                   1.cs. HU-07-D-165782      1145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Papp László                    1.cs. HU-07-11-22920      1145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Szabó László                   1.cs. HU-07-11-22754      114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Szabó Gábor                    1.cs. HU-07-11-22294      1144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zabó Gábor                    1.cs. HU-07-11-22109      1144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Szabó Gábor                    1.cs. HU-07-11-22552      1144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Papp László                    1.cs. HU-07-11-22939      1143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Szabó Gábor                    1.cs. HU-07-11-22818      1142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Papp László                    1.cs. HU-07-11-22933      1140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Takács Gábor                   1.cs. HU-07-11-22333      1140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Papp László                    1.cs. HU-07-11-22907      1140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Takács Gábor                   1.cs. HU-07-11-22361      1140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Czank Sándor                   1.cs. HU-07-11-22012      1139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Károlyi Sándor                 1.cs. HU-07-11-23053      1139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Takács Gábor                   1.cs. HU-07-11-22330      1139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Czank Sándor                   1.cs. HU-07-11-22004      1139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Czank Sándor                   1.cs. HU-07-11-22039      1137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epi Bence                    1.cs.    7 h.  272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László                   1.cs.    7 h.  213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Gábor                    1.cs.    7 h.  190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zank Sándor                   1.cs.    7 h.  190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Károly                    1.cs.    6 h.  186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akács Gábor                   1.cs.    5 h.  110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app László                    1.cs.    5 h.  102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lczhammer Sándor             1.cs.    3 h.   84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Adrián Arnold                  1.cs.    3 h.   80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alla Ferenc                   1.cs.    2 h.   49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Adrián Arnold                  2.cs.    1 h.   27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árolyi Sándor                 1.cs.    1 h.   17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zank Sándor                   1.cs.   33 h.  893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akács Gábor                   1.cs.   28 h.  856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László                   1.cs.   27 h.  773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bó Gábor                    1.cs.   27 h.  751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Károly                    1.cs.   26 h.  736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epi Bence                    2.cs.   23 h.  698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Adrián Arnold                  1.cs.   24 h.  670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app László                    1.cs.   25 h.  627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Lenzsér Gyula                  1.cs.   20 h.  585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árolyi Sándor                 1.cs.   20 h.  560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lla Ferenc                   1.cs.   17 h.  52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Adrián Arnold                  2.cs.   16 h.  481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óth István                    1.cs.   17 h.  459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olczhammer Sándor             1.cs.   15 h.  451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sepi Bence                    1.cs.   13 h.  42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Unger László                   1.cs.   11 h.  325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.Szabó László                 1.cs.    9 h.  253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bó Gábor                    2.cs.    8 h.  235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Unger László                   2.cs.    6 h.  175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iss Károly                    2.cs.    5 h.  148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um János dr.                  1.cs.    5 h.  115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Czank Sándor                   2.cs.    4 h.  103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alai R. László               1.cs.    4 h.   95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P.Szabó László                 2.cs.    3 h.   8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Rum János dr.                  2.cs.    3 h.   80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okorai Csaba                  1.cs.    3 h.   76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Takács Gábor                   2.cs.    3 h.   72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abó László                   2.cs.    2 h.   58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Papp László                    2.cs.    2 h.   5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árolyi Sándor                 2.cs.    1 h.   2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okorai Csaba                  2.cs.    1 h.   2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Czank Sándor                   F16 HU-07-11-22811       5h 147,6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Takács Gábor                   F16 HU-07-11-22383       4h 141,7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sepi Bence                    F16 HU-07-11-22151       4h 139,1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epi Bence                    F16 HU-07-11-22154       4h 128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abó Gábor                    F16 HU-07-11-22812       4h 122,3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zank Sándor                   F16 HU-07-11-22015       4h 121,7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abó László                   F16 HU-07-11-22755       4h 121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Adrián Arnold                  F16 HU-07-11-23371       4h 117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Adrián Arnold                  F16 HU-07-11-23318       4h 114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Adrián Arnold                  F16 HU-07-11-23356       4h 107,8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röpcs.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30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ovács Zoltán                  1.cs. HU-07-11-24812      1202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aracskai Tibor                2.cs. HU-07-11-25127      120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álóczi Béla                   2.cs. HU-07-11-25543      1192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Zoltán                  1.cs. HU-07-11-24778      1189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aracskai Tibor                2.cs. HU-07-11-24884      1188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álóczi Béla                   2.cs. HU-07-11-25263      1185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álóczi Béla                   2.cs. HU-07-11-25254      1184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álóczi Béla                   2.cs. HU-07-11-25292      1182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álóczi Béla                   0.cs. HU-07-11-25251      1182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iglidán László és Ágoston     2.cs. HU-07-11-24956      1180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ács Zoltán                  1.cs. HU-07-11-24820      1178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racskai Tibor                1.cs. HU-07-11-25129      1176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aracskai Tibor                2.cs. HU-07-11-25124      1176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vács Zoltán                  1.cs. HU-07-11-24802      1175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álóczi Béla                   2.cs. HU-07-11-25253      1174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álóczi Béla                   1.cs. HU-07-11-25255      1174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álóczi Béla                   2.cs. HU-07-11-25269      1174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álóczi Béla                   2.cs. HU-07-11-25264      1172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Viglidán László és Ágoston     2.cs. HU-07-11-24938      1169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Viglidán László és Ágoston     2.cs. DV-07-05194391      116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álóczi Béla                   1.cs. HU-07-11-25493      1165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álóczi Béla                   2.cs. HU-07-11-25281      1164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álóczi Béla                   1.cs. HU-07-11-25260      1164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Hadaro Ádám                    1.cs. HU-07-50-48837      1163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ovács Zoltán                  1.cs. HU-07-11-24780      1162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Jankó József                   1.cs. HU-07-11-24718      1162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Viglidán László és Ágoston     2.cs. HU-07-11-24926      1161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aracskai Tibor                2.cs. HU-07-11-25130      1161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Hadaro Ádám                    1.cs. HU-07-11-25432      115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Viglidán László és Ágoston     2.cs. HU-07-11-24964      1159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álóczi Béla                   1.cs. HU-07-11-25313      1158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Viglidán László és Ágoston     2.cs. HU-07-11-25000      1158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álóczi Béla                   0.cs. HU-07-11-25495      1158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Hadaro Ádám                    1.cs. HU-07-11-25454      1156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Jankó József                   1.cs. HU-07-11-24733      1156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ovács Zoltán                  1.cs. HU-07-11-24800      1155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álóczi Béla                   1.cs. HU-07-11-25542      115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álóczi Béla                   0.cs. HU-07-11-25496      1151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álóczi Béla                   2.cs. HU-07-11-25267      1151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álóczi Béla                   2.cs. HU-07-11-25259      1151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álóczi Béla                   2.cs. HU-07-11-25316      1150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ovács Zoltán                  1.cs. HU-07-11-24795      1150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ovács Zoltán                  1.cs. HU-07-11-24799      1150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ovács Zoltán                  1.cs. HU-07-11-24801      1150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Viglidán László és Ágoston     1.cs. HU-07-11-25063      1149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Baracskai Tibor                2.cs. HU-07-11-25169      1149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Viglidán László és Ágoston     2.cs. HU-07-11-24927      1149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Jankó József                   1.cs. HU-07-50-23632      1147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Jankó József                   1.cs. HU-07-11-24686      1147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Kálóczi Béla                   0.cs. HU-07-11-25277      1147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Kovács Zoltán                  1.cs. HU-07-11-24776      1145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álóczi Béla                   2.cs.    7 h.  248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Zoltán                  1.cs.    7 h.  220,7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lidán László és Ágoston     2.cs.    7 h.  196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aracskai Tibor                2.cs.    5 h.  15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álóczi Béla                   1.cs.    5 h.  142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nkó József                   1.cs.    4 h.   87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adaro Ádám                    1.cs.    3 h.   80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aracskai Tibor                1.cs.    1 h.   34,8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lidán László és Ágoston     1.cs.    1 h.   1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álóczi Béla                   2.cs.   32 h. 1041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álóczi Béla                   1.cs.   31 h.  879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Zoltán                  1.cs.   27 h.  831,3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iglidán László és Ágoston     2.cs.   26 h.  740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aracskai Tibor                2.cs.   23 h.  666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nkó József                   1.cs.   18 h.  477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racskai Tibor                1.cs.   17 h.  465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adaro Ádám                    1.cs.   18 h.  451,2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lidán László és Ágoston     1.cs.   15 h.  38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Jankó József                   2.cs.   10 h.  297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iglidán György                1.cs.   10 h.  291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ringer-dúc                    1.cs.    9 h.  284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Károly                    1.cs.   10 h.  268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iglidán György                2.cs.    8 h.  216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adaro Ádám                    2.cs.    7 h.  207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öröczki Károly                1.cs.    7 h.  206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agy Károly                    2.cs.    7 h.  182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oczman József                 1.cs.    4 h.  142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Pintér Imre                    1.cs.    5 h.  137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ovács Zoltán                  2.cs.    5 h.  13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Váczi András                   1.cs.    2 h.   36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oczman József                 2.cs.    1 h.   3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öröczki Károly                2.cs.    1 h.   2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ovács Zoltán                  F24 HU-07-11-24778       5h 157,7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álóczi Béla                   F24 HU-07-11-25269       4h 141,4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álóczi Béla                   F24 HU-07-11-25255       4h 139,4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aracskai Tibor                F24 HU-07-11-25127       4h 136,9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ovács Zoltán                  F24 HU-07-11-24802       4h 130,1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álóczi Béla                   F24 HU-07-11-25542       4h 122,4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Jankó József                   F24 HU-07-11-24718       4h 110,0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Baracskai Tibor                F24 HU-07-11-25130       4h 106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Hadaro Ádám                    F24 HU-07-50-48837       4h 100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álóczi Béla                   F24 HU-07-11-25259       4h  85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röpcs.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30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Zámolyi Zoltán                 1.cs. HU 07-15-88382      1187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Orbán Imre                     1.cs. HU 07-50-05216      1176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oldog József                  1.cs. HU 07-15-87232      1162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Miklós                  1.cs. HU 07-15-87907      1162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agy Béla                      2.cs. HU 07-15-88061      1161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Miklós                  2.cs. HU 07-15-87976      1160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László                   1.cs. HU 07-15-88135      1159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vács Miklós                  1.cs. HU 07-15-87905      1158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agy Béla                      1.cs. HU 07-15-88035      1156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bó László                   1.cs. HU 07-15-88106      1152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émeth Csaba                   1.cs. HU 07-15-87536      1142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émeth Csaba                   1.cs. HU 07-15-87503      1141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émeth Csaba                   1.cs. HU 07-15-87535      1140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bó László                   1.cs. HU 07-15-88132      1140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bó László                   1.cs. HU 07-15-88104      1135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agy Béla                      1.cs. HU 07-15-88043      1131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ovács Miklós                  1.cs. HU 07-15-87939      1128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Zámolyi Zoltán                 1.cs. HU 07-15-88312      1124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Zámolyi Zoltán                 2.cs. HU 07-15-88338      1124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Zámolyi Zoltán                 1.cs. HU 07-15-88367      1123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Tóth László                    1.cs. HU 07-15-88206      1123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Tóth László                    1.cs. HU 07-15-88238      1123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Tóth László                    1.cs. HU 07-15-88208      1123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Zámolyi Zoltán                 2.cs. HU 07-15-88380      1122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Orbán Imre                     1.cs. HU 07-15-95908      1122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Zámolyi Zoltán                 1.cs. HU 07-15-88346      1122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Németh Csaba                   1.cs. HU 07-15-87532      1121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Németh Csaba                   1.cs. HU 07-15-87506      1120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Nagy Béla                      2.cs. HU 07-15-88042      1119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Zámolyi Zoltán                 1.cs. HU 07-15-88329      111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Nagy Béla                      2.cs. HU 07-15-88036      1115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Nagy Béla                      1.cs. HU 07-15-88057      1115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Boldog József                  1.cs. HU 07-15-87216      1114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zabó László                   1.cs. HU 07-15-88165      1112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Nagy Béla                      0.cs. HU 07-15-88088      1112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Orbán Imre                     1.cs. HU 07-15-95904      1111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ovács Miklós                  1.cs. HU 07-15-87923      1109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ovács Miklós                  1.cs. HU 07-15-87942      1108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Zámolyi Zoltán                 2.cs. HU 07-15-88376      1108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ovács Miklós                  2.cs. HU 07-15-87924      1107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Boldog József                  1.cs. HU 07-15-87206      1105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Orbán Imre                     1.cs. HU 07-15-95907      110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abó László                   1.cs. HU 07-15-88136      1101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Tóth László                    1.cs. HU 07-15-88225      1100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ovács Miklós                  1.cs. HU 07-15-87917      1099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Nagy Béla                      1.cs. HU 07-15-88038      1097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Nagy Béla                      1.cs. HU 07-15-88079      1097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Nagy Béla                      2.cs. HU 07-15-88003      1097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Nagy Béla                      1.cs. HU 07-15-88046      1096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Boldog József                  1.cs. HU 07-15-87211      1093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Tóth László                    1.cs. HU 07-15-88245      1092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László                   1.cs.    6 h.  184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Miklós                  1.cs.    6 h.  17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émeth Csaba                   1.cs.    5 h.  159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Zámolyi Zoltán                 1.cs.    5 h.  157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agy Béla                      1.cs.    6 h.  149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óth László                    1.cs.    5 h.  126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Orbán Imre                     1.cs.    4 h.  112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Béla                      2.cs.    4 h.  108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oldog József                  1.cs.    4 h.  102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Zámolyi Zoltán                 2.cs.    3 h.   82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ács Miklós                  2.cs.    2 h.   59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László                   1.cs.   31 h.  990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Zámolyi Zoltán                 1.cs.   29 h.  846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Zámolyi Zoltán                 2.cs.   28 h.  836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agy Béla                      1.cs.   30 h.  809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vács Miklós                  1.cs.   23 h.  675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Orbán Imre                     1.cs.   18 h.  51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émeth Csaba                   1.cs.   16 h.  463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Béla                      2.cs.   16 h.  429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ebestyén László               1.cs.   17 h.  358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Miklós                  2.cs.   12 h.  355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oldog József                  1.cs.   13 h.  330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bó László                   2.cs.   10 h.  311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arga Attila                   1.cs.    7 h.  198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óth László                    1.cs.    8 h.  195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Tóth László                    2.cs.    2 h.   44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Orbán Imre                     F25 HU 07-50-05216       4h 140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Zámolyi Zoltán                 F25 HU 07-15-88345       4h 123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László                   F25 HU 07-15-88132       4h 113,6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Nagy Béla                      F25 HU 07-15-88046       4h  96,2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Zámolyi Zoltán                 F25 HU 07-15-88313       4h  73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bó László                   F25 HU 07-15-88134       3h 112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Zámolyi Zoltán                 F25 HU 07-15-88308       3h 111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ovács Miklós                  F25 HU 07-15-87930       3h 103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Nagy Béla                      F25 HU 07-15-88043       3h 101,9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abó László                   F25 HU 07-15-88136       3h  97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röpcs., 05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30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ém Zoltán                    2.cs. HU-07-15-90707      1226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1.cs. HU-07-15-90750      1225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rém Zoltán                    2.cs. HU-07-15-90718      1174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rém Zoltán                    2.cs. HU-07-15-90717      1173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rém Zoltán                    2.cs. HU-07-15-90734      1173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rém Zoltán                    2.cs. HU-07-15-90653      1172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rém Zoltán                    1.cs. HU-07-15-90719      1171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ém Zoltán                    2.cs.    5 h.  15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1.cs.    2 h.   5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ém Zoltán                    2.cs.   27 h.  837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1.cs.   13 h.  36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Prém Zoltán                    F33 HU-07-15-90717      3h 105,7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Prém Zoltán                    F33 HU-07-15-90745      3h 100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Prém Zoltán                    F33 HU-07-15-90747      3h  99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Prém Zoltán                    F33 HU-07-15-90707      3h  87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Prém Zoltán                    F33 HU-07-15-90718      2h  64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6:32:00Z</dcterms:created>
  <dc:creator>Király István</dc:creator>
  <dc:description/>
  <dc:language>en-US</dc:language>
  <cp:lastModifiedBy>Király István</cp:lastModifiedBy>
  <cp:lastPrinted>2007-10-05T18:47:00Z</cp:lastPrinted>
  <dcterms:modified xsi:type="dcterms:W3CDTF">2007-10-05T16:52:00Z</dcterms:modified>
  <cp:revision>5</cp:revision>
  <dc:subject/>
  <dc:title>Győr-Rába Tagszövetség, F05 Csorna</dc:title>
</cp:coreProperties>
</file>