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HU 04-11-82654    H 138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0.cs. HU-04-11-82509    T 137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es Jenő                    1.cs. HU 02-11-57850    H 136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mete Ferenc                  1.cs. HU 03-11-71796    H 134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József                    1.cs. HU 05-11-93426    H 13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mete Zoltán                  2.cs. HU-03-11-71645    T 133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HU 01-11-45331    H 133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József                    2.cs. HU 04-11-82276    T 133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HU 04-11-82431    H 1329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mete Zoltán                  1.cs. HU-04-11-82484    H 132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rangozó István               1.cs. HU 04-50-61084    H 132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rangozó István               1.cs. HU 06-11-05414    H 132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József                    1.cs. HU 05-11-93413    H 132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mete Zoltán                  2.cs. HU-03-11-71652    H 131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László II.                0.cs. HU 04-13-D8092    H 131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lcsár János                  1.cs. HU 06-11-05462    T 131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József                    2.cs. HU 04-11-82277    T 131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mete Ferenc                  1.cs. HU 02-11-58662    H 131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mete Zoltán                  2.cs. HU-06-11-05428    H 131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óth József                    1.cs. HU 05-11-93435    H 131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mete Zoltán                  1.cs. HU-03-11-71637    H 131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óth József                    2.cs. HU 05-D-131120    T 130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mete Zoltán                  0.cs. HU-06-11-05449    H 130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emete Ferenc                  2.cs. HU 04-11-82650    H 130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iss László II.                2.cs. HU 03-11-71578    H 130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mete Zoltán                  0.cs. HU-05-11-93682    T 13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mete Zoltán                  1.cs. HU-06-11-05444    H 130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mete Zoltán                  0.cs. HU-03-11-71644    T 129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II.                2.cs. HU 04-13-D8081    H 129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0.cs. HU-06-D-147497    H 129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óth József                    2.cs. HU 05-11-93431    T 129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öldes Jenő                    1.cs. HU 04-11-82704    H 129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olnár Imre                    1.cs. HU 05-11-93886    H 129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emete Zoltán                  1.cs. HU-04-11-82506    H 1291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0.cs. HU 04-13-D8091    T 129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eilig Károly                  1.cs. HU 04-11-82402    H 1290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emete Zoltán                  0.cs. HU-06-11-05457    H 128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es Jenő                    1.cs. HU 05-50-12552    H 128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mete Zoltán                  1.cs. HU-06-11-05443    T 128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mete Zoltán                  2.cs. HU-06-01-86125    H 128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emete Zoltán                  0.cs. HU-03-11-71647    H 128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emete Ferenc                  1.cs. HU 01-11-45347    H 128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emete Ferenc                  1.cs. HU 03-11-71798    H 128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mete Zoltán                  0.cs. DV-06-09495-217   H 128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mete Ferenc                  2.cs. HU 01-11-45342    H 128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olnár Imre                    1.cs. HU 03-11-71341    H 128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es Jenő                    2.cs. HU 02-11-62218    T 128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II.                1.cs. HU 06-11-05302    T 12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László II.                1.cs. HU 03-51-24559    H 128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mete Ferenc                  1.cs. HU 02-11-68838    H 128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László II.                2.cs. HU 05-11-93540    H 128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rkosi Zoltán                  1.cs. HU-05-11-99522    T 128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arangozó István               2.cs. HU 06-11-05405    T 127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emete Zoltán                  0.cs. HU-05-11-93684    H 127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mete Zoltán                  0.cs. HU-05-11-93697    T 127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óth József                    1.cs. HU 01-11-45119    H 127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Harangozó István               2.cs. HU 06-11-05409    T 127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II.                0.cs. HU 05-13-D6753    T 127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emete Zoltán                  0.cs. HU-04-11-82505    T 127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olnár Imre                    1.cs. HU 05-50-12576    H 127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eilig Károly                  2.cs. HU 05-50-12593    T 127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iss László II.                0.cs. HU 02-11-58542    T 127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olnár Imre                    2.cs. HU 05-11-93885    H 127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ulcsár János                  1.cs. HU 04-11-82567    H 127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mete Ferenc                  1.cs. HU 01-50-69432    H 127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olnár Imre                    0.cs. HU 04-11-82634    T 127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iss László II.                1.cs. HU 04-13-D8085    H 127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Tóth József                    1.cs. HU 05-11-93412    H 127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rkosi Zoltán                  0.cs. HU-04-50-31057    H 127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Remete Zoltán                  1.cs. HU-03-11-71669    T 127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eilig Károly                  0.cs. HU 06-11-15175    H 127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eilig Károly                  0.cs. HU 05-11-93346    T 127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Árkosi Zoltán                  0.cs. HU-06-D-147495    H 126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Nagy Gusztáv                   1.cs. HU 06-11-05346    T 126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Heilig Károly                  0.cs. HU 05-11-93309    H 12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László II.                1.cs. HU 04-13-D8079    H 12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iss László II.                0.cs. HU 06-11-05307    H 12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iss László II.                1.cs. HU 04-13-D8100    H 126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emete Zoltán                  1.cs. HU-06-11-05445    H 126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Árkosi Zoltán                  0.cs. HU-06-11-11014    H 126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öldes Jenő                    1.cs. HU 05-50-12547    H 126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Nagy Gusztáv                   1.cs. HU 04-11-82709    H 126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Gusztáv                   1.cs. HU 03-50-11945    H 126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Árkosi Zoltán                  0.cs. HU-04-D-138106    H 125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Árkosi Zoltán                  1.cs. HU-05-11-99674    H 125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mete Ferenc                  2.cs. HU 02-11-58676    H 125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Árkosi Zoltán                  0.cs. HU-05-11-99518    H 125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mete Ferenc                  1.cs.    5 h.  21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mete Zoltán                  1.cs.    5 h.  20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József                    1.cs.    5 h.  191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József                    2.cs.    4 h.  17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mete Zoltán                  2.cs.    4 h.  17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 Jenő                    1.cs.    4 h.  14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mete Ferenc                  2.cs.    4 h.  142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1.cs.    5 h.  139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   3 h.  11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olnár Imre                    1.cs.    3 h.  101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rangozó István               1.cs.    2 h.   9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eilig Károly                  1.cs.    2 h.   8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lcsár János                  1.cs.    2 h.   7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usztáv                   1.cs.    3 h.   6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rangozó István               2.cs.    2 h.   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1.cs.    2 h.   5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 Jenő                    2.cs.    1 h.   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ilig Károly                  2.cs.    1 h.   2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olnár Imre                    2.cs.    1 h.   2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lai Pál                     1.cs. HU-06-11-06876    H 132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0.cs. HU-06-D-148848    H 132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HU-05-11-95328    T 132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1.cs. HU-06-11-06122    H 130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6-11-06917    H 13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0.cs. HU-06-11-06513    H 130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i Pál                     1.cs. HU-04-11-84065    H 130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1.cs. HU-06-D-148796    H 130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0.cs. HU-06-D-148782    H 129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HU-06-D-148806    T 129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rvas István                 1.cs. HU-06-D-148946    T 129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2.cs. HU-05-11-94528    T 129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sabai Mihály                  1.cs. HU-04-11-83880    H 128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abai Mihály                  1.cs. HU-05-11-94956    H 128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HU-06-D-148878    H 128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i Pál                     1.cs. HU-03-11-73078    H 128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zselics Mihály               2.cs. HU-04-11-84029    T 128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zselics Mihály               1.cs. HU-03-11-73455    H 128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lai Pál                     2.cs. HU-03-11-73098    H 1281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0.cs. HU 06-11-06060    H 127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Zvezdovics Szilvér             1.cs. HU 04-11-83751    H 1276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tummer István                 1.cs. HU-04-11-83979    H 127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Ferenc                    0.cs. HU-04-11-83184    H 127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rvas István                 0.cs. HU-06-11-06920    T 127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ódi Ferenc                    0.cs. HU 05-11-94645    H 127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Ferenc                    2.cs. HU-05-11-94533    T 127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0.cs. HU-06-D-148832    H 127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1.cs. HU-04-11-84107    H 126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1.cs. HU-05-D-136644    H 126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rtetics Gyula                1.cs. HU-05-D-136618    H 12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1.cs. HU-06-D-148807    T 126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1.cs. HU-05-D-136614    H 126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0.cs. HU-06-50-53584    H 126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Ferenc                    0.cs. HU-05-11-94517    H 126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rvas István                 2.cs. HU-06-11-06930    H 126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ertetics Gyula                1.cs. HU-06-D-148883    H 126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rtetics Gyula                1.cs. HU-06-D-148913    H 126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rvas István                 0.cs. HU-06-D-148947    H 126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lai Imre                    1.cs. HU 05-11-94560    H 126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övecses Gábor                 2.cs. HU 05-11-94100    H 126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ábor                     1.cs. HU-05-11-94450    H 126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2.cs. HU-06-D-148907    H 126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ódi Ferenc                    1.cs. HU 03-11-72308    H 126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Gábor                     2.cs. HU-06-11-06571    H 126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icser Béla                   2.cs. HU-06-50-53530    H 125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rtetics Gyula                2.cs. HU-05-D-136612    H 1259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tummer István                 2.cs. HU-06-11-06816    H 125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rvas István                 0.cs. HU-06-11-06903    H 125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zselics Mihály               2.cs. HU-05-11-94924    T 125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0.cs. HU-06-D-148904    H 125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Ferenc                    1.cs. HU-06-11-06215    H 125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2.cs. HU-03-11-73313    H 1257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styán Tamás                  0.cs. HU-06-D-148818    H 125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ustyán Tamás                  2.cs. HU-06-D-148838    H 125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tummer István                 2.cs. HU-05-11-95126    H 125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rvas István                 0.cs. HU-04-11-84150    H 125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icser Béla                   1.cs. HU-06-11-06115    T 125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rvas István                 0.cs. HU-04-11-84110    H 12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Zvezdovics Szilvér             2.cs. HU 03-11-72721    H 125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ustyán Tamás                  0.cs. HU-06-D-148810    H 125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Glück István                   0.cs. HU 06-11-06061    H 125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övecses Gábor                 2.cs. HU 05-11-94703    H 125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lai Pál                     1.cs. HU-04-11-83915    H 125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rvas István                 0.cs. HU-06-D-148950    H 125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Zvezdovics Szilvér             2.cs. HU 02-50-05482    H 12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ustyán Tamás                  1.cs. HU-06-D-148852    H 125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ustyán Tamás                  0.cs. HU-06-D-148864    H 125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rvas István                 1.cs. HU-06-11-06944    H 125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lai Imre                    2.cs. HU 04-11-83048    H 125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ustyán Tamás                  2.cs. HU-06-50-53545    H 125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lai Pál                     2.cs. HU-06-11-06872    H 1251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Csabai Mihály                  2.cs. HU-05-11-94962    H 125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ustyán Tamás                  2.cs. HU-06-50-53547    H 125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ustyán Tamás                  1.cs. HU-06-D-148858    H 125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ustyán Tamás                  0.cs. HU-06-D-148786    H 124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rvas István                 1.cs. HU-03-11-73335    H 124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rvas István                 1.cs. HU-06-11-06914    H 124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iss Ferenc                    0.cs. HU-06-11-06222    H 124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tummer István                 1.cs. HU-04-11-84260    H 12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övecses Gábor                 1.cs. HU 06-11-05652    H 124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Bódi Ferenc                    0.cs. HU 01-11-45682    H 124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Glück István                   2.cs. HU 05-11-94698    H 124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Ferenc                    0.cs. HU-02-11-60239    H 124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Zvezdovics Szilvér             2.cs. HU 03-11-72714    H 124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ustyán Tamás                  1.cs. HU-06-D-148776    T 12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ertetics Gyula                1.cs. HU-06-D-148921    H 124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ustyán Tamás                  0.cs. HU-06-50-53538    H 124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ustyán Tamás                  0.cs. HU-06-D-148783    H 124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Gábor                     0.cs. HU-03-11-72039    H 124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ustyán Tamás                  0.cs. HU-06-D-148785    H 124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ustyán Tamás                  2.cs. HU-06-50-53507    H 124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Zvezdovics Szilvér             1.cs. HU 03-11-72702    H 12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ustyán Tamás                  0.cs. HU-06-D-148805    H 124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lai Pál                     2.cs. HU-06-11-06900    H 124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ustyán Tamás                  2.cs. HU-06-D-148828    H 124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lai Imre                    1.cs. HU 05-11-94561    H 123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tummer István                 1.cs. HU-05-11-95136    H 123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lai Imre                    0.cs. HU 06-11-06274    H 123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ustyán Tamás                  0.cs. HU-06-D-148846    H 123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Szalai Pál                     1.cs. HU-06-11-13216    H 123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Szalai Pál                     2.cs. HU-06-11-06881    H 123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tummer István                 1.cs. SK-02-07-04896    H 123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iss Ferenc                    1.cs. HU-06-11-06237    H 123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Fertetics Gyula                1.cs. HU-05-D-136647    H 12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Kiss Ferenc                    2.cs. HU-06-11-06217    T 1235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Zvezdovics Szilvér             2.cs. HU 05-11-94046    H 123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1.cs.    5 h.  213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1.cs.    5 h.  2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lai Pál                     1.cs.    5 h.  194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1.cs.    5 h.  17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 4 h.  170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   5 h.  14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i Pál                     2.cs.    4 h.  11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tummer István                 1.cs.    4 h.  11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2.cs.    4 h.  11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Ferenc                    2.cs.    3 h.  10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abai Mihály                  1.cs.    2 h.   9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zselics Mihály               2.cs.    2 h.   8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rtetics Gyula                2.cs.    2 h.   7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tummer István                 2.cs.    2 h.   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övecses Gábor                 2.cs.    2 h.   70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vezdovics Szilvér             1.cs.    2 h.   6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lai Imre                    1.cs.    2 h.   6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Ferenc                    1.cs.    2 h.   5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zselics Mihály               1.cs.    1 h.   4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ábor                     1.cs.    1 h.   3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ódi Ferenc                    1.cs.    1 h.   37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agy Gábor                     2.cs.    1 h.   3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icser Béla                   2.cs.    1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eicser Béla                   1.cs.    1 h.   3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lai Imre                    2.cs.    1 h.   3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sabai Mihály                  2.cs.    1 h.   2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övecses Gábor                 1.cs.    1 h.   27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Glück István                   2.cs.    1 h.   2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kab Sándor                   2.cs. HU-05-D-133316    H 139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Imre                    0.cs. HU-06-15-77058    H 139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0.cs. HU-06-15-75556    H 138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kab Sándor                   0.cs. HU-04-50-06810    H 138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elyem Tamás                   1.cs. HU 04-15-61847    H 138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kab Sándor                   0.cs. HU-06-15-75429    H 138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0.cs. HU-06-D-144363    H 137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Imre                    1.cs. HU-06-15-77057    H 137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ulyás László                  1.cs. HU 05-15-67469    H 137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1.cs. AV 03-102-1026    H 137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kab Sándor                   0.cs. HU-02-15-47402    H 137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kab Sándor                   0.cs. HU-06-15-75580    H 13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1.cs. HU-04-15-61724    H 137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kab Sándor                   1.cs. HU-05-D-133251    H 137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kab Sándor                   0.cs. HU-06-15-75596    H 137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ulyás László                  1.cs. HU 06-15-76066    H 137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HU 06-50-16759    H 137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Ferenc                 1.cs. HU 06-15-76303    H 136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arkas József                  1.cs. HU 04-15-61373    H 136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ulyás László                  1.cs. HU 04-15-61563    H 13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ulyás László                  1.cs. HU 02-15-46823    H 136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2.cs. HU 04-15-60475    H 136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kab Sándor                   2.cs. HU-02-20-D2778    H 136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kab Sándor                   1.cs. HU-04-15-60514    H 136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kab Sándor                   0.cs. HU-06-15-75552    H 136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kab Sándor                   2.cs. HU-04-50-06427    H 136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kab Sándor                   1.cs. HU-02-15-47898    H 136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kab Sándor                   0.cs. HU-05-15-67592    H 1364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orváth Ferenc                 2.cs. HU 06-15-76343    H 1364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kab Sándor                   2.cs. HU-06-15-75470    H 136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2.cs. HU 04-15-60478    H 136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kab Sándor                   0.cs. HU-05-D-133350    H 136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asztovich Gyula               0.cs. HU-06-D-151812    H 136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édli István                   1.cs. HU 06-15-76151    H 136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tyondi István                2.cs. HU 05-15-68218    H 135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rváth Ferenc                 1.cs. HU 06-15-76339    H 135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Gulyás László                  1.cs. HU 06-15-76061    H 135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asztovich Gyula               2.cs. HU-04-15-61117    H 135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asztovich Gyula               0.cs. HU-06-11-12004    H 135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akab Sándor                   1.cs. HU-02-15-47730    H 135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kab Sándor                   2.cs. HU-04-15-60757    H 135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asztovich Gyula               0.cs. HU-06-15-75522    H 135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édli István                   2.cs. HU 06-15-76196    H 135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egyeri Zoltán                 0.cs. HU-06-50-16261    T 135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tyondi István                1.cs. HU 02-15-50525    H 13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kab Sándor                   0.cs. HU-05-15-67577    H 135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asztovich Gyula               0.cs. HU-06-D-144348    H 135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Gulyás László                  1.cs. HU 06-15-76081    H 134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egyeri Zoltán                 0.cs. HU-05-25-51365    T 134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rváth Ferenc                 1.cs. HU 04-15-60487    H 134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Éliás István                   1.cs. HU 06-15-76913    H 134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akab Sándor                   0.cs. HU-04-15-60516    H 134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Jakab Sándor                   1.cs. HU-05-D-133327    H 134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akab Sándor                   0.cs. HU-06-15-75475    H 134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asztovich Gyula               2.cs. HU-05-D-133158    H 134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sztovich Gyula               1.cs. HU-03-15-55347    H 134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Jakab Sándor                   2.cs. HU-05-D-133274    H 134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Éliás István                   1.cs. HU 04-15-61573    H 134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Dóczy Ferenc                   0.cs. HU-05-15-68532    H 134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édli István                   1.cs. HU 02-15-46880    H 134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arkas József                  1.cs. HU 05-15-68135    H 134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Imre                    0.cs. HU-06-15-77065    H 134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elyem Tamás                   1.cs. HU 04-15-61828    H 134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Jakab Sándor                   0.cs. HU-02-15-47749    T 134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otyondi István                1.cs. HU 05-15-68209    H 134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elyem Tamás                   1.cs. HU 04-15-61818    H 133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ovács Imre                    0.cs. HU-05-15-68910    H 13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asztovich Gyula               1.cs. HU-06-D-144320    H 133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Potyondi István                1.cs. HU 04-15-61072    H 1339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Gulyás László                  1.cs. HU 06-15-76062    H 133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Éliás István                   1.cs. HU 05-15-67974    H 133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otyondi István                1.cs. HU 04-15-61052    H 133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   5 h.  20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kab Sándor                   2.cs.    5 h.  197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kab Sándor                   1.cs.    5 h.  18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elyem Tamás                   1.cs.    4 h.  138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2.cs.    3 h.  11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   3 h.  10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tyondi István                1.cs.    4 h.   9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tyondi István                2.cs.    2 h.   7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Éliás István                   1.cs.    3 h.   7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József                  1.cs.    2 h.   6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sztovich Gyula               2.cs.    2 h.   6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1.cs.    2 h.   60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   2 h.   4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Imre                    1.cs.    1 h.   4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József                  1.cs.    1 h.   44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2.cs.    1 h.   3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HU-06-11-07121    T 140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Deimel Tamás                   2.cs. HU-06-11-07454    H 140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eimel Tamás                   1.cs. HU-03-11-74221    H 138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HU-05-11-95547    T 138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2.cs. HU-05-11-96170    H 138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HU-05-50-12701    H 137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ujber Imre                    2.cs. HU-06-11-07541    H 137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0.cs. HU-06-11-07216    H 137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HU-05-11-96116    H 137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lyes Gábor                   2.cs. HU-05-11-95457    H 137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ujber Imre                    2.cs. HU-06-11-07522    T 137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2.cs. HU-06-11-07542    H 137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1.cs. HU-06-11-07192    T 136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Szabolcs                  0.cs. HU-06-11-07248    T 136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László                    2.cs. HU-06-11-07108    T 136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1.cs. HU-04-11-84501    H 136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HU-04-11-84673    H 136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Szabolcs                  2.cs. HU-04-11-84472    T 136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lyes Gábor                   2.cs. HU-06-50-49462    T 136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gl Zoltán                   2.cs. HU 06-11-07445    T 136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gl Zoltán                   0.cs. HU 05-11-96013    T 136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ongrácz Sándor                1.cs. HU-05-11-95875    H 135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ongrácz Sándor                1.cs. HU-04-11-85142    H 1357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ongrácz Sándor                1.cs. HU-04-11-85141    H 135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György                    1.cs. HU 04-11-84952    H 135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1.cs. HU-06-11-07533    H 135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dő Szabolcs                  0.cs. HU-06-11-07227    T 135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dő Szabolcs                  2.cs. HU-04-11-84454    T 135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lyes Gábor                   2.cs. HU-06-50-49453    T 135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yörgy                    2.cs. HU 06-11-07575    H 135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Pongrácz Sándor                1.cs. HU-04-11-85128    H 134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ongrácz Sándor                2.cs. HU-06-11-07506    H 134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bik József                   2.cs. HU 04-11-84600    H 1345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edő Szabolcs                  1.cs. HU-04-11-84467    H 134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ujber Imre                    1.cs. HU-06-11-07530    H 1343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ujber Imre                    2.cs. HU-06-11-07543    H 134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Pongrácz Sándor                2.cs. HU-06-50-12023    H 134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lyes Gábor                   0.cs. HU-05-50-12684    T 134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György                    2.cs. HU 06-11-07574    H 134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agy György                    1.cs. HU 06-11-07565    H 134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Deimel Tamás                   1.cs. HU-05-11-96164    H 133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Deimel Tamás                   1.cs. HU-05-11-96182    H 133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György                    1.cs. HU 06-11-07567    T 1335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lyes Gábor                   2.cs. HU-04-11-84713    T 133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ngrácz Sándor                1.cs. HU-04-11-85108    H 13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elyes Gábor                   0.cs. HU-06-11-07196    T 133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ongrácz Sándor                1.cs. HU-04-11-85139    H 13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edő László                    2.cs. HU-06-11-14513    H 133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enczés Ottó                   1.cs. HU-05-11-95423    T 133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edő Szabolcs                  1.cs. HU-04-11-84484    H 133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elyes Gábor                   2.cs. HU-04-11-84739    H 133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elyes Gábor                   0.cs. HU-06-11-07225    T 133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nczés Ottó                   1.cs. HU-06-11-07141    T 133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edő László                    1.cs. HU-06-11-07090    H 132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Szabolcs                  0.cs. HU-06-11-07243    T 13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edő Szabolcs                  2.cs. HU-05-11-95539    T 132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0.cs. HU-06-11-07097    T 132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ujber Imre                    1.cs. HU-06-11-07527    H 132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edő László                    1.cs. HU-05-50-12727    H 1326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5 h.  175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 5 h.  17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2.cs.    5 h.  17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2.cs.    4 h.  16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3 h.  105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Szabolcs                  1.cs.    3 h.   9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2.cs.    3 h.   9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   3 h.   9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eimel Tamás                   2.cs.    2 h.   95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   3 h.   9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lyes Gábor                   1.cs.    2 h.   9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László                    1.cs.    3 h.   8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2.cs.    2 h.   6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György                    2.cs.    2 h.   6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2.cs.    2 h.   6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2.cs.    1 h.   39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ubik József                   2.cs.    1 h.   3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HU-04-D-138601    H 1363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2.cs. HU-05-D-138558    H 136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arkas Ferenc                  1.cs. HU-05-11-96394    H 134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0.cs. HU-03-11-75357    H 134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HU-04-11-85342    H 134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dossy Ernő                   2.cs. HU 03-11-75280    H 134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űcs Gyula                    1.cs. HU-04-11-85442    H 134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1.cs. HU-04-D-138636    H 134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dossy Ernő                   1.cs. HU 04-11-85709    H 132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Béla                      1.cs. HU-05-11-96645    H 132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0.cs. HU-05-11-96606    H 132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.Varga Attila                 1.cs. HU-06-D-150444    H 132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HU-03-11-75367    H 132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Ferenc                  1.cs. HU-05-11-96361    H 132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uhrmann László                1.cs. HU-04-D-138628    H 132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1.cs. HU-06-11-08079    H 131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Ferenc                  1.cs. HU-05-11-96362    H 131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li István                    1.cs. HU-04-11-85662    H 131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1.cs. HU 03-11-75765    H 131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li István                    1.cs. HU-06-11-08604    H 131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.Varga Attila                 2.cs. HU-04-D-133959    H 131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nyár Károly                  2.cs. HU-04-11-86259    H 131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dossy Ernő                   1.cs. HU 04-11-85723    H 130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űcs Gyula                    0.cs. HU-03-11-75533    H 130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űcs Gyula                    2.cs. HU-06-11-08030    H 130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dossy Ernő                   1.cs. HU 03-11-75272    H 130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li István                    2.cs. HU-02-50-05475    H 130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benek-Márczis                1.cs. HU 04-11-85766    H 130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uhrmann László                1.cs. HU-04-11-86102    H 130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űcs Gyula                    2.cs. HU-05-D-138368    H 13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nyár Károly                  2.cs. HU-04-11-86249    H 13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0.cs. HU-06-11-08002    H 129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űcs Gyula                    0.cs. HU-04-11-85422    H 129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dossy Ernő                   1.cs. HU 04-11-85704    H 129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áli István                    1.cs. HU-06-D-150378    H 129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nyár Károly                  1.cs. HU-03-11-75055    H 129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agy Béla                      1.cs. HU-05-11-96637    H 129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áli István                    2.cs. HU-06-11-08625    H 129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űcs Gyula                    1.cs. HU-04-13-35485    H 129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0.cs. HU-06-15-79866    H 129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Béla                      1.cs. HU-05-11-96621    H 129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2.cs. HU-03-11-75429    H 129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nyár Károly                  2.cs. HU-06-11-08114    H 129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Béla                      1.cs. HU-04-D-138692    H 129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J.Varga Attila                 1.cs. HU-06-D-150401    T 129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nyár Károly                  1.cs. HU-04-13-35552    H 1292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arkas Ferenc                  1.cs. HU-03-D5124428    H 1291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arkas Ferenc                  2.cs. HU-05-11-96372    H 129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uhovits Gergely               1.cs. HU 06-11-08841    T 128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.Varga Attila                 1.cs. HU-04-D-133972    H 128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uhrmann László                2.cs. HU-06-D-147738    H 128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uhrmann László                0.cs. HU-06-11-08316    H 128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odossy Ernő                   1.cs. HU 04-11-85741    H 12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áli István                    0.cs. HU-02-11-62603    H 128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arkas Ferenc                  2.cs. HU-06-D-147755    H 128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arkas Ferenc                  1.cs. HU-04-D-133985    H 128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ücs Tibor                    1.cs. HU-05-11-96775    H 128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uhrmann László                2.cs. HU-05-D-138422    H 128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űcs Gyula                    2.cs. HU-03-11-75373    H 128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uhrmann László                1.cs. HU-04-D-138634    H 128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nyár Károly                  1.cs. HU-06-11-08108    H 128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áli István                    0.cs. HU-06-D-150384    H 127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agy Béla                      0.cs. HU-00-11-35423    H 127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űcs Gyula                    2.cs. HU-03-11-75465    H 127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áli István                    1.cs. HU-04-D-138562    H 127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ebenek-Márczis                2.cs. HU 06-11-08195    H 127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űcs Gyula                    0.cs. HU-06-11-08057    H 127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uhrmann László                1.cs. HU-05-50-68196    H 127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ebenek-Márczis                2.cs. HU 06-11-08155    H 127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J.Varga Attila                 1.cs. HU-06-D-150419    H 127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uhovits Gergely               1.cs. HU 06-11-08870    H 1270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anyár Károly                  0.cs. HU-06-11-08100    H 126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anyár Károly                  1.cs. HU-06-11-08073    H 126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nyár Károly                  1.cs. HU-06-11-08107    H 126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Vida István                    1.cs. HU 06-11-08585    T 12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Hodossy Ernő                   0.cs. HU 04-11-85702    H 126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agy Béla                      1.cs. HU-04-50-61793    H 126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Ferenc                  1.cs.    5 h.  23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dossy Ernő                   1.cs.    5 h.  19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 5 h.  178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 5 h.  1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nyár Károly                  1.cs.    5 h.  15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2.cs.    4 h.  15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1.cs.    4 h.  144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1.cs.    4 h.  12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2.cs.    4 h.  12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1.cs.    3 h.  125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2.cs.    3 h.  111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benek-Márczis                1.cs.    2 h.   80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Ferenc                  2.cs.    2 h.   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uhrmann László                2.cs.    2 h.   5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uhovits Gergely               1.cs.    2 h.   5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benek-Márczis                2.cs.    2 h.   47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dossy Ernő                   2.cs.    1 h.   4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.Varga Attila                 2.cs.    1 h.   4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ücs Tibor                    1.cs.    1 h.   27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da István                    1.cs.    1 h.   2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angl János                    2.cs. HU-06-11-09288    H 138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0.cs. HU-06-11-09062    H 136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László                    2.cs. HU-06-11-09273    H 133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2.cs. HU-04-50-31185    H 133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gó Csaba                     1.cs. HU-03-11-80853    H 133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2.cs. HU-06-11-09237    H 133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2.cs. HU-06-11-09138    H 133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2.cs. HU-06-11-09030    H 1330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2.cs. HU-06-11-09029    H 131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1.cs. HU-04-11-86907    H 131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angl János                    1.cs. HU-06-11-09280    H 131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1.cs. HU-04-11-87257    H 131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2.cs. HU-06-11-09042    H 131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gó Csaba                     1.cs. HU-06-11-09127    H 131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ktor László                  2.cs. HU-06-11-08919    H 131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László                    1.cs. HU-05-11-97427    H 131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iládi Dezső                  2.cs. HU-05-11-98062    H 130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2.cs. HU-06-11-09090    H 130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iládi Dezső                  0.cs. HU-05-11-98085    H 130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gó Csaba                     1.cs. HU-04-50-31153    H 130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László                    0.cs. HU-04-11-86957    T 130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ekete Lajos                   0.cs. HU-05-11-97281    T 130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gó Csaba                     1.cs. HU-06-11-09152    H 129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gó Csaba                     1.cs. HU-04-50-31189    H 129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agy László                    2.cs. HU-06-11-09267    H 129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iládi Dezső                  2.cs. HU-05-11-98050    H 129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iládi Dezső                  1.cs. HU-06-11-09055    H 129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gó Csaba                     1.cs. HU-06-11-09128    H 129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iládi Dezső                  2.cs. HU-05-50-13701    H 129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iklós Tibor                   1.cs. HU 03-11-71500    H 129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gó Csaba                     2.cs. HU-03-11-80918    H 129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angl János                    2.cs. HU-06-11-09285    H 1288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Gangl János                    1.cs. HU-06-11-09281    H 128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kete Lajos                   2.cs. HU-04-11-86809    H 127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gó Csaba                     2.cs. HU-05-11-94303    H 127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Gangl János                    2.cs. HU-05-11-97349    H 127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5 h.  19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5 h.  178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   4 h.  13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László                    2.cs.    3 h.  12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3 h.  10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angl János                    2.cs.    3 h.   93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   2 h.   6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2.cs.    1 h.   3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László                    1.cs.    1 h.   3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iklós Tibor                   1.cs.    1 h.   2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kete Lajos                   2.cs.    1 h.   2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HU-02-11-63132    H 140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ókai Attila és fia            1.cs. HU-05-11-99272    H 140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HU-05-11-98496    H 139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lay Tibor                   2.cs. HU-06-11-10545    T 139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1.cs. HU-06-11-10144    H 13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lay Tibor                   1.cs. HU-05-11-98991    T 138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lay Tibor                   2.cs. HU-06-11-10548    T 138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2.cs. HU-04-11-88209    H 138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1.cs. HU-05-11-98328    H 138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lay Tibor                   2.cs. HU-05-11-98976    T 138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1.cs. HU-06-11-10844    T 138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gyari Zsolt                  1.cs. HU-04-11-88387    H 138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kete Zoltán                  0.cs. HU-06-11-10315    T 138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Zoltán                  0.cs. HU-06-11-10324    T 137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kete Zoltán                  2.cs. HU-05-13-49219    T 137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gyari Zsolt                  0.cs. HU-06-11-10829    H 137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0.cs. HU-06-11-09770    H 1376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oós István                    0.cs. HU-06-11-10630    T 137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kács Miklós                 1.cs. HU-05-11-98466    H 137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gyari Zsolt                  2.cs. HU-05-11-98381    T 137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ics István                  1.cs. HU-05-11-99360    H 13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ókai Attila és fia            2.cs. HU-06-11-10667    H 137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Gábor                  2.cs. HU-06-M-113015    H 137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ácz-Süveges                   0.cs. HU-06-11-10062    H 137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cheily Gábor                  1.cs. HU-06-11-09669    H 136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ácz-Süveges                   0.cs. HU-06-11-10004    H 136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rics István                  2.cs. HU-05-D-138312    H 136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ókai Attila és fia            2.cs. HU-06-11-10714    H 136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ácz-Süveges                   0.cs. HU-06-11-10007    H 136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kete Zoltán                  0.cs. HU-06-11-10306    T 136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Rácz-Süveges                   0.cs. HU-06-11-10938    H 136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ácz-Süveges                   0.cs. HU-06-12-75339    H 136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1.cs. HU-03-11-76022    H 13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rics István                  2.cs. HU-02-11-62914    H 136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HU-05-11-98714    H 13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ekete Zoltán                  0.cs. HU-05-11-98287    T 135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ekete Zoltán                  0.cs. HU-06-11-10304    T 1359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ekete Zoltán                  1.cs. HU-05-13-49233    T 135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ekete Zoltán                  0.cs. HU-06-11-10346    T 135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kete Zoltán                  0.cs. HU-06-11-10321    T 135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anich Mihály                  1.cs. HU 06-D-150576    T 135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kete Zoltán                  0.cs. HU-06-11-10268    T 135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ekete Zoltán                  0.cs. HU-06-11-10283    T 135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ókai Attila és fia            2.cs. HU-05-11-99283    H 135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kete Zoltán                  1.cs. HU-05-13-49295    T 135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ttila és fia            1.cs. HU-06-11-10720    H 135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kete Zoltán                  0.cs. HU-06-11-10269    H 135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kete Zoltán                  0.cs. HU-06-11-10293    H 1356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kete Zoltán                  0.cs. HU-06-11-10273    T 135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gyari Zsolt                  0.cs. HU-05-11-98335    T 135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kete Zoltán                  1.cs. HU-06-11-10282    H 135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cheily Gábor                  1.cs. HU-05-11-98625    H 135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ekete Zoltán                  0.cs. HU-06-11-10267    H 135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oós István                    0.cs. HU-06-11-10631    H 135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cheily Gábor                  1.cs. HU-04-11-87423    H 13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oós István                    2.cs. HU-06-11-10598    H 135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ácz-Süveges                   0.cs. HU-06-11-10010    H 135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oós István                    0.cs. HU-05-11-99113    T 1351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ics István                  0.cs. HU-06-11-10522    H 135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kete Zoltán                  0.cs. HU-06-11-10274    H 135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Marics István                  1.cs. HU-04-11-87796    H 135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oós István                    0.cs. HU-06-11-10117    T 135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Hanich Mihály                  1.cs. HU 04-12-55154    T 134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oós István                    0.cs. HU-06-11-10580    T 134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oós István                    1.cs. HU-06-11-10617    H 134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cheily Gábor                  1.cs. HU-04-11-87422    H 134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kács Miklós                 0.cs. HU-05-11-98427    H 134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oós István                    0.cs. HU-06-11-10642    H 134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ekete Zoltán                  1.cs. HU-05-13-49278    H 134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cheily Gábor                  1.cs. HU-06-11-09681    H 134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cheily Gábor                  1.cs. HU-05-11-98582    H 134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cheily Gábor                  0.cs. HU-05-11-98578    H 134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Magyari Zsolt                  1.cs. HU-05-D-138506    H 134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agyari Zsolt                  0.cs. HU-03-11-76459    H 134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kete Zoltán                  0.cs. HU-05-11-98286    T 133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Magyari Zsolt                  2.cs. HU-06-D-150617    T 133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ekete Zoltán                  1.cs. HU-05-11-98247    T 133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ekete Zoltán                  0.cs. HU-04-11-88098    H 133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kács Miklós                 1.cs. HU-06-11-09950    H 133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kács Miklós                 1.cs. HU-03-11-74536    H 133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ekete Zoltán                  0.cs. HU-06-11-10316    T 133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oós István                    2.cs. HU-06-11-10583    H 133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ácz-Süveges                   0.cs. HU-06-12-75349    H 133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Rácz-Süveges                   0.cs. HU-06-11-10108    H 13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oós István                    1.cs. HU-06-11-10640    H 1333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ekete Zoltán                  0.cs. HU-06-11-10320    H 133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5 h.  18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4 h.  16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kete Zoltán                  1.cs.    5 h.  150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lay Tibor                   2.cs.    3 h.  14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   4 h.  135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ókai Attila és fia            2.cs.    3 h.  11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2.cs.    3 h.  112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ókai Attila és fia            1.cs.    2 h.   8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2.cs.    2 h.   7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2.cs.    2 h.   7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 2 h.   7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anich Mihály                  1.cs.    2 h.   6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2.cs.    2 h.   5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ácz-Süveges                   1.cs.    1 h.   4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   2 h.   4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lay Tibor                   1.cs.    1 h.   4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kete Zoltán                  2.cs.    1 h.   4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Időjárás         : szélcsend, napsütés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brahám János                  0.cs. HU-06-13-72706    H 138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brahám János                  1.cs. HU-06-11-11223    H 136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0.cs. HU 05-26-73959    T 134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brahám János                  0.cs. HU-04-11-88556    H 134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0.cs. HU 06-11-04881    H 134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0.cs. HU-05-11-99603    H 134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orró József                   0.cs. HU-06-50-12385    H 134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HU 05-11-93655    H 134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HU-04-11-88911    T 133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Tibor                  0.cs. HU-79-62511014    H 133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orró József                   1.cs. HU-06-50-12303    H 133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2.cs. HU-04-D-138132    H 132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ános                  2.cs. HU-04-11-88572    T 132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0.cs. HU 05-11-93662    H 13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i Miklós                 1.cs. HU 03-11-71459    H 13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ing László                    1.cs. HU 03-11-71360    T 13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brahám Tibor                  1.cs. HU-03-11-77526    H 132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esi Miklós                 0.cs. HU 05-11-93837    T 131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esi Miklós                 1.cs. HU 02-11-58037    H 131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esi Miklós                 1.cs. HU 04-11-82526    T 131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orró József                   0.cs. HU-06-50-12311    H 131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orró József                   0.cs. HU-06-50-12322    H 131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                   0.cs. HU-03-11-77271    H 131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brahám János                  0.cs. HU-04-11-88574    T 131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brahám János                  1.cs. HU-06-11-11211    T 131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1.cs. HU-04-11-88924    T 13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arró Nándor                   2.cs. HU-05-11-99615    H 131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ing László                    0.cs. HU 03-11-71395    T 131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ing László                    1.cs. HU 05-11-93637    H 1310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0.cs. HU-03-11-74896    T 131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brahám József                 1.cs. HU-04-11-88691    T 130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ing László                    0.cs. HU 06-26-84025    H 130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                   0.cs. HU-05-11-99694    H 130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0.cs. HU-06-50-60551    H 130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arró Nándor                   0.cs. HU-05-11-99624    H 130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brahám Tibor                  0.cs. HU-06-50-49401    H 130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ing László                    0.cs. HU 06-11-04932    T 130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ing László                    1.cs. HU 04-11-82839    H 130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brahám János                  2.cs. HU-04-11-88552    T 130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arró Nándor                   2.cs. HU-03-D-510014    H 130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ing László                    0.cs. HU 06-11-04917    H 130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orró József                   1.cs. HU-06-50-12341    H 130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esi Miklós                 2.cs. HU 06-11-04976    H 13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ing László                    0.cs. HU 06-11-05002    T 130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ing László                    0.cs. HU 06-11-04885    H 130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orró József                   0.cs. HU-05-11-99470    H 130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brahám Tibor                  2.cs. HU-03-50-11646    H 1301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brahám Tibor                  1.cs. HU-04-50-31083    H 130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esi Miklós                 1.cs. HU 06-11-04977    H 130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brahám József                 0.cs. HU-06-11-11139    H 129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brahám János                  2.cs. HU-06-D-150491    T 129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1.cs. HU 05-11-93656    H 129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öldesi Miklós                 0.cs. HU 05-11-93859    T 129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orró József                   0.cs. HU-05-11-99412    H 129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brahám János                  0.cs. HU-04-11-88599    H 129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ing László                    1.cs. HU 06-11-04910    T 129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Ábrahám János                  0.cs. HU-05-11-99785    H 129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orró József                   2.cs. HU-05-11-99457    H 129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orró József                   0.cs. HU-06-06-74099    H 129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orró József                   1.cs. HU-06-50-12304    H 129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orró József                   2.cs. HU-06-50-12326    H 12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Ábrahám János                  0.cs. HU-06-D-151664    H 129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Ábrahám József                 1.cs. HU-02-11-58048    H 129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Varró Nándor                   0.cs. HU-03-11-74838    H 129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orró József                   0.cs. HU-05-11-99472    H 129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ukta Ferenc                   1.cs. HU 03-11-77352    T 129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arró Nándor                   2.cs. HU-06-11-11040    T 129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iss László                    1.cs. HU-03-50-M7598    T 129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brahám Tibor                  1.cs. HU-03-11-77520    H 1290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iss László                    1.cs. HU-03-11-77261    H 128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Ábrahám János                  1.cs. HU-06-11-11212    T 128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iss László                    2.cs. HU-04-11-88763    H 128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orró József                   1.cs. HU-06-50-12342    H 128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Ábrahám Tibor                  2.cs. HU-04-50-31091    H 128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Varró Nándor                   0.cs. HU-06-D-147505    H 128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Ábrahám József                 2.cs. HU-04-11-92722    H 128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Ábrahám József                 2.cs. HU-05-11-00059    H 128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alog Norbert                  2.cs. HU-06-15-80809    T 128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Varró Nándor                   0.cs. HU-06-11-10988    H 128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ing László                    0.cs. HU 06-26-83405    T 128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iss László                    1.cs. HU-06-11-11300    T 128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arró Nándor                   0.cs. HU-04-11-88960    T 128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Forró József                   0.cs. HU-06-06-74084    H 128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iss László                    1.cs. HU-05-50-52378    T 128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vasz Jenö                    2.cs. HU 06-11-11204    T 128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iss László                    1.cs. HU-05-11-99699    H 128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öldesi Miklós                 1.cs. HU 05-11-93848    H 1282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öldesi Miklós                 2.cs. HU 06-11-04992    H 128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orró József                   2.cs. HU-06-50-12397    H 128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Ábrahám János                  1.cs. HU-06-11-11225    T 128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1.cs.    5 h.  19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2.cs.    5 h.  19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esi Miklós                 1.cs.    5 h.  1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orró József                   1.cs.    4 h.  13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brahám János                  1.cs.    4 h.  13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1.cs.    5 h.  11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brahám János                  2.cs.    3 h.  11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brahám Tibor                  1.cs.    3 h.  10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orró József                   2.cs.    3 h.   8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brahám József                 1.cs.    2 h.   6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Ábrahám Tibor                  2.cs.    2 h.   5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2.cs.    2 h.   5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brahám József                 2.cs.    2 h.   4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1.cs.    1 h.   4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kta Ferenc                   1.cs.    1 h.   27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   1 h.   2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 Norbert                  2.cs.    1 h.   2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vasz Jenö                    2.cs.    1 h.   2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HU-04-11-89280    H 140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2.cs. HU-05-50-68316    H 140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HU-04-11-89220    H 140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1.cs. HU-05-11-01094    H 140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2.cs. HU-04-11-89343    H 139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lla Ferenc                   0.cs. HU 05-11-01386    H 139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korai Csaba                  1.cs. HU-05-11-00832    H 139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0.cs. HU-06-11-12608    H 139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korai Csaba                  1.cs. HU-05-11-00615    H 139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korai Csaba                  1.cs. HU-04-11-89781    H 139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korai Csaba                  1.cs. SK-05-0805-278    H 138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1.cs. HU-04-11-90042    H 138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1.cs. HU 04-11-89820    H 1385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HU-05-11-00974    H 138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HU 04-11-89826    H 138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akács Gábor                   2.cs. HU-05-11-01001    H 138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1.cs. HU-04-11-89294    H 138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zank Sándor                   1.cs. HU-05-11-00636    H 137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zank Sándor                   2.cs. HU-03-11-78134    H 137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0.cs. HU-04-11-89229    H 137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rolyi Sándor                 1.cs. HU-04-11-89558    H 137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Adrián Arnold                  1.cs. HU-03-11-77645    H 137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zank Sándor                   1.cs. HU-04-11-89262    H 137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akács Gábor                   0.cs. HU-06-11-11448    H 137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1.cs. HU-02-11-65722    H 137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zank Sándor                   1.cs. HU-03-11-78157    H 13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Adrián Arnold                  0.cs. HU-06-11-12612    H 1373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0.cs. HU-05-11-00613    H 137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zank Sándor                   0.cs. HU-05-11-00680    H 137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akács Gábor                   2.cs. HU-05-11-95613    H 137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Takács Gábor                   2.cs. HU-04-11-89340    H 137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zank Sándor                   2.cs. HU-03-11-78162    H 136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okorai Csaba                  2.cs. HU-03-11-78351    H 136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Károly                    1.cs. HU-05-11-01518    H 136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okorai Csaba                  0.cs. HU-05-11-00894    H 1363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bó László                   1.cs. HU 06-11-11587    H 136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okorai Csaba                  2.cs. HU-05-11-00846    H 136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akács Gábor                   2.cs. HU-04-11-89355    H 136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okorai Csaba                  1.cs. HU-05-11-00836    H 136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1.cs. HU-05-11-01109    H 136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Adrián Arnold                  2.cs. HU-05-11-01123    H 135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iss Károly                    0.cs. HU-05-50-68193    H 1359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László                   2.cs. HU 06-11-11611    H 135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Gábor                    1.cs. HU-05-11-00964    H 13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Károly                    2.cs. HU-06-11-12510    H 135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Károly                    2.cs. HU-06-11-09998    H 1358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árolyi Sándor                 1.cs. HU-05-11-01195    H 135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zank Sándor                   1.cs. HU-03-50-M7329    H 135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bó László                   1.cs. HU 05-11-00204    H 135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zank Sándor                   2.cs. HU-05-11-00602    H 135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Gábor                    1.cs. HU-04-11-90025    H 13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bó Gábor                    0.cs. HU-05-11-00957    H 135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Károly                    2.cs. HU-04-11-89634    H 135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árolyi Sándor                 1.cs. HU-04-11-89592    H 135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bó László                   1.cs. HU 05-11-00262    H 134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1.cs. HU-05-15-73010    H 134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bó Gábor                    0.cs. HU-06-11-11822    H 134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akács Gábor                   0.cs. HU-04-11-89342    H 13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akács Gábor                   0.cs. HU-06-11-11437    H 134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Adrián Arnold                  1.cs. HU-05-11-01125    H 134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Adrián Arnold                  0.cs. HU-04-11-89544    H 134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Adrián Arnold                  1.cs. HU-05-11-01128    H 134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um János dr.                  2.cs. HU-06-11-11971    H 134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László                   1.cs. HU 05-11-00225    H 134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um János dr.                  1.cs. HU-05-50-61649    H 134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Takács Gábor                   1.cs. HU-05-11-01036    H 134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app László                    1.cs. HU-02-11-65700    H 134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sepi Bence                    2.cs. HU-06-11-11511    H 134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bó Gábor                    1.cs. HU-05-11-00493    H 133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bó László                   2.cs. HU 05-11-00230    H 133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Gábor                    2.cs. HU-06-11-11813    H 133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bó László                   2.cs. HU 04-11-89858    H 133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iss Károly                    1.cs. HU-03-11-78468    H 133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lla Ferenc                   1.cs. HU 05-11-01408    H 133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Adrián Arnold                  2.cs. HU-04-11-89506    H 133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iss Károly                    1.cs. HU-05-11-01520    H 133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Adrián Arnold                  2.cs. HU-04-11-89510    H 133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epi Bence                    0.cs. HU-06-11-11503    H 133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Holczhammer Sándor             1.cs. HU-02-11-65536    H 132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Adrián Arnold                  2.cs. HU-04-25-46324    H 132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itring Imre                   1.cs. HU-03-11-78401    H 1327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iss Károly                    1.cs. HU-06-11-12513    H 13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lla Ferenc                   1.cs. HU 06-11-11871    H 132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László                   2.cs. HU 06-11-11621    H 132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Gábor                    0.cs. HU-06-11-11820    H 132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alla Ferenc                   1.cs. HU 06-11-11898    H 132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Takács Gábor                   0.cs. HU-06-11-11499    H 132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sepi Bence                    1.cs. HU-06-11-11568    H 13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Unger László                   2.cs. HU-02-11-64909    H 132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Czank Sándor                   2.cs. HU-02-11-65742    H 132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bó Gábor                    2.cs. HU-06-11-11811    H 132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Takács Gábor                   0.cs. HU-06-11-11456    H 132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Takács Gábor                   0.cs. HU-06-11-11480    H 132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Takács Gábor                   1.cs. HU-04-11-89324    H 132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Csepi Bence                    1.cs. HU-06-11-11510    H 132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bó László                   1.cs. HU 02-11-64987    H 132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   5 h.  22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okorai Csaba                  1.cs.    5 h.  223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2.cs.    5 h.  20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1.cs.    5 h.  19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1.cs.    5 h.  17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2.cs.    5 h.  1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1.cs.    4 h.  14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2.cs.    4 h.  13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Károly                    1.cs.    4 h.  11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2.cs.    4 h.  11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árolyi Sándor                 1.cs.    3 h.  11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Károly                    2.cs.    3 h.  10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1.cs.    3 h.   9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   3 h.   9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korai Csaba                  2.cs.    2 h.   7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la Ferenc                   1.cs.    3 h.   7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1.cs.    2 h.   4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um János dr.                  2.cs.    1 h.   3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m János dr.                  1.cs.    1 h.   2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László                    1.cs.    1 h.   28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epi Bence                    2.cs.    1 h.   2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lczhammer Sándor             1.cs.    1 h.   2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itring Imre                   1.cs.    1 h.   24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Unger László                   2.cs.    1 h.   2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4-11-90245    H 134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6-11-13257    H 133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HU-04-50-34095    T 132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0.cs. HU-04-D-138280    H 132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olnay László                  1.cs. HU-04-11-90281    T 131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4-50-31817    H 131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6-11-13214    H 130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órádi Imre                   0.cs. HU-06-11-13243    H 129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eke László                    1.cs. HU-06-11-13019    H 129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1.cs. HU-04-11-90239    H 128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eke László                    2.cs. HU-03-11-78922    H 128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1-11-52071    H 128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eke László                    1.cs. HU-05-11-01741    H 128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olnay László                  1.cs. HU-04-11-90292    H 127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eke László                    1.cs. HU-96-65418504    H 127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olnay László                  1.cs. HU-04-11-90308    T 127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órádi Imre                   2.cs. HU-04-50-31976    H 127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László                    1.cs. HU 04-11-83729    H 1273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olnay László                  1.cs. HU-04-11-90289    T 1273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eke László                    2.cs. HU-06-D-148974    H 1265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órádi Imre                   2.cs. HU-04-D-138293    T 125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órádi Imre                   0.cs. HU-06-11-13258    H 12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órádi Imre                   0.cs. HU-05-D-138678    T 125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órádi Imre                   0.cs. HU-04-11-90232    H 125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László                    1.cs. HU 06-11-13062    H 125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lay Tibor                   1.cs. HU-96-11-08733    H 125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órádi Imre                   0.cs. HU-05-11-02212    T 125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eke László                    2.cs. HU-06-11-13025    H 124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Tóth László                    2.cs. HU 05-D-138463    H 124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Tolnay László                  2.cs. HU-06-11-12828    H 12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órádi Imre                   0.cs. HU-06-11-13262    H 124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órádi Imre                   2.cs. HU-04-D-138285    T 124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órádi Imre                   1.cs. HU-05-D-138690    H 124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olnay László                  1.cs. HU-05-15-01764    T 123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zinger Csaba                  1.cs. HU 6740-95-0740   H 123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zinger Csaba                  1.cs. HU 06-11-12909    T 122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olnay László                  0.cs. HU-06-D-150515    T 122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Teke László                    1.cs. HU-05-11-02003    H 122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órádi Imre                   2.cs. HU-04-D-138742    H 122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László                    1.cs. HU 05-11-01662    H 121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olnay László                  2.cs. HU-06-11-12897    H 12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5 h.  22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olnay László                  1.cs.    5 h.  18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2.cs.    5 h.  16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eke László                    1.cs.    4 h.  14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   4 h.  13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eke László                    2.cs.    3 h.  106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zinger Csaba                  1.cs.    2 h.   48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olnay László                  2.cs.    2 h.   48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lay Tibor                   1.cs.    1 h.   31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2.cs.    1 h.   2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HU-03-11-79405    H 124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nyhárt Miklós                1.cs. HU-06-50-12748    H 124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HU-06-11-13380    T 124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jor János                    1.cs. HU-05-11-02565    H 124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5-11-02336    H 124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1.cs. HU-06-11-13374    H 123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2.cs. HU-06-11-13359    T 1239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2.cs. HU-04-11-90880    H 123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1-11-52392    H 123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1.cs. HU 04-11-91041    H 123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yiri Sándor                   1.cs. HU 04-11-91015    H 123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4-50-65058    H 123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es Gyula                    1.cs. HU-05-11-02427    H 122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yiri Sándor                   1.cs. HU 05-11-02626    H 122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es Gyula                    1.cs. HU-04-11-90863    H 122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Lackó Norbert                  2.cs. HU 06-11-13709    T 121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yiri Sándor                   1.cs. HU 04-11-90968    T 121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Zoltán                 1.cs. HU-06-13-76923    T 121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nyai Csaba                 2.cs. HU-04-12-52431    H 121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rváth Zoltán                 1.cs. HU-02-11-66708    H 121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óth Abonyi József             1.cs. HU-03-11-66787    H 121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yiri Sándor                   2.cs. HU 06-11-13892    T 1215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0.cs. HU-06-50-49515    T 121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ranyai Csaba                 2.cs. HU-05-12-61887    H 121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émeth Lajos                   1.cs. HU-06-50-12946    T 120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es Gyula                    2.cs. HU-06-11-13330    H 120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0.cs. HU-06-11-13363    H 120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nes Gyula                    1.cs. HU-01-11-52107    T 12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yiri Sándor                   1.cs. HU 04-11-90995    T 120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h Tibor                     0.cs. HU-06-11-13944    H 120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h Tibor                     2.cs. HU-03-11-79506    T 12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h Tibor                     1.cs. HU-06-50-49503    T 119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nes Gyula                    2.cs. HU-05-11-02431    T 119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0.cs. HU-06-11-13367    T 119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igh Tibor                     0.cs. HU-04-11-90731    H 119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igh Tibor                     0.cs. HU-06-11-13396    T 119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Lackó Norbert                  2.cs. HU 06-50-49547    T 118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enyhárt Miklós                1.cs. HU-06-50-12985    H 118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Lackó Norbert                  1.cs. HU 04-50-65398    H 117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mora Péter                   2.cs. HU-06-11-13545    T 117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igh Tibor                     2.cs. HU-04-11-90749    H 117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jor János                    1.cs. HU-06-11-13934    H 117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rváth Zoltán                 1.cs. HU-02-11-66679    T 117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5 h.  21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   5 h.  19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4 h.  14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3 h.  110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anes Gyula                    2.cs.    3 h.  10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Zoltán                 1.cs.    3 h.   9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nyhárt Miklós                1.cs.    2 h.   72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2.cs.    2 h.   6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2 h.   6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1.cs.    2 h.   6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   2 h.   6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Abonyi József             1.cs.    1 h.   35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yiri Sándor                   2.cs.    1 h.   34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Lajos                   1.cs.    1 h.   3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mora Péter                   2.cs.    1 h.   2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öröczki Károly                1.cs. HU 04-11-91661    H 139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               1.cs. HU-05-11-02708    H 1386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HU 06-11-14080    H 1383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HU 04-50-31800    T 138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HU-06-D-147576    T 137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               1.cs. HU-05-11-02723    H 137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László                1.cs. HU-04-11-91252    H 137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öröczki Károly                1.cs. HU 04-11-91677    T 137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kó József                   1.cs. HU-05-D-138441    H 136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öröczki Károly                2.cs. HU 04-50-61372    H 135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               2.cs. HU-02-11-67506    H 135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kó József                   1.cs. HU-05-D-138434    H 135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czman József                 1.cs. HU-03-D5117172    H 135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2.cs. HU 06-11-14064    H 1350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Zoltán                  2.cs. HU 05-11-02924    T 13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öröczki Károly                1.cs. HU 04-50-31755    H 1350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ringer-dúc                    2.cs. HU-05-11-02990    T 134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György                1.cs. HU-04-11-92040    H 134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László                1.cs. HU-05-11-02754    H 134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ringer-dúc                    1.cs. HU-03-11-79066    T 134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lidán László                1.cs. HU-03-11-79809    H 134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Zoltán                  1.cs. HU 06-11-14070    H 134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czman József                 1.cs. SK-05-0108-893    H 134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Zoltán                  2.cs. HU 05-11-02926    T 134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kó József                   1.cs. HU-05-11-02871    H 13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László                1.cs. HU-03-11-79834    H 134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Zoltán                  1.cs. HU 05-11-02947    H 133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nkó József                   1.cs. HU-05-11-02823    H 13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öröczki Károly                0.cs. HU 06-11-14966    H 1335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lidán László                1.cs. HU-03-D5117089    H 133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lidán György                0.cs. HU-04-11-92033    T 133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aracskai Tibor                0.cs. HU-06-11-14568    H 133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Zoltán                  1.cs. HU 06-11-14092    H 133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László                2.cs. HU-04-11-91258    H 133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ovács Zoltán                  1.cs. HU 06-11-14063    H 133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iglidán László                1.cs. HU-04-11-91250    H 13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Tringer-dúc                    2.cs. HU-06-11-15311    T 133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öröczki Károly                1.cs. HU 06-11-14482    H 132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nkó József                   1.cs. HU-06-11-14106    H 132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ringer-dúc                    2.cs. HU-03-11-79772    H 132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iglidán György                1.cs. HU-06-11-14078    H 132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czman József                 0.cs. HU-06-11-14859    H 1324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ankó József                   0.cs. HU-06-11-14159    T 132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áczi András                   1.cs. HU-06-11-14270    T 132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öröczki Károly                1.cs. HU 04-50-61375    H 131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Tringer-dúc                    1.cs. HU-04-11-91196    H 131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czman József                 1.cs. HU-04-D-138164    H 131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Tringer-dúc                    2.cs. HU-06-11-15308    T 131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kó József                   2.cs. HU-05-11-02804    H 131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ringer-dúc                    2.cs. HU-06-11-15320    H 131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iglidán György                2.cs. HU-06-11-14973    H 131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Viglidán László                2.cs. HU-04-11-91234    H 130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Zoltán                  1.cs. HU 04-11-92125    H 130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racskai Tibor                2.cs. HU-06-11-14564    H 1308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ringer-dúc                    2.cs. HU-05-11-02975    T 130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czman József                 1.cs. HU-02-50-M4029    H 130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czman József                 0.cs. HU-05-11-03821    H 130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lidán László                1.cs.    5 h.  21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Zoltán                  1.cs.    5 h.  20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öröczki Károly                1.cs.    5 h.  19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kó József                   1.cs.    5 h.  1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2.cs.    5 h.  14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czman József                 1.cs.    4 h.  1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2.cs.    3 h.  12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ringer-dúc                    1.cs.    3 h.  111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               2.cs.    3 h.   9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György                1.cs.    2 h.   6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öröczki Károly                2.cs.    1 h.   4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áczi András                   1.cs.    1 h.   2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   1 h.   2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György                2.cs.    1 h.   2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racskai Tibor                2.cs.    1 h.   21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HU-04-14-63089    H 139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József                   2.cs. HU-00-M00439      H 138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ordás Károly                 0.cs. HU-06-15-79879    H 137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ordás Károly                 0.cs. HU-06-15-79862    H 137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1.cs. HU-06-15-79535    H 137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ordás Károly                 2.cs. HU-06-15-79842    H 137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ordás Károly                 2.cs. HU-06-15-79901    H 1369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HU-06-15-80110    H 13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József                   1.cs. HU-03-15-58451    H 13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Lajos                   1.cs. HU-06-15-80061    H 136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Lajos                   1.cs. HU-06-15-80002    H 136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ldog József                  1.cs. HU 04-15-64993    H 135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ámolyi Zoltán                 2.cs. HU 06-15-79468    H 135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ordás Károly                 2.cs. HU-06-15-79921    H 135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émeth Lajos                   0.cs. HU-06-15-80070    H 135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Lajos                   2.cs. HU-06-15-80034    H 134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László                   1.cs. HU 04-15-64431    H 134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Miklós                  1.cs. HU-05-15-72185    H 1346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László                    1.cs. HU-05-15-71666    H 134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ordás Károly                 1.cs. HU-04-14-63028    H 134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émeth Lajos                   0.cs. HU-06-15-80069    H 133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ordás Károly                 1.cs. HU-06-15-79967    H 133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ordás Károly                 1.cs. HU-05-14-77016    H 133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sordás Károly                 1.cs. HU-05-14-77091    H 133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ordás Károly                 1.cs. HU-04-14-63083    H 133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ámolyi Zoltán                 1.cs. HU 05-15-71728    H 13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Zámolyi Zoltán                 0.cs. HU 05-15-71723    H 133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József                   1.cs. HU-04-15-65032    H 133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ámolyi Zoltán                 2.cs. HU 04-15-65208    H 132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József                   0.cs. HU-06-15-79810    H 132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Zámolyi Zoltán                 1.cs. HU 04-15-65202    H 1328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Zámolyi Zoltán                 1.cs. HU 04-15-65205    H 132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József                   1.cs. HU-05-15-71554    H 13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émeth Lajos                   2.cs. HU-06-15-80074    H 132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ebestyén László               1.cs. HU 06-15-79382    H 132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óth László                    1.cs. HU-02-15-52467    H 132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Zámolyi Zoltán                 1.cs. HU 03-15-58225    H 132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ámolyi Zoltán                 2.cs. HU 04-15-65216    H 1323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Tóth László                    1.cs. HU-04-15-65373    H 132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ordás Károly                 1.cs. HU-05-14-77125    H 132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ordás Károly                 0.cs. HU-06-15-79891    H 13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sordás Károly                 1.cs. HU-04-14-63090    H 132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Miklós                  2.cs. HU-06-15-80141    T 132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Zámolyi Zoltán                 0.cs. HU 04-15-65221    H 13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émeth Lajos                   2.cs. HU-06-15-80077    H 131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sordás Károly                 1.cs. HU-05-14-77070    H 1314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óth László                    2.cs. HU-04-15-65338    H 131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sordás Károly                 2.cs. HU-05-14-77072    H 1313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Miklós                  2.cs. HU-99-15-25176    H 131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óth László                    2.cs. HU-06-15-79526    H 130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József                   1.cs. HU-05-15-71514    H 130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émeth Lajos                   1.cs. HU-06-15-80091    H 130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László                   1.cs. HU 04-15-64835    H 130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ordás Károly                 1.cs. HU-05-14-77040    H 130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vács Miklós                  0.cs. HU-04-15-65118    H 130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ordás Károly                 0.cs. HU-06-15-79872    H 1304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Csordás Károly                 2.cs. HU-05-14-77036    H 130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ordás Károly                 0.cs. HU-04-14-63071    H 130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László                   1.cs. HU 04-15-64430    H 130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Miklós                  0.cs. HU-05-15-72143    T 129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ovács Miklós                  0.cs. HU-04-15-65113    H 129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Töreki Lajos                   1.cs. HU-05-15-72281    H 129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ebestyén László               1.cs. HU 06-15-79414    H 129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József                   0.cs. HU-03-15-58467    H 128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ordás Károly                 1.cs.    5 h.  205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ordás Károly                 2.cs.    5 h.  18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Lajos                   1.cs.    4 h.  16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   4 h.  15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József                   1.cs.    4 h.  14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1.cs.    4 h.  13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2.cs.    3 h.  11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2.cs.    3 h.  104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   3 h.   89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2.cs.    2 h.   56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2.cs.    2 h.   5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ebestyén László               1.cs.    2 h.   53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József                   2.cs.    1 h.   4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ldog József                  1.cs.    1 h.   4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Miklós                  1.cs.    1 h.   4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öreki Lajos                   1.cs.    1 h.   20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HU-04-11-86757    H 138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HU-00-11-41147    H 13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1.cs. HU-05-11-04400    H 13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HU-05-11-04709    H 137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idey József                  2.cs. HU-06-D-147539    H 137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HU-05-11-04399    H 136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1.cs. HU-06-11-15734    H 134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1.cs. HU-05-11-04101    H 1335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0.cs. HU-06-11-15401    T 133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0.cs. HU-06-11-15742    H 13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0.cs. HU-05-11-04371    H 1333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2.cs. HU-06-11-15776    H 133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kó Dezső                    0.cs. HU-06-11-15723    H 133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0.cs. HU-06-11-06534    T 1331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1.cs. HU-06-D-147547    H 133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2.cs. HU-06-11-15359    H 13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idey József                  2.cs. HU-06-11-15407    H 132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ing Norbert                1.cs. HU-06-11-15934    H 132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1.cs. HU-06-D-150545    H 132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ölding Norbert                1.cs. HU-06-11-15904    H 132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ölding Norbert                1.cs. HU-06-11-15925    H 132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ölding Norbert                1.cs. HU-04-50-61559    H 132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2.cs. HU-06-11-15366    H 132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Elekes István                  1.cs. HU-06-11-09553    H 132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ing Norbert                0.cs. HU-06-11-15938    H 1319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1.cs. HU-05-11-94131    H 131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1.cs. HU-03-50-02576    H 131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kó Dezső                    0.cs. HU-05-11-04392    H 131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Elekes István                  0.cs. HU-06-50-12607    H 131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Cenkvári Attila                1.cs. HU-04-11-92276    H 131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sidey József                  0.cs. HU-05-11-04735    H 131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kó Dezső                    2.cs. HU-06-11-15762    H 131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0.cs. HU-06-11-15422    T 13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0.cs. HU-05-11-94419    H 131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ing Norbert                1.cs. HU-06-11-15941    H 1313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ors László                    2.cs. HU-06-50-12661    H 131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ors László                    1.cs. HU-06-11-15358    H 131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llár Péter                   1.cs. HU-05-11-04213    H 131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idey József                  0.cs. HU-05-11-94453    T 131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llár Péter                   0.cs. HU-05-11-04269    H 130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ing Norbert                1.cs. HU-06-D-150543    H 130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ing Norbert                2.cs. HU-05-D-138774    H 130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Elekes István                  0.cs. HU-05-11-98207    H 130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kó Dezső                    1.cs. HU-05-11-04302    H 1302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idey József                  0.cs. HU-06-11-06416    T 130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rs László                    0.cs. HU-06-11-15356    H 130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Csidey József                  1.cs. HU-05-11-04718    H 130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llár Péter                   2.cs. HU-06-11-15606    H 129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idey József                  2.cs. HU-04-11-88174    T 129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idey József                  1.cs. HU-05-26-77231    H 1297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kó Dezső                    2.cs. HU-02-11-69029    H 12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kó Dezső                    0.cs. HU-01-11-54767    H 129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ors László                    0.cs. HU-06-50-12662    H 129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ors László                    2.cs. HU-06-11-15391    H 12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llár Péter                   2.cs. HU-05-11-04215    H 129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ors László                    1.cs. HU-06-50-12658    H 129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nauz-Szollár                  1.cs. HU 06-11-15350    H 12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ollár Péter                   1.cs. HU-05-11-04277    H 129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ölding Norbert                2.cs. HU-05-11-04159    H 129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ors László                    1.cs. HU-06-11-15353    H 1294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Domonkos Csaba                 1.cs. HU-04-11-92377    H 129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ors László                    0.cs. HU-06-50-12663    H 129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idey József                  2.cs. HU-05-11-04724    H 129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Elekes István                  2.cs. HU-01-11-50041    H 129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rkó Dezső                    2.cs. HU-02-11-69028    H 128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arkó Dezső                    0.cs. HU-06-11-15716    H 128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nauz-Szollár                  1.cs. HU 06-D-150262    H 128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llár Péter                   1.cs. HU-05-50-68233    H 128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Domonkos Csaba                 1.cs. HU-05-11-03985    H 128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ollár Péter                   0.cs. HU-06-11-15652    H 128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arkó Dezső                    2.cs. HU-02-11-68972    H 128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uda Sándor                    1.cs. HU-06-11-15538    H 128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Elekes István                  1.cs. HU-05-11-98168    H 128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ors László                    1.cs. HU-03-11-81620    H 1284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ors László                    2.cs. HU-04-11-92875    H 128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ors László                    1.cs. HU-05-11-04504    H 128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nauz-Szollár                  1.cs. HU 06-D-150300    H 128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idey József                  1.cs. HU-03-D5124891    H 128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ors László                    0.cs. HU-06-50-12651    H 128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ors László                    1.cs. HU-05-11-04503    H 128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ollár Péter                   2.cs. HU-05-11-04223    H 127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Csidey József                  2.cs. HU-04-11-83542    T 127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idey József                  0.cs. HU-05-26-77252    T 127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Elekes István                  0.cs. HU-05-11-98206    H 127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Csidey József                  0.cs. HU-05-26-77238    T 127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idey József                  0.cs. HU-06-D-147544    H 1275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Csidey József                  0.cs. HU-06-11-15423    T 127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enkvári Attila                2.cs. HU-03-11-81322    H 127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ing Norbert                1.cs.    5 h.  21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1.cs.    5 h.  21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 5 h.  19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idey József                  1.cs.    5 h.  18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   5 h.  178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 5 h.  17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   5 h.  161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Elekes István                  1.cs.    3 h.  11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1.cs.    3 h.   93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2.cs.    3 h.   8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nauz-Szollár                  1.cs.    3 h.   8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   2 h.   6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1.cs.    2 h.   55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1.cs.    1 h.   3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2.cs.    1 h.   2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uda Sándor                    1.cs.    1 h.   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2.cs.    1 h.   1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őprogram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helye: Trebi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eleresztés ideje: 2007.05.01 06:30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0.cs. HU 05-11-03678    H 139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app Zsuzsanna                 0.cs. HU 06-15-82949    T 139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Jenő                    0.cs. HU 06-15-82835    H 139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Jenő                    0.cs. HU 06-15-82853    H 1383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Jenő                    1.cs. HU 04-11-92965    H 135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app Géza                      1.cs. HU 05-15-75077    H 135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Attila                   0.cs. HU-05-11-96241    H 135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Jenő                    0.cs. HU 06-15-82886    H 135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0.cs. HU 06-15-82893    H 135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Attila                   1.cs. HU-03-15-59164    H 135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Attila                   0.cs. HU-05-11-96243    H 134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Jenő                    1.cs. HU 01-11-54659    H 134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Géza                      2.cs. HU 04-15-67044    H 134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rém Zoltán                    2.cs. HU-06-15-83202    H 134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Attila                   0.cs. HU-05-15-74918    T 134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Attila                   2.cs. HU-04-15-66911    H 133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Attila                   1.cs. HU-04-15-66948    T 1336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rém Zoltán                    1.cs. HU-03-50-40680    H 133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ém Zoltán                    1.cs. HU-03-50-40689    H 133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Attila                   0.cs. HU-05-15-75153    T 133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ém Zoltán                    0.cs. HU-06-15-83211    T 133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app Géza                      2.cs. HU 04-15-67046    H 1330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rály László                  1.cs. HU 06-15-82774    H 1329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Attila                   0.cs. HU-06-15-83093    H 1329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rém Zoltán                    2.cs. HU-05-15-74762    H 132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ovács Jenő                    0.cs. HU 04-11-92917    H 1327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1.cs. HU-01-15-40452    H 132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ókai Arnold                   0.cs. HU 04-15-67271    T 132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Jenő                    0.cs. HU 05-15-74855    H 132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Attila                   2.cs. HU-04-15-66920    H 132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Attila                   2.cs. HU-05-15-75129    H 132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vács Jenő                    1.cs. HU 01-50-69935    H 131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Attila                   0.cs. HU-06-15-82998    H 131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Jenő                    1.cs. HU 04-11-92974    H 131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app Géza                      1.cs. HU 04-15-67038    H 1314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Jenő                    2.cs. HU 02-11-69660    H 131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Attila                   1.cs. HU-01-50-18089    H 131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Jenő                    2.cs. HU 04-11-92983    H 131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rém Zoltán                    2.cs. HU-04-50-34228    H 131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rém Zoltán                    1.cs. HU-01-15-40433    H 131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ókai Arnold                   1.cs. HU 06-15-82701    T 130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Jenő                    1.cs. HU 02-11-69628    H 130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Attila                   1.cs. HU-01-50-18102    T 130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ókai Arnold                   1.cs. HU 05-15-74904    H 130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Jenő                    1.cs. HU 03-11-81459    H 130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ókai Arnold                   1.cs. HU 02-15-47038    H 130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rém Zoltán                    0.cs. HU-04-50-34204    T 130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rém Zoltán                    1.cs. HU-04-15-67332    H 130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ovács Jenő                    0.cs. HU 03-11-81404    H 130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Attila                   1.cs. HU-05-15-75138    T 1302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rém Zoltán                    0.cs. HU-06-15-83209    H 130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bó Attila                   0.cs. HU-04-15-66932    H 129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Attila                   0.cs. HU-06-15-80686    H 1299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Attila                   0.cs. HU-05-15-75102    H 129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app Géza                      1.cs. HU 03-15-54359    H 129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Attila                   2.cs. HU-04-15-66939    H 129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vács Jenő                    0.cs. HU 06-15-82864    H 12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Attila                   0.cs. HU-05-15-75120    H 129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Attila                   0.cs. HU-06-15-82951    T 1295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app Géza                      2.cs. HU 05-15-75016    H 129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ovács Jenő                    0.cs. HU 05-15-74875    H 129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app Géza                      1.cs. HU 01-15-38900    H 129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ókai Arnold                   1.cs. HU 04-50-34406    H 1288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Attila                   1.cs. HU-01-15-45554    H 128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bó Attila                   0.cs. HU-06-15-82953    H 128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Jenő                    1.cs.    5 h.  19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5 h.  178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Attila                   1.cs.    5 h.  17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Attila                   2.cs.    4 h.  13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app Géza                      1.cs.    4 h.  126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   3 h.  11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rnold                   1.cs.    4 h.  11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Géza                      2.cs.    3 h.  10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Jenő                    2.cs.    2 h.   6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rály László                  1.cs.    1 h.   3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59:00Z</dcterms:created>
  <dc:creator>Király István</dc:creator>
  <dc:description/>
  <dc:language>en-US</dc:language>
  <cp:lastModifiedBy>Király István</cp:lastModifiedBy>
  <dcterms:modified xsi:type="dcterms:W3CDTF">2007-05-08T19:15:00Z</dcterms:modified>
  <cp:revision>7</cp:revision>
  <dc:subject/>
  <dc:title>Győr-Rába Tagszövetség, F01 Győr</dc:title>
</cp:coreProperties>
</file>