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15 05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mete Ferenc                  1.cs. HU 05-11-93979    H 1083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Heilig Károly                  0.cs. HU 06-11-05145    T 1076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Árkosi Zoltán                  0.cs. HU-05-11-99481    H 1069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Árkosi Zoltán                  0.cs. HU-04-D-138120    H 1068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emete Zoltán                  1.cs. HU-04-11-82505    T 1067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iss László II.                1.cs. HU 06-11-05307    H 1064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Harangozó István               2.cs. HU 06-11-05413    T 1064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Árkosi Zoltán                  0.cs. HU-05-D-138621    T 1061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Árkosi Zoltán                  0.cs. HU-06-D-147485    T 1058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Árkosi Zoltán                  1.cs. HU-05-11-99658    H 1057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emete Zoltán                  2.cs. HU-04-11-82506    H 1057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emete Zoltán                  1.cs. HU-06-01-86125    H 1056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Árkosi Zoltán                  1.cs. HU-06-11-11045    T 1056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Remete Ferenc                  1.cs. HU 04-11-82654    H 1050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Remete Ferenc                  1.cs. HU 01-50-69432    H 1049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Heilig Károly                  2.cs. HU 04-11-82406    T 1047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iss László II.                2.cs. HU 05-11-93531    H 1047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Molnár Imre                    2.cs. HU 05-11-93880    H 1046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Heilig Károly                  2.cs. HU 06-11-05115    T 1045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Árkosi Zoltán                  1.cs. HU-05-11-99530    T 1045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Árkosi Zoltán                  1.cs. HU-05-11-99516    T 1043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Remete Ferenc                  1.cs. HU 02-11-58651    H 1042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Remete Zoltán                  2.cs. HU-03-11-71656    T 1042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Remete Zoltán                  0.cs. HU-06-11-05438    T 1042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Kiss László II.                1.cs. HU 04-13-D8092    H 1034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Remete Ferenc                  1.cs. HU 02-11-68838    H 1032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Árkosi Zoltán                  0.cs. HU-05-11-99522    T 1032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Molnár Imre                    2.cs. HU 05-11-93869    H 1031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Kiss László II.                2.cs. HU 04-13-D8091    T 1029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Remete Zoltán                  2.cs. HU-02-11-58738    H 1028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Árkosi Zoltán                  1.cs. HU-06-D-147497    H 1023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Kiss László II.                1.cs. HU 02-11-58854    H 1022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Kiss László II.                1.cs. HU 03-51-24559    H 1020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Remete Zoltán                  0.cs. HU-06-11-05433    H 1018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Heilig Károly                  1.cs. HU 06-11-05107    H 1018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Heilig Károly                  0.cs. HU 05-50-12564    H 1017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Árkosi Zoltán                  0.cs. HU-06-D-147568    H 1015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Remete Zoltán                  0.cs. HU-06-11-05458    H 1015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Kiss László II.                1.cs. HU 04-13-D8081    H 1013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Heilig Károly                  1.cs. HU 06-11-05111    H 1007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Remete Zoltán                  2.cs. HU-06-11-05424    T  997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Árkosi Zoltán                  0.cs. HU-04-D-138114    T  995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Harangozó István               2.cs. HU 06-11-05415    H  995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Remete Zoltán                  0.cs. HU-06-11-05453    H  993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Remete Zoltán                  2.cs. HU-06-11-05448    T  993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Remete Ferenc                  1.cs. HU 03-11-71798    H  991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Heilig Károly                  0.cs. HU 06-11-05128    H  984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Molnár Imre                    2.cs. HU 05-50-12577    H  984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Remete Zoltán                  1.cs. HU-04-11-82484    H  981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Árkosi Zoltán                  0.cs. HU-06-D-147565    H  979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Kiss László II.                1.cs. HU 05-13-D6767    H  977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Remete Zoltán                  0.cs. HU-06-11-05446    T  977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Heilig Károly                  2.cs. HU 06-11-05101    T  976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Remete Zoltán                  0.cs. HU-06-11-05434    H  975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Remete Zoltán                  0.cs. HU-06-11-05436    H  973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Árkosi Zoltán                  2.cs. HU-06-D-147572    H  973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mete Ferenc                  1.cs.    5 h.  253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Árkosi Zoltán                  1.cs.    5 h.  242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iss László II.                1.cs.    5 h.  216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emete Zoltán                  2.cs.    5 h.  206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emete Zoltán                  1.cs.    3 h.  139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eilig Károly                  2.cs.    3 h.  125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olnár Imre                    2.cs.    3 h.  121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iss László II.                2.cs.    2 h.   91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arangozó István               2.cs.    2 h.   89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eilig Károly                  1.cs.    2 h.   73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Árkosi Zoltán                  2.cs.    1 h.   24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1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mete Zoltán                  1.cs.   23 h. 1189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mete Ferenc                  1.cs.   24 h. 1128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iss László II.                1.cs.   25 h. 1107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emete Zoltán                  2.cs.   25 h. 1097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iss László II.                2.cs.   13 h.  599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Árkosi Zoltán                  1.cs.   10 h.  498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Heilig Károly                  1.cs.   11 h.  434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ovacsics István               1.cs.    9 h.  423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emete Ferenc                  2.cs.    9 h.  405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Árkosi Zoltán                  2.cs.    9 h.  324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eilig Károly                  2.cs.    7 h.  293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olnár Imre                    2.cs.    7 h.  255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Tóth József                    1.cs.    6 h.  251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Harangozó István               2.cs.    5 h.  199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Nagy Gusztáv                   1.cs.    4 h.  156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Tóth József                    2.cs.    2 h.   92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Harangozó István               1.cs.    2 h.   81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Gyurovszky Béla                1.cs.    1 h.   57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Molnár Imre                    1.cs.    1 h.   32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Földes Jenő                    1.cs.    1 h.   29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mete Zoltán                  1.cs.   33 h. 1781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mete Ferenc                  1.cs.   32 h. 1623,5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Remete Zoltán                  2.cs.   33 h. 1607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László II.                1.cs.   30 h. 1366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iss László II.                2.cs.   19 h.  922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Árkosi Zoltán                  1.cs.   16 h.  776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Árkosi Zoltán                  2.cs.   15 h.  552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eilig Károly                  1.cs.   13 h.  548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emete Ferenc                  2.cs.   11 h.  512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vacsics István               1.cs.   11 h.  505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Tóth József                    1.cs.   10 h.  476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eilig Károly                  2.cs.    9 h.  376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Molnár Imre                    2.cs.    9 h.  348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Harangozó István               2.cs.    7 h.  289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Nagy Gusztáv                   1.cs.    6 h.  250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Földes Jenő                    1.cs.    5 h.  222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Tóth József                    2.cs.    2 h.   92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Harangozó István               1.cs.    2 h.   81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Gyurovszky Béla                1.cs.    1 h.   57,6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ulcsár János                  1.cs.    1 h.   34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Molnár Imre                    1.cs.    1 h.   32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Remete Ferenc                  F01 HU 04-11-82654    H  5h 278,3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Remete Zoltán                  F01 HU-06-01-86125    H  5h 250,3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emete Zoltán                  F01 HU-04-11-82484    H  5h 225,8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Remete Zoltán                  F01 HU-02-11-64660    H  4h 211,2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iss László II.                F01 HU 06-11-05307    H  4h 206,5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Remete Zoltán                  F01 HU-06-11-05428    H  4h 194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Remete Ferenc                  F01 HU 01-50-69432    H  4h 191,6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iss László II.                F01 HU 04-13-D8081    H  4h 178,4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Remete Ferenc                  F01 HU 05-11-93979    H  4h 170,7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Remete Ferenc                  F01 HU 03-11-71796    H  4h 170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Remete Zoltán                  F01 HU-04-11-82505    T  4h 231,7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iss László II.                F01 HU 05-13-D6753    T  4h 193,7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emete Zoltán                  F01 HU-06-11-05448    T  4h 186,0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iss László II.                F01 HU 04-13-D8091    T  4h 144,9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Remete Zoltán                  F01 HU-06-11-05446    T  4h 125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Remete Zoltán                  F01 HU-04-11-82509    T  3h 163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Árkosi Zoltán                  F01 HU-06-11-11077    T  3h 135,5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Remete Zoltán                  F01 HU-06-11-05438    T  3h 127,4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Remete Zoltán                  F01 HU-06-11-05423    T  3h 122,6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Remete Zoltán                  F01 HU-02-11-58740    T  3h 118,7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Remete Zoltán                  F01 HU-04-11-82484    H  7h 345,5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Remete Ferenc                  F01 HU 04-11-82654    H  6h 349,7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emete Zoltán                  F01 HU-06-01-86125    H  6h 323,5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iss László II.                F01 HU 06-11-05307    H  6h 319,1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Remete Ferenc                  F01 HU 03-11-71796    H  6h 302,9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Remete Ferenc                  F01 HU 02-11-58651    H  5h 260,3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Remete Ferenc                  F01 HU 01-50-69432    H  5h 234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Remete Zoltán                  F01 HU-04-11-82506    H  5h 228,8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Remete Ferenc                  F01 HU 05-11-93979    H  5h 227,6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Remete Zoltán                  F01 HU-06-11-05428    H  5h 225,6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Remete Zoltán                  F01 HU-04-11-82505    T  6h 337,0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iss László II.                F01 HU 04-13-D8091    T  6h 230,3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emete Zoltán                  F01 HU-04-11-82509    T  5h 307,9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Remete Zoltán                  F01 HU-06-11-05423    T  5h 232,1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Remete Zoltán                  F01 HU-06-11-05448    T  5h 229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Árkosi Zoltán                  F01 HU-06-11-11077    T  5h 228,4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Remete Zoltán                  F01 HU-03-11-71656    T  5h 211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Remete Zoltán                  F01 HU-06-11-05446    T  5h 183,7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Kiss László II.                F01 HU 05-13-D6753    T  4h 193,7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Remete Zoltán                  F01 HU-02-11-58740    T  4h 180,8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15 05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Fertetics Gyula                2.cs. HU-06-D-148883    H 1122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ertetics Gyula                2.cs. HU-06-D-148907    H 1114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ustyán Tamás                  0.cs. HU-06-50-53538    H 1107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ustyán Tamás                  2.cs. HU-06-D-148805    H 1105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iss Ferenc                    1.cs. HU-04-11-83184    H 1104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ustyán Tamás                  0.cs. HU-06-D-148867    H 1098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eicser Béla                   1.cs. HU-06-11-06115    T 1087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alogh Zoltán                  1.cs. HU-06-11-06598    H 1087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ustyán Tamás                  0.cs. HU-06-D-148783    H 1086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tummer István                 1.cs. HU-04-11-84260    H 1078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ertetics Gyula                1.cs. HU-06-D-148921    H 1076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ertetics Gyula                1.cs. HU-06-D-148904    H 1071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ódi Ferenc                    1.cs. HU 05-11-94605    H 1069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ertetics Gyula                2.cs. HU-06-D-148918    H 1067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Zvezdovics Szilvér             1.cs. HU 02-11-59754    H 1066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Nagy Gábor                     1.cs. HU-06-11-06546    H 1065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arvas István                 2.cs. HU-06-D-148943    H 1064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ezselics Mihály               1.cs. HU-06-11-06678    H 1064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alai Pál                     1.cs. HU-06-11-06879    H 1064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ustyán Tamás                  2.cs. HU-06-D-148852    H 1063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Fertetics Gyula                2.cs. HU-06-D-148923    H 1062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ustyán Tamás                  2.cs. HU-06-D-148858    H 1061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zalai Pál                     1.cs. HU-06-11-13216    H 1061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Feicser Béla                   1.cs. HU-06-11-06121    T 1059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zalai Pál                     1.cs. HU-06-11-06876    H 1058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Stummer István                 1.cs. SK-02-07-04896    H 1058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Kiss Ferenc                    2.cs. HU-02-11-60246    T 1056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Kiss Ferenc                    1.cs. HU-05-11-94540    H 1056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Szalai Pál                     1.cs. HU-03-11-73078    H 1055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Szarvas István                 2.cs. HU-06-11-06930    H 1054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iss Ferenc                    1.cs. HU-06-11-06237    H 1053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Kövecses Gábor                 1.cs. HU 05-11-94100    H 1050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Zvezdovics Szilvér             2.cs. HU 06-11-05752    H 1050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Kustyán Tamás                  1.cs. HU-06-D-148829    H 1049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Szarvas István                 1.cs. HU-05-11-95186    H 1049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Kövecses Gábor                 1.cs. HU 06-11-05663    H 1046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Fertetics Gyula                2.cs. HU-05-D-136612    H 1046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Kustyán Tamás                  1.cs. HU-06-D-148796    H 1044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Bezselics Mihály               1.cs. HU-04-11-84240    H 1041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Fertetics Gyula                2.cs. HU-05-D-136618    H 1041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Kustyán Tamás                  2.cs. HU-06-11-06122    H 1040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Kustyán Tamás                  0.cs. HU-06-D-148776    T 1038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Stummer István                 1.cs. HU-05-11-95126    H 1038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Kustyán Tamás                  0.cs. HU-06-D-148844    H 1036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Balogh Zoltán                  1.cs. HU-05-11-95017    H 1035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Szarvas István                 2.cs. HU-04-11-84113    H 1034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Kövecses Gábor                 1.cs. HU 06-11-05664    H 1032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Kiss Ferenc                    1.cs. HU-06-11-06241    H 1031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Fertetics Gyula                1.cs. HU-05-D-136631    H 1031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Fertetics Gyula                2.cs. HU-05-D-136632    H 1030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Szarvas István                 0.cs. HU-06-11-06906    H 1025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Szarvas István                 2.cs. HU-06-11-06917    H 1025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Kiss Ferenc                    2.cs. HU-06-11-06210    T 1025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Szalai Pál                     2.cs. HU-05-11-95312    H 1025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Kövecses Gábor                 1.cs. HU 05-11-94082    H 1025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Kustyán Tamás                  2.cs. HU-06-D-148818    H 1022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Szalai Pál                     1.cs. HU-04-11-83915    H 1021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Fertetics Gyula                2.cs. HU-06-D-148878    H 1021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Szarvas István                 1.cs. HU-03-11-73335    H 1021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Szalai Pál                     2.cs. HU-05-11-95309    H 1020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Bódi Ferenc                    1.cs. HU 03-11-72308    H 1019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Szalai Pál                     1.cs. HU-06-11-06872    H 1019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Fertetics Gyula                2.cs.    5 h.  259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ustyán Tamás                  2.cs.    5 h.  219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lai Pál                     1.cs.    5 h.  214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Ferenc                    1.cs.    4 h.  177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rvas István                 2.cs.    4 h.  158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övecses Gábor                 1.cs.    4 h.  143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ertetics Gyula                1.cs.    3 h.  139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tummer István                 1.cs.    3 h.  135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eicser Béla                   1.cs.    2 h.  103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alogh Zoltán                  1.cs.    2 h.   90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ezselics Mihály               1.cs.    2 h.   88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ustyán Tamás                  1.cs.    2 h.   79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ódi Ferenc                    1.cs.    2 h.   78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iss Ferenc                    2.cs.    2 h.   74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arvas István                 1.cs.    2 h.   66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alai Pál                     2.cs.    2 h.   54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Zvezdovics Szilvér             1.cs.    1 h.   51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Nagy Gábor                     1.cs.    1 h.   51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Zvezdovics Szilvér             2.cs.    1 h.   41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2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ustyán Tamás                  2.cs.   23 h. 1167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ertetics Gyula                2.cs.   22 h. 1033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lai Pál                     1.cs.   21 h.  912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Ferenc                    1.cs.   20 h.  906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ustyán Tamás                  1.cs.   18 h.  801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rvas István                 2.cs.   17 h.  796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Zvezdovics Szilvér             1.cs.   17 h.  659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tummer István                 1.cs.   15 h.  628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eicser Béla                   1.cs.   11 h.  506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iss Ferenc                    2.cs.   13 h.  497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ertetics Gyula                1.cs.   13 h.  464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Nagy Gábor                     1.cs.    9 h.  372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ezselics Mihály               1.cs.    8 h.  351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ódi Ferenc                    1.cs.    8 h.  342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alai Pál                     2.cs.    8 h.  339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arvas István                 1.cs.    9 h.  303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övecses Gábor                 1.cs.    7 h.  271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Nagy Gábor                     2.cs.    6 h.  265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Zvezdovics Szilvér             2.cs.    6 h.  242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Balogh Zoltán                  1.cs.    5 h.  230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ezselics Mihály               2.cs.    5 h.  181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Glück István                   2.cs.    4 h.  171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zalai Imre                    1.cs.    4 h.  159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tummer István                 2.cs.    3 h.  119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Csabai Mihály                  1.cs.    3 h.   98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Kovács János                   1.cs.    2 h.   89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Glück István                   1.cs.    2 h.   74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Csabai Mihály                  2.cs.    2 h.   65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Bódi Ferenc                    2.cs.    2 h.   63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Balogh Zoltán                  2.cs.    1 h.   40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ustyán Tamás                  2.cs.   33 h. 1795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iss Ferenc                    1.cs.   29 h. 1453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ertetics Gyula                2.cs.   28 h. 1345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ustyán Tamás                  1.cs.   27 h. 1226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lai Pál                     1.cs.   27 h. 1223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rvas István                 2.cs.   23 h. 1093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Zvezdovics Szilvér             1.cs.   22 h.  939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eicser Béla                   1.cs.   18 h.  923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tummer István                 1.cs.   20 h.  864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agy Gábor                     1.cs.   16 h.  728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ertetics Gyula                1.cs.   16 h.  633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rvas István                 1.cs.   15 h.  621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iss Ferenc                    2.cs.   15 h.  599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ezselics Mihály               1.cs.   13 h.  558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ódi Ferenc                    1.cs.   12 h.  505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alai Pál                     2.cs.   11 h.  489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övecses Gábor                 1.cs.   12 h.  467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alogh Zoltán                  1.cs.    9 h.  417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Nagy Gábor                     2.cs.    8 h.  404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Zvezdovics Szilvér             2.cs.    8 h.  342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ezselics Mihály               2.cs.    6 h.  252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Glück István                   2.cs.    5 h.  230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zalai Imre                    1.cs.    5 h.  223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Bódi Ferenc                    2.cs.    3 h.  121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tummer István                 2.cs.    3 h.  119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Csabai Mihály                  1.cs.    3 h.   98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Kovács János                   1.cs.    2 h.   89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Balogh Zoltán                  2.cs.    2 h.   81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Glück István                   1.cs.    2 h.   74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Csabai Mihály                  2.cs.    2 h.   65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övecses Gábor                 2.cs.    1 h.   43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ustyán Tamás                  F02 HU-06-D-148805    H  5h 239,3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ustyán Tamás                  F02 HU-06-11-06122    H  5h 231,3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Fertetics Gyula                F02 HU-06-D-148907    H  5h 225,4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Fertetics Gyula                F02 HU-06-D-148883    H  4h 211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ustyán Tamás                  F02 HU-06-D-148852    H  4h 190,8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iss Ferenc                    F02 HU-04-11-83184    H  4h 189,9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alai Pál                     F02 HU-03-11-73078    H  4h 189,6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Zvezdovics Szilvér             F02 HU 02-11-59754    H  4h 180,7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Bódi Ferenc                    F02 HU 03-11-72308    H  4h 162,0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Fertetics Gyula                F02 HU-05-D-136618    H  4h 159,7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Feicser Béla                   F02 HU-06-11-06121    T  3h 153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Feicser Béla                   F02 HU-06-11-06115    T  2h 112,9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arvas István                 F02 HU-06-D-148936    T  2h 100,2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ustyán Tamás                  F02 HU-06-D-148776    T  2h  92,4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ustyán Tamás                  F02 HU-06-D-148807    T  2h  75,7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Csabai Mihály                  F02 HU-06-11-06703    T  2h  71,0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Kiss Ferenc                    F02 HU-06-11-06210    T  2h  65,9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ustyán Tamás                  F02 HU-06-11-06122    H  7h 352,6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iss Ferenc                    F02 HU-04-11-83184    H  6h 309,3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alai Pál                     F02 HU-03-11-73078    H  6h 302,2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ustyán Tamás                  F02 HU-06-D-148805    H  6h 301,3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ustyán Tamás                  F02 HU-06-D-148852    H  6h 279,8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Fertetics Gyula                F02 HU-06-D-148907    H  6h 278,9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Fertetics Gyula                F02 HU-05-D-136618    H  6h 241,3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ustyán Tamás                  F02 HU-06-D-148782    H  5h 306,3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Kustyán Tamás                  F02 HU-06-D-148817    H  5h 281,1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ustyán Tamás                  F02 HU-06-D-148810    H  5h 272,6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Feicser Béla                   F02 HU-06-11-06121    T  4h 187,7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Feicser Béla                   F02 HU-06-11-06115    T  3h 181,6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Kustyán Tamás                  F02 HU-06-D-148806    T  3h 146,8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arvas István                 F02 HU-06-D-148936    T  2h 100,2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ustyán Tamás                  F02 HU-06-D-148776    T  2h  92,4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Balogh Zoltán                  F02 HU-04-11-84133    T  2h  92,0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Balogh Zoltán                  F02 HU-06-11-06928    T  2h  76,1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ustyán Tamás                  F02 HU-06-D-148807    T  2h  75,7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Csabai Mihály                  F02 HU-06-11-06703    T  2h  71,0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iss Ferenc                    F02 HU-06-11-06210    T  2h  65,9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15 05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Horváth Ferenc                 1.cs. HU 05-15-68230    H 1146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kab Sándor                   1.cs. HU-05-D-133289    H 1139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Jakab Sándor                   2.cs. HU-06-15-75670    H 1139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Jakab Sándor                   2.cs. HU-06-15-75528    H 1136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Jakab Sándor                   0.cs. HU-04-15-60705    H 1114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Jakab Sándor                   2.cs. HU-05-D-133344    H 1108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otyondi István                1.cs. HU 06-50-16756    H 1102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Jakab Sándor                   2.cs. HU-02-50-D2778    H 1097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Jakab Sándor                   0.cs. HU-06-15-75443    H 1089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Jakab Sándor                   1.cs. HU-05-D-133350    H 1086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Jakab Sándor                   0.cs. HU-06-15-75475    H 1084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orváth Ferenc                 1.cs. HU 03-15-54848    H 1070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Jakab Sándor                   0.cs. HU-06-15-75500    H 1069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Jakab Sándor                   0.cs. HU-03-D5116020    H 1067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Jakab Sándor                   1.cs. HU-05-D-133251    H 1067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Rédli István                   2.cs. HU 02-15-46880    H 1067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Potyondi István                1.cs. HU 06-15-76869    H 1063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Éliás István                   1.cs. HU 05-15-67974    H 1062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Jakab Sándor                   2.cs. HU-06-15-75448    H 1061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Gulyás László                  1.cs. HU 06-15-76066    H 1059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Jakab Sándor                   1.cs. HU-04-50-06810    H 1057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Jakab Sándor                   1.cs. HU-04-50-06492    H 1057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Potyondi István                1.cs. HU 05-15-68209    H 1056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Horváth Ferenc                 1.cs. HU 04-50-62437    H 1056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Éliás István                   1.cs. HU 06-15-76911    H 1056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Jakab Sándor                   0.cs. HU-06-15-75557    H 1055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Dóczy Ferenc                   1.cs. HU-04-50-62722    H 1053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Horváth Ferenc                 1.cs. HU 04-15-60478    H 1052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Farkas József                  1.cs. HU 04-15-61373    H 1048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Jakab Sándor                   1.cs. HU-04-50-06805    H 1046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Jakab Sándor                   0.cs. HU-05-15-67678    H 1045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Gulyás László                  1.cs. HU 05-15-67459    H 1044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Jakab Sándor                   2.cs. HU-06-15-75552    H 1042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Jakab Sándor                   2.cs. HU-05-15-67646    H 1041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Potyondi István                2.cs. HU 06-15-76885    H 1041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Jakab Sándor                   0.cs. HU-05-15-67659    H 1036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Jakab Sándor                   0.cs. HU-02-15-47898    H 1036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Horváth Ferenc                 2.cs. HU 04-15-60487    H 1036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Potyondi István                2.cs. HU 05-15-68218    H 1035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Jakab Sándor                   1.cs. HU-06-15-75596    H 1030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Jakab Sándor                   0.cs. HU-04-15-60757    H 1027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Megyeri Zoltán                 1.cs. HU-06-50-16261    T 1024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Jakab Sándor                   1.cs. HU-04-15-60514    H 1023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Dóczy Ferenc                   1.cs. HU-05-15-68706    H 1023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Jakab Sándor                   0.cs. HU-05-15-67577    H 1023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Rédli István                   2.cs. HU 06-15-76151    H 1023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Horváth Ferenc                 1.cs. HU 04-15-60457    H 1019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Éliás István                   1.cs. HU 06-15-76938    H 1016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Rédli István                   2.cs. HU 06-15-76199    H 1015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kab Sándor                   2.cs.    5 h.  274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kab Sándor                   1.cs.    5 h.  252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orváth Ferenc                 1.cs.    5 h.  221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otyondi István                1.cs.    3 h.  147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Éliás István                   1.cs.    3 h.  115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édli István                   2.cs.    3 h.  100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Gulyás László                  1.cs.    2 h.   83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Dóczy Ferenc                   1.cs.    2 h.   69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otyondi István                2.cs.    2 h.   67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arkas József                  1.cs.    1 h.   39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orváth Ferenc                 2.cs.    1 h.   32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egyeri Zoltán                 1.cs.    1 h.   29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5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kab Sándor                   1.cs.   23 h. 1129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kab Sándor                   2.cs.   23 h. 1090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orváth Ferenc                 1.cs.   22 h. 1014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Gulyás László                  1.cs.   17 h.  781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édli István                   2.cs.   16 h.  651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egyeri Zoltán                 1.cs.   15 h.  619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otyondi István                1.cs.   11 h.  465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intér Tibor                   1.cs.   10 h.  430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orváth Ferenc                 2.cs.   11 h.  406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asztovich Gyula               1.cs.    7 h.  310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arkas József                  1.cs.    7 h.  307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Éliás István                   1.cs.    7 h.  246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Dóczy Ferenc                   1.cs.    6 h.  203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Rasztovich Gyula               2.cs.    4 h.  174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Németh József                  1.cs.    4 h.  171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Rédli István                   1.cs.    3 h.  148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Potyondi István                2.cs.    4 h.  143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Farkas Imre                    1.cs.    4 h.  133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ovács Imre                    1.cs.    2 h.   71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Farkas Zoltán                  1.cs.    2 h.   63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Megyeri Zoltán                 2.cs.    1 h.   24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kab Sándor                   1.cs.   33 h. 1708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kab Sándor                   2.cs.   31 h. 1542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orváth Ferenc                 1.cs.   24 h. 1121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Gulyás László                  1.cs.   21 h. 1002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Megyeri Zoltán                 1.cs.   16 h.  660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édli István                   2.cs.   16 h.  651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otyondi István                1.cs.   15 h.  647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asztovich Gyula               1.cs.   11 h.  516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intér Tibor                   1.cs.   10 h.  430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orváth Ferenc                 2.cs.   11 h.  406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arkas József                  1.cs.    9 h.  396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Éliás István                   1.cs.    7 h.  246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Dóczy Ferenc                   1.cs.    7 h.  237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Rasztovich Gyula               2.cs.    5 h.  227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Németh József                  1.cs.    4 h.  171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Rédli István                   1.cs.    3 h.  148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Potyondi István                2.cs.    4 h.  143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Farkas Imre                    1.cs.    4 h.  133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ovács Imre                    1.cs.    2 h.   71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elyem Tamás                   1.cs.    1 h.   69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Farkas Zoltán                  1.cs.    2 h.   63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Megyeri Zoltán                 2.cs.    1 h.   24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Jakab Sándor                   F05 HU-05-D-133251    H  4h 209,0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Jakab Sándor                   F05 HU-04-15-60514    H  4h 188,1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Horváth Ferenc                 F05 HU 06-D-144414    H  4h 186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Rédli István                   F05 HU 02-15-46880    H  4h 182,7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Jakab Sándor                   F05 HU-04-50-06810    H  4h 167,7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Farkas József                  F05 HU 04-15-61373    H  4h 164,4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Horváth Ferenc                 F05 HU 04-15-60478    H  4h 144,8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Potyondi István                F05 HU 05-15-68209    H  4h 139,7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Jakab Sándor                   F05 HU-06-15-75550    H  3h 169,0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Jakab Sándor                   F05 HU-06-15-75443    H  3h 165,7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Megyeri Zoltán                 F05 HU-06-50-16261    T  3h 111,3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Farkas Imre                    F05 HU 06-15-76639    T  2h  56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Jakab Sándor                   F05 HU-05-D-133251    H  6h 312,1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Jakab Sándor                   F05 HU-04-15-60514    H  5h 256,9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Farkas József                  F05 HU 04-15-61373    H  5h 221,9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Jakab Sándor                   F05 HU-05-15-67646    H  5h 217,0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Potyondi István                F05 HU 05-15-68209    H  5h 175,1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Jakab Sándor                   F05 HU-06-15-75443    H  4h 236,9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Horváth Ferenc                 F05 HU 05-15-68239    H  4h 232,4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Jakab Sándor                   F05 HU-04-50-06805    H  4h 205,8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Jakab Sándor                   F05 HU-05-D-133350    H  4h 201,4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Jakab Sándor                   F05 HU-06-15-75519    H  4h 200,6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Megyeri Zoltán                 F05 HU-06-50-16261   T  3h 111,3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Farkas Imre                    F05 HU 06-15-76639    T  2h  56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15 05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ongrácz Sándor                1.cs. HU-05-11-95932    H 1103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ongrácz Sándor                1.cs. HU-06-50-12023    H 1080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elyes Gábor                   1.cs. HU-06-11-07225    T 1075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ongrácz Sándor                1.cs. HU-05-11-95875    H 1074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edő Szabolcs                  1.cs. HU-05-11-95525    H 1073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Deimel Tamás                   2.cs. HU-05-11-96191    H 1070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edő László                    1.cs. HU-06-11-07089    H 1068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ujber Imre                    1.cs. HU-05-11-96116    H 1064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ujber Imre                    1.cs. HU-06-11-07530    H 1048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ongrácz Sándor                1.cs. HU-04-11-85128    H 1045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ongrácz Sándor                1.cs. HU-04-11-85142    H 1041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Pongrácz Sándor                1.cs. HU-04-11-85152    H 1039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Margl Zoltán                   1.cs. HU 06-11-07411    T 1037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Deimel Tamás                   2.cs. HU-05-11-96178    H 1036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Pongrácz Sándor                1.cs. HU-04-11-85104    H 1028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Hujber Imre                    1.cs. HU-06-11-07521    H 1028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Hujber Imre                    1.cs. HU-06-11-07533    H 1027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Helyes Gábor                   1.cs. HU-03-11-73688    H 1027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Pongrácz Sándor                1.cs. HU-04-11-85141    H 1026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Pongrácz Sándor                1.cs. HU-06-11-07506    H 1026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edő László                    2.cs. HU-06-11-07088    H 1015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Helyes Gábor                   2.cs. HU-04-11-84713    T 1014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Bedő László                    1.cs. HU-06-11-07107    H 1011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Hujber Imre                    2.cs. HU-06-11-07524    H 1006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Deimel Tamás                   1.cs. HU-05-11-96182    H 1002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Helyes Gábor                   1.cs. HU-06-50-49459    T  999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Deimel Tamás                   1.cs. HU-03-11-74316    H  999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Margl Zoltán                   1.cs. HU 03-11-74256    H  991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Pongrácz Sándor                1.cs. HU-04-11-85108    H  987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Pongrácz Sándor                2.cs. HU-06-11-07517    H  987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Deimel Tamás                   1.cs. HU-03-11-74323    H  987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Deimel Tamás                   2.cs. HU-03-11-74334    H  986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Pongrácz Sándor                2.cs. HU-06-11-07492    H  984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ongrácz Sándor                1.cs.    5 h.  274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Hujber Imre                    1.cs.    4 h.  189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elyes Gábor                   1.cs.    3 h.  132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Deimel Tamás                   2.cs.    3 h.  126,5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Deimel Tamás                   1.cs.    3 h.   92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edő László                    1.cs.    2 h.   89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argl Zoltán                   1.cs.    2 h.   77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edő Szabolcs                  1.cs.    1 h.   55,6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ongrácz Sándor                2.cs.    2 h.   53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edő László                    2.cs.    1 h.   38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elyes Gábor                   2.cs.    1 h.   37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ujber Imre                    2.cs.    1 h.   34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08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ongrácz Sándor                1.cs.   24 h. 1151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Deimel Tamás                   1.cs.   22 h.  979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ujber Imre                    1.cs.   21 h.  975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elyes Gábor                   1.cs.   14 h.  596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Deimel Tamás                   2.cs.   14 h.  568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edő László                    1.cs.   10 h.  407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enczés Ottó                   1.cs.   10 h.  393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edő Szabolcs                  1.cs.    9 h.  382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argl Zoltán                   1.cs.    8 h.  338,2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ongrácz Sándor                2.cs.    9 h.  332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Nagy György                    1.cs.    7 h.  322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ujber Imre                    2.cs.    6 h.  267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Helyes Gábor                   2.cs.    6 h.  243,5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edő László                    2.cs.    3 h.  117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ovács Balázs                  1.cs.    3 h.  104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Nagy György                    2.cs.    2 h.   80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edő Szabolcs                  2.cs.    2 h.   54,1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Margl Zoltán                   2.cs.    1 h.   46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ubik József                   1.cs.    1 h.   24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ongrácz Sándor                1.cs.   32 h. 1597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Deimel Tamás                   1.cs.   27 h. 1199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ujber Imre                    1.cs.   25 h. 1179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elyes Gábor                   1.cs.   20 h.  950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ujber Imre                    2.cs.   15 h.  843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Deimel Tamás                   2.cs.   15 h.  634,3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argl Zoltán                   1.cs.   13 h.  573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edő László                    1.cs.   12 h.  507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ongrácz Sándor                2.cs.   12 h.  468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elyes Gábor                   2.cs.   10 h.  419,8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enczés Ottó                   1.cs.   10 h.  393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edő Szabolcs                  1.cs.    9 h.  382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agy György                    1.cs.    7 h.  322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edő László                    2.cs.    3 h.  117,7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ovács Balázs                  1.cs.    3 h.  104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Nagy György                    2.cs.    2 h.   80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edő Szabolcs                  2.cs.    2 h.   54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Margl Zoltán                   2.cs.    1 h.   46,8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ubik József                   1.cs.    1 h.   24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Hujber Imre                    F08 HU-05-11-96116    H  5h 223,3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Pongrácz Sándor                F08 HU-04-11-85152    H  4h 192,8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Deimel Tamás                   F08 HU-05-11-96164    H  4h 187,3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Deimel Tamás                   F08 HU-06-11-07454    H  4h 185,5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Deimel Tamás                   F08 HU-05-11-96182    H  4h 182,5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Pongrácz Sándor                F08 HU-06-11-07514    H  4h 182,4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Pongrácz Sándor                F08 HU-04-11-85104    H  4h 181,6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Pongrácz Sándor                F08 HU-04-11-85142    H  4h 169,6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Hujber Imre                    F08 HU-06-11-07527    H  3h 162,0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Pongrácz Sándor                F08 HU-06-50-12023    H  3h 161,0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Helyes Gábor                   F08 HU-06-50-12624    T  3h 117,2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Renczés Ottó                   F08 HU-06-11-07121    T  2h 100,1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Bedő Szabolcs                  F08 HU-04-11-84454    T  2h  93,6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Margl Zoltán                   F08 HU 06-11-07411    T  2h  91,2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Hujber Imre                    F08 HU-05-11-96124    T  2h  72,2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Renczés Ottó                   F08 HU-04-11-84656    T  2h  63,4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Helyes Gábor                   F08 HU-06-50-49459    T  2h  62,2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Hujber Imre                    F08 HU-05-11-96116    H  7h 309,8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Pongrácz Sándor                F08 HU-04-11-85104    H  6h 304,3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Hujber Imre                    F08 HU-06-11-07527    H  5h 274,3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Pongrácz Sándor                F08 HU-04-11-85152    H  5h 260,6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Pongrácz Sándor                F08 HU-05-11-95932    H  5h 229,2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Pongrácz Sándor                F08 HU-04-11-85142    H  5h 226,9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Deimel Tamás                   F08 HU-05-11-96182    H  5h 224,0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Hujber Imre                    F08 HU-06-11-07530    H  5h 216,4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Hujber Imre                    F08 HU-06-11-07521    H  4h 232,4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Helyes Gábor                   F08 HU-06-11-07195    H  4h 221,6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Helyes Gábor                   F08 HU-06-50-49459    T  4h 129,6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Margl Zoltán                   F08 HU 05-11-96013    T  3h 150,8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Helyes Gábor                   F08 HU-06-50-12624    T  3h 117,2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Helyes Gábor                   F08 HU-06-11-07225    T  2h 128,4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Renczés Ottó                   F08 HU-06-11-07121    T  2h 100,1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Bedő Szabolcs                  F08 HU-04-11-84454    T  2h  93,6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Margl Zoltán                   F08 HU 06-11-07411    T  2h  91,2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Hujber Imre                    F08 HU-05-11-96124    T  2h  72,2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Renczés Ottó                   F08 HU-04-11-84656    T  2h  63,43p</w:t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15 05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Fuhrmann László                1.cs. HU-04-D-138634    H 1122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áli István                    1.cs. HU-06-D-150395    H 1113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uhrmann László                1.cs. HU-04-D-138636    H 1111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odossy Ernő                   1.cs. HU 04-11-85709    H 1108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arkas Ferenc                  1.cs. HU-04-11-85342    H 1101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arkas Ferenc                  1.cs. HU-04-D-138601    H 1097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ebenek-Márczis                1.cs. HU 05-11-85770    H 1093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űcs Gyula                    1.cs. HU-03-11-75367    H 1088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űcs Gyula                    2.cs. HU-06-11-08022    H 1088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agy Béla                      1.cs. HU-05-11-96616    H 1088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arkas Ferenc                  1.cs. HU-05-11-96394    H 1086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J.Varga Attila                 1.cs. HU-06-D-150407    H 1078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űcs Gyula                    1.cs. HU-01-11-48720    H 1075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Páli István                    1.cs. HU-04-11-85662    H 1075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Hodossy Ernő                   1.cs. HU 06-11-08347    H 1070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Rebenek-Márczis                1.cs. HU 04-11-85766    H 1070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Páli István                    1.cs. HU-06-11-08604    H 1070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űcs Gyula                    2.cs. HU-02-11-62455    H 1068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anyár Károly                  2.cs. HU-06-11-08119    H 1067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Banyár Károly                  1.cs. HU-06-11-08107    H 1067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anyár Károly                  1.cs. HU-06-11-08122    H 1065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Farkas Ferenc                  2.cs. HU-06-11-07706    H 1061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Fuhrmann László                1.cs. HU-06-11-07808    H 1060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Hodossy Ernő                   1.cs. HU 02-11-62074    H 1059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Páli István                    2.cs. HU-04-D-138562    H 1057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Rebenek-Márczis                1.cs. HU 03-11-75765    H 1056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Fuhrmann László                1.cs. HU-06-11-08316    H 1055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zűcs Gyula                    0.cs. HU-06-11-08030    H 1052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Hengszter József               1.cs. HU 03-11-74692    H 1051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Rebenek-Márczis                2.cs. HU 06-11-08171    H 1050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Páli István                    1.cs. HU-05-D-138560    H 1045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Hodossy Ernő                   1.cs. HU 04-11-86082    H 1045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Rebenek-Márczis                2.cs. HU 06-11-08160    H 1045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Páli István                    2.cs. HU-03-11-75429    H 1042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Rebenek-Márczis                2.cs. HU 06-11-08047    H 1041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Hodossy Ernő                   2.cs. HU 03-11-75264    H 1040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Szűcs Gyula                    2.cs. HU-05-11-96867    H 1040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Szűcs Gyula                    0.cs. HU-06-11-08006    H 1039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Nagy Béla                      1.cs. HU-03-11-75157    H 1037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Páli István                    2.cs. HU-06-11-08620    H 1037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Páli István                    1.cs. HU-06-11-08619    H 1037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Hengszter József               1.cs. HU 06-11-07959    H 1035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Hodossy Ernő                   1.cs. HU 05-11-96506    H 1031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Szűcs Gyula                    0.cs. HU-03-11-75357    H 1031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Szűcs Gyula                    1.cs. HU-06-15-79845    H 1031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Fuhrmann László                1.cs. HU-06-11-07778    H 1030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Fuhrmann László                1.cs.    5 h.  225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áli István                    1.cs.    5 h.  221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odossy Ernő                   1.cs.    5 h.  211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arkas Ferenc                  1.cs.    3 h.  165,1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ebenek-Márczis                1.cs.    3 h.  143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űcs Gyula                    2.cs.    3 h.  132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űcs Gyula                    1.cs.    3 h.  130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ebenek-Márczis                2.cs.    3 h.  105,6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áli István                    2.cs.    3 h.  104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anyár Károly                  1.cs.    2 h.   89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Nagy Béla                      1.cs.    2 h.   83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engszter József               1.cs.    2 h.   66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J.Varga Attila                 1.cs.    1 h.   51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anyár Károly                  2.cs.    1 h.   45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arkas Ferenc                  2.cs.    1 h.   43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Hodossy Ernő                   2.cs.    1 h.   32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0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áli István                    1.cs.   18 h.  880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űcs Gyula                    1.cs.   19 h.  869,5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odossy Ernő                   1.cs.   18 h.  751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Nagy Béla                      1.cs.   17 h.  736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űcs Gyula                    2.cs.   16 h.  729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arkas Ferenc                  1.cs.   15 h.  694,4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ebenek-Márczis                1.cs.   13 h.  638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uhrmann László                1.cs.   14 h.  598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J.Varga Attila                 1.cs.   13 h.  525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odossy Ernő                   2.cs.   10 h.  432,9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áli István                    2.cs.   12 h.  420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ebenek-Márczis                2.cs.   10 h.  410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anyár Károly                  1.cs.    9 h.  350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arkas Ferenc                  2.cs.    7 h.  328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anyár Károly                  2.cs.    7 h.  270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Vida István                    1.cs.    4 h.  142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Hengszter József               1.cs.    3 h.  119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attlmayer Sándor             1.cs.    3 h.  117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attlmayer Sándor             2.cs.    2 h.   80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Muhovits Gergely               1.cs.    2 h.   65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Fuhrmann László                2.cs.    1 h.   56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Makker Martina                 1.cs.    1 h.   27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áli István                    1.cs.   27 h. 1400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űcs Gyula                    1.cs.   29 h. 1374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arkas Ferenc                  1.cs.   22 h. 1068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uhrmann László                1.cs.   21 h.  989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odossy Ernő                   1.cs.   22 h.  987,9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agy Béla                      1.cs.   22 h.  985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űcs Gyula                    2.cs.   19 h.  924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ebenek-Márczis                1.cs.   17 h.  840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arkas Ferenc                  2.cs.   13 h.  619,4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J.Varga Attila                 1.cs.   14 h.  560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ebenek-Márczis                2.cs.   12 h.  517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odossy Ernő                   2.cs.   11 h.  481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Páli István                    2.cs.   13 h.  460,4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anyár Károly                  1.cs.   10 h.  400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anyár Károly                  2.cs.    8 h.  332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attlmayer Sándor             1.cs.    6 h.  265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attlmayer Sándor             2.cs.    4 h.  170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Vida István                    1.cs.    4 h.  142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Hengszter József               1.cs.    3 h.  119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Muhovits Gergely               1.cs.    2 h.   65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Fuhrmann László                2.cs.    1 h.   56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Makker Martina                 1.cs.    1 h.   27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űcs Gyula                    F10 HU-06-11-08042    H  4h 224,1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Rebenek-Márczis                F10 HU 04-11-85766    H  4h 200,6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Hodossy Ernő                   F10 HU 06-11-08347    H  4h 198,6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űcs Gyula                    F10 HU-04-11-85422    H  4h 193,1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Páli István                    F10 HU-06-D-150395    H  4h 186,8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űcs Gyula                    F10 HU-01-11-48720    H  4h 186,2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Rebenek-Márczis                F10 HU 05-11-85770    H  4h 186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Hodossy Ernő                   F10 HU 04-11-85709    H  4h 169,0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Nagy Béla                      F10 HU-05-11-96616    H  4h 165,6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Páli István                    F10 HU-06-11-08619    H  4h 162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Rebenek-Márczis                F10 HU 04-11-85766    H  6h 327,4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űcs Gyula                    F10 HU-01-11-48720    H  6h 288,9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űcs Gyula                    F10 HU-04-11-85422    H  6h 282,9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űcs Gyula                    F10 HU-03-11-75367    H  5h 251,0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Nagy Béla                      F10 HU-05-11-96616    H  5h 213,4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űcs Gyula                    F10 HU-06-11-08042    H  4h 224,1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Páli István                    F10 HU-05-D-138558    H  4h 218,8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zűcs Gyula                    F10 HU-06-11-08035    H  4h 203,1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Hodossy Ernő                   F10 HU 06-11-08347    H  4h 198,6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Páli István                    F10 HU-04-11-85662    H  4h 193,9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attlmayer Sándor             F10 HU 06-11-08682    T  2h 101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attlmayer Sándor             F10 HU 06-11-08664    T  2h  83,6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15 05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Nagy László                    1.cs. HU-03-50-11126    T 1073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iládi Dezső                  1.cs. HU-06-11-09081    H 1050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iládi Dezső                  1.cs. HU-06-11-09042    H 1048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Nagy László                    1.cs. HU-05-11-97427    H 1028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Gangl János                    1.cs. HU-05-11-97355    H 1027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iládi Dezső                  1.cs. HU-06-50-60270    H 1027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agó Csaba                     1.cs. HU-05-11-97487    H 1027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iládi Dezső                  1.cs. HU-06-11-09041    H 1027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agó Csaba                     1.cs. HU-03-11-80918    H 1012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iládi Dezső                  1.cs. HU-06-11-09062    H 1005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iládi Dezső                  2.cs. HU-06-11-09090    H  986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ekete Lajos                   1.cs. HU-04-11-86809    H  980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iládi Dezső                  1.cs. HU-06-11-09050    H  978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Doktor László                  1.cs. HU-06-11-08919    H  977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Ács György                     1.cs. HU 04-11-86514    H  976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iládi Dezső                  2.cs. HU-06-50-60295    H  928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iládi Dezső                  1.cs.    5 h.  246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Nagy László                    1.cs.    2 h.  113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agó Csaba                     1.cs.    2 h.   88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iládi Dezső                  2.cs.    2 h.   63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Gangl János                    1.cs.    1 h.   51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ekete Lajos                   1.cs.    1 h.   35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Doktor László                  1.cs.    1 h.   30,7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Ács György                     1.cs.    1 h.   28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1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iládi Dezső                  1.cs.   24 h. 1108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iládi Dezső                  2.cs.   19 h.  817,7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agó Csaba                     1.cs.   16 h.  698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Gangl János                    1.cs.   12 h.  495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ekete Lajos                   1.cs.    7 h.  255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Doktor László                  1.cs.    6 h.  217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Nagy László                    1.cs.    5 h.  213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ekete Lajos                   2.cs.    3 h.  155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Nagy László                    2.cs.    3 h.  149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agó Csaba                     2.cs.    3 h.  123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Ács György                     1.cs.    3 h.   90,9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iklós Tibor                   1.cs.    1 h.   48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1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iládi Dezső                  1.cs.   34 h. 1724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iládi Dezső                  2.cs.   24 h. 1079,4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agó Csaba                     1.cs.   20 h.  924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Gangl János                    1.cs.   13 h.  53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ekete Lajos                   1.cs.    9 h.  340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Doktor László                  1.cs.    9 h.  316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Nagy László                    1.cs.    7 h.  298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agy László                    2.cs.    4 h.  200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ekete Lajos                   2.cs.    3 h.  155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agó Csaba                     2.cs.    3 h.  123,8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Ács György                     1.cs.    3 h.   90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iklós Tibor                   1.cs.    1 h.   48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iládi Dezső                  F11 HU-06-11-09062    H  4h 206,6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iládi Dezső                  F11 HU-06-11-09041    H  4h 201,6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iládi Dezső                  F11 HU-06-11-09081    H  4h 191,1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iládi Dezső                  F11 HU-06-11-09042    H  4h 179,8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Gangl János                    F11 HU-05-11-97355    H  4h 163,3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Nagy László                    F11 HU-05-11-97427    H  4h 158,2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iládi Dezső                  F11 HU-06-50-60270    H  4h 148,2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Bagó Csaba                     F11 HU-05-11-97487    H  4h 131,4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iládi Dezső                  F11 HU-06-11-09069    H  3h 141,1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Gangl János                    F11 HU-06-11-09317    H  3h 138,2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iládi Dezső                  F11 HU-06-11-09123    T  2h  88,3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iládi Dezső                  F11 HU-06-11-09062    H  5h 266,5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iládi Dezső                  F11 HU-06-11-09041    H  5h 266,3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iládi Dezső                  F11 HU-06-11-09042    H  5h 251,5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iládi Dezső                  F11 HU-06-50-60270    H  5h 186,2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Bagó Csaba                     F11 HU-04-50-31189    H  4h 237,9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iládi Dezső                  F11 HU-03-50-55077    H  4h 204,5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iládi Dezső                  F11 HU-06-11-09050    H  4h 196,8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ziládi Dezső                  F11 HU-06-11-09081    H  4h 191,1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iládi Dezső                  F11 HU-06-11-09069    H  4h 184,7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ziládi Dezső                  F11 HU-06-11-09072    H  4h 180,7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iládi Dezső                  F11 HU-06-11-09123    T  2h  88,3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15 05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Magyari Zsolt                  1.cs. HU-04-11-88387    H 1141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ókai Attila és fia            2.cs. HU-06-11-10703    H 1131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ókai Attila és fia            2.cs. HU-06-11-10718    H 1113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ókai Attila és fia            1.cs. HU-05-11-99272    H 1106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Magyari Zsolt                  2.cs. HU-06-D-150613    T 1106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cheily Gábor                  2.cs. HU-06-11-09712    H 1105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agyari Zsolt                  0.cs. HU-06-11-10850    H 1103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cheily Gábor                  1.cs. HU-05-11-98582    H 1098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ekete Zoltán                  2.cs. HU-06-11-10269    H 1086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gyari Zsolt                  1.cs. HU-05-11-98377    H 1086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cheily Gábor                  2.cs. HU-06-11-09684    H 1085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ácz-Süveges                   2.cs. HU-05-11-99059    H 1081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Marics István                  2.cs. HU-05-11-99360    H 1077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Magyari Zsolt                  1.cs. HU-06-11-10844    T 1077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cheily Gábor                  2.cs. HU-05-11-98625    H 1077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ókai Attila és fia            1.cs. HU-04-11-88077    H 1076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cheily Gábor                  1.cs. HU-06-11-09722    H 1076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Marics István                  0.cs. HU-05-11-99319    H 1075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Németh Károly                  1.cs. HU-06-11-08466    H 1072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Marics István                  1.cs. HU-06-11-10491    H 1071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Marics István                  2.cs. HU-04-11-87796    H 1067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Fekete Zoltán                  2.cs. HU-06-11-10262    T 1062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Rácz-Süveges                   1.cs. HU-06-11-10036    H 1060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oós István                    2.cs. HU-06-D-150589    T 1060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Fekete Zoltán                  2.cs. HU-06-11-10321    T 1059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Magyari Zsolt                  2.cs. HU-06-11-10814    H 1058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Fekete Zoltán                  2.cs. HU-06-11-10338    H 1057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Marics István                  1.cs. HU-06-11-10458    H 1057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Magyari Zsolt                  1.cs. HU-04-11-88407    H 1055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Szakács Miklós                 1.cs. HU-06-11-09999    H 1055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Fekete Zoltán                  1.cs. HU-05-11-00643    T 1053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Marics István                  2.cs. HU-04-11-87761    H 1053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cheily Gábor                  1.cs. HU-05-11-98578    H 1050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Fekete Zoltán                  1.cs. HU-06-11-10326    T 1050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Rácz-Süveges                   2.cs. HU-06-11-10062    H 1049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Rácz-Süveges                   0.cs. HU-06-11-10063    H 1049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Németh Károly                  1.cs. HU-05-11-96454    H 1049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Rácz-Süveges                   1.cs. HU-06-11-10144    H 1049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Kókai Attila és fia            1.cs. HU-06-11-10680    H 1047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Marics István                  1.cs. HU-02-11-62914    H 1045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Rácz-Süveges                   2.cs. HU-06-11-10107    H 1042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Rácz-Süveges                   2.cs. HU-06-11-10052    H 1041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Scheily Gábor                  1.cs. HU-06-11-09681    H 1041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Soós István                    2.cs. HU-05-11-99119    H 1040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Rácz-Süveges                   0.cs. HU-06-11-10069    H 1040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Soós István                    1.cs. HU-06-D-150592    T 1039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Szakács Miklós                 1.cs. HU-05-11-98451    H 1038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Rácz-Süveges                   1.cs. HU-05-11-99035    H 1037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Marics István                  2.cs. HU-02-11-62955    H 1036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Rácz-Süveges                   0.cs. HU-06-12-75342    H 1036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Magyari Zsolt                  1.cs.    4 h.  204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ekete Zoltán                  2.cs.    4 h.  183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cheily Gábor                  1.cs.    4 h.  170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Marics István                  2.cs.    4 h.  160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cheily Gábor                  2.cs.    3 h.  159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ácz-Süveges                   2.cs.    4 h.  149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ókai Attila és fia            1.cs.    3 h.  139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arics István                  1.cs.    3 h.  118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ókai Attila és fia            2.cs.    2 h.  117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ácz-Süveges                   1.cs.    3 h.  103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agyari Zsolt                  2.cs.    2 h.   99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Németh Károly                  1.cs.    2 h.   81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Fekete Zoltán                  1.cs.    2 h.   74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oós István                    2.cs.    2 h.   72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akács Miklós                 1.cs.    2 h.   66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oós István                    1.cs.    1 h.   27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3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cheily Gábor                  1.cs.   20 h.  893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ókai Attila és fia            1.cs.   19 h.  864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Magyari Zsolt                  1.cs.   19 h.  819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cheily Gábor                  2.cs.   16 h.  770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ácz-Süveges                   2.cs.   18 h.  748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ekete Zoltán                  2.cs.   16 h.  731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arics István                  2.cs.   15 h.  616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émeth Károly                  1.cs.   14 h.  563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kács Miklós                 1.cs.   13 h.  557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ókai Attila és fia            2.cs.   12 h.  533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oós István                    2.cs.   13 h.  528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ekete Zoltán                  1.cs.   11 h.  424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Magyari Zsolt                  2.cs.   10 h.  421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Marics István                  1.cs.   10 h.  421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oós István                    1.cs.    7 h.  270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Németh Károly                  2.cs.    6 h.  198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Rácz-Süveges                   1.cs.    5 h.  186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alay Tibor                   1.cs.    4 h.  171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Hanich Mihály                  1.cs.    2 h.   8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Horváth Péter                  1.cs.    1 h.   28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cheily Gábor                  1.cs.   29 h. 1424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ókai Attila és fia            1.cs.   28 h. 1291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ekete Zoltán                  2.cs.   24 h. 1210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cheily Gábor                  2.cs.   22 h. 1110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ácz-Süveges                   2.cs.   25 h. 1087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agyari Zsolt                  1.cs.   23 h. 1053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arics István                  2.cs.   22 h. 1027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oós István                    2.cs.   20 h.  869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Németh Károly                  1.cs.   17 h.  692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rics István                  1.cs.   15 h.  671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agyari Zsolt                  2.cs.   14 h.  659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kács Miklós                 1.cs.   15 h.  643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ókai Attila és fia            2.cs.   14 h.  626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ekete Zoltán                  1.cs.   13 h.  518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Németh Károly                  2.cs.    8 h.  318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oós István                    1.cs.    8 h.  310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Rácz-Süveges                   1.cs.    7 h.  274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alay Tibor                   1.cs.    4 h.  171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Hanich Mihály                  1.cs.    4 h.  154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Horváth Péter                  1.cs.    1 h.   28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cheily Gábor                  F13 HU-05-11-98582    H  5h 233,6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ókai Attila és fia            F13 HU-05-11-99272    H  4h 216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cheily Gábor                  F13 HU-06-11-09712    H  4h 203,9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cheily Gábor                  F13 HU-06-11-09722    H  4h 202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ókai Attila és fia            F13 HU-04-11-88077    H  4h 173,1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cheily Gábor                  F13 HU-06-11-09681    H  4h 165,2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Németh Károly                  F13 HU-05-11-96454    H  4h 157,8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oós István                    F13 HU-06-11-10631    H  4h 154,6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Kókai Attila és fia            F13 HU-05-11-99253    H  4h 154,6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Marics István                  F13 HU-05-11-99360    H  3h 151,7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Magyari Zsolt                  F13 HU-05-11-98381    T  3h 152,8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oós István                    F13 HU-06-D-150589    T  3h 149,1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Fekete Zoltán                  F13 HU-06-11-10326    T  3h 134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Magyari Zsolt                  F13 HU-06-11-10844    T  3h 126,1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Fekete Zoltán                  F13 HU-06-11-10321    T  3h 122,8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Magyari Zsolt                  F13 HU-06-D-150613    T  2h 111,0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Magyari Zsolt                  F13 HU-05-11-98338    T  2h 103,7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Fekete Zoltán                  F13 HU-06-11-10273    T  2h 100,3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Fekete Zoltán                  F13 HU-06-11-10951    T  2h  94,2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Fekete Zoltán                  F13 HU-06-11-10346    T  2h  93,6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ókai Attila és fia            F13 HU-04-11-88077    H  6h 261,4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oós István                    F13 HU-06-11-10631    H  6h 248,7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Kókai Attila és fia            F13 HU-05-11-99272    H  5h 282,0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cheily Gábor                  F13 HU-06-11-09722    H  5h 270,8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Marics István                  F13 HU-05-11-99360    H  5h 263,9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cheily Gábor                  F13 HU-05-11-98582    H  5h 233,6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cheily Gábor                  F13 HU-06-11-09681    H  5h 215,6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ókai Attila és fia            F13 HU-06-11-10680    H  5h 200,5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cheily Gábor                  F13 HU-06-11-09712    H  4h 203,9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Magyari Zsolt                  F13 HU-06-D-150608    H  4h 202,8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Magyari Zsolt                  F13 HU-05-11-98381    T  4h 213,9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Fekete Zoltán                  F13 HU-06-11-10321    T  4h 194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Fekete Zoltán                  F13 HU-05-13-49233    T  3h 169,4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Fekete Zoltán                  F13 HU-06-11-10262    T  3h 164,8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oós István                    F13 HU-06-D-150589    T  3h 149,1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Fekete Zoltán                  F13 HU-05-13-49219    T  3h 146,8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Fekete Zoltán                  F13 HU-06-11-10326    T  3h 134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Magyari Zsolt                  F13 HU-06-11-10844    T  3h 126,1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Magyari Zsolt                  F13 HU-06-D-150613    T  2h 111,0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Magyari Zsolt                  F13 HU-05-11-98338    T  2h 103,7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5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15 05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ing László                    2.cs. HU 06-11-04932    T 1133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iss László                    1.cs. HU-03-11-77265    H 1117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Ring László                    2.cs. HU 05-11-93657    H 1115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László                    2.cs. HU-06-11-11308    H 1103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arró Nándor                   1.cs. HU-04-11-88924    T 1098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ing László                    2.cs. HU 04-11-82839    H 1092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ing László                    2.cs. HU 06-11-04916    T 1082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iss László                    1.cs. HU-02-11-64609    H 1075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Ábrahám József                 1.cs. HU-04-11-88670    H 1073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ing László                    1.cs. HU 05-11-93618    H 1071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öldesi Miklós                 2.cs. HU 06-11-04977    H 1062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Ábrahám József                 1.cs. HU-04-11-88743    H 1061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alog Norbert                  2.cs. HU-06-50-49752    H 1059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iss László                    1.cs. HU-05-11-99694    H 1058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Varró Nándor                   2.cs. HU-06-11-11042    H 1058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alog Norbert                  1.cs. HU-06-15-80822    T 1054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iss László                    2.cs. HU-03-11-77254    T 1053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Varró Nándor                   2.cs. HU-05-11-99577    T 1053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ecker-dúc                     1.cs. HU-06-11-11385    H 1051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Balog Norbert                  1.cs. HU-06-15-80805    H 1050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Varró Nándor                   1.cs. HU-05-11-99610    T 1050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Varró Nándor                   1.cs. HU-06-11-10988    H 1047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Ábrahám József                 1.cs. HU-04-D-132329    H 1043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Becker-dúc                     1.cs. HU-05-11-00026    H 1040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Földesi Miklós                 2.cs. HU 06-11-04976    H 1037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Ábrahám József                 0.cs. HU-93-6253-4144   H 1037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Varró Nándor                   1.cs. HU-06-D-147505    H 1036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Balog Norbert                  1.cs. HU-06-15-80809    T 1034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Becker-dúc                     1.cs. HU-02-11-64287    H 1034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Kiss László                    1.cs. HU-03-11-77261    H 1033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Ábrahám József                 1.cs. HU-03-11-77243    T 1032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Becker-dúc                     1.cs. HU-03-50-M7669    H 1032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Kiss László                    2.cs. HU-05-11-99933    T 1032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Varró Nándor                   0.cs. HU-05-11-99628    T 1032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Ábrahám Tibor                  1.cs. HU-04-11-82477    H 1025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Ábrahám József                 0.cs. HU-06-11-11154    H 1025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Varró Nándor                   0.cs. HU-04-D-138637    T 1024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Földesi Miklós                 2.cs. HU 04-11-82523    H 1021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Ring László                    2.cs. HU 06-11-04910    T 1014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Becker-dúc                     1.cs. HU-04-11-88496    H 1000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Becker-dúc                     2.cs. HU-01-11-50347    H  999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Ring László                    1.cs. HU 05-11-93676    H  995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ing László                    2.cs.    5 h.  256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iss László                    1.cs.    4 h.  197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ecker-dúc                     1.cs.    5 h.  180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Ábrahám József                 1.cs.    4 h.  179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arró Nándor                   1.cs.    4 h.  179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iss László                    2.cs.    3 h.  136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alog Norbert                  1.cs.    3 h.  127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öldesi Miklós                 2.cs.    3 h.  119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Varró Nándor                   2.cs.    2 h.   93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ing László                    1.cs.    2 h.   77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alog Norbert                  2.cs.    1 h.   49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Ábrahám Tibor                  1.cs.    1 h.   30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ecker-dúc                     2.cs.    1 h.   25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5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ing László                    2.cs.   23 h. 1078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arró Nándor                   1.cs.   22 h. 1015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iss László                    1.cs.   20 h.  896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Ábrahám Tibor                  1.cs.   17 h.  731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alog Norbert                  1.cs.   15 h.  669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Ábrahám János                  1.cs.   15 h.  643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ecker-dúc                     1.cs.   15 h.  596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öldesi Miklós                 2.cs.   13 h.  588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orró József                   1.cs.   11 h.  519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Ábrahám József                 1.cs.   12 h.  483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Ábrahám János                  2.cs.   10 h.  440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Varró Nándor                   2.cs.   11 h.  423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Ring László                    1.cs.   10 h.  384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iss László                    2.cs.    8 h.  323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orró József                   2.cs.    7 h.  241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Földesi Miklós                 1.cs.    5 h.  219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ukta Ferenc                   1.cs.    5 h.  200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Ábrahám József                 2.cs.    5 h.  179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avasz Jenö                    1.cs.    5 h.  158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Becker-dúc                     2.cs.    4 h.  131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Ábrahám Tibor                  2.cs.    2 h.   92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Balog Norbert                  2.cs.    2 h.   79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Lakatos József                 1.cs.    2 h.   63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Bukta Ferenc                   2.cs.    1 h.   29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5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arró Nándor                   1.cs.   30 h. 1485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ing László                    2.cs.   31 h. 1477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iss László                    1.cs.   27 h. 1270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Ábrahám Tibor                  1.cs.   23 h. 1058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arró Nándor                   2.cs.   18 h.  826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Ábrahám János                  1.cs.   19 h.  820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Ábrahám József                 1.cs.   17 h.  756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orró József                   1.cs.   14 h.  699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alog Norbert                  1.cs.   15 h.  669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ing László                    1.cs.   14 h.  617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ecker-dúc                     1.cs.   15 h.  596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öldesi Miklós                 2.cs.   13 h.  588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Ábrahám János                  2.cs.   13 h.  562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Ábrahám József                 2.cs.   10 h.  426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iss László                    2.cs.    9 h.  371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Forró József                   2.cs.    8 h.  274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ukta Ferenc                   1.cs.    7 h.  270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Földesi Miklós                 1.cs.    5 h.  219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Ábrahám Tibor                  2.cs.    4 h.  189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Becker-dúc                     2.cs.    5 h.  172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Ravasz Jenö                    1.cs.    5 h.  158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Bukta Ferenc                   2.cs.    2 h.   82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Balog Norbert                  2.cs.    2 h.   79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Lakatos József                 1.cs.    2 h.   63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Ábrahám József                 F15 HU-04-11-88670    H  4h 195,2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Ring László                    F15 HU 04-11-82839    H  4h 182,6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Ábrahám János                  F15 HU-04-11-88556    H  4h 181,2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Varró Nándor                   F15 HU-06-D-147505    H  4h 152,9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Ábrahám Tibor                  F15 HU-04-11-82477    H  4h 151,7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Varró Nándor                   F15 HU-04-D-138139    H  3h 165,8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Ábrahám Tibor                  F15 HU-06-14-92318    H  3h 156,2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Balog Norbert                  F15 HU-06-15-80805    H  3h 149,2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Földesi Miklós                 F15 HU 06-11-04977    H  3h 138,4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iss László                    F15 HU-05-11-99699    H  3h 138,0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arró Nándor                   F15 HU-04-11-88924    T  5h 232,8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Balog Norbert                  F15 HU-06-15-80809    T  4h 188,0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Balog Norbert                  F15 HU-06-15-80822    T  4h 176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Ring László                    F15 HU 06-11-04932    T  3h 164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Varró Nándor                   F15 HU-04-11-88911    T  3h 123,4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Varró Nándor                   F15 HU-04-D-138637    T  3h 122,8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Ábrahám János                  F15 HU-03-11-77111    T  3h 106,6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Varró Nándor                   F15 HU-04-11-88960    T  2h 112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Varró Nándor                   F15 HU-06-11-11001    T  2h 102,5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Földesi Miklós                 F15 HU 04-11-82526    T  2h  99,8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arró Nándor                   F15 HU-06-D-147505    H  6h 275,0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Ábrahám József                 F15 HU-04-11-88670    H  5h 265,9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Kiss László                    F15 HU-05-11-99699    H  5h 236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Varró Nándor                   F15 HU-05-11-99642    H  5h 221,6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Ábrahám Tibor                  F15 HU-06-14-92318    H  4h 200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iss László                    F15 HU-03-11-77261    H  4h 188,1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Kiss László                    F15 HU-02-50-M5315    H  4h 186,5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Ring László                    F15 HU 04-11-82839    H  4h 182,6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Ábrahám János                  F15 HU-04-11-88556    H  4h 181,2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Ábrahám János                  F15 HU-06-D-151664    H  4h 180,7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arró Nándor                   F15 HU-04-11-88924    T  7h 364,6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Varró Nándor                   F15 HU-04-D-138637    T  4h 189,1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Balog Norbert                  F15 HU-06-15-80809    T  4h 188,0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Balog Norbert                  F15 HU-06-15-80822    T  4h 176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Ábrahám János                  F15 HU-03-11-77111    T  4h 154,9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Ring László                    F15 HU 06-11-04932    T  3h 164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Varró Nándor                   F15 HU-04-11-88960    T  3h 158,1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Varró Nándor                   F15 HU-05-11-99610    T  3h 154,6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Ábrahám József                 F15 HU-03-11-77243    T  3h 135,7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iss László                    F15 HU-05-50-52378    T  3h 125,7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15 05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zank Sándor                   2.cs. HU-04-11-89294    H 1151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Takács Gábor                   1.cs. HU-04-11-89305    H 1146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okorai Csaba                  1.cs. HU-05-11-00894    H 1133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Csepi Bence                    2.cs. HU-06-11-11503    H 1133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bó Gábor                    1.cs. HU-06-11-11822    H 1133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akács Gábor                   1.cs. HU-05-11-01368    H 1118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Czank Sándor                   2.cs. HU-04-11-89280    H 1116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bó Gábor                    2.cs. HU-06-11-11811    H 1114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Csepi Bence                    2.cs. HU-06-11-11511    H 1112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Czank Sándor                   2.cs. HU-04-11-89220    H 1111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um János dr.                  1.cs. HU-06-11-11971    H 1111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okorai Csaba                  1.cs. HU-05-11-00836    H 1108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Mitring Imre                   2.cs. HU-06-11-12756    H 1106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Czank Sándor                   2.cs. HU-04-11-89262    H 1105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abó László                   1.cs. HU 06-11-11587    H 1105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Unger László                   1.cs. HU-04-11-89009    H 1100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Czank Sándor                   2.cs. HU-04-11-89229    H 1100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Papp László                    1.cs. HU-05-11-00941    H 1099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Takács Gábor                   2.cs. HU-05-11-01044    H 1099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Papp László                    2.cs. HU-06-11-11656    H 1097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Rum János dr.                  1.cs. HU-05-11-00663    H 1095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Unger László                   1.cs. HU-06-11-12790    H 1094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Czank Sándor                   1.cs. HU-05-11-00602    H 1093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Takács Gábor                   2.cs. HU-04-11-89343    H 1091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Csepi Bence                    2.cs. HU-06-11-11519    H 1090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Csepi Bence                    2.cs. HU-06-11-11538    H 1087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okorai Csaba                  2.cs. HU-01-11-53266    H 1087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Károlyi Sándor                 2.cs. HU-06-11-11749    H 1086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Rum János dr.                  1.cs. HU-05-11-00167    H 1084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Takács Gábor                   0.cs. HU-06-11-11474    H 1084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Sokorai Csaba                  2.cs. HU-06-11-12177    H 1084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Szabó László                   1.cs. HU 06-11-11617    H 1082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zabó László                   1.cs. HU 05-11-00227    H 1082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Mitring Imre                   2.cs. HU-06-50-53549    H 1081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Takács Gábor                   0.cs. HU-06-11-11402    H 1081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Papp László                    1.cs. HU-06-11-11662    H 1080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Czank Sándor                   1.cs. HU-05-11-00982    H 1080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Sokorai Csaba                  1.cs. HU-04-11-90155    H 1079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Sokorai Csaba                  1.cs. HU-04-11-89781    H 1077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Adrián Arnold                  2.cs. HU-05-50-68316    H 1077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Kiss Károly                    1.cs. HU-04-11-89602    H 1076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Sokorai Csaba                  2.cs. HU-05-11-00809    H 1075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Czank Sándor                   2.cs. HU-03-11-78134    H 1075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Adrián Arnold                  2.cs. HU-05-11-01125    H 1075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Adrián Arnold                  1.cs. HU-05-11-01148    H 1074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Unger László                   1.cs. HU-06-11-11790    H 1074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Szabó László                   1.cs. HU 06-11-11611    H 1074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Károlyi Sándor                 2.cs. HU-06-11-11746    H 1074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Takács Gábor                   0.cs. HU-06-11-11464    H 1073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Szabó Gábor                    1.cs. HU-06-11-11832    H 1070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Károlyi Sándor                 1.cs. HU-06-11-11737    H 1069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Adrián Arnold                  2.cs. HU-04-11-89544    H 1069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Szabó László                   1.cs. HU 06-11-11625    H 1068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Szabó Gábor                    1.cs. HU-04-11-87511    H 1067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Takács Gábor                   1.cs. HU-04-11-89340    H 1067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Papp László                    1.cs. HU-04-11-89764    H 1067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zank Sándor                   2.cs.    5 h.  271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sepi Bence                    2.cs.    4 h.  201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bó László                   1.cs.    5 h.  187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okorai Csaba                  1.cs.    4 h.  183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um János dr.                  1.cs.    3 h.  142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akács Gábor                   1.cs.    3 h.  141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Unger László                   1.cs.    3 h.  127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okorai Csaba                  2.cs.    3 h.  117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bó Gábor                    1.cs.    3 h.  111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app László                    1.cs.    3 h.  111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Adrián Arnold                  2.cs.    3 h.   94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Takács Gábor                   2.cs.    2 h.   93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Mitring Imre                   2.cs.    2 h.   91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Czank Sándor                   1.cs.    2 h.   82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árolyi Sándor                 2.cs.    2 h.   72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abó Gábor                    2.cs.    1 h.   55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Papp László                    2.cs.    1 h.   47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iss Károly                    1.cs.    1 h.   34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Adrián Arnold                  1.cs.    1 h.   31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árolyi Sándor                 1.cs.    1 h.   27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6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zank Sándor                   2.cs.   20 h.  998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okorai Csaba                  1.cs.   20 h.  915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Adrián Arnold                  2.cs.   20 h.  870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app László                    1.cs.   18 h.  787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Czank Sándor                   1.cs.   14 h.  647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akács Gábor                   1.cs.   13 h.  608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Csepi Bence                    2.cs.   12 h.  581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Adrián Arnold                  1.cs.   14 h.  530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okorai Csaba                  2.cs.   12 h.  530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bó László                   1.cs.   13 h.  509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abó Gábor                    2.cs.    9 h.  434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Takács Gábor                   2.cs.   11 h.  423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Holczhammer Sándor             1.cs.    9 h.  395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iss Károly                    1.cs.    8 h.  388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Rum János dr.                  1.cs.   10 h.  380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árolyi Sándor                 1.cs.    9 h.  366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Mitring Imre                   2.cs.    9 h.  354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Papp László                    2.cs.    7 h.  294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Holczhammer Sándor             2.cs.    7 h.  291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Unger László                   1.cs.    6 h.  273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árolyi Sándor                 2.cs.    7 h.  259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Mitring Imre                   1.cs.    5 h.  207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zabó Gábor                    1.cs.    5 h.  205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Csepi Bence                    1.cs.    6 h.  204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zabó László                   2.cs.    5 h.  187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Unger László                   2.cs.    3 h.  163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Kiss Károly                    2.cs.    4 h.  157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Rum János dr.                  2.cs.    2 h.   65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zank Sándor                   2.cs.   27 h. 1315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okorai Csaba                  1.cs.   27 h. 1292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Adrián Arnold                  2.cs.   27 h. 1202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app László                    1.cs.   20 h.  857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Adrián Arnold                  1.cs.   20 h.  834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iss Károly                    1.cs.   15 h.  826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okorai Csaba                  2.cs.   17 h.  810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olczhammer Sándor             1.cs.   15 h.  771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akács Gábor                   2.cs.   17 h.  716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Czank Sándor                   1.cs.   15 h.  689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Csepi Bence                    2.cs.   14 h.  676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Takács Gábor                   1.cs.   14 h.  665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Rum János dr.                  1.cs.   14 h.  583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abó Gábor                    2.cs.   11 h.  546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abó László                   1.cs.   13 h.  509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árolyi Sándor                 1.cs.   11 h.  474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Mitring Imre                   2.cs.   11 h.  468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Csepi Bence                    1.cs.   11 h.  445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Mitring Imre                   1.cs.    7 h.  317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abó László                   2.cs.    7 h.  298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Papp László                    2.cs.    7 h.  294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Holczhammer Sándor             2.cs.    7 h.  291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Unger László                   1.cs.    6 h.  273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árolyi Sándor                 2.cs.    7 h.  259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Unger László                   2.cs.    4 h.  211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Szabó Gábor                    1.cs.    5 h.  205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Kiss Károly                    2.cs.    5 h.  188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Rum János dr.                  2.cs.    2 h.   65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zank Sándor                   F16 HU-04-11-89262    H  4h 215,3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okorai Csaba                  F16 HU-05-11-00836    H  4h 179,1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Czank Sándor                   F16 HU-03-11-78157    H  4h 168,4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Czank Sándor                   F16 HU-05-11-00613    H  4h 159,6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Takács Gábor                   F16 HU-05-11-01044    H  4h 158,1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Adrián Arnold                  F16 HU-04-11-89544    H  4h 142,8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Adrián Arnold                  F16 HU-04-11-89510    H  4h 136,0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Czank Sándor                   F16 HU-04-11-89280    H  3h 166,8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okorai Csaba                  F16 HU-05-11-00894    H  3h 163,9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Czank Sándor                   F16 HU-04-11-89294    H  3h 162,2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Takács Gábor                   F16 HU-05-11-01044    H  6h 253,7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okorai Csaba                  F16 HU-05-11-00894    H  5h 266,5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Czank Sándor                   F16 HU-04-11-89262    H  5h 263,1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okorai Csaba                  F16 HU-05-11-00836    H  5h 248,2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Adrián Arnold                  F16 HU-04-11-89544    H  5h 195,9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Csepi Bence                    F16 HU-06-11-11519    H  4h 203,3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okorai Csaba                  F16 HU-06-11-12169    H  4h 196,0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okorai Csaba                  F16 HU-05-11-00615    H  4h 181,2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Adrián Arnold                  F16 HU-05-50-68316    H  4h 176,9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Papp László                    F16 HU-04-11-90118    H  4h 176,1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Unger László                   F16 HU-06-11-11792    T  2h 102,9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15 05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Tolnay László                  2.cs. HU-05-15-01764    T 1062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zinger Csaba                  1.cs. HU 03-11-79171    H 1050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órádi Imre                   1.cs. HU-05-D-138687    H 1040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olnay László                  2.cs. HU-06-D-150508    T 1025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olnay László                  2.cs. HU-04-11-90313    H 1007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órádi Imre                   1.cs. HU-06-11-13257    H 1006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órádi Imre                   1.cs. HU-04-11-90245    H  993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Tóth László                    1.cs. HU 03-11-72478    H  987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Czinger Csaba                  1.cs. HU 02-11-66138    H  984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Tóth László                    1.cs. HU 02-50-30119    H  976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Tóth László                    1.cs. HU 04-50-31817    H  970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órádi Imre                   1.cs. HU-05-11-02226    H  932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Czinger Csaba                  1.cs. HU 05-11-01874    H  894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Tolnay László                  1.cs. HU-06-11-12813    H  888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órádi Imre                   1.cs. HU-04-50-31976    H  880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Tóth László                    1.cs. HU 05-11-01611    H  880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Tolnay László                  2.cs. HU-06-D-150506    H  876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órádi Imre                   1.cs. HU-04-D-138280    H  866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Tolnay László                  2.cs. HU-06-11-12815    H  862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órádi Imre                   0.cs. HU-06-11-13222    T  860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órádi Imre                   1.cs.    5 h.  231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Tolnay László                  2.cs.    5 h.  226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óth László                    1.cs.    4 h.  166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Czinger Csaba                  1.cs.    3 h.  142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olnay László                  1.cs.    1 h.   36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9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Tóth László                    1.cs.   23 h. 1105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órádi Imre                   1.cs.   22 h.  990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olnay László                  2.cs.   15 h.  640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órádi Imre                   2.cs.   13 h.  559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olnay László                  1.cs.    9 h.  341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Czinger Csaba                  1.cs.    7 h.  317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bó István                   1.cs.    5 h.  165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lay Tibor                   1.cs.    4 h.  145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Dobai József                   1.cs.    3 h.  11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Czinger Csaba                  2.cs.    2 h.   88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órádi Imre                   1.cs.   31 h. 1455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Tóth László                    1.cs.   28 h. 1326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órádi Imre                   2.cs.   18 h.  848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olnay László                  2.cs.   18 h.  815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Czinger Csaba                  1.cs.   14 h.  676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olnay László                  1.cs.   11 h.  479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lay Tibor                   1.cs.    5 h.  200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Dobai József                   1.cs.    4 h.  172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bó István                   1.cs.    5 h.  165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Czinger Csaba                  2.cs.    3 h.  135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Tóth László                    F19 HU 02-50-30119    H  5h 243,3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órádi Imre                   F19 HU-06-11-13257    H  4h 216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Tóth László                    F19 HU 04-50-31817    H  4h 211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Tóth László                    F19 HU 05-11-01693    H  4h 201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órádi Imre                   F19 HU-01-11-52071    H  4h 184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Tóth László                    F19 HU 05-11-01611    H  4h 180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Czinger Csaba                  F19 HU 03-11-79171    H  4h 178,2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Tolnay László                  F19 HU-06-11-12815    H  4h 174,6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Tolnay László                  F19 HU-04-11-90313    H  4h 163,8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Tóth László                    F19 HU 03-11-72478    H  4h 138,9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Tolnay László                  F19 HU-05-15-01764    T  2h  99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órádi Imre                   F19 HU-04-50-34095    T  2h  97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Tolnay László                  F19 HU-06-D-150508    T  2h  96,6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órádi Imre                   F19 HU-04-D-138285    T  2h  73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órádi Imre                   F19 HU-06-11-13257    H  6h 306,1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órádi Imre                   F19 HU-01-11-52071    H  6h 292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Tóth László                    F19 HU 02-50-30119    H  6h 284,6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Tóth László                    F19 HU 05-11-01693    H  6h 284,3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Tóth László                    F19 HU 04-50-31817    H  5h 255,3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Tolnay László                  F19 HU-06-11-12815    H  5h 240,1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Tóth László                    F19 HU 03-11-72478    H  5h 191,7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zórádi Imre                   F19 HU-04-D-138280    H  5h 189,0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órádi Imre                   F19 HU-05-D-138687    H  4h 215,5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Tóth László                    F19 HU 05-11-01611    H  4h 180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Tolnay László                  F19 HU-05-15-01764    T  3h 167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Tolnay László                  F19 HU-06-D-150508    T  3h 159,8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Tolnay László                  F19 HU-06-11-12810    T  2h 106,5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Dobai József                   F19 HU 05-11-02058    T  2h 105,4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órádi Imre                   F19 HU-01-11-52043    T  2h  99,9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órádi Imre                   F19 HU-04-50-34095    T  2h  97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Czinger Csaba                  F19 HU 06-11-12914    T  2h  86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zórádi Imre                   F19 HU-04-D-138285    T  2h  73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15 05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nes Gyula                    1.cs. HU-05-11-02446    T 1050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h Tibor                     2.cs. HU-04-11-90754    T 1049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Janes Gyula                    1.cs. HU-06-11-13319    H 1037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Janes Gyula                    1.cs. HU-01-11-52107    T 1029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omora Péter                   1.cs. HU-04-12-52858    T 1027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yiri Sándor                   1.cs. HU 05-11-02642    H 1013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Vigh Tibor                     1.cs. HU-06-11-13382    H 1007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Vigh Tibor                     1.cs. HU-06-11-13367    T 1007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óth Abonyi József             1.cs. HU-01-11-52160    T  999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Janes Gyula                    1.cs. HU-04-11-90878    H  994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Vigh Tibor                     1.cs. HU-05-11-02336    H  991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ajor János                    1.cs. HU-06-11-13951    H  986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Lackó Norbert                  1.cs. HU 05-50-12957    H  981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Vigh Tibor                     2.cs. HU-06-50-49515    T  981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Vigh Tibor                     2.cs. HU-04-11-90774    T  976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Vigh Tibor                     1.cs. HU-03-11-79405    H  958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Nyiri Sándor                   1.cs. HU 04-11-91041    H  946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Vigh Tibor                     1.cs. HU-05-11-02316    H  936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Vigh Tibor                     2.cs. HU-05-11-02322    H  924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Nyiri Sándor                   1.cs. HU 04-11-90995    T  909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Menyhárt Miklós                1.cs. HU-06-50-12730    H  905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nes Gyula                    1.cs.    4 h.  216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h Tibor                     1.cs.    5 h.  205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igh Tibor                     2.cs.    4 h.  161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Nyiri Sándor                   1.cs.    3 h.  111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omora Péter                   1.cs.    1 h.   53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óth Abonyi József             1.cs.    1 h.   46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ajor János                    1.cs.    1 h.   41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Lackó Norbert                  1.cs.    1 h.   39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enyhárt Miklós                1.cs.    1 h.   25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0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Lackó Norbert                  1.cs.   18 h.  816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h Tibor                     1.cs.   19 h.  769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igh Tibor                     2.cs.   13 h.  592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Nyiri Sándor                   1.cs.   12 h.  537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omora Péter                   1.cs.   11 h.  472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Janes Gyula                    1.cs.   10 h.  449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enyhárt Miklós                1.cs.    8 h.  333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aranyai Csaba                 1.cs.    5 h.  175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ajor János                    1.cs.    3 h.  133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Tóth Abonyi József             1.cs.    3 h.  127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Lackó Norbert                  2.cs.    3 h.  127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orváth Zoltán                 1.cs.    2 h.   64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igh Tibor                     1.cs.   27 h. 1226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Lackó Norbert                  1.cs.   25 h. 1142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mora Péter                   1.cs.   16 h.  771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Vigh Tibor                     2.cs.   16 h.  744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Nyiri Sándor                   1.cs.   15 h.  696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Janes Gyula                    1.cs.   11 h.  516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enyhárt Miklós                1.cs.    8 h.  333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Lackó Norbert                  2.cs.    6 h.  267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aranyai Csaba                 1.cs.    7 h.  262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jor János                    1.cs.    4 h.  184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Tóth Abonyi József             1.cs.    3 h.  127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orváth Zoltán                 1.cs.    2 h.   64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igh Tibor                     F20 HU-05-11-02336    H  5h 225,3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Vigh Tibor                     F20 HU-03-11-79405    H  4h 160,5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Lackó Norbert                  F20 HU 03-D5124819    H  3h 150,0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Lackó Norbert                  F20 HU 05-50-12957    H  3h 136,3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Janes Gyula                    F20 HU-06-11-13319    H  3h 130,4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Nyiri Sándor                   F20 HU 04-11-91041    H  3h 129,5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Vigh Tibor                     F20 HU-06-11-13382    H  3h 125,5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Lackó Norbert                  F20 HU 05-50-12986    H  3h 122,1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Menyhárt Miklós                F20 HU-06-50-12730    H  3h 112,7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Menyhárt Miklós                F20 HU-06-13-76394    H  2h 118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Lackó Norbert                  F20 HU 06-50-49547    T  4h 184,8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Vigh Tibor                     F20 HU-06-11-13367    T  3h 144,0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Nyiri Sándor                   F20 HU 04-11-90995    T  3h 140,2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omora Péter                   F20 HU-04-12-52858    T  3h 135,5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Vigh Tibor                     F20 HU-06-50-49515    T  3h 104,4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omora Péter                   F20 HU-06-11-13558    T  2h 108,8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Vigh Tibor                     F20 HU-04-11-90754    T  2h 103,2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Lackó Norbert                  F20 HU 06-11-13681    T  2h  98,8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Tóth Abonyi József             F20 HU-01-11-52160    T  2h  94,7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Vigh Tibor                     F20 HU-06-11-13377    T  2h  87,1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igh Tibor                     F20 HU-03-11-79405    H  6h 269,7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Vigh Tibor                     F20 HU-05-11-02336    H  5h 225,3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Janes Gyula                    F20 HU-06-11-13319    H  4h 197,4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Vigh Tibor                     F20 HU-05-11-02341    H  4h 196,8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Vigh Tibor                     F20 HU-06-11-13382    H  4h 173,8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Lackó Norbert                  F20 HU 03-D5124819    H  3h 150,0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Lackó Norbert                  F20 HU 05-50-12957    H  3h 136,3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Nyiri Sándor                   F20 HU 04-11-91041    H  3h 129,5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Lackó Norbert                  F20 HU 05-50-12986    H  3h 122,1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Menyhárt Miklós                F20 HU-06-50-12730    H  3h 112,7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Lackó Norbert                  F20 HU 06-50-49547    T  5h 221,4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omora Péter                   F20 HU-04-12-52865    T  4h 187,9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Komora Péter                   F20 HU-04-12-52858    T  4h 176,8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omora Péter                   F20 HU-06-11-13558    T  3h 182,8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Lackó Norbert                  F20 HU 06-11-13681    T  3h 168,2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Vigh Tibor                     F20 HU-06-11-13367    T  3h 144,0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Nyiri Sándor                   F20 HU 04-11-90995    T  3h 140,2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Baranyai Csaba                 F20 HU-06-11-13765    T  3h 126,2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Vigh Tibor                     F20 HU-06-50-49515    T  3h 104,4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omora Péter                   F20 HU-05-50-12858    T  2h 120,0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15 05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iglidán György                2.cs. HU-04-11-92040    H 1137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nkó József                   1.cs. HU-05-D-138441    H 1136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iglidán László                1.cs. HU-03-11-79816    H 1136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ringer-dúc                    1.cs. HU-03-11-79066    T 1131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ovács Zoltán                  1.cs. HU 06-11-14069    H 1119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ringer-dúc                    1.cs. HU-06-11-15305    T 1082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aracskai Tibor                1.cs. HU-06-D-147621    H 1075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Viglidán László                2.cs. HU-05-11-02708    H 1068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Viglidán László                1.cs. HU-06-11-15052    H 1068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Tringer-dúc                    1.cs. HU-06-11-15322    T 1067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Viglidán László                2.cs. HU-04-11-91253    H 1066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Viglidán László                2.cs. HU-04-11-91252    H 1066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Tringer-dúc                    1.cs. HU-04-11-91162    H 1060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Viglidán László                2.cs. HU-06-11-15016    H 1056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Jankó József                   2.cs. HU-06-11-14103    H 1054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Jankó József                   2.cs. HU-05-D-138442    H 1039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Viglidán György                2.cs. HU-06-11-14085    T 1037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aracskai Tibor                1.cs. HU-06-11-14595    H 1036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Viglidán György                2.cs. HU-03-11-81136    H 1036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Baracskai Tibor                1.cs. HU-04-11-91082    H 1034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Jankó József                   2.cs. HU-05-11-02804    H 1032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Jankó József                   1.cs. HU-06-11-14154    H 1031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Jankó József                   1.cs. HU-05-11-02823    H 1018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Tringer-dúc                    1.cs.    4 h.  194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lidán László                2.cs.    4 h.  175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iglidán György                2.cs.    3 h.  126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aracskai Tibor                1.cs.    3 h.  114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Jankó József                   1.cs.    3 h.  111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Viglidán László                1.cs.    2 h.  104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Jankó József                   2.cs.    3 h.  103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ovács Zoltán                  1.cs.    1 h.   53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4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nkó József                   1.cs.   23 h. 1059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lidán László                2.cs.   20 h.  927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ringer-dúc                    1.cs.   18 h.  781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Viglidán György                2.cs.   15 h.  632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Jankó József                   2.cs.   14 h.  559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Viglidán László                1.cs.   11 h.  500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ovács Zoltán                  1.cs.    7 h.  304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aracskai Tibor                1.cs.    5 h.  187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ringer-dúc                    2.cs.    4 h.  173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Viglidán György                1.cs.    4 h.  142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oczman József                 1.cs.    2 h.  104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aracskai Tibor                2.cs.    2 h.   68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agy Károly                    1.cs.    1 h.   26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nkó József                   1.cs.   31 h. 1554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lidán László                2.cs.   29 h. 1397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ringer-dúc                    1.cs.   26 h. 1174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Jankó József                   2.cs.   19 h.  784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ovács Zoltán                  1.cs.   14 h.  708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Viglidán György                2.cs.   15 h.  632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Viglidán László                1.cs.   11 h.  500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aracskai Tibor                1.cs.    8 h.  319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ringer-dúc                    2.cs.    5 h.  231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czman József                 1.cs.    4 h.  189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Viglidán György                1.cs.    4 h.  142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aracskai Tibor                2.cs.    3 h.  125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agy Károly                    1.cs.    1 h.   26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iglidán László                F24 HU-05-11-02708    H  5h 274,3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Jankó József                   F24 HU-05-D-138441    H  5h 270,3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iglidán György                F24 HU-04-11-92040    H  4h 191,2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Jankó József                   F24 HU-05-11-02823    H  4h 160,1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Viglidán László                F24 HU-02-11-67506    H  3h 149,7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Jankó József                   F24 HU-06-11-14170    H  3h 138,7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Viglidán László                F24 HU-06-11-15052    H  3h 138,4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Jankó József                   F24 HU-06-11-14195    H  3h 138,3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Viglidán László                F24 HU-04-11-91253    H  3h 137,9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Viglidán László                F24 HU-03-D5117089    H  3h 122,8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Tringer-dúc                    F24 HU-06-11-15322    T  4h 182,6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Tringer-dúc                    F24 HU-03-11-79066    T  4h 167,2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Tringer-dúc                    F24 HU-06-11-15313    T  3h 158,3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Jankó József                   F24 HU-06-11-14166    T  3h 142,2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Viglidán György                F24 HU-06-11-14189    T  2h  92,2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Tringer-dúc                    F24 HU-05-11-02990    T  2h  87,8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Tringer-dúc                    F24 HU-06-11-15308    T  2h  73,9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Viglidán György                F24 HU-06-11-14085    T  2h  69,0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iglidán László                F24 HU-05-11-02708    H  7h 398,3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Jankó József                   F24 HU-05-D-138441    H  6h 340,8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iglidán László                F24 HU-02-11-67506    H  5h 258,6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Viglidán László                F24 HU-03-11-79809    H  5h 202,3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Jankó József                   F24 HU-05-11-02823    H  5h 191,4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Jankó József                   F24 HU-05-D-138434    H  5h 184,2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Viglidán György                F24 HU-04-11-92040    H  4h 191,2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Jankó József                   F24 HU-06-11-14170    H  4h 178,9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Jankó József                   F24 HU-05-11-02803    H  3h 194,4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Jankó József                   F24 HU-05-11-02862    H  3h 155,19p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Jankó József                   F24 HU-06-11-14166    T  5h 261,6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Tringer-dúc                    F24 HU-06-11-15313    T  4h 223,0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Tringer-dúc                    F24 HU-06-11-15322    T  4h 182,6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Tringer-dúc                    F24 HU-03-11-79066    T  4h 167,2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Tringer-dúc                    F24 HU-06-D-147576    T  3h 153,3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ovács Zoltán                  F24 HU 06-11-14090    T  2h  96,1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Viglidán György                F24 HU-06-11-14189    T  2h  92,2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Tringer-dúc                    F24 HU-05-11-02990    T  2h  87,8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Tringer-dúc                    F24 HU-06-11-15308    T  2h  73,9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Viglidán György                F24 HU-06-11-14085    T  2h  69,0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Zinnwald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15 05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ovács Miklós                  1.cs. HU-06-15-80158    H 1110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Tóth László                    1.cs. HU-04-15-65338    H 1098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bó László                   1.cs. HU 06-15-80280    H 1096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Csordás Károly                 1.cs. HU-06-15-79842    H 1095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Németh Lajos                   1.cs. HU-06-15-80061    H 1090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Csordás Károly                 1.cs. HU-06-15-79909    H 1090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Csordás Károly                 1.cs. HU-05-14-77036    H 1088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Csordás Károly                 1.cs. HU-06-15-79921    H 1082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óth László                    2.cs. HU-06-15-79525    H 1074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Csordás Károly                 2.cs. HU-06-15-79901    H 1067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Zámolyi Zoltán                 2.cs. HU 04-15-65264    H 1057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bó József                   1.cs. HU-06-50-46579    H 1056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abó József                   1.cs. HU-06-15-79752    H 1049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Csordás Károly                 1.cs. HU-06-15-79983    H 1047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Csordás Károly                 1.cs. HU-05-14-77070    H 1047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Zámolyi Zoltán                 2.cs. HU 05-15-71728    H 1044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Zámolyi Zoltán                 1.cs. HU 01-15-44793    H 1044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Csordás Károly                 1.cs. HU-04-14-63089    H 1040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Zámolyi Zoltán                 2.cs. HU 05-15-71734    H 1034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Töreki Lajos                   1.cs. HU-05-15-72236    H 1030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endes Péter                   1.cs. HU 04-15-64803    H 1026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Németh Lajos                   1.cs. HU-06-15-79955    H 1025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Csordás Károly                 2.cs. HU-04-14-63083    H 1025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Csordás Károly                 2.cs. HU-06-15-79872    H 1025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Tóth László                    1.cs. HU-06-15-79510    H 1022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Csordás Károly                 0.cs. HU-06-15-79956    H 1022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zabó József                   2.cs. HU-06-15-79737    H 1020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Tóth László                    1.cs. HU-05-15-71666    H 1019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Szabó László                   1.cs. HU 04-15-64416    H 1016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Sebestyén László               1.cs. HU 06-15-79408    H 1015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ordás Károly                 1.cs.    5 h.  259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Zámolyi Zoltán                 2.cs.    3 h.  128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óth László                    1.cs.    3 h.  117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Csordás Károly                 2.cs.    3 h.  115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bó József                   1.cs.    2 h.   92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émeth Lajos                   1.cs.    2 h.   9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bó László                   1.cs.    2 h.   84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ovács Miklós                  1.cs.    1 h.   6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óth László                    2.cs.    1 h.   50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Zámolyi Zoltán                 1.cs.    1 h.   40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Töreki Lajos                   1.cs.    1 h.   37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endes Péter                   1.cs.    1 h.   36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abó József                   2.cs.    1 h.   28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ebestyén László               1.cs.    1 h.   25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5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ordás Károly                 1.cs.   24 h. 1226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sordás Károly                 2.cs.   22 h. 1032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bó József                   1.cs.   20 h.  848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Zámolyi Zoltán                 2.cs.   13 h.  520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óth László                    1.cs.   12 h.  497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émeth Lajos                   1.cs.    8 h.  354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bó József                   2.cs.    9 h.  352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bó László                   1.cs.    8 h.  340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Zámolyi Zoltán                 1.cs.   10 h.  333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vács Miklós                  1.cs.    5 h.  234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Varga Attila                   1.cs.    4 h.  156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Töreki Lajos                   1.cs.    3 h.  110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agy Béla                      2.cs.    2 h.   87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oldog József                  1.cs.    2 h.   82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endes Péter                   1.cs.    2 h.   68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ebestyén László               1.cs.    2 h.   54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Tóth László                    2.cs.    1 h.   50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Töreki Lajos                   2.cs.    1 h.   39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5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ordás Károly                 1.cs.   32 h. 1700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sordás Károly                 2.cs.   29 h. 1366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bó József                   1.cs.   26 h. 1171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Zámolyi Zoltán                 2.cs.   21 h.  904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óth László                    1.cs.   16 h.  758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bó László                   1.cs.   12 h.  535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Zámolyi Zoltán                 1.cs.   11 h.  391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émeth Lajos                   1.cs.    8 h.  354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bó József                   2.cs.    9 h.  352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vács Miklós                  1.cs.    5 h.  234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Töreki Lajos                   1.cs.    5 h.  214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Varga Attila                   1.cs.    4 h.  156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agy Béla                      2.cs.    2 h.   87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oldog József                  1.cs.    2 h.   82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endes Péter                   1.cs.    2 h.   68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ebestyén László               1.cs.    2 h.   54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Nagy Béla                      1.cs.    1 h.   54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Tóth László                    2.cs.    1 h.   50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Töreki Lajos                   2.cs.    1 h.   39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sordás Károly                 F25 HU-06-15-79842    H  5h 256,6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Csordás Károly                 F25 HU-06-15-79983    H  5h 244,9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Csordás Károly                 F25 HU-06-15-79909    H  4h 199,9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Csordás Károly                 F25 HU-05-14-77036    H  4h 193,9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Zámolyi Zoltán                 F25 HU 04-15-65264    H  4h 186,3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Csordás Károly                 F25 HU-05-14-77070    H  4h 176,1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Csordás Károly                 F25 HU-05-14-77091    H  3h 171,1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zabó József                   F25 HU-03-15-58451    H  3h 170,6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Tóth László                    F25 HU-04-15-65338    H  3h 151,3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Csordás Károly                 F25 HU-06-15-79901    H  3h 144,7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sordás Károly                 F25 HU-06-15-79842    H  7h 377,1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Csordás Károly                 F25 HU-06-15-79983    H  6h 307,8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Csordás Károly                 F25 HU-05-14-77070    H  6h 273,6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Tóth László                    F25 HU-04-15-65338    H  5h 271,8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Zámolyi Zoltán                 F25 HU 04-15-65264    H  5h 253,8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Csordás Károly                 F25 HU-05-14-77036    H  5h 248,8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Csordás Károly                 F25 HU-06-15-79872    H  5h 219,4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Zámolyi Zoltán                 F25 HU 05-15-71734    H  5h 186,1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abó József                   F25 HU-03-15-58451    H  4h 239,9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Zámolyi Zoltán                 F25 HU 06-15-79468    H  4h 201,1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15 05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Bors László                    2.cs. HU-06-50-12662    H 1105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Bors László                    2.cs. HU-06-50-12651    H 1096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Elekes István                  1.cs. HU-04-11-92662    H 1081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ors László                    2.cs. HU-06-50-12658    H 1079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ors László                    2.cs. HU-03-11-81620    H 1078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Csidey József                  1.cs. HU-06-11-15407    H 1074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uda Sándor                    1.cs. HU-06-11-15591    H 1074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arkó Dezső                    1.cs. HU-05-11-04376    H 1071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arkó Dezső                    1.cs. HU-06-11-15748    H 1071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llár Péter                   2.cs. HU-05-11-04281    H 1067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ölding Norbert                1.cs. HU-05-D-138774    H 1066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ollár Péter                   2.cs. HU-06-11-15628    H 1064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Markó Dezső                    2.cs. HU-00-11-41147    H 1062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Csidey József                  1.cs. HU-06-11-15424    H 1061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ollár Péter                   1.cs. HU-04-11-93118    H 1060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uda Sándor                    1.cs. HU-06-11-15519    H 1059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Elekes István                  1.cs. HU-05-11-98141    H 1055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Csidey József                  2.cs. HU-06-D-147540    H 1053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Földing Norbert                1.cs. HU-06-11-15905    H 1053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Markó Dezső                    1.cs. HU-05-11-04392    H 1052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ors László                    2.cs. HU-06-11-15353    H 1051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Csidey József                  0.cs. HU-06-11-15403    T 1049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Buda Sándor                    1.cs. HU-06-11-15579    H 1049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ollár Péter                   2.cs. HU-06-11-15678    H 1043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Kollár Péter                   1.cs. HU-06-11-06348    H 1042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Markó Dezső                    2.cs. HU-02-11-69029    H 1035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Földing Norbert                1.cs. HU-06-D-150540    H 1034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Buda Sándor                    1.cs. HU-06-11-15504    H 1034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Elekes István                  2.cs. HU-05-11-98208    H 1032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Bors László                    2.cs. HU-06-11-15366    H 1031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Csidey József                  0.cs. HU-05-26-77252    T 1029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Buda Sándor                    1.cs. HU-06-11-15514    H 1029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Kollár Péter                   2.cs. HU-06-11-15682    H 1028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Csidey József                  1.cs. HU-06-D-147539    H 1027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Csidey József                  0.cs. HU-06-11-06418    T 1027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Földing Norbert                2.cs. HU-06-11-15931    H 1024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Földing Norbert                1.cs. HU-05-11-04109    H 1022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Bors László                    2.cs.    5 h.  272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Buda Sándor                    1.cs.    5 h.  201,7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llár Péter                   2.cs.    4 h.  167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ölding Norbert                1.cs.    4 h.  152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Markó Dezső                    1.cs.    3 h.  146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Csidey József                  1.cs.    3 h.  130,3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Elekes István                  1.cs.    2 h.  102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arkó Dezső                    2.cs.    2 h.   84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llár Péter                   1.cs.    2 h.   83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Csidey József                  2.cs.    1 h.   43,4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Elekes István                  2.cs.    1 h.   32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ölding Norbert                2.cs.    1 h.   25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0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Bors László                    2.cs.   20 h.  893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ölding Norbert                1.cs.   21 h.  863,3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Markó Dezső                    2.cs.   19 h.  810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Csidey József                  1.cs.   17 h.  806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Markó Dezső                    1.cs.   13 h.  636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ollár Péter                   2.cs.   14 h.  543,0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ors László                    1.cs.   11 h.  516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ollár Péter                   1.cs.   11 h.  475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Domonkos Csaba                 1.cs.   10 h.  445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uda Sándor                    1.cs.   11 h.  438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Elekes István                  1.cs.    9 h.  390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Csidey József                  2.cs.    9 h.  389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Földing Norbert                2.cs.    7 h.  269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Elekes István                  2.cs.    6 h.  243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Domonkos Csaba                 2.cs.    5 h.  190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Cenkvári Attila                1.cs.    5 h.  173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nauz-Szollár                  1.cs.    3 h.  158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Németh István                  2.cs.    2 h.   62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Cenkvári Attila                2.cs.    1 h.   52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ékesi Gyula                   1.cs.    1 h.   50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nauz-Szollár                  2.cs.    1 h.   46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Németh István                  1.cs.    1 h.   2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idey József                  1.cs.   27 h. 1396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Bors László                    2.cs.   27 h. 1269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ölding Norbert                1.cs.   25 h. 1038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Markó Dezső                    2.cs.   23 h. 1018,5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Domonkos Csaba                 1.cs.   17 h.  822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ors László                    1.cs.   16 h.  794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arkó Dezső                    1.cs.   16 h.  785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ollár Péter                   2.cs.   19 h.  749,0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Csidey József                  2.cs.   16 h.  746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uda Sándor                    1.cs.   16 h.  704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ollár Péter                   1.cs.   15 h.  677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Elekes István                  1.cs.   14 h.  657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Domonkos Csaba                 2.cs.   11 h.  538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Elekes István                  2.cs.   10 h.  441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ölding Norbert                2.cs.    9 h.  397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Cenkvári Attila                1.cs.    6 h.  219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nauz-Szollár                  1.cs.    3 h.  158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Németh István                  1.cs.    3 h.  103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Németh István                  2.cs.    2 h.   62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Cenkvári Attila                2.cs.    1 h.   52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ékesi Gyula                   1.cs.    1 h.   50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nauz-Szollár                  2.cs.    1 h.   46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sidey József                  F30 HU-06-D-147539    H  5h 214,7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Bors László                    F30 HU-03-11-81620    H  4h 212,8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Markó Dezső                    F30 HU-02-11-69029    H  4h 181,3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Bors László                    F30 HU-06-11-15366    H  4h 172,4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Földing Norbert                F30 HU-05-11-04101    H  4h 142,7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Bors László                    F30 HU-06-11-15364    H  3h 155,5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Csidey József                  F30 HU-05-11-04709    H  3h 151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Csidey József                  F30 HU-06-11-15424    H  3h 145,8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Markó Dezső                    F30 HU-06-11-15772    H  3h 143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Markó Dezső                    F30 HU-05-11-04399    H  3h 142,9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sidey József                  F30 HU-04-11-83542    T  3h 128,2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Csidey József                  F30 HU-06-11-15423    T  3h 121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Csidey József                  F30 HU-05-11-94443    T  2h  97,8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Csidey József                  F30 HU-04-11-88174    T  2h  87,4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Csidey József                  F30 HU-06-D-147543    T  2h  58,5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Csidey József                  F30 HU-06-11-06418    T  2h  55,1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sidey József                  F30 HU-06-D-147539    H  7h 353,7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Bors László                    F30 HU-03-11-81620    H  5h 279,7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Markó Dezső                    F30 HU-06-11-15772    H  5h 265,5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Bors László                    F30 HU-06-11-15366    H  5h 238,1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Csidey József                  F30 HU-06-11-15424    H  5h 235,2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Buda Sándor                    F30 HU-06-11-15504    H  5h 227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Markó Dezső                    F30 HU-02-11-69029    H  5h 218,8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Csidey József                  F30 HU-05-11-04709    H  4h 217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Bors László                    F30 HU-06-11-15364    H  4h 205,5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Csidey József                  F30 HU-05-11-04726    H  4h 201,2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sidey József                  F30 HU-04-11-83542    T  4h 188,9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Csidey József                  F30 HU-06-11-06534    T  3h 161,3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Csidey József                  F30 HU-06-11-15423    T  3h 121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Csidey József                  F30 HU-06-D-147543    T  3h  97,0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Csidey József                  F30 HU-05-11-94443    T  2h  97,8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Csidey József                  F30 HU-06-11-06411    T  2h  91,9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Csidey József                  F30 HU-04-11-88174    T  2h  87,4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Németh István                  F30 HU 06-50-49559    T  2h  57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Csidey József                  F30 HU-06-11-06418    T  2h  55,1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15 05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rém Zoltán                    2.cs. HU-06-15-83211    T 1145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rém Zoltán                    1.cs. HU-03-50-40689    H 1145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rém Zoltán                    1.cs. HU-03-50-40680    H 1145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app Zsuzsanna                 1.cs. HU 06-15-82927    T 1140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app Géza                      2.cs. HU 05-15-75016    H 1130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bó Attila                   1.cs. HU-06-15-82953    H 1124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app Zsuzsanna                 1.cs. HU 06-15-82935    T 1119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app Géza                      2.cs. HU 05-15-75015    H 1104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rém Zoltán                    1.cs. HU-05-15-74776    H 1091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vács József                  1.cs. HU 06-15-82814    H 1089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rém Zoltán                    1.cs. HU-05-15-74997    H 1082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bó Attila                   1.cs. HU-06-15-82976    T 1081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Prém Zoltán                    1.cs. HU-04-15-67358    H 1080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ovács József                  1.cs. HU 06-15-82794    H 1079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abó Attila                   0.cs. HU-06-50-14184    T 1078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ovács Jenő                    1.cs. HU 04-11-92917    H 1076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abó Attila                   2.cs. HU-04-15-66953    H 1074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ovács Jenő                    1.cs. HU 06-15-82899    H 1072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Papp Zsuzsanna                 1.cs. HU 06-15-82902    T 1068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ovács Jenő                    1.cs. HU 06-15-82893    H 1066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abó Attila                   1.cs. HU-06-15-82955    T 1065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Papp Géza                      1.cs. HU 04-15-67038    H 1064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ovács József                  1.cs. HU 05-50-52166    H 1063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ovács József                  1.cs. HU 06-15-82807    T 1058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Kovács Jenő                    1.cs. HU 06-15-82829    H 1058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Prém Zoltán                    0.cs. HU-06-15-83231    H 1052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Papp Zsuzsanna                 1.cs. HU 06-15-82907    H 1050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Papp Zsuzsanna                 1.cs. HU 06-15-82904    T 1050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Szabó Attila                   2.cs. HU-06-15-82951    T 1048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Prém Zoltán                    2.cs. HU-06-15-83200    H 1048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ókai Arnold                   1.cs. HU 06-15-82710    T 1038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Kovács József                  2.cs. HU 06-50-16825    H 1032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Kovács József                  2.cs. HU 06-15-82802    H 1031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rém Zoltán                    1.cs.    5 h.  264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app Zsuzsanna                 1.cs.    5 h.  212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vács József                  1.cs.    4 h.  166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vács Jenő                    1.cs.    4 h.  158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bó Attila                   1.cs.    3 h.  140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app Géza                      2.cs.    2 h.  108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rém Zoltán                    2.cs.    2 h.   88,3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bó Attila                   2.cs.    2 h.   72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vács József                  2.cs.    2 h.   51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app Géza                      1.cs.    1 h.   37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ókai Arnold                   1.cs.    1 h.   27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3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rém Zoltán                    1.cs.   20 h.  937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abó Attila                   2.cs.   19 h.  861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vács Jenő                    1.cs.   19 h.  815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bó Attila                   1.cs.   14 h.  538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rém Zoltán                    2.cs.   11 h.  489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ovács Jenő                    2.cs.   10 h.  484,2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ovács József                  1.cs.   12 h.  472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app Géza                      1.cs.   10 h.  435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app Zsuzsanna                 1.cs.   10 h.  403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app Géza                      2.cs.    8 h.  373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ovács József                  2.cs.    6 h.  171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ókai Arnold                   1.cs.    4 h.  155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irály László                  1.cs.    3 h.  101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bó Attila                   2.cs.   27 h. 1318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rém Zoltán                    1.cs.   26 h. 1253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vács Jenő                    1.cs.   23 h.  999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rém Zoltán                    2.cs.   18 h.  807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bó Attila                   1.cs.   18 h.  743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app Géza                      1.cs.   16 h.  730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ovács Jenő                    2.cs.   14 h.  710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app Zsuzsanna                 1.cs.   15 h.  626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app Géza                      2.cs.   12 h.  614,7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vács József                  1.cs.   13 h.  507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ovács József                  2.cs.    6 h.  171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ókai Arnold                   1.cs.    4 h.  155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irály László                  1.cs.    3 h.  101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Prém Zoltán                    F33 HU-03-50-40689    H  4h 174,7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Prém Zoltán                    F33 HU-05-15-74997    H  4h 169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Kovács Jenő                    F33 HU 06-15-82893    H  4h 159,5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Prém Zoltán                    F33 HU-03-50-40680    H  3h 168,8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abó Attila                   F33 HU-04-15-66911    H  3h 142,4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ovács Jenő                    F33 HU 04-11-92974    H  3h 140,8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Papp Géza                      F33 HU 04-15-67046    H  3h 138,8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Prém Zoltán                    F33 HU-06-15-83209    H  3h 136,7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Kovács Jenő                    F33 HU 04-11-92917    H  3h 130,7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zabó Attila                   F33 HU-06-15-82953    H  3h 126,3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abó Attila                   F33 HU-06-15-82951    T  4h 181,5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abó Attila                   F33 HU-05-15-75159    T  4h 144,1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abó Attila                   F33 HU-03-15-59156    T  3h 139,5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abó Attila                   F33 HU-06-15-82976    T  3h 126,7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Prém Zoltán                    F33 HU-06-15-83211    T  2h 111,6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abó Attila                   F33 HU-04-15-66948    T  2h  98,4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Papp Zsuzsanna                 F33 HU 06-15-82927    T  2h  97,7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Papp Géza                      F33 HU 03-15-54353    T  2h  97,2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Papp Zsuzsanna                 F33 HU 06-15-82902    T  2h  82,8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ovács József                  F33 HU 06-15-82807    T  2h  64,5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Prém Zoltán                    F33 HU-03-50-40689    H  6h 279,5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Prém Zoltán                    F33 HU-06-15-83209    H  5h 263,2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Kovács Jenő                    F33 HU 04-11-92917    H  5h 207,6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abó Attila                   F33 HU-05-15-75134    H  5h 204,3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abó Attila                   F33 HU-04-15-66911    H  4h 213,6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abó Attila                   F33 HU-06-15-82953    H  4h 192,0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Prém Zoltán                    F33 HU-05-15-74997    H  4h 169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ovács Jenő                    F33 HU 06-15-82893    H  4h 159,5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Kovács Jenő                    F33 HU 06-15-82836    H  3h 187,8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Prém Zoltán                    F33 HU-03-50-40680    H  3h 168,8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abó Attila                   F33 HU-05-15-75159    T  5h 211,2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abó Attila                   F33 HU-06-15-82951    T  4h 181,5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abó Attila                   F33 HU-04-15-66948    T  3h 144,6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abó Attila                   F33 HU-03-15-59156    T  3h 139,5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abó Attila                   F33 HU-06-15-82976    T  3h 126,7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Prém Zoltán                    F33 HU-06-15-83211    T  2h 111,6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Papp Zsuzsanna                 F33 HU 06-15-82927    T  2h  97,7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Papp Géza                      F33 HU 03-15-54353    T  2h  97,2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Papp Zsuzsanna                 F33 HU 06-15-82902    T  2h  82,8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Prém Zoltán                    F33 HU-03-50-40712    T  2h  70,5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79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9:40:00Z</dcterms:created>
  <dc:creator>Király István</dc:creator>
  <dc:description/>
  <dc:language>en-US</dc:language>
  <cp:lastModifiedBy>Király István</cp:lastModifiedBy>
  <cp:lastPrinted>2007-07-18T22:15:00Z</cp:lastPrinted>
  <dcterms:modified xsi:type="dcterms:W3CDTF">2007-07-18T20:38:00Z</dcterms:modified>
  <cp:revision>5</cp:revision>
  <dc:subject/>
  <dc:title>Győr-Rába Tagszövetség, F01 Győr</dc:title>
</cp:coreProperties>
</file>