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01 Győ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ábo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13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0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HU-04-11-82509    T 1173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Árkosi Zoltán                  2.cs. HU-06-11-11111    H 1164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mete Ferenc                  1.cs. HU 04-11-82654    H 1163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mete Zoltán                  1.cs. HU-04-11-82484    H 1159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emete Zoltán                  1.cs. HU-03-11-71652    H 1159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mete Zoltán                  1.cs. HU-04-11-82505    T 1158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emete Ferenc                  2.cs. HU 01-11-45342    H 115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es Jenő                    1.cs. HU 04-11-82704    H 1156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iss László II.                2.cs. HU 05-13-D6753    T 1154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emete Zoltán                  2.cs. HU-04-11-82506    H 1153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mete Zoltán                  0.cs. HU-06-11-05423    T 115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óth József                    1.cs. HU 05-11-93426    H 1149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ss László II.                2.cs. HU 03-51-24559    H 1148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emete Ferenc                  1.cs. HU 02-11-68838    H 1143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arangozó István               2.cs. HU 05-11-93742    H 1142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iss László II.                0.cs. HU 05-11-93531    H 1141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emete Zoltán                  0.cs. HU-06-11-05435    T 1140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emete Zoltán                  0.cs. HU-04-11-82497    T 1140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Tóth József                    2.cs. HU 06-11-05064    H 1139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emete Zoltán                  0.cs. HU-99-11-22027    T 113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arangozó István               0.cs. HU 06-11-05420    T 1138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emete Zoltán                  1.cs. HU-03-11-71645    T 1138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iss László II.                0.cs. HU 06-11-05304    T 1136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iss László II.                2.cs. HU 05-13-D6768    H 1135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Remete Ferenc                  1.cs. HU 03-11-71798    H 1135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emete Ferenc                  1.cs. HU 01-50-69432    H 1134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Földes Jenő                    1.cs. HU 05-50-12546    T 1134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emete Ferenc                  1.cs. HU 04-11-82650    H 1133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Remete Zoltán                  0.cs. HU-05-11-93682    T 1133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Remete Ferenc                  2.cs. HU 05-11-93954    H 1131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Remete Zoltán                  2.cs. HU-06-11-05428    H 113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Heilig Károly                  1.cs. HU 04-11-82402    H 1130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Tóth József                    1.cs. HU 05-11-93413    H 1130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Gyurovszky Béla                1.cs. SK 03-0704-0329   H 1130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Gyurovszky Béla                1.cs. SK 03-0704-0384   H 1130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iss László II.                0.cs. HU 06-11-05301    T 1126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Remete Zoltán                  2.cs. HU-03-11-71644    T 1126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Harangozó István               2.cs. HU 06-11-05414    H 1126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Remete Ferenc                  2.cs. HU 01-11-45331    H 1126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Nagy Gusztáv                   1.cs. HU 01-11-45362    H 1125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Heilig Károly                  2.cs. HU 04-11-82406    T 112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Remete Zoltán                  2.cs. HU-02-11-64660    H 112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iss László II.                2.cs. HU 06-11-05302    T 1120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Árkosi Zoltán                  0.cs. HU-05-11-99546    T 1120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Gyurovszky Béla                1.cs. SK 03-0704-0266   H 1120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Árkosi Zoltán                  1.cs. HU-06-D-147561    H 111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Remete Zoltán                  0.cs. HU-04-11-82500    T 1118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iss László II.                2.cs. HU 06-11-05307    H 1118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Remete Zoltán                  0.cs. HU-03-11-71647    H 111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Remete Zoltán                  0.cs. HU-03-11-71634    T 1115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Heilig Károly                  1.cs. HU 06-11-05111    H 111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Remete Zoltán                  0.cs. HU-05-11-93688    H 1114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Remete Zoltán                  0.cs. HU-06-11-05449    H 1114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Remete Ferenc                  1.cs. HU 03-11-71796    H 1113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Gyurovszky Béla                1.cs. SK 04-0806-536    H 111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iss László II.                0.cs. HU 06-14-D7692    H 1112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Földes Jenő                    2.cs. HU 01-11-45153    H 1112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Kiss László II.                0.cs. HU 04-13-D8084    T 1112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iss László II.                2.cs. HU 05-13-D6767    H 1112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Heilig Károly                  2.cs. HU 05-11-93346    T 1109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Kulcsár János                  1.cs. HU 06-11-05463    H 1109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Molnár Imre                    1.cs. HU 05-11-93886    H 1108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Remete Zoltán                  0.cs. HU-06-11-05453    H 1107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Remete Zoltán                  0.cs. HU-03-11-71646    T 110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Tóth József                    1.cs. HU 04-11-82276    T 1106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Gyurovszky Béla                2.cs. SK 03-55-M-0073   H 1105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Harangozó István               2.cs. HU 06-11-05401    H 1105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Remete Zoltán                  2.cs. HU-02-11-58740    T 1105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Kiss László II.                0.cs. HU 06-11-05311    T 1105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Harangozó István               2.cs. HU 05-11-93772    H 1104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Árkosi Zoltán                  0.cs. HU-06-11-11077    T 1104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Harangozó István               2.cs. HU 04-50-61084    H 1103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Remete Zoltán                  0.cs. HU-06-11-05457    H 1103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Remete Zoltán                  0.cs. HU-06-11-05448    T 1103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Tóth József                    1.cs. HU 04-11-82277    T 1103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Tóth József                    2.cs. HU 05-11-93407    T 1102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Kiss László II.                2.cs. HU 05-11-D6751    H 1101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Földes Jenő                    2.cs. HU 03-11-77241    H 1101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Remete Ferenc                  2.cs. HU 04-11-82647    T 1101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Földes Jenő                    2.cs. HU 04-11-88662    H 1100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Árkosi Zoltán                  2.cs. HU-05-11-99542    T 1100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Heilig Károly                  0.cs. HU 05-11-93309    H 1097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Gyurovszky Béla                2.cs. SK 05-55-M-1793   H 1097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Harangozó István               2.cs. HU 06-11-05402    H 1096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0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   5 h.  238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Ferenc                  1.cs.    5 h.  217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II.                2.cs.    5 h.  202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mete Zoltán                  2.cs.    5 h.  184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arangozó István               2.cs.    5 h.  158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mete Ferenc                  2.cs.    4 h.  146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Gyurovszky Béla                1.cs.    4 h.  141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József                    1.cs.    4 h.  135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öldes Jenő                    1.cs.    2 h.   88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öldes Jenő                    2.cs.    3 h.   74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eilig Károly                  1.cs.    2 h.   71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Árkosi Zoltán                  2.cs.    2 h.   71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óth József                    2.cs.    2 h.   66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eilig Károly                  2.cs.    2 h.   64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Gyurovszky Béla                2.cs.    2 h.   47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agy Gusztáv                   1.cs.    1 h.   36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Árkosi Zoltán                  1.cs.    1 h.   33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ulcsár János                  1.cs.    1 h.   28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olnár Imre                    1.cs.    1 h.   28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01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  15 h.  613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Ferenc                  1.cs.   12 h.  514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II.                2.cs.   12 h.  468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mete Zoltán                  2.cs.   11 h.  427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József                    1.cs.   11 h.  426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mete Ferenc                  2.cs.   12 h.  422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óth József                    2.cs.    8 h.  315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Gyurovszky Béla                1.cs.    9 h.  309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arangozó István               2.cs.    8 h.  271,1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olnár Imre                    1.cs.    8 h.  26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Árkosi Zoltán                  2.cs.    6 h.  251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iss László II.                1.cs.    8 h.  250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öldes Jenő                    1.cs.    6 h.  233,5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eilig Károly                  1.cs.    6 h.  218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eilig Károly                  2.cs.    6 h.  213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ulcsár János                  1.cs.    5 h.  170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Árkosi Zoltán                  1.cs.    5 h.  153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agy Gusztáv                   1.cs.    5 h.  143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öldes Jenő                    2.cs.    5 h.  13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arangozó István               1.cs.    3 h.  125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ulcsár János                  2.cs.    2 h.   91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Gyurovszky Béla                2.cs.    2 h.   47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Molnár Imre                    2.cs.    1 h.   28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óth József                    F01 HU 05-11-93413    H  3h 132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Ferenc                  F01 HU 03-11-71796    H  3h 126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Molnár Imre                    F01 HU 05-11-93886    H  3h 101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Árkosi Zoltán                  F01 HU-06-11-11111    H  2h 100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mete Ferenc                  F01 HU 04-11-82654    H  2h  98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emete Zoltán                  F01 HU-04-11-82484    H  2h  94,8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Tóth József                    F01 HU 05-11-93426    H  2h  93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emete Zoltán                  F01 HU-03-11-71652    H  2h  93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iss László II.                F01 HU 05-13-D6768    H  2h  88,9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Földes Jenő                    F01 HU 04-11-82704    H  2h  86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Zoltán                  F01 HU-03-11-71645    T  3h 134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óth József                    F01 HU 04-11-82276    T  3h 125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4-11-82505    T  3h 124,3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mete Zoltán                  F01 HU-04-11-82509    T  3h 123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Heilig Károly                  F01 HU 05-11-93346    T  3h  97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Árkosi Zoltán                  F01 HU-05-11-99546    T  2h  80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mete Zoltán                  F01 HU-05-11-93682    T  2h  80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emete Zoltán                  F01 HU-99-11-22027    T  2h  79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mete Zoltán                  F01 HU-03-11-71644    T  2h  77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iss László II.                F01 HU 05-13-D6753    T  2h  76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02 Győ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ábo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13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02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rvas István                 1.cs. HU-06-D-148950    H 1162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ertetics Gyula                2.cs. HU-05-D-136614    H 1162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logh Zoltán                  1.cs. HU-06-11-06576    H 1161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lai Pál                     1.cs. HU-03-11-73098    H 1160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ustyán Tamás                  1.cs. HU-06-D-148858    H 1159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Ferenc                    0.cs. HU-06-11-06220    H 1155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ustyán Tamás                  1.cs. HU-06-11-06122    H 115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ertetics Gyula                2.cs. HU-05-D-136618    H 1148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lai Pál                     1.cs. HU-06-11-06876    H 1147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ustyán Tamás                  1.cs. HU-06-D-148782    H 1146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ustyán Tamás                  2.cs. HU-06-D-148785    H 1144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ustyán Tamás                  0.cs. HU-06-D-148783    H 1144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ustyán Tamás                  1.cs. HU-06-D-148796    H 114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ódi Ferenc                    1.cs. HU 05-11-94605    H 1137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ertetics Gyula                1.cs. HU-06-D-148907    H 113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övecses Gábor                 1.cs. HU 06-11-05634    H 113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övecses Gábor                 1.cs. HU 05-11-94082    H 1135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tummer István                 1.cs. SK-02-07-04896    H 1135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ertetics Gyula                2.cs. HU-06-D-148883    H 1134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lai Pál                     1.cs. HU-04-11-83915    H 1133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iss Ferenc                    1.cs. HU-05-11-94540    H 1133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rvas István                 2.cs. HU-04-11-84113    H 1132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Fertetics Gyula                2.cs. HU-06-D-148878    H 1132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lai Pál                     1.cs. HU-06-11-06872    H 1131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tummer István                 2.cs. HU-05-50-12390    H 1131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Feicser Béla                   1.cs. HU-06-50-53518    H 113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ustyán Tamás                  2.cs. HU-06-D-148848    H 1128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Fertetics Gyula                2.cs. HU-06-D-148923    H 1127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övecses Gábor                 1.cs. HU 05-11-94703    H 112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övecses Gábor                 1.cs. HU 05-11-94100    H 1127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alai Imre                    2.cs. HU 04-11-83048    H 1126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alai Pál                     0.cs. HU-06-11-06851    H 1126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Zvezdovics Szilvér             1.cs. HU 03-11-72702    H 1126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alai Pál                     1.cs. HU-06-11-06900    H 1126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Zvezdovics Szilvér             1.cs. HU 05-11-94046    H 1125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tummer István                 2.cs. HU-05-11-95141    H 112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ustyán Tamás                  2.cs. HU-06-D-148849    H 1124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ustyán Tamás                  2.cs. HU-06-D-148809    H 1123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Bezselics Mihály               1.cs. HU-05-11-94936    H 1123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zarvas István                 1.cs. HU-06-11-06920    T 1123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zarvas István                 2.cs. HU-06-11-06930    H 1122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Bezselics Mihály               2.cs. HU-05-11-94924    T 1120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arvas István                 2.cs. HU-06-11-06917    H 1119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övecses Gábor                 1.cs. HU 06-11-05663    H 1118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tummer István                 1.cs. HU-03-11-73295    H 1116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Fertetics Gyula                1.cs. HU-05-D-136612    H 1115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Bódi Ferenc                    2.cs. HU 01-11-45682    H 1113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tummer István                 1.cs. HU-04-11-83979    H 1113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zalai Pál                     2.cs. HU-05-11-95309    H 1112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Szalai Pál                     1.cs. HU-03-11-73078    H 1112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Fertetics Gyula                2.cs. HU-05-D-136644    H 1112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ustyán Tamás                  1.cs. HU-06-50-53507    H 1109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Szarvas István                 0.cs. HU-05-11-95177    T 1109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Csabai Mihály                  1.cs. HU-04-11-83880    H 1109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Zvezdovics Szilvér             1.cs. HU 02-50-05479    H 1109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ustyán Tamás                  2.cs. HU-06-D-148810    H 1108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Balogh Zoltán                  1.cs. HU-04-11-83966    H 1107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Kustyán Tamás                  0.cs. HU-06-D-148805    H 1106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övecses Gábor                 2.cs. HU 06-11-05661    H 1106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Bódi Ferenc                    2.cs. HU 03-11-72256    H 1105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Kövecses Gábor                 2.cs. HU 06-11-05664    H 1105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tummer István                 1.cs. HU-04-11-84260    H 1104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Bódi Ferenc                    1.cs. HU 06-11-05600    H 1103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Fertetics Gyula                2.cs. HU-05-D-136647    H 1103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Bezselics Mihály               0.cs. HU-06-11-06689    T 1102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Balogh Zoltán                  1.cs. HU-06-D-148949    T 1100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Kustyán Tamás                  0.cs. HU-06-50-53538    H 1100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Bezselics Mihály               2.cs. HU-04-11-84029    T 1099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Szarvas István                 2.cs. HU-05-11-95328    T 1097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Bódi Ferenc                    2.cs. HU 03-11-72308    H 1096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Nagy Gábor                     1.cs. HU-05-11-94473    H 1095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Zvezdovics Szilvér             2.cs. HU 01-11-46257    H 1095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Szarvas István                 0.cs. HU-04-11-84150    H 1095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Stummer István                 1.cs. HU-06-11-06816    H 1094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Kiss Ferenc                    1.cs. HU-06-11-06237    H 1094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Kiss Ferenc                    2.cs. HU-06-11-06221    T 1093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Kiss Ferenc                    2.cs. HU-05-11-94533    T 1093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Feicser Béla                   1.cs. HU-06-50-53530    H 1093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Bódi Ferenc                    2.cs. HU 05-11-94627    H 1093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Szalai Imre                    2.cs. HU 05-11-94580    T 109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Kustyán Tamás                  1.cs. HU-06-D-148776    T 1091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Szalai Pál                     2.cs. HU-04-11-84056    H 1091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Kustyán Tamás                  2.cs. HU-06-D-148786    H 1091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Kustyán Tamás                  0.cs. HU-06-D-148844    H 1090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Feicser Béla                   1.cs. HU-06-50-53555    H 1090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Bódi Ferenc                    1.cs. HU 04-11-83071    H 1089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Szalai Imre                    1.cs. HU 02-11-59807    H 1088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Bódi Ferenc                    1.cs. HU 01-11-45652    H 1088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Nagy Gábor                     2.cs. HU-03-11-72039    H 1088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Kustyán Tamás                  0.cs. HU-06-D-148843    H 1087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Balogh Zoltán                  2.cs. HU-06-50-53447    T 1087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Zvezdovics Szilvér             1.cs. HU 04-11-83751    H 1085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Fertetics Gyula                2.cs. HU-06-D-148913    H 1084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Kustyán Tamás                  0.cs. HU-06-D-148846    H 1082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Nagy Gábor                     2.cs. HU-06-11-06479    H 1082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Stummer István                 1.cs. HU-05-11-95126    H 1082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Balogh Zoltán                  1.cs. HU-05-11-95017    H 1082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 verseny F02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ertetics Gyula                2.cs.    5 h.  226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ustyán Tamás                  1.cs.    5 h.  224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lai Pál                     1.cs.    5 h.  223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övecses Gábor                 1.cs.    5 h.  20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ustyán Tamás                  2.cs.    5 h.  19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tummer István                 1.cs.    5 h.  175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rvas István                 2.cs.    4 h.  147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Zvezdovics Szilvér             1.cs.    4 h.  13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logh Zoltán                  1.cs.    4 h.  132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ódi Ferenc                    1.cs.    4 h.  123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ódi Ferenc                    2.cs.    4 h.  122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eicser Béla                   1.cs.    3 h.   92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rvas István                 1.cs.    2 h.   87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tummer István                 2.cs.    2 h.   8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ertetics Gyula                1.cs.    2 h.   81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iss Ferenc                    1.cs.    2 h.   70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ezselics Mihály               2.cs.    2 h.   66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lai Imre                    2.cs.    2 h.   6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övecses Gábor                 2.cs.    2 h.   63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lai Pál                     2.cs.    2 h.   6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iss Ferenc                    2.cs.    2 h.   53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Nagy Gábor                     2.cs.    2 h.   43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ezselics Mihály               1.cs.    1 h.   38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Csabai Mihály                  1.cs.    1 h.   33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Nagy Gábor                     1.cs.    1 h.   28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Zvezdovics Szilvér             2.cs.    1 h.   28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alai Imre                    1.cs.    1 h.   23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alogh Zoltán                  2.cs.    1 h.   22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02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1.cs.   13 h.  570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lai Pál                     1.cs.   11 h.  449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ustyán Tamás                  2.cs.   12 h.  431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rvas István                 2.cs.   11 h.  418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tummer István                 1.cs.   13 h.  411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ertetics Gyula                2.cs.   10 h.  409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rvas István                 1.cs.   10 h.  379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Ferenc                    2.cs.    9 h.  343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övecses Gábor                 1.cs.    8 h.  308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ertetics Gyula                1.cs.    7 h.  288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Zvezdovics Szilvér             1.cs.    8 h.  282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lai Pál                     2.cs.    9 h.  254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övecses Gábor                 2.cs.    7 h.  237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tummer István                 2.cs.    6 h.  237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Ferenc                    1.cs.    7 h.  236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agy Gábor                     1.cs.    6 h.  225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alogh Zoltán                  1.cs.    7 h.  21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Zvezdovics Szilvér             2.cs.    7 h.  206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ezselics Mihály               2.cs.    6 h.  203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ódi Ferenc                    2.cs.    6 h.  201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lai Imre                    2.cs.    5 h.  183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Csabai Mihály                  1.cs.    4 h.  17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ódi Ferenc                    1.cs.    5 h.  160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lai Imre                    1.cs.    5 h.  148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Glück István                   1.cs.    3 h.  140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Feicser Béla                   1.cs.    4 h.  125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Nagy Gábor                     2.cs.    4 h.  107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alogh Zoltán                  2.cs.    3 h.   99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Glück István                   2.cs.    3 h.   84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ezselics Mihály               1.cs.    2 h.   82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ovács János                   2.cs.    2 h.   79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Csabai Mihály                  2.cs.    2 h.   66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Gede Renátó                    1.cs.    1 h.   40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Feicser Béla                   2.cs.    1 h.   3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Otoltics József                1.cs.    1 h.   24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ustyán Tamás                  F02 HU-06-D-148796    H  3h 142,2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rvas István                 F02 HU-06-11-06930    H  3h 128,3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lai Pál                     F02 HU-06-11-06876    H  3h 123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ustyán Tamás                  F02 HU-06-D-148785    H  3h 118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ustyán Tamás                  F02 HU-06-D-148810    H  3h 118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övecses Gábor                 F02 HU 05-11-94100    H  3h 113,6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tummer István                 F02 HU-04-11-83979    H  3h 111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Zvezdovics Szilvér             F02 HU 04-11-83751    H  3h 108,8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alai Pál                     F02 HU-03-11-73078    H  3h 102,1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tummer István                 F02 SK-02-07-04896    H  3h 101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iss Ferenc                    F02 HU-05-11-94533    T  3h 119,9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rvas István                 F02 HU-05-11-95328    T  3h 103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iss Ferenc                    F02 HU-05-11-94528    T  2h  83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ustyán Tamás                  F02 HU-06-D-148806    T  2h  83,1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arvas István                 F02 HU-06-11-06920    T  2h  80,5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ezselics Mihály               F02 HU-04-11-84029    T  2h  73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ezselics Mihály               F02 HU-05-11-94924    T  2h  73,0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iss Ferenc                    F02 HU-06-11-06217    T  2h  61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Balogh Zoltán                  F02 HU-06-D-148949    T  2h  58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ustyán Tamás                  F02 HU-06-D-148776    T  2h  50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05 Csorn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ábo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13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0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1.cs. HU-04-15-60514    H 1184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orváth Ferenc                 1.cs. HU 05-15-68239    H 1184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kab Sándor                   1.cs. HU-05-D-133350    H 1184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kab Sándor                   0.cs. HU-06-15-75724    H 1180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Gulyás László                  1.cs. HU 06-15-76061    H 1167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kab Sándor                   1.cs. HU-05-D-133251    H 1164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intér Tibor                   1.cs. HU 06-15-76719    H 1161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intér Tibor                   1.cs. HU 04-15-62881    H 1156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Gulyás László                  1.cs. HU 06-15-76089    H 1155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Jakab Sándor                   2.cs. HU-05-D-133274    H 1154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Jakab Sándor                   0.cs. HU-06-15-75449    H 1154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Jakab Sándor                   1.cs. HU-04-50-06427    H 115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akab Sándor                   0.cs. HU-05-15-67659    H 1152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orváth Ferenc                 1.cs. HU 04-50-62437    H 1151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Jakab Sándor                   0.cs. HU-06-15-75439    H 1150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Gulyás László                  1.cs. HU 04-15-61563    H 1150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Jakab Sándor                   0.cs. HU-06-15-75646    H 1150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orváth Ferenc                 1.cs. HU 05-15-68230    H 1147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Jakab Sándor                   0.cs. HU-05-D-133293    H 1146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arkas József                  1.cs. HU 05-15-68054    H 1146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Jakab Sándor                   0.cs. HU-06-15-75582    H 114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Jakab Sándor                   0.cs. HU-06-15-75494    H 1141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Jakab Sándor                   0.cs. HU-06-15-75427    H 1141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Rédli István                   2.cs. HU 04-15-61652    H 1140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Jakab Sándor                   0.cs. HU-06-15-75621    H 113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Jakab Sándor                   0.cs. HU-06-15-75408    H 1139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Jakab Sándor                   0.cs. HU-05-D-133262    H 1136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intér Tibor                   1.cs. HU 06-15-76710    H 1135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Jakab Sándor                   2.cs. HU-06-15-75596    H 113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Jakab Sándor                   0.cs. HU-06-15-75613    H 1135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Németh József                  1.cs. HU-01-15-38855    H 1134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ovács Imre                    1.cs. HU-06-15-77062    H 1134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Éliás István                   0.cs. HU 05-15-67955    H 113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Jakab Sándor                   0.cs. HU-06-15-75531    H 1132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Jakab Sándor                   0.cs. HU-06-15-75528    H 1132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Jakab Sándor                   0.cs. HU-06-15-75519    H 1130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Pintér Tibor                   1.cs. HU 06-15-76705    H 1129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Jakab Sándor                   0.cs. HU-05-15-67678    H 112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ovács Imre                    1.cs. HU-06-15-77058    H 1129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Horváth Ferenc                 1.cs. HU 03-15-54848    H 1129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Jakab Sándor                   0.cs. HU-06-15-75614    H 1128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Pintér Tibor                   1.cs. HU 05-15-70205    H 1128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Rasztovich Gyula               1.cs. HU-03-15-55347    H 1127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Dóczy Ferenc                   0.cs. HU-06-50-16927    H 1126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Jakab Sándor                   1.cs. HU-02-15-47730    H 1126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Jakab Sándor                   1.cs. HU-05-D-133316    H 1126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Horváth Ferenc                 1.cs. HU 05-15-68231    H 1126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Jakab Sándor                   0.cs. HU-06-15-75689    H 1125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Jakab Sándor                   0.cs. HU-05-15-67592    H 1124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Éliás István                   0.cs. HU 06-15-76916    H 1123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Jakab Sándor                   0.cs. HU-03-50-M7637    H 1123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Éliás István                   1.cs. HU 06-15-76931    H 112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Horváth Ferenc                 1.cs. HU 04-15-60487    H 1119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Kovács Imre                    1.cs. HU-05-D-133410    H 1118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Horváth Ferenc                 2.cs. HU 06-15-76307    H 1118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Jakab Sándor                   2.cs. HU-05-D-133289    H 1117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Gulyás László                  1.cs. HU 06-50-16643    H 1116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Rasztovich Gyula               2.cs. HU-06-D-144327    H 1115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Rasztovich Gyula               1.cs. HU-05-D-133207    H 1114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Jakab Sándor                   0.cs. HU-05-15-67693    H 1114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Jakab Sándor                   1.cs. HU-02-15-47402    H 1114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Horváth Ferenc                 1.cs. HU 05-15-68236    H 1113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Farkas József                  1.cs. HU 05-15-68120    H 1113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elyem Tamás                   1.cs. HU 06-15-76781    H 1113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Jakab Sándor                   0.cs. HU-06-15-75401    H 111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Jakab Sándor                   0.cs. HU-06-15-75611    H 1111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Jakab Sándor                   1.cs. HU-02-20-D2778    H 1110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Jakab Sándor                   1.cs. HU-04-50-06810    H 1110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Gulyás László                  0.cs. HU 05-15-67459    H 1109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Gulyás László                  1.cs. HU 06-15-76066    H 1109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0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1.cs.    5 h.  223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orváth Ferenc                 1.cs.    5 h.  200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intér Tibor                   1.cs.    5 h.  199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ulyás László                  1.cs.    5 h.  18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kab Sándor                   2.cs.    3 h.  110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Imre                    1.cs.    3 h.   97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arkas József                  1.cs.    2 h.   65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asztovich Gyula               1.cs.    2 h.   57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édli István                   2.cs.    1 h.   4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émeth József                  1.cs.    1 h.   37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Éliás István                   1.cs.    1 h.   28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orváth Ferenc                 2.cs.    1 h.   26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asztovich Gyula               2.cs.    1 h.   25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elyem Tamás                   1.cs.    1 h.   2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05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Gulyás László                  1.cs.   15 h.  599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1.cs.   13 h.  533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kab Sándor                   2.cs.   10 h.  383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intér Tibor                   1.cs.    9 h.  369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orváth Ferenc                 1.cs.    9 h.  345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Éliás István                   1.cs.    9 h.  309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Imre                    1.cs.    8 h.  287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otyondi István                1.cs.    7 h.  196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arkas József                  1.cs.    6 h.  193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elyem Tamás                   1.cs.    5 h.  16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otyondi István                2.cs.    4 h.  151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orváth Ferenc                 2.cs.    4 h.  141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édli István                   2.cs.    4 h.  138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asztovich Gyula               2.cs.    4 h.  12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édli István                   1.cs.    4 h.  123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asztovich Gyula               1.cs.    4 h.  105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émeth József                  1.cs.    3 h.  104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egyeri Zoltán                 1.cs.    1 h.   44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arkas Imre                    1.cs.    1 h.   34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arkas Zoltán                  1.cs.    1 h.   3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arkas Zoltán                  2.cs.    1 h.   24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akab Sándor                   F05 HU-05-D-133251    H  3h 143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Gulyás László                  F05 HU 04-15-61563    H  3h 123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intér Tibor                   F05 HU 06-15-76719    H  2h  98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Gulyás László                  F05 HU 05-15-67469    H  2h  97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intér Tibor                   F05 HU 04-15-62881    H  2h  96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Jakab Sándor                   F05 HU-04-15-60514    H  2h  89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Jakab Sándor                   F05 HU-05-D-133350    H  2h  85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Jakab Sándor                   F05 HU-04-50-06427    H  2h  84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Gulyás László                  F05 HU 06-15-76061    H  2h  82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ovács Imre                    F05 HU-06-15-77058    H  2h  82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egyeri Zoltán                 F05 HU-06--50-16261   T  2h  75,88p</w:t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08 Tét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ábo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13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08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ujber Imre                    1.cs. HU-06-11-07533    H 1161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ujber Imre                    1.cs. HU-06-11-07530    H 1161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elyes Gábor                   1.cs. HU-06-11-07221    T 1148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ujber Imre                    1.cs. HU-05-11-96116    H 1144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enczés Ottó                   1.cs. HU-06-11-07133    T 1143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ongrácz Sándor                1.cs. HU-04-11-85152    H 1142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ujber Imre                    1.cs. HU-06-11-07541    H 1141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eimel Tamás                   1.cs. HU-03-11-74316    H 1139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edő László                    1.cs. HU-06-11-07090    H 1138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ujber Imre                    2.cs. HU-06-11-07542    H 1136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ujber Imre                    1.cs. HU-04-11-84905    H 1133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ongrácz Sándor                2.cs. HU-06-11-07514    H 1133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enczés Ottó                   0.cs. HU-06-11-07123    H 1131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ongrácz Sándor                1.cs. HU-04-11-85108    H 1129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ongrácz Sándor                1.cs. HU-04-11-85104    H 1128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dő Szabolcs                  2.cs. HU-06-11-07288    H 1124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ongrácz Sándor                1.cs. HU-04-11-85128    H 1121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ongrácz Sándor                1.cs. HU-06-11-07506    H 1120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agy György                    1.cs. HU 06-11-07574    H 1120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ongrácz Sándor                1.cs. HU-04-11-85142    H 1119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ujber Imre                    1.cs. HU-06-11-07063    H 1118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Hujber Imre                    1.cs. HU-04-11-84673    H 1118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edő Szabolcs                  1.cs. HU-04-11-84501    H 1115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Nagy György                    2.cs. HU 06-11-07565    H 1114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Deimel Tamás                   2.cs. HU-06-11-07534    H 1113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Deimel Tamás                   1.cs. HU-05-11-96182    H 1111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edő László                    1.cs. HU-05-50-12727    H 1110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Helyes Gábor                   2.cs. HU-05-11-95457    H 110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Pongrácz Sándor                2.cs. HU-06-11-07299    H 1108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Deimel Tamás                   2.cs. HU-06-11-07471    H 1107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edő László                    1.cs. HU-06-11-07089    H 1102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Nagy György                    1.cs. HU 06-11-07575    H 1101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Renczés Ottó                   0.cs. HU-06-11-07139    H 1097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Bedő Szabolcs                  1.cs. HU-04-11-84467    H 1097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Pongrácz Sándor                2.cs. HU-06-11-07485    H 1096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Deimel Tamás                   1.cs. HU-06-11-07484    H 1096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Pongrácz Sándor                1.cs. HU-05-11-95932    H 1094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Deimel Tamás                   2.cs. HU-05-11-96178    H 1093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Deimel Tamás                   1.cs. HU-05-11-96170    H 1092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Bedő László                    1.cs. HU-06-11-07078    H 1092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Renczés Ottó                   1.cs. HU-06-11-07121    T 1091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Pongrácz Sándor                2.cs. HU-06-11-07492    H 1090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Hujber Imre                    2.cs. HU-06-11-07526    T 1090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Bedő Szabolcs                  2.cs. HU-05-11-95525    H 1087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Bedő László                    1.cs. HU-05-50-12701    H 1086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Helyes Gábor                   0.cs. HU-06-11-07225    T 1084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Deimel Tamás                   1.cs. HU-05-11-96164    H 1082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Hujber Imre                    1.cs. HU-06-11-07543    H 1082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Renczés Ottó                   1.cs. HU-06-11-07119    H 1081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Hujber Imre                    2.cs. HU-05-11-96113    H 1081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Bedő László                    0.cs. HU-06-11-07091    H 1078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Bedő László                    2.cs. HU-05-50-12712    H 1078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Bedő László                    2.cs. HU-06-11-07097    T 1078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Hujber Imre                    2.cs. HU-06-11-07531    H 1077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Bedő Szabolcs                  1.cs. HU-05-11-95517    H 1077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Helyes Gábor                   1.cs. HU-06-11-07215    H 1076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08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ujber Imre                    1.cs.    5 h.  239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ongrácz Sándor                1.cs.    5 h.  215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edő László                    1.cs.    5 h.  171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Deimel Tamás                   1.cs.    5 h.  169,1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ongrácz Sándor                2.cs.    4 h.  138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ujber Imre                    2.cs.    4 h.  118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eimel Tamás                   2.cs.    3 h.  101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enczés Ottó                   1.cs.    3 h.  100,7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edő Szabolcs                  1.cs.    3 h.   91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György                    1.cs.    2 h.   73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elyes Gábor                   1.cs.    2 h.   69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edő Szabolcs                  2.cs.    2 h.   68,9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edő László                    2.cs.    2 h.   44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agy György                    2.cs.    1 h.   37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elyes Gábor                   2.cs.    1 h.   35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08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ujber Imre                    1.cs.   11 h.  459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ongrácz Sándor                1.cs.   12 h.  458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edő László                    1.cs.   12 h.  416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edő Szabolcs                  1.cs.   11 h.  411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eimel Tamás                   1.cs.   12 h.  391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ujber Imre                    2.cs.    8 h.  283,1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elyes Gábor                   1.cs.    7 h.  282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eimel Tamás                   2.cs.    7 h.  277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enczés Ottó                   1.cs.    8 h.  264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elyes Gábor                   2.cs.    7 h.  258,6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edő Szabolcs                  2.cs.    6 h.  210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György                    1.cs.    6 h.  20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György                    2.cs.    6 h.  209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ongrácz Sándor                2.cs.    6 h.  203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argl Zoltán                   2.cs.    4 h.  19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dő László                    2.cs.    6 h.  192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argl Zoltán                   1.cs.    3 h.   88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ubik József                   1.cs.    2 h.   71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vács Balázs                  2.cs.    2 h.   61,5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ubik József                   2.cs.    2 h.   54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álé Szilárd                   2.cs.    1 h.   45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álé Szilárd                   1.cs.    1 h.   3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ovács Balázs                  1.cs.    1 h.   27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lauzer Sándor                 1.cs.    1 h.   26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ujber Imre                    F08 HU-04-11-84673    H  3h 125,1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Bedő László                    F08 HU-05-50-12701    H  3h 116,0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edő László                    F08 HU-05-50-12727    H  3h  98,7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Deimel Tamás                   F08 HU-05-11-96182    H  3h  97,3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Hujber Imre                    F08 HU-05-11-96116    H  2h  93,4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Hujber Imre                    F08 HU-06-11-07541    H  2h  92,8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Hujber Imre                    F08 HU-06-11-07542    H  2h  88,7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Hujber Imre                    F08 HU-06-11-07533    H  2h  86,5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Hujber Imre                    F08 HU-06-11-07530    H  2h  81,5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Helyes Gábor                   F08 HU-05-11-95457    H  2h  80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Bedő László                    F08 HU-06-11-07097    T  3h  86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Bedő Szabolcs                  F08 HU-04-11-84454    T  2h  86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nczés Ottó                   F08 HU-06-11-07121    T  2h  77,5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Margl Zoltán                   F08 HU 06-11-07445    T  2h  67,3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edő Szabolcs                  F08 HU-05-11-95539    T  2h  55,4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Helyes Gábor                   F08 HU-06-11-07225    T  2h  49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10 Abd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ábo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13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áli István                    2.cs. HU-06-D-150395    H 1168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odossy Ernő                   0.cs. HU 03-11-75296    H 1166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űcs Gyula                    0.cs. HU-06-11-08042    H 1161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odossy Ernő                   0.cs. HU 04-11-85732    H 1158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űcs Gyula                    1.cs. HU-03-11-75367    H 1153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benek-Márczis                1.cs. HU 04-11-85758    H 1153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agy Béla                      0.cs. HU-05-11-96641    H 1149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ttlmayer Sándor             1.cs. HU 06-11-08700    T 1149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űcs Gyula                    1.cs. HU-06-11-08030    H 1149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áli István                    2.cs. HU-05-D-138558    H 1149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áli István                    2.cs. HU-06-D-150378    H 1148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áli István                    2.cs. HU-06-11-08604    H 1147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űcs Gyula                    2.cs. HU-06-15-79866    H 1147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anyár Károly                  1.cs. HU-03-11-75055    H 1145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J.Varga Attila                 1.cs. HU-06-D-150429    H 1143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J.Varga Attila                 2.cs. HU-04-11-85503    T 1143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űcs Gyula                    0.cs. HU-06-11-08028    H 1143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ebenek-Márczis                1.cs. HU 03-11-75765    H 1141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áli István                    2.cs. HU-04-11-85662    H 1137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Nagy Béla                      1.cs. HU-05-11-96609    H 1137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ebenek-Márczis                1.cs. HU 04-11-85766    H 1132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űcs Gyula                    2.cs. HU-01-11-48720    H 1131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Páli István                    2.cs. HU-04-11-85661    H 1129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anyár Károly                  2.cs. HU-03-11-75324    H 1127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űcs Gyula                    2.cs. HU-06-11-08009    H 1123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űcs Gyula                    1.cs. HU-05-11-96867    H 1123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űcs Gyula                    1.cs. HU-06-15-79845    H 1122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űcs Gyula                    1.cs. HU-05-D-138368    H 1122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Farkas Ferenc                  2.cs. HU-04-D-133985    H 1120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Hodossy Ernő                   1.cs. HU 04-11-86082    H 1119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űcs Gyula                    0.cs. HU-02-11-62455    H 1118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Füredi Péter                   1.cs. HU-04-11-85910    H 1118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Hodossy Ernő                   0.cs. HU 04-11-85704    H 1118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Hodossy Ernő                   0.cs. HU 04-11-85741    H 1118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Fuhrmann László                1.cs. HU-04-11-86154    H 1117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Farkas Ferenc                  2.cs. HU-05-11-96372    H 1117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J.Varga Attila                 0.cs. HU-05-50-68137    H 1117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Szűcs Gyula                    1.cs. HU-03-11-75133    H 1115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Hodossy Ernő                   1.cs. HU 04-11-85740    H 1113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Nagy Béla                      1.cs. HU-04-D-138692    H 1111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Rebenek-Márczis                0.cs. HU 06-11-08151    H 1110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J.Varga Attila                 1.cs. HU-04-D-133972    H 1109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űcs Gyula                    2.cs. HU-04-13-35485    H 1109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Farkas Ferenc                  2.cs. HU-06-11-13250    H 1109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J.Varga Attila                 1.cs. HU-06-D-150466    T 1109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Hodossy Ernő                   2.cs. HU 00-11-35355    H 1108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Rebenek-Márczis                2.cs. HU 05-D-138340    H 1108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J.Varga Attila                 1.cs. HU-04-D-133959    H 1107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Banyár Károly                  2.cs. HU-04-11-86211    H 110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Muhovits Gergely               1.cs. HU 06-11-08870    H 1106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Hodossy Ernő                   0.cs. HU 04-11-85711    H 1105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Nagy Béla                      1.cs. HU-05-11-96606    H 1105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Páli István                    0.cs. HU-05-D-138555    H 1105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Páli István                    0.cs. HU-06-11-08627    H 1104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Farkas Ferenc                  2.cs. HU-05-D-138378    H 1103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Farkas Ferenc                  1.cs. HU-05-D-138395    H 1102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Rebenek-Márczis                1.cs. HU 04-D-138619    H 1102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Rebenek-Márczis                2.cs. HU 05-11-85770    H 1101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Szattlmayer Sándor             2.cs. HU 06-11-08684    H 1101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Fuhrmann László                2.cs. HU-06-11-07729    H 1101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Hodossy Ernő                   1.cs. HU 04-11-85731    H 1101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Rebenek-Márczis                2.cs. HU 05-D-138348    H 1100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Banyár Károly                  1.cs. HU-06-11-08079    H 1100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Nagy Béla                      0.cs. HU-03-11-75157    H 1100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Fuhrmann László                1.cs. HU-04-D-138634    H 1099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Páli István                    0.cs. HU-06-D-150382    H 1099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Hodossy Ernő                   1.cs. HU 03-11-75280    H 1098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J.Varga Attila                 1.cs. HU-06-D-150419    H 1097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Hodossy Ernő                   2.cs. HU 02-11-62099    H 1097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Nagy Béla                      1.cs. HU-05-11-96645    H 1096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J.Varga Attila                 1.cs. HU-06-D-150407    H 1096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1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áli István                    2.cs.    5 h.  229,7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űcs Gyula                    1.cs.    5 h.  211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.Varga Attila                 1.cs.    5 h.  16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benek-Márczis                1.cs.    4 h.  158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űcs Gyula                    2.cs.    4 h.  158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arkas Ferenc                  2.cs.    4 h.  132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agy Béla                      1.cs.    4 h.  124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dossy Ernő                   1.cs.    4 h.  118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ebenek-Márczis                2.cs.    3 h.   80,7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nyár Károly                  2.cs.    2 h.   7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nyár Károly                  1.cs.    2 h.   68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uhrmann László                1.cs.    2 h.   58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odossy Ernő                   2.cs.    2 h.   52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ttlmayer Sándor             1.cs.    1 h.   47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J.Varga Attila                 2.cs.    1 h.   43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üredi Péter                   1.cs.    1 h.   36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uhovits Gergely               1.cs.    1 h.   29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arkas Ferenc                  1.cs.    1 h.   26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ttlmayer Sándor             2.cs.    1 h.   2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uhrmann László                2.cs.    1 h.   25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0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áli István                    2.cs.   12 h.  506,5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arkas Ferenc                  1.cs.   11 h.  458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.Varga Attila                 1.cs.   13 h.  448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űcs Gyula                    1.cs.   11 h.  432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ebenek-Márczis                1.cs.   11 h.  431,2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Béla                      1.cs.   12 h.  41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űcs Gyula                    2.cs.   10 h.  374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dossy Ernő                   1.cs.   11 h.  373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uhrmann László                1.cs.   10 h.  335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arkas Ferenc                  2.cs.    9 h.  304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odossy Ernő                   2.cs.    7 h.  245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nyár Károly                  1.cs.    7 h.  226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ebenek-Márczis                2.cs.    8 h.  217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uhrmann László                2.cs.    5 h.  181,5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anyár Károly                  2.cs.    5 h.  181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áli István                    1.cs.    5 h.  172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uhovits Gergely               1.cs.    5 h.  155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üredi Péter                   1.cs.    3 h.  136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J.Varga Attila                 2.cs.    3 h.  126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órádi Frigyes                2.cs.    3 h.  105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ttlmayer Sándor             2.cs.    3 h.   90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imon Károly                   1.cs.    2 h.   77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Füredi Péter                   2.cs.    2 h.   64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Vida István                    1.cs.    2 h.   5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ücs Tibor                    1.cs.    2 h.   5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attlmayer Sándor             1.cs.    1 h.   47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imon Károly                   2.cs.    1 h.   35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Páli István                    F10 HU-06-D-150378    H  3h 134,7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áli István                    F10 HU-06-11-08604    H  3h 132,1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űcs Gyula                    F10 HU-06-11-08030    H  3h 108,9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Fuhrmann László                F10 HU-04-D-138634    H  3h  95,3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J.Varga Attila                 F10 HU-04-D-133972    H  3h  86,2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J.Varga Attila                 F10 HU-06-D-150419    H  3h  83,5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áli István                    F10 HU-05-D-138558    H  2h  94,8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arkas Ferenc                  F10 HU-05-11-96362    H  2h  93,3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űcs Gyula                    F10 HU-03-11-75367    H  2h  92,7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Farkas Ferenc                  F10 HU-05-11-96361    H  2h  91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J.Varga Attila                 F10 HU-06-D-150466    T  2h  81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ida István                    F10 HU 06-11-08585    T  2h  55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11 Győrújbarát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ábo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13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0.cs. HU-06-11-09081    H 1168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agy László                    2.cs. HU-06-11-09237    H 1156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0.cs. HU-06-11-09050    H 1150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iládi Dezső                  2.cs. HU-06-11-09041    H 1150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agó Csaba                     1.cs. HU-05-11-97493    H 1145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László                    2.cs. HU-06-11-09256    H 1143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agy László                    1.cs. HU-05-11-97427    H 1143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iládi Dezső                  1.cs. HU-06-11-09029    H 1141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gó Csaba                     1.cs. HU-04-50-31185    H 1141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Gangl János                    1.cs. HU-06-11-09317    H 1140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iládi Dezső                  2.cs. HU-06-11-09069    H 1140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iládi Dezső                  2.cs. HU-05-11-98035    H 1139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agó Csaba                     1.cs. HU-03-11-80853    H 1139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iládi Dezső                  0.cs. HU-06-50-60270    H 1138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Gangl János                    1.cs. HU-04-11-86907    H 1137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iládi Dezső                  1.cs. HU-06-11-09030    H 1130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agy László                    2.cs. HU-06-11-09222    H 1130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iládi Dezső                  2.cs. HU-06-11-09077    H 1130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Gangl János                    1.cs. HU-06-11-09288    H 1125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Gangl János                    1.cs. HU-05-11-97355    H 1121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iládi Dezső                  1.cs. HU-06-11-09042    H 1120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iládi Dezső                  1.cs. HU-06-11-09062    H 1120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agó Csaba                     1.cs. HU-05-11-97572    H 1119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iládi Dezső                  1.cs. HU-04-11-87257    H 1118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Gangl János                    1.cs. HU-06-11-09281    H 1113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Bagó Csaba                     1.cs. HU-02-11-67622    H 1113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Fekete Lajos                   0.cs. HU-05-11-97281    T 1110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Nagy László                    2.cs. HU-06-11-09207    H 1108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iládi Dezső                  2.cs. HU-03-50-55077    H 1107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iládi Dezső                  1.cs. HU-06-11-09055    H 1100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Nagy László                    2.cs. HU-05-11-97425    H 1098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iládi Dezső                  2.cs. HU-05-11-98094    T 1095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Nagy László                    0.cs. HU-04-11-86957    T 108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Miklós Tibor                   1.cs. HU 05-11-97966    H 1087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Nagy László                    0.cs. HU-03-50-11101    H 1087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Nagy László                    1.cs. HU-06-50-12412    H 1085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Bagó Csaba                     1.cs. HU-04-50-31153    H 1082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1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2.cs.    5 h.  194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agó Csaba                     1.cs.    5 h.  19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agy László                    2.cs.    5 h.  185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angl János                    1.cs.    5 h.  181,8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iládi Dezső                  1.cs.    5 h.  18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László                    1.cs.    2 h.   66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iklós Tibor                   1.cs.    1 h.   23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1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agó Csaba                     1.cs.   13 h.  481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2.cs.   12 h.  478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1.cs.   10 h.  397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agy László                    2.cs.    9 h.  348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Gangl János                    1.cs.    9 h.  315,9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gó Csaba                     2.cs.    8 h.  26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agy László                    1.cs.    5 h.  195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Gangl János                    2.cs.    5 h.  191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Doktor László                  2.cs.    5 h.  18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iklós Tibor                   1.cs.    3 h.   78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ekete Lajos                   1.cs.    2 h.   75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Doktor László                  1.cs.    2 h.   73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cs György                     2.cs.    1 h.   42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Ács György                     1.cs.    1 h.   3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ekete Lajos                   2.cs.    1 h.   2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iládi Dezső                  F11 HU-06-11-09029    H  3h 138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Nagy László                    F11 HU-06-11-09237    H  3h 134,5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agó Csaba                     F11 HU-04-50-31185    H  3h 128,8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Nagy László                    F11 HU-05-11-97427    H  3h 121,5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iládi Dezső                  F11 HU-06-11-09042    H  3h 118,4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agó Csaba                     F11 HU-03-11-80853    H  3h 113,0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agó Csaba                     F11 HU-05-11-97493    H  2h  95,5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iládi Dezső                  F11 HU-06-11-09090    H  2h  88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Gangl János                    F11 HU-06-11-09288    H  2h  84,4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iládi Dezső                  F11 HU-06-11-09062    H  2h  81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ekete Lajos                   F11 HU-05-11-97281    T  2h  60,7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Nagy László                    F11 HU-04-11-86957    T  2h  56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13 Győ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ábo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13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ácz-Süveges                   2.cs. HU-06-11-10062    H 1182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cheily Gábor                  1.cs. HU-06-11-09669    H 1182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oós István                    1.cs. HU-06-D-150589    T 1180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gyari Zsolt                  1.cs. HU-05-11-98381    T 1179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cheily Gábor                  1.cs. HU-06-11-09681    H 1177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lay Tibor                   2.cs. HU-06-11-10116    H 1173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cheily Gábor                  1.cs. HU-05-11-98582    H 1166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oós István                    2.cs. HU-06-11-10631    H 116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ekete Zoltán                  1.cs. HU-05-13-49219    T 1165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kács Miklós                 1.cs. HU-05-11-98466    H 1165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kács Miklós                 0.cs. HU-05-11-98435    H 1165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cheily Gábor                  2.cs. HU-06-11-09722    H 1162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gyari Zsolt                  1.cs. HU-05-11-98335    T 1162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ekete Zoltán                  2.cs. HU-06-11-10268    T 116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agyari Zsolt                  1.cs. HU-05-11-98338    T 1162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agyari Zsolt                  2.cs. HU-06-11-10837    H 116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agyari Zsolt                  2.cs. HU-05-D-138506    H 1161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agyari Zsolt                  2.cs. HU-06-D-150617    T 1159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agyari Zsolt                  0.cs. HU-05-11-98360    H 1159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cheily Gábor                  1.cs. HU-02-11-63132    H 1159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oós István                    2.cs. HU-06-11-10636    H 1158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kács Miklós                 1.cs. HU-03-11-74536    H 1157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oós István                    2.cs. HU-05-11-99130    H 1157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Fekete Zoltán                  0.cs. HU-06-11-10282    H 115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Magyari Zsolt                  1.cs. HU-04-11-88387    H 1157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akács Miklós                 0.cs. HU-05-11-98451    H 1157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cheily Gábor                  1.cs. HU-03-11-76022    H 115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cheily Gábor                  0.cs. HU-06-11-09657    H 1154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Fekete Zoltán                  0.cs. HU-06-11-10315    T 1153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oós István                    2.cs. HU-06-11-10640    H 115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Rácz-Süveges                   1.cs. HU-05-11-99059    H 115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Magyari Zsolt                  1.cs. HU-06-11-10844    T 1152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cheily Gábor                  2.cs. HU-06-11-09684    H 1143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Fekete Zoltán                  0.cs. HU-06-11-10269    H 1143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cheily Gábor                  0.cs. HU-05-11-98578    H 1143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cheily Gábor                  1.cs. HU-04-11-87423    H 1142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oós István                    0.cs. HU-05-11-99119    H 1142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Fekete Zoltán                  0.cs. HU-06-11-10328    H 1142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oós István                    1.cs. HU-05-11-99113    T 1142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Rácz-Süveges                   2.cs. HU-06-11-10156    H 1142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ókai Attila és fia            1.cs. HU-06-11-10693    H 1142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zakács Miklós                 1.cs. HU-05-11-98496    H 1141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cheily Gábor                  1.cs. HU-04-11-87422    H 1141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Marics István                  0.cs. HU-06-11-10477    T 1140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Magyari Zsolt                  2.cs. HU-06-11-10807    H 1140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zakács Miklós                 0.cs. HU-06-11-09961    H 1140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cheily Gábor                  0.cs. HU-06-11-09810    H 1140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Magyari Zsolt                  0.cs. HU-03-11-76430    T 1139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oós István                    1.cs. HU-06-11-10117    T 1139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Marics István                  1.cs. HU-06-11-10491    H 1139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Magyari Zsolt                  0.cs. HU-06-11-10820    H 1139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Rácz-Süveges                   2.cs. HU-06-12-75336    H 113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Rácz-Süveges                   2.cs. HU-05-11-99035    H 1138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Rácz-Süveges                   1.cs. HU-06-11-10144    H 113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Kókai Attila és fia            1.cs. HU-06-11-10720    H 1134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ókai Attila és fia            1.cs. HU-05-11-99272    H 1134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zakács Miklós                 1.cs. HU-06-11-09916    H 113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Kókai Attila és fia            2.cs. HU-06-11-10772    H 113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Scheily Gábor                  2.cs. HU-06-11-09707    H 1131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Magyari Zsolt                  2.cs. HU-06-11-10829    H 1131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cheily Gábor                  2.cs. HU-06-11-09712    H 113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cheily Gábor                  2.cs. HU-05-11-98592    H 113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Fekete Zoltán                  1.cs. HU-05-11-98268    H 1130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Magyari Zsolt                  1.cs. HU-03-11-76459    H 1130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Kókai Attila és fia            1.cs. HU-05-11-99253    H 1129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Kókai Attila és fia            2.cs. HU-06-11-10703    H 1129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Kókai Attila és fia            1.cs. HU-06-11-10667    H 1129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Hanich Mihály                  0.cs. HU 06-11-10139    T 1129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Soós István                    1.cs. HU-06-11-10630    T 1128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Fekete Zoltán                  0.cs. HU-06-11-10307    T 1128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Fekete Zoltán                  0.cs. HU-06-11-10274    H 1127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Magyari Zsolt                  0.cs. HU-05-11-98354    H 1127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Szalay Tibor                   1.cs. HU-06-11-10544    H 1126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Marics István                  2.cs. HU-04-11-87796    H 1126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Szalay Tibor                   2.cs. HU-06-11-10394    H 1125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Scheily Gábor                  0.cs. HU-06-11-09671    H 1125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Soós István                    0.cs. HU-06-11-10628    H 1124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1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   5 h.  22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gyari Zsolt                  1.cs.    5 h.  217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gyari Zsolt                  2.cs.    5 h.  191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oós István                    2.cs.    4 h.  169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cheily Gábor                  2.cs.    5 h.  163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kács Miklós                 1.cs.    4 h.  150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ácz-Süveges                   2.cs.    4 h.  14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ókai Attila és fia            1.cs.    5 h.  141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oós István                    1.cs.    4 h.  139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ekete Zoltán                  1.cs.    2 h.   72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lay Tibor                   2.cs.    2 h.   69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ácz-Süveges                   1.cs.    2 h.   6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ókai Attila és fia            2.cs.    2 h.   52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ekete Zoltán                  2.cs.    1 h.   44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arics István                  1.cs.    1 h.   30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lay Tibor                   1.cs.    1 h.   21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arics István                  2.cs.    1 h.   21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3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  12 h.  495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gyari Zsolt                  1.cs.   11 h.  470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gyari Zsolt                  2.cs.   11 h.  41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cheily Gábor                  2.cs.   11 h.  386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oós István                    2.cs.    9 h.  328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ókai Attila és fia            1.cs.    9 h.  300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kács Miklós                 1.cs.    8 h.  286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ics István                  2.cs.    7 h.  269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ekete Zoltán                  1.cs.    8 h.  266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lay Tibor                   2.cs.    7 h.  261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ics István                  1.cs.    6 h.  235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ácz-Süveges                   1.cs.    6 h.  234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ókai Attila és fia            2.cs.    6 h.  221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ekete Zoltán                  2.cs.    5 h.  212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ácz-Süveges                   2.cs.    6 h.  198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oós István                    1.cs.    6 h.  186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anich Mihály                  1.cs.    4 h.  147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cheily M                      1.cs.    3 h.  119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cheily M                      2.cs.    3 h.  104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ugovics László                2.cs.    2 h.   70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lay Tibor                   1.cs.    2 h.   69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ugovics László                1.cs.    1 h.   27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cheily Gábor                  F13 HU-03-11-76022    H  3h 105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cheily Gábor                  F13 HU-02-11-63132    H  2h  91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ácz-Süveges                   F13 HU-06-11-10062    H  2h  91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ácz-Süveges                   F13 HU-06-11-10938    H  2h  90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cheily Gábor                  F13 HU-06-11-09669    H  2h  90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kács Miklós                 F13 HU-05-11-98466    H  2h  89,3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arics István                  F13 HU-05-D-138312    H  2h  88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cheily Gábor                  F13 HU-05-11-98714    H  2h  87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Magyari Zsolt                  F13 HU-04-11-88387    H  2h  85,8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akács Miklós                 F13 HU-05-11-98496    H  2h  82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gyari Zsolt                  F13 HU-05-11-98335    T  3h 121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Magyari Zsolt                  F13 HU-06-D-150617    T  3h 103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ekete Zoltán                  F13 HU-06-11-10324    T  2h  95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Magyari Zsolt                  F13 HU-05-11-98381    T  2h  91,3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ekete Zoltán                  F13 HU-05-13-49219    T  2h  91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Fekete Zoltán                  F13 HU-06-11-10315    T  2h  83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agyari Zsolt                  F13 HU-06-11-10844    T  2h  83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ekete Zoltán                  F13 HU-06-11-10306    T  2h  81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Fekete Zoltán                  F13 HU-06-11-10268    T  2h  79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Hanich Mihály                  F13 HU 06-D-150576    T  2h  74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15 Győ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ábo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13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orró József                   0.cs. HU-06-50-12312    H 1176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Ábrahám János                  2.cs. HU-03-11-77111    T 1170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brahám János                  2.cs. HU-05-11-99785    H 1165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öldesi Miklós                 2.cs. HU 06-11-04999    H 1161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Ábrahám Tibor                  2.cs. HU-04-50-31080    H 1158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arró Nándor                   2.cs. HU-04-11-88924    T 1157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brahám Tibor                  1.cs. HU-04-50-31083    H 115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László                    1.cs. HU-04-11-88777    H 115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iss László                    1.cs. HU-03-50-M7598    T 1151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brahám János                  1.cs. HU-06-11-11212    T 1151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orró József                   1.cs. HU-06-50-12322    H 1150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ing László                    2.cs. HU 06-11-05002    T 1149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brahám Tibor                  2.cs. HU-06-14-92318    H 114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ing László                    1.cs. HU 05-D-139973    T 1146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Varró Nándor                   2.cs. HU-04-11-88911    T 1145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Ábrahám János                  2.cs. HU-04-11-88587    T 1145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orró József                   0.cs. HU-06-50-12320    H 1142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avasz Jenö                    1.cs. HU 06-D-150483    H 1140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Varró Nándor                   0.cs. HU-04-D-138637    T 1140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ing László                    0.cs. HU 06-11-04917    H 1139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Ábrahám János                  2.cs. HU-05-11-99786    T 1139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Ábrahám János                  1.cs. HU-06-11-11211    T 1138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ing László                    0.cs. HU 03-11-71391    T 1137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Ring László                    1.cs. HU 06-11-04885    H 1136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Ábrahám Tibor                  1.cs. HU-04-11-82477    H 1136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Földesi Miklós                 1.cs. HU 02-11-58037    H 1136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ing László                    0.cs. HU 06-11-04918    T 1135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Földesi Miklós                 2.cs. HU 06-11-04996    H 1135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Forró József                   1.cs. HU-05-11-99414    H 1134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Forró József                   1.cs. HU-06-50-12330    H 1134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iss László                    0.cs. HU-05-11-99694    H 1134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Ábrahám János                  2.cs. HU-04-11-88597    H 1133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Ábrahám János                  1.cs. HU-04-11-88573    H 1133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iss László                    1.cs. HU-03-11-77265    H 1133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Ábrahám Tibor                  1.cs. HU-79-62511014    H 1132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iss László                    1.cs. HU-05-50-52378    T 1131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Ábrahám János                  2.cs. HU-06-D-150480    T 1131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Ravasz Jenö                    1.cs. HU 06-D-151643    H 1129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Földesi Miklós                 1.cs. HU 04-11-82526    T 1129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Ravasz Jenö                    1.cs. HU 06-11-11207    H 1128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iss László                    1.cs. HU-03-11-77271    H 1127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öldesi Miklós                 2.cs. HU 06-11-04982    T 1126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Ábrahám Tibor                  1.cs. HU-06-50-49401    H 1122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Földesi Miklós                 1.cs. HU 04-11-82523    H 1122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Becker-dúc                     1.cs. HU-05-11-00026    H 1122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Ábrahám János                  1.cs. HU-02-11-64442    T 1122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Varró Nándor                   0.cs. HU-06-50-49420    T 1121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Ábrahám Tibor                  2.cs. HU-06-11-11194    H 1121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iss László                    1.cs. HU-02-50-M5315    H 1120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Ring László                    2.cs. HU 06-11-04932    T 1120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Ábrahám János                  1.cs. HU-02-11-64474    T 111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Ring László                    2.cs. HU 06-11-04922    T 1119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Balog Norbert                  1.cs. HU-06-15-80806    T 1118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Balog Norbert                  1.cs. HU-06-15-80822    T 1117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Ábrahám József                 1.cs. HU-04-11-88741    H 1117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Ravasz Jenö                    1.cs. HU 06-13-72704    H 1117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Forró József                   1.cs. HU-06-50-12341    H 1116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Varró Nándor                   0.cs. HU-06-D-147505    H 1116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Földesi Miklós                 1.cs. HU 03-11-71385    H 1116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Földesi Miklós                 0.cs. HU 06-11-04987    H 111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Varró Nándor                   2.cs. HU-04-11-88960    T 1115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Ravasz Jenö                    2.cs. HU 06-D-151648    H 1115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Ravasz Jenö                    1.cs. HU 06-11-11208    T 111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Ábrahám József                 2.cs. HU-05-11-00080    H 1112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Ábrahám Tibor                  0.cs. HU-04-50-31100    H 1112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Ábrahám József                 1.cs. HU-04-11-88670    H 111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Ábrahám János                  1.cs. HU-04-11-88599    H 111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Ábrahám János                  2.cs. HU-05-11-99776    H 1110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Ábrahám József                 0.cs. HU-05-11-00066    T 111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Ábrahám József                 0.cs. HU-04-11-92718    H 1109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Kiss László                    1.cs. HU-04-11-88497    H 1109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Ábrahám Tibor                  1.cs. HU-03-11-77526    H 1109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Becker-dúc                     1.cs. HU-04-11-88496    H 1108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Becker-dúc                     1.cs. SK-02-07-02085    H 1107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Kiss László                    0.cs. HU-04-11-88776    T 1107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Varró Nándor                   1.cs. HU-06-D-147523    T 1106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1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Ábrahám János                  2.cs.    5 h.  222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László                    1.cs.    5 h.  201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brahám János                  1.cs.    5 h.  188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Ábrahám Tibor                  1.cs.    5 h.  180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avasz Jenö                    1.cs.    5 h.  167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orró József                   1.cs.    4 h.  151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öldesi Miklós                 1.cs.    4 h.  135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brahám Tibor                  2.cs.    3 h.  125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öldesi Miklós                 2.cs.    3 h.  121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arró Nándor                   2.cs.    3 h.  118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ing László                    2.cs.    3 h.  106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ing László                    1.cs.    2 h.   85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ecker-dúc                     1.cs.    3 h.   75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alog Norbert                  1.cs.    2 h.   58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Ábrahám József                 1.cs.    2 h.   53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avasz Jenö                    2.cs.    1 h.   25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Ábrahám József                 2.cs.    1 h.   25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arró Nándor                   1.cs.    1 h.   20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5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Ábrahám János                  1.cs.   12 h.  45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ing László                    1.cs.   11 h.  450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brahám János                  2.cs.   10 h.  39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                   1.cs.   12 h.  395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arró Nándor                   2.cs.   10 h.  394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Ábrahám Tibor                  1.cs.   10 h.  360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öldesi Miklós                 1.cs.   10 h.  347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avasz Jenö                    1.cs.    8 h.  322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orró József                   1.cs.    8 h.  287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brahám Tibor                  2.cs.    7 h.  273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ecker-dúc                     1.cs.    8 h.  23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öldesi Miklós                 2.cs.    6 h.  21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brahám József                 1.cs.    7 h.  219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ukta Ferenc                   2.cs.    5 h.  212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ing László                    2.cs.    4 h.  151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Ábrahám József                 2.cs.    6 h.  150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iss László                    2.cs.    4 h.  148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arró Nándor                   1.cs.    4 h.  134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alog Norbert                  1.cs.    4 h.  125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ukta Ferenc                   1.cs.    3 h.  113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avasz Jenö                    2.cs.    4 h.  104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Forró József                   2.cs.    3 h.   8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Lakatos József                 1.cs.    2 h.   69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alog Norbert                  2.cs.    2 h.   57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Ábrahám Tibor                  F15 HU-04-50-31083    H  3h 131,4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ing László                    F15 HU 06-11-04885    H  3h 126,4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Ábrahám Tibor                  F15 HU-79-62511014    H  3h 120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Ábrahám Tibor                  F15 HU-06-50-49401    H  3h 118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Ábrahám János                  F15 HU-05-11-99785    H  3h 111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ing László                    F15 HU 06-11-04881    H  2h  99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avasz Jenö                    F15 HU 06-D-150483    H  2h  96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arró Nándor                   F15 HU-04-D-138132    H  2h  93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ing László                    F15 HU 05-11-93655    H  2h  91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arró Nándor                   F15 HU-05-11-99615    H  2h  91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ing László                    F15 HU 06-11-04932    T  3h 113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arró Nándor                   F15 HU-04-11-88911    T  2h  90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arró Nándor                   F15 HU-04-11-88924    T  2h  88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arró Nándor                   F15 HU-04-D-138637    T  2h  85,5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Ábrahám János                  F15 HU-06-11-11211    T  2h  82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Ábrahám János                  F15 HU-02-11-64442    T  2h  81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ing László                    F15 HU 06-11-05002    T  2h  80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öldesi Miklós                 F15 HU 04-11-82526    T  2h  77,7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Ábrahám János                  F15 HU-04-11-88574    T  2h  76,6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ing László                    F15 HU 06-11-04910    T  2h  75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16 Lébény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ábo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13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6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László                   1.cs. HU 05-11-00204    H 1197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zank Sándor                   1.cs. HU-04-11-89294    H 1194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app László                    2.cs. HU-06-11-11685    H 1192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olczhammer Sándor             1.cs. HU-02-11-65536    H 119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Adrián Arnold                  2.cs. HU-05-50-68316    H 1191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Gábor                    1.cs. HU-02-11-64859    H 1186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árolyi Sándor                 2.cs. HU-04-11-89434    H 118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akács Gábor                   2.cs. HU-02-11-65755    H 1184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László                   1.cs. HU 04-11-89858    H 1183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zank Sándor                   1.cs. HU-04-11-89280    H 1181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app László                    1.cs. HU-02-11-65700    H 1181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Adrián Arnold                  2.cs. HU-03-11-77645    H 1180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zank Sándor                   0.cs. HU-05-11-00673    H 1178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epi Bence                    1.cs. HU-06-11-11511    H 1176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Adrián Arnold                  2.cs. HU-05-11-01109    H 1174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zank Sándor                   1.cs. HU-04-11-89220    H 1173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app László                    2.cs. HU-05-11-01467    H 1173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Adrián Arnold                  2.cs. HU-05-11-01108    H 117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bó Gábor                    0.cs. HU-06-11-11825    H 1172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zank Sándor                   1.cs. HU-02-11-65722    H 1172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Adrián Arnold                  1.cs. HU-03-11-77608    H 1170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Takács Gábor                   0.cs. HU-06-11-11448    H 1170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Adrián Arnold                  1.cs. HU-05-15-73010    H 1170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bó Gábor                    1.cs. HU-05-11-00979    H 1169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Takács Gábor                   1.cs. HU-05-11-01001    H 116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Papp László                    2.cs. HU-05-11-00910    H 1169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okorai Csaba                  1.cs. SK-05-0805-278    H 1169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Csepi Bence                    1.cs. HU-05-11-00449    H 1169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Takács Gábor                   2.cs. HU-04-11-89343    H 1168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Papp László                    1.cs. HU-04-11-90118    H 1168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abó László                   1.cs. HU 03-11-78509    H 1168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Csepi Bence                    1.cs. HU-06-11-11510    H 1168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Csepi Bence                    1.cs. HU-06-11-11503    H 1167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Adrián Arnold                  0.cs. HU-05-11-01126    H 1166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zabó László                   1.cs. HU 05-11-00230    H 1165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Czank Sándor                   1.cs. HU-04-11-89262    H 1165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Holczhammer Sándor             1.cs. HU-05-11-00686    H 1165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Csepi Bence                    1.cs. HU-05-11-00430    H 1163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Papp László                    2.cs. HU-04-11-90102    H 1163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Takács Gábor                   2.cs. HU-04-11-89342    H 1161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Rum János dr.                  2.cs. HU-06-11-11971    H 1160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Rum János dr.                  1.cs. HU-03-11-78736    H 1159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Czank Sándor                   1.cs. HU-03-11-78162    H 1159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abó Gábor                    0.cs. HU-06-11-11839    H 1159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Holczhammer Sándor             1.cs. HU-05-50-61685    H 1158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Takács Gábor                   0.cs. HU-06-11-11499    H 1158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Takács Gábor                   1.cs. HU-05-11-01020    H 1158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zabó László                   2.cs. HU 05-11-00249    H 1157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iss Károly                    1.cs. HU-05-11-01518    H 1157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Takács Gábor                   1.cs. HU-05-11-95613    H 1157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Papp László                    1.cs. HU-05-11-00912    H 1156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Adrián Arnold                  1.cs. HU-04-25-46324    H 1156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Szabó László                   1.cs. HU 04-11-89820    H 1156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Csepi Bence                    2.cs. HU-06-11-11501    H 1155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Czank Sándor                   1.cs. HU-03-11-78157    H 115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Adrián Arnold                  1.cs. HU-06-11-12608    H 1155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Czank Sándor                   0.cs. HU-05-11-00613    H 115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Rum János dr.                  1.cs. HU-05-11-01155    H 1154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Rum János dr.                  1.cs. HU-05-50-61649    H 1154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Csepi Bence                    1.cs. HU-05-11-00511    H 1154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Holczhammer Sándor             1.cs. HU-05-11-00753    H 1154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zabó Gábor                    0.cs. HU-06-11-11833    H 1154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Szabó László                   2.cs. HU 04-11-89826    H 1153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okorai Csaba                  1.cs. HU-05-11-00615    H 115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Szabó Gábor                    1.cs. HU-05-11-00493    H 1152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Unger László                   0.cs. HU-04-11-89534    T 1152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Károlyi Sándor                 1.cs. HU-04-11-89592    H 1151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Kiss Károly                    2.cs. HU-05-11-01530    H 1151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Holczhammer Sándor             1.cs. HU-03-11-77975    H 1150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Takács Gábor                   2.cs. HU-04-11-89324    H 1150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Czank Sándor                   2.cs. HU-04-11-89218    H 1149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Károlyi Sándor                 1.cs. HU-05-11-01179    H 1149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Károlyi Sándor                 1.cs. HU-04-11-89558    H 1149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Rum János dr.                  1.cs. HU-05-11-00156    H 1148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Takács Gábor                   0.cs. HU-06-11-11453    H 1147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Adrián Arnold                  0.cs. HU-04-11-89506    H 1146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Adrián Arnold                  1.cs. HU-06-11-12627    H 1146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Szabó László                   1.cs. HU 02-11-64987    H 1146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Holczhammer Sándor             1.cs. HU-05-11-00759    H 1145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Holczhammer Sándor             1.cs. HU-03-11-78651    H 114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Szabó László                   2.cs. HU 05-11-00211    H 1144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Adrián Arnold                  1.cs. HU-04-11-89544    H 1144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Mitring Imre                   1.cs. HU-03-11-78411    H 114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Szabó Gábor                    0.cs. HU-06-11-11834    H 1143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Balla Ferenc                   1.cs. HU 05-11-01408    H 1143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Takács Gábor                   2.cs. HU-05-11-01053    H 1142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Papp László                    1.cs. HU-04-11-90128    H 114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Takács Gábor                   1.cs. HU-04-11-89340    H 1141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Takács Gábor                   1.cs. HU-05-11-00671    H 1141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Szabó László                   1.cs. HU 05-11-00227    H 1141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Mitring Imre                   1.cs. HU-02-11-65235    H 1140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Szabó László                   2.cs. HU 05-11-00402    H 1139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16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ank Sándor                   1.cs.    5 h.  224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László                   1.cs.    5 h.  209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epi Bence                    1.cs.    5 h.  204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Adrián Arnold                  2.cs.    4 h.  18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olczhammer Sándor             1.cs.    5 h.  181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Adrián Arnold                  1.cs.    5 h.  17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akács Gábor                   2.cs.    5 h.  175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László                    2.cs.    4 h.  173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akács Gábor                   1.cs.    5 h.  154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app László                    1.cs.    4 h.  142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um János dr.                  1.cs.    4 h.  125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bó Gábor                    1.cs.    3 h.  12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bó László                   2.cs.    4 h.  108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árolyi Sándor                 1.cs.    3 h.   81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okorai Csaba                  1.cs.    2 h.   7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árolyi Sándor                 2.cs.    1 h.   48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itring Imre                   1.cs.    2 h.   43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um János dr.                  2.cs.    1 h.   36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iss Károly                    1.cs.    1 h.   34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sepi Bence                    2.cs.    1 h.   32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iss Károly                    2.cs.    1 h.   28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Czank Sándor                   2.cs.    1 h.   27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alla Ferenc                   1.cs.    1 h.   22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6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László                   1.cs.   15 h.  610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akács Gábor                   2.cs.   15 h.  590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zank Sándor                   1.cs.   11 h.  477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Gábor                    1.cs.   12 h.  45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Adrián Arnold                  2.cs.   12 h.  447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Adrián Arnold                  1.cs.   11 h.  373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sepi Bence                    1.cs.   10 h.  361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okorai Csaba                  1.cs.    8 h.  341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akács Gábor                   1.cs.   10 h.  333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László                   2.cs.   11 h.  330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iss Károly                    1.cs.    9 h.  283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app László                    1.cs.    7 h.  268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árolyi Sándor                 1.cs.    7 h.  215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olczhammer Sándor             1.cs.    6 h.  206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Károly                    2.cs.    6 h.  200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zank Sándor                   2.cs.    6 h.  196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um János dr.                  1.cs.    6 h.  19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itring Imre                   1.cs.    6 h.  174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app László                    2.cs.    4 h.  173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árolyi Sándor                 2.cs.    4 h.  159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alla Ferenc                   1.cs.    6 h.  150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Csepi Bence                    2.cs.    4 h.  137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okorai Csaba                  2.cs.    4 h.  13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bó Gábor                    2.cs.    4 h.  11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Rum János dr.                  2.cs.    3 h.  102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Unger László                   2.cs.    3 h.   94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alai R. László               1.cs.    2 h.   92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Unger László                   1.cs.    2 h.   82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Lenzsér Gyula                  2.cs.    2 h.   81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Mitring Imre                   2.cs.    1 h.   40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akács Gábor                   F16 HU-04-11-89343    H  3h 139,6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Adrián Arnold                  F16 HU-05-50-68316    H  3h 120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László                   F16 HU 05-11-00204    H  3h 118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László                   F16 HU 04-11-89820    H  3h 118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abó László                   F16 HU 05-11-00230    H  3h 115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bó László                   F16 HU 04-11-89858    H  3h 109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abó Gábor                    F16 HU-05-11-00493    H  3h 107,9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Takács Gábor                   F16 HU-04-11-89342    H  3h 105,9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zank Sándor                   F16 HU-03-11-78157    H  3h  99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um János dr.                  F16 HU-05-50-61649    H  3h  98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19 Győ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ábo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13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9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eke László                    1.cs. HU-05-11-02001    H 115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olnay László                  1.cs. HU-04-11-90313    H 1146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zinger Csaba                  1.cs. HU 05-11-01855    T 1145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órádi Imre                   2.cs. HU-05-D-138690    H 1144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órádi Imre                   1.cs. HU-06-11-13257    H 1144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olnay László                  1.cs. HU-04-11-90281    T 1139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eke László                    1.cs. HU-05-11-02003    H 1136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László                    1.cs. HU 04-11-83729    H 1130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óth László                    1.cs. HU 05-11-01611    H 1125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órádi Imre                   2.cs. HU-05-11-02245    T 1124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eke László                    1.cs. HU-05-11-01741    H 1119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óth László                    1.cs. HU 06-11-13062    H 1117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olnay László                  2.cs. HU-06-11-12805    T 1117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olnay László                  2.cs. HU-06-D-150511    T 1112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óth László                    1.cs. HU 05-11-01612    T 1111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Tóth László                    1.cs. HU 04-50-31817    H 1107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Tóth László                    1.cs. HU 02-50-30119    H 1101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Teke László                    2.cs. HU-06-D-148973    H 1101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Teke László                    2.cs. HU-06-11-13025    H 1100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Tolnay László                  1.cs. SK-05-0805-425    H 1095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Tolnay László                  1.cs. HU-04-11-90292    H 1094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órádi Imre                   1.cs. HU-04-50-34095    T 1087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Tolnay László                  2.cs. HU-03-11-78888    T 1083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órádi Imre                   0.cs. HU-05-11-02204    H 1081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Tóth László                    1.cs. HU 06-11-13051    H 1081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Tóth László                    2.cs. HU 06-11-13097    H 1079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órádi Imre                   2.cs. HU-05-D-138687    H 1079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Tóth László                    2.cs. HU 05-11-01631    T 1077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alay Tibor                   2.cs. HU 05-11-01804    T 1076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órádi Imre                   2.cs. HU-04-11-90222    H 1076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alay Tibor                   1.cs. HU-03-11-78810    H 1076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Tóth László                    1.cs. HU 05-11-01662    H 1075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órádi Imre                   0.cs. HU-05-11-02234    H 1073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Tolnay László                  1.cs. HU-04-11-90289    T 1072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Tolnay László                  0.cs. HU-06-D-150516    T 1071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Tóth László                    2.cs. HU 04-11-88198    H 1071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órádi Imre                   2.cs. HU-06-11-13218    H 1069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Czinger Csaba                  1.cs. HU 02-11-66138    H 1064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Teke László                    1.cs. HU-06-11-13020    H 1062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zórádi Imre                   0.cs. HU-05-11-02243    H 1059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Tóth László                    2.cs. HU 05-D-138467    H 1058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19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óth László                    1.cs.    5 h.  20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olnay László                  1.cs.    5 h.  192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2.cs.    5 h.  174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eke László                    1.cs.    4 h.  160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olnay László                  2.cs.    3 h.  115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óth László                    2.cs.    4 h.  107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órádi Imre                   1.cs.    2 h.   81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eke László                    2.cs.    2 h.   74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zinger Csaba                  1.cs.    2 h.   71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lay Tibor                   2.cs.    1 h.   29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lay Tibor                   1.cs.    1 h.   28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9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olnay László                  1.cs.   14 h.  556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2.cs.   13 h.  48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1.cs.   12 h.  44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órádi Imre                   1.cs.   10 h.  438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eke László                    1.cs.    9 h.  33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olnay László                  2.cs.    9 h.  304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óth László                    2.cs.    8 h.  260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zinger Csaba                  1.cs.    6 h.  194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eke László                    2.cs.    5 h.  18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lay Tibor                   1.cs.    4 h.  125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örös István                   1.cs.    1 h.   35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Dobai József                   2.cs.    1 h.   3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lay Tibor                   2.cs.    1 h.   29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Dobai József                   1.cs.    1 h.   27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óth László                    F19 HU 04-11-83729    H  3h 133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olnay László                  F19 HU-04-11-90292    H  3h 117,1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órádi Imre                   F19 HU-06-11-13257    H  2h  95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órádi Imre                   F19 HU-04-D-138280    H  2h  91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órádi Imre                   F19 HU-01-11-52071    H  2h  89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órádi Imre                   F19 HU-04-11-90245    H  2h  86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Tóth László                    F19 HU 04-50-31817    H  2h  84,4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Teke László                    F19 HU-05-11-01741    H  2h  83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Tolnay László                  F19 SK-05-0805-425    H  2h  82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órádi Imre                   F19 HU-05-11-02243    H  2h  74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olnay László                  F19 HU-04-11-90289    T  3h  99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olnay László                  F19 HU-04-11-90281    T  2h  92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olnay László                  F19 HU-04-11-90308    T  2h  90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órádi Imre                   F19 HU-05-11-02245    T  2h  87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órádi Imre                   F19 HU-04-50-34095    T  2h  82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Tolnay László                  F19 HU-06-11-12805    T  2h  74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órádi Imre                   F19 HU-04-D-138285    T  2h  74,7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Tolnay László                  F19 HU-06-D-150515    T  2h  72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Tóth László                    F19 HU 05-11-01612    T  2h  64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Tolnay László                  F19 HU-03-11-78888    T  2h  59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20 Gönyű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ábor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13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2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Orbán Ferenc                   1.cs. HU 05-50-12917    H 1121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1.cs. HU-04-11-90731    H 1118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Lackó Norbert                  1.cs. HU 03-D5124819    H 1115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yiri Sándor                   2.cs. HU 06-11-13863    H 1111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h Tibor                     1.cs. HU-06-11-13944    H 1109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nes Gyula                    1.cs. HU-04-11-90863    H 1101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jor János                    1.cs. HU-05-11-02578    H 1094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mora Péter                   1.cs. HU-03-50-02788    T 1092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h Tibor                     2.cs. HU-06-11-13363    H 1090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ranyai Csaba                 1.cs. HU-05-12-61891    T 1089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Lackó Norbert                  2.cs. HU 06-50-49547    T 1083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mora Péter                   1.cs. HU-06-11-13558    T 1083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igh Tibor                     1.cs. HU-06-11-13367    T 1077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igh Tibor                     0.cs. HU-06-11-13371    H 1077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Janes Gyula                    1.cs. HU-05-11-02446    T 1076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Janes Gyula                    2.cs. HU-04-11-90880    H 1075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yiri Sándor                   1.cs. HU 04-11-90971    H 1073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yiri Sándor                   1.cs. HU 05-11-02642    H 1073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yiri Sándor                   2.cs. HU 05-11-02601    T 1073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Nyiri Sándor                   1.cs. HU 04-11-91015    H 1072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Vigh Tibor                     2.cs. HU-05-11-02341    H 1072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omora Péter                   1.cs. HU-06-11-13545    T 1071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Menyhárt Miklós                1.cs. HU-06-50-12730    H 1068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Vigh Tibor                     1.cs. HU-03-11-79405    H 1068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Lackó Norbert                  1.cs. HU 04-50-65058    H 1065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Vigh Tibor                     2.cs. HU-05-11-02311    T 1062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Nyiri Sándor                   1.cs. HU 06-11-13892    T 1061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Nyiri Sándor                   1.cs. HU 04-11-90968    T 1061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Orbán Ferenc                   1.cs. HU 06-11-13661    T 1061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omora Péter                   2.cs. HU-05-50-12858    T 1059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Vigh Tibor                     2.cs. HU-06-11-13382    H 1058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Horváth Zoltán                 1.cs. HU-00-11-39480    H 1058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Horváth Zoltán                 1.cs. HU-03-50-02513    H 1058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omora Péter                   2.cs. HU-05-12-61378    T 1056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omora Péter                   1.cs. HU-05-50-12865    H 1056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Lackó Norbert                  1.cs. HU 05-50-12982    H 105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Lackó Norbert                  2.cs. HU 03-50-53847    T 105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Lackó Norbert                  2.cs. HU 04-50-65054    T 105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2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1.cs.    4 h.  168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yiri Sándor                   1.cs.    5 h.  167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mora Péter                   1.cs.    4 h.  142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igh Tibor                     2.cs.    4 h.  134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Lackó Norbert                  1.cs.    3 h.  101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nes Gyula                    1.cs.    2 h.   8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Lackó Norbert                  2.cs.    3 h.   84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yiri Sándor                   2.cs.    2 h.   83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Orbán Ferenc                   1.cs.    2 h.   77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mora Péter                   2.cs.    2 h.   51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orváth Zoltán                 1.cs.    2 h.   50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ajor János                    1.cs.    1 h.   45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aranyai Csaba                 1.cs.    1 h.   42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Janes Gyula                    2.cs.    1 h.   38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enyhárt Miklós                1.cs.    1 h.   32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20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Nyiri Sándor                   1.cs.   14 h.  529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1.cs.   12 h.  478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h Tibor                     2.cs.   13 h.  463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es Gyula                    1.cs.    9 h.  336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orváth Zoltán                 1.cs.   10 h.  332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Lackó Norbert                  2.cs.    9 h.  287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nes Gyula                    2.cs.    7 h.  253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Lackó Norbert                  1.cs.    7 h.  23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enyhárt Miklós                1.cs.    5 h.  19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yiri Sándor                   2.cs.    5 h.  187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jor János                    1.cs.    5 h.  181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mora Péter                   1.cs.    5 h.  173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óth Abonyi József             1.cs.    3 h.  131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mora Péter                   2.cs.    4 h.  11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Orbán Ferenc                   1.cs.    2 h.   77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aranyai Csaba                 2.cs.    2 h.   69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aranyai Csaba                 1.cs.    1 h.   42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ubola Gyula                   1.cs.    1 h.   38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émeth Lajos                   1.cs.    1 h.   32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Nyiri Sándor                   F20 HU 04-11-91015    H  3h 124,2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nes Gyula                    F20 HU-04-11-90863    H  3h 121,4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h Tibor                     F20 HU-04-11-90731    H  3h 118,3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igh Tibor                     F20 HU-06-11-13363    H  3h 113,8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Janes Gyula                    F20 HU-04-11-90880    H  3h 107,2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Major János                    F20 HU-05-11-02565    H  2h  93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enyhárt Miklós                F20 HU-06-50-12748    H  2h  93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Nyiri Sándor                   F20 HU 04-11-91041    H  2h  90,6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Tóth Abonyi József             F20 HU-03-11-66787    H  2h  80,9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igh Tibor                     F20 HU-03-11-79405    H  2h  80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h Tibor                     F20 HU-06-11-13367    T  3h 119,9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igh Tibor                     F20 HU-06-11-13380    T  2h  79,9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omora Péter                   F20 HU-03-50-02788    T  2h  76,0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igh Tibor                     F20 HU-03-11-79506    T  2h  70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Nyiri Sándor                   F20 HU 04-11-90968    T  2h  66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Lackó Norbert                  F20 HU 06-50-49547    T  2h  66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Nyiri Sándor                   F20 HU 06-11-13892    T  2h  64,1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omora Péter                   F20 HU-05-12-61378    T  2h  60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Nyiri Sándor                   F20 HU 04-11-90995    T  2h  59,9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Horváth Zoltán                 F20 HU-02-11-66679    T  2h  57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24 Nyúl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ábo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13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24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lidán László                1.cs. HU-05-11-02708    H 118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László                1.cs. HU-03-11-79834    H 117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Zoltán                  1.cs. HU 06-11-14063    H 1163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Zoltán                  2.cs. HU 06-11-14074    H 1163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nkó József                   2.cs. HU-06-11-14154    H 1161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adaro Ádám                    1.cs. HU-05-11-03358    H 1159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lidán György                2.cs. HU-06-11-15000    H 1159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ankó József                   1.cs. HU-05-D-138434    H 1158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Zoltán                  1.cs. HU 06-11-14092    H 1158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adaro Ádám                    1.cs. HU-06-11-14445    T 1158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Zoltán                  2.cs. HU 04-50-31790    H 1152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iglidán László                1.cs. HU-05-11-02754    H 1147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ankó József                   2.cs. HU-05-D-138442    H 1147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Jankó József                   0.cs. HU-06-11-14120    T 1144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Viglidán László                0.cs. HU-06-11-15008    H 1143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Jankó József                   1.cs. HU-05-11-02871    H 1143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Viglidán László                1.cs. HU-04-11-91250    H 114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iglidán László                2.cs. HU-04-11-91258    H 1141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adaro Ádám                    2.cs. HU-06-11-14746    H 1137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oczman József                 1.cs. HU-06-11-14815    H 1137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Nagy Károly                    2.cs. HU 03-11-81441    T 1136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Jankó József                   1.cs. HU-06-11-14114    H 1135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ovács Zoltán                  1.cs. HU 05-11-02926    T 1134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Viglidán László                1.cs. HU-03-11-79809    H 113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Viglidán László                1.cs. HU-03-D5117089    H 1133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ovács Zoltán                  1.cs. HU 06-11-14069    H 1132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öröczki Károly                0.cs. HU 04-50-31773    T 1132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oczman József                 2.cs. HU-06-11-14800    H 1132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Viglidán György                2.cs. HU-06-11-14189    T 1131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Viglidán György                2.cs. HU-04-11-92040    H 1131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Tringer-dúc                    2.cs. HU-06-11-15322    T 1129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Viglidán György                2.cs. HU-05-11-03032    T 1129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Böröczki Károly                1.cs. HU 04-50-31755    H 1128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Tringer-dúc                    1.cs. HU-05-11-02990    T 1126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Jankó József                   2.cs. HU-06-11-14195    H 112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Nagy Károly                    1.cs. HU 05-11-03852    H 1125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Tringer-dúc                    1.cs. HU-06-11-15305    T 1125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Viglidán György                1.cs. HU-06-11-14977    H 1124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Viglidán György                1.cs. HU-05-11-03943    H 1124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Viglidán László                1.cs. HU-05-11-02723    H 1120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Jankó József                   1.cs. HU-05-11-02804    H 1120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Jankó József                   2.cs. HU-06-11-14159    T 1118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oczman József                 2.cs. HU-06-11-14896    H 1118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Baracskai Tibor                1.cs. HU-06-11-14771    H 1114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Böröczki Károly                0.cs. HU 06-11-14495    T 1114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ovács Zoltán                  1.cs. HU 06-11-14070    H 1110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Jankó József                   1.cs. HU-05-D-138441    H 1109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oczman József                 1.cs. HU-03-D5117172    H 1107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oczman József                 1.cs. HU-03-11-80227    H 1107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Tringer-dúc                    2.cs. HU-06-11-15320    H 1106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Tringer-dúc                    1.cs. HU-06-11-15308    T 1103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24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lidán László                1.cs.    5 h.  22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Zoltán                  1.cs.    5 h.  189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nkó József                   1.cs.    5 h.  174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kó József                   2.cs.    4 h.  146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lidán György                2.cs.    4 h.  144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Zoltán                  2.cs.    2 h.   92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adaro Ádám                    1.cs.    2 h.   91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czman József                 1.cs.    3 h.   82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ringer-dúc                    1.cs.    3 h.   8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czman József                 2.cs.    2 h.   5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lidán György                1.cs.    2 h.   55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ringer-dúc                    2.cs.    2 h.   53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iglidán László                2.cs.    1 h.   4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adaro Ádám                    2.cs.    1 h.   3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agy Károly                    2.cs.    1 h.   38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öröczki Károly                1.cs.    1 h.   31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agy Károly                    1.cs.    1 h.   2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aracskai Tibor                1.cs.    1 h.   24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24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lidán László                1.cs.   12 h.  53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Zoltán                  1.cs.   12 h.  462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nkó József                   1.cs.   12 h.  434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ringer-dúc                    1.cs.    9 h.  303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nkó József                   2.cs.    9 h.  303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czman József                 1.cs.   10 h.  300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Zoltán                  2.cs.    7 h.  287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öröczki Károly                1.cs.    8 h.  287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lidán György                2.cs.    8 h.  284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ringer-dúc                    2.cs.    8 h.  235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lidán György                1.cs.    7 h.  22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iglidán László                2.cs.    6 h.  21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adaro Ádám                    1.cs.    4 h.  165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agy Károly                    1.cs.    3 h.  12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czman József                 2.cs.    4 h.  127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áczi András                   1.cs.    4 h.  123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aracskai Tibor                1.cs.    3 h.  100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öröczki Károly                2.cs.    2 h.   72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aracskai Tibor                2.cs.    2 h.   68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adaro Ádám                    2.cs.    1 h.   3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Nagy Károly                    2.cs.    1 h.   38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lidán László                F24 HU-05-11-02754    H  3h 131,7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iglidán László                F24 HU-03-11-79809    H  3h 125,3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oczman József                 F24 HU-03-D5117172    H  3h  90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ovács Zoltán                  F24 HU 06-11-14070    H  3h  85,1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lidán György                F24 HU-06-11-15000    H  2h  99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iglidán László                F24 HU-05-11-02708    H  2h  98,4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Jankó József                   F24 HU-05-D-138434    H  2h  89,2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Jankó József                   F24 HU-06-11-14154    H  2h  88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Böröczki Károly                F24 HU 04-11-91661    H  2h  87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iglidán László                F24 HU-03-11-79834    H  2h  85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ovács Zoltán                  F24 HU 05-11-02926    T  2h  74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ringer-dúc                    F24 HU-05-11-02990    T  2h  71,3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ringer-dúc                    F24 HU-06-11-15305    T  2h  69,9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áczi András                   F24 HU-06-11-14270    T  2h  63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öröczki Károly                F24 HU 04-50-31773    T  2h  62,7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iglidán György                F24 HU-06-11-14189    T  2h  60,9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iglidán György                F24 HU-05-11-03032    T  2h  58,0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Jankó József                   F24 HU-06-11-14159    T  2h  53,2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Tringer-dúc                    F24 HU-06-11-15308    T  2h  45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25 Szany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ábo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13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2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József                   1.cs. HU-05-15-71554    H 1133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Miklós                  2.cs. HU-06-15-80141    T 111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József                   1.cs. HU-05-15-71529    H 1113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ordás Károly                 1.cs. HU-04-14-63089    H 1113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sordás Károly                 2.cs. HU-06-15-79862    H 1112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óth László                    1.cs. HU-04-15-65373    H 1110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Zámolyi Zoltán                 1.cs. HU 03-15-58230    H 1105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Zámolyi Zoltán                 1.cs. HU 04-15-65202    H 1105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óth László                    1.cs. HU-06-50-46671    H 1104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Zámolyi Zoltán                 1.cs. HU 04-15-65208    H 1104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Zámolyi Zoltán                 1.cs. HU 04-15-65205    H 1104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óth László                    1.cs. HU-04-15-65338    H 1103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bó József                   2.cs. HU-05-15-71593    H 110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Zámolyi Zoltán                 1.cs. HU 04-15-65264    H 1098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sordás Károly                 2.cs. HU-06-15-79985    H 1097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sordás Károly                 0.cs. HU-06-15-79943    H 1097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sordás Károly                 0.cs. HU-06-15-79901    H 1097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Csordás Károly                 1.cs. HU-05-14-77091    H 109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endes Péter                   0.cs. HU 05-15-72463    H 1097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sordás Károly                 1.cs. HU-04-14-63090    H 1096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bó József                   2.cs. HU-05-15-71577    H 1096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bó József                   0.cs. HU-06-15-79758    H 1095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Tóth László                    1.cs. HU-02-15-52490    H 1092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Tóth László                    2.cs. HU-04-15-65347    H 1091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Töreki Lajos                   2.cs. HU-05-15-72262    T 1091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sordás Károly                 0.cs. HU-04-14-63071    H 1086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Csordás Károly                 2.cs. HU-06-15-79983    H 1085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abó József                   2.cs. HU-05-15-71519    H 1085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Zámolyi Zoltán                 2.cs. HU 06-15-79429    H 1084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Zámolyi Zoltán                 2.cs. HU 01-15-44789    H 1084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Zámolyi Zoltán                 1.cs. HU 01-15-44765    H 1080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Zámolyi Zoltán                 1.cs. HU 05-15-71734    H 1080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Németh Lajos                   1.cs. HU-06-15-80078    H 1078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Zámolyi Zoltán                 2.cs. HU 01-15-44793    H 1077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Tóth László                    2.cs. HU-06-15-79520    H 1076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Csordás Károly                 1.cs. HU-05-14-77036    H 1075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Tóth László                    1.cs. HU-04-15-65311    H 1074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Csordás Károly                 2.cs. HU-06-15-79928    H 107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ovács Miklós                  1.cs. HU-06-15-80158    H 1070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Bendes Péter                   1.cs. HU 03-50-40985    H 1069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Zámolyi Zoltán                 1.cs. HU 03-15-58225    H 1067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Töreki Lajos                   1.cs. HU-06-15-80348    H 1067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Csordás Károly                 0.cs. HU-04-14-63030    H 1066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abó József                   1.cs. HU-03-15-58451    H 106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zabó József                   0.cs. HU-06-15-79810    H 1062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Zámolyi Zoltán                 2.cs. HU 04-15-65221    H 1062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Csordás Károly                 1.cs. HU-04-14-63028    H 1061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Tóth László                    1.cs. HU-02-15-52484    H 1061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Csordás Károly                 2.cs. HU-05-14-77072    H 1060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Tóth László                    1.cs. HU-05-15-71662    H 1060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zabó József                   2.cs. HU-06-15-79752    H 1060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2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Zámolyi Zoltán                 1.cs.    5 h.  223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óth László                    1.cs.    5 h.  20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ordás Károly                 1.cs.    5 h.  17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ordás Károly                 2.cs.    5 h.  174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bó József                   2.cs.    4 h.  135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József                   1.cs.    3 h.  123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Zámolyi Zoltán                 2.cs.    4 h.  120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László                    2.cs.    2 h.   66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Miklós                  2.cs.    1 h.   4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öreki Lajos                   2.cs.    1 h.   35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émeth Lajos                   1.cs.    1 h.   31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Miklós                  1.cs.    1 h.   27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endes Péter                   1.cs.    1 h.   27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öreki Lajos                   1.cs.    1 h.   25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25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1.cs.   15 h.  622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Zámolyi Zoltán                 1.cs.   11 h.  429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1.cs.   11 h.  418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ordás Károly                 2.cs.   11 h.  406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bó József                   1.cs.   10 h.  392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József                   2.cs.   10 h.  351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émeth Lajos                   1.cs.    6 h.  243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Zámolyi Zoltán                 2.cs.    7 h.  232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émeth Lajos                   2.cs.    6 h.  219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óth László                    2.cs.    6 h.  178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arga Attila                   1.cs.    5 h.  164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öreki Lajos                   1.cs.    5 h.  155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öreki Lajos                   2.cs.    3 h.  13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vács Miklós                  2.cs.    4 h.  129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vács Miklós                  1.cs.    3 h.  12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ndes Péter                   1.cs.    3 h.   9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bó László                   1.cs.    3 h.   89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ebestyén László               1.cs.    2 h.   53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oldog József                  1.cs.    1 h.   43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ordás Károly                 F25 HU-06-15-79862    H  3h 140,7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ordás Károly                 F25 HU-04-14-63090    H  3h 111,3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Zámolyi Zoltán                 F25 HU 04-15-65202    H  3h 103,5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ordás Károly                 F25 HU-05-14-77091    H  3h 103,3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ordás Károly                 F25 HU-06-15-79842    H  2h  99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bó József                   F25 HU-00-M00439      H  2h  97,8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ordás Károly                 F25 HU-04-14-63089    H  2h  97,2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sordás Károly                 F25 HU-06-15-79943    H  2h  91,6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Németh Lajos                   F25 HU-06-15-80034    H  2h  87,0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sordás Károly                 F25 HU-06-15-79901    H  2h  86,8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ovács Miklós                  F25 HU-06-15-80141    T  2h  79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30 Győ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ábo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13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3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Elekes István                  1.cs. HU-04-11-86757    H 1173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kó Dezső                    1.cs. HU-00-11-41147    H 1170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Elekes István                  2.cs. HU-05-11-98207    H 1166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idey József                  2.cs. HU-05-50-68417    H 1164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arkó Dezső                    1.cs. HU-05-11-94131    H 1162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idey József                  1.cs. HU-06-11-15418    H 1160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nauz-Szollár                  1.cs. HU 06-11-15350    H 1148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sidey József                  0.cs. HU-06-11-06418    T 1148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Elekes István                  1.cs. HU-06-50-12607    H 1148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kó Dezső                    1.cs. HU-06-11-15742    H 1145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sidey József                  1.cs. HU-06-D-147539    H 1144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llár Péter                   0.cs. HU-06-11-05837    H 1143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sidey József                  0.cs. HU-06-11-06411    T 1143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rkó Dezső                    0.cs. HU-06-11-15748    H 1143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arkó Dezső                    2.cs. HU-01-11-54767    H 1142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ölding Norbert                2.cs. HU-05-11-04109    H 1142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ors László                    2.cs. HU-06-11-15366    H 1140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ors László                    0.cs. HU-04-11-92875    H 1139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nauz-Szollár                  0.cs. HU 06-D-150267    T 113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arkó Dezső                    1.cs. HU-06-11-15776    H 1138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uda Sándor                    1.cs. HU-06-11-15504    H 1137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ollár Péter                   1.cs. HU-06-11-06349    H 1136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sidey József                  0.cs. HU-05-50-52379    T 1135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Csidey József                  0.cs. HU-06-11-15423    T 1135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idey József                  2.cs. HU-06-D-147545    H 1135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arkó Dezső                    0.cs. HU-05-11-04371    H 1134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Csidey József                  1.cs. HU-05-11-04718    H 1131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arkó Dezső                    2.cs. HU-05-11-04392    H 1130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ollár Péter                   1.cs. HU-05-11-04277    H 1130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Markó Dezső                    0.cs. HU-06-11-15716    H 1130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ollár Péter                   2.cs. HU-05-11-04281    H 1128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Csidey József                  0.cs. HU-04-11-83542    T 1127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Markó Dezső                    2.cs. HU-02-11-68972    H 1126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Bors László                    1.cs. HU-06-50-12659    H 112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Domonkos Csaba                 1.cs. HU-05-11-03995    H 1125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Csidey József                  0.cs. HU-06-11-06534    T 1125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Markó Dezső                    1.cs. HU-06-11-15734    H 1124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Csidey József                  0.cs. HU-05-11-04716    T 1124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ollár Péter                   1.cs. HU-05-11-04215    H 1124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Csidey József                  1.cs. HU-06-11-15411    H 1124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Földing Norbert                1.cs. HU-05-D-138774    H 1122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Domonkos Csaba                 1.cs. HU-03-11-81211    H 1122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nauz-Szollár                  2.cs. HU 06-D-150299    T 111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Bors László                    2.cs. HU-06-11-15359    H 1119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Cenkvári Attila                1.cs. HU-06-50-12249    H 1119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Bors László                    2.cs. HU-06-11-15353    H 111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Csidey József                  1.cs. HU-06-11-15407    H 1118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Elekes István                  0.cs. HU-05-11-98138    H 1117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Buda Sándor                    1.cs. HU-06-11-15591    H 1117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Domonkos Csaba                 1.cs. HU-04-11-92377    H 1117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Elekes István                  0.cs. HU-05-11-98150    H 111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Csidey József                  0.cs. HU-05-11-04726    H 1112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Csidey József                  0.cs. HU-06-11-15406    T 1111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Buda Sándor                    1.cs. HU-06-11-15538    H 1111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Elekes István                  1.cs. HU-05-11-98168    H 1111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Markó Dezső                    1.cs. HU-05-11-04399    H 1111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Csidey József                  0.cs. HU-06-11-06416    T 1110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Elekes István                  0.cs. HU-06-50-12609    H 1109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elemen Gyula                  1.cs. HU-06-D-147690    H 1109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Bors László                    0.cs. HU-05-11-04530    H 1107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Földing Norbert                1.cs. HU-06-11-15932    H 1107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Csidey József                  0.cs. HU-06-11-15408    T 1107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Kollár Péter                   0.cs. HU-06-11-15647    H 1105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Csidey József                  0.cs. HU-04-11-83257    T 1105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Cenkvári Attila                2.cs. HU-05-11-04760    H 1105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Földing Norbert                1.cs. HU-06-D-150540    H 1105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Domonkos Csaba                 1.cs. HU-05-11-03985    H 1103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Kelemen Gyula                  2.cs. HU-05-11-04820    T 1103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Knauz-Szollár                  1.cs. HU 05-D-135423    H 110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Csidey József                  0.cs. HU-06-11-15424    H 1103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Bors László                    2.cs. HU-03-11-81620    H 1102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Elekes István                  1.cs. HU-04-11-86711    H 1101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Elekes István                  1.cs. HU-03-11-76840    H 1101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Csidey József                  0.cs. HU-05-11-94430    H 1101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Kollár Péter                   1.cs. HU-05-11-04269    H 1100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Bors László                    2.cs. HU-06-11-15391    H 1100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Csidey József                  2.cs. HU-05-11-04709    H 1100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Csidey József                  0.cs. HU-04-11-83309    T 1099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Markó Dezső                    2.cs. HU-05-11-04406    H 1099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Kollár Péter                   1.cs. HU-06-11-15671    H 1099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3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1.cs.    5 h.  224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idey József                  1.cs.    5 h.  202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Elekes István                  1.cs.    5 h.  173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llár Péter                   1.cs.    5 h.  16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ors László                    2.cs.    5 h.  156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kó Dezső                    2.cs.    4 h.  143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omonkos Csaba                 1.cs.    4 h.  128,7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sidey József                  2.cs.    3 h.  111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uda Sándor                    1.cs.    3 h.  104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ölding Norbert                1.cs.    3 h.   88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nauz-Szollár                  1.cs.    2 h.   72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Elekes István                  2.cs.    1 h.   49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ölding Norbert                2.cs.    1 h.   44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llár Péter                   2.cs.    1 h.   38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ors László                    1.cs.    1 h.   37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nauz-Szollár                  2.cs.    1 h.   34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enkvári Attila                1.cs.    1 h.   33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elemen Gyula                  1.cs.    1 h.   28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enkvári Attila                2.cs.    1 h.   2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elemen Gyula                  2.cs.    1 h.   24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30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idey József                  1.cs.   12 h.  476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ors László                    2.cs.   13 h.  456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rkó Dezső                    1.cs.   10 h.  442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rkó Dezső                    2.cs.   12 h.  436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Elekes István                  1.cs.   11 h.  41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idey József                  2.cs.   10 h.  384,3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ölding Norbert                1.cs.   10 h.  375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llár Péter                   1.cs.   10 h.  342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ölding Norbert                2.cs.    8 h.  325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nauz-Szollár                  1.cs.    9 h.  30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ors László                    1.cs.    7 h.  231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enkvári Attila                1.cs.    6 h.  219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elemen Gyula                  1.cs.    5 h.  192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Domonkos Csaba                 1.cs.    6 h.  183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elemen Gyula                  2.cs.    5 h.  161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ollár Péter                   2.cs.    5 h.  158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Elekes István                  2.cs.    4 h.  14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nauz-Szollár                  2.cs.    5 h.  138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uda Sándor                    1.cs.    4 h.  129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enkvári Attila                2.cs.    5 h.  125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oros P. Pál                   1.cs.    1 h.   36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Elekes István                  F30 HU-06-50-12607    H  3h 121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nauz-Szollár                  F30 HU 06-11-15350    H  3h 120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Markó Dezső                    F30 HU-05-11-04392    H  3h 115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ollár Péter                   F30 HU-05-11-04215    H  3h 112,9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Elekes István                  F30 HU-04-11-86757    H  2h  99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Markó Dezső                    F30 HU-00-11-41147    H  2h  98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idey József                  F30 HU-06-D-147539    H  2h  93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ölding Norbert                F30 HU-04-50-61559    H  2h  93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Markó Dezső                    F30 HU-06-11-15748    H  2h  93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Markó Dezső                    F30 HU-06-11-15742    H  2h  92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6-11-06534    T  3h 129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idey József                  F30 HU-04-11-83542    T  3h 110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idey József                  F30 HU-06-11-15423    T  3h  91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idey József                  F30 HU-05-11-04716    T  2h  81,1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idey József                  F30 HU-04-11-83257    T  2h  79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sidey József                  F30 HU-06-11-06418    T  2h  71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elemen Gyula                  F30 HU-05-11-04820    T  2h  69,1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sidey József                  F30 HU-06-11-06416    T  2h  63,3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sidey József                  F30 HU-04-11-83309    T  2h  49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33 Kóny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ábo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13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3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ém Zoltán                    2.cs. HU-06-15-83202    H 120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Jenő                    0.cs. HU 06-15-82829    H 1187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rém Zoltán                    0.cs. HU-05-15-74751    H 1185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rém Zoltán                    0.cs. HU-03-50-40712    T 1179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vács Jenő                    2.cs. HU 05-15-74871    H 1171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rém Zoltán                    1.cs. HU-03-50-40689    H 1171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Jenő                    1.cs. HU 04-11-92965    H 1168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rém Zoltán                    1.cs. HU-05-15-74776    H 1167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Jenő                    0.cs. HU 06-15-82899    H 1165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Attila                   2.cs. HU-05-15-75134    H 1164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bó Attila                   1.cs. HU-05-15-75129    H 1164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rém Zoltán                    2.cs. HU-06-15-83209    H 1163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vács Jenő                    1.cs. HU 05-11-03678    H 1160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vács Jenő                    1.cs. HU 04-11-92961    H 1158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vács József                  2.cs. HU 06-15-82815    H 1157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bó Attila                   2.cs. HU-05-15-75102    H 1155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bó Attila                   2.cs. HU-06-15-82951    T 1153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bó Attila                   1.cs. HU-04-15-66948    T 1152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bó Attila                   1.cs. HU-03-15-59156    T 1151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bó Attila                   0.cs. HU-06-15-82991    T 1150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bó Attila                   2.cs. HU-05-11-96243    H 1148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Prém Zoltán                    1.cs. HU-03-50-40680    H 1148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bó Attila                   2.cs. HU-05-15-75138    T 114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ovács Jenő                    1.cs. HU 01-11-54659    H 1147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ovács Jenő                    0.cs. HU 06-15-82883    H 1147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ovács Jenő                    1.cs. HU 04-11-92974    H 1144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Prém Zoltán                    2.cs. HU-05-15-74803    H 1142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rém Zoltán                    1.cs. HU-04-50-34206    H 1142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Prém Zoltán                    0.cs. HU-04-50-34205    T 1142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ovács Jenő                    0.cs. HU 05-15-74875    H 1141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ovács József                  2.cs. HU 06-15-82793    H 1140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abó Attila                   0.cs. HU-04-15-66911    H 1138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Prém Zoltán                    2.cs. HU-06-15-83216    H 1138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Prém Zoltán                    1.cs. HU-01-15-40433    H 1137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Prém Zoltán                    1.cs. HU-01-15-40452    H 1136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Prém Zoltán                    1.cs. HU-04-15-67332    H 1136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Prém Zoltán                    1.cs. HU-04-15-67358    H 1136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irály László                  1.cs. HU 03-15-54512    H 1136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ovács Jenő                    2.cs. HU 02-11-69660    H 1133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ovács Jenő                    2.cs. HU 03-11-81459    H 113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ovács Jenő                    1.cs. HU 05-15-74855    H 1132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ovács Jenő                    1.cs. HU 02-11-69628    H 113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ovács József                  1.cs. HU 06-15-82825    H 1130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ovács József                  0.cs. HU 06-15-82794    H 1129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zabó Attila                   0.cs. HU-04-15-66953    H 1128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Papp Géza                      0.cs. HU 05-15-75015    H 1128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Prém Zoltán                    2.cs. HU-06-15-83200    H 112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ovács Jenő                    0.cs. HU 04-11-92950    H 1127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ovács Jenő                    0.cs. HU 06-15-82869    H 112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Kovács Jenő                    0.cs. HU 06-15-82893    H 1126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Kovács Jenő                    0.cs. HU 06-15-82836    H 1126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ovács József                  2.cs. HU 05-15-74736    T 1126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ovács Jenő                    0.cs. HU 05-15-74865    H 1125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Papp Géza                      2.cs. HU 05-15-75072    H 1125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3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ovács Jenő                    1.cs.    5 h.  206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Attila                   2.cs.    5 h.  204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rém Zoltán                    1.cs.    5 h.  198,3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rém Zoltán                    2.cs.    5 h.  186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bó Attila                   1.cs.    3 h.  12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Jenő                    2.cs.    3 h.  10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József                  2.cs.    3 h.   97,2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rály László                  1.cs.    1 h.   2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József                  1.cs.    1 h.   26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app Géza                      2.cs.    1 h.   20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33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ovács Jenő                    1.cs.   13 h.  52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Attila                   2.cs.   13 h.  52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rém Zoltán                    1.cs.   13 h.  501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Attila                   1.cs.   12 h.  472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rém Zoltán                    2.cs.   11 h.  419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app Géza                      1.cs.    7 h.  222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József                  2.cs.    6 h.  212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Géza                      2.cs.    7 h.  212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Jenő                    2.cs.    6 h.  202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ókai Arnold                   1.cs.    6 h.  181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József                  1.cs.    4 h.  147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irály László                  1.cs.    2 h.   68,4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enesz József                  1.cs.    1 h.   45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Élő Szilveszter                1.cs.    1 h.   2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ovács Jenő                    F33 HU 04-11-92965    H  3h 128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rém Zoltán                    F33 HU-03-50-40680    H  3h 116,4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Attila                   F33 HU-05-15-75129    H  3h 115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ovács Jenő                    F33 HU 05-15-74855    H  3h  96,2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rém Zoltán                    F33 HU-06-15-83202    H  2h  93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ovács Jenő                    F33 HU 05-11-03678    H  2h  92,3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ovács Jenő                    F33 HU 04-11-92961    H  2h  91,0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Prém Zoltán                    F33 HU-05-15-74776    H  2h  88,6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Prém Zoltán                    F33 HU-03-50-40689    H  2h  88,0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abó Attila                   F33 HU-05-11-96241    H  2h  87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bó Attila                   F33 HU-06-15-82951    T  3h 113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bó Attila                   F33 HU-05-15-75138    T  3h 110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Attila                   F33 HU-03-15-59156    T  2h  93,0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Attila                   F33 HU-01-50-18102    T  2h  82,4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abó Attila                   F33 HU-04-15-66948    T  2h  82,3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Prém Zoltán                    F33 HU-06-15-83211    T  2h  75,7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abó Attila                   F33 HU-06-15-82991    T  2h  71,0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0:02:00Z</dcterms:created>
  <dc:creator>Király István</dc:creator>
  <dc:description/>
  <dc:language>en-US</dc:language>
  <cp:lastModifiedBy>Király István</cp:lastModifiedBy>
  <dcterms:modified xsi:type="dcterms:W3CDTF">2007-05-17T10:55:00Z</dcterms:modified>
  <cp:revision>6</cp:revision>
  <dc:subject/>
  <dc:title>Győr-Rába Tagszövetség, F01 Győr</dc:title>
</cp:coreProperties>
</file>