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1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Ferenc                  1.cs. HU 03-11-71796    H 1153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Zoltán                  2.cs. HU-06-11-05448    T 1150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emete Zoltán                  2.cs. HU-06-01-86125    H 1147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II.                1.cs. HU 02-11-58854    H 1146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emete Ferenc                  1.cs. HU 04-11-82654    H 1144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mete Zoltán                  1.cs. HU-04-11-82505    T 1143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emete Zoltán                  1.cs. HU-04-11-82509    T 114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Árkosi Zoltán                  2.cs. HU-05-11-99571    T 1140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emete Zoltán                  0.cs. HU-02-11-58738    H 113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emete Zoltán                  2.cs. HU-03-11-71668    H 1136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emete Zoltán                  0.cs. HU-06-11-05424    T 1136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emete Zoltán                  1.cs. HU-04-11-82484    H 1136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iss László II.                2.cs. HU 05-11-93529    H 1135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iss László II.                2.cs. HU 04-13-D8081    H 1133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emete Ferenc                  2.cs. HU 05-11-93979    H 1132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iss László II.                1.cs. HU 06-11-05320    H 1131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iss László II.                1.cs. HU 05-13-D6768    H 1131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eilig Károly                  2.cs. HU 05-50-12593    T 1128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emete Zoltán                  1.cs. HU-03-11-71637    H 1128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Remete Zoltán                  1.cs. HU-02-11-64660    H 1125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Heilig Károly                  1.cs. HU 04-11-82431    H 1124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emete Ferenc                  1.cs. HU 04-11-82650    H 1122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Harangozó István               1.cs. HU 06-11-05403    T 111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Remete Ferenc                  1.cs. HU 01-50-69432    H 1116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Remete Zoltán                  0.cs. HU-06-11-05438    T 1116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Remete Zoltán                  0.cs. HU-06-11-05434    H 1116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emete Zoltán                  0.cs. HU-06-11-05436    H 1115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Remete Zoltán                  0.cs. HU-06-11-05433    H 1115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Árkosi Zoltán                  0.cs. HU-06-11-11077    T 1112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iss László II.                2.cs. HU 04-13-D8092    H 1112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Nagy Gusztáv                   1.cs. HU 06-11-05346    T 1109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Remete Zoltán                  2.cs. HU-03-11-71656    T 1109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iss László II.                1.cs. HU 05-13-D6753    T 1109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iss László II.                2.cs. HU 04-13-D8087    H 1109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Remete Zoltán                  2.cs. HU-06-11-05423    T 1108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Remete Zoltán                  1.cs. HU-06-11-05428    H 1106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Remete Zoltán                  2.cs. HU-04-11-82506    H 1104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Remete Zoltán                  2.cs. HU-02-11-58740    T 1104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Heilig Károly                  1.cs. HU 04-11-82402    H 1102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Remete Zoltán                  0.cs. HU-05-11-93685    T 1101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Remete Zoltán                  0.cs. HU-04-11-82497    T 1101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Molnár Imre                    1.cs. HU 06-11-05236    H 1101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Kiss László II.                1.cs. HU 04-13-D8091    T 1100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Tóth József                    1.cs. HU 05-11-93408    H 1098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Heilig Károly                  2.cs. HU 04-11-82406    T 1098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Remete Zoltán                  2.cs. HU-03-11-71644    T 1097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Árkosi Zoltán                  0.cs. HU-06-11-11083    H 1097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Remete Zoltán                  0.cs. HU-06-11-05446    T 1097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Remete Zoltán                  0.cs. HU-99-11-22027    T 1097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Remete Ferenc                  1.cs. HU 03-11-71798    H 1095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Kiss László II.                1.cs. HU 03-51-24559    H 1095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Remete Zoltán                  0.cs. HU-06-11-05449    H 1094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iss László II.                0.cs. HU 06-11-05301    T 109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Zoltán                  1.cs.    5 h.  259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Zoltán                  2.cs.    5 h.  247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emete Ferenc                  1.cs.    5 h.  234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II.                1.cs.    5 h.  226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László II.                2.cs.    4 h.  180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eilig Károly                  1.cs.    2 h.   80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eilig Károly                  2.cs.    2 h.   78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Árkosi Zoltán                  2.cs.    1 h.   55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emete Ferenc                  2.cs.    1 h.   50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arangozó István               1.cs.    1 h.   45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agy Gusztáv                   1.cs.    1 h.   39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olnár Imre                    1.cs.    1 h.   3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Tóth József                    1.cs.    1 h.   30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Zoltán                  1.cs.   20 h. 1050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Zoltán                  2.cs.   20 h.  891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László II.                1.cs.   20 h.  890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mete Ferenc                  1.cs.   19 h.  875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László II.                2.cs.   11 h.  508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acsics István               1.cs.    9 h.  423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emete Ferenc                  2.cs.    9 h.  405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eilig Károly                  1.cs.    9 h.  361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Árkosi Zoltán                  2.cs.    8 h.  300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rkosi Zoltán                  1.cs.    5 h.  25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óth József                    1.cs.    6 h.  251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eilig Károly                  2.cs.    4 h.  167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Gusztáv                   1.cs.    4 h.  156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olnár Imre                    2.cs.    4 h.  133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arangozó István               2.cs.    3 h.  110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Tóth József                    2.cs.    2 h.   92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arangozó István               1.cs.    2 h.   81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Gyurovszky Béla                1.cs.    1 h.   5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Molnár Imre                    1.cs.    1 h.   3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öldes Jenő                    1.cs.    1 h.   2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Zoltán                  1.cs.   25 h. 1320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Zoltán                  2.cs.   25 h. 1226,0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emete Ferenc                  1.cs.   22 h. 1044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II.                1.cs.   22 h. 1009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László II.                2.cs.   12 h.  559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acsics István               1.cs.   10 h.  459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emete Ferenc                  2.cs.    9 h.  405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Árkosi Zoltán                  2.cs.   11 h.  404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eilig Károly                  1.cs.    9 h.  361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óth József                    1.cs.    8 h.  358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Árkosi Zoltán                  1.cs.    6 h.  288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olnár Imre                    2.cs.    6 h.  227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Gusztáv                   1.cs.    5 h.  211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eilig Károly                  2.cs.    4 h.  167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arangozó István               2.cs.    4 h.  163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öldes Jenő                    1.cs.    3 h.  106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Tóth József                    2.cs.    2 h.   92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arangozó István               1.cs.    2 h.   81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Gyurovszky Béla                1.cs.    1 h.   57,6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ulcsár János                  1.cs.    1 h.   34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Molnár Imre                    1.cs.    1 h.   3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Ferenc                  F01 HU 04-11-82654    H  4h 226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Zoltán                  F01 HU-02-11-64660    H  4h 211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Zoltán                  F01 HU-06-01-86125    H  4h 197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emete Zoltán                  F01 HU-04-11-82484    H  4h 196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emete Zoltán                  F01 HU-06-11-05428    H  4h 194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emete Ferenc                  F01 HU 03-11-71796    H  4h 170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Árkosi Zoltán                  F01 HU-04-D-138106    H  3h 150,2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iss László II.                F01 HU 06-11-05307    H  3h 149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Árkosi Zoltán                  F01 HU-05-11-99549    H  3h 145,3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iss László II.                F01 HU 04-13-D8081    H  3h 142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iss László II.                F01 HU 05-13-D6753    T  4h 193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Zoltán                  F01 HU-04-11-82505    T  3h 174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Zoltán                  F01 HU-04-11-82509    T  3h 163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emete Zoltán                  F01 HU-06-11-05448    T  3h 154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Árkosi Zoltán                  F01 HU-06-11-11077    T  3h 135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emete Zoltán                  F01 HU-06-11-05423    T  3h 122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emete Zoltán                  F01 HU-02-11-58740    T  3h 118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iss László II.                F01 HU 04-13-D8091    T  3h 102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mete Zoltán                  F01 HU-06-11-05446    T  3h  98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Árkosi Zoltán                  F01 HU-05-11-99571    T  2h 114,1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Zoltán                  F01 HU-06-01-86125    H  5h 270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Zoltán                  F01 HU-04-11-82484    H  5h 243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Ferenc                  F01 HU 03-11-71796    H  5h 237,6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emete Ferenc                  F01 HU 04-11-82654    H  4h 226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iss László II.                F01 HU 06-11-05307    H  4h 218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emete Zoltán                  F01 HU-02-11-64660    H  4h 211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emete Zoltán                  F01 HU-06-11-05428    H  4h 194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emete Ferenc                  F01 HU 01-50-69432    H  4h 183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mete Zoltán                  F01 HU-04-11-82506    H  4h 175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emete Zoltán                  F01 HU-06-11-05444    H  3h 161,0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Zoltán                  F01 HU-04-11-82505    T  4h 246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Zoltán                  F01 HU-04-11-82509    T  4h 237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Zoltán                  F01 HU-06-11-05448    T  4h 197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iss László II.                F01 HU 05-13-D6753    T  4h 193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emete Zoltán                  F01 HU-06-11-05423    T  4h 190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emete Zoltán                  F01 HU-02-11-58740    T  4h 180,8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Árkosi Zoltán                  F01 HU-06-11-11077    T  4h 175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emete Zoltán                  F01 HU-06-11-05446    T  4h 156,5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iss László II.                F01 HU 04-13-D8091    T  4h 153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emete Zoltán                  F01 HU-03-11-71656    T  3h 134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1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2.cs. HU-06-D-148852    H 1186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ertetics Gyula                2.cs. HU-06-D-148883    H 1186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ertetics Gyula                2.cs. HU-06-D-148907    H 1183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ertetics Gyula                2.cs. HU-06-D-148878    H 1183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rvas István                 2.cs. HU-06-D-148943    H 1182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ustyán Tamás                  2.cs. HU-06-11-06122    H 1171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ustyán Tamás                  2.cs. HU-06-D-148805    H 1167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ustyán Tamás                  0.cs. HU-06-D-148776    T 1166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lai Pál                     1.cs. HU-04-11-83915    H 1163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iss Ferenc                    1.cs. HU-06-11-06216    H 1162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ódi Ferenc                    1.cs. HU 05-11-94605    H 1159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ertetics Gyula                2.cs. HU-06-D-148923    H 1158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iss Ferenc                    1.cs. HU-05-11-94517    H 1158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ustyán Tamás                  2.cs. HU-06-D-148849    H 1156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ustyán Tamás                  1.cs. HU-06-D-148801    H 1154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ustyán Tamás                  0.cs. HU-06-D-148806    T 1154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lai Pál                     1.cs. HU-03-11-73078    H 1148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ustyán Tamás                  1.cs. HU-06-D-148796    H 1147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tummer István                 1.cs. HU-06-11-07754    H 1147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ezselics Mihály               1.cs. HU-05-11-94936    H 1146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tummer István                 1.cs. HU-03-11-73295    H 1146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ustyán Tamás                  0.cs. HU-06-D-148839    H 1145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Nagy Gábor                     1.cs. HU-05-11-94450    H 1145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arvas István                 2.cs. HU-04-11-84110    H 1144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ustyán Tamás                  2.cs. HU-06-D-148846    H 1141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Csabai Mihály                  1.cs. HU-06-11-06703    T 1141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ustyán Tamás                  0.cs. HU-06-D-148869    H 1140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ustyán Tamás                  2.cs. HU-06-D-148810    H 1139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Bezselics Mihály               1.cs. HU-04-11-84240    H 1139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Nagy Gábor                     2.cs. HU-04-11-83288    H 1138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ustyán Tamás                  1.cs. HU-06-50-53507    H 1138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Fertetics Gyula                2.cs. HU-05-D-136618    H 1137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Fertetics Gyula                2.cs. HU-05-D-136647    H 1137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Nagy Gábor                     2.cs. HU-05-11-94489    H 1137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tummer István                 1.cs. HU-03-11-73258    H 1136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iss Ferenc                    1.cs. HU-04-11-83184    H 1136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Zvezdovics Szilvér             1.cs. HU 03-11-72702    H 1135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Feicser Béla                   1.cs. HU-06-50-53534    H 1134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Nagy Gábor                     1.cs. HU-06-11-06453    H 1133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zalai Pál                     1.cs. HU-04-11-84056    H 1132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ustyán Tamás                  1.cs. HU-06-D-148783    H 1132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Bezselics Mihály               2.cs. HU-06-11-06689    T 1131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zarvas István                 0.cs. HU-05-11-95328    T 1129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Zvezdovics Szilvér             1.cs. HU 05-11-94002    H 1128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Szarvas István                 2.cs. HU-04-11-84113    H 1128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iss Ferenc                    1.cs. HU-06-11-06237    H 1128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zarvas István                 2.cs. HU-06-D-148950    H 112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Fertetics Gyula                1.cs. HU-05-D-136632    H 1125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Kustyán Tamás                  2.cs. HU-06-D-148858    H 1125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Kiss Ferenc                    2.cs. HU-05-11-94540    H 1124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Szalai Pál                     1.cs. HU-06-11-06900    H 1124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Balogh Zoltán                  1.cs. HU-06-11-06928    T 1120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Bezselics Mihály               2.cs. HU-05-11-94925    T 1120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Kustyán Tamás                  0.cs. HU-06-D-148844    H 1118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Szalai Pál                     1.cs. HU-03-11-73098    H 1116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Zvezdovics Szilvér             1.cs. HU 02-11-59754    H 1116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Kustyán Tamás                  0.cs. HU-06-D-148807    T 1116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Szalai Pál                     1.cs. HU-04-11-84065    H 1115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Kustyán Tamás                  1.cs. HU-06-D-148867    H 1114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Feicser Béla                   1.cs. HU-06-50-53530    H 1114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Stummer István                 1.cs. HU-05-11-95141    H 1113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Stummer István                 1.cs. HU-04-11-84271    H 1112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Szarvas István                 1.cs. HU-06-11-06914    H 1112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Fertetics Gyula                2.cs. HU-05-D-136612    H 1112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Kiss Ferenc                    1.cs. HU-06-50-60468    H 1112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Fertetics Gyula                1.cs. HU-06-D-148909    H 1112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Fertetics Gyula                1.cs. HU-03-D5117050    H 1111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ertetics Gyula                2.cs.    5 h.  274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ustyán Tamás                  2.cs.    5 h.  274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ustyán Tamás                  1.cs.    5 h.  214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Ferenc                    1.cs.    5 h.  211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lai Pál                     1.cs.    5 h.  210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tummer István                 1.cs.    5 h.  196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rvas István                 2.cs.    4 h.  177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Zvezdovics Szilvér             1.cs.    3 h.  108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ezselics Mihály               1.cs.    2 h.   94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agy Gábor                     1.cs.    2 h.   87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agy Gábor                     2.cs.    2 h.   86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ertetics Gyula                1.cs.    3 h.   84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ezselics Mihály               2.cs.    2 h.   70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eicser Béla                   1.cs.    2 h.   68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ódi Ferenc                    1.cs.    1 h.   54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sabai Mihály                  1.cs.    1 h.   46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iss Ferenc                    2.cs.    1 h.   33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alogh Zoltán                  1.cs.    1 h.   32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rvas István                 1.cs.    1 h.   26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2.cs.   18 h.  947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ertetics Gyula                2.cs.   17 h.  774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Ferenc                    1.cs.   16 h.  729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ustyán Tamás                  1.cs.   16 h.  721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lai Pál                     1.cs.   16 h.  698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rvas István                 2.cs.   13 h.  638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Zvezdovics Szilvér             1.cs.   16 h.  607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tummer István                 1.cs.   12 h.  492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iss Ferenc                    2.cs.   11 h.  422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eicser Béla                   1.cs.    9 h.  403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ertetics Gyula                1.cs.   10 h.  32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agy Gábor                     1.cs.    8 h.  321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lai Pál                     2.cs.    6 h.  284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agy Gábor                     2.cs.    6 h.  265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ódi Ferenc                    1.cs.    6 h.  264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ezselics Mihály               1.cs.    6 h.  263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rvas István                 1.cs.    7 h.  23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Zvezdovics Szilvér             2.cs.    5 h.  200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ezselics Mihály               2.cs.    5 h.  181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Glück István                   2.cs.    4 h.  171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lai Imre                    1.cs.    4 h.  159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alogh Zoltán                  1.cs.    3 h.  140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övecses Gábor                 1.cs.    3 h.  128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tummer István                 2.cs.    3 h.  119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sabai Mihály                  1.cs.    3 h.   98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Kovács János                   1.cs.    2 h.   89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Glück István                   1.cs.    2 h.   74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Csabai Mihály                  2.cs.    2 h.   65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Bódi Ferenc                    2.cs.    2 h.   63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Balogh Zoltán                  2.cs.    1 h.   40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2.cs.   23 h. 1288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Ferenc                    1.cs.   21 h. 1058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ertetics Gyula                2.cs.   21 h.  975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ustyán Tamás                  1.cs.   20 h.  907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lai Pál                     1.cs.   18 h.  81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rvas István                 2.cs.   15 h.  744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Zvezdovics Szilvér             1.cs.   18 h.  737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eicser Béla                   1.cs.   12 h.  569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tummer István                 1.cs.   13 h.  531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agy Gábor                     1.cs.   12 h.  503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ertetics Gyula                1.cs.   13 h.  493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iss Ferenc                    2.cs.   12 h.  453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rvas István                 1.cs.   11 h.  424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ezselics Mihály               1.cs.    9 h.  390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ódi Ferenc                    1.cs.    8 h.  349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lai Pál                     2.cs.    7 h.  343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Nagy Gábor                     2.cs.    7 h.  336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Zvezdovics Szilvér             2.cs.    7 h.  301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övecses Gábor                 1.cs.    6 h.  232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lai Imre                    1.cs.    5 h.  223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alogh Zoltán                  1.cs.    5 h.  215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ezselics Mihály               2.cs.    5 h.  181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Glück István                   2.cs.    4 h.  171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ódi Ferenc                    2.cs.    3 h.  121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tummer István                 2.cs.    3 h.  119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Csabai Mihály                  1.cs.    3 h.   98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ovács János                   1.cs.    2 h.   89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alogh Zoltán                  2.cs.    2 h.   81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Glück István                   1.cs.    2 h.   74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Csabai Mihály                  2.cs.    2 h.   65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ustyán Tamás                  F02 HU-06-11-06122    H  4h 194,6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ustyán Tamás                  F02 HU-06-D-148805    H  4h 181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Fertetics Gyula                F02 HU-06-D-148907    H  4h 166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ustyán Tamás                  F02 HU-06-D-148817    H  3h 173,3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iss Ferenc                    F02 HU-06-11-06216    H  3h 170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ustyán Tamás                  F02 HU-06-D-148782    H  3h 161,3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ustyán Tamás                  F02 HU-06-D-148846    H  3h 159,4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iss Ferenc                    F02 HU-05-11-94517    H  3h 158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Fertetics Gyula                F02 HU-06-D-148883    H  3h 151,1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alai Pál                     F02 HU-03-11-73078     H  3h 145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Feicser Béla                   F02 HU-06-11-06121    T  2h 106,8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rvas István                 F02 HU-06-D-148936    T  2h 100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ustyán Tamás                  F02 HU-06-D-148807    T  2h  75,7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abai Mihály                  F02 HU-06-11-06703    T  2h  71,0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ustyán Tamás                  F02 HU-06-11-06122    H  5h 261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ustyán Tamás                  F02 HU-06-D-148805    H  5h 243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Fertetics Gyula                F02 HU-06-D-148907    H  5h 219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ustyán Tamás                  F02 HU-06-D-148782    H  4h 233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ustyán Tamás                  F02 HU-06-D-148817    H  4h 230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ustyán Tamás                  F02 HU-06-D-148846    H  4h 224,8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iss Ferenc                    F02 HU-05-11-94517    H  4h 223,4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alai Pál                     F02 HU-03-11-73078    H  4h 217,2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ustyán Tamás                  F02 HU-06-D-148810    H  4h 206,6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iss Ferenc                    F02 HU-04-11-83184    H  4h 206,2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Feicser Béla                   F02 HU-06-11-06121    T  3h 141,0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eicser Béla                   F02 HU-06-11-06115    T  2h 125,1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ustyán Tamás                  F02 HU-06-D-148806    T  2h 112,0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rvas István                 F02 HU-06-D-148936    T  2h 100,2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Balogh Zoltán                  F02 HU-06-11-06928    T  2h  76,1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ustyán Tamás                  F02 HU-06-D-148807    T  2h  75,7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sabai Mihály                  F02 HU-06-11-06703    T  2h  71,0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1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kab Sándor                   1.cs. HU-06-15-75596    H 1154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orváth Ferenc                 1.cs. HU 04-50-62437    H 1153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kab Sándor                   2.cs. HU-06-15-75552    H 1153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kab Sándor                   1.cs. HU-05-D-133251    H 1153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kab Sándor                   2.cs. HU-05-D-133289    H 1153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akab Sándor                   2.cs. HU-05-D-133274    H 1144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akab Sándor                   0.cs. HU-06-15-75449    H 1144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Jakab Sándor                   2.cs. HU-06-15-75550    H 1144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orváth Ferenc                 1.cs. HU 06-D-144414    H 1143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otyondi István                1.cs. HU 04-15-61052    H 114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Jakab Sándor                   0.cs. HU-06-15-75670    H 1141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Gulyás László                  1.cs. HU 06-15-76061    H 1140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Jakab Sándor                   1.cs. HU-04-15-60514    H 1131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Gulyás László                  1.cs. HU 06-15-76081    H 1129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Gulyás László                  1.cs. HU 05-15-67459    H 112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Jakab Sándor                   0.cs. HU-03-50-M7637    H 1128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Jakab Sándor                   0.cs. HU-04-50-06492    H 1128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egyeri Zoltán                 1.cs. HU-06-50-16285    H 1128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Jakab Sándor                   0.cs. HU-04-15-60546    H 1126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orváth Ferenc                 1.cs. HU 05-15-68239    H 1126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Jakab Sándor                   0.cs. HU-06-15-75614    H 1125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édli István                   2.cs. HU 02-15-46880    H 1124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Horváth Ferenc                 1.cs. HU 06-15-76343    H 1121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Jakab Sándor                   0.cs. HU-06-15-75531    H 1121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Jakab Sándor                   2.cs. HU-06-15-75528    H 1121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Jakab Sándor                   0.cs. HU-06-15-75654    H 1120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Németh József                  1.cs. HU-01-15-38855    H 1120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Rédli István                   2.cs. HU 06-15-76151    H 1118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Horváth Ferenc                 2.cs. HU 05-15-68221    H 1118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Megyeri Zoltán                 1.cs. HU-06-50-61219    H 1116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ovács Imre                    1.cs. HU-06-15-77029    H 1113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Horváth Ferenc                 1.cs. HU 04-15-60478    H 1113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Rédli István                   2.cs. HU 06-50-46879    H 1112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Gulyás László                  1.cs. HU 05-15-67480    H 1112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Jakab Sándor                   1.cs. HU-06-15-75613    H 1111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Jakab Sándor                   0.cs. HU-06-15-75448    H 1110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Németh József                  1.cs. HU-05-15-67929    H 1110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ovács Imre                    0.cs. HU-06-15-77035    H 1109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Farkas Zoltán                  1.cs. HU 06-25-66379    H 1108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Jakab Sándor                   0.cs. HU-06-15-75420    H 1107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Horváth Ferenc                 2.cs. HU 06-15-76313    H 1107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Jakab Sándor                   1.cs. HU-06-15-75519    H 1107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Pintér Tibor                   1.cs. HU 05-15-70205    H 1107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Jakab Sándor                   0.cs. HU-04-15-60568    H 1107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Pintér Tibor                   1.cs. HU 06-15-76710    H 1106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Jakab Sándor                   2.cs. HU-02-15-47730    H 1104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Jakab Sándor                   0.cs. HU-06-15-75475    H 1103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Horváth Ferenc                 2.cs. HU 04-15-60487    H 1103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Jakab Sándor                   0.cs. HU-03-D5116020    H 1102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Megyeri Zoltán                 1.cs. HU-06-50-16295    H 1100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Jakab Sándor                   0.cs. HU-05-D-133278    H 1100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Megyeri Zoltán                 1.cs. HU-06-50-16261    T 1100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Jakab Sándor                   0.cs. HU-04-15-60705    H 1100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Jakab Sándor                   1.cs. HU-04-50-06810    H 1100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Farkas Zoltán                  1.cs. HU 06-15-75940    H 1100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Dóczy Ferenc                   1.cs. HU-06-50-16960    H 1099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Kovács Imre                    0.cs. HU-05-D-133410    H 1098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Éliás István                   0.cs. HU 06-15-76911    H 1098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Horváth Ferenc                 2.cs. HU 06-15-76301    H 1098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kab Sándor                   2.cs.    5 h.  274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orváth Ferenc                 1.cs.    5 h.  250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kab Sándor                   1.cs.    5 h.  245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ulyás László                  1.cs.    4 h.  196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egyeri Zoltán                 1.cs.    4 h.  150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orváth Ferenc                 2.cs.    4 h.  134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édli István                   2.cs.    3 h.  131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émeth József                  1.cs.    2 h.   82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intér Tibor                   1.cs.    2 h.   67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arkas Zoltán                  1.cs.    2 h.   63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otyondi István                1.cs.    1 h.   54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ács Imre                    1.cs.    1 h.   41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Dóczy Ferenc                   1.cs.    1 h.   26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kab Sándor                   1.cs.   18 h.  877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kab Sándor                   2.cs.   18 h.  816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orváth Ferenc                 1.cs.   17 h.  792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ulyás László                  1.cs.   15 h.  698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egyeri Zoltán                 1.cs.   14 h.  589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édli István                   2.cs.   13 h.  550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intér Tibor                   1.cs.   10 h.  430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orváth Ferenc                 2.cs.   10 h.  373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otyondi István                1.cs.    8 h.  317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asztovich Gyula               1.cs.    7 h.  310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arkas József                  1.cs.    6 h.  268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asztovich Gyula               2.cs.    4 h.  174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émeth József                  1.cs.    4 h.  171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édli István                   1.cs.    3 h.  148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Dóczy Ferenc                   1.cs.    4 h.  13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arkas Imre                    1.cs.    4 h.  133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Éliás István                   1.cs.    4 h.  131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otyondi István                2.cs.    2 h.   75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ovács Imre                    1.cs.    2 h.   71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arkas Zoltán                  1.cs.    2 h.   63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Megyeri Zoltán                 2.cs.    1 h.   24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kab Sándor                   1.cs.   23 h. 1190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kab Sándor                   2.cs.   22 h. 1020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orváth Ferenc                 1.cs.   18 h.  832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ulyás László                  1.cs.   16 h.  754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egyeri Zoltán                 1.cs.   15 h.  630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édli István                   2.cs.   13 h.  550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otyondi István                1.cs.   11 h.  449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intér Tibor                   1.cs.   10 h.  430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asztovich Gyula               1.cs.    9 h.  421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orváth Ferenc                 2.cs.   10 h.  373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arkas József                  1.cs.    7 h.  299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asztovich Gyula               2.cs.    5 h.  227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émeth József                  1.cs.    4 h.  171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Dóczy Ferenc                   1.cs.    5 h.  167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édli István                   1.cs.    3 h.  148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arkas Imre                    1.cs.    4 h.  133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Éliás István                   1.cs.    4 h.  131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otyondi István                2.cs.    2 h.   75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ovács Imre                    1.cs.    2 h.   71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elyem Tamás                   1.cs.    1 h.   69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arkas Zoltán                  1.cs.    2 h.   63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egyeri Zoltán                 2.cs.    1 h.   24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Horváth Ferenc                 F05 HU 06-D-144414    H  4h 186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akab Sándor                   F05 HU-06-15-75550    H  3h 169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Horváth Ferenc                 F05 HU 05-15-68239    H  3h 165,1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Jakab Sándor                   F05 HU-05-D-133251    H  3h 159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Jakab Sándor                   F05 HU-04-15-60514    H  3h 159,0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Megyeri Zoltán                 F05 HU-06-50-16285    H  3h 149,1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Jakab Sándor                   F05 HU-04-15-60546    H  3h 149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Jakab Sándor                   F05 HU-06-15-75613    H  3h 140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édli István                   F05 HU 02-15-46880    H  3h 133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Gulyás László                  F05 HU 06-15-76081    H  3h 132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egyeri Zoltán                 F05 HU-06-50-16261    T  2h  81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arkas Imre                    F05 HU 06-15-76639    T  2h  56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Jakab Sándor                   F05 HU-05-D-133251    H  4h 224,7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akab Sándor                   F05 HU-06-15-75613    H  4h 194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Horváth Ferenc                 F05 HU 06-D-144414    H  4h 186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Potyondi István                F05 HU 05-15-68209    H  4h 131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Jakab Sándor                   F05 HU-06-15-75443    H  3h 182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Jakab Sándor                   F05 HU-06-15-75550    H  3h 169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Horváth Ferenc                 F05 HU 05-15-68239    H  3h 165,1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Jakab Sándor                   F05 HU-04-15-60514    H  3h 159,0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Potyondi István                F05 HU 04-15-61052    H  3h 154,7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Jakab Sándor                   F05 HU-06-15-75519    H  3h 154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egyeri Zoltán                 F05 HU-06-50-16261    T  2h  81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arkas Imre                    F05 HU 06-15-76639    T  2h  56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1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ongrácz Sándor                1.cs. HU-04-11-85152    H 1142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ujber Imre                    1.cs. HU-06-11-07533    H 1138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enczés Ottó                   1.cs. HU-06-11-07121    T 1132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Deimel Tamás                   1.cs. HU-06-11-07454    H 1120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ujber Imre                    2.cs. HU-06-11-07543    H 1119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ujber Imre                    1.cs. HU-06-11-07063    H 1117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ongrácz Sándor                1.cs. HU-04-11-85104    H 1116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ongrácz Sándor                1.cs. HU-06-50-12023    H 1114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ongrácz Sándor                1.cs. HU-05-11-95932    H 1113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ujber Imre                    1.cs. HU-06-11-07527    H 1112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ujber Imre                    1.cs. HU-04-11-84673    H 1107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Deimel Tamás                   2.cs. HU-03-11-74334    H 1107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ongrácz Sándor                1.cs. HU-05-11-95875    H 1106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Deimel Tamás                   2.cs. HU-06-11-07484    H 1102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Deimel Tamás                   1.cs. HU-06-11-07470    H 1101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ujber Imre                    1.cs. HU-06-11-07541    H 1099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ongrácz Sándor                1.cs. HU-04-11-85108    H 1097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argl Zoltán                   1.cs. HU 06-11-07411    T 1097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Deimel Tamás                   2.cs. HU-05-11-96191    H 1094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Deimel Tamás                   1.cs. HU-05-11-96170    H 1094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edő László                    2.cs. HU-06-11-07098    H 1090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Pongrácz Sándor                2.cs. HU-04-11-85142    H 1089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edő Szabolcs                  1.cs. HU-05-11-95517    H 1088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Deimel Tamás                   1.cs. HU-05-11-96164    H 1088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Hujber Imre                    1.cs. HU-05-11-96116    H 1087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Helyes Gábor                   1.cs. HU-06-11-07195    H 1086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enczés Ottó                   1.cs. HU-04-11-84656    T 1083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Pongrácz Sándor                2.cs. HU-06-11-07517    H 1082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ovács Balázs                  1.cs. HU 05-11-95960    H 1082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Nagy György                    1.cs. HU 06-11-07558    H 1078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Deimel Tamás                   2.cs. HU-05-11-96167    H 1076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Pongrácz Sándor                1.cs. HU-06-11-07514    H 1076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Deimel Tamás                   1.cs. HU-05-11-96178    H 1075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Helyes Gábor                   2.cs. HU-06-50-49459    T 1075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Helyes Gábor                   1.cs. HU-06-50-12624    T 1073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Deimel Tamás                   1.cs. HU-03-11-74221    H 1069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Bedő László                    1.cs. HU-06-11-07107    H 1068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Bedő László                    1.cs. HU-05-50-12676    H 1068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ubik József                   1.cs. HU 06-11-07068    T 1064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ongrácz Sándor                1.cs.    5 h.  269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ujber Imre                    1.cs.    5 h.  263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Deimel Tamás                   1.cs.    5 h.  21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Deimel Tamás                   2.cs.    4 h.  173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enczés Ottó                   1.cs.    2 h.   94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ongrácz Sándor                2.cs.    2 h.   75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elyes Gábor                   1.cs.    2 h.   65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ujber Imre                    2.cs.    1 h.   56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edő László                    1.cs.    2 h.   52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rgl Zoltán                   1.cs.    1 h.   44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edő László                    2.cs.    1 h.   41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edő Szabolcs                  1.cs.    1 h.   39,6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vács Balázs                  1.cs.    1 h.   34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agy György                    1.cs.    1 h.   33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elyes Gábor                   2.cs.    1 h.   29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ubik József                   1.cs.    1 h.   24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Deimel Tamás                   1.cs.   19 h.  886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ongrácz Sándor                1.cs.   19 h.  877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ujber Imre                    1.cs.   17 h.  785,9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elyes Gábor                   1.cs.   11 h.  464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Deimel Tamás                   2.cs.   11 h.  441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nczés Ottó                   1.cs.   10 h.  393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edő Szabolcs                  1.cs.    8 h.  327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agy György                    1.cs.    7 h.  322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edő László                    1.cs.    8 h.  318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ongrácz Sándor                2.cs.    7 h.  278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rgl Zoltán                   1.cs.    6 h.  260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ujber Imre                    2.cs.    5 h.  232,4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elyes Gábor                   2.cs.    5 h.  206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vács Balázs                  1.cs.    3 h.  104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agy György                    2.cs.    2 h.   80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edő László                    2.cs.    2 h.   79,5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edő Szabolcs                  2.cs.    2 h.   54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argl Zoltán                   2.cs.    1 h.   46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ubik József                   1.cs.    1 h.   24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ongrácz Sándor                1.cs.   22 h. 1022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Deimel Tamás                   1.cs.   22 h. 1012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ujber Imre                    1.cs.   21 h.  989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elyes Gábor                   1.cs.   15 h.  703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ujber Imre                    2.cs.    9 h.  502,8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Deimel Tamás                   2.cs.   11 h.  441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edő László                    1.cs.   10 h.  418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rgl Zoltán                   1.cs.    9 h.  407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enczés Ottó                   1.cs.   10 h.  393,7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elyes Gábor                   2.cs.    8 h.  343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edő Szabolcs                  1.cs.    8 h.  327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agy György                    1.cs.    7 h.  322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ongrácz Sándor                2.cs.    7 h.  278,5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vács Balázs                  1.cs.    3 h.  104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agy György                    2.cs.    2 h.   80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edő László                    2.cs.    2 h.   79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edő Szabolcs                  2.cs.    2 h.   54,1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argl Zoltán                   2.cs.    1 h.   46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ubik József                   1.cs.    1 h.   24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Deimel Tamás                   F08 HU-05-11-96164    H  4h 187,3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Deimel Tamás                   F08 HU-06-11-07454    H  4h 185,5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Pongrácz Sándor                F08 HU-06-11-07514    H  4h 182,4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Hujber Imre                    F08 HU-05-11-96116    H  4h 170,9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Hujber Imre                    F08 HU-06-11-07527    H  3h 162,0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Deimel Tamás                   F08 HU-05-11-96182    H  3h 148,7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ongrácz Sándor                F08 HU-04-11-85152    H  3h 144,8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Deimel Tamás                   F08 HU-05-11-96170    H  3h 143,3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Deimel Tamás                   F08 HU-06-11-07471    H  3h 138,7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Pongrácz Sándor                F08 HU-04-11-85104    H  3h 136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Helyes Gábor                   F08 HU-06-50-12624    T  3h 117,2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nczés Ottó                   F08 HU-06-11-07121    T  2h 100,1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Bedő Szabolcs                  F08 HU-04-11-84454    T  2h  93,6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Hujber Imre                    F08 HU-05-11-96124    T  2h  72,2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enczés Ottó                   F08 HU-04-11-84656    T  2h  63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Hujber Imre                    F08 HU-05-11-96116    H  5h 210,8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Hujber Imre                    F08 HU-06-11-07527    H  4h 224,1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Pongrácz Sándor                F08 HU-04-11-85104    H  4h 200,6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Deimel Tamás                   F08 HU-05-11-96164    H  4h 187,3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Deimel Tamás                   F08 HU-06-11-07454    H  4h 185,5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Pongrácz Sándor                F08 HU-06-11-07514    H  4h 182,4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Helyes Gábor                   F08 HU-06-11-07195    H  3h 152,1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Helyes Gábor                   F08 HU-06-11-07216    H  3h 149,0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Deimel Tamás                   F08 HU-05-11-96182    H  3h 148,7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Pongrácz Sándor                F08 HU-04-11-85152    H  3h 144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Helyes Gábor                   F08 HU-06-50-12624    T  3h 117,2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nczés Ottó                   F08 HU-06-11-07121    T  2h 100,1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Margl Zoltán                   F08 HU 05-11-96013    T  2h  97,1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Bedő Szabolcs                  F08 HU-04-11-84454    T  2h  93,6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Hujber Imre                    F08 HU-05-11-96124    T  2h  72,2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Helyes Gábor                   F08 HU-06-50-49459    T  2h  64,2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enczés Ottó                   F08 HU-04-11-84656    T  2h  63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1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űcs Gyula                    2.cs. HU-05-D-138368    H 1170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uhrmann László                1.cs. HU-04-D-138628    H 1157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áli István                    1.cs. HU-06-D-150395    H 1153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űcs Gyula                    1.cs. HU-06-11-08042    H 1147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arkas Ferenc                  1.cs. HU-05-11-96361    H 1143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benek-Márczis                1.cs. HU 05-D-138348    H 1138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arkas Ferenc                  2.cs. HU-04-D-133985    H 1138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arkas Ferenc                  1.cs. HU-05-11-96362    H 1137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űcs Gyula                    1.cs. HU-01-11-48720    H 1135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anyár Károly                  2.cs. HU-02-11-61992    H 1132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agy Béla                      1.cs. HU-02-50-D7409    H 1132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űcs Gyula                    1.cs. HU-03-11-75367    H 1131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Béla                      1.cs. HU-05-11-96621    H 1131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ebenek-Márczis                2.cs. HU 06-11-08197    H 1130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ebenek-Márczis                1.cs. HU 04-11-85766    H 1130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űcs Gyula                    2.cs. HU-06-11-08022    H 1128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űcs Gyula                    1.cs. HU-04-11-85422    H 1127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űcs Gyula                    0.cs. HU-06-11-08026    H 1127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J.Varga Attila                 1.cs. HU-06-D-150419    H 1126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űcs Gyula                    0.cs. HU-06-11-08049    H 1126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Hodossy Ernő                   1.cs. HU 06-11-08347    H 1124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ebenek-Márczis                1.cs. HU 03-11-75765    H 1123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ebenek-Márczis                1.cs. HU 05-11-85770    H 1123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anyár Károly                  1.cs. HU-06-11-08108    H 1123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Hodossy Ernő                   1.cs. HU 05-11-96513    H 1119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Hodossy Ernő                   1.cs. HU 04-11-85709    H 1117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Farkas Ferenc                  2.cs. HU-03-D5124428    H 1116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űcs Gyula                    2.cs. HU-05-11-96857    H 1115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Páli István                    2.cs. HU-05-D-138560    H 1115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Nagy Béla                      1.cs. HU-05-11-96616    H 1114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Banyár Károly                  1.cs. HU-06-11-08092    H 1114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Páli István                    2.cs. HU-06-11-08620    H 1114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Fuhrmann László                1.cs. HU-03-D5124473    H 1113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J.Varga Attila                 1.cs. HU-06-D-150444    H 1113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Banyár Károly                  1.cs. HU-06-11-08122    H 1111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Farkas Ferenc                  2.cs. HU-06-11-13250    H 1110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Fuhrmann László                1.cs. HU-06-D-147738    H 1109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Vida István                    1.cs. HU 05-11-96588    T 1109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Nagy Béla                      1.cs. HU-03-11-75157    H 1109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zűcs Gyula                    2.cs. HU-04-13-35485    H 1108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Farkas Ferenc                  1.cs. HU-06-D-147751    H 1108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Páli István                    2.cs. HU-04-11-85653    H 1108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Banyár Károly                  1.cs. HU-03-11-75055    H 1107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zattlmayer Sándor             2.cs. HU 06-11-08694    T 1107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Szűcs Gyula                    1.cs. HU-06-11-08035    H 1105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Szűcs Gyula                    0.cs. HU-06-11-08006    H 1104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Hodossy Ernő                   1.cs. HU 02-11-62099    H 1103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Hodossy Ernő                   2.cs. HU 02-11-62063    H 1103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űcs Gyula                    1.cs.    5 h.  238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benek-Márczis                1.cs.    4 h.  193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űcs Gyula                    2.cs.    4 h.  179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agy Béla                      1.cs.    4 h.  173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odossy Ernő                   1.cs.    4 h.  153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anyár Károly                  1.cs.    4 h.  143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arkas Ferenc                  1.cs.    3 h.  141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arkas Ferenc                  2.cs.    3 h.  129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uhrmann László                1.cs.    3 h.  128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áli István                    2.cs.    3 h.  10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J.Varga Attila                 1.cs.    2 h.   81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áli István                    1.cs.    1 h.   58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anyár Károly                  2.cs.    1 h.   53,2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ebenek-Márczis                2.cs.    1 h.   50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Vida István                    1.cs.    1 h.   32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ttlmayer Sándor             2.cs.    1 h.   27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odossy Ernő                   2.cs.    1 h.   24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űcs Gyula                    1.cs.   16 h.  738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áli István                    1.cs.   13 h.  658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agy Béla                      1.cs.   15 h.  653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űcs Gyula                    2.cs.   13 h.  597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odossy Ernő                   1.cs.   13 h.  539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arkas Ferenc                  1.cs.   12 h.  529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ebenek-Márczis                1.cs.   10 h.  494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J.Varga Attila                 1.cs.   12 h.  473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odossy Ernő                   2.cs.    9 h.  400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uhrmann László                1.cs.    9 h.  372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áli István                    2.cs.    9 h.  316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ebenek-Márczis                2.cs.    7 h.  305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arkas Ferenc                  2.cs.    6 h.  284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anyár Károly                  1.cs.    7 h.  260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anyár Károly                  2.cs.    6 h.  224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ida István                    1.cs.    4 h.  142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ttlmayer Sándor             1.cs.    3 h.  117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ttlmayer Sándor             2.cs.    2 h.   80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Muhovits Gergely               1.cs.    2 h.   6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uhrmann László                2.cs.    1 h.   56,9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Hengszter József               1.cs.    1 h.   53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akker Martina                 1.cs.    1 h.   27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űcs Gyula                    1.cs.   21 h.  955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áli István                    1.cs.   17 h.  894,4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agy Béla                      1.cs.   19 h.  865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arkas Ferenc                  1.cs.   17 h.  81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űcs Gyula                    2.cs.   14 h.  661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odossy Ernő                   1.cs.   14 h.  601,2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ebenek-Márczis                1.cs.   11 h.  565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uhrmann László                1.cs.   11 h.  488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J.Varga Attila                 1.cs.   12 h.  473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arkas Ferenc                  2.cs.   10 h.  464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ebenek-Márczis                2.cs.    9 h.  412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odossy Ernő                   2.cs.    9 h.  400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áli István                    2.cs.    9 h.  316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anyár Károly                  2.cs.    7 h.  286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ttlmayer Sándor             1.cs.    6 h.  265,5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anyár Károly                  1.cs.    7 h.  260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ttlmayer Sándor             2.cs.    4 h.  170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Vida István                    1.cs.    4 h.  142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Muhovits Gergely               1.cs.    2 h.   6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uhrmann László                2.cs.    1 h.   56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Hengszter József               1.cs.    1 h.   53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akker Martina                 1.cs.    1 h.   27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űcs Gyula                    F10 HU-06-11-08042    H  4h 224,1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űcs Gyula                    F10 HU-04-11-85422    H  4h 193,1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Nagy Béla                      F10 HU-05-11-96621    H  3h 164,3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űcs Gyula                    F10 HU-05-D-138368    H  3h 160,1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ebenek-Márczis                F10 HU 04-11-85766    H  3h 152,3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Hodossy Ernő                   F10 HU 06-11-08347    H  3h 149,5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áli István                    F10 HU-05-D-138558    H  3h 147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Hodossy Ernő                   F10 HU 05-11-96513    H  3h 141,4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űcs Gyula                    F10 HU-01-11-48720    H  3h 135,6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Páli István                    F10 HU-06-11-08619    H  3h 133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űcs Gyula                    F10 HU-04-11-85422    H  5h 251,2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űcs Gyula                    F10 HU-06-11-08042    H  4h 224,1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benek-Márczis                F10 HU 04-11-85766    H  4h 222,9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űcs Gyula                    F10 HU-01-11-48720    H  4h 174,3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Nagy Béla                      F10 HU-05-11-96616    H  4h 160,5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Páli István                    F10 HU-04-11-85669    H  3h 174,0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Nagy Béla                      F10 HU-05-11-96606    H  3h 172,8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arkas Ferenc                  F10 HU-04-D-133985    H  3h 172,0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Nagy Béla                      F10 HU-05-11-96621    H  3h 164,3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űcs Gyula                    F10 HU-05-D-138368    H  3h 160,1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ttlmayer Sándor             F10 HU 06-11-08682    T  2h 101,4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ttlmayer Sándor             F10 HU 06-11-08664    T  2h  83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1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agó Csaba                     1.cs. HU-04-50-31153    H 1165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1.cs. HU-06-11-09043    H 1148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iládi Dezső                  1.cs. HU-06-11-09062    H 1148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iládi Dezső                  1.cs. HU-06-11-09041    H 1148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agó Csaba                     1.cs. HU-04-50-31189    H 1134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agó Csaba                     1.cs. HU-05-11-97493    H 1129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iládi Dezső                  1.cs. HU-06-11-09081    H 1102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iládi Dezső                  2.cs. HU-06-11-09072    H 1101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Gangl János                    1.cs. HU-06-11-09323    H 1090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agy László                    1.cs. HU-05-11-97427    H 1088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iládi Dezső                  1.cs. HU-06-11-09042    H 1083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iládi Dezső                  2.cs. HU-06-11-09050    H 1079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iládi Dezső                  2.cs. HU-05-11-98089    H 1079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agy László                    1.cs. HU-04-11-86935    H 1079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iládi Dezső                  2.cs. HU-06-50-60270    H 1078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Doktor László                  1.cs. HU-06-11-08919    H 1076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1.cs.    5 h.  250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agó Csaba                     1.cs.    3 h.  159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iládi Dezső                  2.cs.    4 h.  141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agy László                    1.cs.    2 h.   70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Gangl János                    1.cs.    1 h.   4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Doktor László                  1.cs.    1 h.   26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1.cs.   19 h.  862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2.cs.   17 h.  753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agó Csaba                     1.cs.   14 h.  609,5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angl János                    1.cs.   11 h.  444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ekete Lajos                   1.cs.    6 h.  22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Doktor László                  1.cs.    5 h.  187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ekete Lajos                   2.cs.    3 h.  155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agy László                    2.cs.    3 h.  149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gó Csaba                     2.cs.    3 h.  12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agy László                    1.cs.    3 h.  100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Ács György                     1.cs.    2 h.   6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iklós Tibor                   1.cs.    1 h.   48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1.cs.   24 h. 1151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2.cs.   20 h.  933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agó Csaba                     1.cs.   16 h.  713,1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angl János                    1.cs.   12 h.  48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ekete Lajos                   1.cs.    8 h.  305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Doktor László                  1.cs.    7 h.  253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agy László                    2.cs.    4 h.  200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ekete Lajos                   2.cs.    3 h.  155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gó Csaba                     2.cs.    3 h.  12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agy László                    1.cs.    3 h.  100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Ács György                     1.cs.    2 h.   62,4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iklós Tibor                   1.cs.    1 h.   48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iládi Dezső                  F11 HU-06-11-09062    H  3h 166,8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iládi Dezső                  F11 HU-06-11-09041    H  3h 157,4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iládi Dezső                  F11 HU-06-11-09069    H  3h 141,1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Gangl János                    F11 HU-06-11-09317    H  3h 138,2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iládi Dezső                  F11 HU-06-11-09072    H  3h 134,0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iládi Dezső                  F11 HU-06-11-09081    H  3h 133,3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iládi Dezső                  F11 HU-05-11-98089    H  3h 127,0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iládi Dezső                  F11 HU-06-11-09042    H  3h 124,3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Bagó Csaba                     F11 HU-05-11-97493    H  3h 124,1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Gangl János                    F11 HU-05-11-97355    H  3h 112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iládi Dezső                  F11 HU-06-11-09123    T  2h  88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iládi Dezső                  F11 HU-06-11-09062    H  4h 226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iládi Dezső                  F11 HU-06-11-09041    H  4h 222,0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iládi Dezső                  F11 HU-06-11-09042    H  4h 196,0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iládi Dezső                  F11 HU-06-11-09069    H  4h 184,7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Bagó Csaba                     F11 HU-04-50-31189    H  3h 173,6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agó Csaba                     F11 HU-04-50-31153    H  3h 139,3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Gangl János                    F11 HU-06-11-09317    H  3h 138,2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iládi Dezső                  F11 HU-06-11-09072    H  3h 134,0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iládi Dezső                  F11 HU-06-11-09081    H  3h 133,3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iládi Dezső                  F11 HU-03-50-55077    H  3h 131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iládi Dezső                  F11 HU-06-11-09123    T  2h  88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1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ókai Attila és fia            1.cs. HU-05-11-99272    H 1167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ácz-Süveges                   2.cs. HU-06-11-10090    H 1167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ekete Zoltán                  2.cs. HU-06-11-10269    H 1166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ácz-Süveges                   2.cs. HU-06-12-75336    H 1165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ekete Zoltán                  1.cs. HU-06-11-10316    T 1157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cheily Gábor                  1.cs. HU-06-11-09722    H 1157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gyari Zsolt                  1.cs. HU-05-11-98338    T 1156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kács Miklós                 1.cs. HU-03-11-74536    H 1153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cheily Gábor                  2.cs. HU-05-11-98578    H 1151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gyari Zsolt                  0.cs. HU-06-D-150613    T 1150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cheily Gábor                  2.cs. HU-05-11-98749    H 1145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émeth Károly                  1.cs. HU-06-11-08466    H 1143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ókai Attila és fia            1.cs. HU-05-11-99270    H 1143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ókai Attila és fia            2.cs. HU-06-11-10717    H 114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ókai Attila és fia            1.cs. HU-06-11-10680    H 1141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oós István                    2.cs. HU-06-D-150589    T 1141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agyari Zsolt                  0.cs. HU-05-11-98368    H 1141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ekete Zoltán                  0.cs. HU-06-11-10326    T 1140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ekete Zoltán                  2.cs. HU-06-11-10321    T 1140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arics István                  2.cs. HU-06-11-10454    H 1140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cheily Gábor                  2.cs. HU-06-11-09707    H 1139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cheily Gábor                  1.cs. HU-06-11-09681    H 1139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ácz-Süveges                   0.cs. HU-06-11-10107    H 1137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Marics István                  2.cs. HU-04-11-87761    H 1134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oós István                    2.cs. HU-06-11-10631    H 1134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Németh Károly                  2.cs. HU-06-11-08494    H 1133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oós István                    2.cs. HU-05-11-99119    H 1133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ókai Attila és fia            1.cs. HU-05-11-99253    H 1132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Németh Károly                  1.cs. HU-05-11-96471    H 1131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cheily Gábor                  1.cs. HU-05-11-98582    H 1131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Németh Károly                  1.cs. HU-05-50-52181    H 1130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akács Miklós                 1.cs. HU-05-11-98466    H 1130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cheily Gábor                  1.cs. HU-06-11-09770    H 1129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Rácz-Süveges                   2.cs. HU-06-11-10050    H 1127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Rácz-Süveges                   2.cs. HU-06-11-10156    H 1125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cheily Gábor                  1.cs. HU-06-11-09712    H 1124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oós István                    1.cs. HU-06-11-10628    H 1124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Németh Károly                  1.cs. HU-05-11-96454    H 1123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Magyari Zsolt                  1.cs. HU-06-D-150608    H 1123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cheily Gábor                  1.cs. HU-06-11-09684    H 1121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Marics István                  0.cs. HU-01-11-49713    H 1121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Marics István                  1.cs. HU-04-11-87796    H 1121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Kókai Attila és fia            2.cs. HU-06-11-10651    H 1120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Marics István                  0.cs. HU-06-D-150565    H 1119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Scheily Gábor                  2.cs. HU-03-11-76022    H 1119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ókai Attila és fia            1.cs. HU-06-11-10720    H 1118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Magyari Zsolt                  1.cs. HU-04-11-88209    H 1118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Horváth Péter                  1.cs. HU-06-11-10490    H 1117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Szakács Miklós                 1.cs. HU-06-11-09999    H 1116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Fekete Zoltán                  2.cs. HU-05-13-49167    H 1116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Magyari Zsolt                  2.cs. HU-06-11-10832    H 1115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Fekete Zoltán                  1.cs. HU-05-11-00643    T 1115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ókai Attila és fia            1.cs. HU-04-11-88077    H 1114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ókai Attila és fia            1.cs.    5 h.  233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cheily Gábor                  1.cs.    5 h.  217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ácz-Süveges                   2.cs.    4 h.  191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cheily Gábor                  2.cs.    4 h.  184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émeth Károly                  1.cs.    4 h.  16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oós István                    2.cs.    3 h.  135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ekete Zoltán                  2.cs.    3 h.  133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kács Miklós                 1.cs.    3 h.  12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gyari Zsolt                  1.cs.    3 h.  118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rics István                  2.cs.    2 h.   91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ekete Zoltán                  1.cs.    2 h.   82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ókai Attila és fia            2.cs.    2 h.   82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émeth Károly                  2.cs.    1 h.   43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oós István                    1.cs.    1 h.   35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arics István                  1.cs.    1 h.   3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orváth Péter                  1.cs.    1 h.   28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agyari Zsolt                  2.cs.    1 h.   26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ókai Attila és fia            1.cs.   16 h.  725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cheily Gábor                  1.cs.   16 h.  723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gyari Zsolt                  1.cs.   15 h.  615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cheily Gábor                  2.cs.   13 h.  611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ácz-Süveges                   2.cs.   14 h.  599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ekete Zoltán                  2.cs.   12 h.  548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kács Miklós                 1.cs.   11 h.  491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émeth Károly                  1.cs.   12 h.  481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rics István                  2.cs.   11 h.  456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oós István                    2.cs.   11 h.  455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ókai Attila és fia            2.cs.   10 h.  416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ekete Zoltán                  1.cs.    9 h.  350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agyari Zsolt                  2.cs.    8 h.  322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arics István                  1.cs.    7 h.  302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oós István                    1.cs.    6 h.  242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émeth Károly                  2.cs.    6 h.  198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lay Tibor                   1.cs.    4 h.  171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anich Mihály                  1.cs.    2 h.   8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ácz-Süveges                   1.cs.    2 h.   82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orváth Péter                  1.cs.    1 h.   28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1.cs.   21 h. 1015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ókai Attila és fia            1.cs.   20 h.  908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ácz-Süveges                   2.cs.   18 h.  817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ekete Zoltán                  2.cs.   16 h.  789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cheily Gábor                  2.cs.   15 h.  738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rics István                  2.cs.   15 h.  72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gyari Zsolt                  1.cs.   16 h.  663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émeth Károly                  1.cs.   15 h.  611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oós István                    2.cs.   13 h.  561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kács Miklós                 1.cs.   12 h.  541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ókai Attila és fia            2.cs.   12 h.  508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arics István                  1.cs.   11 h.  489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ekete Zoltán                  1.cs.    9 h.  350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agyari Zsolt                  2.cs.    8 h.  322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émeth Károly                  2.cs.    8 h.  318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oós István                    1.cs.    7 h.  283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lay Tibor                   1.cs.    4 h.  171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anich Mihály                  1.cs.    3 h.  121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ácz-Süveges                   1.cs.    2 h.   82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orváth Péter                  1.cs.    1 h.   28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cheily Gábor                  F13 HU-05-11-98582    H  4h 178,6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oós István                    F13 HU-06-11-10631    H  4h 154,6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ókai Attila és fia            F13 HU-05-11-99253    H  4h 154,6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ókai Attila és fia            F13 HU-05-11-99272    H  3h 159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cheily Gábor                  F13 HU-06-11-09722    H  3h 153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cheily Gábor                  F13 HU-06-11-09712    H  3h 147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akács Miklós                 F13 HU-03-11-74536    H  3h 147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Magyari Zsolt                  F13 HU-06-D-150608    H  3h 138,8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cheily Gábor                  F13 HU-06-M-113015    H  3h 135,9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cheily Gábor                  F13 HU-06-11-09681    H  3h 135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agyari Zsolt                  F13 HU-05-11-98381    T  3h 152,8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oós István                    F13 HU-06-D-150589    T  2h 105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Magyari Zsolt                  F13 HU-05-11-98338    T  2h 103,7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Fekete Zoltán                  F13 HU-06-11-10273    T  2h 100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Fekete Zoltán                  F13 HU-06-11-10326    T  2h  98,2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Fekete Zoltán                  F13 HU-06-11-10951    T  2h  94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Fekete Zoltán                  F13 HU-06-11-10346    T  2h  93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ekete Zoltán                  F13 HU-06-11-10321    T  2h  80,0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Magyari Zsolt                  F13 HU-06-11-10844    T  2h  75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alay Tibor                   F13 HU-06--11-10548   T  2h  71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oós István                    F13 HU-06-11-10631    H  5h 189,7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cheily Gábor                  F13 HU-06-11-09722    H  4h 222,3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cheily Gábor                  F13 HU-06-M-113015    H  4h 202,7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cheily Gábor                  F13 HU-06-11-09681    H  4h 185,9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ácz-Süveges                   F13 HU-06-11-10090    H  4h 182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cheily Gábor                  F13 HU-05-11-98582    H  4h 178,6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ókai Attila és fia            F13 HU-04-11-88077    H  4h 167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ókai Attila és fia            F13 HU-05-11-99253    H  4h 154,6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Marics István                  F13 HU-05-D-138312    H  3h 190,6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Marics István                  F13 HU-05-11-99360    H  3h 173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agyari Zsolt                  F13 HU-05-11-98381    T  3h 152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ekete Zoltán                  F13 HU-06-11-10321    T  3h 152,2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oós István                    F13 HU-06-D-150589    T  2h 105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Magyari Zsolt                  F13 HU-05-11-98338    T  2h 103,7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Fekete Zoltán                  F13 HU-05-13-49233    T  2h 100,4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Fekete Zoltán                  F13 HU-06-11-10273    T  2h 100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Fekete Zoltán                  F13 HU-06-11-10326    T  2h  98,2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ekete Zoltán                  F13 HU-06-11-10951    T  2h  94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Fekete Zoltán                  F13 HU-06-11-10346    T  2h  93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Fekete Zoltán                  F13 HU-05-13-49219    T  2h  89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5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1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öldesi Miklós                 2.cs. HU 06-11-04977    H 1161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ing László                    2.cs. HU 06-11-04932    T 1158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arró Nándor                   1.cs. HU-04-11-88924    T 1158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Ábrahám Tibor                  1.cs. HU-79-62511014    H 1153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orró József                   1.cs. HU-06-06-74083    H 1152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alog Norbert                  1.cs. HU-06-15-80809    T 1148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Ábrahám Tibor                  1.cs. HU-06-14-92318    H 1145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arró Nándor                   0.cs. HU-06-11-11034    H 1142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orró József                   1.cs. HU-06-50-12397    H 1136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iss László                    1.cs. HU-03-11-77261    H 1136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Ábrahám János                  2.cs. HU-06-11-11223    H 1134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arró Nándor                   1.cs. HU-04-D-138139    H 1130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brahám János                  2.cs. HU-04-11-92733    T 1128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orró József                   1.cs. HU-06-50-12316    H 1128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iss László                    1.cs. HU-02-50-M5315    H 1127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ing László                    2.cs. HU 04-11-82839    H 1126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alog Norbert                  1.cs. HU-06-15-80822    T 1126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Ábrahám János                  1.cs. HU-06-11-11226    H 1124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ing László                    2.cs. HU 03-11-71395    T 1122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Varró Nándor                   1.cs. HU-04-11-88911    T 1122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öldesi Miklós                 2.cs. HU 04-11-82523    H 1121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iss László                    1.cs. HU-04-11-88777    H 1121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Ábrahám Tibor                  1.cs. HU-04-11-82477    H 1116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Varró Nándor                   1.cs. HU-06-D-147505    H 1115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Ábrahám József                 1.cs. HU-04-11-88670    H 111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Ábrahám János                  1.cs. HU-06-D-151664    H 1114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Becker-dúc                     1.cs. HU-05-11-00027    H 1113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Ábrahám János                  0.cs. HU-06-11-11219    H 1113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Varró Nándor                   1.cs. HU-06-11-11037    H 1112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Forró József                   1.cs. HU-06-50-12341    H 1112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Becker-dúc                     1.cs. HU-06-11-11385    H 1109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Varró Nándor                   0.cs. HU-04-D-138637    T 1108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Ábrahám Tibor                  1.cs. HU-04-50-31083    H 1108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Ábrahám József                 2.cs. HU-02-11-58048    H 1108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Varró Nándor                   0.cs. HU-03-11-74848    H 1104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Forró József                   1.cs. HU-06-50-12326    H 1103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Balog Norbert                  1.cs. HU-06-15-80835    H 1101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Forró József                   2.cs. HU-06-50-12311    H 1101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Varró Nándor                   2.cs. HU-05-11-99642    H 1099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Varró Nándor                   1.cs. HU-06-11-11009    T 1099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Ábrahám János                  0.cs. HU-04-11-88593    T 1099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Ábrahám János                  1.cs. HU-06-11-11212    T 109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Varró Nándor                   0.cs. HU-05-11-99603    H 1097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Becker-dúc                     1.cs. HU-04-11-88496    H 1096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Varró Nándor                   0.cs. HU-06-D-147523    T 1096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Ábrahám János                  1.cs. HU-04-11-88556    H 1095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Földesi Miklós                 1.cs. HU 05-11-93859    T 1095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Kiss László                    1.cs. HU-03-50-M7598    T 1093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Ravasz Jenö                    1.cs. HU 06-13-72701    T 1092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Földesi Miklós                 2.cs. HU 05-11-93848    H 1091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Ravasz Jenö                    1.cs. HU 06-D-150492    H 1090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Ring László                    1.cs. HU 06-11-04893    T 1089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Varró Nándor                   0.cs. HU-05-11-99628    T 1089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Kiss László                    1.cs. HU-05-11-99699    H 1087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Ring László                    2.cs. HU 06-11-04916    T 1087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Varró Nándor                   2.cs. HU-06-D-147510    H 1087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Ábrahám János                  2.cs. HU-02-11-64682    H 1086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arró Nándor                   1.cs.    5 h.  247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orró József                   1.cs.    5 h.  243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László                    1.cs.    5 h.  209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Ábrahám Tibor                  1.cs.    4 h.  20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ing László                    2.cs.    4 h.  18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Ábrahám János                  1.cs.    4 h.  159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log Norbert                  1.cs.    3 h.  143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öldesi Miklós                 2.cs.    3 h.  136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Ábrahám János                  2.cs.    3 h.  130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ecker-dúc                     1.cs.    3 h.  117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arró Nándor                   2.cs.    2 h.   61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avasz Jenö                    1.cs.    2 h.   58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brahám József                 1.cs.    1 h.   44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Ábrahám József                 2.cs.    1 h.   39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orró József                   2.cs.    1 h.   36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öldesi Miklós                 1.cs.    1 h.   30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ing László                    1.cs.    1 h.   27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arró Nándor                   1.cs.   18 h.  835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ing László                    2.cs.   18 h.  821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Ábrahám Tibor                  1.cs.   16 h.  700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                   1.cs.   16 h.  699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Ábrahám János                  1.cs.   15 h.  643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alog Norbert                  1.cs.   12 h.  542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orró József                   1.cs.   11 h.  519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öldesi Miklós                 2.cs.   10 h.  469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Ábrahám János                  2.cs.   10 h.  440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ecker-dúc                     1.cs.   10 h.  415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arró Nándor                   2.cs.    9 h.  330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ing László                    1.cs.    8 h.  306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brahám József                 1.cs.    8 h.  304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orró József                   2.cs.    7 h.  241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öldesi Miklós                 1.cs.    5 h.  219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ukta Ferenc                   1.cs.    5 h.  200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iss László                    2.cs.    5 h.  187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Ábrahám József                 2.cs.    5 h.  179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avasz Jenö                    1.cs.    5 h.  158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ecker-dúc                     2.cs.    3 h.  106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Ábrahám Tibor                  2.cs.    2 h.   92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Lakatos József                 1.cs.    2 h.   63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alog Norbert                  2.cs.    1 h.   30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ukta Ferenc                   2.cs.    1 h.   29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ing László                    2.cs.   23 h. 1052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arró Nándor                   1.cs.   21 h. 1043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Ábrahám Tibor                  1.cs.   20 h.  938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                   1.cs.   19 h.  882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Ábrahám János                  1.cs.   17 h.  733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orró József                   1.cs.   13 h.  632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arró Nándor                   2.cs.   13 h.  554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alog Norbert                  1.cs.   12 h.  542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ing László                    1.cs.   11 h.  471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öldesi Miklós                 2.cs.   10 h.  469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Ábrahám János                  2.cs.   10 h.  440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ecker-dúc                     1.cs.   10 h.  415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brahám József                 1.cs.   10 h.  394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orró József                   2.cs.    8 h.  274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Ábrahám József                 2.cs.    7 h.  246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iss László                    2.cs.    6 h.  234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öldesi Miklós                 1.cs.    5 h.  219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ukta Ferenc                   1.cs.    5 h.  200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avasz Jenö                    1.cs.    5 h.  158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Ábrahám Tibor                  2.cs.    3 h.  158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ecker-dúc                     2.cs.    4 h.  146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ukta Ferenc                   2.cs.    2 h.   82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Lakatos József                 1.cs.    2 h.   63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alog Norbert                  2.cs.    1 h.   30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Ábrahám János                  F15 HU-04-11-88556    H  4h 181,2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arró Nándor                   F15 HU-04-D-138139    H  3h 165,8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Ábrahám Tibor                  F15 HU-06-14-92318    H  3h 156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Ábrahám József                 F15 HU-04-11-88670    H  3h 142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iss László                    F15 HU-05-11-99699    H  3h 138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ecker-dúc                     F15 HU-05-11-00027    H  3h 138,0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Forró József                   F15 HU-06-06-74083    H  3h 127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ing László                    F15 HU 04-11-82839    H  3h 126,9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Ábrahám Tibor                  F15 HU-04-50-31083    H  3h 122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Ábrahám János                  F15 HU-06-D-151664    H  3h 122,5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arró Nándor                   F15 HU-04-11-88924    T  4h 176,2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Balog Norbert                  F15 HU-06-15-80809    T  3h 151,1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Balog Norbert                  F15 HU-06-15-80822    T  3h 129,8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arró Nándor                   F15 HU-04-11-88911    T  3h 123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Ábrahám János                  F15 HU-03-11-77111    T  3h 106,6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arró Nándor                   F15 HU-04-11-88960    T  2h 112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ing László                    F15 HU 06-11-04932    T  2h 104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Varró Nándor                   F15 HU-06-11-11001    T  2h 102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Földesi Miklós                 F15 HU 04-11-82526    T  2h  99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Ábrahám János                  F15 HU-04-11-88574    T  2h  97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iss László                    F15 HU-05-11-99699    H  4h 202,1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Ábrahám János                  F15 HU-04-11-88556    H  4h 181,2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Ábrahám János                  F15 HU-06-D-151664    H  4h 180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arró Nándor                   F15 HU-06-D-147505    H  4h 174,4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Forró József                   F15 HU-06-06-74083    H  4h 159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arró Nándor                   F15 HU-05-11-99642    H  4h 148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arró Nándor                   F15 HU-04-D-138139    H  3h 165,8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Ábrahám Tibor                  F15 HU-06-14-92318    H  3h 156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iss László                    F15 HU-02-50-M5315    H  3h 148,3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Ábrahám Tibor                  F15 HU-04-50-31239    H  3h 142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arró Nándor                   F15 HU-04-11-88924    T  5h 246,3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Balog Norbert                  F15 HU-06-15-80809    T  3h 151,1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Balog Norbert                  F15 HU-06-15-80822    T  3h 129,8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iss László                    F15 HU-05-50-52378    T  3h 125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arró Nándor                   F15 HU-04-11-88911    T  3h 123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Ábrahám János                  F15 HU-03-11-77111    T  3h 106,6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arró Nándor                   F15 HU-06-50-49420    T  2h 128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Varró Nándor                   F15 HU-04-11-88960    T  2h 112,1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Varró Nándor                   F15 HU-05-11-99610    T  2h 111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ing László                    F15 HU 06-11-04932    T  2h 104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1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okorai Csaba                  1.cs. HU-05-11-00894    H 1178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Adrián Arnold                  2.cs. HU-06-11-12628    H 1176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árolyi Sándor                 1.cs. HU-06-11-11734    H 1172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Adrián Arnold                  2.cs. HU-05-50-68316    H 1167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okorai Csaba                  1.cs. HU-05-11-00615    H 1166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zank Sándor                   2.cs. HU-04-11-89280    H 1165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zank Sándor                   2.cs. HU-04-11-89262    H 1161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zank Sándor                   1.cs. HU-05-11-00680    H 1160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zank Sándor                   2.cs. HU-04-11-89294    H 1160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app László                    1.cs. HU-04-11-90118    H 1159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Czank Sándor                   1.cs. HU-05-11-00673    H 1154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bó Gábor                    2.cs. HU-05-11-00979    H 1153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olczhammer Sándor             1.cs. HU-04-11-89403    H 1152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bó Gábor                    2.cs. HU-06-11-11811    H 1152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Papp László                    1.cs. HU-06-11-11680    H 1151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Adrián Arnold                  2.cs. HU-06-11-12633    H 1150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okorai Csaba                  2.cs. HU-05-11-00809    H 1150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itring Imre                   1.cs. HU-06-11-12756    H 1150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Czank Sándor                   2.cs. HU-05-11-00613    H 1150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sepi Bence                    2.cs. HU-06-11-11519    H 1149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okorai Csaba                  1.cs. SK-05-0805-278    H 1149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Adrián Arnold                  0.cs. HU-04-11-89544    H 1148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Papp László                    1.cs. HU-06-11-11678    H 1148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Papp László                    1.cs. HU-04-11-89764    H 1148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Papp László                    1.cs. HU-06-11-11685    H 1148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Holczhammer Sándor             1.cs. HU-06-11-12674    H 1147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Mitring Imre                   1.cs. HU-06-11-12706    H 1146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Czank Sándor                   2.cs. HU-04-11-89220    H 1145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okorai Csaba                  1.cs. HU-05-11-00619    H 1145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abó Gábor                    1.cs. HU-06-11-11843    H 1145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zabó László                   1.cs. HU 06-11-11623    H 1145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Adrián Arnold                  2.cs. HU-06-11-12608    H 1145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Mitring Imre                   2.cs. HU-03-11-78411    H 1145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Rum János dr.                  1.cs. HU-05-11-00663    H 1144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Csepi Bence                    1.cs. HU-06-11-11512    H 1143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okorai Csaba                  2.cs. HU-06-11-12169    H 1143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Czank Sándor                   2.cs. HU-03-11-78157    H 1143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Takács Gábor                   1.cs. HU-06-11-11448    H 1142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árolyi Sándor                 1.cs. HU-06-11-11737    H 1142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zabó László                   1.cs. HU 06-11-11611    H 1142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Adrián Arnold                  1.cs. HU-03-11-77622    H 1142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Adrián Arnold                  1.cs. HU-03-11-77645    H 1141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Takács Gábor                   1.cs. HU-03-11-77681    H 1141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Czank Sándor                   2.cs. HU-02-11-65722    H 1141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Csepi Bence                    1.cs. HU-05-11-00426    H 1140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Rum János dr.                  1.cs. HU-05-11-00156    H 1140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Károlyi Sándor                 1.cs. HU-05-11-01189    H 1139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Takács Gábor                   2.cs. HU-05-11-01044    H 1137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Adrián Arnold                  2.cs. HU-05-15-73010    H 1136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Adrián Arnold                  1.cs. HU-04-11-89538    H 1136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Rum János dr.                  2.cs. HU-05-11-01154    H 1136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Takács Gábor                   2.cs. HU-06-11-11477    H 1135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Takács Gábor                   2.cs. HU-05-11-01020    H 1134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Holczhammer Sándor             2.cs. HU-06-11-12659    H 1132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Holczhammer Sándor             1.cs. HU-05-11-00753    H 1132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Adrián Arnold                  2.cs. HU-04-11-89510    H 1132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Adrián Arnold                  2.cs. HU-04-25-46324    H 113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zank Sándor                   2.cs.    5 h.  259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app László                    1.cs.    5 h.  241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Adrián Arnold                  2.cs.    5 h.  238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okorai Csaba                  1.cs.    4 h.  207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árolyi Sándor                 1.cs.    3 h.  125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olczhammer Sándor             1.cs.    3 h.  122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zank Sándor                   1.cs.    2 h.  109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bó Gábor                    2.cs.    2 h.  104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Adrián Arnold                  1.cs.    3 h.   97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itring Imre                   1.cs.    2 h.   92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okorai Csaba                  2.cs.    2 h.   87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akács Gábor                   2.cs.    3 h.   85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bó László                   1.cs.    2 h.   76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sepi Bence                    1.cs.    2 h.   70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um János dr.                  1.cs.    2 h.   70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Takács Gábor                   1.cs.    2 h.   70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sepi Bence                    2.cs.    1 h.   4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bó Gábor                    1.cs.    1 h.   41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Mitring Imre                   2.cs.    1 h.   39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Rum János dr.                  2.cs.    1 h.   28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Holczhammer Sándor             2.cs.    1 h.   26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Adrián Arnold                  2.cs.   17 h.  77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okorai Csaba                  1.cs.   16 h.  731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zank Sándor                   2.cs.   15 h.  726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app László                    1.cs.   15 h.  676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zank Sándor                   1.cs.   12 h.  564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Adrián Arnold                  1.cs.   13 h.  499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akács Gábor                   1.cs.   10 h.  467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okorai Csaba                  2.cs.    9 h.  412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olczhammer Sándor             1.cs.    9 h.  395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sepi Bence                    2.cs.    8 h.  380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bó Gábor                    2.cs.    8 h.  379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iss Károly                    1.cs.    7 h.  353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árolyi Sándor                 1.cs.    8 h.  338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Takács Gábor                   2.cs.    9 h.  329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bó László                   1.cs.    8 h.  32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olczhammer Sándor             2.cs.    7 h.  291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itring Imre                   2.cs.    7 h.  262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app László                    2.cs.    6 h.  24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um János dr.                  1.cs.    7 h.  237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itring Imre                   1.cs.    5 h.  207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Csepi Bence                    1.cs.    6 h.  204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abó László                   2.cs.    5 h.  187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árolyi Sándor                 2.cs.    5 h.  186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Unger László                   2.cs.    3 h.  163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iss Károly                    2.cs.    4 h.  157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Unger László                   1.cs.    3 h.  145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zabó Gábor                    1.cs.    2 h.   93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Rum János dr.                  2.cs.    2 h.   65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okorai Csaba                  1.cs.   21 h. 1039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Adrián Arnold                  2.cs.   20 h.  895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zank Sándor                   2.cs.   18 h.  846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okorai Csaba                  2.cs.   14 h.  692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app László                    1.cs.   15 h.  676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zank Sándor                   1.cs.   13 h.  606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Adrián Arnold                  1.cs.   15 h.  606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ss Károly                    1.cs.   11 h.  601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olczhammer Sándor             1.cs.   12 h.  566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akács Gábor                   1.cs.   11 h.  524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akács Gábor                   2.cs.   12 h.  461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árolyi Sándor                 1.cs.   10 h.  446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Csepi Bence                    2.cs.    9 h.  435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um János dr.                  1.cs.   10 h.  397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bó Gábor                    2.cs.    8 h.  379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sepi Bence                    1.cs.    9 h.  351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bó László                   1.cs.    8 h.  32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itring Imre                   1.cs.    7 h.  31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bó László                   2.cs.    7 h.  298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olczhammer Sándor             2.cs.    7 h.  291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Mitring Imre                   2.cs.    7 h.  262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Papp László                    2.cs.    6 h.  24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Unger László                   2.cs.    4 h.  211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iss Károly                    2.cs.    5 h.  188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árolyi Sándor                 2.cs.    5 h.  186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Unger László                   1.cs.    3 h.  145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zabó Gábor                    1.cs.    2 h.   93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Rum János dr.                  2.cs.    2 h.   65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zank Sándor                   F16 HU-03-11-78157    H  4h 168,4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zank Sándor                   F16 HU-05-11-00613    H  4h 159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Adrián Arnold                  F16 HU-04-11-89510    H  4h 136,0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zank Sándor                   F16 HU-04-11-89262    H  3h 163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okorai Csaba                  F16 SK-05-0805-278    H  3h 150,9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Papp László                    F16 HU-04-11-90118    H  3h 141,6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app László                    F16 HU-06-11-11678    H  3h 139,0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okorai Csaba                  F16 HU-05-11-03034    H  3h 135,8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okorai Csaba                  F16 HU-06-11-12169    H  3h 133,8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Holczhammer Sándor             F16 HU-06-11-12674    H  3h 132,6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okorai Csaba                  F16 HU-06-11-12169    H  4h 196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okorai Csaba                  F16 HU-05-11-00836    H  4h 195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okorai Csaba                  F16 HU-05-11-00615    H  4h 181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okorai Csaba                  F16 HU-05-11-00832    H  4h 174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Adrián Arnold                  F16 HU-06-11-12608    H  4h 168,6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zank Sándor                   F16 HU-03-11-78157    H  4h 168,4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zank Sándor                   F16 HU-05-11-00613    H  4h 159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Takács Gábor                   F16 HU-05-11-01044    H  4h 148,2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Adrián Arnold                  F16 HU-04-25-46324    H  4h 137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Adrián Arnold                  F16 HU-04-11-89510    H  4h 136,0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Unger László                   F16 HU-06-11-11792    T  2h 102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1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óth László                    1.cs. HU 05-11-01611    H 1144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órádi Imre                   1.cs. HU-06-11-13257    H 1137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óth László                    1.cs. HU 05-11-01693    H 1134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zinger Csaba                  1.cs. HU 03-11-79164    T 1120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László                    1.cs. HU 05-11-01662    H 1116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óth László                    1.cs. HU 04-50-31817    H 1115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órádi Imre                   1.cs. HU-05-11-02226    H 1110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Dobai József                   1.cs. HU 05-11-02058    T 1101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olnay László                  2.cs. HU-04-11-90313    H 1101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lay Tibor                   1.cs. HU-03-11-78810    H 1101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óth László                    1.cs. HU 06-11-13062    H 1099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olnay László                  1.cs. HU-06-D-150506    H 1090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Tóth László                    1.cs. HU 02-50-30119    H 1090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Tolnay László                  2.cs. HU-06-11-12815    H 1089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órádi Imre                   1.cs. HU-01-11-52071    H 1081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zinger Csaba                  1.cs. HU 03-11-79171    H 1080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Tóth László                    1.cs. HU 06-11-13097    H 1080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Tóth László                    1.cs. HU 03-11-72478    H 1071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órádi Imre                   1.cs. HU-04-D-138280    H 1071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órádi Imre                   2.cs. HU-04-11-90224    H 1060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lay Tibor                   1.cs. HU-96-11-08733    H 1056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órádi Imre                   2.cs. HU-04-11-90222    H 1050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Tolnay László                  1.cs. HU-06-D-150516    T 1048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órádi Imre                   2.cs. HU-05-11-02219    H 1047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óth László                    1.cs.    5 h.  268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órádi Imre                   1.cs.    4 h.  181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zinger Csaba                  1.cs.    2 h.   9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olnay László                  2.cs.    2 h.   88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órádi Imre                   2.cs.    3 h.   8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lay Tibor                   1.cs.    2 h.   76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olnay László                  1.cs.    2 h.   70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Dobai József                   1.cs.    1 h.   49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óth László                    1.cs.   19 h.  939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órádi Imre                   1.cs.   17 h.  759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órádi Imre                   2.cs.   13 h.  559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olnay László                  2.cs.   10 h.  41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olnay László                  1.cs.    8 h.  304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zinger Csaba                  1.cs.    4 h.  17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István                   1.cs.    5 h.  16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lay Tibor                   1.cs.    4 h.  14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Dobai József                   1.cs.    3 h.  11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zinger Csaba                  2.cs.    2 h.   88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óth László                    1.cs.   21 h. 1036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órádi Imre                   1.cs.   21 h.  938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órádi Imre                   2.cs.   16 h.  758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olnay László                  2.cs.   11 h.  479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zinger Csaba                  1.cs.    8 h.  395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olnay László                  1.cs.    8 h.  304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lay Tibor                   1.cs.    5 h.  200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bó István                   1.cs.    5 h.  16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zinger Csaba                  2.cs.    3 h.  135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Dobai József                   1.cs.    3 h.  11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óth László                    F19 HU 05-11-01693    H  4h 201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óth László                    F19 HU 02-50-30119    H  4h 199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órádi Imre                   F19 HU-01-11-52071    H  4h 184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Tóth László                    F19 HU 04-50-31817    H  3h 169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órádi Imre                   F19 HU-06-11-13257    H  3h 165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Tóth László                    F19 HU 05-11-01611    H  3h 147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Tolnay László                  F19 HU-06-11-12815    H  3h 147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órádi Imre                   F19 HU-05-11-02219    H  3h 121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Czinger Csaba                  F19 HU 03-11-79171    H  3h 120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Tolnay László                  F19 HU-04-11-90313    H  3h 111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órádi Imre                   F19 HU-04-50-34095    T  2h  97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órádi Imre                   F19 HU-04-D-138285    T  2h  73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óth László                    F19 HU 05-11-01693    H  5h 245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órádi Imre                   F19 HU-01-11-52071    H  5h 226,7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Tolnay László                  F19 HU-06-11-12815    H  4h 212,5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Tóth László                    F19 HU 02-50-30119    H  4h 199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órádi Imre                   F19 HU-06-11-13257    H  4h 196,7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Tóth László                    F19 HU 03-11-72478    H  4h 144,3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Tóth László                    F19 HU 04-50-31817    H  3h 169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órádi Imre                   F19 HU-05-D-138687    H  3h 159,1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Tóth László                    F19 HU 05-11-01611    H  3h 147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órádi Imre                   F19 HU-05-11-02219    H  3h 121,50p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órádi Imre                   F19 HU-04-50-34095    T  2h  97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zinger Csaba                  F19 HU 06-11-12914    T  2h  86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órádi Imre                   F19 HU-04-D-138285    T  2h  73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1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h Tibor                     2.cs. HU-06-11-13374    H 1148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enyhárt Miklós                1.cs. HU-06-13-76394    H 1147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h Tibor                     2.cs. HU-06-11-13356    T 1126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Lackó Norbert                  1.cs. HU 06-11-13681    T 1117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h Tibor                     1.cs. HU-05-11-02336    H 1110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mora Péter                   1.cs. HU-05-50-12858    T 1104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igh Tibor                     0.cs. HU-06-11-13396    T 1103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Janes Gyula                    1.cs. HU-06-11-13328    H 1101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ranyai Csaba                 1.cs. HU-06-11-13731    T 1097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Lackó Norbert                  1.cs. HU 06-50-49547    T 1095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igh Tibor                     2.cs. HU-04-11-90754    T 1094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igh Tibor                     0.cs. HU-06-11-13382    H 1088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Lackó Norbert                  1.cs. HU 05-50-12986    H 1076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igh Tibor                     1.cs. HU-05-11-02341    H 1074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Vigh Tibor                     0.cs. HU-06-11-13357    H 1068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Lackó Norbert                  2.cs. HU 05-50-12984    T 1068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Janes Gyula                    1.cs. HU-06-11-13319    H 1063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omora Péter                   1.cs. HU-05-50-12865    H 1062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Tóth Abonyi József             1.cs. HU-03-11-72127    H 1060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omora Péter                   1.cs. HU-04-12-52865    T 1060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Janes Gyula                    1.cs. HU-04-11-90878    H 1060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enyhárt Miklós                1.cs. HU-06-13-76922    H 1051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Nyiri Sándor                   1.cs. HU 06-11-13892    T 1051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aranyai Csaba                 1.cs. HU-06-11-13822    T 1050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h Tibor                     2.cs.    3 h.  16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Lackó Norbert                  1.cs.    3 h.  14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mora Péter                   1.cs.    3 h.  118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nes Gyula                    1.cs.    3 h.  11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h Tibor                     1.cs.    2 h.   94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enyhárt Miklós                1.cs.    2 h.   8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ranyai Csaba                 1.cs.    2 h.   73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Lackó Norbert                  2.cs.    1 h.   37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óth Abonyi József             1.cs.    1 h.   3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yiri Sándor                   1.cs.    1 h.   2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Lackó Norbert                  1.cs.   17 h.  777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h Tibor                     1.cs.   14 h.  564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h Tibor                     2.cs.    9 h.  431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yiri Sándor                   1.cs.    9 h.  42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mora Péter                   1.cs.   10 h.  419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enyhárt Miklós                1.cs.    7 h.  307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anes Gyula                    1.cs.    6 h.  233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aranyai Csaba                 1.cs.    5 h.  175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Lackó Norbert                  2.cs.    3 h.  127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jor János                    1.cs.    2 h.   92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óth Abonyi József             1.cs.    2 h.   81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orváth Zoltán                 1.cs.    2 h.   64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Lackó Norbert                  1.cs.   20 h.  917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h Tibor                     1.cs.   17 h.  748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mora Péter                   1.cs.   13 h.  578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igh Tibor                     2.cs.   11 h.  535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yiri Sándor                   1.cs.    9 h.  42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enyhárt Miklós                1.cs.    7 h.  307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anes Gyula                    1.cs.    7 h.  300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Lackó Norbert                  2.cs.    6 h.  267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ranyai Csaba                 1.cs.    6 h.  228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jor János                    1.cs.    3 h.  143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óth Abonyi József             1.cs.    2 h.   81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orváth Zoltán                 1.cs.    2 h.   64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h Tibor                     F20 HU-05-11-02336    H  4h 182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Lackó Norbert                  F20 HU 03-D5124819    H  3h 150,0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igh Tibor                     F20 HU-03-11-79405    H  3h 126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Lackó Norbert                  F20 HU 05-50-12986    H  3h 122,1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Menyhárt Miklós                F20 HU-06-13-76394    H  2h 118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Lackó Norbert                  F20 HU 05-50-12957    H  2h  96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Nyiri Sándor                   F20 HU 04-11-91041    H  2h  96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Lackó Norbert                  F20 HU 04-50-65058    H  2h  88,9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Menyhárt Miklós                F20 HU-06-50-12730    H  2h  86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Nyiri Sándor                   F20 HU 06-11-13863    H  2h  85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Lackó Norbert                  F20 HU 06-50-49547    T  4h 184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Nyiri Sándor                   F20 HU 04-11-90995    T  2h 112,8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omora Péter                   F20 HU-06-11-13558    T  2h 108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Lackó Norbert                  F20 HU 06-11-13681    T  2h  98,8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igh Tibor                     F20 HU-06-11-13367    T  2h  96,0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igh Tibor                     F20 HU-06-11-13377    T  2h  87,1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omora Péter                   F20 HU-04-12-52858    T  2h  82,4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Baranyai Csaba                 F20 HU-06-11-13731    T  2h  76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Lackó Norbert                  F20 HU 05-50-12984    T  2h  73,9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Baranyai Csaba                 F20 HU-06-11-13765    T  2h  73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h Tibor                     F20 HU-05-11-02336    H  4h 182,4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igh Tibor                     F20 HU-03-11-79405    H  4h 181,5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Lackó Norbert                  F20 HU 03-D5124819    H  3h 150,0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Janes Gyula                    F20 HU-06-11-13319    H  3h 140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igh Tibor                     F20 HU-05-11-02341    H  3h 137,5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Lackó Norbert                  F20 HU 05-50-12986    H  3h 122,1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Menyhárt Miklós                F20 HU-06-13-76394    H  2h 118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Lackó Norbert                  F20 HU 05-50-12957    H  2h  96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Nyiri Sándor                   F20 HU 04-11-91041    H  2h  96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Lackó Norbert                  F20 HU 04-50-65058    H  2h  88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Lackó Norbert                  F20 HU 06-50-49547    T  5h 221,4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omora Péter                   F20 HU-06-11-13558    T  3h 182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Lackó Norbert                  F20 HU 06-11-13681    T  3h 168,2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Baranyai Csaba                 F20 HU-06-11-13765    T  3h 126,2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omora Péter                   F20 HU-04-12-52858    T  3h 123,7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omora Péter                   F20 HU-04-12-52865    T  3h 114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Nyiri Sándor                   F20 HU 04-11-90995    T  2h 112,8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Vigh Tibor                     F20 HU-06-11-13396    T  2h 110,9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Vigh Tibor                     F20 HU-06-11-13356    T  2h 105,2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Vigh Tibor                     F20 HU-06-11-13367    T  2h  96,0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1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lidán László                1.cs. HU-06-11-15016    H 1156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lidán László                2.cs. HU-05-11-02708    H 1155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nkó József                   1.cs. HU-05-D-138441    H 1149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ringer-dúc                    1.cs. HU-06-11-15313    T 1148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lidán László                1.cs. HU-06-11-15027    H 1135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iglidán László                2.cs. HU-04-11-91252    H 1134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ankó József                   2.cs. HU-06-11-14166    T 1130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Jankó József                   1.cs. HU-06-11-14170    H 1123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iglidán László                2.cs. HU-03-D5117089    H 1123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Viglidán László                2.cs. HU-03-11-79809    H 1121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Jankó József                   1.cs. HU-06-11-14106    H 1115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iglidán György                2.cs. HU-06-11-14977    H 111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Viglidán László                1.cs. HU-03-11-79816    H 1113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iglidán György                2.cs. HU-05-11-03921    T 1113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Tringer-dúc                    1.cs. HU-06-11-15322    T 1106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Jankó József                   2.cs. HU-06-11-14114    H 1104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Viglidán László                2.cs. HU-02-11-67506    H 1104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Viglidán György                2.cs. HU-06-11-14975    H 1103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Viglidán György                2.cs. HU-06-11-14085    T 1103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Viglidán László                2.cs. HU-04-11-91250    H 1103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Tringer-dúc                    2.cs. HU-04-11-91162    H 1099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Tringer-dúc                    1.cs. HU-03-11-79066    T 1097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Jankó József                   1.cs. HU-05-D-138434    H 1097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Viglidán György                2.cs. HU-04-11-92040    H 1097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Jankó József                   1.cs. HU-06-11-14154    H 1096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lidán László                2.cs.    5 h.  24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nkó József                   1.cs.    5 h.  206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lidán György                2.cs.    5 h.  181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iglidán László                1.cs.    3 h.  156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ringer-dúc                    1.cs.    3 h.  125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ankó József                   2.cs.    2 h.   89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ringer-dúc                    2.cs.    1 h.   31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kó József                   1.cs.   20 h.  948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lidán László                2.cs.   16 h.  751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ringer-dúc                    1.cs.   14 h.  586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iglidán György                2.cs.   12 h.  506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nkó József                   2.cs.   11 h.  456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iglidán László                1.cs.    9 h.  396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ács Zoltán                  1.cs.    6 h.  250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ringer-dúc                    2.cs.    4 h.  173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iglidán György                1.cs.    4 h.  14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czman József                 1.cs.    2 h.  104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aracskai Tibor                1.cs.    2 h.   73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aracskai Tibor                2.cs.    2 h.   68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Károly                    1.cs.    1 h.   26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kó József                   1.cs.   25 h. 1261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lidán László                2.cs.   20 h.  993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ringer-dúc                    1.cs.   18 h.  756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nkó József                   2.cs.   14 h.  612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lidán György                2.cs.   12 h.  506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ács Zoltán                  1.cs.   10 h.  463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iglidán László                1.cs.    9 h.  396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ringer-dúc                    2.cs.    4 h.  173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racskai Tibor                1.cs.    4 h.  169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Viglidán György                1.cs.    4 h.  14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czman József                 1.cs.    3 h.  137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aracskai Tibor                2.cs.    2 h.   68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Károly                    1.cs.    1 h.   26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lidán László                F24 HU-05-11-02708    H  4h 225,2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ankó József                   F24 HU-05-D-138441    H  4h 211,9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iglidán László                F24 HU-02-11-67506    H  3h 149,7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Jankó József                   F24 HU-06-11-14170    H  3h 138,7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Jankó József                   F24 HU-06-11-14195    H  3h 138,3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Jankó József                   F24 HU-05-11-02823    H  3h 134,5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iglidán György                F24 HU-04-11-92040    H  3h 131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Viglidán László                F24 HU-03-D5117089    H  3h 122,8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Jankó József                   F24 HU-05-D-138434    H  3h 105,8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Viglidán László                F24 HU-03-11-79809    H  3h  99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ringer-dúc                    F24 HU-06-11-15313    T  3h 158,3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ankó József                   F24 HU-06-11-14166    T  3h 142,2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Tringer-dúc                    F24 HU-06-11-15322    T  3h 136,7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Tringer-dúc                    F24 HU-03-11-79066    T  3h 111,9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iglidán György                F24 HU-06-11-14189    T  2h  92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Tringer-dúc                    F24 HU-05-11-02990    T  2h  87,8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Tringer-dúc                    F24 HU-06-11-15308    T  2h  73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lidán László                F24 HU-05-11-02708    H  5h 299,2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ankó József                   F24 HU-05-D-138441    H  5h 282,3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iglidán László                F24 HU-02-11-67506    H  4h 214,8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Jankó József                   F24 HU-06-11-14170    H  4h 178,9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iglidán László                F24 HU-03-11-79809    H  4h 154,3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Jankó József                   F24 HU-05-D-138434    H  4h 142,5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Jankó József                   F24 HU-05-11-02862    H  3h 155,1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Jankó József                   F24 HU-06-11-14106    H  3h 150,4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Jankó József                   F24 HU-06-11-14195    H  3h 138,3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Jankó József                   F24 HU-05-11-02823    H  3h 134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Jankó József                   F24 HU-06-11-14166    T  4h 194,9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ringer-dúc                    F24 HU-06-11-15313    T  3h 158,3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Tringer-dúc                    F24 HU-06-11-15322    T  3h 136,7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Tringer-dúc                    F24 HU-03-11-79066    T  3h 111,9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Tringer-dúc                    F24 HU-06-D-147576    T  2h  99,1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iglidán György                F24 HU-06-11-14189    T  2h  92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Tringer-dúc                    F24 HU-05-11-02990    T  2h  87,8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Tringer-dúc                    F24 HU-06-11-15308    T  2h  73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1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József                   1.cs. HU-03-15-58451    H 1154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ordás Károly                 2.cs. HU-06-15-79985    H 1142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óth László                    1.cs. HU-02-15-52484    H 1135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óth László                    1.cs. HU-04-15-65338    H 1130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bó József                   1.cs. HU-06-15-79758    H 1130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József                   1.cs. HU-03-15-58467    H 1128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sordás Károly                 1.cs. HU-06-15-79983    H 1122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sordás Károly                 2.cs. HU-05-14-77036    H 1121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sordás Károly                 0.cs. HU-06-15-79930    H 1121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sordás Károly                 1.cs. HU-06-15-79842    H 1121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bó József                   1.cs. HU-06-50-46588    H 1106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sordás Károly                 2.cs. HU-06-15-79909    H 1105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Csordás Károly                 2.cs. HU-06-15-79872    H 1100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émeth Lajos                   1.cs. HU-06-15-80061    H 1097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bó József                   2.cs. HU-05-15-71519    H 1094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bó József                   2.cs. HU-04-15-65061    H 1093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sordás Károly                 1.cs. HU-04-14-63090    H 109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bó József                   2.cs. HU-06-15-79777    H 1092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bó László                   1.cs. HU 06-15-80290    H 1091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sordás Károly                 0.cs. HU-06-15-79899    H 1089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Csordás Károly                 2.cs. HU-06-15-79901    H 1088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Németh Lajos                   1.cs. HU-06-15-79973    H 1083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Varga Attila                   1.cs. HU 01-50-16786    H 1082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ovács Miklós                  1.cs. HU-06-15-80135    H 1082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sordás Károly                 1.cs. HU-04-14-63083    H 1079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Csordás Károly                 0.cs. HU-06-15-79956    H 1079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Töreki Lajos                   1.cs. HU-05-15-72236    H 1078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Zámolyi Zoltán                 1.cs. HU 01-15-44793    H 1076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Csordás Károly                 1.cs. HU-06-15-79994    H 1076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Csordás Károly                 1.cs. HU-05-14-77070    H 1076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Németh Lajos                   1.cs. HU-06-15-80110    H 1075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abó József                   1.cs. HU-00-M00439      H 1075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abó József                   0.cs. HU-06-15-79734    H 1074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zabó József                   2.cs. HU-05-15-71569    H 1073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Zámolyi Zoltán                 2.cs. HU 04-15-65264    H 1073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József                   1.cs.    5 h.  248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ordás Károly                 2.cs.    5 h.  247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sordás Károly                 1.cs.    5 h.  214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bó József                   2.cs.    4 h.  158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László                    1.cs.    2 h.  114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émeth Lajos                   1.cs.    3 h.  114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László                   1.cs.    1 h.   41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arga Attila                   1.cs.    1 h.   37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vács Miklós                  1.cs.    1 h.   3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öreki Lajos                   1.cs.    1 h.   33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Zámolyi Zoltán                 1.cs.    1 h.   32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Zámolyi Zoltán                 2.cs.    1 h.   25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1.cs.   19 h.  966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ordás Károly                 2.cs.   19 h.  917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József                   1.cs.   18 h.  756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Zámolyi Zoltán                 2.cs.   10 h.  391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László                    1.cs.    9 h.  380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József                   2.cs.    8 h.  323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Zámolyi Zoltán                 1.cs.    9 h.  292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émeth Lajos                   1.cs.    6 h.  264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László                   1.cs.    6 h.  256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Miklós                  1.cs.    4 h.  174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arga Attila                   1.cs.    4 h.  156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agy Béla                      2.cs.    2 h.   87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oldog József                  1.cs.    2 h.   82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Töreki Lajos                   1.cs.    2 h.   73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Töreki Lajos                   2.cs.    1 h.   39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endes Péter                   1.cs.    1 h.   32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ebestyén László               1.cs.    1 h.   29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1.cs.   24 h. 1276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ordás Károly                 2.cs.   21 h. 101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József                   1.cs.   21 h.  926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Zámolyi Zoltán                 2.cs.   14 h.  565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László                    1.cs.   11 h.  507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László                   1.cs.    9 h.  404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József                   2.cs.    8 h.  323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Zámolyi Zoltán                 1.cs.    9 h.  292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émeth Lajos                   1.cs.    6 h.  264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Miklós                  1.cs.    4 h.  174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arga Attila                   1.cs.    4 h.  156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agy Béla                      2.cs.    2 h.   87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oldog József                  1.cs.    2 h.   82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Töreki Lajos                   1.cs.    2 h.   73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Töreki Lajos                   2.cs.    1 h.   39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endes Péter                   1.cs.    1 h.   32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ebestyén László               1.cs.    1 h.   29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ordás Károly                 F25 HU-06-15-79983    H  4h 200,5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ordás Károly                 F25 HU-06-15-79842    H  4h 200,2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ordás Károly                 F25 HU-05-14-77091    H  3h 171,1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bó József                   F25 HU-03-15-58451    H  3h 170,6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sordás Károly                 F25 HU-06-15-79909    H  3h 145,9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sordás Károly                 F25 HU-05-14-77036    H  3h 141,1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sordás Károly                 F25 HU-06-15-79994    H  3h 140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Zámolyi Zoltán                 F25 HU 04-15-65264    H  3h 138,3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Csordás Károly                 F25 HU-05-14-77125    H  3h 137,6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Csordás Károly                 F25 HU-05-14-77070    H  3h 132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ordás Károly                 F25 HU-06-15-79842    H  5h 267,8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ordás Károly                 F25 HU-06-15-79983    H  5h 263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bó József                   F25 HU-03-15-58451    H  4h 239,9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ordás Károly                 F25 HU-05-14-77036    H  4h 196,0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sordás Károly                 F25 HU-05-14-77125    H  4h 195,8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sordás Károly                 F25 HU-05-14-77070    H  4h 184,7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sordás Károly                 F25 HU-06-15-79941    H  4h 152,0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Csordás Károly                 F25 HU-04-14-63090    H  3h 172,1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Csordás Károly                 F25 HU-05-14-77091    H  3h 171,1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abó László                   F25 HU 06-15-80290    H  3h 160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1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ollár Péter                   2.cs. HU-06-11-15653    H 1161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llár Péter                   0.cs. HU-06-11-15628    H 1160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sidey József                  2.cs. HU-06-11-15424    H 1144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llár Péter                   1.cs. HU-06-11-06349    H 1140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sidey József                  0.cs. HU-05-11-94443    T 1138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rkó Dezső                    2.cs. HU-05-11-04399    H 1137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ors László                    2.cs. HU-06-11-15364    H 1135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rkó Dezső                    2.cs. HU-02-11-69029    H 1135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rkó Dezső                    2.cs. HU-05-11-94131    H 1134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ors László                    2.cs. HU-03-11-81620    H 1133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ors László                    1.cs. HU-06-11-15353    H 1133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ölding Norbert                1.cs. HU-06-11-15941    H 1132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ölding Norbert                1.cs. HU-05-11-04109    H 1129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arkó Dezső                    2.cs. HU-06-11-15772    H 1126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Elekes István                  2.cs. HU-05-11-98200    H 1126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sidey József                  1.cs. HU-06-D-147539    H 1125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ölding Norbert                2.cs. HU-06-11-15931    H 1123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ölding Norbert                1.cs. HU-05-11-04101    H 1121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Markó Dezső                    2.cs. HU-06-11-15776    H 1121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ollár Péter                   2.cs. HU-06-11-05837    H 1120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ollár Péter                   1.cs. HU-06-11-06348    H 1119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Elekes István                  1.cs. HU-04-11-86711    H 1117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ollár Péter                   1.cs. HU-05-11-04281    H 1117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Markó Dezső                    0.cs. HU-05-11-04376    H 1116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Elekes István                  0.cs. HU-06-11-09647    H 1116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Földing Norbert                1.cs. HU-06-D-150540    H 1116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Bors László                    2.cs. HU-06-11-15366    H 1116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ollár Péter                   1.cs. HU-06-11-15606    H 1116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Markó Dezső                    1.cs. HU-02-11-68972    H 1115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Csidey József                  0.cs. HU-06-11-15422    T 1115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Csidey József                  0.cs. HU-05-11-94796    T 1114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Bors László                    1.cs. HU-06-50-12658    H 1113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Földing Norbert                1.cs. HU-06-D-150545    H 1113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ollár Péter                   2.cs. HU-05-11-04223    H 111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Markó Dezső                    2.cs. HU-03-11-81698    H 1111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ollár Péter                   2.cs. HU-05-50-68233    H 1110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Markó Dezső                    1.cs. HU-05-11-04358    H 1110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Bors László                    2.cs. HU-06-50-12661    H 1110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Bors László                    2.cs. HU-06-50-12651    H 1110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Bors László                    2.cs. HU-06-50-12662    H 1109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rkó Dezső                    2.cs.    5 h.  254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ölding Norbert                1.cs.    5 h.  212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ors László                    2.cs.    5 h.  195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llár Péter                   1.cs.    4 h.  175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llár Péter                   2.cs.    4 h.  161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ors László                    1.cs.    2 h.   83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rkó Dezső                    1.cs.    2 h.   6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sidey József                  2.cs.    1 h.   58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Elekes István                  2.cs.    1 h.   47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sidey József                  1.cs.    1 h.   46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ölding Norbert                2.cs.    1 h.   45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Elekes István                  1.cs.    1 h.   41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rkó Dezső                    2.cs.   17 h.  726,2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ölding Norbert                1.cs.   17 h.  710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sidey József                  1.cs.   14 h.  676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ors László                    2.cs.   15 h.  621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ors László                    1.cs.   11 h.  516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rkó Dezső                    1.cs.   10 h.  489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Domonkos Csaba                 1.cs.   10 h.  445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llár Péter                   1.cs.    9 h.  39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llár Péter                   2.cs.   10 h.  375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sidey József                  2.cs.    8 h.  346,3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Elekes István                  1.cs.    7 h.  287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ölding Norbert                2.cs.    6 h.  243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uda Sándor                    1.cs.    6 h.  236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Elekes István                  2.cs.    5 h.  210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Domonkos Csaba                 2.cs.    5 h.  190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enkvári Attila                1.cs.    5 h.  173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nauz-Szollár                  1.cs.    3 h.  158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émeth István                  2.cs.    2 h.   6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Cenkvári Attila                2.cs.    1 h.   52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ékesi Gyula                   1.cs.    1 h.   5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nauz-Szollár                  2.cs.    1 h.   4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Németh István                  1.cs.    1 h.   2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idey József                  1.cs.   19 h. 1002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rkó Dezső                    2.cs.   19 h.  839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ors László                    2.cs.   18 h.  794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ölding Norbert                1.cs.   19 h.  778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ors László                    1.cs.   15 h.  728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rkó Dezső                    1.cs.   12 h.  596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Domonkos Csaba                 1.cs.   13 h.  596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sidey József                  2.cs.   13 h.  595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Elekes István                  1.cs.   10 h.  458,3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llár Péter                   2.cs.   12 h.  44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llár Péter                   1.cs.   10 h.  440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uda Sándor                    1.cs.    9 h.  408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ölding Norbert                2.cs.    8 h.  37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Domonkos Csaba                 2.cs.    7 h.  295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Elekes István                  2.cs.    6 h.  265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enkvári Attila                1.cs.    5 h.  173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nauz-Szollár                  1.cs.    3 h.  158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émeth István                  1.cs.    3 h.  103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Németh István                  2.cs.    2 h.   6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enkvári Attila                2.cs.    1 h.   52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ékesi Gyula                   1.cs.    1 h.   5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nauz-Szollár                  2.cs.    1 h.   4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idey József                  F30 HU-06-D-147539    H  4h 186,8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ölding Norbert                F30 HU-05-11-04101    H  4h 142,7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Bors László                    F30 HU-03-11-81620    H  3h 156,7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Bors László                    F30 HU-06-11-15364    H  3h 155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sidey József                  F30 HU-05-11-04709    H  3h 151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Markó Dezső                    F30 HU-02-11-69029    H  3h 145,6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Markó Dezső                    F30 HU-06-11-15772    H  3h 143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Markó Dezső                    F30 HU-05-11-04399    H  3h 142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Bors László                    F30 HU-06-11-15366    H  3h 140,6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Csidey József                  F30 HU-06-11-15418    H  3h 135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idey József                  F30 HU-04-11-83542    T  3h 128,2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idey József                  F30 HU-06-11-15423    T  3h 121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idey József                  F30 HU-05-11-94443    T  2h  97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idey József                  F30 HU-04-11-88174    T  2h  87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sidey József                  F30 HU-06-D-147543    T  2h  58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idey József                  F30 HU-06-D-147539    H  5h 259,1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Bors László                    F30 HU-03-11-81620    H  4h 223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idey József                  F30 HU-05-11-04709    H  4h 217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Markó Dezső                    F30 HU-06-11-15772    H  4h 208,2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Bors László                    F30 HU-06-11-15364    H  4h 205,5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Földing Norbert                F30 HU-06-11-15941    H  4h 157,6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ors László                    F30 HU-06-50-12661    H  4h 150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ölding Norbert                F30 HU-05-11-04101    H  4h 142,7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Domonkos Csaba                 F30 HU-05-11-03995    H  3h 150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Csidey József                  F30 HU-05-11-04726    H  3h 149,1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idey József                  F30 HU-04-11-83542    T  4h 188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idey József                  F30 HU-06-11-15423    T  3h 121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idey József                  F30 HU-06-D-147543    T  3h  97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idey József                  F30 HU-06-11-06534    T  2h 106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sidey József                  F30 HU-05-11-94443    T  2h  97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sidey József                  F30 HU-04-11-88174    T  2h  87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Németh István                  F30 HU 06-50-49559    T  2h  57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7.01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ovács Jenő                    1.cs. HU 05-11-03678    H 1142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rém Zoltán                    2.cs. HU-06-15-83195    H 1141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rém Zoltán                    1.cs. HU-06-15-83209    H 1141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rém Zoltán                    1.cs. HU-06-15-83202    H 1138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app Géza                      2.cs. HU 03-15-54353    T 1136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rém Zoltán                    1.cs. HU-03-50-40680    H 1135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app Géza                      1.cs. HU 05-15-75015    H 1132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rém Zoltán                    2.cs. HU-06-15-83211    T 1127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vács Jenő                    1.cs. HU 06-15-82893    H 1127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rém Zoltán                    0.cs. HU-05-15-74998    H 1127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vács Jenő                    2.cs. HU 06-15-82829    H 1127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app Zsuzsanna                 1.cs. HU 06-15-82921    H 1125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bó Attila                   2.cs. HU-06-15-82951    T 1124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vács József                  1.cs. HU 05-50-52166    H 1122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Prém Zoltán                    1.cs. HU-03-50-40689    H 1119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Papp Géza                      1.cs. HU 04-15-67046    H 1119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bó Attila                   2.cs. HU-03-15-59164    H 1118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bó Attila                   2.cs. HU-05-15-75159    T 1118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bó Attila                   2.cs. HU-04-15-66948    T 1117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Papp Géza                      1.cs. HU 04-15-67001    H 1115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ovács József                  1.cs. HU 06-50-16823    H 1115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ovács Jenő                    1.cs. HU 04-11-92965    H 1110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abó Attila                   1.cs. HU-06-15-82953    H 1110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Prém Zoltán                    2.cs. HU-06-15-83235    H 1109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Prém Zoltán                    2.cs. HU-03-50-40712    T 1106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zabó Attila                   2.cs. HU-04-15-66911    H 1105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Papp Zsuzsanna                 1.cs. HU 06-15-82907    H 1102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Prém Zoltán                    2.cs. HU-06-15-83216    H 1101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irály László                  1.cs. HU 03-15-54512    H 1100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ovács Jenő                    1.cs. HU 04-11-92991    H 1099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rém Zoltán                    1.cs.    4 h.  211,2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rém Zoltán                    2.cs.    5 h.  201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Attila                   2.cs.    5 h.  194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vács Jenő                    1.cs.    4 h.  17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app Géza                      1.cs.    3 h.  132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ács József                  1.cs.    2 h.   8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app Zsuzsanna                 1.cs.    2 h.   75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app Géza                      2.cs.    1 h.   55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vács Jenő                    2.cs.    1 h.   48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bó Attila                   1.cs.    1 h.   33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irály László                  1.cs.    1 h.   26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Attila                   2.cs.   17 h.  789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rém Zoltán                    1.cs.   15 h.  673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Jenő                    1.cs.   15 h.  65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vács Jenő                    2.cs.   10 h.  484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rém Zoltán                    2.cs.    9 h.  400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app Géza                      1.cs.    9 h.  398,5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Attila                   1.cs.   11 h.  397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vács József                  1.cs.    8 h.  306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app Géza                      2.cs.    6 h.  265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app Zsuzsanna                 1.cs.    5 h.  190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ókai Arnold                   1.cs.    3 h.  128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ács József                  2.cs.    4 h.  12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irály László                  1.cs.    3 h.  101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Attila                   2.cs.   21 h. 1010,2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rém Zoltán                    1.cs.   18 h.  819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Jenő                    1.cs.   17 h.  747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vács Jenő                    2.cs.   13 h.  667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bó Attila                   1.cs.   14 h.  572,2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rém Zoltán                    2.cs.   12 h.  539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app Géza                      1.cs.   12 h.  535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app Géza                      2.cs.    8 h.  369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app Zsuzsanna                 1.cs.    8 h.  325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József                  1.cs.    8 h.  306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ókai Arnold                   1.cs.    3 h.  128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ács József                  2.cs.    4 h.  12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irály László                  1.cs.    3 h.  101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bó Attila                   F33 HU-04-15-66911    H  3h 142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ovács Jenő                    F33 HU 04-11-92974    H  3h 140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Papp Géza                      F33 HU 04-15-67046    H  3h 138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Prém Zoltán                    F33 HU-06-15-83209    H  3h 136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ovács Jenő                    F33 HU 06-15-82893    H  3h 120,2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Prém Zoltán                    F33 HU-05-15-74997    H  3h 120,1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rém Zoltán                    F33 HU-03-50-40689    H  3h 115,8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abó Attila                   F33 HU-05-15-75134    H  3h  98,7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Prém Zoltán                    F33 HU-03-50-40680    H  2h 111,0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Prém Zoltán                    F33 HU-06-15-83195    H  2h 108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bó Attila                   F33 HU-05-15-75159    T  4h 144,1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bó Attila                   F33 HU-06-15-82951    T  3h 152,1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bó Attila                   F33 HU-03-15-59156    T  3h 139,5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bó Attila                   F33 HU-04-15-66948    T  2h  98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Papp Géza                      F33 HU 03-15-54353    T  2h  97,2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abó Attila                   F33 HU-06-15-82976    T  2h  78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Prém Zoltán                    F33 HU-06-15-83209    H  4h 195,5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Prém Zoltán                    F33 HU-03-50-40689    H  4h 170,4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bó Attila                   F33 HU-05-15-75134    H  4h 143,5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bó Attila                   F33 HU-04-15-66911    H  3h 142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ovács Jenő                    F33 HU 04-11-92974    H  3h 140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Prém Zoltán                    F33 HU-06-15-83216    H  3h 140,8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app Géza                      F33 HU 04-15-67046    H  3h 138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abó Attila                   F33 HU-06-15-82953    H  3h 137,4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Prém Zoltán                    F33 HU-06-15-83202    H  3h 130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ovács Jenő                    F33 HU 04-11-92917    H  3h 127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bó Attila                   F33 HU-05-15-75159    T  5h 211,2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bó Attila                   F33 HU-06-15-82951    T  3h 152,1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bó Attila                   F33 HU-04-15-66948    T  3h 144,6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bó Attila                   F33 HU-03-15-59156    T  3h 139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Papp Géza                      F33 HU 03-15-54353    T  2h  97,2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abó Attila                   F33 HU-06-15-82976    T  2h  78,7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rém Zoltán                    F33 HU-03-50-40712    T  2h  70,5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85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5:37:00Z</dcterms:created>
  <dc:creator>Király István</dc:creator>
  <dc:description/>
  <dc:language>en-US</dc:language>
  <cp:lastModifiedBy>Király István</cp:lastModifiedBy>
  <dcterms:modified xsi:type="dcterms:W3CDTF">2007-07-04T16:13:00Z</dcterms:modified>
  <cp:revision>4</cp:revision>
  <dc:subject/>
  <dc:title>Győr-Rába Tagszövetség, F01 Győr</dc:title>
</cp:coreProperties>
</file>