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0.cs. HU-06-01-86125    H 131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Ferenc                  1.cs. HU 04-11-82654    H 128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yurovszky Béla                1.cs. SK 03-0704-0329   H 127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Ferenc                  1.cs. HU 03-11-71796    H 126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József                    1.cs. HU 05-11-93413    H 126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Zoltán                  0.cs. HU-06-11-05423    T 126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Zoltán                  2.cs. HU-06-11-05444    H 126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II.                1.cs. HU 05-11-93540    H 125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László II.                2.cs. HU 05-13-D6753    T 125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László II.                1.cs. HU 05-13-D6768    H 125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László II.                1.cs. HU 04-13-D8091    T 125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László II.                1.cs. HU 04-13-D8100    H 125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arangozó István               2.cs. HU 06-11-05414    H 125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mete Ferenc                  1.cs. HU 01-50-69432    H 125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mete Zoltán                  0.cs. HU-06-11-05448    T 124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emete Ferenc                  1.cs. HU 03-11-71798    H 124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mete Zoltán                  0.cs. HU-06-11-05435    T 124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emete Zoltán                  1.cs. HU-03-11-71637    H 124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lcsár János                  2.cs. HU 04-11-82547    T 124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emete Ferenc                  1.cs. HU 02-11-68838    H 124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László II.                2.cs. HU 06-11-05307    H 1240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lcsár János                  1.cs. HU 05-11-93390    T 124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emete Zoltán                  2.cs. HU-03-11-71668    H 123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iss László II.                0.cs. HU 05-11-93529    H 123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eilig Károly                  0.cs. HU 06-11-15184    T 123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Árkosi Zoltán                  2.cs. HU-06-11-11111    H 123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emete Zoltán                  1.cs. HU-04-11-82509    T 123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emete Zoltán                  1.cs. HU-06-11-05443    T 123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Tóth József                    1.cs. HU 05-11-93435    H 123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emete Zoltán                  1.cs. HU-04-11-82484    H 123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emete Zoltán                  2.cs. HU-02-11-64660    H 123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ulcsár János                  1.cs. HU 06-11-05463    H 123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Gyurovszky Béla                1.cs. SK 03-0704-0266   H 123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Árkosi Zoltán                  0.cs. HU-06-11-11082    H 123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László II.                2.cs. HU 06-11-05301    T 1232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ulcsár János                  1.cs. HU 04-11-82567    H 123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eilig Károly                  0.cs. HU 06-11-15175    H 122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öldes Jenő                    1.cs. HU 04-11-88678    H 122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Tóth József                    2.cs. HU 06-11-05070    T 122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öldes Jenő                    1.cs. HU 01-11-45153    H 122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iss László II.                0.cs. HU 04-13-D8079    H 122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iss László II.                2.cs. HU 06-11-05302    T 1223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Árkosi Zoltán                  2.cs. HU-06-D-147497    H 1222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emete Zoltán                  2.cs. HU-06-11-05428    H 1218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emete Zoltán                  1.cs. HU-04-11-82505    T 121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Árkosi Zoltán                  1.cs. HU-05-11-99388    H 121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Gyurovszky Béla                1.cs. SK 04-0806-586    H 121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Tóth József                    1.cs. HU 04-11-82277    T 121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Tóth József                    1.cs. HU 05-11-93412    H 121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Árkosi Zoltán                  0.cs. HU-05-11-99518    H 121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Tóth József                    2.cs. HU 06-50-60126    H 121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Gyurovszky Béla                2.cs. SK 05-55-M-0001   T 121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emete Zoltán                  0.cs. HU-06-11-05457    H 1208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emete Zoltán                  0.cs. HU-06-11-05449    H 120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iss László II.                0.cs. HU 06-11-05318    T 1204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Harangozó István               1.cs. HU 06-11-05416    H 120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Nagy Gusztáv                   0.cs. HU 06-D-150712    H 120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Molnár Imre                    1.cs. HU 05-50-12576    H 120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Tóth József                    2.cs. HU 05-11-93407    T 120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emete Zoltán                  1.cs. HU-03-11-71645    T 120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emete Zoltán                  0.cs. HU-05-11-93685    T 1202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Gyurovszky Béla                1.cs. SK 03-0704-0229   H 119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iss László II.                2.cs. HU 06-11-05304    T 119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iss László II.                1.cs. HU 05-11-93531    H 1198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Remete Zoltán                  0.cs. HU-06-11-05453    H 119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Árkosi Zoltán                  2.cs. HU-05-11-99674    H 119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Nagy Gusztáv                   1.cs. HU 05-11-93355    H 1193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Árkosi Zoltán                  0.cs. HU-06-11-11102    H 119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olnár Imre                    1.cs. HU 05-11-93869    H 119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Remete Zoltán                  2.cs. HU-02-11-58740    T 1191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iss László II.                1.cs. HU 05-11-D6751    H 119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emete Zoltán                  1.cs. HU-03-11-71669    T 119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Remete Ferenc                  0.cs. HU 05-11-93979    H 119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Földes Jenő                    1.cs. HU 01-11-45146    T 119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Gyurovszky Béla                1.cs. SK 04-0806-478    H 118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iss László II.                2.cs. HU 03-51-24559    H 1187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Remete Zoltán                  0.cs. HU-06-11-05446    T 118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Harangozó István               2.cs. HU 04-11-82585    H 118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Tóth József                    1.cs. HU 05-11-93408    H 1186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Földes Jenő                    1.cs. HU 05-11-93481    H 118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iss László II.                0.cs. HU 06-11-05320    H 118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Földes Jenő                    1.cs. HU 02-11-57850    H 118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Harangozó István               2.cs. HU 06-11-05402    H 118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Árkosi Zoltán                  2.cs. HU-06-11-11032    H 118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Ferenc                  1.cs.    5 h.  22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II.                1.cs.    5 h.  21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Zoltán                  1.cs.    5 h.  19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2.cs.    5 h.  18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mete Zoltán                  2.cs.    5 h.  18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József                    1.cs.    5 h.  173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yurovszky Béla                1.cs.    5 h.  16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 Jenő                    1.cs.    5 h.  13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rkosi Zoltán                  2.cs.    4 h.  12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lcsár János                  1.cs.    3 h.  116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József                    2.cs.    3 h.   95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arangozó István               2.cs.    3 h.   8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olnár Imre                    1.cs.    2 h.   5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lcsár János                  2.cs.    1 h.   4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rkosi Zoltán                  1.cs.    1 h.   33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Gyurovszky Béla                2.cs.    1 h.   3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arangozó István               1.cs.    1 h.   2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Gusztáv                   1.cs.    1 h.   2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20 h.  80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Ferenc                  1.cs.   17 h.  74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2.cs.   17 h.  655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2.cs.   16 h.  61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József                    1.cs.   16 h.  59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Gyurovszky Béla                1.cs.   14 h.  47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László II.                1.cs.   13 h.  46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mete Ferenc                  2.cs.   12 h.  42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József                    2.cs.   11 h.  411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2.cs.   10 h.  37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es Jenő                    1.cs.   11 h.  37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arangozó István               2.cs.   11 h.  358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olnár Imre                    1.cs.   10 h.  323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lcsár János                  1.cs.    8 h.  28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eilig Károly                  1.cs.    6 h.  21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eilig Károly                  2.cs.    6 h.  213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rkosi Zoltán                  1.cs.    6 h.  18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Gusztáv                   1.cs.    6 h.  169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arangozó István               1.cs.    4 h.  15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öldes Jenő                    2.cs.    5 h.  1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ulcsár János                  2.cs.    3 h.  13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yurovszky Béla                2.cs.    3 h.   7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olnár Imre                    2.cs.    1 h.   2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József                    F01 HU 05-11-93413    H  4h 180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Ferenc                  F01 HU 03-11-71796    H  4h 174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Ferenc                  F01 HU 04-11-82654    H  3h 146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rkosi Zoltán                  F01 HU-06-11-11111    H  3h 140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5-13-D6768    H  3h 134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4-11-82484    H  3h 133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arangozó István               F01 HU 06-11-05414    H  3h 126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Ferenc                  F01 HU 02-11-68838    H  3h 120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Ferenc                  F01 HU 03-11-71798    H  3h 119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6-11-05428    H  3h 116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3-11-71645    T  4h 163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4-11-82509    T  4h 162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5    T  4h 157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óth József                    F01 HU 04-11-82276    T  3h 125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5-13-D6753    T  3h 123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6-11-05435    T  3h 112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iss László II.                F01 HU 06-11-05302    T  3h 102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6-11-05443    T  3h 101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óth József                    F01 HU 04-11-82277    T  3h  99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emete Zoltán                  F01 HU-03-11-71669    T  3h  98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1.cs. HU-06-11-06122    H 129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2.cs. HU-06-D-148776    T 129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övecses Gábor                 1.cs. HU 06-11-05663    H 1285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lai Pál                     1.cs. HU-06-11-06876    H 128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2.cs. HU-06-11-06917    H 126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1.cs. HU-06-D-148849    H 125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ódi Ferenc                    1.cs. HU 05-11-94605    H 125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lai Pál                     1.cs. HU-06-11-13216    H 125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ustyán Tamás                  1.cs. HU-06-D-148785    H 1250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rtetics Gyula                2.cs. HU-06-D-148907    H 124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styán Tamás                  1.cs. HU-06-D-148782    H 124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rtetics Gyula                2.cs. HU-06-D-148923    H 1241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lai Pál                     1.cs. HU-03-11-73078    H 123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styán Tamás                  2.cs. HU-06-D-148852    H 123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tummer István                 2.cs. HU-04-11-84271    H 123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tummer István                 2.cs. HU-06-11-07754    H 1232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i Pál                     1.cs. HU-04-11-83915    H 123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ertetics Gyula                0.cs. HU-06-50-60392    T 122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Zvezdovics Szilvér             2.cs. HU 04-11-83797    H 122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Zvezdovics Szilvér             0.cs. HU 06-11-05773    H 122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ustyán Tamás                  1.cs. HU-06-D-148809    H 122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styán Tamás                  1.cs. HU-06-D-148848    H 122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rtetics Gyula                2.cs. HU-05-D-136614    H 122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övecses Gábor                 1.cs. HU 06-11-05654    H 122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Glück István                   1.cs. HU 05-11-94698    H 122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ódi Ferenc                    2.cs. HU 03-11-72308    H 1222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rvas István                 2.cs. HU-06-D-148950    H 1222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ertetics Gyula                1.cs. HU-05-D-136612    H 122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ertetics Gyula                2.cs. HU-05-D-136647    H 122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Zvezdovics Szilvér             2.cs. HU 05-11-94001    H 122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vács János                   1.cs. HU 02-50-35124    T 1216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eicser Béla                   1.cs. HU-06-50-53530    H 121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ustyán Tamás                  0.cs. HU-06-11-06117    T 121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lai Pál                     2.cs. HU-06-11-06889    H 121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ertetics Gyula                2.cs. HU-06-D-148883    H 121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Nagy Gábor                     2.cs. HU-06-11-06432    H 121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rvas István                 1.cs. HU-05-11-95177    T 121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Zvezdovics Szilvér             1.cs. HU 05-11-94002    H 121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tummer István                 1.cs. HU-04-11-83979    H 120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övecses Gábor                 2.cs. HU 06-11-05671    T 120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ustyán Tamás                  2.cs. HU-06-D-148783    H 120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Nagy Gábor                     1.cs. HU-05-11-94465    H 120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ezselics Mihály               1.cs. HU-05-11-94936    H 120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agy Gábor                     1.cs. HU-05-11-94473    H 120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Glück István                   1.cs. HU 06-11-06061    H 120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arvas István                 2.cs. HU-05-11-95328    T 1204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rvas István                 2.cs. HU-06-D-148943    H 120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agy Gábor                     0.cs. HU-05-11-94782    H 120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lai Imre                    1.cs. HU 04-11-83048    H 120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rvas István                 2.cs. HU-06-11-06920    T 119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lai Pál                     1.cs. HU-06-11-06900    H 119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Nagy Gábor                     1.cs. HU-06-11-06571    H 119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alai Imre                    1.cs. HU 01-11-45731    H 119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eicser Béla                   1.cs. HU-06-11-06610    H 119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Zvezdovics Szilvér             1.cs. HU 04-11-83759    H 119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Nagy Gábor                     2.cs. HU-06-11-06453    H 1193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tummer István                 2.cs. HU-05-11-95141    H 119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Nagy Gábor                     0.cs. HU-05-11-94781    H 119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övecses Gábor                 1.cs. HU 06-11-05634    H 119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zalai Pál                     2.cs. HU-04-11-84056    H 119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iss Ferenc                    2.cs. HU-05-11-94533    T 119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rvas István                 0.cs. HU-05-50-52054    T 119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tummer István                 1.cs. HU-03-11-73295    H 1190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lai Pál                     2.cs. HU-06-11-06851    H 119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ustyán Tamás                  0.cs. HU-06-D-148805    H 118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arvas István                 2.cs. HU-04-11-84110    H 1188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ezselics Mihály               1.cs. HU-04-11-84240    H 1188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Csabai Mihály                  1.cs. HU-05-11-94956    H 1188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alogh Zoltán                  1.cs. HU-06-11-06576    H 118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ustyán Tamás                  0.cs. HU-06-11-06405    H 1186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eicser Béla                   1.cs. HU-06-50-53555    H 118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Bódi Ferenc                    1.cs. HU 00-20-39865    H 118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övecses Gábor                 1.cs. HU 06-11-05664    H 118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Kövecses Gábor                 2.cs. HU 04-11-82993    H 118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lai Imre                    1.cs. HU 02-11-59807    H 1183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Bezselics Mihály               0.cs. HU-06-11-06700    H 1183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ustyán Tamás                  0.cs. HU-06-D-148784    H 118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zarvas István                 1.cs. HU-03-11-73335    H 118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zarvas István                 2.cs. HU-04-11-84113    H 118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rvas István                 0.cs. HU-05-11-95198    H 117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Zvezdovics Szilvér             2.cs. HU 05-11-94026    H 117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ustyán Tamás                  1.cs. HU-06-50-53507    H 117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Zvezdovics Szilvér             2.cs. HU 03-11-72714    H 1177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Szalai Pál                     2.cs. HU-04-11-83906    H 117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Zvezdovics Szilvér             1.cs. HU 05-11-94046    H 117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zarvas István                 1.cs. HU-03-11-73313    H 117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Stummer István                 1.cs. HU-05-11-95126    H 117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iss Ferenc                    1.cs. HU-05-11-94517    H 1174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Kiss Ferenc                    1.cs. HU-06-11-06222    H 1174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Szalai Pál                     1.cs. HU-03-11-73098    H 1174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zarvas István                 0.cs. HU-06-11-06938    H 117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Kövecses Gábor                 1.cs. HU 05-11-94100    H 117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Glück István                   1.cs. HU 04-11-83135    H 117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Glück István                   2.cs. HU 06-11-06071    H 1172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Kiss Ferenc                    1.cs. HU-06-11-06215    H 1172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Balogh Zoltán                  2.cs. HU-04-50-31912    T 117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Kövecses Gábor                 2.cs. HU 06-11-05675    H 117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1.cs.    5 h.  23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lai Pál                     1.cs.    5 h.  21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rtetics Gyula                2.cs.    5 h.  21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2.cs.    5 h.  19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övecses Gábor                 1.cs.    5 h.  170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Zvezdovics Szilvér             2.cs.    4 h.  13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ustyán Tamás                  2.cs.    3 h.  130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lai Pál                     2.cs.    4 h.  12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tummer István                 2.cs.    3 h.  12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ábor                     1.cs.    3 h.  10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icser Béla                   1.cs.    3 h.  10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Glück István                   1.cs.    3 h.   9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lai Imre                    1.cs.    3 h.   9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Zvezdovics Szilvér             1.cs.    3 h.   9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tummer István                 1.cs.    3 h.   9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rvas István                 1.cs.    3 h.   86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övecses Gábor                 2.cs.    3 h.   8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ódi Ferenc                    1.cs.    2 h.   74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agy Gábor                     2.cs.    2 h.   7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Ferenc                    1.cs.    3 h.   6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zselics Mihály               1.cs.    2 h.   6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ódi Ferenc                    2.cs.    1 h.   4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rtetics Gyula                1.cs.    1 h.   4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János                   1.cs.    1 h.   3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iss Ferenc                    2.cs.    1 h.   3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abai Mihály                  1.cs.    1 h.   28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alogh Zoltán                  1.cs.    1 h.   2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Glück István                   2.cs.    1 h.   2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alogh Zoltán                  2.cs.    1 h.   2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1.cs.   18 h.  80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lai Pál                     1.cs.   16 h.  66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rtetics Gyula                2.cs.   15 h.  622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2.cs.   16 h.  61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2.cs.   15 h.  56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tummer István                 1.cs.   16 h.  50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övecses Gábor                 1.cs.   13 h.  479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rvas István                 1.cs.   13 h.  46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lai Pál                     2.cs.   13 h.  37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Zvezdovics Szilvér             1.cs.   11 h.  37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Ferenc                    2.cs.   10 h.  37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tummer István                 2.cs.    9 h.  358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Zvezdovics Szilvér             2.cs.   11 h.  33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Gábor                     1.cs.    9 h.  33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rtetics Gyula                1.cs.    8 h.  32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övecses Gábor                 2.cs.   10 h.  32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Ferenc                    1.cs.   10 h.  30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logh Zoltán                  1.cs.    8 h.  24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ódi Ferenc                    2.cs.    7 h.  24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lai Imre                    1.cs.    8 h.  24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Glück István                   1.cs.    6 h.  23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ódi Ferenc                    1.cs.    7 h.  23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icser Béla                   1.cs.    7 h.  226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ezselics Mihály               2.cs.    6 h.  20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abai Mihály                  1.cs.    5 h.  20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lai Imre                    2.cs.    5 h.  18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agy Gábor                     2.cs.    6 h.  17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ezselics Mihály               1.cs.    4 h.  147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alogh Zoltán                  2.cs.    4 h.  11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Glück István                   2.cs.    4 h.  10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vács János                   2.cs.    2 h.   7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abai Mihály                  2.cs.    2 h.   6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Gede Renátó                    1.cs.    1 h.   4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ovács János                   1.cs.    1 h.   3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eicser Béla                   2.cs.    1 h.   3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Otoltics József                1.cs.    1 h.   2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lai Pál                     F02 HU-06-11-06876    H  4h 171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ustyán Tamás                  F02 HU-06-D-148785    H  4h 165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tummer István                 F02 HU-04-11-83979    H  4h 149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lai Pál                     F02 HU-03-11-73078    H  4h 147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övecses Gábor                 F02 HU 05-11-94100    H  4h 135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styán Tamás                  F02 HU-06-50-53507    H  4h 122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ustyán Tamás                  F02 HU-06-11-06122    H  3h 145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ustyán Tamás                  F02 HU-06-D-148796    H  3h 142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ustyán Tamás                  F02 HU-06-D-148782    H  3h 139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6-D-148848    H  3h 133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Ferenc                    F02 HU-05-11-94533    T  4h 150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rvas István                 F02 HU-05-11-95328    T  4h 139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rvas István                 F02 HU-06-11-06920    T  3h 114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776    T  3h  99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Ferenc                    F02 HU-05-11-94528    T  2h  83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styán Tamás                  F02 HU-06-D-148806    T  2h  83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ezselics Mihály               F02 HU-04-11-84029    T  2h  73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ezselics Mihály               F02 HU-05-11-94924    T  2h  73,0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rvas István                 F02 HU-05-11-95177    T  2h  72,0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Ferenc                    F02 HU-06-11-06217    T  2h  61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HU-05-D-133251    H 1330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édli István                   1.cs. HU 06-15-76151    H 132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2.cs. HU-05-D-133289    H 132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kab Sándor                   1.cs. HU-05-D-133350    H 132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ulyás László                  1.cs. HU 06-15-76081    H 132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Ferenc                 1.cs. HU 05-15-68239    H 132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kab Sándor                   2.cs. HU-06-15-75724    H 131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ulyás László                  1.cs. HU 06-15-76089    H 131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kab Sándor                   1.cs. HU-04-15-60514    H 131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Gulyás László                  1.cs. HU 06-15-76061    H 130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kab Sándor                   1.cs. HU-05-D-133274    H 129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intér Tibor                   1.cs. HU 06-15-76719    H 129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édli István                   1.cs. HU 02-15-46880    H 129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otyondi István                1.cs. HU 05-15-68209    H 1292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kab Sándor                   0.cs. HU-06-15-75528    H 129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egyeri Zoltán                 1.cs. HU-06-50-16336    H 129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Gulyás László                  1.cs. HU 06-15-76071    H 128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Gulyás László                  1.cs. HU 05-15-67469    H 128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édli István                   1.cs. HU 04-15-61652    H 128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Jakab Sándor                   2.cs. HU-06-15-75596    H 128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kab Sándor                   0.cs. HU-06-15-75580    H 128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kab Sándor                   0.cs. HU-04-15-60516    H 128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Gulyás László                  0.cs. HU 06-15-76062    H 1280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egyeri Zoltán                 1.cs. HU-06-50-16285    H 1279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kab Sándor                   0.cs. HU-05-15-67646    H 127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asztovich Gyula               1.cs. HU-06-D-144326    H 127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kab Sándor                   0.cs. HU-06-15-75464    H 127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Éliás István                   1.cs. HU 05-15-67974    H 127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Jakab Sándor                   0.cs. HU-04-50-06805    H 127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akab Sándor                   0.cs. HU-06-15-75421    H 127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rváth Ferenc                 2.cs. HU 03-15-54855    H 127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Jakab Sándor                   0.cs. HU-06-15-75611    H 127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Horváth Ferenc                 1.cs. HU 06-15-76307    H 127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Jakab Sándor                   0.cs. HU-06-15-75582    H 127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Potyondi István                1.cs. HU 04-15-61052    H 127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Jakab Sándor                   0.cs. HU-06-15-75552    H 127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Jakab Sándor                   2.cs. HU-06-15-75613    H 127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Jakab Sándor                   0.cs. HU-06-15-75622    H 127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Jakab Sándor                   0.cs. HU-06-15-75492    H 127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asztovich Gyula               1.cs. HU-03-50-M7544    H 127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otyondi István                1.cs. HU 05-15-68174    H 126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ovács Imre                    1.cs. HU-06-15-77062    H 126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Horváth Ferenc                 1.cs. HU 04-50-62437    H 126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orváth Ferenc                 1.cs. HU 03-15-54848    H 126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intér Tibor                   1.cs. HU 04-15-62881    H 126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Jakab Sándor                   1.cs. HU-04-50-06492    H 126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rváth Ferenc                 2.cs. HU 04-15-60478    H 126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Jakab Sándor                   0.cs. HU-04-15-60546    H 126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Potyondi István                1.cs. HU 05-15-68218    H 126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Jakab Sándor                   1.cs. HU-04-50-06810    H 126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Gulyás László                  0.cs. HU 05-15-67459    H 126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Jakab Sándor                   2.cs. HU-05-D-133262    H 126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orváth Ferenc                 2.cs. HU 05-15-68282    H 126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Jakab Sándor                   0.cs. HU-06-15-75646    H 126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Jakab Sándor                   0.cs. HU-03-15-55022    H 1260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Dóczy Ferenc                   1.cs. HU-05-15-68532    H 126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elyem Tamás                   1.cs. HU 06-15-76781    H 125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Gulyás László                  1.cs. HU 06-15-76066    H 1257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ovács Imre                    1.cs. HU-04-15-61779    H 1254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Pintér Tibor                   1.cs. HU 06-15-76705    H 125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Farkas József                  1.cs. HU 04-15-61373    H 125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ovács Imre                    1.cs. HU-02-15-46952    H 125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Jakab Sándor                   0.cs. HU-05-50-61330    H 125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Jakab Sándor                   0.cs. HU-06-15-75420    H 124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Jakab Sándor                   0.cs. HU-06-15-75459    H 124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Jakab Sándor                   0.cs. HU-02-15-47898    H 124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Jakab Sándor                   0.cs. HU-06-15-75401    H 124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Jakab Sándor                   1.cs. HU-05-D-133316    H 124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Jakab Sándor                   2.cs. HU-05-D-133293    H 124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Rasztovich Gyula               2.cs. HU-05-D-133207    H 124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Megyeri Zoltán                 1.cs. HU-06-50-16299    T 124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asztovich Gyula               1.cs. HU-06-D-144363    H 124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Jakab Sándor                   0.cs. HU-05-15-67679    H 124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1.cs.    5 h.  22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1.cs.    5 h.  218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2.cs.    5 h.  19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rváth Ferenc                 1.cs.    4 h.  14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tyondi István                1.cs.    4 h.  14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édli István                   1.cs.    3 h.  13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egyeri Zoltán                 1.cs.    3 h.  10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intér Tibor                   1.cs.    3 h.  10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2.cs.    3 h.   95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asztovich Gyula               1.cs.    3 h.   9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Imre                    1.cs.    3 h.   8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Éliás István                   1.cs.    1 h.   38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óczy Ferenc                   1.cs.    1 h.   2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elyem Tamás                   1.cs.    1 h.   26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arkas József                  1.cs.    1 h.   2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asztovich Gyula               2.cs.    1 h.   2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1.cs.   20 h.  82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1.cs.   18 h.  75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2.cs.   15 h.  58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rváth Ferenc                 1.cs.   13 h.  49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intér Tibor                   1.cs.   12 h.  47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Imre                    1.cs.   11 h.  36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Éliás István                   1.cs.   10 h.  34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tyondi István                1.cs.   11 h.  33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édli István                   1.cs.    7 h.  257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rváth Ferenc                 2.cs.    7 h.  23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József                  1.cs.    7 h.  21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asztovich Gyula               1.cs.    7 h.  19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elyem Tamás                   1.cs.    6 h.  18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otyondi István                2.cs.    4 h.  15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egyeri Zoltán                 1.cs.    4 h.  14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asztovich Gyula               2.cs.    5 h.  14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édli István                   2.cs.    4 h.  13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József                  1.cs.    3 h.  10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arkas Imre                    1.cs.    1 h.   3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arkas Zoltán                  1.cs.    1 h.   3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Dóczy Ferenc                   1.cs.    1 h.   2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arkas Zoltán                  2.cs.    1 h.   2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5-D-133251    H  4h 192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intér Tibor                   F05 HU 06-15-76719    H  3h 143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Gulyás László                  F05 HU 05-15-67469    H  3h 139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kab Sándor                   F05 HU-04-15-60514    H  3h 135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kab Sándor                   F05 HU-05-D-133350    H  3h 133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intér Tibor                   F05 HU 04-15-62881    H  3h 128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Gulyás László                  F05 HU 06-15-76061    H  3h 127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Gulyás László                  F05 HU 04-15-61563    H  3h 123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kab Sándor                   F05 HU-06-15-75596    H  3h 122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Gulyás László                  F05 HU 06-15-76089    H  3h 118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egyeri Zoltán                 F05 HU-06--50-16261   T  2h  75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kab Sándor                   F05 HU-05-15-67592    T  2h  67,41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nczés Ottó                   1.cs. HU-06-11-07133    T 132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nczés Ottó                   1.cs. HU-06-11-07139    H 132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nczés Ottó                   1.cs. HU-06-11-07117    H 127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ujber Imre                    1.cs. HU-06-11-07063    H 1275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ujber Imre                    1.cs. HU-06-11-07533    H 127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eimel Tamás                   1.cs. HU-03-11-74316    H 127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Szabolcs                  1.cs. HU-04-11-84501    H 126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eimel Tamás                   1.cs. HU-05-11-96170    H 1268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ujber Imre                    1.cs. HU-05-11-96116    H 1267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nczés Ottó                   0.cs. HU-03-11-73620    H 126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lyes Gábor                   2.cs. HU-06-11-07216    H 126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lyes Gábor                   1.cs. HU-05-11-95457    H 126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ongrácz Sándor                1.cs. HU-04-11-85108    H 1265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nczés Ottó                   1.cs. HU-06-11-07123    H 125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ujber Imre                    1.cs. HU-04-11-84673    H 1253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ongrácz Sándor                1.cs. HU-05-11-95932    H 125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ujber Imre                    1.cs. HU-06-11-07530    H 1250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ngrácz Sándor                2.cs. HU-06-11-07514    H 124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eimel Tamás                   1.cs. HU-03-11-74221    H 124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ujber Imre                    2.cs. HU-05-11-96124    T 124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ongrácz Sándor                1.cs. HU-04-11-85104    H 1238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edő Szabolcs                  1.cs. HU-04-11-84457    T 123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ujber Imre                    1.cs. HU-06-11-07541    H 123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Deimel Tamás                   1.cs. HU-05-11-96164    H 123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edő László                    1.cs. HU-06-11-07090    H 122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ongrácz Sándor                1.cs. HU-04-11-85128    H 1223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Helyes Gábor                   1.cs. HU-06-11-07225    T 1222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elyes Gábor                   1.cs. HU-06-11-07221    T 122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enczés Ottó                   0.cs. HU-06-11-07142    T 121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enczés Ottó                   1.cs. HU-06-11-07144    T 121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enczés Ottó                   1.cs. HU-04-11-84656    T 121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edő László                    1.cs. HU-05-50-12727    H 1215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edő László                    1.cs. HU-06-11-07089    H 1212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edő László                    2.cs. HU-06-11-14513    H 121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edő László                    1.cs. HU-06-11-07078    H 1210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edő László                    0.cs. HU-06-11-07095    T 120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elyes Gábor                   0.cs. HU-06-50-49459    T 1207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Nagy György                    1.cs. HU 05-11-96011    H 120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Nagy György                    1.cs. HU 06-11-07574    H 1206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ongrácz Sándor                2.cs. HU-06-11-07492    H 120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elyes Gábor                   2.cs. HU-06-11-07192    T 1205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Helyes Gábor                   1.cs. HU-06-50-49453    T 120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edő Szabolcs                  1.cs. HU-04-11-84474    T 1204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edő László                    0.cs. HU-06-11-07101    T 1202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Deimel Tamás                   1.cs. HU-06-11-07454    H 1202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edő Szabolcs                  0.cs. HU-06-11-07243    T 120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Deimel Tamás                   1.cs. HU-05-11-96182    H 1198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ujber Imre                    2.cs. HU-04-11-84921    H 119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Deimel Tamás                   2.cs. HU-03-11-74311    H 1197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ujber Imre                    1.cs. HU-06-11-07527    H 119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1.cs.    5 h.  21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nczés Ottó                   1.cs.    5 h.  218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eimel Tamás                   1.cs.    5 h.  18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ongrácz Sándor                1.cs.    4 h.  15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elyes Gábor                   1.cs.    4 h.  13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László                    1.cs.    4 h.  124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Szabolcs                  1.cs.    3 h.  106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lyes Gábor                   2.cs.    2 h.   6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ongrácz Sándor                2.cs.    2 h.   6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ujber Imre                    2.cs.    2 h.   5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György                    1.cs.    2 h.   5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László                    2.cs.    1 h.   2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eimel Tamás                   2.cs.    1 h.   2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1.cs.   16 h.  678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16 h.  61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eimel Tamás                   1.cs.   17 h.  579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edő László                    1.cs.   16 h.  54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edő Szabolcs                  1.cs.   14 h.  517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nczés Ottó                   1.cs.   13 h.  48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lyes Gábor                   1.cs.   11 h.  41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ujber Imre                    2.cs.   10 h.  34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lyes Gábor                   2.cs.    9 h.  32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Deimel Tamás                   2.cs.    8 h.  29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ongrácz Sándor                2.cs.    8 h.  26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yörgy                    1.cs.    8 h.  263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dő László                    2.cs.    7 h.  22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dő Szabolcs                  2.cs.    6 h.  21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György                    2.cs.    6 h.  209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gl Zoltán                   2.cs.    4 h.  193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rgl Zoltán                   1.cs.    3 h.   8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ubik József                   1.cs.    2 h.   7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Balázs                  2.cs.    2 h.   6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bik József                   2.cs.    2 h.   5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álé Szilárd                   2.cs.    1 h.   4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álé Szilárd                   1.cs.    1 h.   3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Balázs                  1.cs.    1 h.   2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lauzer Sándor                 1.cs.    1 h.   2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4-11-84673    H  4h 165,8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edő László                    F08 HU-05-50-12727    H  4h 129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Deimel Tamás                   F08 HU-05-11-96182    H  4h 119,3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ujber Imre                    F08 HU-05-11-96116    H  3h 137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ujber Imre                    F08 HU-06-11-07533    H  3h 133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ujber Imre                    F08 HU-06-11-07541    H  3h 128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edő Szabolcs                  F08 HU-04-11-84501    H  3h 125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elyes Gábor                   F08 HU-05-11-95457    H  3h 122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Deimel Tamás                   F08 HU-05-11-96170    H  3h 121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ujber Imre                    F08 HU-06-11-07530    H  3h 121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edő László                    F08 HU-06-11-07097    T  3h  86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elyes Gábor                   F08 HU-06-11-07225    T  3h  83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nczés Ottó                   F08 HU-06-11-07133    T  2h  96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edő Szabolcs                  F08 HU-04-11-84457    T  2h  89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edő Szabolcs                  F08 HU-04-11-84454    T  2h  86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elyes Gábor                   F08 HU-06-11-07221    T  2h  82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nczés Ottó                   F08 HU-06-11-07121    T  2h  77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elyes Gábor                   F08 HU-06-11-07192    T  2h  68,5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nczés Ottó                   F08 HU-04-11-84656    T  2h  68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rgl Zoltán                   F08 HU 06-11-07445    T  2h  67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dossy Ernő                   2.cs. HU 06-11-08347    H 1299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benek-Márczis                1.cs. HU 04-11-85766    H 128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arkas Ferenc                  2.cs. HU-06-D-147755    H 1275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0.cs. HU-06-11-08009    H 1270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arkas Ferenc                  1.cs. HU-04-11-85342    H 1264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űcs Gyula                    1.cs. HU-03-11-75367    H 1257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arkas Ferenc                  1.cs. HU-05-11-96362    H 1256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nyár Károly                  0.cs. HU-06-11-08114    H 1256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Béla                      1.cs. HU-05-11-96606    H 125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uhrmann László                2.cs. HU-06-11-08316    H 125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Béla                      1.cs. HU-05-11-96621    H 1252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űcs Gyula                    0.cs. HU-06-11-08042    H 125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.Varga Attila                 2.cs. HU-06-D-150401    T 125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áli István                    2.cs. HU-06-11-08604    H 124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benek-Márczis                1.cs. HU 04-D-138619    H 1248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űcs Gyula                    2.cs. HU-05-D-138368    H 1248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odossy Ernő                   1.cs. HU 04-11-85732    H 124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ebenek-Márczis                1.cs. HU 03-11-75765    H 124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áli István                    2.cs. HU-06-D-150395    H 124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áli István                    0.cs. HU-06-11-08619    H 124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űcs Gyula                    1.cs. HU-05-11-96867    H 124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.Varga Attila                 1.cs. HU-06-D-150419    H 124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űcs Gyula                    1.cs. HU-01-11-48720    H 124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űcs Gyula                    1.cs. HU-03-11-75133    H 124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ücs Tibor                    1.cs. HU-05-11-96775    H 1240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.Varga Attila                 1.cs. HU-06-D-150429    H 1239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arkas Ferenc                  1.cs. HU-05-D-138395    H 123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odossy Ernő                   2.cs. HU 05-11-96506    H 1237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engszter József               0.cs. HU 06-11-07965    H 123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agy Béla                      0.cs. HU-06-11-08544    H 1235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arkas Ferenc                  1.cs. HU-04-D-138601    H 123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arga Béla                     1.cs. HU 04-11-85566    H 123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arkas Ferenc                  1.cs. HU-05-11-96361    H 1229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Páli István                    1.cs. HU-06-11-08620    H 122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arkas Ferenc                  2.cs. HU-06-11-07704    H 122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odossy Ernő                   2.cs. HU 02-11-62099    H 1226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űcs Gyula                    2.cs. HU-02-11-62481    H 1225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arkas Ferenc                  2.cs. HU-06-11-13250    H 1225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odossy Ernő                   0.cs. HU 05-11-96527    H 122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ebenek-Márczis                0.cs. HU 06-11-08196    H 122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űcs Gyula                    0.cs. HU-06-11-08026    H 1220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arkas Ferenc                  1.cs. HU-05-11-96372    H 121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arkas Ferenc                  2.cs. HU-06-11-07706    H 121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űcs Gyula                    0.cs. HU-04-11-85422    H 1216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uhrmann László                2.cs. HU-03-D5124466    H 121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Hodossy Ernő                   1.cs. HU 03-11-75296    H 121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dossy Ernő                   0.cs. HU 04-11-85702    H 121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űcs Gyula                    0.cs. HU-01-11-48767    H 121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űcs Gyula                    2.cs. HU-02-11-62455    H 121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ebenek-Márczis                2.cs. HU 05-D-138348    H 1208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uhrmann László                1.cs. HU-03-D5124473    H 120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J.Varga Attila                 2.cs. HU-02-11-61525    T 1204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engszter József               1.cs. HU 03-11-74683    H 1204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Páli István                    0.cs. HU-05-11-96302    H 1204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ebenek-Márczis                2.cs. HU 05-11-96578    H 120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Hodossy Ernő                   2.cs. HU 03-11-75264    H 120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Nagy Béla                      1.cs. HU-05-11-96609    H 120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űcs Gyula                    1.cs. HU-04-11-85442    H 120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űcs Gyula                    1.cs. HU-06-15-79845    H 119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zűcs Gyula                    1.cs. HU-06-11-08030    H 119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Muhovits Gergely               1.cs. HU 06-11-08870    H 119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ebenek-Márczis                0.cs. HU 06-11-08147    H 119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J.Varga Attila                 1.cs. HU-06-D-150407    H 1194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Nagy Béla                      1.cs. HU-04-D-138692    H 1193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J.Varga Attila                 1.cs. HU-06-D-150466    T 1191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Nagy Béla                      0.cs. HU-06-11-08513    H 1190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anyár Károly                  2.cs. HU-06-D-150405    H 1190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Szűcs Gyula                    0.cs. HU-06-11-08049    H 1189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űcs Gyula                    0.cs. HU-06-11-08065    H 118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Banyár Károly                  2.cs. HU-06-11-08122    H 1183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űcs Gyula                    1.cs. HU-06-15-79866    H 118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ebenek-Márczis                1.cs. HU 04-11-85828    H 1183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Rebenek-Márczis                1.cs. HU 04-D-138617    H 118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arkas Ferenc                  1.cs.    5 h.  20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   5 h.  19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benek-Márczis                1.cs.    5 h.  17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arkas Ferenc                  2.cs.    4 h.  14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dossy Ernő                   2.cs.    4 h.  148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Béla                      1.cs.    4 h.  14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.Varga Attila                 1.cs.    4 h.  12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űcs Gyula                    2.cs.    3 h.  10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áli István                    2.cs.    2 h.   85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uhrmann László                2.cs.    2 h.   7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dossy Ernő                   1.cs.    2 h.   7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.Varga Attila                 2.cs.    2 h.   7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benek-Márczis                2.cs.    2 h.   56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nyár Károly                  2.cs.    2 h.   4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ücs Tibor                    1.cs.    1 h.   39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arga Béla                     1.cs.    1 h.   3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áli István                    1.cs.    1 h.   3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uhrmann László                1.cs.    1 h.   2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engszter József               1.cs.    1 h.   2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uhovits Gergely               1.cs.    1 h.   2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arkas Ferenc                  1.cs.   16 h.  66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  16 h.  62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benek-Márczis                1.cs.   16 h.  60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áli István                    2.cs.   14 h.  59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.Varga Attila                 1.cs.   17 h.  575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Béla                      1.cs.   16 h.  55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űcs Gyula                    2.cs.   13 h.  48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arkas Ferenc                  2.cs.   13 h.  45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dossy Ernő                   1.cs.   13 h.  447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dossy Ernő                   2.cs.   11 h.  39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uhrmann László                1.cs.   11 h.  36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benek-Márczis                2.cs.   10 h.  273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uhrmann László                2.cs.    7 h.  25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nyár Károly                  1.cs.    7 h.  22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nyár Károly                  2.cs.    7 h.  22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áli István                    1.cs.    6 h.  208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J.Varga Attila                 2.cs.    5 h.  19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uhovits Gergely               1.cs.    6 h.  18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üredi Péter                   1.cs.    3 h.  13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órádi Frigyes                2.cs.    3 h.  10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ücs Tibor                    1.cs.    3 h.   9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ttlmayer Sándor             2.cs.    3 h.   90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imon Károly                   1.cs.    2 h.   7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üredi Péter                   2.cs.    2 h.   64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ida István                    1.cs.    2 h.   5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ttlmayer Sándor             1.cs.    1 h.   4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arga Béla                     1.cs.    1 h.   3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imon Károly                   2.cs.    1 h.   3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engszter József               1.cs.    1 h.   2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áli István                    F10 HU-06-11-08604    H  4h 175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űcs Gyula                    F10 HU-06-11-08030    H  4h 134,1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.Varga Attila                 F10 HU-06-D-150419    H  4h 124,0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arkas Ferenc                  F10 HU-05-11-96362    H  3h 139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űcs Gyula                    F10 HU-03-11-75367    H  3h 139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áli István                    F10 HU-06-D-150378    H  3h 134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benek-Márczis                F10 HU 04-11-85766    H  3h 128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arkas Ferenc                  F10 HU-05-11-96361    H  3h 127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benek-Márczis                F10 HU 03-11-75765    H  3h 127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űcs Gyula                    F10 HU-05-D-138368    H  3h 119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.Varga Attila                 F10 HU-06-D-150466    T  3h 104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.Varga Attila                 F10 HU-06-D-150401    T  2h  76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da István                    F10 HU 06-11-08585    T  2h  55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1.cs. HU-04-50-31153    H 127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1.cs. HU-06-11-09152    H 1274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2.cs. HU-05-11-97486    H 1252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1.cs. HU-05-11-97493    H 1252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iládi Dezső                  2.cs. HU-05-11-98062    H 1248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iládi Dezső                  0.cs. HU-06-50-60290    H 124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iládi Dezső                  1.cs. HU-06-11-09069    H 124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gó Csaba                     1.cs. HU-05-11-97572    H 1244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iládi Dezső                  1.cs. HU-06-11-09081    H 124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cs György                     1.cs. HU 04-11-86514    H 124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Gangl János                    1.cs. HU-05-11-97355    H 123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gó Csaba                     1.cs. HU-04-50-31189    H 123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gó Csaba                     1.cs. HU-03-11-80853    H 1236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Gangl János                    1.cs. HU-06-11-09317    H 1234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iládi Dezső                  1.cs. HU-06-11-09062    H 123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iládi Dezső                  2.cs. HU-06-11-09055    H 123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cs György                     1.cs. HU 04-11-86549    H 122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iládi Dezső                  1.cs. HU-06-11-09050    H 122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Gangl János                    2.cs. HU-06-11-09285    H 1226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gó Csaba                     1.cs. HU-02-11-67622    H 122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agy László                    2.cs. HU-06-11-09256    H 1225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iládi Dezső                  0.cs. HU-06-11-09110    H 119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Gangl János                    1.cs. HU-06-11-09281    H 1192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ekete Lajos                   2.cs. HU-04-11-86821    H 1188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agy László                    0.cs. HU-05-11-97380    T 118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iládi Dezső                  2.cs. HU-03-50-55077    H 1182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agy László                    0.cs. HU-03-50-11126    T 1179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agy László                    2.cs. HU-06-11-09237    H 1178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Doktor László                  1.cs. HU-06-11-09163    H 1178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agy László                    1.cs. HU-04-11-86935    H 117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agy László                    2.cs. HU-06-11-09220    H 1175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agy László                    1.cs. HU-05-11-97427    H 1174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iládi Dezső                  0.cs. HU-06-11-09070    H 117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agó Csaba                     1.cs. HU-03-11-80850    H 117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iládi Dezső                  2.cs. HU-05-50-13701    H 116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iládi Dezső                  0.cs. HU-06-11-09088    H 1161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agó Csaba                     2.cs. HU-05-11-94303    H 115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Nagy László                    2.cs. HU-05-11-97425    H 115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1.cs.    5 h.  22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1.cs.    4 h.  16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2.cs.    4 h.  13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 3 h.  11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László                    2.cs.    4 h.  107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cs György                     1.cs.    2 h.   7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gó Csaba                     2.cs.    2 h.   6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László                    1.cs.    2 h.   5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Gangl János                    2.cs.    1 h.   3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kete Lajos                   2.cs.    1 h.   3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ktor László                  1.cs.    1 h.   2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1.cs.   18 h.  70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16 h.  61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  14 h.  559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László                    2.cs.   13 h.  45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1.cs.   12 h.  428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gó Csaba                     2.cs.   10 h.  33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1.cs.    7 h.  24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angl János                    2.cs.    6 h.  22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oktor László                  2.cs.    5 h.  18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cs György                     1.cs.    3 h.  11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ktor László                  1.cs.    3 h.  10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iklós Tibor                   1.cs.    3 h.   7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kete Lajos                   1.cs.    2 h.   7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Lajos                   2.cs.    2 h.   53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cs György                     2.cs.    1 h.   4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Nagy László                    F11 HU-06-11-09237    H  4h 162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agó Csaba                     F11 HU-03-11-80853    H  4h 152,7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Nagy László                    F11 HU-05-11-97427    H  4h 146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agó Csaba                     F11 HU-05-11-97493    H  3h 142,2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iládi Dezső                  F11 HU-06-11-09029    H  3h 138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gó Csaba                     F11 HU-04-50-31185    H  3h 128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iládi Dezső                  F11 HU-06-11-09062    H  3h 119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6-11-09042    H  3h 118,4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agó Csaba                     F11 HU-02-11-67622    H  3h 108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Gangl János                    F11 HU-05-11-97355    H  3h 104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kete Lajos                   F11 HU-05-11-97281    T  2h  60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Nagy László                    F11 HU-05-11-97380    T  2h  58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Nagy László                    F11 HU-04-11-86957    T  2h  56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HU-06-11-09722    H 132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1.cs. HU-06-11-09669    H 130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cheily Gábor                  2.cs. HU-06-11-09770    H 130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ácz-Süveges                   0.cs. HU-05-11-99035    H 130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ácz-Süveges                   0.cs. HU-06-11-10050    H 130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gyari Zsolt                  2.cs. HU-06-11-10829    H 129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cheily Gábor                  1.cs. HU-06-11-09681    H 129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ácz-Süveges                   0.cs. HU-06-11-10062    H 128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ácz-Süveges                   0.cs. HU-05-11-99059    H 1285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h Károly                  0.cs. HU-05-11-96454    H 128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ttila és fia            2.cs. HU-06-11-10772    H 128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kete Zoltán                  2.cs. HU-06-11-10283    T 1278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ácz-Süveges                   0.cs. HU-06-11-10938    H 127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Zoltán                  1.cs. HU-06-11-10321    T 127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0.cs. HU-06-11-10117    T 127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ókai Attila és fia            1.cs. HU-05-11-99272    H 1276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kács Miklós                 1.cs. HU-03-11-74536    H 127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cheily Gábor                  2.cs. HU-05-11-98583    H 127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Károly                  0.cs. HU-05-50-52181    H 127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Gábor                  0.cs. HU-06-11-09786    H 127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cheily Gábor                  2.cs. HU-05-11-98625    H 127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lay Tibor                   1.cs. HU-06-11-10552    H 127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cheily Gábor                  1.cs. HU-04-11-87422    H 127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agyari Zsolt                  0.cs. HU-05-11-98345    H 126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cheily Gábor                  2.cs. HU-05-11-98578    H 126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ekete Zoltán                  1.cs. HU-05-13-49219    T 1267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cheily Gábor                  1.cs. HU-04-11-87423    H 126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cheily Gábor                  0.cs. HU-06-11-09811    H 126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émeth Károly                  0.cs. HU-05-11-96471    H 1264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oós István                    0.cs. HU-06-D-150589    T 1264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émeth Károly                  0.cs. HU-06-11-08466    H 126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ácz-Süveges                   0.cs. HU-06-11-10945    H 126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kács Miklós                 0.cs. HU-06-11-09957    H 126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Magyari Zsolt                  0.cs. HU-06-11-10814    H 126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cheily Gábor                  0.cs. HU-06-11-09759    H 126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cheily Gábor                  1.cs. HU-05-11-98582    H 125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rics István                  2.cs. HU-02-11-62914    H 125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akács Miklós                 1.cs. HU-05-11-98451    H 125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ókai Attila és fia            1.cs. HU-05-11-99270    H 125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cheily Gábor                  1.cs. HU-06-11-09684    H 125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ekete Zoltán                  2.cs. HU-06-11-10320    H 125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ekete Zoltán                  2.cs. HU-06-11-10274    H 125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ókai Attila és fia            2.cs. HU-06-11-10656    H 125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émeth Károly                  0.cs. HU-05-11-96456    H 125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oós István                    2.cs. HU-06-11-10631    H 125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ácz-Süveges                   0.cs. HU-06-11-10940    H 125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oós István                    2.cs. HU-06-11-10630    T 1251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cheily Gábor                  0.cs. HU-06-11-09668    H 1251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émeth Károly                  0.cs. HU-05-50-52176    H 125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ekete Zoltán                  2.cs. HU-05-11-98268    H 125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agyari Zsolt                  1.cs. HU-05-D-138506    H 125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ekete Zoltán                  0.cs. HU-06-11-10316    T 124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Magyari Zsolt                  0.cs. HU-05-11-98377    H 124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Magyari Zsolt                  2.cs. SK-05-01071013    H 124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akács Miklós                 1.cs. HU-05-11-98435    H 124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ácz-Süveges                   0.cs. HU-06-11-10107    H 124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lay Tibor                   2.cs. HU-06-11-10639    H 1248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Marics István                  0.cs. HU-04-11-87761    H 124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ácz-Süveges                   0.cs. HU-06-12-75336    H 124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Magyari Zsolt                  1.cs. HU-05-11-98381    T 1247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oós István                    0.cs. HU-06-11-10580    T 124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ókai Attila és fia            0.cs. HU-06-11-10709    H 124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Marics István                  2.cs. HU-06-11-10491    H 124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kács Miklós                 1.cs. HU-05-11-98427    H 124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cheily Gábor                  0.cs. HU-04-11-87434    H 1244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akács Miklós                 1.cs. HU-05-11-98466    H 1243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Marics István                  0.cs. HU-06-11-10495    H 124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Németh Károly                  0.cs. HU-06-11-08494    H 124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agyari Zsolt                  1.cs. HU-06-11-10844    T 124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zakács Miklós                 1.cs. HU-05-11-98496    H 124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ekete Zoltán                  1.cs. HU-06-11-10268    T 124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oós István                    1.cs. HU-06-D-150588    H 124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Magyari Zsolt                  1.cs. HU-06-D-150617    T 124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oós István                    2.cs. HU-06-11-10640    H 124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Fekete Zoltán                  1.cs. HU-06-11-10282    H 124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cheily Gábor                  1.cs. HU-03-11-76022    H 124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ókai Attila és fia            2.cs. HU-06-11-10713    H 124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Magyari Zsolt                  0.cs. HU-06-11-10819    T 124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zakács Miklós                 1.cs. HU-06-11-09999    H 124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kács Miklós                 0.cs. DV-06-1580-439    H 123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Scheily Gábor                  0.cs. HU-06-M-113015    H 123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Rugovics László                1.cs. HU-06-11-05571    H 123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Magyari Zsolt                  1.cs. HU-04-11-88209    H 1239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Marics István                  0.cs. HU-06-D-150565    H 123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 5 h.  22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2.cs.    4 h.  17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kács Miklós                 1.cs.    5 h.  16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kete Zoltán                  2.cs.    4 h.  146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Zoltán                  1.cs.    4 h.  13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gyari Zsolt                  1.cs.    5 h.  129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ókai Attila és fia            2.cs.    3 h.  102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ós István                    2.cs.    3 h.   8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ókai Attila és fia            1.cs.    2 h.   7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gyari Zsolt                  2.cs.    2 h.   7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ics István                  2.cs.    2 h.   6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lay Tibor                   1.cs.    1 h.   4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lay Tibor                   2.cs.    1 h.   2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ós István                    1.cs.    1 h.   2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ugovics László                1.cs.    1 h.   2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17 h.  72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gyari Zsolt                  1.cs.   16 h.  59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cheily Gábor                  2.cs.   15 h.  56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2.cs.   13 h.  49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kács Miklós                 1.cs.   13 h.  44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oós István                    2.cs.   12 h.  41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kete Zoltán                  1.cs.   12 h.  398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ókai Attila és fia            1.cs.   11 h.  37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kete Zoltán                  2.cs.    9 h.  359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ics István                  2.cs.    9 h.  33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ókai Attila és fia            2.cs.    9 h.  32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lay Tibor                   2.cs.    8 h.  290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ics István                  1.cs.    6 h.  23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ácz-Süveges                   1.cs.    6 h.  23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1.cs.    7 h.  210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ácz-Süveges                   2.cs.    6 h.  19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anich Mihály                  1.cs.    4 h.  14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cheily M                      1.cs.    3 h.  11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lay Tibor                   1.cs.    3 h.  110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M                      2.cs.    3 h.  10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ugovics László                2.cs.    2 h.   7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ugovics László                1.cs.    2 h.   48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cheily Gábor                  F13 HU-03-11-76022    H  4h 127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cheily Gábor                  F13 HU-06-11-09669    H  3h 139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ácz-Süveges                   F13 HU-06-11-10062    H  3h 137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ácz-Süveges                   F13 HU-06-11-10938    H  3h 135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ókai Attila és fia            F13 HU-05-11-99272    H  3h 120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cheily Gábor                  F13 HU-06-11-09681    H  3h 120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gyari Zsolt                  F13 HU-06-11-10829    H  3h 118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ácz-Süveges                   F13 HU-05-11-99059    H  3h 116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kács Miklós                 F13 HU-05-11-98466    H  3h 115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oós István                    F13 HU-06-11-10631    H  3h 111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6-D-150617    T  4h 126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5-13-49219    T  3h 131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gyari Zsolt                  F13 HU-05-11-98335    T  3h 121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gyari Zsolt                  F13 HU-05-11-98381    T  3h 119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kete Zoltán                  F13 HU-06-11-10321    T  3h 113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gyari Zsolt                  F13 HU-06-11-10844    T  3h 108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ekete Zoltán                  F13 HU-06-11-10268    T  3h 104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oós István                    F13 HU-06-11-10117    T  3h 103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oós István                    F13 HU-06-11-10630    T  3h  99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ekete Zoltán                  F13 HU-06-11-10324    T  2h  95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1.cs. HU-04-11-88924    T 127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2.cs. HU 03-11-71421    T 126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2.cs. HU-02-11-58833    T 1269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orró József                   1.cs. HU-06-50-12304    H 1265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orró József                   1.cs. HU-06-50-12322    H 126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orró József                   2.cs. HU-06-50-12316    H 126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János                  0.cs. HU-04-11-88587    T 126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Tibor                  1.cs. HU-04-50-31083    H 126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brahám János                  1.cs. HU-06-11-11212    T 126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öldesi Miklós                 1.cs. HU 06-11-04976    H 125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ing László                    0.cs. HU 06-26-84025    H 125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László                    1.cs. HU-03-11-77261    H 125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Lakatos József                 1.cs. HU 04-11-88796    H 125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ing László                    1.cs. HU 06-11-04885    H 125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arró Nándor                   1.cs. HU-06-11-11037    H 1252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orró József                   1.cs. HU-06-50-12397    H 125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brahám János                  0.cs. HU-04-11-88552    T 125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Ábrahám Tibor                  1.cs. HU-04-11-82477    H 124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log Norbert                  2.cs. HU-06-50-49763    H 124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arró Nándor                   2.cs. HU-04-D-138132    H 124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László                    1.cs. HU-05-50-52378    T 124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Ábrahám Tibor                  2.cs. HU-04-D-138484    H 124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brahám János                  0.cs. HU-06-11-11226    H 124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iss László                    1.cs. HU-04-11-88763    H 124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orró József                   0.cs. HU-06-50-12320    H 124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Ábrahám János                  1.cs. HU-04-11-88556    H 123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Ábrahám János                  0.cs. HU-06-11-11219    H 123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Ábrahám János                  2.cs. HU-02-11-64682    H 123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ing László                    1.cs. HU 03-11-71395    T 123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orró József                   0.cs. HU-05-11-99470    H 123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Ábrahám Tibor                  1.cs. HU-03-11-77520    H 123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Ábrahám Tibor                  1.cs. HU-79-62511014    H 123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öldesi Miklós                 1.cs. HU 06-11-04977    H 123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ing László                    1.cs. HU 03-11-71391    T 123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orró József                   0.cs. HU-06-50-12340    H 1233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orró József                   0.cs. HU-06-50-12391    H 1232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orró József                   0.cs. HU-06-50-12313    H 1232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orró József                   2.cs. HU-06-50-12312    H 123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orró József                   0.cs. HU-06-50-12345    H 123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Varró Nándor                   2.cs. HU-04-D-138139    H 1230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Ábrahám Tibor                  1.cs. HU-06-50-49401    H 1230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orró József                   2.cs. HU-06-50-12311    H 122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ing László                    0.cs. HU 06-11-04916    T 122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orró József                   1.cs. HU-06-50-12341    H 122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Ábrahám János                  2.cs. HU-05-11-99786    T 122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ing László                    0.cs. HU 05-11-93631    T 122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ecker-dúc                     1.cs. HU-05-11-00026    H 1223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Varró Nándor                   1.cs. HU-04-11-88911    T 122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iss László                    1.cs. HU-04-11-88497    H 122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ing László                    2.cs. HU 06-11-04906    T 1220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orró József                   2.cs. HU-05-11-99458    H 122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ing László                    1.cs. HU 04-11-82847    T 121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Becker-dúc                     1.cs. HU-06-11-11385    H 121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ing László                    1.cs. HU 06-11-04881    H 121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Ábrahám Tibor                  1.cs. HU-06-14-92318    H 121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Lakatos József                 1.cs. HU 06-50-12849    H 121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ecker-dúc                     2.cs. HU-03-50-M7669    H 121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orró József                   1.cs. HU-06-50-12330    H 121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Ábrahám János                  0.cs. HU-04-11-92733    T 121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Varró Nándor                   2.cs. HU-06-11-11009    T 121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ing László                    0.cs. HU 05-11-93673    H 121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Balog Norbert                  1.cs. HU-06-15-80822    T 1210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Forró József                   1.cs. HU-05-11-99457    H 1209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Forró József                   2.cs. HU-06-06-74089    H 120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Lakatos József                 1.cs. HU 05-11-99885    H 120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iss László                    2.cs. HU-05-11-99699    H 120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Ring László                    0.cs. HU 06-11-04882    H 120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Ábrahám József                 0.cs. HU-05-11-00083    H 120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Lakatos József                 1.cs. HU 05-11-99905    H 120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Ábrahám János                  2.cs. HU-06-D-150480    T 1203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Bukta Ferenc                   1.cs. HU 05-11-99723    H 120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Ábrahám János                  1.cs. HU-04-11-88573    H 120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Ravasz Jenö                    1.cs. HU 06-D-151643    H 1200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Földesi Miklós                 0.cs. HU 06-11-04995    H 120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Lakatos József                 1.cs. HU 06-50-12842    H 120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Ring László                    0.cs. HU 05-11-93657    H 119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Ábrahám József                 1.cs. HU-04-11-88691    T 119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Lakatos József                 1.cs. HU 05-11-99894    H 1196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ecker-dúc                     2.cs. HU-05-11-00027    H 119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Varró Nándor                   0.cs. HU-06-50-60561    H 119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Varró Nándor                   1.cs. HU-05-11-99615    H 119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orró József                   1.cs.    5 h.  20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brahám Tibor                  1.cs.    5 h.  19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ing László                    1.cs.    5 h.  18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orró József                   2.cs.    5 h.  17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                   1.cs.    4 h.  158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arró Nándor                   2.cs.    4 h.  15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katos József                 1.cs.    5 h.  14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arró Nándor                   1.cs.    4 h.  144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brahám János                  1.cs.    3 h.  10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János                  2.cs.    3 h.   9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esi Miklós                 1.cs.    2 h.   8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ing László                    2.cs.    2 h.   79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cker-dúc                     1.cs.    2 h.   6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cker-dúc                     2.cs.    2 h.   4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log Norbert                  2.cs.    1 h.   42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Ábrahám Tibor                  2.cs.    1 h.   4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log Norbert                  1.cs.    1 h.   2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iss László                    2.cs.    1 h.   2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ukta Ferenc                   1.cs.    1 h.   2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avasz Jenö                    1.cs.    1 h.   22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brahám József                 1.cs.    1 h.   21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1.cs.   16 h.  63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brahám János                  1.cs.   15 h.  56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Tibor                  1.cs.   15 h.  56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1.cs.   16 h.  55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2.cs.   14 h.  547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brahám János                  2.cs.   13 h.  49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orró József                   1.cs.   13 h.  48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i Miklós                 1.cs.   12 h.  43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avasz Jenö                    1.cs.    9 h.  34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Tibor                  2.cs.    8 h.  31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cker-dúc                     1.cs.   10 h.  30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ró Nándor                   1.cs.    8 h.  279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orró József                   2.cs.    8 h.  25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brahám József                 1.cs.    8 h.  240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ing László                    2.cs.    6 h.  23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esi Miklós                 2.cs.    6 h.  21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Lakatos József                 1.cs.    7 h.  21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ukta Ferenc                   2.cs.    5 h.  21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László                    2.cs.    5 h.  17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log Norbert                  1.cs.    5 h.  152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brahám József                 2.cs.    6 h.  15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ukta Ferenc                   1.cs.    4 h.  13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avasz Jenö                    2.cs.    4 h.  10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log Norbert                  2.cs.    3 h.  10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ecker-dúc                     2.cs.    2 h.   4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Ábrahám Tibor                  F15 HU-04-50-31083    H  4h 177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ing László                    F15 HU 06-11-04885    H  4h 170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brahám Tibor                  F15 HU-79-62511014    H  4h 158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brahám Tibor                  F15 HU-06-50-49401    H  4h 153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orró József                   F15 HU-06-50-12322    H  3h 135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4-D-138132    H  3h 135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ing László                    F15 HU 06-11-04881    H  3h 129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László                    F15 HU-03-11-77261    H  3h 120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brahám János                  F15 HU-05-11-99785    H  3h 111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arró Nándor                   F15 HU-05-11-99615    H  3h 110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4-11-88924    T  3h 137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4-11-88911    T  3h 122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brahám János                  F15 HU-06-11-11212    T  3h 118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brahám János                  F15 HU-04-11-88587    T  3h 114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ing László                    F15 HU 06-11-04932    T  3h 113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brahám János                  F15 HU-05-11-99786    T  3h 104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alog Norbert                  F15 HU-06-15-80822    T  3h 100,0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László                    F15 HU-05-50-52378    T  3h  99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brahám József                 F15 HU-04-11-88691    T  3h  85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ing László                    F15 HU 03-11-71421    T  2h  95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akács Gábor                   1.cs. HU-05-11-01068    H 1350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ank Sándor                   1.cs. HU-04-11-89294    H 134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korai Csaba                  1.cs. SK-05-0805-278    H 134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zank Sándor                   1.cs. HU-04-11-89220    H 134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László                    2.cs. HU-06-11-11685    H 133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zank Sándor                   1.cs. HU-04-11-89280    H 133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László                   1.cs. HU 04-11-89820    H 133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lczhammer Sándor             1.cs. HU-05-11-00753    H 133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akács Gábor                   2.cs. HU-05-11-01036    H 1325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zank Sándor                   1.cs. HU-02-11-65722    H 1315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zank Sándor                   1.cs. HU-03-11-78157    H 130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itring Imre                   1.cs. HU-03-11-78401    H 130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akács Gábor                   1.cs. HU-05-11-01044    H 130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Adrián Arnold                  0.cs. HU-05-11-01147    H 130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korai Csaba                  1.cs. HU-05-11-00832    H 130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László                   1.cs. HU 05-11-00204    H 130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akács Gábor                   1.cs. HU-04-11-89305    H 129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akács Gábor                   2.cs. HU-05-11-01094    H 129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akács Gábor                   1.cs. HU-04-11-89340    H 1299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epi Bence                    1.cs. HU-06-11-11501    H 1298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zank Sándor                   2.cs. HU-05-11-00636    H 129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Takács Gábor                   2.cs. HU-02-11-65755    H 129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um János dr.                  2.cs. HU-06-11-11901    H 129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sepi Bence                    1.cs. HU-06-11-11511    H 129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Takács Gábor                   1.cs. HU-05-11-01062    H 129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zank Sándor                   2.cs. HU-04-11-89229    H 129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itring Imre                   2.cs. HU-06-11-12706    H 128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Takács Gábor                   0.cs. HU-06-11-11499    H 128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okorai Csaba                  1.cs. HU-04-11-89781    H 128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Adrián Arnold                  1.cs. HU-06-11-12627    H 128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Papp László                    1.cs. HU-05-11-00941    H 128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Papp László                    1.cs. HU-02-11-65700    H 128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app László                    1.cs. HU-05-11-00910    H 128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Takács Gábor                   2.cs. HU-05-11-95613    H 128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Holczhammer Sándor             1.cs. HU-05-11-00762    H 128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Takács Gábor                   2.cs. HU-05-11-01020    H 128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olczhammer Sándor             1.cs. HU-05-50-61685    H 127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olczhammer Sándor             1.cs. HU-04-11-89403    H 127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olczhammer Sándor             0.cs. HU-06-11-12664    H 1275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app László                    1.cs. HU-04-11-90118    H 127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bó Gábor                    2.cs. HU-06-11-11813    H 127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abó Gábor                    0.cs. HU-06-11-11833    H 1273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Gábor                    2.cs. HU-05-11-00957    H 1273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bó László                   1.cs. HU 03-11-78509    H 127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okorai Csaba                  0.cs. HU-04-11-90001    H 127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alla Ferenc                   1.cs. HU 05-11-01386    H 127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lczhammer Sándor             1.cs. HU-05-11-00754    H 127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um János dr.                  1.cs. HU-05-11-00167    H 126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Takács Gábor                   2.cs. HU-04-11-89343    H 1268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Adrián Arnold                  1.cs. HU-04-11-89510    H 126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um János dr.                  1.cs. HU-04-11-89127    H 1268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Mitring Imre                   2.cs. HU-06-11-12735    H 126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Unger László                   1.cs. HU-05-11-00864    H 126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Takács Gábor                   2.cs. HU-05-11-01001    H 126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Unger László                   2.cs. HU-06-11-11792    T 126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Adrián Arnold                  1.cs. HU-05-11-01123    H 126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okorai Csaba                  0.cs. HU-06-11-12154    H 1266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abó László                   2.cs. HU 06-11-11617    H 126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Holczhammer Sándor             1.cs. HU-05-11-00759    H 1265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iss Károly                    1.cs. HU-06-11-12532    H 1265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Papp László                    1.cs. HU-04-11-89764    H 126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bó Gábor                    0.cs. HU-06-11-11829    H 1264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Papp László                    1.cs. HU-02-11-65654    H 126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Takács Gábor                   0.cs. HU-06-11-11406    H 1263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Papp László                    2.cs. HU-06-11-11662    H 126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Papp László                    2.cs. HU-05-11-01467    H 126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Mitring Imre                   1.cs. HU-02-11-65235    H 1262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Czank Sándor                   0.cs. HU-02-15-50785    H 126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Takács Gábor                   1.cs. HU-05-11-01368    H 126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iss Károly                    1.cs. HU-05-11-01518    H 126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abó Gábor                    2.cs. HU-05-11-00966    H 126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Holczhammer Sándor             1.cs. HU-02-11-65536    H 126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okorai Csaba                  0.cs. HU-06-11-12169    H 126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zabó László                   2.cs. HU 06-11-11611    H 126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okorai Csaba                  1.cs. HU-05-11-00840    H 1258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Unger László                   2.cs. HU-05-11-01304    T 125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zabó László                   1.cs. HU 02-11-64987    H 125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Adrián Arnold                  2.cs. HU-05-11-01128    H 125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Adrián Arnold                  0.cs. HU-04-11-89540    H 125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bó Gábor                    1.cs. HU-05-11-00964    H 125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Takács Gábor                   0.cs. HU-06-11-11428    H 125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iss Károly                    1.cs. HU-06-11-09998    H 125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Adrián Arnold                  2.cs. HU-05-11-01108    H 125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Adrián Arnold                  2.cs. HU-03-11-77645    H 125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zabó Gábor                    0.cs. HU-06-11-11811    H 1255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Holczhammer Sándor             2.cs. HU-05-11-00730    H 125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Takács Gábor                   0.cs. HU-06-15-81395    H 125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iss Károly                    2.cs. HU-05-11-01502    H 125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Balla Ferenc                   1.cs. HU 05-11-01432    H 125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árolyi Sándor                 1.cs. HU-04-11-89434    H 125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Rum János dr.                  1.cs. HU-05-50-61649    H 125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Balla Ferenc                   1.cs. HU 06-11-11868    H 125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Holczhammer Sándor             0.cs. HU-06-11-12666    H 125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1.cs.    5 h.  23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1.cs.    5 h.  222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akács Gábor                   2.cs.    5 h.  20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lczhammer Sándor             1.cs.    5 h.  19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László                    1.cs.    5 h.  18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okorai Csaba                  1.cs.    4 h.  15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László                   1.cs.    4 h.  15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László                    2.cs.    3 h.  10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1.cs.    3 h.  10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Gábor                    2.cs.    3 h.   98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um János dr.                  1.cs.    3 h.   87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epi Bence                    1.cs.    2 h.   8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zank Sándor                   2.cs.    2 h.   8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Károly                    1.cs.    3 h.   8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lla Ferenc                   1.cs.    3 h.   76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itring Imre                   1.cs.    2 h.   7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itring Imre                   2.cs.    2 h.   7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Adrián Arnold                  2.cs.    3 h.   7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Unger László                   2.cs.    2 h.   5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László                   2.cs.    2 h.   5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um János dr.                  2.cs.    1 h.   4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Unger László                   1.cs.    1 h.   3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bó Gábor                    1.cs.    1 h.   2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olczhammer Sándor             2.cs.    1 h.   2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iss Károly                    2.cs.    1 h.   2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árolyi Sándor                 1.cs.    1 h.   2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akács Gábor                   2.cs.   20 h.  79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László                   1.cs.   19 h.  76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1.cs.   16 h.  71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akács Gábor                   1.cs.   15 h.  55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Adrián Arnold                  2.cs.   15 h.  51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okorai Csaba                  1.cs.   12 h.  49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Adrián Arnold                  1.cs.   14 h.  47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Gábor                    1.cs.   13 h.  47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László                    1.cs.   12 h.  452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epi Bence                    1.cs.   12 h.  446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lczhammer Sándor             1.cs.   11 h.  40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László                   2.cs.   13 h.  38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Károly                    1.cs.   12 h.  36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um János dr.                  1.cs.    9 h.  28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zank Sándor                   2.cs.    8 h.  28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app László                    2.cs.    7 h.  27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itring Imre                   1.cs.    8 h.  24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árolyi Sándor                 1.cs.    8 h.  23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lla Ferenc                   1.cs.    9 h.  22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Károly                    2.cs.    7 h.  22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Gábor                    2.cs.    7 h.  21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árolyi Sándor                 2.cs.    4 h.  159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Unger László                   2.cs.    5 h.  151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um János dr.                  2.cs.    4 h.  144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epi Bence                    2.cs.    4 h.  13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okorai Csaba                  2.cs.    4 h.  13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Unger László                   1.cs.    3 h.  11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itring Imre                   2.cs.    3 h.  11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lai R. László               1.cs.    2 h.   9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Lenzsér Gyula                  2.cs.    2 h.   81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lczhammer Sándor             2.cs.    1 h.   2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akács Gábor                   F16 HU-04-11-89343    H  4h 173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László                   F16 HU 04-11-89820    H  4h 165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László                   F16 HU 05-11-00204    H  4h 162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zank Sándor                   F16 HU-03-11-78157    H  4h 145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um János dr.                  F16 HU-05-50-61649    H  4h 118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László                   F16 HU 02-11-64987    H  4h 113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zank Sándor                   F16 HU-04-11-89280    H  3h 143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zank Sándor                   F16 HU-04-11-89294    H  3h 142,4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zank Sándor                   F16 HU-04-11-89220    H  3h 141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okorai Csaba                  F16 SK-05-0805-278    H  3h 135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Unger László                   F16 HU-06-11-11792    T  2h  63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HU 04-11-83729    H 129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HU-05-D-138690    H 126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eke László                    1.cs. HU-05-11-01741    H 125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1.cs. HU 04-50-31817    H 124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HU-06-11-12805    T 1245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eke László                    2.cs. HU-06-11-13020    H 123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órádi Imre                   2.cs. HU-05-D-138687    H 123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órádi Imre                   1.cs. HU-05-11-02226    H 123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László                    1.cs. HU 05-11-01693    H 1237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eke László                    1.cs. HU-96-65418504    H 123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órádi Imre                   0.cs. HU-05-D-138692    T 123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olnay László                  1.cs. HU-04-11-90292    H 122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olnay László                  1.cs. HU-06-D-150511    T 121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órádi Imre                   1.cs. HU-04-50-34095    T 121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László                    1.cs. HU 06-11-13097    H 121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zinger Csaba                  1.cs. HU 05-11-01855    T 121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óth László                    1.cs. HU 02-50-30119    H 120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órádi Imre                   1.cs. HU-01-11-52071    H 120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obai József                   1.cs. HU 99-50-75709    H 120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órádi Imre                   1.cs. HU-06-11-13214    H 120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Dobai József                   1.cs. HU 01-11-51892    H 120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órádi Imre                   1.cs. HU-06-11-13257    H 120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Tolnay László                  2.cs. HU-06-50-49412    T 119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órádi Imre                   0.cs. HU-05-11-02201    H 119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órádi Imre                   0.cs. HU-06-11-13258    H 119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Tóth László                    1.cs. HU 06-11-13051    H 119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órádi Imre                   1.cs. HU-05-11-02243    H 119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órádi Imre                   0.cs. HU-05-11-02204    H 118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órádi Imre                   1.cs. HU-04-11-90245    H 118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órádi Imre                   1.cs. HU-04-D-138285    T 118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Tolnay László                  1.cs. SK-05-0805-402    T 118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Tolnay László                  1.cs. HU-04-11-90313    H 117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Tolnay László                  2.cs. HU-06-D-150516    T 117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lay Tibor                   2.cs. HU 05-11-01739    H 117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órádi Imre                   2.cs. HU-04-50-31976    H 116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órádi Imre                   2.cs. HU-05-11-02236    H 116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zinger Csaba                  1.cs. HU 06-11-12909    T 1168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Teke László                    1.cs. HU-05-11-02003    H 116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lay Tibor                   2.cs. HU 05-11-01807    T 116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órádi Imre                   0.cs. HU-04-D-138733    T 116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 5 h.  21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 5 h.  203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olnay László                  1.cs.    4 h.  13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eke László                    1.cs.    3 h.  11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   3 h.  10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órádi Imre                   2.cs.    3 h.   91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bai József                   1.cs.    2 h.   70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inger Csaba                  1.cs.    2 h.   6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lay Tibor                   2.cs.    2 h.   4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eke László                    2.cs.    1 h.   4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olnay László                  1.cs.   18 h.  69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1.cs.   17 h.  66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1.cs.   15 h.  64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2.cs.   16 h.  576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eke László                    1.cs.   12 h.  44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2.cs.   12 h.  408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László                    2.cs.    8 h.  260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inger Csaba                  1.cs.    8 h.  25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eke László                    2.cs.    6 h.  22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y Tibor                   1.cs.    4 h.  125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bai József                   1.cs.    3 h.   9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lay Tibor                   2.cs.    3 h.   7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örös István                   1.cs.    1 h.   3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obai József                   2.cs.    1 h.   3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László                    F19 HU 04-11-83729    H  4h 182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olnay László                  F19 HU-04-11-90292    H  4h 158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óth László                    F19 HU 04-50-31817    H  3h 131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eke László                    F19 HU-05-11-01741    H  3h 130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6-11-13257    H  3h 128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órádi Imre                   F19 HU-01-11-52071    H  3h 126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órádi Imre                   F19 HU-05-D-138690    H  3h 122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órádi Imre                   F19 HU-04-11-90245    H  3h 115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eke László                    F19 HU-96-65418504    H  3h 112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órádi Imre                   F19 HU-05-11-02243    H  3h 104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4-50-34095    T  3h 121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olnay László                  F19 HU-06-11-12805    T  3h 121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4-D-138285    T  3h 102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olnay László                  F19 HU-04-11-90289    T  3h  99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olnay László                  F19 HU-04-11-90281    T  2h  92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olnay László                  F19 HU-04-11-90308    T  2h  90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órádi Imre                   F19 HU-05-11-02245    T  2h  87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zinger Csaba                  F19 HU 05-11-01855    T  2h  86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olnay László                  F19 HU-06-D-150511    T  2h  80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Tolnay László                  F19 HU-06-D-150515    T  2h  72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yiri Sándor                   1.cs. HU 04-11-91015    H 121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1.cs. HU 06-50-49547    T 1203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yiri Sándor                   1.cs. HU 05-11-02626    H 120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yiri Sándor                   1.cs. HU 04-11-90971    H 120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yiri Sándor                   2.cs. HU 06-11-13863    H 1196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mora Péter                   2.cs. HU-05-50-12858    T 1195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enyhárt Miklós                1.cs. HU-06-50-12748    H 119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h Tibor                     1.cs. HU-05-11-02311    T 1189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yiri Sándor                   2.cs. HU 05-11-02648    H 118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Lackó Norbert                  1.cs. HU 05-50-12982    H 1180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Lackó Norbert                  1.cs. HU 03-D5124819    H 1167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h Tibor                     1.cs. HU-05-11-02336    H 1164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enyhárt Miklós                1.cs. HU-06-50-12730    H 116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yiri Sándor                   1.cs. HU 04-11-91041    H 115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yiri Sándor                   1.cs. HU 04-11-90995    T 115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yiri Sándor                   1.cs. HU 05-11-02642    H 115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yiri Sándor                   2.cs. HU 06-11-13892    T 1155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h Tibor                     2.cs. HU-05-11-02341    H 1151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ajor János                    1.cs. HU-05-11-02565    H 115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Orbán Ferenc                   1.cs. HU 05-50-12905    T 1150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igh Tibor                     1.cs. HU-06-11-13944    H 115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igh Tibor                     1.cs. HU-03-11-79506    T 1144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jor János                    1.cs. HU-04-11-90709    H 113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h Tibor                     1.cs. HU-03-11-79405    H 1138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igh Tibor                     2.cs. HU-06-11-13371    H 1137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igh Tibor                     1.cs. HU-06-11-13363    H 1136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enyhárt Miklós                1.cs. HU-06-50-12985    H 1136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jor János                    1.cs. HU-03-11-79331    H 113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Janes Gyula                    1.cs. HU-04-11-90863    H 1133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Lackó Norbert                  2.cs. HU 05-50-12991    T 113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rváth Zoltán                 1.cs. HU-03-50-02513    H 1127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igh Tibor                     1.cs. HU-01-11-52392    H 112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Vigh Tibor                     0.cs. HU-06-11-13377    T 1121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omora Péter                   1.cs. HU-04-12-52858    T 111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Janes Gyula                    1.cs. HU-01-11-52107    T 1113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ubola Gyula                   1.cs. HU-06-11-13507    T 111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jor János                    1.cs. HU-04-11-90702    H 111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Vigh Tibor                     1.cs. HU-06-11-13380    T 111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yiri Sándor                   1.cs.    5 h.  220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 5 h.  18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Lackó Norbert                  1.cs.    3 h.  13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yiri Sándor                   2.cs.    3 h.  125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jor János                    1.cs.    4 h.  11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enyhárt Miklós                1.cs.    3 h.  11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h Tibor                     2.cs.    2 h.   6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es Gyula                    1.cs.    2 h.   5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mora Péter                   2.cs.    1 h.   4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Orbán Ferenc                   1.cs.    1 h.   3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Lackó Norbert                  2.cs.    1 h.   2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Zoltán                 1.cs.    1 h.   25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mora Péter                   1.cs.    1 h.   2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bola Gyula                   1.cs.    1 h.   2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yiri Sándor                   1.cs.   19 h.  74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17 h.  66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15 h.  530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es Gyula                    1.cs.   11 h.  386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ackó Norbert                  1.cs.   10 h.  36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Zoltán                 1.cs.   11 h.  35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2.cs.   10 h.  31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yiri Sándor                   2.cs.    8 h.  31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enyhárt Miklós                1.cs.    8 h.  30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jor János                    1.cs.    9 h.  29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nes Gyula                    2.cs.    7 h.  253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mora Péter                   1.cs.    6 h.  19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mora Péter                   2.cs.    5 h.  15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óth Abonyi József             1.cs.    3 h.  13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Orbán Ferenc                   1.cs.    3 h.  11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ranyai Csaba                 2.cs.    2 h.   6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ubola Gyula                   1.cs.    2 h.   6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ranyai Csaba                 1.cs.    1 h.   42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Lajos                   1.cs.    1 h.   3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Rövid távú egyesületi sampionbajnokság, hímek 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Nyiri Sándor                   F20 HU 04-11-91015    H  4h 173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es Gyula                    F20 HU-04-11-90863    H  4h 148,8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6-11-13363    H  4h 143,5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enyhárt Miklós                F20 HU-06-50-12748    H  3h 137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Nyiri Sándor                   F20 HU 04-11-91041    H  3h 129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jor János                    F20 HU-05-11-02565    H  3h 128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h Tibor                     F20 HU-04-11-90731    H  3h 118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Lackó Norbert                  F20 HU 03-D5124819    H  3h 115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h Tibor                     F20 HU-03-11-79405    H  3h 112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h Tibor                     F20 HU-06-11-13944    H  3h 109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6-11-13367    T  3h 119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Lackó Norbert                  F20 HU 06-50-49547    T  3h 114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3-11-79506    T  3h 103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yiri Sándor                   F20 HU 06-11-13892    T  3h 100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6-11-13380    T  3h 100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Nyiri Sándor                   F20 HU 04-11-90995    T  3h  98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mora Péter                   F20 HU-03-50-02788    T  2h  76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h Tibor                     F20 HU-05-11-02311    T  2h  73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omora Péter                   F20 HU-05-50-12858    T  2h  72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Nyiri Sándor                   F20 HU 04-11-90968    T  2h  66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1.cs. HU-05-11-02708    H 131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ringer-dúc                    1.cs. HU-03-11-79066    T 1309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HU-05-11-02990    T 130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1.cs. HU-06-11-14154    H 129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László                1.cs. SK-03-01030885    H 128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László                1.cs. HU-05-11-02723    H 126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kó József                   1.cs. HU-05-11-02823    H 126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Zoltán                  2.cs. HU 06-11-14074    H 1260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nkó József                   1.cs. HU-05-D-138441    H 125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czman József                 1.cs. HU-06-11-14817    H 125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László                1.cs. HU-05-11-02754    H 1254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öröczki Károly                1.cs. HU 04-11-91661    H 1253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kó József                   2.cs. HU-06-11-14147    H 125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Zoltán                  1.cs. HU 06-11-14063    H 1250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Zoltán                  1.cs. HU 06-11-14092    H 125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lidán László                1.cs. HU-04-11-91252    H 124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Károly                    1.cs. HU 03-11-81441    T 124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ács Zoltán                  2.cs. HU 04-11-92125    H 1239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iglidán György                2.cs. HU-04-11-92040    H 123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Zoltán                  1.cs. HU 06-11-14070    H 1239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iglidán György                2.cs. HU-05-11-03947    T 1239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nkó József                   1.cs. HU-06-11-14114    H 123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iglidán László                2.cs. HU-02-11-67506    H 1235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lidán László                1.cs. HU-04-11-91250    H 1234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nkó József                   0.cs. HU-05-11-02837    T 123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iglidán György                2.cs. HU-05-11-03945    H 123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nkó József                   1.cs. HU-05-11-02803    H 1233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Tringer-dúc                    2.cs. HU-05-11-02975    T 123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czman József                 1.cs. HU-04-D-138164    H 123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agy Károly                    1.cs. HU 05-11-03852    H 123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Tringer-dúc                    2.cs. HU-06-11-15313    T 122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öröczki Károly                2.cs. HU 06-13-58939    H 122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öröczki Károly                1.cs. HU 05-11-02679    H 1226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ovács Zoltán                  2.cs. HU 04-50-31790    H 122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ovács Zoltán                  2.cs. HU 05-11-02941    H 1223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ács Zoltán                  2.cs. HU 05-11-02904    T 122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Jankó József                   2.cs. HU-05-11-02804    H 122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vács Zoltán                  1.cs. HU 05-11-02947    H 122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öröczki Károly                1.cs. HU 04-50-61375    H 122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Viglidán László                1.cs. HU-03-D5117089    H 121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Jankó József                   1.cs. HU-05-D-138434    H 1216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Viglidán László                1.cs. HU-03-11-79809    H 121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ovács Zoltán                  1.cs. HU 06-11-14090    T 121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öröczki Károly                1.cs. HU 04-50-31755    H 121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agy Károly                    1.cs. HU 02-11-67350    H 121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aracskai Tibor                2.cs. HU-05-11-03693    T 121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Nagy Károly                    1.cs. HU 05-11-03663    H 121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agy Károly                    1.cs. HU 05-11-03660    H 1210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Jankó József                   0.cs. HU-06-11-14166    T 120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Jankó József                   1.cs. HU-05-11-02871    H 120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Viglidán György                1.cs. HU-06-11-14983    T 120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oczman József                 2.cs. HU-05-11-03808    H 119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Böröczki Károly                0.cs. HU 04-50-61372    H 119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1.cs.    5 h.  22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kó József                   1.cs.    5 h.  20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   5 h.  175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Zoltán                  2.cs.    5 h.  17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Károly                    1.cs.    5 h.  14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öröczki Károly                1.cs.    4 h.  12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György                2.cs.    3 h.  11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ringer-dúc                    1.cs.    2 h.   9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czman József                 1.cs.    2 h.   7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nkó József                   2.cs.    2 h.   7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ringer-dúc                    2.cs.    2 h.   66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László                2.cs.    1 h.   3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öröczki Károly                2.cs.    1 h.   31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racskai Tibor                2.cs.    1 h.   2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glidán György                1.cs.    1 h.   21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czman József                 2.cs.    1 h.   20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1.cs.   17 h.  76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kó József                   1.cs.   17 h.  64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  17 h.  63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Zoltán                  2.cs.   12 h.  46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öröczki Károly                1.cs.   12 h.  41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ringer-dúc                    1.cs.   11 h.  399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György                2.cs.   11 h.  396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czman József                 1.cs.   12 h.  37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nkó József                   2.cs.   11 h.  37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ringer-dúc                    2.cs.   10 h.  30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Károly                    1.cs.    8 h.  273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László                2.cs.    7 h.  25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iglidán György                1.cs.    8 h.  24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daro Ádám                    1.cs.    4 h.  16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czman József                 2.cs.    5 h.  14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áczi András                   1.cs.    4 h.  12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öröczki Károly                2.cs.    3 h.  10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racskai Tibor                1.cs.    3 h.  10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racskai Tibor                2.cs.    3 h.   9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adaro Ádám                    2.cs.    1 h.   3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agy Károly                    2.cs.    1 h.   3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54    H  4h 175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lidán László                F24 HU-03-11-79809    H  4h 151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vács Zoltán                  F24 HU 06-11-14070    H  4h 123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lidán László                F24 HU-05-11-02708    H  3h 147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nkó József                   F24 HU-06-11-14154    H  3h 135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öröczki Károly                F24 HU 04-11-91661    H  3h 130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nkó József                   F24 HU-05-11-02823    H  3h 130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vács Zoltán                  F24 HU 06-11-14063    H  3h 122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lidán László                F24 HU-05-11-02723    H  3h 119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vács Zoltán                  F24 HU 06-11-14092    H  3h 119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ringer-dúc                    F24 HU-05-11-02990    T  3h 119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3-11-79066    T  2h  87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Nagy Károly                    F24 HU 03-11-81441    T  2h  78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vács Zoltán                  F24 HU 05-11-02926    T  2h  74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ringer-dúc                    F24 HU-06-11-15305    T  2h  69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áczi András                   F24 HU-06-11-14270    T  2h  63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öröczki Károly                F24 HU 04-50-31773    T  2h  62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ringer-dúc                    F24 HU-06-11-15313    T  2h  62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lidán György                F24 HU-06-11-14189    T  2h  60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lidán György                F24 HU-05-11-03032    T  2h  58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2.cs. HU-06-15-79862    H 133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HU-06-15-79928    H 130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Zámolyi Zoltán                 1.cs. HU 03-15-58225    H 130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arga Attila                   0.cs. HU 03-15-58141    H 1299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ordás Károly                 1.cs. HU-05-14-77091    H 1293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ordás Károly                 0.cs. HU-06-15-79842    H 1283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ordás Károly                 0.cs. HU-06-15-79956    H 1279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Lajos                   2.cs. HU-06-13-77703    H 127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József                   1.cs. HU-03-50-M7111    H 127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h Lajos                   1.cs. HU-06-15-79955    H 1270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ordás Károly                 1.cs. HU-04-14-63090    H 126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József                   1.cs. HU-05-15-71593    H 126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László                   1.cs. HU 04-15-64430    H 126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Zámolyi Zoltán                 1.cs. HU 04-15-65264    H 1263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József                   2.cs. HU-06-15-79810    H 126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József                   2.cs. HU-04-15-65061    H 125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ordás Károly                 1.cs. HU-04-14-63089    H 125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ordás Károly                 1.cs. HU-04-14-63083    H 1251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ordás Károly                 1.cs. HU-04-14-63028    H 125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József                   2.cs. HU-06-15-79752    H 124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Zámolyi Zoltán                 2.cs. HU 06-15-79444    H 124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ordás Károly                 0.cs. HU-06-15-79967    H 124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ordás Károly                 0.cs. HU-06-15-79941    H 124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József                   2.cs. HU-05-15-71519    H 124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Tóth László                    1.cs. HU-04-15-65338    H 1241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ordás Károly                 0.cs. HU-06-15-79921    H 124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bó József                   1.cs. HU-05-15-71514    H 124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bó József                   2.cs. HU-06-15-79758    H 1238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Töreki Lajos                   1.cs. HU-05-15-80308    H 123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ordás Károly                 0.cs. HU-04-14-63071    H 123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Zámolyi Zoltán                 0.cs. HU 04-15-65230    H 123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ordás Károly                 2.cs. HU-05-14-77072    H 1232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ovács Miklós                  1.cs. HU-04-15-65118    H 123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Zámolyi Zoltán                 2.cs. HU 06-15-79468    H 123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abó József                   1.cs. HU-05-15-71529    H 122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Csordás Károly                 2.cs. HU-05-14-77036    H 122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Töreki Lajos                   2.cs. HU-06-15-80348    H 1228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Tóth László                    2.cs. HU-06-15-79545    H 122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Csordás Károly                 1.cs. HU-05-14-77070    H 1227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Tóth László                    1.cs. HU-02-15-52484    H 1223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Tóth László                    1.cs. HU-02-15-52490    H 122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ovács Miklós                  1.cs. HU-06-15-80158    H 122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Csordás Károly                 1.cs. HU-05-14-77125    H 122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Tóth László                    1.cs. HU-02-15-52467    H 122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oldog József                  1.cs. HU 06-15-79196    H 122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abó József                   1.cs. HU-00-M00439      H 1218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endes Péter                   0.cs. HU 06-15-80504    H 121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Töreki Lajos                   1.cs. HU-05-15-72237    T 121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émeth Lajos                   2.cs. HU-06-15-80070    H 121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Csordás Károly                 2.cs. HU-04-14-63030    H 1215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Töreki Lajos                   1.cs. HU-05-15-72262    T 1213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Zámolyi Zoltán                 1.cs. HU 04-15-65205    H 121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Zámolyi Zoltán                 1.cs. HU 04-15-65202    H 121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abó László                   2.cs. HU 06-15-80238    H 121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ovács Miklós                  0.cs. HU 99-15-25000    T 120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abó József                   2.cs. HU-03-15-58451    H 120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ovács Miklós                  2.cs. HU-06-15-80145    H 1206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 5 h.  21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József                   2.cs.    5 h.  19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2.cs.    5 h.  18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József                   1.cs.    5 h.  18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Zámolyi Zoltán                 1.cs.    4 h.  13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   4 h.  12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öreki Lajos                   1.cs.    3 h.   8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ámolyi Zoltán                 2.cs.    2 h.   70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Lajos                   2.cs.    2 h.   6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1.cs.    2 h.   6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Lajos                   1.cs.    1 h.   4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László                   1.cs.    1 h.   4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öreki Lajos                   2.cs.    1 h.   3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óth László                    2.cs.    1 h.   2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oldog József                  1.cs.    1 h.   2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László                   2.cs.    1 h.   21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vács Miklós                  2.cs.    1 h.   2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20 h.  83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16 h.  591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  15 h.  574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1.cs.   15 h.  56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József                   2.cs.   15 h.  54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  15 h.  53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2.cs.    9 h.  30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Lajos                   2.cs.    8 h.  289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Lajos                   1.cs.    7 h.  28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öreki Lajos                   1.cs.    8 h.  23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László                    2.cs.    7 h.  20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Miklós                  1.cs.    5 h.  18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arga Attila                   1.cs.    5 h.  16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öreki Lajos                   2.cs.    4 h.  16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Miklós                  2.cs.    5 h.  149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László                   1.cs.    4 h.  13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ndes Péter                   1.cs.    3 h.   9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oldog József                  1.cs.    2 h.   7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ebestyén László               1.cs.    2 h.   5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László                   2.cs.    1 h.   21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6-15-79862    H  4h 189,7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4-14-63090    H  4h 155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5-14-77091    H  4h 150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Zámolyi Zoltán                 F25 HU 04-15-65202    H  4h 125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ordás Károly                 F25 HU-06-15-79842    H  3h 146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ordás Károly                 F25 HU-04-14-63089    H  3h 137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ordás Károly                 F25 HU-04-14-63083    H  3h 126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bó József                   F25 HU-00-M00439      H  3h 123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ordás Károly                 F25 HU-06-15-79928    H  3h 117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bó József                   F25 HU-05-15-71593    H  3h 116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Miklós                  F25 HU-06-15-80141    T  2h  79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öreki Lajos                   F25 HU-05-15-72262    T  2h  59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Elekes István                  1.cs. HU-04-11-86757    H 1313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1.cs. HU-05-11-04399    H 131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idey József                  1.cs. HU-05-11-04709    H 128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rkó Dezső                    1.cs. HU-00-11-41147    H 128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idey József                  2.cs. HU-05-50-52379    T 127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Elekes István                  1.cs. HU-05-11-98207    H 126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llár Péter                   1.cs. HU-06-11-15671    H 126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kó Dezső                    0.cs. HU-06-11-15764    H 1265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0.cs. HU-05-50-68343    H 126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idey József                  1.cs. HU-06-D-147545    H 126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llár Péter                   2.cs. HU-06-11-06349    H 126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Elekes István                  1.cs. HU-04-11-86711    H 126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kó Dezső                    0.cs. HU-06-11-15723    H 125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ölding Norbert                1.cs. HU-05-11-04109    H 125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llár Péter                   2.cs. HU-05-11-04281    H 1255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llár Péter                   0.cs. HU-05-11-94814    H 1254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idey József                  2.cs. HU-06-11-15418    H 125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llár Péter                   1.cs. HU-05-50-68233    H 125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omonkos Csaba                 1.cs. HU-04-11-92377    H 1252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idey József                  0.cs. HU-06-11-15408    T 125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Domonkos Csaba                 1.cs. HU-03-11-82085    H 124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ölding Norbert                2.cs. HU-05-D-139901    H 1248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idey József                  1.cs. HU-05-50-68417    H 1247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arkó Dezső                    0.cs. HU-05-11-04385    H 124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arkó Dezső                    1.cs. HU-05-11-04302    H 1245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ölding Norbert                2.cs. HU-05-11-04143    H 124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ölding Norbert                2.cs. HU-06-11-15943    H 124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sidey József                  1.cs. HU-06-D-147539    H 124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sidey József                  0.cs. HU-05-11-94453    T 124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idey József                  1.cs. HU-05-11-04718    H 124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uda Sándor                    1.cs. HU-06-11-15504    H 123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ölding Norbert                2.cs. HU-04-50-61559    H 123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ors László                    2.cs. HU-03-11-81620    H 123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ors László                    1.cs. HU-05-11-04504    H 123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nauz-Szollár                  1.cs. HU 06-D-150267    T 123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Markó Dezső                    1.cs. HU-06-11-15776    H 123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sidey József                  2.cs. HU-05-11-04735    H 123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rkó Dezső                    2.cs. HU-05-11-04406    H 123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Elekes István                  0.cs. HU-05-11-98141    H 1232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Markó Dezső                    1.cs. HU-05-11-04392    H 1232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arkó Dezső                    2.cs. HU-06-11-15762    H 123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ölding Norbert                1.cs. HU-06-D-150543    H 1231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Domonkos Csaba                 1.cs. HU-03-11-81209    H 123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ölding Norbert                2.cs. HU-06-11-15931    H 122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sidey József                  0.cs. HU-04-11-83309    T 122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ölding Norbert                1.cs. HU-05-11-04101    H 1228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Elekes István                  0.cs. HU-05-50-68237    H 122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Csidey József                  0.cs. HU-06-11-06468    H 1224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ölding Norbert                1.cs. HU-06-D-150545    H 122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rkó Dezső                    0.cs. HU-06-11-15715    H 122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ölding Norbert                1.cs. HU-06-11-15938    H 122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ollár Péter                   0.cs. HU-06-11-15653    H 1220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ollár Péter                   1.cs. HU-04-11-93118    H 1220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Cenkvári Attila                1.cs. HU-06-50-12626    H 1219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Csidey József                  1.cs. HU-06-11-15407    H 121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uda Sándor                    1.cs. HU-06-11-15509    H 121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Markó Dezső                    2.cs. HU-06-11-15772    H 121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Csidey József                  2.cs. HU-06-11-15411    H 121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Bors László                    1.cs. HU-06-50-12661    H 120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ors László                    2.cs. HU-06-11-15353    H 120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Bors László                    2.cs. HU-06-11-15366    H 120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Bors László                    1.cs. HU-06-50-12651    H 120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Buda Sándor                    1.cs. HU-06-11-15531    H 1209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ollár Péter                   2.cs. HU-06-11-15606    H 120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Bors László                    1.cs. HU-05-50-12839    H 120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ollár Péter                   1.cs. HU-05-11-04277    H 120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ölding Norbert                2.cs. HU-06-D-150540    H 120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Csidey József                  0.cs. HU-05-11-04717    H 120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Németh István                  1.cs. HU 06-50-49573    H 120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Földing Norbert                1.cs. HU-06-11-15904    H 120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Domonkos Csaba                 1.cs. HU-05-11-03995    H 120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Domonkos Csaba                 1.cs. HU-04-11-92399    H 1205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Domonkos Csaba                 2.cs. HU-06-11-15467    H 120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Csidey József                  0.cs. HU-05-11-04707    H 120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ollár Péter                   0.cs. HU-06-11-05837    H 120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Csidey József                  0.cs. HU-06-11-15422    T 120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 5 h.  21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1.cs.    5 h.  20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2.cs.    5 h.  18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1.cs.    5 h.  168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monkos Csaba                 1.cs.    5 h.  159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2.cs.    4 h.  15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llár Péter                   1.cs.    4 h.  14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Elekes István                  1.cs.    3 h.  14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llár Péter                   2.cs.    3 h.  11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ors László                    1.cs.    4 h.  11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kó Dezső                    2.cs.    3 h.   95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uda Sándor                    1.cs.    3 h.   9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ors László                    2.cs.    3 h.   8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nauz-Szollár                  1.cs.    1 h.   35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enkvári Attila                1.cs.    1 h.   2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István                  1.cs.    1 h.   2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Domonkos Csaba                 2.cs.    1 h.   2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17 h.  68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1.cs.   15 h.  64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Elekes István                  1.cs.   14 h.  55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ors László                    2.cs.   16 h.  54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ing Norbert                1.cs.   15 h.  544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2.cs.   14 h.  53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kó Dezső                    2.cs.   15 h.  53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ing Norbert                2.cs.   13 h.  51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llár Péter                   1.cs.   14 h.  484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ors László                    1.cs.   11 h.  34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monkos Csaba                 1.cs.   11 h.  34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nauz-Szollár                  1.cs.   10 h.  34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llár Péter                   2.cs.    8 h.  27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enkvári Attila                1.cs.    7 h.  24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uda Sándor                    1.cs.    7 h.  22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elemen Gyula                  1.cs.    5 h.  19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elemen Gyula                  2.cs.    5 h.  16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Elekes István                  2.cs.    4 h.  14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nauz-Szollár                  2.cs.    5 h.  13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enkvári Attila                2.cs.    5 h.  12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oros P. Pál                   1.cs.    1 h.   3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émeth István                  1.cs.    1 h.   2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Domonkos Csaba                 2.cs.    1 h.   2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rkó Dezső                    F30 HU-05-11-04392    H  4h 149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Elekes István                  F30 HU-04-11-86757    H  3h 14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rkó Dezső                    F30 HU-00-11-41147    H  3h 146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6-D-147539    H  3h 132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Elekes István                  F30 HU-05-11-98207    H  3h 131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ölding Norbert                F30 HU-04-50-61559    H  3h 130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idey József                  F30 HU-05-50-68417    H  3h 129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rkó Dezső                    F30 HU-05-11-04399    H  3h 125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arkó Dezső                    F30 HU-06-11-15776    H  3h 123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Elekes István                  F30 HU-06-50-12607    H  3h 121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11-06534    T  3h 129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4-11-83542    T  3h 110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11-15423    T  3h  91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4-11-83309    T  3h  81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5-50-52379    T  2h  89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5-11-04716    T  2h  81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idey József                  F30 HU-04-11-83257    T  2h  79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nauz-Szollár                  F30 HU 06-D-150267    T  2h  79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idey József                  F30 HU-05-11-94453    T  2h  74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idey József                  F30 HU-06-11-06418    T  2h  71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Jenő                    2.cs. HU 03-11-81459    H 1321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HU-06-15-83202    H 1306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2.cs. HU-06-15-83209    H 130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0.cs. HU-04-50-34205    T 1301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1.cs. HU-03-50-40689    H 130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2.cs. HU 04-15-67031    T 129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Jenő                    1.cs. HU 04-11-92965    H 1289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Attila                   1.cs. HU-05-11-96243    H 128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enő                    0.cs. HU 06-15-82853    H 1287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Jenő                    1.cs. HU 05-11-03678    H 128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app Géza                      0.cs. HU 05-15-75028    T 1280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rém Zoltán                    1.cs. HU-03-50-40680    H 127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József                  0.cs. HU 06-15-82794    H 1278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app Géza                      0.cs. HU 05-15-75069    T 1278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Jenő                    0.cs. HU 06-15-82893    H 127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app Géza                      1.cs. HU 05-15-75009    H 127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vács Jenő                    1.cs. HU 05-15-74871    H 1275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irály László                  1.cs. HU 03-15-54512    H 1274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rém Zoltán                    1.cs. HU-01-15-40433    H 127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app Géza                      2.cs. HU 03-15-54352    H 127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ovács Jenő                    0.cs. HU 06-15-82886    H 127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vács Jenő                    0.cs. HU 06-15-82835    H 1270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Jenő                    0.cs. HU 06-15-82869    H 127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Jenő                    0.cs. HU 06-15-82862    H 127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rém Zoltán                    2.cs. HU-04-50-34214    H 126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rém Zoltán                    0.cs. HU-06-15-83212    T 1263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rém Zoltán                    0.cs. HU-04-50-34218    H 1263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ovács József                  0.cs. HU 06-15-82818    H 1262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vács Jenő                    2.cs. HU 04-11-92987    H 126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vács Jenő                    0.cs. HU 04-11-92913    H 1262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Papp Zsuzsanna                 1.cs. HU 06-15-82905    T 126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Papp Géza                      0.cs. HU 03-15-54353    T 126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rály László                  1.cs. HU 02-11-59527    H 125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ovács Jenő                    2.cs. HU 02-11-69660    H 125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ovács Jenő                    0.cs. HU 05-15-74846    H 125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app Géza                      1.cs. HU 04-15-67001    H 125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Papp Géza                      1.cs. HU 05-15-75015    H 125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vács Jenő                    1.cs. HU 04-11-92974    H 1255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bó Attila                   1.cs. HU-06-15-82998    H 125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app Géza                      0.cs. HU 04-15-67066    T 125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rém Zoltán                    1.cs. HU-04-15-67358    H 125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ókai Arnold                   1.cs. HU 06-15-82710    T 125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ovács Jenő                    1.cs. HU 01-11-54659    H 125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Papp Zsuzsanna                 0.cs. HU 06-15-82927    T 124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bó Attila                   0.cs. HU-06-15-82991    T 124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ács József                  0.cs. HU 06-15-82776    H 124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bó Attila                   0.cs. HU-05-15-75120    H 1248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abó Attila                   2.cs. HU-05-15-75129    H 124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ovács Jenő                    0.cs. HU 06-15-82836    H 124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ovács Jenő                    0.cs. HU 06-15-82899    H 124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   5 h.  20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1.cs.    5 h.  18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2.cs.    3 h.  11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app Géza                      1.cs.    3 h.   96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Géza                      2.cs.    2 h.   8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rém Zoltán                    2.cs.    2 h.   82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Attila                   1.cs.    2 h.   7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rály László                  1.cs.    2 h.   69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Zsuzsanna                 1.cs.    1 h.   3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ókai Arnold                   1.cs.    1 h.   2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Attila                   2.cs.    1 h.   2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  18 h.  70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1.cs.   18 h.  703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Attila                   1.cs.   14 h.  54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Attila                   2.cs.   14 h.  541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  13 h.  501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1.cs.   10 h.  31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Jenő                    2.cs.    9 h.  31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   9 h.  296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ózsef                  2.cs.    6 h.  212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ókai Arnold                   1.cs.    7 h.  206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József                  1.cs.    4 h.  14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rály László                  1.cs.    4 h.  13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enesz József                  1.cs.    1 h.   45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app Zsuzsanna                 1.cs.    1 h.   3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Élő Szilveszter                1.cs.    1 h.   2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Jenő                    F33 HU 04-11-92965    H  4h 174,0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3-50-40680    H  4h 159,0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5-15-75129    H  4h 136,5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rém Zoltán                    F33 HU-06-15-83202    H  3h 141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Jenő                    F33 HU 05-11-03678    H  3h 136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rém Zoltán                    F33 HU-03-50-40689    H  3h 134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bó Attila                   F33 HU-05-11-96243    H  3h 128,2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rém Zoltán                    F33 HU-06-15-83209    H  3h 118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bó Attila                   F33 HU-06-15-82998    H  3h 112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vács Jenő                    F33 HU 06-15-82893    H  3h 108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6-15-82951    T  3h 113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5-15-75138    T  3h 110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6-15-82991    T  3h  94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3-15-59156    T  2h  93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Attila                   F33 HU-01-50-18102    T  2h  82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Attila                   F33 HU-04-15-66948    T  2h  82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rém Zoltán                    F33 HU-04-50-34205    T  2h  81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rém Zoltán                    F33 HU-06-15-83212    T  2h  78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rém Zoltán                    F33 HU-06-15-83211    T  2h  75,7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app Géza                      F33 HU 04-15-67031    T  2h  72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04:00Z</dcterms:created>
  <dc:creator>Király István</dc:creator>
  <dc:description/>
  <dc:language>en-US</dc:language>
  <cp:lastModifiedBy>Király István</cp:lastModifiedBy>
  <dcterms:modified xsi:type="dcterms:W3CDTF">2007-05-25T06:00:00Z</dcterms:modified>
  <cp:revision>10</cp:revision>
  <dc:subject/>
  <dc:title>Győr-Rába Tagszövetség, F01 Győr</dc:title>
</cp:coreProperties>
</file>