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01 Győr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2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Breclav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06 12:0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0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Zoltán                  0.cs. HU-06-11-05452    T  810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László II.                0.cs. HU 05-13-D6767    H  794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Árkosi Zoltán                  0.cs. HU-05-11-99524    H  781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óth József                    2.cs. HU 04-11-82276    T  779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arangozó István               2.cs. HU 04-11-82585    H  748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olnár Imre                    0.cs. HU 06-11-05242    T  715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Árkosi Zoltán                  2.cs. HU-06-11-11111    H  714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ss László II.                0.cs. HU 05-11-D6751    H  696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óth József                    1.cs. HU 03-11-71107    H  689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emete Zoltán                  0.cs. HU-02-11-58738    H  685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óth József                    1.cs. HU 05-11-93413    H  674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emete Zoltán                  1.cs. HU-03-11-71669    T  666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ulcsár János                  2.cs. HU 02-11-58251    H  663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emete Ferenc                  1.cs. HU 03-11-71796    H  655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iss László II.                1.cs. HU 05-13-D6762    T  654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iss László II.                2.cs. HU 05-13-D6768    H  653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emete Zoltán                  2.cs. HU-04-11-82505    T  649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emete Zoltán                  0.cs. HU-03-11-71665    T  647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Árkosi Zoltán                  2.cs. HU-05-11-99546    T  640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Árkosi Zoltán                  2.cs. HU-06-D-147573    H  636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emete Zoltán                  1.cs. HU-03-11-71645    T  635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Heilig Károly                  0.cs. HU 05-11-93312    T  63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Árkosi Zoltán                  1.cs. HU-06-D-147489    H  629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Heilig Károly                  2.cs. HU 05-50-12593    T  628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Heilig Károly                  2.cs. HU 05-11-93346    T  627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Remete Ferenc                  2.cs. HU 02-11-58676    H  626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ulcsár János                  2.cs. HU 02-11-58252    H  617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Gyurovszky Béla                1.cs. SK 04-0806-586    H  614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Gyurovszky Béla                1.cs. SK 03-0704-0229   H  612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Remete Zoltán                  0.cs. HU-02-11-58742    H  599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Árkosi Zoltán                  0.cs. HU-06-D-147491    H  596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ulcsár János                  1.cs. HU 04-11-82567    H  592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Nagy Gusztáv                   1.cs. HU 04-11-82683    H  591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Heilig Károly                  0.cs. HU 06-11-05136    T  588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iss László II.                1.cs. HU 04-13-D8079    H  581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Remete Ferenc                  1.cs. HU 02-11-58651    H  578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Heilig Károly                  1.cs. HU 04-11-82431    H  572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Árkosi Zoltán                  2.cs. HU-06-D-147571    H  569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iss László II.                2.cs. HU 01-11-45077    T  569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Árkosi Zoltán                  0.cs. HU-05-11-99384    H  566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Gyurovszky Béla                1.cs. SK 03-0704-0384   H  566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iss László II.                2.cs. HU 06-11-05312    T  566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Remete Zoltán                  0.cs. HU-99-11-22027    T  563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Remete Ferenc                  2.cs. HU 04-11-82647    T  563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Molnár Imre                    1.cs. HU 03-11-71341    H  561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Molnár Imre                    1.cs. HU 05-11-93886    H  558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Molnár Imre                    1.cs. HU 05-50-12576    H  558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Harangozó István               1.cs. HU 02-11-58945    T  552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Molnár Imre                    1.cs. HU 05-50-12581    H  549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Árkosi Zoltán                  0.cs. HU-05-11-99481    H  546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Remete Zoltán                  0.cs. HU-06-11-05436    H  543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Remete Ferenc                  2.cs. HU 05-11-93976    H  539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Nagy Gusztáv                   0.cs. HU 06-11-05336    H  535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Heilig Károly                  2.cs. HU 00-11-31920    T  534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Árkosi Zoltán                  0.cs. HU-06-D-147567    H  534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Földes Jenő                    2.cs. HU 05-11-99734    H  532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Nagy Gusztáv                   0.cs. HU 06-11-05330    H  528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Kiss László II.                2.cs. HU 05-11-93531    H  521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Remete Zoltán                  0.cs. HU-06-11-05434    H  519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Kulcsár János                  1.cs. HU 03-11-71445    T  517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Árkosi Zoltán                  0.cs. HU-04-50-31004    H  515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Remete Zoltán                  1.cs. HU-06-11-05445    H  508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Árkosi Zoltán                  0.cs. HU-06-D-147497    H  508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Árkosi Zoltán                  0.cs. HU-06-11-11095    H  505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Árkosi Zoltán                  0.cs. HU-06-11-11101    H  505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Árkosi Zoltán                  0.cs. HU-05-11-99575    T  505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Árkosi Zoltán                  0.cs. HU-06-11-11078    H  502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Árkosi Zoltán                  0.cs. HU-06-11-11082    H  502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Tóth József                    2.cs. HU 04-11-82285    T  501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Remete Zoltán                  1.cs. HU-06-11-05443    T   1598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Remete Zoltán                  2.cs. HU-02-11-64660    H   16081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Heilig Károly                  1.cs. HU 03-11-71303    H   1611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Remete Zoltán                  0.cs. HU-06-11-05435    T   16118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Remete Zoltán                  1.cs. HU-04-11-82509    T   16319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Kiss László II.                1.cs. HU 04-13-D8100    H   1632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Gyurovszky Béla                1.cs. SK 04-0806-656    H   16321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Árkosi Zoltán                  1.cs. HU-04-50-31057    H   1639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Gyurovszky Béla                1.cs. SK 04-0806-536    H   1640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Kiss László II.                0.cs. HU 03-11-71587    T   1642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Kiss László II.                0.cs. HU 06-11-05304    T   16521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Remete Ferenc                  2.cs. HU 05-11-93954    H   16549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0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Árkosi Zoltán                  2.cs.    4 h.  180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Zoltán                  1.cs.    5 h.  173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Gyurovszky Béla                1.cs.    5 h.  168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II.                2.cs.    4 h.  152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olnár Imre                    1.cs.    4 h.  140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mete Ferenc                  2.cs.    4 h.  133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eilig Károly                  2.cs.    3 h.  119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ss László II.                1.cs.    3 h.  111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óth József                    1.cs.    2 h.   98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ulcsár János                  2.cs.    2 h.   91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emete Ferenc                  1.cs.    2 h.   87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óth József                    2.cs.    2 h.   78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emete Zoltán                  2.cs.    2 h.   72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ulcsár János                  1.cs.    2 h.   70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Árkosi Zoltán                  1.cs.    2 h.   67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eilig Károly                  1.cs.    2 h.   6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arangozó István               2.cs.    1 h.   51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agy Gusztáv                   1.cs.    1 h.   40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Harangozó István               1.cs.    1 h.   34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öldes Jenő                    2.cs.    1 h.   31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01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Zoltán                  1.cs.   10 h.  375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Ferenc                  1.cs.    7 h.  297,3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óth József                    1.cs.    7 h.  290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mete Ferenc                  2.cs.    8 h.  276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László II.                2.cs.    7 h.  265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iss László II.                1.cs.    8 h.  250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óth József                    2.cs.    6 h.  249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emete Zoltán                  2.cs.    6 h.  242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olnár Imre                    1.cs.    7 h.  241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rkosi Zoltán                  2.cs.    4 h.  180,5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Gyurovszky Béla                1.cs.    5 h.  168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eilig Károly                  2.cs.    4 h.  148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eilig Károly                  1.cs.    4 h.  147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öldes Jenő                    1.cs.    4 h.  145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ulcsár János                  1.cs.    4 h.  142,3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arangozó István               1.cs.    3 h.  125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Árkosi Zoltán                  1.cs.    4 h.  119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arangozó István               2.cs.    3 h.  112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Nagy Gusztáv                   1.cs.    4 h.  107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ulcsár János                  2.cs.    2 h.   91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öldes Jenő                    2.cs.    2 h.   64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olnár Imre                    2.cs.    1 h.   28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mete Ferenc                  F01 HU 03-11-71796    H  2h  95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óth József                    F01 HU 05-11-93413    H  2h  94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Heilig Károly                  F01 HU 04-11-82431    H  2h  85,1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Molnár Imre                    F01 HU 05-11-93886    H  2h  73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Molnár Imre                    F01 HU 03-11-71341    H  2h  69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ulcsár János                  F01 HU 04-11-82567    H  2h  68,5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Árkosi Zoltán                  F01 HU-06-D-147497    H  2h  67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Molnár Imre                    F01 HU 05-50-12576    H  2h  64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mete Ferenc                  F01 HU 02-11-58676    H  2h  63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iss László II.                F01 HU 04-13-D8079    H  2h  63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óth József                    F01 HU 04-11-82276    T  2h  98,4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mete Zoltán                  F01 HU-03-11-71645    T  2h  92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mete Zoltán                  F01 HU-04-11-82505    T  2h  76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emete Zoltán                  F01 HU-03-11-71669    T  2h  74,3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emete Zoltán                  F01 HU-04-11-82509    T  2h  73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Heilig Károly                  F01 HU 05-50-12593    T  2h  72,6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Heilig Károly                  F01 HU 05-11-93346    T  2h  68,5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Remete Zoltán                  F01 HU-06-11-05443    T  2h  62,0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02 Győr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2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Breclav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06 12:0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02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rvas István                 0.cs. HU-06-11-06938    H  781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ustyán Tamás                  2.cs. HU-06-D-148810    H  760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Ferenc                    2.cs. HU-02-11-60246    T  731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rvas István                 1.cs. HU-06-D-148943    H  725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ustyán Tamás                  0.cs. HU-06-D-148832    H  717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iss Ferenc                    2.cs. HU-05-11-94533    T  715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rvas István                 2.cs. HU-06-11-06930    H  714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agy Gábor                     0.cs. HU-06-11-06432    H  710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ódi Ferenc                    2.cs. HU 01-11-45652    H  696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Glück István                   1.cs. HU 05-50-66908    H  694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rvas István                 0.cs. HU-05-11-95198    H  692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rvas István                 0.cs. HU-06-D-148937    T  686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Glück István                   1.cs. HU 04-11-83101    H  684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ustyán Tamás                  1.cs. HU-06-D-148796    H  684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alogh Zoltán                  2.cs. HU-04-11-83964    H  664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ovács János                   2.cs. HU 05-11-95090    H  661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Zvezdovics Szilvér             1.cs. HU 05-11-94002    H  639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ustyán Tamás                  0.cs. HU-06-D-148785    H  638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Csabai Mihály                  1.cs. HU-05-11-94987    H  636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ustyán Tamás                  1.cs. HU-06-D-148870    T  631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ertetics Gyula                2.cs. HU-05-D-136620    T  629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arvas István                 0.cs. HU-05-11-95186    H  611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iss Ferenc                    1.cs. HU-05-11-94547    H  601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iss Ferenc                    0.cs. HU-06-11-06222    H  596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Nagy Gábor                     1.cs. HU-06-11-06513    H  594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zalai Pál                     0.cs. HU-06-11-06889    H  591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tummer István                 2.cs. HU-05-11-95150    H  590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Glück István                   0.cs. HU 06-11-06059    H  582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Nagy Gábor                     1.cs. HU-05-11-94465    H  580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alai Imre                    2.cs. HU 05-11-94599    T  578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Zvezdovics Szilvér             2.cs. HU 04-11-83751    H  572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alai Imre                    2.cs. HU 05-11-94571    T  564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iss Ferenc                    0.cs. HU-04-11-83184    H  563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Szarvas István                 0.cs. HU-06-11-06650    H  557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zarvas István                 0.cs. HU-04-11-84139    H  557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iss Ferenc                    1.cs. HU-06-11-06237    H  556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Kustyán Tamás                  0.cs. HU-06-D-148818    H  555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Glück István                   1.cs. HU 04-11-83135    H  551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iss Ferenc                    2.cs. HU-06-11-06217    T  548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tummer István                 2.cs. HU-04-11-84263    H  547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zarvas István                 1.cs. HU-06-11-06903    H  542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Gede Renátó                    1.cs. HU 06-50-60465    T  541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Bódi Ferenc                    0.cs. HU 03-11-72256    H  540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Kustyán Tamás                  2.cs. HU-06-50-53507    H  537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Kustyán Tamás                  0.cs. HU-06-D-148801    H  536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Bódi Ferenc                    0.cs. HU 01-11-45647    H  535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zalai Imre                    1.cs. HU 05-15-75055    H  535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Kövecses Gábor                 0.cs. HU 06-11-05675    H  532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Kövecses Gábor                 1.cs. HU 05-11-94082    H  531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Kiss Ferenc                    2.cs. HU-05-11-94528    T  530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Csabai Mihály                  2.cs. HU-06-11-06727    H  526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Szarvas István                 0.cs. HU-03-11-73309    H  522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ustyán Tamás                  1.cs. HU-06-D-148806    T  521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Kövecses Gábor                 2.cs. HU 06-11-05654    H  517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Stummer István                 1.cs. SK-02-07-04896    H  515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Nagy Gábor                     0.cs. HU-06-11-06460    H  513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Kövecses Gábor                 2.cs. HU 02-11-59049    H  512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Nagy Gábor                     1.cs. HU-05-11-94473    H  510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Balogh Zoltán                  1.cs. HU-05-11-95259    T  508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Kövecses Gábor                 1.cs. HU 05-11-94100    H  507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Nagy Gábor                     1.cs. HU-04-11-83291    H  504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Nagy Gábor                     0.cs. HU-05-11-94498    H  502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Glück István                   2.cs. HU 02-11-59231    T   15962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Stummer István                 1.cs. HU-04-11-83979    H   15982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Kiss Ferenc                    0.cs. HU-06-11-06205    H   16086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Kövecses Gábor                 2.cs. HU 04-11-82993    H   16102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Zvezdovics Szilvér             1.cs. HU 03-11-72714    H   16118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Szalai Pál                     1.cs. HU-05-11-95312    H   16131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Kovács János                   2.cs. HU 05-11-95086    T   16164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Fertetics Gyula                2.cs. HU-06-D-148904    H   16231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Nagy Gábor                     0.cs. HU-04-11-83283    H   16259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Stummer István                 1.cs. HU-03-11-73258    H   16399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Fertetics Gyula                2.cs. HU-06-D-148923    H   16568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Szarvas István                 0.cs. HU-06-11-06905    T   16632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Csabai Mihály                  0.cs. HU-04-11-83875    T   16642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Bódi Ferenc                    2.cs. HU 06-11-05600    H   1672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Glück István                   0.cs. HU 06-11-05350    H   16793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Bezselics Mihály               2.cs. HU-04-11-84238    T   16878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Balogh Zoltán                  2.cs. HU-05-11-95014    H   16931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Balogh Zoltán                  1.cs. HU-06-D-148949    T   16936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Csabai Mihály                  0.cs. HU-05-11-94980    T   16962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Bezselics Mihály               2.cs. HU-05-11-94913    T   1701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Nagy Gábor                     2.cs. HU-06-11-06426    H   17155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Szalai Pál                     2.cs. HU-06-11-06876    H   17340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Szalai Pál                     2.cs. HU-06-11-06879    H   17453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Szarvas István                 2.cs. HU-05-11-95328    T   17546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Balogh Zoltán                  0.cs. HU-04-11-84081    T   17632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Szalai Imre                    1.cs. HU 05-11-94595    H   17633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Szarvas István                 1.cs. HU-04-50-31915    H   1766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Zvezdovics Szilvér             2.cs. HU 02-50-05479    H   17670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Szalai Pál                     0.cs. HU-01-11-47123    H   1783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Glück István                   2.cs. HU 02-11-59237    H   1784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Otoltics József                1.cs. HU 04-11-83337    T   17999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Szarvas István                 2.cs. HU-05-11-95157    H   18073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Fertetics Gyula                0.cs. HU-03-D5117050    H   18288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Csabai Mihály                  0.cs. HU-06-11-06742    T   18589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Stummer István                 1.cs. HU-06-11-06816    H   18683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Szalai Pál                     2.cs. HU-03-11-73078    H   18687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Kiss Ferenc                    0.cs. HU-06-11-06234    H   18737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Balogh Zoltán                  1.cs. HU-06-50-53447    T   18743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Kiss Ferenc                    1.cs. HU-05-11-94540    H   1879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02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iss Ferenc                    2.cs.    4 h.  182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agy Gábor                     1.cs.    4 h.  158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Glück István                   1.cs.    3 h.  140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ustyán Tamás                  1.cs.    3 h.  132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tummer István                 1.cs.    4 h.  122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rvas István                 1.cs.    3 h.  117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iss Ferenc                    1.cs.    3 h.  109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ertetics Gyula                2.cs.    3 h.  108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övecses Gábor                 2.cs.    3 h.  104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rvas István                 2.cs.    3 h.  101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ustyán Tamás                  2.cs.    2 h.   9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lai Imre                    2.cs.    2 h.   87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tummer István                 2.cs.    2 h.   85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alogh Zoltán                  1.cs.    3 h.   84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Zvezdovics Szilvér             1.cs.    2 h.   80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ódi Ferenc                    2.cs.    2 h.   79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ovács János                   2.cs.    2 h.   79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alogh Zoltán                  2.cs.    2 h.   77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lai Pál                     2.cs.    3 h.   75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övecses Gábor                 1.cs.    2 h.   72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Zvezdovics Szilvér             2.cs.    2 h.   68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alai Imre                    1.cs.    2 h.   64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Glück István                   2.cs.    2 h.   57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ezselics Mihály               2.cs.    2 h.   56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sabai Mihály                  1.cs.    1 h.   47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Gede Renátó                    1.cs.    1 h.   40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Csabai Mihály                  2.cs.    1 h.   37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zalai Pál                     1.cs.    1 h.   31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Nagy Gábor                     2.cs.    1 h.   27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Otoltics József                1.cs.    1 h.   24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02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ustyán Tamás                  1.cs.    8 h.  345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rvas István                 1.cs.    8 h.  292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Ferenc                    2.cs.    7 h.  290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rvas István                 2.cs.    7 h.  271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tummer István                 1.cs.    8 h.  236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ustyán Tamás                  2.cs.    7 h.  232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lai Pál                     1.cs.    6 h.  226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ertetics Gyula                1.cs.    5 h.  20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agy Gábor                     1.cs.    5 h.  196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lai Pál                     2.cs.    7 h.  193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ertetics Gyula                2.cs.    5 h.  182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Zvezdovics Szilvér             2.cs.    6 h.  178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övecses Gábor                 2.cs.    5 h.  174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iss Ferenc                    1.cs.    5 h.  165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tummer István                 2.cs.    4 h.  155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Zvezdovics Szilvér             1.cs.    4 h.  147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Glück István                   1.cs.    3 h.  140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Csabai Mihály                  1.cs.    3 h.  138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ezselics Mihály               2.cs.    4 h.  13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lai Imre                    1.cs.    4 h.  125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lai Imre                    2.cs.    3 h.  117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övecses Gábor                 1.cs.    3 h.   99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alogh Zoltán                  1.cs.    3 h.   84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Glück István                   2.cs.    3 h.   84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ovács János                   2.cs.    2 h.   79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Bódi Ferenc                    2.cs.    2 h.   79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Balogh Zoltán                  2.cs.    2 h.   77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Csabai Mihály                  2.cs.    2 h.   66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Nagy Gábor                     2.cs.    2 h.   64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Bezselics Mihály               1.cs.    1 h.   44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Gede Renátó                    1.cs.    1 h.   40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Bódi Ferenc                    1.cs.    1 h.   37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Feicser Béla                   2.cs.    1 h.   36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Feicser Béla                   1.cs.    1 h.   33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Otoltics József                1.cs.    1 h.   24,03 p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ustyán Tamás                  F02 HU-06-D-148796    H  2h  95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ustyán Tamás                  F02 HU-06-D-148832    H  2h  93,5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Nagy Gábor                     F02 HU-06-11-06513    H  2h  93,0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rvas István                 F02 HU-06-11-06930    H  2h  90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Zvezdovics Szilvér             F02 HU 04-11-83751    H  2h  87,0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iss Ferenc                    F02 HU-04-11-83184    H  2h  85,8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ustyán Tamás                  F02 HU-06-D-148810    H  2h  85,3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arvas István                 F02 HU-06-11-06903    H  2h  76,3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tummer István                 F02 HU-04-11-83979    H  2h  76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ustyán Tamás                  F02 HU-06-D-148818    H  2h  76,2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iss Ferenc                    F02 HU-05-11-94533    T  2h  93,5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iss Ferenc                    F02 HU-05-11-94528    T  2h  83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ustyán Tamás                  F02 HU-06-D-148806    T  2h  83,1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rvas István                 F02 HU-05-11-95328    T  2h  74,6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iss Ferenc                    F02 HU-06-11-06217    T  2h  61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05 Csorn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2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Breclav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06 12:0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0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Gulyás László                  0.cs. HU 06-50-16643    H  871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kab Sándor                   1.cs. HU-05-D-133251    H  847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Gulyás László                  1.cs. HU 05-15-67469    H  824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intér Tibor                   1.cs. HU 06-15-76719    H  806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otyondi István                1.cs. HU 05-15-68163    H  805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intér Tibor                   1.cs. HU 04-15-62881    H  803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asztovich Gyula               0.cs. HU-04-15-61123    H  786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Éliás István                   1.cs. HU 04-15-61573    H  761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vács Imre                    1.cs. HU-06-15-77028    H  695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Gulyás László                  1.cs. HU 06-15-76071    H  693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otyondi István                2.cs. HU 06-15-76869    H  678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Gulyás László                  1.cs. HU 03-15-54261    H  662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asztovich Gyula               0.cs. HU-04-15-61106    H  657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Éliás István                   1.cs. HU 05-15-67982    H  649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egyeri Zoltán                 1.cs. HU-06-50-16261    T  649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ovács Imre                    1.cs. HU-04-D-133264    H  609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otyondi István                0.cs. HU 06-15-76862    H  589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intér Tibor                   1.cs. HU 06-15-76710    H  579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Éliás István                   1.cs. HU 05-15-67966    H  574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Rédli István                   2.cs. HU 06-15-76181    H  574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asztovich Gyula               0.cs. HU-04-15-60538    H  573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Jakab Sándor                   1.cs. HU-03-50-M7646    H  570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Horváth Ferenc                 1.cs. HU 04-15-60475    H  569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Jakab Sándor                   2.cs. HU-03-15-55214    H  561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Gulyás László                  1.cs. HU 04-15-61563    H  560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Gulyás László                  0.cs. HU 03-15-54235    H  552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Rasztovich Gyula               2.cs. HU-01-12-29529    H  551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Jakab Sándor                   2.cs. HU-05-15-67540    T  549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Éliás István                   1.cs. HU 04-15-61593    H  544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Éliás István                   1.cs. HU 06-15-76931    H  542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Jakab Sándor                   1.cs. HU-04-50-06492    H  533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Farkas Imre                    1.cs. HU 06-15-76652    H  523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Éliás István                   1.cs. HU 05-15-67974    H  520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Rédli István                   1.cs. HU 06-15-76157    H  514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Éliás István                   0.cs. HU 06-15-76944    H  513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Farkas József                  1.cs. HU 97-50-29021    H  513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Farkas Zoltán                  1.cs. HU 06-15-75915    H  511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Farkas József                  1.cs. HU 03-15-54749    H  510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Rédli István                   1.cs. HU 06-15-76151    H   15963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Éliás István                   0.cs. HU 04-15-61591    H   15998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Potyondi István                1.cs. HU 05-15-68209    H   16187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ovács Imre                    1.cs. HU-02-15-46952    H   1636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Potyondi István                2.cs. HU 06-15-76899    H   16388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Potyondi István                0.cs. HU 06-50-16763    H   16498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Gulyás László                  1.cs. HU 06-15-76089    H   1658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Pintér Tibor                   1.cs. HU 06-15-76704    H   1659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Rédli István                   2.cs. HU 06-15-77098    H   1669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Farkas Zoltán                  2.cs. HU 06-15-75954    H   1675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Kovács Imre                    1.cs. HU-06-15-77024    H   16805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Németh József                  1.cs. HU-05-15-67950    H   1686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Éliás István                   1.cs. HU 06-15-76913    H   17237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Potyondi István                1.cs. HU 02-15-50552    H   17326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0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Gulyás László                  1.cs.    5 h.  209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Éliás István                   1.cs.    5 h.  206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intér Tibor                   1.cs.    4 h.  169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vács Imre                    1.cs.    4 h.  143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kab Sándor                   1.cs.    3 h.  127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otyondi István                1.cs.    3 h.  100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akab Sándor                   2.cs.    2 h.   75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otyondi István                2.cs.    2 h.   74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édli István                   2.cs.    2 h.   66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édli István                   1.cs.    2 h.   62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arkas József                  1.cs.    2 h.   61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egyeri Zoltán                 1.cs.    1 h.   44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orváth Ferenc                 1.cs.    1 h.   39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asztovich Gyula               2.cs.    1 h.   37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arkas Imre                    1.cs.    1 h.   34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arkas Zoltán                  1.cs.    1 h.   30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arkas Zoltán                  2.cs.    1 h.   24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émeth József                  1.cs.    1 h.   23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05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Gulyás László                  1.cs.   10 h.  414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kab Sándor                   1.cs.    8 h.  309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Éliás István                   1.cs.    8 h.  281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kab Sándor                   2.cs.    7 h.  273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otyondi István                1.cs.    7 h.  196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vács Imre                    1.cs.    5 h.  189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intér Tibor                   1.cs.    4 h.  169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otyondi István                2.cs.    4 h.  151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orváth Ferenc                 1.cs.    4 h.  145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elyem Tamás                   1.cs.    4 h.  138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arkas József                  1.cs.    4 h.  128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édli István                   1.cs.    4 h.  123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orváth Ferenc                 2.cs.    3 h.  114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édli István                   2.cs.    3 h.   98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asztovich Gyula               2.cs.    3 h.   97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émeth József                  1.cs.    2 h.   67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asztovich Gyula               1.cs.    2 h.   48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egyeri Zoltán                 1.cs.    1 h.   44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arkas Imre                    1.cs.    1 h.   34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arkas Zoltán                  1.cs.    1 h.   30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arkas Zoltán                  2.cs.    1 h.   24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Gulyás László                  F05 HU 05-15-67469    H  2h  97,5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akab Sándor                   F05 HU-05-D-133251    H  2h  96,0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Horváth Ferenc                 F05 HU 04-15-60475    H  2h  79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Gulyás László                  F05 HU 04-15-61563    H  2h  79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Éliás István                   F05 HU 04-15-61573    H  2h  74,4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édli István                   F05 HU 06-15-76151    H  2h  65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Éliás István                   F05 HU 05-15-67974    H  2h  53,8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Potyondi István                F05 HU 05-15-68209    H  2h  51,4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Éliás István                   F05 HU 06-15-76913    H  2h  51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egyeri Zoltán                 F05 HU-06-50-16261    T  2h  75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08 Tét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2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Breclav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06 12:0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08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edő Szabolcs                  1.cs. HU-04-11-84457    T  845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rgl Zoltán                   2.cs. HU 05-11-95677    T  830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elyes Gábor                   2.cs. HU-04-11-84739    H  819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edő Szabolcs                  1.cs. HU-04-11-84454    T  777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argl Zoltán                   2.cs. HU 06-11-07399    T  751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rgl Zoltán                   2.cs. HU 06-11-07437    T  743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elyes Gábor                   1.cs. HU-06-11-07194    H  658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edő Szabolcs                  0.cs. HU-04-11-84498    T  648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elyes Gábor                   1.cs. HU-02-50-31460    H  647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edő László                    1.cs. HU-06-11-07107    H  646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agy György                    2.cs. HU 05-11-96011    H  625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edő Szabolcs                  1.cs. HU-04-11-84453    T  613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edő László                    0.cs. HU-05-50-12705    H  59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álé Szilárd                   2.cs. HU 05-11-95744    H  597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ujber Imre                    1.cs. HU-04-11-84673    H  592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edő László                    0.cs. HU-06-11-07103    H  590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edő Szabolcs                  2.cs. HU-05-11-95517    H  589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edő László                    0.cs. HU-06-11-07097    T  587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edő László                    1.cs. HU-05-50-12701    H  586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edő László                    1.cs. HU-05-50-12727    H  585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edő László                    2.cs. HU-06-11-07080    T  585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Nagy György                    1.cs. HU 03-11-74062    T  579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ubik József                   1.cs. HU 05-11-95358    H  579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Deimel Tamás                   2.cs. HU-06-11-07471    H  576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Deimel Tamás                   2.cs. HU-05-11-96191    H  575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Margl Zoltán                   0.cs. HU 06-11-07431    T  574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Pongrácz Sándor                1.cs. HU-04-11-85141    H  571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edő László                    2.cs. HU-06-11-07089    H  568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Margl Zoltán                   1.cs. HU 03-11-74256    H  555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Renczés Ottó                   1.cs. HU-04-11-84656    T  551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ovács Balázs                  2.cs. HU 06-11-07349    T  549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Bedő Szabolcs                  1.cs. HU-04-11-84474    T  546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Bedő Szabolcs                  0.cs. HU-05-50-12659    H  543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Deimel Tamás                   1.cs. HU-03-11-74334    H  541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Renczés Ottó                   0.cs. HU-06-11-10528    H  526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Bedő Szabolcs                  1.cs. HU-05-11-95539    T  525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Bedő László                    0.cs. HU-05-50-12719    H  522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álé Szilárd                   1.cs. HU 02-14-34734    H  517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Deimel Tamás                   1.cs. HU-05-11-96182    H  516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Bedő Szabolcs                  0.cs. HU-05-50-12658    T  516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Nagy György                    2.cs. HU 06-11-07559    H  514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ubik József                   1.cs. HU 04-11-84600    H  513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Renczés Ottó                   1.cs. HU-06-11-07117    H  507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Helyes Gábor                   0.cs. HU-06-50-49454    H   16001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Pongrácz Sándor                1.cs. HU-06-50-12023    H   16054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Nagy György                    2.cs. HU 05-11-96005    H   16077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Margl Zoltán                   1.cs. HU 06-11-07445    T   16228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Kovács Balázs                  1.cs. HU 04-11-85175    T   16622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Klauzer Sándor                 1.cs. HU 05-11-96093    H   16624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Helyes Gábor                   0.cs. HU-05-11-95490    H   16648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Deimel Tamás                   1.cs. HU-06-11-07454    H   16711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ovács Balázs                  2.cs. HU 05-11-95978    H   16968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Helyes Gábor                   1.cs. HU-01-11-49939    H   17223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Deimel Tamás                   1.cs. HU-03-11-74323    H   17234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Bedő László                    0.cs. HU-06-11-07082    H   17581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Margl Zoltán                   1.cs. HU 03-11-74250    H   18266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Bedő László                    1.cs. HU-04-11-84460    T   18318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Kubik József                   2.cs. HU 06-11-07068    T   18402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08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edő Szabolcs                  1.cs.    5 h.  221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edő László                    1.cs.    4 h.  156,0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rgl Zoltán                   2.cs.    3 h.  153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elyes Gábor                   1.cs.    3 h.  122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Deimel Tamás                   1.cs.    4 h.  116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György                    2.cs.    3 h.  106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rgl Zoltán                   1.cs.    3 h.   88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Deimel Tamás                   2.cs.    2 h.   80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edő László                    2.cs.    2 h.   80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ubik József                   1.cs.    2 h.   71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ongrácz Sándor                1.cs.    2 h.   67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enczés Ottó                   1.cs.    2 h.   67,0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vács Balázs                  2.cs.    2 h.   6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elyes Gábor                   2.cs.    1 h.   51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álé Szilárd                   2.cs.    1 h.   45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ujber Imre                    1.cs.    1 h.   45,3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edő Szabolcs                  2.cs.    1 h.   44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agy György                    1.cs.    1 h.   41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álé Szilárd                   1.cs.    1 h.   32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ovács Balázs                  1.cs.    1 h.   27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lauzer Sándor                 1.cs.    1 h.   26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ubik József                   2.cs.    1 h.   21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08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edő Szabolcs                  1.cs.    8 h.  31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edő László                    1.cs.    7 h.  245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ongrácz Sándor                1.cs.    7 h.  242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elyes Gábor                   2.cs.    6 h.  223,1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Deimel Tamás                   1.cs.    7 h.  222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ujber Imre                    1.cs.    6 h.  220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elyes Gábor                   1.cs.    5 h.  213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rgl Zoltán                   2.cs.    4 h.  193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Deimel Tamás                   2.cs.    4 h.  175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agy György                    2.cs.    5 h.  171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ujber Imre                    2.cs.    4 h.  165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enczés Ottó                   1.cs.    5 h.  164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edő László                    2.cs.    4 h.  147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edő Szabolcs                  2.cs.    4 h.  141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agy György                    1.cs.    4 h.  136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argl Zoltán                   1.cs.    3 h.   88,2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ubik József                   1.cs.    2 h.   71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ongrácz Sándor                2.cs.    2 h.   64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ovács Balázs                  2.cs.    2 h.   6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ubik József                   2.cs.    2 h.   54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álé Szilárd                   2.cs.    1 h.   45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álé Szilárd                   1.cs.    1 h.   32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ovács Balázs                  1.cs.    1 h.   27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lauzer Sándor                 1.cs.    1 h.   26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Bedő László                    F08 HU-05-50-12701    H  2h  89,6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Hujber Imre                    F08 HU-04-11-84673    H  2h  86,3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Pongrácz Sándor                F08 HU-04-11-85141    H  2h  76,2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Helyes Gábor                   F08 HU-04-11-84739    H  2h  75,9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Deimel Tamás                   F08 HU-06-11-07454    H  2h  74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ubik József                   F08 HU 04-11-84600    H  2h  63,5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Bedő László                    F08 HU-05-50-12727    H  2h  62,6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Deimel Tamás                   F08 HU-05-11-96182    H  2h  60,7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Pongrácz Sándor                F08 HU-06-50-12023    H  2h  59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Bedő Szabolcs                  F08 HU-04-11-84454    T  2h  86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Margl Zoltán                   F08 HU 06-11-07445    T  2h  67,3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Bedő László                    F08 HU-06-11-07097    T  2h  64,7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Bedő Szabolcs                  F08 HU-05-11-95539    T  2h  55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10 Abd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2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Breclav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06 12:0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1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áli István                    2.cs. HU-06-D-150378    H  791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uhrmann László                2.cs. HU-04-11-86154    H  749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.Varga Attila                 1.cs. HU-05-50-12150    T  737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üredi Péter                   1.cs. HU-04-11-85930    H  696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ebenek-Márczis                1.cs. HU 04-11-85828    H  694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arkas Ferenc                  0.cs. HU-05-11-96399    H  693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arkas Ferenc                  1.cs. HU-05-11-96362    H  671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odossy Ernő                   2.cs. HU 04-11-86082    H  656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J.Varga Attila                 0.cs. HU-06-D-150466    T  651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uhovits Gergely               1.cs. HU 06-11-08849    T  646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arkas Ferenc                  1.cs. HU-05-D-138395    H  637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űcs Gyula                    2.cs. HU-06-11-08035    H  626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üredi Péter                   1.cs. HU-05-11-96697    H  614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uhrmann László                0.cs. HU-05-D-138410    H  607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arkas Ferenc                  1.cs. HU-05-11-96361    H  607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uhrmann László                2.cs. HU-05-11-96201    H  602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arkas Ferenc                  2.cs. HU-06-11-07723    H  601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uhrmann László                1.cs. HU-04-D-138634    H  599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Nagy Béla                      1.cs. HU-05-11-96637    H  597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Páli István                    2.cs. HU-06-11-08604    H  593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ebenek-Márczis                0.cs. HU 05-11-85770    H  593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órádi Frigyes                2.cs. HU-05-11-96726    H  583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J.Varga Attila                 1.cs. HU-02-11-61574    H  580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Hodossy Ernő                   0.cs. HU 03-11-75257    H  579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űcs Gyula                    0.cs. HU-02-11-62481    H  568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imon Károly                   1.cs. HU 03-11-74749    H  567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Nagy Béla                      1.cs. HU-02-50-D7409    H  566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Rebenek-Márczis                1.cs. HU 03-11-75755    H  565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J.Varga Attila                 2.cs. HU-05-50-12097    H  561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Farkas Ferenc                  2.cs. HU-05-D-138378    H  561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Hodossy Ernő                   2.cs. HU 04-11-85731    H  557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űcs Gyula                    1.cs. HU-03-11-75133    H  555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Páli István                    0.cs. HU-06-11-08620    H  554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J.Varga Attila                 1.cs. HU-06-D-150419    H  554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Hodossy Ernő                   1.cs. HU 04-11-85723    H  548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Rebenek-Márczis                1.cs. HU 04-D-138619    H  542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zűcs Gyula                    2.cs. HU-03-11-75533    H  542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Banyár Károly                  0.cs. HU-06-11-08100    H  531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Rebenek-Márczis                2.cs. HU 06-11-08186    H  530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Füredi Péter                   2.cs. HU-06-11-07765    H  520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Hodossy Ernő                   0.cs. HU 06-11-08303    H  518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Simon Károly                   2.cs. HU 04-11-86435    T  516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Nagy Béla                      1.cs. HU-05-11-96609    H  514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Vida István                    1.cs. HU 06-11-08585    T  513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Simon Károly                   1.cs. HU 03-11-75741    T  510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Szattlmayer Sándor             2.cs. HU 06-11-08667    T  502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Hodossy Ernő                   0.cs. HU 05-11-96517    H  501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Rebenek-Márczis                1.cs. HU 06-11-08195    H   15994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Rebenek-Márczis                0.cs. HU 06-11-08193    H   15999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Farkas Ferenc                  1.cs. HU-06-11-07741    H   16052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Szűcs Gyula                    1.cs. HU-05-11-96867    H   16112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Szórádi Frigyes                2.cs. HU-05-11-96723    H   16137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Szűcs Gyula                    0.cs. HU-03-11-75373    H   16171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Szűcs Gyula                    0.cs. HU-06-11-08043    H   16218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Szattlmayer Sándor             2.cs. HU 05-11-96833    H   16344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Páli István                    0.cs. HU-05-11-96302    H   16444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Szórádi Frigyes                2.cs. HU-03-11-75736    H   1653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Hodossy Ernő                   2.cs. HU 04-11-85740    H   16653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Fuhrmann László                1.cs. HU-03-D5124473    H   16660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Füredi Péter                   2.cs. HU-05-D-138595    T   16668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Rebenek-Márczis                2.cs. HU 05-11-96558    H   16749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Páli István                    1.cs. HU-06-11-08608    H   16839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Rebenek-Márczis                1.cs. HU 04-11-85758    H   17182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Hodossy Ernő                   2.cs. HU 05-11-96506    H   17196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Szücs Tibor                    1.cs. HU-06-11-08708    T   17358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Szűcs Gyula                    0.cs. HU-06-11-08002    H   17640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Farkas Ferenc                  2.cs. HU-06-11-07706    H   18137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Hodossy Ernő                   1.cs. HU 04-11-85709    H   18206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Fuhrmann László                1.cs. HU-04-D-138636    H   18263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Rebenek-Márczis                2.cs. HU 06-11-08148    H   18475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Muhovits Gergely               1.cs. HU 05-50-52094    H   18594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J.Varga Attila                 1.cs. HU-04-D-133972    H   18786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Páli István                    2.cs. HU-03-11-75429    H   18786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Szűcs Gyula                    1.cs. HU-06-11-08030    H   18874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Szűcs Gyula                    0.cs. HU-06-11-08065    H   18990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Farkas Ferenc                  1.cs. HU-04-D-138601    H   1920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1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arkas Ferenc                  1.cs.    5 h.  200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benek-Márczis                1.cs.    5 h.  191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.Varga Attila                 1.cs.    4 h.  158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odossy Ernő                   2.cs.    4 h.  146,3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agy Béla                      1.cs.    3 h.  123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áli István                    2.cs.    3 h.  120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arkas Ferenc                  2.cs.    3 h.  112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órádi Frigyes                2.cs.    3 h.  105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üredi Péter                   1.cs.    2 h.   99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uhrmann László                2.cs.    2 h.   99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uhrmann László                1.cs.    3 h.   99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űcs Gyula                    1.cs.    3 h.   94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ebenek-Márczis                2.cs.    3 h.   89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űcs Gyula                    2.cs.    2 h.   8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imon Károly                   1.cs.    2 h.   77,1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uhovits Gergely               1.cs.    2 h.   72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üredi Péter                   2.cs.    2 h.   64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ttlmayer Sándor             2.cs.    2 h.   64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Hodossy Ernő                   1.cs.    2 h.   63,7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J.Varga Attila                 2.cs.    1 h.   41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imon Károly                   2.cs.    1 h.   35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Vida István                    1.cs.    1 h.   35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Páli István                    1.cs.    1 h.   27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ücs Tibor                    1.cs.    1 h.   26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10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arkas Ferenc                  1.cs.   10 h.  432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agy Béla                      1.cs.    8 h.  290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.Varga Attila                 1.cs.    8 h.  288,3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uhrmann László                1.cs.    8 h.  277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áli István                    2.cs.    7 h.  276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benek-Márczis                1.cs.    7 h.  272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odossy Ernő                   1.cs.    7 h.  255,2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űcs Gyula                    1.cs.    6 h.  220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űcs Gyula                    2.cs.    6 h.  215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odossy Ernő                   2.cs.    5 h.  193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áli István                    1.cs.    5 h.  172,3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arkas Ferenc                  2.cs.    5 h.  171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anyár Károly                  1.cs.    5 h.  158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uhrmann László                2.cs.    4 h.  156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ebenek-Márczis                2.cs.    5 h.  13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uhovits Gergely               1.cs.    4 h.  125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anyár Károly                  2.cs.    3 h.  111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órádi Frigyes                2.cs.    3 h.  105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üredi Péter                   1.cs.    2 h.   99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J.Varga Attila                 2.cs.    2 h.   82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imon Károly                   1.cs.    2 h.   77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Füredi Péter                   2.cs.    2 h.   64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attlmayer Sándor             2.cs.    2 h.   64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Vida István                    1.cs.    2 h.   5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ücs Tibor                    1.cs.    2 h.   5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imon Károly                   2.cs.    1 h.   35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Farkas Ferenc                  F10 HU-05-11-96362    H  2h  93,3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arkas Ferenc                  F10 HU-05-11-96361    H  2h  91,1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Páli István                    F10 HU-06-D-150378    H  2h  89,0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Páli István                    F10 HU-06-11-08604    H  2h  86,8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Nagy Béla                      F10 HU-05-11-96637    H  2h  80,7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Hodossy Ernő                   F10 HU 04-11-85723    H  2h  79,3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űcs Gyula                    F10 HU-03-11-75533    H  2h  78,1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uhrmann László                F10 HU-04-D-138634    H  2h  72,3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Hodossy Ernő                   F10 HU 04-11-85709    H  2h  70,9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Fuhrmann László                F10 HU-04-D-138636    H  2h  70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da István                    F10 HU 06-11-08585    T  2h  55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11 Győrújbarát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2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Breclav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06 12:0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1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1.cs. HU-06-11-09090    H  721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agy László                    1.cs. HU-04-11-86935    H  712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iládi Dezső                  1.cs. HU-06-11-09029    H  678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angl János                    2.cs. HU-03-50-11486    H  657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Doktor László                  2.cs. HU-05-11-97992    H  657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agó Csaba                     2.cs. HU-05-11-97493    H  626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Gangl János                    2.cs. HU-06-11-09314    H  611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agy László                    0.cs. HU-03-50-11107    H  593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iládi Dezső                  2.cs. HU-05-50-13701    H  579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iládi Dezső                  1.cs. HU-06-11-09042    H  570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agó Csaba                     1.cs. HU-02-11-67622    H  569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Doktor László                  1.cs. HU-05-11-97161    H  567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cs György                     2.cs. HU 04-11-86514    H  564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iládi Dezső                  2.cs. HU-06-11-09077    H  563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iládi Dezső                  0.cs. HU-06-11-09083    H  558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agy László                    2.cs. HU-06-11-09237    H  536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Nagy László                    1.cs. HU-05-11-97427    H  532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agó Csaba                     1.cs. HU-04-50-31185    H  516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ekete Lajos                   1.cs. HU-05-50-68045    H  505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ekete Lajos                   1.cs. HU-02-11-69725    H  505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iládi Dezső                  0.cs. HU-03-11-76329    H  504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Doktor László                  2.cs. HU-01-50-53869    H  503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iládi Dezső                  0.cs. HU-04-11-87273    H  500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Doktor László                  2.cs. HU-06-11-08923    H   16077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Nagy László                    0.cs. HU-05-11-97445    H   16152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Ács György                     1.cs. HU 06-11-08980    T   16299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Bagó Csaba                     2.cs. HU-03-11-80918    H   1708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Miklós Tibor                   1.cs. HU 03-11-71500    H   17110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Doktor László                  1.cs. HU-06-11-08919    H   17448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Gangl János                    1.cs. HU-05-11-97355    H   17698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Nagy László                    0.cs. HU-05-11-97380    T   17973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Bagó Csaba                     1.cs. HU-03-11-80853    H   18141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Doktor László                  2.cs. SK-06-0806-596    H   18697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Bagó Csaba                     2.cs. HU-06-11-09165    H   18763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ziládi Dezső                  0.cs. HU-03-50-55077    H   19275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Nagy László                    0.cs. HU-04-11-86950    T   19517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Fekete Lajos                   0.cs. HU-05-11-97286    H   19952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Bagó Csaba                     2.cs. HU-03-11-80850    H   20102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1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1.cs.    3 h.  149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Doktor László                  2.cs.    4 h.  145,0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agó Csaba                     2.cs.    4 h.  127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agó Csaba                     1.cs.    3 h.  110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Gangl János                    2.cs.    2 h.   98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László                    1.cs.    2 h.   91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iládi Dezső                  2.cs.    2 h.   88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ekete Lajos                   1.cs.    2 h.   75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Doktor László                  1.cs.    2 h.   73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cs György                     2.cs.    1 h.   42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agy László                    2.cs.    1 h.   40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Ács György                     1.cs.    1 h.   32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iklós Tibor                   1.cs.    1 h.   30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Gangl János                    1.cs.    1 h.   28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11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agó Csaba                     1.cs.    8 h.  289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2.cs.    7 h.  284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agó Csaba                     2.cs.    8 h.  263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iládi Dezső                  1.cs.    5 h.  217,5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Gangl János                    2.cs.    5 h.  191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Doktor László                  2.cs.    5 h.  182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agy László                    2.cs.    4 h.  162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Gangl János                    1.cs.    4 h.  134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agy László                    1.cs.    3 h.  128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ekete Lajos                   1.cs.    2 h.   75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Doktor László                  1.cs.    2 h.   73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iklós Tibor                   1.cs.    2 h.   55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cs György                     2.cs.    1 h.   42,9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Ács György                     1.cs.    1 h.   32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ekete Lajos                   2.cs.    1 h.   22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iládi Dezső                  F11 HU-06-11-09029    H  2h  93,8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iládi Dezső                  F11 HU-06-11-09090    H  2h  88,1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Nagy László                    F11 HU-06-11-09237    H  2h  85,3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Bagó Csaba                     F11 HU-04-50-31185    H  2h  85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iládi Dezső                  F11 HU-06-11-09042    H  2h  84,6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Nagy László                    F11 HU-05-11-97427    H  2h  76,3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Bagó Csaba                     F11 HU-03-11-80853    H  2h  72,7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iládi Dezső                  F11 HU-05-50-13701    H  2h  72,4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Doktor László                  F11 HU-06-11-08919    H  2h  67,1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Bagó Csaba                     F11 HU-03-11-80918    H  2h  55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13 Győr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2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Breclav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06 12:0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1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ókai Attila és fia            2.cs. HU-04-11-88077    H  828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rics István                  1.cs. HU-04-11-88374    H  827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ácz-Süveges                   0.cs. HU-06-11-10938    H  822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cheily Gábor                  2.cs. HU-05-11-98749    H  815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ácz-Süveges                   0.cs. HU-06-12-75333    H  808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ekete Zoltán                  0.cs. HU-05-11-98296    T  756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ekete Zoltán                  2.cs. HU-06-11-10324    T  752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ókai Attila és fia            1.cs. HU-05-11-99270    H  711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cheily Gábor                  1.cs. HU-05-11-98714    H  708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ácz-Süveges                   1.cs. HU-04-11-83585    H  701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ekete Zoltán                  0.cs. HU-06-11-10299    H  678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arics István                  2.cs. HU-05-D-138312    H  676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agyari Zsolt                  1.cs. HU-04-11-88407    H  672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anich Mihály                  0.cs. HU 05-11-98956    H  670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cheily M                      2.cs. HU-05-M-110563    H  664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arics István                  2.cs. HU-05-11-99326    H  647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oós István                    2.cs. HU-06-11-10642    H  647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agyari Zsolt                  2.cs. SK-05-01071013    H  643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ókai Attila és fia            0.cs. HU-06-11-10656    H  643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oós István                    0.cs. HU-06-11-10589    T  642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Marics István                  1.cs. HU-04-11-87765    H  640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agyari Zsolt                  0.cs. HU-06-11-10814    H  637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Hanich Mihály                  1.cs. HU 04-12-55154    T  626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cheily M                      1.cs. HU-06-M-113007    H  612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oós István                    0.cs. HU-06-D-150588    H  601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Magyari Zsolt                  1.cs. HU-05-11-98335    T  596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cheily Gábor                  2.cs. HU-06-11-09707    H  591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Fekete Zoltán                  1.cs. HU-06-11-10306    T  581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Marics István                  2.cs. HU-03-11-75908    H  581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Fekete Zoltán                  0.cs. HU-03-11-77925    H  576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Rugovics László                2.cs. HU-06-11-10749    H  575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Horváth Péter                  0.cs. HU-04-11-87621    H  572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Marics István                  0.cs. HU-06-11-10491    H  571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Rácz-Süveges                   0.cs. HU-06-12-75336    H  566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Marics István                  0.cs. HU-06-D-150567    H  565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Fekete Zoltán                  0.cs. HU-06-11-10303    T  564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Hanich Mihály                  1.cs. HU 06-D-150576    T  562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Fekete Zoltán                  2.cs. HU-06-11-10951    T  561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Marics István                  0.cs. HU-06-11-10492    H  559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cheily M                      1.cs. HU-06-11-09788    T  559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Magyari Zsolt                  0.cs. HU-06-11-10819    T  557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Scheily Gábor                  0.cs. HU-04-11-87383    H  556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cheily M                      1.cs. HU-06-M-113029    H  555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Rácz-Süveges                   0.cs. HU-06-11-10107    H  541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Magyari Zsolt                  2.cs. HU-06-D-150617    T  540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Rácz-Süveges                   1.cs. HU-06-11-10028    H  540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Marics István                  1.cs. HU-04-11-87775    H  539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Fekete Zoltán                  0.cs. HU-06-11-10952    H  537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Soós István                    2.cs. HU-05-11-99149    H  535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Magyari Zsolt                  0.cs. HU-05-11-98368    H  534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Marics István                  0.cs. HU-04-11-87792    H  534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Fekete Zoltán                  2.cs. HU-06-11-10321    T  533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Rácz-Süveges                   1.cs. HU-06-11-10007    H  532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Rácz-Süveges                   0.cs. HU-06-11-10156    H  528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Kókai Attila és fia            0.cs. HU-06-11-10688    H  527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Marics István                  0.cs. HU-06-11-10455    T  527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Rácz-Süveges                   2.cs. HU-05-11-99059    H  527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Marics István                  2.cs. HU-06-11-10458    H  526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Fekete Zoltán                  0.cs. HU-06-11-10266    H  524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Scheily M                      2.cs. HU-05-M-110513    T  523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Fekete Zoltán                  0.cs. HU-06-11-10278    T  517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Szakács Miklós                 0.cs. HU-06-11-09958    H  516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Horváth Péter                  0.cs. HU-06-11-10362    H  516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Magyari Zsolt                  2.cs. HU-04-11-88250    H  514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Rugovics László                2.cs. HU-03-11-71831    H  513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Szalay Tibor                   2.cs. HU-06-11-10531    H  510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Magyari Zsolt                  0.cs. HU-06-11-09966    H  510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Rugovics László                1.cs. HU-06-11-05499    H  509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Scheily Gábor                  1.cs. HU-03-11-76022    H  503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Fekete Zoltán                  0.cs. HU-06-11-10311    H  502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Kókai Attila és fia            1.cs. HU-05-11-99253    H  502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Scheily M                      2.cs. HU-05-M-110502    H  502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Soós István                    2.cs. HU-05-11-99119    H   15976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Rácz-Süveges                   0.cs. HU-06-11-10052    H   16057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Scheily Gábor                  2.cs. HU-06-11-09667    H   1634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Scheily Gábor                  0.cs. HU-06-11-09738    H   16424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Fekete Zoltán                  0.cs. HU-04-11-88098    H   1654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Scheily Gábor                  2.cs. HU-05-11-98592    H   16559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Magyari Zsolt                  0.cs. HU-06-11-10807    H   1678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Magyari Zsolt                  0.cs. HU-06-11-10837    H   16857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Szalay Tibor                   2.cs. HU-06-11-10544    H   16879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Rácz-Süveges                   2.cs. HU-06-11-10027    H   1690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Rácz-Süveges                   0.cs. HU-03-11-75981    H   1694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Fekete Zoltán                  0.cs. HU-05-11-98286    T   16969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1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rics István                  2.cs.    4 h.  169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cheily Gábor                  2.cs.    4 h.  143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rics István                  1.cs.    3 h.  133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ekete Zoltán                  2.cs.    3 h.  123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cheily M                      1.cs.    3 h.  119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ácz-Süveges                   1.cs.    3 h.  118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gyari Zsolt                  2.cs.    3 h.  112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oós István                    2.cs.    3 h.  107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cheily M                      2.cs.    3 h.  104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gyari Zsolt                  1.cs.    2 h.   9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anich Mihály                  1.cs.    2 h.   84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cheily Gábor                  1.cs.    2 h.   77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ókai Attila és fia            1.cs.    2 h.   76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ugovics László                2.cs.    2 h.   70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ácz-Süveges                   2.cs.    2 h.   54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ókai Attila és fia            2.cs.    1 h.   5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lay Tibor                   2.cs.    2 h.   51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ekete Zoltán                  1.cs.    1 h.   42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ugovics László                1.cs.    1 h.   27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13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1.cs.    7 h.  267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gyari Zsolt                  1.cs.    6 h.  253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rics István                  2.cs.    6 h.  24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agyari Zsolt                  2.cs.    6 h.  224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cheily Gábor                  2.cs.    6 h.  222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rics István                  1.cs.    5 h.  204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ekete Zoltán                  1.cs.    6 h.  193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lay Tibor                   2.cs.    5 h.  191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ókai Attila és fia            2.cs.    4 h.  168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ekete Zoltán                  2.cs.    4 h.  167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ácz-Süveges                   1.cs.    4 h.  166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ókai Attila és fia            1.cs.    4 h.  159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oós István                    2.cs.    5 h.  159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anich Mihály                  1.cs.    4 h.  147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kács Miklós                 1.cs.    4 h.  13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cheily M                      1.cs.    3 h.  119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cheily M                      2.cs.    3 h.  104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ugovics László                2.cs.    2 h.   70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ácz-Süveges                   2.cs.    2 h.   54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oós István                    1.cs.    2 h.   47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lay Tibor                   1.cs.    1 h.   47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ugovics László                1.cs.    1 h.   27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ácz-Süveges                   F13 HU-06-11-10938    H  2h  90,9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Marics István                  F13 HU-05-D-138312    H  2h  88,9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cheily Gábor                  F13 HU-05-11-98714    H  2h  87,3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oós István                    F13 HU-06-11-10642    H  2h  73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ácz-Süveges                   F13 HU-06-11-10007    H  2h  72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cheily Gábor                  F13 HU-03-11-76022    H  2h  65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Fekete Zoltán                  F13 HU-04-11-88098    H  2h  46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Fekete Zoltán                  F13 HU-06-11-10324    T  2h  95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ekete Zoltán                  F13 HU-06-11-10306    T  2h  81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Magyari Zsolt                  F13 HU-05-11-98335    T  2h  75,7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Hanich Mihály                  F13 HU 06-D-150576    T  2h  74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Hanich Mihály                  F13 HU 04-12-55154    T  2h  72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Fekete Zoltán                  F13 HU-06-11-10321    T  2h  69,3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Magyari Zsolt                  F13 HU-06-D-150617    T  2h  59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ekete Zoltán                  F13 HU-05-11-98286    T  2h  45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15 Győr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2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Breclav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06 12:0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1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avasz Jenö                    1.cs. HU 06-D-150483    H  798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avasz Jenö                    1.cs. HU 06-13-72702    T  772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ukta Ferenc                   1.cs. HU 06-11-11313    H  761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ing László                    1.cs. HU 06-11-04881    H  749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ukta Ferenc                   2.cs. HU 05-11-99706    T  749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Ábrahám Tibor                  2.cs. HU-03-11-77512    H  744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ing László                    0.cs. HU 06-11-04885    H  735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arró Nándor                   2.cs. HU-05-11-99615    H  716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Ábrahám Tibor                  1.cs. HU-04-50-31083    H  709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avasz Jenö                    1.cs. HU 06-D-150500    T  708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Ábrahám János                  1.cs. HU-02-11-64442    T  707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ukta Ferenc                   2.cs. HU 05-11-99720    H  706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iss László                    1.cs. HU-03-11-77261    H  683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Varró Nándor                   0.cs. HU-06-11-11037    H  664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Ábrahám Tibor                  0.cs. HU-06-50-49401    H  656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arró Nándor                   0.cs. HU-04-D-138132    H  655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ukta Ferenc                   2.cs. HU 04-11-88524    H  654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ing László                    0.cs. HU 03-11-71421    T  654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Varró Nándor                   0.cs. HU-05-11-99624    H  645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iss László                    2.cs. HU-04-11-88497    H  645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Varró Nándor                   1.cs. HU-05-11-99628    T  632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ing László                    2.cs. HU 06-11-04932    T  632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ing László                    1.cs. HU 05-11-93655    H  600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Ábrahám Tibor                  0.cs. HU-03-50-11631    H  596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Ring László                    1.cs. HU 06-11-04910    T  594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Balog Norbert                  1.cs. HU-06-15-80822    T  592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Ring László                    0.cs. HU 06-10-16135    T  59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Ábrahám János                  1.cs. HU-02-11-64474    T  589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Lakatos József                 1.cs. HU 05-11-99903    H  587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Varró Nándor                   0.cs. HU-04-D-138637    T  583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Becker-dúc                     1.cs. HU-04-11-88496    H  582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Földesi Miklós                 2.cs. HU 06-11-04999    H  581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Ábrahám János                  0.cs. HU-05-11-99776    H  581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Ring László                    0.cs. HU 06-11-04897    T  581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Ábrahám János                  0.cs. HU-05-11-99803    H  577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Ábrahám József                 0.cs. HU-05-11-00061    H  576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Földesi Miklós                 0.cs. HU 03-11-71385    H  573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Ábrahám József                 0.cs. HU-05-11-00091    H  566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Ábrahám József                 1.cs. HU-04-11-88670    H  564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Varró Nándor                   0.cs. HU-06-50-49769    H  562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iss László                    2.cs. HU-02-11-64609    H  561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Ábrahám János                  2.cs. HU-02-11-64428    T  55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Kiss László                    2.cs. HU-04-11-88777    H  550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Ábrahám Tibor                  2.cs. HU-79-62511014    H  549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Ábrahám József                 0.cs. HU-04-50-65223    T  546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Becker-dúc                     1.cs. SK-02-07-02085    H  543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Kiss László                    0.cs. HU-06-11-11274    H  542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Ábrahám Tibor                  0.cs. HU-97-11-01373    H  541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Ring László                    0.cs. HU 06-11-04878    H  540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Varró Nándor                   0.cs. HU-06-50-60561    H  538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Ábrahám János                  1.cs. HU-04-11-88574    T  536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iss László                    0.cs. HU-06-11-11305    T  535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Bukta Ferenc                   2.cs. HU 01-11-52335    H  532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Balog Norbert                  2.cs. HU-06-15-80823    T  531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Ábrahám József                 1.cs. HU-04-50-61281    H  530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Bukta Ferenc                   1.cs. HU 05-11-99723    H  523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Ábrahám József                 2.cs. HU-04-11-92718    H  523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Ábrahám János                  0.cs. HU-04-11-88573    H  519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Kiss László                    0.cs. HU-03-50-M7591    H  514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Varró Nándor                   0.cs. HU-06-11-11012    H  513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Ábrahám János                  0.cs. HU-05-11-99785    H  508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Földesi Miklós                 0.cs. HU 06-11-04996    H  502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Ring László                    0.cs. HU 05-11-93609    H   15991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Bukta Ferenc                   2.cs. HU 04-11-88520    T   16068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Becker-dúc                     1.cs. HU-04-11-88460    H   16088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Ravasz Jenö                    2.cs. HU 06-D-150487    H   16206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Ábrahám János                  0.cs. HU-05-11-99786    T   16219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Varró Nándor                   2.cs. HU-05-11-99603    H   16266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Ring László                    0.cs. HU 03-11-71407    H   16354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Becker-dúc                     1.cs. HU-02-11-64265    H   1637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Varró Nándor                   0.cs. HU-06-11-11041    T   16378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Varró Nándor                   1.cs. HU-06-11-04895    T   1643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Földesi Miklós                 1.cs. HU 05-11-93848    H   1649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Ravasz Jenö                    2.cs. HU 06-D-151643    H   16561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Lakatos József                 1.cs. HU 06-50-12762    H   16626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Ábrahám Tibor                  1.cs. HU-04-50-31239    H   16638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Varró Nándor                   0.cs. HU-06-11-11050    H   16639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Kiss László                    1.cs. HU-03-11-77265    H   16704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Ábrahám József                 1.cs. HU-04-11-88691    T   16708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Becker-dúc                     1.cs. HU-05-11-00026    H   16783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Ábrahám József                 0.cs. HU-04-11-88743    H   1678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Ring László                    0.cs. HU 06-50-00697    H   16854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Ábrahám János                  2.cs. HU-04-11-88587    T   16943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Ring László                    1.cs. HU 05-26-73959    T   17017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Balog Norbert                  1.cs. HU-06-15-80809    T   17017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Ring László                    0.cs. HU 05-11-93672    H   17089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Ábrahám József                 2.cs. HU-06-11-11155    H   1717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Ábrahám József                 2.cs. HU-05-11-00074    T   17241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Ring László                    0.cs. HU 06-11-04955    H   1729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1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ukta Ferenc                   2.cs.    5 h.  212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ing László                    1.cs.    4 h.  164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ecker-dúc                     1.cs.    5 h.  162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avasz Jenö                    1.cs.    3 h.  155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Ábrahám János                  1.cs.    3 h.  127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iss László                    2.cs.    3 h.  122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Ábrahám József                 1.cs.    3 h.   98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Ábrahám Tibor                  2.cs.    2 h.   88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ukta Ferenc                   1.cs.    2 h.   85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Varró Nándor                   2.cs.    2 h.   79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Ábrahám József                 2.cs.    3 h.   77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Ábrahám Tibor                  1.cs.    2 h.   7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iss László                    1.cs.    2 h.   74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Varró Nándor                   1.cs.    2 h.   73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Lakatos József                 1.cs.    2 h.   69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alog Norbert                  1.cs.    2 h.   67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Ábrahám János                  2.cs.    2 h.   62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avasz Jenö                    2.cs.    2 h.   56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ing László                    2.cs.    1 h.   4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öldesi Miklós                 2.cs.    1 h.   41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alog Norbert                  2.cs.    1 h.   34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Földesi Miklós                 1.cs.    1 h.   27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15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ing László                    1.cs.    9 h.  364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arró Nándor                   2.cs.    7 h.  275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Ábrahám János                  1.cs.    7 h.  263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ukta Ferenc                   2.cs.    5 h.  212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öldesi Miklós                 1.cs.    6 h.  211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iss László                    1.cs.    7 h.  193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Ábrahám Tibor                  1.cs.    5 h.  180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Ábrahám János                  2.cs.    5 h.  176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Ábrahám József                 1.cs.    5 h.  166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ecker-dúc                     1.cs.    5 h.  162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avasz Jenö                    1.cs.    3 h.  155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iss László                    2.cs.    4 h.  148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brahám Tibor                  2.cs.    4 h.  147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orró József                   1.cs.    4 h.  136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Ábrahám József                 2.cs.    5 h.  125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arró Nándor                   1.cs.    3 h.  114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ukta Ferenc                   1.cs.    3 h.  113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öldesi Miklós                 2.cs.    3 h.   97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orró József                   2.cs.    3 h.   80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Ravasz Jenö                    2.cs.    3 h.   78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Lakatos József                 1.cs.    2 h.   69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alog Norbert                  1.cs.    2 h.   67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alog Norbert                  2.cs.    2 h.   57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Ring László                    2.cs.    1 h.   4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ing László                    F15 HU 06-11-04881    H  2h  99,6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arró Nándor                   F15 HU-04-D-138132    H  2h  93,0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ing László                    F15 HU 05-11-93655    H  2h  91,8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arró Nándor                   F15 HU-05-11-99615    H  2h  91,0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Ábrahám Tibor                  F15 HU-06-50-49401    H  2h  85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ing László                    F15 HU 06-11-04885    H  2h  85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arró Nándor                   F15 HU-05-11-99624    H  2h  84,4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Ábrahám Tibor                  F15 HU-04-50-31083    H  2h  83,7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Ábrahám Tibor                  F15 HU-79-62511014    H  2h  83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Varró Nándor                   F15 HU-05-11-99603    H  2h  76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ing László                    F15 HU 06-11-04932    T  2h  82,7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Ábrahám János                  F15 HU-04-11-88574    T  2h  76,6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ing László                    F15 HU 06-11-04910    T  2h  75,4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ing László                    F15 HU 05-26-73959    T  2h  71,6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Ábrahám József                 F15 HU-04-11-88691    T  2h  64,3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Balog Norbert                  F15 HU-06-15-80809    T  2h  46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16 Lébény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2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Breclav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06 12:0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16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akács Gábor                   2.cs. HU-05-11-01036    H  798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itring Imre                   1.cs. HU-03-11-78401    H  793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app László                    1.cs. HU-02-11-65654    H  790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sepi Bence                    1.cs. HU-05-11-00494    H  782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Unger László                   1.cs. HU-05-11-00864    H  775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akács Gábor                   2.cs. HU-04-11-89343    H  734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Gábor                    1.cs. HU-05-11-00493    H  720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Unger László                   0.cs. HU-06-11-11784    T  670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akács Gábor                   0.cs. HU-02-11-65403    H  659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bó Gábor                    1.cs. HU-05-11-00966    H  654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bó László                   1.cs. HU 05-11-00230    H  626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Unger László                   0.cs. HU-04-11-89086    T  625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Lenzsér Gyula                  2.cs. HU-05-11-01564    H  622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Adrián Arnold                  0.cs. HU-06-11-12637    H  616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lai R. László               1.cs. HU 05-11-01055    H  590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okorai Csaba                  1.cs. HU-03-11-78351    H  583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sepi Bence                    2.cs. HU-06-11-11518    H  579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Adrián Arnold                  0.cs. HU-05-11-01110    H  574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Unger László                   2.cs. HU-02-11-64930    H  573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Unger László                   0.cs. HU-06-11-12790    H  571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Takács Gábor                   1.cs. HU-03-11-77681    H  563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alai R. László               1.cs. HU 06-11-12393    H  560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Papp László                    1.cs. HU-05-11-00948    H  560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árolyi Sándor                 0.cs. HU-06-11-11755    H  556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abó László                   1.cs. HU 02-11-64987    H  552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Takács Gábor                   0.cs. HU-06-11-11406    H  551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zabó László                   1.cs. HU 05-11-00224    H  551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Kiss Károly                    1.cs. HU-06-11-09998    H  549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iss Károly                    1.cs. HU-04-11-89626    H  548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iss Károly                    2.cs. HU-04-11-89634    H  547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árolyi Sándor                 2.cs. HU-06-11-11746    H  546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Takács Gábor                   2.cs. HU-04-11-89324    H  544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Mitring Imre                   2.cs. HU-06-11-12756    H  536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Szabó László                   2.cs. HU 04-11-89820    H  532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Adrián Arnold                  2.cs. HU-04-11-89510    H  531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Balla Ferenc                   0.cs. HU 06-11-11984    H  530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Adrián Arnold                  2.cs. HU-06-11-12627    H  524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Csepi Bence                    0.cs. HU-06-11-11512    H  524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Rum János dr.                  1.cs. HU-05-50-61649    H  522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Károlyi Sándor                 2.cs. HU-05-11-01189    H  517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Takács Gábor                   1.cs. HU-04-11-89342    H  516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Szabó László                   1.cs. HU 06-11-11587    H  509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zabó Gábor                    1.cs. HU-05-11-00979    H  506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Adrián Arnold                  0.cs. HU-05-11-01113    T  505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Rum János dr.                  2.cs. HU-04-11-89195    H  501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Szabó László                   2.cs. HU 04-11-89858    H  500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okorai Csaba                  2.cs. SK-05-55-M-39     H   1601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Szabó László                   1.cs. HU 05-11-00204    H   1602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Takács Gábor                   0.cs. HU-06-11-11486    T   16022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Holczhammer Sándor             0.cs. HU-06-11-12698    H   16024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Lenzsér Gyula                  2.cs. HU-05-50-68308    H   16079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árolyi Sándor                 2.cs. HU-05-11-01180    H   16237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Takács Gábor                   2.cs. HU-05-11-01094    H   16237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Csepi Bence                    1.cs. HU-05-11-00462    H   16261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Szabó László                   2.cs. HU 05-11-00227    H   16281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Unger László                   1.cs. HU-06-11-11792    T   16282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Csepi Bence                    1.cs. HU-05-11-00449    H   16305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Czank Sándor                   2.cs. HU-05-11-00673    H   16323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Csepi Bence                    2.cs. HU-06-11-11522    H   1633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Balla Ferenc                   1.cs. HU 06-11-11871    H   16414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Mitring Imre                   1.cs. HU-05-11-01235    H   1644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Szabó Gábor                    1.cs. HU-06-11-11672    H   16494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Holczhammer Sándor             0.cs. HU-06-11-12664    H   16522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Takács Gábor                   2.cs. HU-05-11-01053    H   16572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Unger László                   0.cs. HU-06-11-12787    T   16751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Kiss Károly                    2.cs. HU-06-11-12532    H   16818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Unger László                   2.cs. HU-03-11-78228    H   16932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Kiss Károly                    1.cs. HU-05-11-01513    H   16963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Czank Sándor                   1.cs. HU-03-11-78157    H   17018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Szabó Gábor                    0.cs. HU-05-D-138491    H   17057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Balla Ferenc                   1.cs. HU 06-11-11868    H   17065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Mitring Imre                   1.cs. HU-03-11-78411    H   17088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Szabó Gábor                    1.cs. HU-04-11-90042    H   17113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Szabó Gábor                    2.cs. HU-05-11-00957    H   17158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Adrián Arnold                  1.cs. HU-05-50-68316    H   1719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Adrián Arnold                  0.cs. HU-03-11-77608    H   17206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Károlyi Sándor                 1.cs. HU-05-11-01157    H   17231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Kiss Károly                    1.cs. HU-05-11-01520    H   17237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Sokorai Csaba                  2.cs. HU-05-11-00812    H   17346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Adrián Arnold                  2.cs. HU-03-11-77612    H   1738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16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László                   1.cs.    5 h.  206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akács Gábor                   2.cs.    5 h.  204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Gábor                    1.cs.    5 h.  189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Károly                    1.cs.    4 h.  132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sepi Bence                    1.cs.    3 h.  114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árolyi Sándor                 2.cs.    3 h.  111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László                   2.cs.    3 h.  106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itring Imre                   1.cs.    3 h.  106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Adrián Arnold                  2.cs.    3 h.   99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app László                    1.cs.    2 h.   96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lai R. László               1.cs.    2 h.   92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Unger László                   1.cs.    2 h.   82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Takács Gábor                   1.cs.    2 h.   8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Lenzsér Gyula                  2.cs.    2 h.   81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sepi Bence                    2.cs.    2 h.   76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Unger László                   2.cs.    2 h.   72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iss Károly                    2.cs.    2 h.   68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okorai Csaba                  2.cs.    2 h.   56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alla Ferenc                   1.cs.    2 h.   54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okorai Csaba                  1.cs.    1 h.   47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Mitring Imre                   2.cs.    1 h.   40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um János dr.                  1.cs.    1 h.   37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um János dr.                  2.cs.    1 h.   35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Czank Sándor                   2.cs.    1 h.   30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zank Sándor                   1.cs.    1 h.   25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zabó Gábor                    2.cs.    1 h.   23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Adrián Arnold                  1.cs.    1 h.   23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Károlyi Sándor                 1.cs.    1 h.   22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16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akács Gábor                   2.cs.   10 h.  414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bó László                   1.cs.   10 h.  401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Gábor                    1.cs.    9 h.  33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okorai Csaba                  1.cs.    6 h.  270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Adrián Arnold                  2.cs.    8 h.  262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zank Sándor                   1.cs.    6 h.  253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iss Károly                    1.cs.    8 h.  248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bó László                   2.cs.    7 h.  221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Adrián Arnold                  1.cs.    6 h.  196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akács Gábor                   1.cs.    5 h.  179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iss Károly                    2.cs.    5 h.  172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Czank Sándor                   2.cs.    5 h.  169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Csepi Bence                    1.cs.    5 h.  157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okorai Csaba                  2.cs.    4 h.  133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árolyi Sándor                 1.cs.    4 h.  133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itring Imre                   1.cs.    4 h.  131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alla Ferenc                   1.cs.    5 h.  128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app László                    1.cs.    3 h.  125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bó Gábor                    2.cs.    4 h.  11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árolyi Sándor                 2.cs.    3 h.  111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Csepi Bence                    2.cs.    3 h.  105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Unger László                   2.cs.    3 h.   94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alai R. László               1.cs.    2 h.   92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Unger László                   1.cs.    2 h.   82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Lenzsér Gyula                  2.cs.    2 h.   81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Rum János dr.                  1.cs.    2 h.   67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Rum János dr.                  2.cs.    2 h.   65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Mitring Imre                   2.cs.    1 h.   40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Holczhammer Sándor             1.cs.    1 h.   25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akács Gábor                   F16 HU-04-11-89343    H  2h  98,7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okorai Csaba                  F16 HU-03-11-78351    H  2h  86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bó László                   F16 HU 04-11-89820    H  2h  85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Takács Gábor                   F16 HU-05-11-01036    H  2h  82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Takács Gábor                   F16 HU-05-11-01094    H  2h  80,4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abó Gábor                    F16 HU-05-11-00493    H  2h  78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iss Károly                    F16 HU-06-11-09998    H  2h  77,4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Mitring Imre                   F16 HU-03-11-78401    H  2h  77,1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abó László                   F16 HU 05-11-00230    H  2h  76,8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abó László                   F16 HU 06-11-11587    H  2h  74,9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19 Győr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2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Breclav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06 12:0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19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órádi Imre                   0.cs. HU-05-11-02243    H  812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olnay László                  1.cs. HU-04-11-90308    T  797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óth László                    1.cs. HU 04-11-83729    H  786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órádi Imre                   2.cs. HU-04-D-138742    H  707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olnay László                  2.cs. HU-06-D-150515    T  694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órádi Imre                   1.cs. HU-01-11-52071    H  688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órádi Imre                   2.cs. HU-04-D-138285    T  614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zinger Csaba                  1.cs. HU 6740-95-0740   H  600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olnay László                  1.cs. SK-05-0805-425    H  595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óth László                    2.cs. HU 05-11-01693    H  591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órádi Imre                   1.cs. HU-04-D-138280    H  588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órádi Imre                   0.cs. HU-05-11-02245    T  588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órádi Imre                   2.cs. HU-05-11-02226    H  585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Tolnay László                  1.cs. HU-04-11-90292    H  577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Tolnay László                  2.cs. HU-06-11-12828    H  574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Tóth László                    2.cs. HU 04-11-83680    H  572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órádi Imre                   0.cs. HU-06-11-13262    H  569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Tóth László                    2.cs. HU 01-11-47088    T  560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órádi Imre                   1.cs. HU-04-11-90245    H  553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Tolnay László                  1.cs. HU-04-11-90289    T  542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lay Tibor                   1.cs. HU-04-11-90506    T  530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Vörös István                   1.cs. HU 05-11-01822    H  527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órádi Imre                   0.cs. HU-05-11-02201    H  526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Tolnay László                  0.cs. HU-06-11-12805    T  523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órádi Imre                   0.cs. HU-05-11-02217    H  522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Dobai József                   2.cs. HU 05-11-02053    H  519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Teke László                    1.cs. HU-96-65418504    H  512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zalay Tibor                   1.cs. HU-04-11-90519    H  510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zórádi Imre                   0.cs. HU-04-11-90223    H  505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Tóth László                    1.cs. HU 05-11-01611    H  501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Dobai József                   1.cs. HU 01-11-51892    H   15967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Czinger Csaba                  1.cs. HU 02-11-65920    T   1663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Tolnay László                  0.cs. HU-06-11-12814    H   16776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Tolnay László                  2.cs. HU-03-11-78888    T   16876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Tóth László                    1.cs. HU 05-11-01612    T   17102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Tolnay László                  2.cs. HU-06-11-12897    H   17172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zórádi Imre                   0.cs. HU-05-11-02236    H   1743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Tolnay László                  0.cs. HU-06-11-12819    T   17463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19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olnay László                  1.cs.    4 h.  177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órádi Imre                   2.cs.    3 h.  141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olnay László                  2.cs.    4 h.  140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órádi Imre                   1.cs.    3 h.  131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László                    2.cs.    3 h.  124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óth László                    1.cs.    3 h.  104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zinger Csaba                  1.cs.    2 h.   74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lay Tibor                   1.cs.    2 h.   66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örös István                   1.cs.    1 h.   35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Dobai József                   2.cs.    1 h.   32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eke László                    1.cs.    1 h.   31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Dobai József                   1.cs.    1 h.   27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19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olnay László                  1.cs.    9 h.  363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órádi Imre                   1.cs.    8 h.  357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órádi Imre                   2.cs.    8 h.  309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óth László                    1.cs.    7 h.  239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olnay László                  2.cs.    6 h.  188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eke László                    1.cs.    5 h.  176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óth László                    2.cs.    4 h.  153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zinger Csaba                  1.cs.    4 h.  122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eke László                    2.cs.    3 h.  106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lay Tibor                   1.cs.    3 h.   97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örös István                   1.cs.    1 h.   35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Dobai József                   2.cs.    1 h.   32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Dobai József                   1.cs.    1 h.   27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órádi Imre                   F19 HU-04-D-138280    H  2h  91,4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órádi Imre                   F19 HU-01-11-52071    H  2h  89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Tóth László                    F19 HU 04-11-83729    H  2h  88,1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órádi Imre                   F19 HU-04-11-90245    H  2h  86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Tolnay László                  F19 HU-04-11-90292    H  2h  81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órádi Imre                   F19 HU-04-D-138742    H  2h  72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zinger Csaba                  F19 HU 6740-95-0740   H  2h  71,7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Teke László                    F19 HU-96-65418504    H  2h  70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Tolnay László                  F19 HU-06-11-12828    H  2h  69,4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órádi Imre                   F19 HU-06-11-13262    H  2h  67,1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olnay László                  F19 HU-04-11-90308    T  2h  90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órádi Imre                   F19 HU-04-D-138285    T  2h  74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Tolnay László                  F19 HU-04-11-90289    T  2h  73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Tolnay László                  F19 HU-06-D-150515    T  2h  72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20 Gönyű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2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Breclav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06 12:0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2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h Tibor                     2.cs. HU-06-11-13367    T  767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nes Gyula                    1.cs. HU-03-11-79726    H  727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Lackó Norbert                  2.cs. HU 05-50-12984    T  676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óth Abonyi József             1.cs. HU-05-11-02272    H  659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h Tibor                     0.cs. HU-05-11-02627    H  655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orváth Zoltán                 1.cs. HU-03-50-02513    H  653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anes Gyula                    2.cs. HU-05-11-02422    H  651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yiri Sándor                   1.cs. HU 04-11-91041    H  650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yiri Sándor                   1.cs. HU 04-11-91015    H  648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jor János                    1.cs. HU-05-11-02565    H  643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óth Abonyi József             1.cs. HU-03-11-66787    H  633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enyhárt Miklós                1.cs. HU-06-50-12748    H  631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yiri Sándor                   1.cs. HU 04-11-90999    H  629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Vigh Tibor                     1.cs. HU-04-11-90731    H  624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enyhárt Miklós                1.cs. HU-06-50-12945    H  621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igh Tibor                     2.cs. HU-03-11-79506    T  608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Lackó Norbert                  1.cs. HU 05-50-12999    H  597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Janes Gyula                    2.cs. HU-03-11-79710    T  597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Horváth Zoltán                 1.cs. HU-02-50-30472    H  585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Vigh Tibor                     2.cs. HU-06-11-13363    H  583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ubola Gyula                   1.cs. HU-06-50-60228    T  580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Horváth Zoltán                 1.cs. HU-02-11-66679    T  559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omora Péter                   2.cs. HU-05-12-61378    T  558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Janes Gyula                    1.cs. HU-04-11-90863    H  549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Nyiri Sándor                   2.cs. HU 05-11-02607    T  542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Lackó Norbert                  2.cs. HU 06-11-13681    T  542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Nyiri Sándor                   2.cs. HU 05-11-02648    H  541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Horváth Zoltán                 1.cs. HU-02-11-66708    H  535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Vigh Tibor                     1.cs. HU-06-11-13380    T  520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omora Péter                   1.cs. HU-03-50-02788    T  507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Vigh Tibor                     0.cs. HU-06-11-13355    T  507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Nyiri Sándor                   1.cs. HU 04-11-90995    T  505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Horváth Zoltán                 1.cs. HU-03-50-02480    T   16049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Vigh Tibor                     2.cs. HU-04-11-90749    H   16101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Lackó Norbert                  2.cs. HU 04-50-65395    H   16251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Janes Gyula                    1.cs. HU-04-11-90878    H   1631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Lackó Norbert                  2.cs. HU 06-11-13721    H   16621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Lackó Norbert                  1.cs. HU 03-D5124819    H   16647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Janes Gyula                    1.cs. HU-04-11-90880    H   16828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Vigh Tibor                     2.cs. HU-05-50-52276    H   17165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Janes Gyula                    2.cs. HU-04-11-90866    T   17487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Vigh Tibor                     1.cs. HU-05-11-02336    H   17563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Major János                    1.cs. HU-04-11-90702    H   17612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2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orváth Zoltán                 1.cs.    5 h.  188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h Tibor                     2.cs.    5 h.  186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yiri Sándor                   1.cs.    4 h.  169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Lackó Norbert                  2.cs.    4 h.  140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nes Gyula                    1.cs.    4 h.  140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anes Gyula                    2.cs.    3 h.  112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igh Tibor                     1.cs.    3 h.   98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óth Abonyi József             1.cs.    2 h.   96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enyhárt Miklós                1.cs.    2 h.   87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yiri Sándor                   2.cs.    2 h.   69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jor János                    1.cs.    2 h.   68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Lackó Norbert                  1.cs.    2 h.   66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ubola Gyula                   1.cs.    1 h.   38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mora Péter                   2.cs.    1 h.   36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mora Péter                   1.cs.    1 h.   31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20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Nyiri Sándor                   1.cs.    9 h.  362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h Tibor                     2.cs.    9 h.  329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h Tibor                     1.cs.    8 h.  310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orváth Zoltán                 1.cs.    8 h.  282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nes Gyula                    1.cs.    7 h.  251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anes Gyula                    2.cs.    6 h.  215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Lackó Norbert                  2.cs.    6 h.  203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enyhárt Miklós                1.cs.    4 h.  159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jor János                    1.cs.    4 h.  13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óth Abonyi József             1.cs.    3 h.  131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Lackó Norbert                  1.cs.    4 h.  131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yiri Sándor                   2.cs.    3 h.  103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aranyai Csaba                 2.cs.    2 h.   69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mora Péter                   2.cs.    2 h.   59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ubola Gyula                   1.cs.    1 h.   38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émeth Lajos                   1.cs.    1 h.   32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omora Péter                   1.cs.    1 h.   31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ajor János                    F20 HU-05-11-02565    H  2h  93,2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Menyhárt Miklós                F20 HU-06-50-12748    H  2h  93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Nyiri Sándor                   F20 HU 04-11-91041    H  2h  90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Nyiri Sándor                   F20 HU 04-11-91015    H  2h  89,2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Tóth Abonyi József             F20 HU-03-11-66787    H  2h  80,9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Janes Gyula                    F20 HU-04-11-90863    H  2h  75,4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igh Tibor                     F20 HU-06-11-13363    H  2h  70,1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Vigh Tibor                     F20 HU-04-11-90731    H  2h  69,1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Janes Gyula                    F20 HU-04-11-90880    H  2h  69,1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Horváth Zoltán                 F20 HU-02-11-66708    H  2h  69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h Tibor                     F20 HU-06-11-13380    T  2h  79,9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igh Tibor                     F20 HU-06-11-13367    T  2h  79,4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igh Tibor                     F20 HU-03-11-79506    T  2h  70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Nyiri Sándor                   F20 HU 04-11-90995    T  2h  59,9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Horváth Zoltán                 F20 HU-02-11-66679    T  2h  57,7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24 Nyúl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2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Breclav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06 12:0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24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lidán György                2.cs. HU-06-11-15000    H  814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öröczki Károly                0.cs. HU 04-50-31772    H  767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agy Károly                    1.cs. HU 06-11-14531    H  735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nkó József                   0.cs. HU-03-11-80578    H  727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aracskai Tibor                1.cs. HU-05-11-03695    H  703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iglidán László                1.cs. HU-03-11-79809    H  700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ankó József                   1.cs. HU-05-11-02823    H  699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aracskai Tibor                0.cs. HU-03-11-80554    H  697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iglidán László                1.cs. HU-05-11-02754    H  689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agy Károly                    1.cs. HU 05-11-03663    H  672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vács Zoltán                  1.cs. HU 04-11-92125    H  659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aracskai Tibor                2.cs. HU-03-11-80539    H  639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aracskai Tibor                0.cs. HU-06-11-14568    H  633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czman József                 2.cs. HU-06-11-14817    H  630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Jankó József                   0.cs. HU-05-11-02876    T  626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iglidán László                2.cs. HU-06-11-15017    H  621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aracskai Tibor                0.cs. HU-05-11-03612    H  615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adaro Ádám                    1.cs. HU-06-11-14450    T  612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öröczki Károly                0.cs. HU 06-11-14490    H  608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ovács Zoltán                  2.cs. HU 06-11-14061    T  607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Jankó József                   0.cs. HU-03-11-80577    H  604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Tringer-dúc                    1.cs. HU-06-11-15305    T  602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Jankó József                   2.cs. HU-06-11-14154    H  598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Tringer-dúc                    1.cs. HU-06-11-15196    T  597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Jankó József                   0.cs. HU-02-11-67490    H  595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Böröczki Károly                1.cs. HU 04-11-91661    H  589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Váczi András                   1.cs. HU-06-11-14264    T  581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Viglidán György                0.cs. HU-03-11-81136    H  556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Viglidán György                2.cs. HU-05-11-03932    H  551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Váczi András                   1.cs. HU-06-11-14270    T  548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Viglidán György                1.cs. HU-04-11-92013    T  548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Jankó József                   2.cs. HU-06-11-14113    H  545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Viglidán György                1.cs. HU-02-11-68572    T  543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Viglidán László                2.cs. HU-04-11-91234    H  542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oczman József                 1.cs. HU-03-D5117056    H  534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Tringer-dúc                    2.cs. HU-04-11-91162    H  532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Jankó József                   2.cs. HU-06-11-14103    H  525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oczman József                 1.cs. HU-04-D-138178    H  518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ovács Zoltán                  2.cs. HU 06-11-14060    H  517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Hadaro Ádám                    1.cs. HU-06-11-14760    H  515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Tringer-dúc                    1.cs. HU-06-11-15313    T  510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Jankó József                   0.cs. HU-06-11-14114    H  509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Baracskai Tibor                0.cs. HU-06-11-14595    H  508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Böröczki Károly                2.cs. HU 04-50-31750    T  506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Böröczki Károly                0.cs. HU 04-50-31773    T  506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Viglidán György                0.cs. HU-06-11-14189    T  504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Viglidán György                2.cs. HU-06-11-14982    H  503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Viglidán György                1.cs. HU-05-11-03032    T  501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Koczman József                 1.cs. HU-03-D5117172    H   1598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Böröczki Károly                1.cs. HU 06-11-14486    H   16205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Baracskai Tibor                1.cs. HU-06-11-14576    H   16355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Jankó József                   2.cs. HU-05-D-138442    H   16436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ovács Zoltán                  1.cs. HU 06-11-14070    H   16464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Koczman József                 2.cs. HU-06-11-14796    H   16510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Váczi András                   1.cs. HU-05-11-03630    H   16813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Jankó József                   1.cs. HU-05-11-02862    H   16851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24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kó József                   2.cs.    4 h.  132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lidán György                2.cs.    3 h.  116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ringer-dúc                    1.cs.    3 h.  111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agy Károly                    1.cs.    2 h.   99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lidán László                1.cs.    2 h.   98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áczi András                   1.cs.    3 h.   97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iglidán György                1.cs.    3 h.   97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czman József                 1.cs.    3 h.   91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iglidán László                2.cs.    2 h.   78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aracskai Tibor                1.cs.    2 h.   75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adaro Ádám                    1.cs.    2 h.   74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vács Zoltán                  2.cs.    2 h.   73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Jankó József                   1.cs.    2 h.   71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vács Zoltán                  1.cs.    2 h.   70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czman József                 2.cs.    2 h.   68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öröczki Károly                1.cs.    2 h.   63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aracskai Tibor                2.cs.    1 h.   4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Tringer-dúc                    2.cs.    1 h.   33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öröczki Károly                2.cs.    1 h.   28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24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lidán László                1.cs.    7 h.  317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vács Zoltán                  1.cs.    7 h.  272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nkó József                   1.cs.    7 h.  260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öröczki Károly                1.cs.    7 h.  25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ringer-dúc                    1.cs.    6 h.  223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czman József                 1.cs.    7 h.  217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vács Zoltán                  2.cs.    5 h.  194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ringer-dúc                    2.cs.    6 h.  181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iglidán László                2.cs.    5 h.  177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Viglidán György                1.cs.    5 h.  165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Jankó József                   2.cs.    5 h.  15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iglidán György                2.cs.    4 h.  140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Váczi András                   1.cs.    4 h.  123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agy Károly                    1.cs.    2 h.   99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aracskai Tibor                1.cs.    2 h.   75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adaro Ádám                    1.cs.    2 h.   74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öröczki Károly                2.cs.    2 h.   72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oczman József                 2.cs.    2 h.   68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aracskai Tibor                2.cs.    2 h.   68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lidán László                F24 HU-03-11-79809    H  2h  88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iglidán László                F24 HU-05-11-02754    H  2h  88,1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Böröczki Károly                F24 HU 04-11-91661    H  2h  87,8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Jankó József                   F24 HU-05-11-02823    H  2h  84,6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Baracskai Tibor                F24 HU-06-11-14568    H  2h  79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ovács Zoltán                  F24 HU 04-11-92125    H  2h  69,5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oczman József                 F24 HU-03-D5117172    H  2h  68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ovács Zoltán                  F24 HU 06-11-14070    H  2h  61,6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Viglidán László                F24 HU-04-11-91234    H  2h  56,9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áczi András                   F24 HU-06-11-14270    T  2h  63,3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25 Szany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2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Breclav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06 12:0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2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1.cs. HU-06-15-79842    H  787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vács Miklós                  1.cs. HU-04-15-65118    H  749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émeth Lajos                   1.cs. HU-06-15-80091    H  731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öreki Lajos                   2.cs. HU-06-15-80303    H  697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sordás Károly                 0.cs. HU-06-15-79943    H  696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öreki Lajos                   1.cs. HU-06-15-80319    H  693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József                   1.cs. HU-00-M00439      H  673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sordás Károly                 1.cs. HU-04-14-63083    H  673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József                   0.cs. HU-06-15-79752    H  672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bó József                   1.cs. HU-05-15-71514    H  630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Csordás Károly                 1.cs. HU-05-14-77070    H  625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Csordás Károly                 1.cs. HU-04-14-63098    H  614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Csordás Károly                 2.cs. HU-06-15-79862    H  612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émeth Lajos                   2.cs. HU-06-15-80034    H  611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émeth Lajos                   2.cs. HU-06-15-80049    H  611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Zámolyi Zoltán                 1.cs. HU 01-15-44789    H  604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Töreki Lajos                   2.cs. HU-05-15-80308    H  593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Csordás Károly                 1.cs. HU-04-14-63090    H  582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endes Péter                   0.cs. HU 06-15-80533    H  578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Tóth László                    1.cs. HU-02-15-52484    H  570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Csordás Károly                 0.cs. HU-06-15-79928    H  568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Varga Attila                   0.cs. HU 02-15-51608    H  567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Csordás Károly                 1.cs. HU-05-14-77040    H  561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abó József                   2.cs. HU-06-15-79777    H  56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Varga Attila                   1.cs. HU 01-15-44558    H  549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zabó József                   2.cs. HU-06-15-79742    H  542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Bendes Péter                   1.cs. HU 03-15-58780    H  540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Tóth László                    2.cs. HU-06-50-46659    H  533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Bendes Péter                   1.cs. HU 00-15-36710    H  529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Töreki Lajos                   1.cs. HU-05-15-72281    H  526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Varga Attila                   1.cs. HU 00-15-37123    H  524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Csordás Károly                 0.cs. HU-06-15-79941    H  509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Varga Attila                   1.cs. HU 00-15-37183    H  507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Szabó József                   0.cs. HU-06-15-79807    H   1598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zabó József                   2.cs. HU-05-15-71519    H   16202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Varga Attila                   1.cs. HU 00-15-37149    H   16282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zabó József                   1.cs. HU-03-15-58467    H   1643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Szabó József                   2.cs. HU-05-15-71593    H   16661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Szabó József                   2.cs. HU-05-15-71529    H   16709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zabó József                   2.cs. HU-02-50-M5425    H   16833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Varga Attila                   1.cs. HU 00-15-37192    H   16833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Németh Lajos                   0.cs. HU-06-15-80069    H   17313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zabó József                   0.cs. HU-06-50-46579    H   17318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Csordás Károly                 0.cs. HU-06-15-79921    H   17331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Németh Lajos                   2.cs. HU-06-15-80073    H   17550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Csordás Károly                 1.cs. HU-05-14-77091    H   17571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Töreki Lajos                   1.cs. HU-06-15-80307    H   17939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Tóth László                    1.cs. HU-02-15-52490    H   18247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Kovács Miklós                  2.cs. HU-06-15-80189    T   18471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Zámolyi Zoltán                 1.cs. HU 04-15-65202    H   18481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Tóth László                    2.cs. HU-06-15-79545    H   18514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2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1.cs.    5 h.  236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bó József                   2.cs.    5 h.  167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arga Attila                   1.cs.    5 h.  164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bó József                   1.cs.    3 h.  127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émeth Lajos                   2.cs.    3 h.  114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öreki Lajos                   1.cs.    3 h.  109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öreki Lajos                   2.cs.    2 h.   94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endes Péter                   1.cs.    2 h.   72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Zámolyi Zoltán                 1.cs.    2 h.   66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óth László                    1.cs.    2 h.   64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óth László                    2.cs.    2 h.   57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vács Miklós                  1.cs.    1 h.   52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émeth Lajos                   1.cs.    1 h.   51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sordás Károly                 2.cs.    1 h.   45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vács Miklós                  2.cs.    1 h.   23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25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1.cs.   10 h.  442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bó József                   1.cs.    7 h.  269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sordás Károly                 2.cs.    6 h.  232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émeth Lajos                   2.cs.    6 h.  219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László                    1.cs.    6 h.  217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József                   2.cs.    6 h.  215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émeth Lajos                   1.cs.    5 h.  212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Zámolyi Zoltán                 1.cs.    6 h.  206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arga Attila                   1.cs.    5 h.  164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öreki Lajos                   1.cs.    4 h.  130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óth László                    2.cs.    4 h.  112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Zámolyi Zoltán                 2.cs.    3 h.  111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Töreki Lajos                   2.cs.    2 h.   94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vács Miklós                  1.cs.    2 h.   93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bó László                   1.cs.    3 h.   89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ovács Miklós                  2.cs.    3 h.   79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endes Péter                   1.cs.    2 h.   72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ebestyén László               1.cs.    2 h.   53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oldog József                  1.cs.    1 h.   43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ordás Károly                 F25 HU-06-15-79842    H  2h  99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bó József                   F25 HU-00-M00439      H  2h  97,8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ordás Károly                 F25 HU-06-15-79862    H  2h  93,1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Németh Lajos                   F25 HU-06-15-80034    H  2h  87,0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sordás Károly                 F25 HU-04-14-63083    H  2h  86,6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Németh Lajos                   F25 HU-06-15-80091    H  2h  77,3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ovács Miklós                  F25 HU-04-15-65118    H  2h  76,5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Csordás Károly                 F25 HU-05-14-77070    H  2h  75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abó József                   F25 HU-05-15-71514    H  2h  73,4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Csordás Károly                 F25 HU-04-14-63090    H  2h  72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30 Győr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2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Breclav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06 12:0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3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idey József                  0.cs. HU-04-11-83257    T  817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rkó Dezső                    0.cs. HU-06-11-15743    H  784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ölding Norbert                0.cs. HU-05-D-139901    H  763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ölding Norbert                2.cs. HU-04-50-61559    H  696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ors László                    2.cs. HU-06-50-12658    H  681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llár Péter                   0.cs. HU-06-11-15652    H  676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sidey József                  2.cs. HU-06-D-147540    H  675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sidey József                  0.cs. HU-05-11-04707    H  669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Csidey József                  1.cs. HU-04-11-83542    T  666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ölding Norbert                2.cs. HU-06-11-15938    H  640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nauz-Szollár                  0.cs. HU 06-11-15332    T  630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Csidey József                  0.cs. HU-04-D-138271    H  626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elemen Gyula                  1.cs. HU-06-D-150293    H  623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arkó Dezső                    0.cs. HU-06-11-15748    H  612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sidey József                  2.cs. HU-06-11-06534    T  595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elemen Gyula                  2.cs. HU-06-D-147686    T  590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enkvári Attila                1.cs. HU-03-11-81354    H  588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Elekes István                  1.cs. HU-01-11-50041    H  584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ollár Péter                   1.cs. HU-05-11-04215    H  581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Elekes István                  1.cs. HU-04-11-86707    H  578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elemen Gyula                  1.cs. HU-05-11-04830    H  573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Csidey József                  0.cs. HU-05-11-04716    T  571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Csidey József                  0.cs. HU-05-11-94443    T  571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elemen Gyula                  1.cs. HU-05-11-04820    T  568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sidey József                  0.cs. HU-06-11-06407    T  568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Cenkvári Attila                0.cs. HU-06-50-12258    H  565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ollár Péter                   1.cs. HU-05-50-68207    H  562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Knauz-Szollár                  1.cs. HU 06-11-15350    H  556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nauz-Szollár                  1.cs. HU 06-D-150300    H  556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Csidey József                  1.cs. HU-05-11-04735    H  551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Markó Dezső                    2.cs. HU-02-11-69028    H  549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Cenkvári Attila                1.cs. HU-05-50-12181    H  544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ollár Péter                   0.cs. HU-06-11-15677    H  542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Csidey József                  0.cs. HU-05-50-68417    H  542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Földing Norbert                1.cs. HU-06-D-150545    H  537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Földing Norbert                2.cs. HU-06-11-15923    H  533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Kollár Péter                   0.cs. HU-06-11-15678    H  529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Csidey József                  0.cs. HU-06-11-06468    H  528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nauz-Szollár                  1.cs. HU 06-D-150288    H  52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Bors László                    2.cs. HU-06-50-12657    H  523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Földing Norbert                2.cs. HU-06-11-15925    H  522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Földing Norbert                2.cs. HU-05-D-138775    H  522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Bors László                    0.cs. HU-06-50-12659    H  521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Boros P. Pál                   1.cs. HU 01-50-13001    H  506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Cenkvári Attila                0.cs. HU-05-11-04760    H  505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Markó Dezső                    2.cs. HU-05-11-04392    H  501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Elekes István                  2.cs. HU-05-11-98206    H   15961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Elekes István                  2.cs. HU-06-50-12607    H   16045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Kelemen Gyula                  2.cs. HU-06-D-147688    H   16063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Elekes István                  1.cs. HU-03-11-76840    H   16102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Kollár Péter                   0.cs. HU-05-11-04281    H   16349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Cenkvári Attila                1.cs. HU-04-11-92304    H   16374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nauz-Szollár                  2.cs. HU 06-11-10089    T   16469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Kollár Péter                   2.cs. HU-06-11-15640    H   1658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Bors László                    1.cs. HU-06-11-15356    H   16622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Csidey József                  0.cs. HU-06-11-15430    T   16686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Cenkvári Attila                2.cs. HU-06-50-12208    H   16694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Bors László                    2.cs. HU-05-50-12838    H   16757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Csidey József                  0.cs. HU-05-50-68413    T   16807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Csidey József                  0.cs. HU-06-11-15411    H   1709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Csidey József                  0.cs. HU-06-11-15423    T   17547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Knauz-Szollár                  1.cs. HU 06-D-150291    H   17548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Markó Dezső                    0.cs. HU-06-11-15714    H   1780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Földing Norbert                1.cs. HU-06-11-15934    H   17957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Kollár Péter                   0.cs. HU-06-11-06349    H   17958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Csidey József                  0.cs. HU-04-11-83309    T   17980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Kelemen Gyula                  2.cs. HU-06-D-147706    T   17991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Csidey József                  0.cs. HU-06-11-15426    H   18022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Cenkvári Attila                0.cs. HU-06-50-12276    H   18101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Kelemen Gyula                  2.cs. HU-06-D-147705    H   18333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Csidey József                  0.cs. HU-05-11-04711    T   18466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Kelemen Gyula                  1.cs. HU-05-11-04831    H   18545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Cenkvári Attila                2.cs. HU-05-11-04758    H   18607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Knauz-Szollár                  2.cs. HU 06-D-150290    T   18697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Csidey József                  0.cs. HU-05-11-04381    H   18858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Cenkvári Attila                1.cs. HU-05-11-04783    H   18928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Csidey József                  0.cs. HU-06-11-06418    T   19048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Knauz-Szollár                  2.cs. HU 06-11-15349    T   19241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Csidey József                  0.cs. HU-05-11-04726    H   1939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Markó Dezső                    2.cs. HU-05-11-04376    H   19534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Markó Dezső                    0.cs. HU-05-11-04406    H   19669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Cenkvári Attila                2.cs. HU-05-11-04765    H   19810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Knauz-Szollár                  2.cs. HU 05-11-04677    T   19820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Elekes István                  0.cs. HU-05-50-68329    H   19849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3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ölding Norbert                2.cs.    5 h.  216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elemen Gyula                  1.cs.    4 h.  164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nauz-Szollár                  1.cs.    4 h.  153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enkvári Attila                1.cs.    4 h.  146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elemen Gyula                  2.cs.    4 h.  137,0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Elekes István                  1.cs.    3 h.  126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ors László                    2.cs.    3 h.  121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nauz-Szollár                  2.cs.    4 h.  104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rkó Dezső                    2.cs.    3 h.  100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sidey József                  2.cs.    2 h.   98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Csidey József                  1.cs.    2 h.   91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llár Péter                   1.cs.    2 h.   89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Cenkvári Attila                2.cs.    3 h.   79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Elekes István                  2.cs.    2 h.   70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ölding Norbert                1.cs.    2 h.   69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oros P. Pál                   1.cs.    1 h.   36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ollár Péter                   2.cs.    1 h.   32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ors László                    1.cs.    1 h.   32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4"/>
          <w:szCs w:val="24"/>
        </w:rPr>
        <w:t>F30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ors László                    2.cs.    8 h.  299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rkó Dezső                    2.cs.    8 h.  293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ölding Norbert                1.cs.    7 h.  287,2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ölding Norbert                2.cs.    7 h.  281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sidey József                  1.cs.    7 h.  273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sidey József                  2.cs.    7 h.  272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Elekes István                  1.cs.    6 h.  242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nauz-Szollár                  1.cs.    7 h.  234,5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rkó Dezső                    1.cs.    5 h.  217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ors László                    1.cs.    6 h.  194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Cenkvári Attila                1.cs.    5 h.  185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llár Péter                   1.cs.    5 h.  182,5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elemen Gyula                  1.cs.    4 h.  164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elemen Gyula                  2.cs.    4 h.  137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llár Péter                   2.cs.    4 h.  119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nauz-Szollár                  2.cs.    4 h.  104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enkvári Attila                2.cs.    4 h.   9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Elekes István                  2.cs.    3 h.   98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Domonkos Csaba                 1.cs.    2 h.   55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oros P. Pál                   1.cs.    1 h.   36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uda Sándor                    1.cs.    1 h.   25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Földing Norbert                F30 HU-04-50-61559    H  2h  93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ölding Norbert                F30 HU-06-11-15938    H  2h  90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Földing Norbert                F30 HU-06-D-150545    H  2h  83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Bors László                    F30 HU-06-50-12658    H  2h  82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sidey József                  F30 HU-05-11-04735    H  2h  81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Földing Norbert                F30 HU-06-11-15925    H  2h  80,1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ollár Péter                   F30 HU-05-11-04215    H  2h  77,1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ollár Péter                   F30 HU-06-11-15652    H  2h  77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Markó Dezső                    F30 HU-05-11-04392    H  2h  75,9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Elekes István                  F30 HU-06-50-12607    H  2h  74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sidey József                  F30 HU-06-11-06534    T  2h  92,3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Csidey József                  F30 HU-04-11-83542    T  2h  71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idey József                  F30 HU-06-11-15423    T  2h  50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33 Kóny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2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Breclav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06 12:0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3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Attila                   1.cs. HU-03-15-59156    T  913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bó Attila                   2.cs. HU-01-50-18102    T  743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József                  0.cs. HU 04-15-67243    T  728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bó Attila                   2.cs. HU-06-15-82998    H  724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vács József                  2.cs. HU 06-15-82807    T  723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rém Zoltán                    2.cs. HU-04-50-34228    H  722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ókai Arnold                   1.cs. HU 04-50-34406    H  722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bó Attila                   0.cs. HU-06-15-82951    T  721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vács Jenő                    0.cs. HU 04-11-92950    H  712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Jenő                    1.cs. HU 04-11-92961    H  711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vács József                  1.cs. HU 04-50-34396    T  707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ókai Arnold                   0.cs. HU 04-15-67274    T  681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bó Attila                   2.cs. HU-05-15-75120    H  678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bó Attila                   0.cs. HU-05-15-75138    T  678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Prém Zoltán                    1.cs. HU-04-50-34206    H  659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enesz József                  1.cs. HU 05-50-17963    H  649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bó Attila                   0.cs. HU-06-50-14184    T  646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rém Zoltán                    0.cs. HU-06-15-83212    T  623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ovács József                  1.cs. HU 03-15-54393    T  612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ovács Jenő                    1.cs. HU 01-50-69935    H  608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Prém Zoltán                    1.cs. HU-05-15-74776    H  585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abó Attila                   1.cs. HU-04-15-66963    H  581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Prém Zoltán                    2.cs. HU-05-15-74803    H  569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abó Attila                   1.cs. HU-05-11-96241    H  568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ovács József                  2.cs. HU 06-15-82788    H  561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Kovács József                  0.cs. HU 05-50-52132    H  557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Papp Géza                      0.cs. HU 05-15-75072    H  554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Kovács Jenő                    0.cs. HU 06-15-82869    H  546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Papp Géza                      1.cs. HU 04-15-67044    H  541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abó Attila                   0.cs. HU-06-15-82960    T  541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ovács Jenő                    0.cs. HU 06-15-82875    H  537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Prém Zoltán                    1.cs. HU-03-50-40680    H  534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zabó Attila                   0.cs. HU-05-15-75111    T  530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Prém Zoltán                    0.cs. HU-06-15-83211    T  529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zabó Attila                   1.cs. HU-05-15-75129    H  521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ovács Jenő                    1.cs. HU 04-11-92965    H  519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Király László                  0.cs. HU 06-15-82727    H  517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ovács Jenő                    0.cs. HU 06-15-82870    H  512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ovács Jenő                    0.cs. HU 06-15-82831    H  512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Papp Géza                      2.cs. HU 03-15-54311    H  508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ovács Jenő                    2.cs. HU 05-15-74855    H  504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Szabó Attila                   0.cs. HU-06-15-82991    T  502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zabó Attila                   0.cs. HU-06-15-82976    T  500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Papp Géza                      2.cs. HU 04-15-67019    H   16079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Élő Szilveszter                0.cs. HU 03-15-59092    T   16129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ovács József                  1.cs. HU 04-15-67239    H   16189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Papp Géza                      1.cs. HU 04-15-67038    H   1624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Papp Géza                      1.cs. HU 03-15-54352    H   16247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Prém Zoltán                    2.cs. HU-04-50-34218    H   16539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Szabó Attila                   2.cs. HU-04-15-66920    H   1673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Kovács Jenő                    0.cs. HU 05-15-74846    H   16834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Papp Géza                      0.cs. HU 04-15-67031    T   1694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ovács Jenő                    0.cs. HU 06-15-82874    H   1709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Élő Szilveszter                1.cs. HU 02-15-52976    H   17281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Kovács Jenő                    0.cs. HU 06-15-82898    H   17381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Kovács József                  2.cs. HU 06-15-82808    H   17454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Prém Zoltán                    0.cs. HU-06-15-83199    T   17845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Papp Géza                      2.cs. HU 04-15-66992    H   18091 m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Szabó Attila                   0.cs. HU-04-15-66953    H   18210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Kovács Jenő                    0.cs. HU 06-15-82883    H   18555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Kókai Arnold                   1.cs. HU 06-15-82710    T   18707 m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3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Attila                   2.cs.    4 h.  178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bó Attila                   1.cs.    4 h.  171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Jenő                    1.cs.    3 h.  126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rém Zoltán                    1.cs.    3 h.  125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vács József                  1.cs.    3 h.  120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rém Zoltán                    2.cs.    3 h.  119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vács József                  2.cs.    3 h.  115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app Géza                      1.cs.    3 h.   95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app Géza                      2.cs.    3 h.   86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ókai Arnold                   1.cs.    2 h.   7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enesz József                  1.cs.    1 h.   45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vács Jenő                    2.cs.    1 h.   3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Élő Szilveszter                1.cs.    1 h.   25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33 egyesületi Rövid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Attila                   1.cs.    9 h.  347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vács Jenő                    1.cs.    8 h.  316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Attila                   2.cs.    8 h.  315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rém Zoltán                    1.cs.    8 h.  303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rém Zoltán                    2.cs.    6 h.  232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app Géza                      1.cs.    7 h.  222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app Géza                      2.cs.    6 h.  191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ókai Arnold                   1.cs.    6 h.  181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vács József                  1.cs.    3 h.  120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József                  2.cs.    3 h.  115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vács Jenő                    2.cs.    3 h.   97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enesz József                  1.cs.    1 h.   45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irály László                  1.cs.    1 h.   39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Élő Szilveszter                1.cs.    1 h.   25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híme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bó Attila                   F33 HU-05-11-96241    H  2h  87,3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bó Attila                   F33 HU-06-15-82998    H  2h  85,9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Prém Zoltán                    F33 HU-04-50-34228    H  2h  82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Papp Géza                      F33 HU 04-15-67044    H  2h  81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ovács Jenő                    F33 HU 04-11-92965    H  2h  81,9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Prém Zoltán                    F33 HU-03-50-40680    H  2h  78,1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ovács Jenő                    F33 HU 01-50-69935    H  2h  78,0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ókai Arnold                   F33 HU 04-50-34406    H  2h  70,8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abó Attila                   F33 HU-05-15-75129    H  2h  70,7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abó Attila                   F33 HU-05-15-75120    H  2h  69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Rövid távú egyesületi sampionbajnokság, tojók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bó Attila                   F33 HU-01-50-18102    T  2h  82,4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Prém Zoltán                    F33 HU-06-15-83211    T  2h  75,7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bó Attila                   F33 HU-05-15-75138    T  2h  73,0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bó Attila                   F33 HU-06-15-82951    T  2h  72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9:11:00Z</dcterms:created>
  <dc:creator>Király István</dc:creator>
  <dc:description/>
  <dc:language>en-US</dc:language>
  <cp:lastModifiedBy>Király István</cp:lastModifiedBy>
  <dcterms:modified xsi:type="dcterms:W3CDTF">2007-05-13T13:45:00Z</dcterms:modified>
  <cp:revision>12</cp:revision>
  <dc:subject/>
  <dc:title>Győr-Rába Tagszövetség, F01 Győr</dc:title>
</cp:coreProperties>
</file>