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0.cs. HU-06-D-147569    T 141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2.cs. HU 04-11-82886    T 141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2.cs. HU 05-11-93529    H 141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2.cs. HU 04-11-82888    T 141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Gusztáv                   1.cs. HU 06-11-05339    T 140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2.cs. HU 04-13-D8079    H 139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0.cs. HU 05-13-D6774    T 139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acsics István               2.cs. HU 06-11-05163    H 139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II.                1.cs. HU 05-13-D6753    T 138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II.                2.cs. HU 06-14-D7692    H 138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József                    1.cs. HU 05-11-93407    T 137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mete Zoltán                  0.cs. HU-06-11-05457    H 136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rkosi Zoltán                  0.cs. HU-06-D-147496    T 136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rkosi Zoltán                  0.cs. HU-06-11-11123    H 136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usztáv                   1.cs. HU 05-11-93371    T 136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József                    1.cs. HU 05-11-93445    H 135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II.                1.cs. HU 05-11-93531    H 135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Zoltán                  2.cs. HU-99-11-22027    T 135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rkosi Zoltán                  0.cs. HU-05-11-99384    H 135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László II.                1.cs. HU 06-11-05307    H 135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II.                1.cs. HU 05-13-D6767    H 134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Zoltán                  0.cs. HU-05-11-93716    H 134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rkosi Zoltán                  1.cs. HU-05-11-99530    T 134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mete Zoltán                  2.cs. HU-03-11-71644    T 134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agy Gusztáv                   1.cs. HU 05-11-93352    H 134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rkosi Zoltán                  0.cs. HU-06-11-11095    H 133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rkosi Zoltán                  1.cs. HU-05-11-99549    H 133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Árkosi Zoltán                  0.cs. HU-06-11-10986    H 132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II.                1.cs. HU 04-13-D8092    H 132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iss László II.                2.cs. HU 04-13-D8087    H 132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mete Zoltán                  2.cs. HU-06-11-05424    T 132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Gyurovszky Béla                1.cs. SK 05-0805-181    H 132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emete Zoltán                  0.cs. HU-05-11-93688    H 131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emete Zoltán                  2.cs. HU-04-11-82506    H 131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Árkosi Zoltán                  1.cs. HU-06-11-11077    T 131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eilig Károly                  1.cs. HU 04-11-82402    H 131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Gyurovszky Béla                1.cs. SK 04-0806-437    H 131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mete Zoltán                  1.cs. HU-03-11-71637    H 130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eilig Károly                  2.cs. HU 06-11-05101    T 130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1.cs. HU-05-11-99674    H 130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eilig Károly                  2.cs. HU 05-50-12596    T 129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Nagy Gusztáv                   1.cs. HU 04-11-82700    T 129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eilig Károly                  2.cs. HU 05-50-12564    H 128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eilig Károly                  1.cs. HU 03-11-71301    H 128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mete Zoltán                  0.cs. HU-06-11-05435    T 128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emete Zoltán                  0.cs. HU-03-11-71647    H 128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emete Zoltán                  1.cs. HU-04-11-82509    T 128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vacsics István               1.cs. HU 04-11-82366    T 127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II.                2.cs.    5 h.  34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1.cs.    5 h.  28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Gusztáv                   1.cs.    4 h.  21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   4 h.  19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rkosi Zoltán                  1.cs.    4 h.  18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József                    1.cs.    2 h.  12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ilig Károly                  2.cs.    3 h.  10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yurovszky Béla                1.cs.    2 h.   8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ilig Károly                  1.cs.    2 h.   74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Zoltán                  1.cs.    2 h.   7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acsics István               2.cs.    1 h.   6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acsics István               1.cs.    1 h.   3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2.cs.   12 h.  70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2.cs.   11 h.  66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1.cs.   12 h.  66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10 h.  54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Ferenc                  1.cs.    8 h.  49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1.cs.   10 h.  45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József                    1.cs.    6 h.  34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usztáv                   1.cs.    6 h.  30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2.cs.    6 h.  22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ilig Károly                  2.cs.    5 h.  19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 Jenő                    1.cs.    4 h.  19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ilig Károly                  1.cs.    4 h.  18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acsics István               1.cs.    3 h.  111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Ferenc                  2.cs.    2 h.  106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olnár Imre                    2.cs.    2 h.   9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arangozó István               2.cs.    2 h.   8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Gyurovszky Béla                1.cs.    2 h.   8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acsics István               2.cs.    1 h.   6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lcsár János                  1.cs.    1 h.   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35 h. 185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  37 h. 180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1.cs.   35 h. 164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Ferenc                  1.cs.   32 h. 162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24 h. 126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1.cs.   20 h.  95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ilig Károly                  1.cs.   15 h.  62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József                    1.cs.   12 h.  59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2.cs.   15 h.  55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acsics István               1.cs.   12 h.  53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Ferenc                  2.cs.   11 h.  512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ilig Károly                  2.cs.   12 h.  48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usztáv                   1.cs.   10 h.  46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olnár Imre                    2.cs.    9 h.  34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rangozó István               2.cs.    7 h.  289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 Jenő                    1.cs.    5 h.  22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Gyurovszky Béla                1.cs.    3 h.  14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arangozó István               1.cs.    2 h.   8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acsics István               2.cs.    1 h.   6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lcsár János                  1.cs.    1 h.   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olnár Imre                    1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6-14-D7692    H  3h 177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László II.                F01 HU 06-11-05307    H  3h 168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Ferenc                  F01 HU 03-11-71796    H  2h 132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3-11-71668    H  2h 128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Ferenc                  F01 HU 02-11-58651    H  2h 127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3h 174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rkosi Zoltán                  F01 HU-06-11-11077    T  3h 134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99-11-22027    T  2h 123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II.                F01 HU 05-13-D6774    T  2h 12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6-11-05423    T  2h 109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6-11-05307    H  7h 374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484    H  7h 34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Ferenc                  F01 HU 04-11-82654    H  6h 349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6-01-86125    H  6h 323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Ferenc                  F01 HU 03-11-71796    H  6h 302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4-11-82506    H  6h 271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Ferenc                  F01 HU 02-11-58651    H  5h 260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rkosi Zoltán                  F01 HU-05-11-99549    H  5h 24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Ferenc                  F01 HU 01-50-69432    H  5h 234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Ferenc                  F01 HU 05-11-93979    H  5h 227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6h 338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5    T  6h 337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rkosi Zoltán                  F01 HU-06-11-11077    T  6h 270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II.                F01 HU 04-13-D8091    T  6h 230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5-13-D6753    T  5h 259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6-11-05423    T  5h 232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6-11-05448    T  5h 229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3-11-71656    T  5h 211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46    T  5h 183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rkosi Zoltán                  F01 HU-05-11-99530    T  4h 204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agy Gábor                     1.cs. HU-04-11-83288    H 145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tummer István                 1.cs. HU-05-11-95141    H 142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HU-06-50-53538    H 142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HU-05-11-95186    H 141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ódi Ferenc                    1.cs. HU 05-11-94627    H 141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zselics Mihály               1.cs. HU-05-11-94936    H 140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Ferenc                    2.cs. HU-06-11-06203    T 140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ódi Ferenc                    1.cs. HU 03-11-72318    H 140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Ferenc                    1.cs. HU-04-11-83153    H 140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tummer István                 1.cs. HU-06-11-06816    H 139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1.cs. HU-06-D-148776    T 138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2.cs. HU-04-11-84110    H 138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vezdovics Szilvér             1.cs. HU 06-11-05785    H 137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ódi Ferenc                    1.cs. HU 01-11-45652    H 137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tummer István                 1.cs. SK-02-07-04896    H 136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Gábor                     1.cs. HU-05-11-94489    H 136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rtetics Gyula                2.cs. HU-05-D-136618    H 136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h Zoltán                  1.cs. HU-05-11-95017    H 136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icser Béla                   1.cs. HU-06-11-06115    T 135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zselics Mihály               2.cs. HU-04-11-84029    T 1349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abai Mihály                  1.cs. HU-05-11-94955    H 134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rvas István                 1.cs. HU-04-11-84139    H 132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logh Zoltán                  1.cs. HU-04-11-83966    H 132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ustyán Tamás                  1.cs. HU-06-D-148783    H 132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ertetics Gyula                1.cs. HU-05-D-136632    H 131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Glück István                   1.cs. HU 06-11-06071    H 131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tummer István                 1.cs. HU-03-11-73258    H 130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ezselics Mihály               2.cs. HU-05-11-94925    T 130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rvas István                 2.cs. HU-03-11-73341    H 130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tummer István                 1.cs. HU-04-11-84271    H 130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ertetics Gyula                1.cs. HU-06-D-148878    H 130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rtetics Gyula                1.cs. HU-03-D5117050    H 130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rvas István                 2.cs. HU-06-D-148950    H 128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Zvezdovics Szilvér             2.cs. HU 06-11-05770    H 128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Glück István                   2.cs. HU 06-11-06061    H 128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styán Tamás                  1.cs. HU-06-D-148796    H 127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ustyán Tamás                  1.cs. HU-06-D-148829    H 127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alogh Zoltán                  2.cs. HU-04-50-31912    T 126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ódi Ferenc                    1.cs. HU 00-20-39865    H 126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tummer István                 1.cs. HU-04-11-84260    H 126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lai Pál                     1.cs. HU-04-11-84056    H 126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lai Pál                     1.cs. HU-04-11-83915    H 126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ertetics Gyula                2.cs. HU-06-D-148907    H 126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rvas István                 2.cs. HU-04-11-84107    H 125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Glück István                   1.cs. HU 06-11-06033    H 125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ustyán Tamás                  2.cs. HU-06-D-148810    H 1256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eicser Béla                   1.cs. HU-06-50-53560    T 125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Zvezdovics Szilvér             1.cs. HU 01-11-46257    H 125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ustyán Tamás                  1.cs. HU-06-D-148806    T 125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lai Imre                    2.cs. HU 05-15-75055    H 124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tummer István                 1.cs.    5 h.  29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1.cs.    5 h.  27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rvas István                 2.cs.    5 h.  26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ódi Ferenc                    1.cs.    4 h.  23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rtetics Gyula                1.cs.    3 h.  14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ábor                     1.cs.    2 h.  13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logh Zoltán                  1.cs.    2 h.  11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zselics Mihály               2.cs.    2 h.  10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rtetics Gyula                2.cs.    2 h.   95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vezdovics Szilvér             1.cs.    2 h.   94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icser Béla                   1.cs.    2 h.   8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Glück István                   1.cs.    2 h.   85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i Pál                     1.cs.    2 h.   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zselics Mihály               1.cs.    1 h.   6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Ferenc                    2.cs.    1 h.   6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Ferenc                    1.cs.    1 h.   6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abai Mihály                  1.cs.    1 h.   5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rvas István                 1.cs.    1 h.   5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vezdovics Szilvér             2.cs.    1 h.   4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lück István                   2.cs.    1 h.   4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logh Zoltán                  2.cs.    1 h.   4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styán Tamás                  2.cs.    1 h.   3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Imre                    2.cs.    1 h.   3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1.cs.   14 h.  69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  11 h.  66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Ferenc                    1.cs.   10 h.  61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11 h.  55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tummer István                 1.cs.   10 h.  53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icser Béla                   1.cs.    9 h.  50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Gábor                     1.cs.    9 h.  48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rtetics Gyula                2.cs.    8 h.  40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ódi Ferenc                    1.cs.    8 h.  40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i Pál                     1.cs.    8 h.  386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Zvezdovics Szilvér             1.cs.    7 h.  37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1.cs.    7 h.  37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rtetics Gyula                1.cs.    6 h.  3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logh Zoltán                  1.cs.    6 h.  29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zselics Mihály               1.cs.    6 h.  27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övecses Gábor                 1.cs.    5 h.  19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zselics Mihály               2.cs.    3 h.  17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Ferenc                    2.cs.    3 h.  17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i Pál                     2.cs.    3 h.  15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vezdovics Szilvér             2.cs.    3 h.  14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Gábor                     2.cs.    2 h.  13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lück István                   2.cs.    2 h.  10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lück István                   1.cs.    2 h.   85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ogh Zoltán                  2.cs.    2 h.   8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lai Imre                    1.cs.    1 h.   6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ódi Ferenc                    2.cs.    1 h.   5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abai Mihály                  1.cs.    1 h.   5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övecses Gábor                 2.cs.    1 h.   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lai Imre                    2.cs.    1 h.   3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34 h. 182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1.cs.   30 h. 151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32 h. 149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  30 h. 144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  28 h. 135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i Pál                     1.cs.   29 h. 129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tummer István                 1.cs.   25 h. 116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vezdovics Szilvér             1.cs.   24 h. 103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icser Béla                   1.cs.   20 h. 101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ábor                     1.cs.   18 h.  86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1.cs.   19 h.  77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ódi Ferenc                    1.cs.   16 h.  74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rvas István                 1.cs.   16 h.  67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Ferenc                    2.cs.   16 h.  66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zselics Mihály               1.cs.   14 h.  62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ogh Zoltán                  1.cs.   11 h.  52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i Pál                     2.cs.   11 h.  48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övecses Gábor                 1.cs.   12 h.  46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Gábor                     2.cs.    8 h.  40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vezdovics Szilvér             2.cs.    9 h.  38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zselics Mihály               2.cs.    8 h.  35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lück István                   2.cs.    6 h.  27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Imre                    1.cs.    5 h.  22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Glück István                   1.cs.    4 h.  15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abai Mihály                  1.cs.    4 h.  15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logh Zoltán                  2.cs.    3 h.  12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ódi Ferenc                    2.cs.    3 h.  12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abai Mihály                  2.cs.    2 h.   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övecses Gábor                 2.cs.    1 h.   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lai Imre                    2.cs.    1 h.   3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Zvezdovics Szilvér             F02 HU 06-11-05785    H  3h 182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D-148810    H  3h 172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rvas István                 F02 HU-03-11-73341    H  3h 147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rtetics Gyula                F02 HU-05-D-136618    H  3h 14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782    H  2h 145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806    T  3h 125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icser Béla                   F02 HU-06-11-06115    T  2h 125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11-06122    H  7h 352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rtetics Gyula                F02 HU-06-D-148907    H  7h 315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rtetics Gyula                F02 HU-05-D-136618    H  7h 300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Ferenc                    F02 HU-04-11-83184    H  6h 309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810    H  6h 306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lai Pál                     F02 HU-03-11-73078    H  6h 302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ustyán Tamás                  F02 HU-06-D-148805    H  6h 301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ustyán Tamás                  F02 HU-06-D-148852    H  6h 27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ustyán Tamás                  F02 HU-06-D-148782    H  5h 306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817    H  5h 281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icser Béla                   F02 HU-06-11-06115    T  4h 23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icser Béla                   F02 HU-06-11-06121    T  4h 187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806    T  4h 177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776    T  3h 156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rvas István                 F02 HU-06-D-148936    T  2h 100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logh Zoltán                  F02 HU-04-11-84133    T  2h  92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ezselics Mihály               F02 HU-05-11-94925    T  2h  81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icser Béla                   F02 HU-06-50-53560    T  2h  81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alogh Zoltán                  F02 HU-06-11-06928    T  2h  7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807    T  2h  75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HU 04-15-60487    H 140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0.cs. HU-06-15-75706    H 140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2.cs. HU 04-15-60475    H 137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HU 03-15-54235    H 136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sztovich Gyula               1.cs. HU-03-15-55347    H 1358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2.cs. HU-04-15-60546    H 130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ulyás László                  1.cs. HU 03-15-54261    H 129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1.cs. HU 06-15-76343    H 129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0.cs. HU-02-15-47402    H 128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tyondi István                2.cs. HU 06-15-76851    H 127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tyondi István                1.cs. HU 04-15-61052    H 127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otyondi István                1.cs. HU 05-15-68209    H 126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kab Sándor                   2.cs. HU-02-15-47730    H 126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kab Sándor                   2.cs. HU-06-15-75448    H 125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rváth Ferenc                 1.cs. HU 05-15-68248    H 125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asztovich Gyula               0.cs. HU-01-12-29529    H 125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akab Sándor                   0.cs. HU-06-15-75409    H 125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ulyás László                  1.cs. HU 04-15-61563    H 124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asztovich Gyula               2.cs. HU-06-D-144390    H 124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otyondi István                1.cs. HU 04-15-61072    H 123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1.cs. HU-06-15-75475    H 122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1.cs. HU-03-D5116020    H 122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kab Sándor                   1.cs. HU-05-D-133344    H 121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Gulyás László                  1.cs. HU 02-15-46823    H 1215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egyeri Zoltán                 1.cs. HU-06-50-16278    T 120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kab Sándor                   1.cs. HU-04-50-06492    H 120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kab Sándor                   0.cs. HU-06-15-75410    H 119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   4 h.  21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   3 h.  18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   3 h.  17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tyondi István                1.cs.    3 h.  15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1.cs.    4 h.  14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2.cs.    1 h.   6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sztovich Gyula               1.cs.    1 h.   6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2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asztovich Gyula               2.cs.    1 h.   4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egyeri Zoltán                 1.cs.    1 h.   3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14 h.  72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11 h.  62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   8 h.  43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tyondi István                1.cs.    7 h.  33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rváth Ferenc                 1.cs.    5 h.  29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asztovich Gyula               1.cs.    5 h.  27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sztovich Gyula               2.cs.    2 h.   9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József                  1.cs.    2 h.   8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egyeri Zoltán                 1.cs.    2 h.   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2.cs.    1 h.   6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elyem Tamás                   1.cs.    1 h.   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otyondi István                2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óczy Ferenc                   1.cs.    1 h.   3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37 h. 185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34 h. 171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27 h. 130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25 h. 121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tyondi István                1.cs.   18 h.  80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gyeri Zoltán                 1.cs.   17 h.  69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édli István                   2.cs.   16 h.  65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asztovich Gyula               1.cs.   12 h.  58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2.cs.   12 h.  47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intér Tibor                   1.cs.   10 h.  4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9 h.  39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   6 h.  2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Éliás István                   1.cs.    7 h.  24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óczy Ferenc                   1.cs.    7 h.  23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tyondi István                2.cs.    5 h.  20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József                  1.cs.    4 h.  17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édli István                   1.cs.    3 h.  1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   2 h.   7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elyem Tamás                   1.cs.    1 h.   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Zoltán                  1.cs.    2 h.   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otyondi István                F05 HU 04-15-61072    H  3h 130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6-15-75706    H  2h 141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kab Sándor                   F05 HU-06-15-75519    H  2h 118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asztovich Gyula               F05 HU-06-15-78359    H  2h 117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Gulyás László                  F05 HU 04-15-61563    H  2h 117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6h 312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otyondi István                F05 HU 05-15-68209    H  6h 230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kab Sándor                   F05 HU-04-15-60514    H  5h 256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kab Sándor                   F05 HU-04-50-06492    H  5h 222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arkas József                  F05 HU 04-15-61373    H  5h 221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kab Sándor                   F05 HU-05-15-67646    H  5h 217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kab Sándor                   F05 HU-06-15-75475    H  5h 200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kab Sándor                   F05 HU-06-15-75443    H  4h 236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orváth Ferenc                 F05 HU 05-15-68239    H  4h 232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kab Sándor                   F05 HU-04-15-60546    H  4h 213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50-16261    T  3h 111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egyeri Zoltán                 F05 HU-06-50-16278    T  2h  65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HU-04-11-85108    H 141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2.cs. HU-06-11-07492    H 141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ngrácz Sándor                1.cs. HU-06-50-12023    H 1406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eimel Tamás                   1.cs. HU-03-11-74221    H 135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HU-05-11-96164    H 133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ongrácz Sándor                1.cs. HU-06-11-07506    H 133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ngrácz Sándor                1.cs. HU-04-11-85141    H 133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1.cs. HU-05-11-96167    H 1325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Szabolcs                  2.cs. HU-05-11-95546    T 130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Balázs                  1.cs. HU 04-11-85197    H 129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eimel Tamás                   2.cs. HU-05-11-96170    H 129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lyes Gábor                   1.cs. HU-06-11-07225    T 128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ujber Imre                    1.cs. HU-06-11-07527    H 127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ujber Imre                    1.cs. HU-06-11-07543    H 125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lyes Gábor                   1.cs. HU-05-11-95464    T 1254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Deimel Tamás                   1.cs. HU-05-11-96191    H 123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Deimel Tamás                   1.cs. HU-06-11-07470    H 122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dő László                    2.cs. HU-05-11-95495    H 122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eimel Tamás                   1.cs. HU-05-11-96178    H 122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ujber Imre                    1.cs. HU-04-11-84673    H 121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ongrácz Sándor                2.cs. HU-06-11-07483    H 121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ongrácz Sándor                2.cs. HU-06-11-07299    H 1212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ongrácz Sándor                2.cs. HU-06-11-07517    H 121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   5 h.  27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 4 h.  26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ngrácz Sándor                2.cs.    4 h.  17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1.cs.    3 h.  135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lyes Gábor                   1.cs.    2 h.   9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Szabolcs                  2.cs.    1 h.   5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Balázs                  1.cs.    1 h.   5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2.cs.    1 h.   53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2.cs.    1 h.   4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12 h.  71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2.cs.    9 h.  57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eimel Tamás                   1.cs.   10 h.  499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 8 h.  45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1.cs.    7 h.  33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ongrácz Sándor                2.cs.    7 h.  30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gl Zoltán                   1.cs.    5 h.  235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lyes Gábor                   2.cs.    4 h.  17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eimel Tamás                   2.cs.    2 h.  11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dő László                    1.cs.    2 h.  10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Szabolcs                  2.cs.    1 h.   57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Balázs                  1.cs.    1 h.   5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2.cs.    1 h.   4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36 h. 1864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eimel Tamás                   1.cs.   32 h. 147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28 h. 131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22 h. 104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2.cs.   15 h.  84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2.cs.   16 h.  68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ngrácz Sándor                2.cs.   16 h.  63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gl Zoltán                   1.cs.   13 h.  57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1.cs.   12 h.  50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lyes Gábor                   2.cs.   10 h.  41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nczés Ottó                   1.cs.   10 h.  3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   9 h.  382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yörgy                    1.cs.    7 h.  32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Balázs                  1.cs.    4 h.  16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dő László                    2.cs.    4 h.  1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Szabolcs                  2.cs.    3 h.  111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György                    2.cs.    2 h.   8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gl Zoltán                   2.cs.    1 h.   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bik József                   1.cs.    1 h.   2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ongrácz Sándor                F08 HU-04-11-85141    H  3h 165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6-11-07527    H  3h 162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ujber Imre                    F08 HU-06-11-07521    H  2h 138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ongrácz Sándor                F08 HU-06-11-07492    H  2h 133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Deimel Tamás                   F08 HU-03-11-74221    H  2h 133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eastAsia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elyes Gábor                   F08 HU-06-11-07225    T  2h 122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gl Zoltán                   F08 HU 05-11-96013    T  2h  95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elyes Gábor                   F08 HU-06-50-49459    T  2h  6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5-11-96116    H  7h 309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6-11-07527    H  6h 324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ngrácz Sándor                F08 HU-04-11-85104    H  6h 304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ongrácz Sándor                F08 HU-04-11-85152    H  5h 260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Deimel Tamás                   F08 HU-05-11-96164    H  5h 252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Deimel Tamás                   F08 HU-03-11-74221    H  5h 242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ongrácz Sándor                F08 HU-05-11-95932    H  5h 229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ongrácz Sándor                F08 HU-04-11-85142    H  5h 226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eimel Tamás                   F08 HU-05-11-96182    H  5h 224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ujber Imre                    F08 HU-06-11-07530    H  5h 216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elyes Gábor                   F08 HU-06-50-49459    T  4h 129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lyes Gábor                   F08 HU-06-11-07225    T  3h 180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gl Zoltán                   F08 HU 05-11-96013    T  3h 150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elyes Gábor                   F08 HU-06-50-12624    T  3h 11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nczés Ottó                   F08 HU-06-11-07121    T  2h 100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edő Szabolcs                  F08 HU-04-11-84454    T  2h  93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gl Zoltán                   F08 HU 06-11-07411    T  2h  91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ujber Imre                    F08 HU-05-11-96124    T  2h  72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nczés Ottó                   F08 HU-04-11-84656    T  2h  63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HU-04-13-35485    H 1392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HU-02-50-D7409    H 138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0.cs. HU-06-11-08002    H 138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HU-04-D-138628    H 137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űcs Gyula                    0.cs. HU-06-11-08042    H 136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2.cs. HU-03-11-75357    H 135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áli István                    2.cs. HU-04-11-85653    H 135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benek-Márczis                1.cs. HU 05-11-85770    H 134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űcs Gyula                    2.cs. HU-05-11-96867    H 132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űcs Gyula                    1.cs. HU-05-D-138368    H 132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benek-Márczis                1.cs. HU 03-11-75755    H 1317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nyár Károly                  1.cs. HU-03-11-75055    H 130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űcs Gyula                    1.cs. HU-05-11-96857    H 130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dossy Ernő                   2.cs. HU 04-11-85711    H 130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1.cs. HU-04-11-86230    H 129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benek-Márczis                2.cs. HU 06-11-08193    H 128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dossy Ernő                   1.cs. HU 04-11-85740    H 128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1.cs. HU-06-D-147738    H 128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űcs Gyula                    2.cs. HU-03-11-75465    H 128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űcs Gyula                    0.cs. HU-06-D-143816    H 128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odossy Ernő                   1.cs. HU 03-11-75280    H 128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uhrmann László                1.cs. HU-06-11-07729    H 128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űcs Gyula                    2.cs. HU-05-11-96866    H 127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benek-Márczis                1.cs. HU 05-D-138348    H 127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ebenek-Márczis                2.cs. HU 06-11-08047    H 127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űcs Gyula                    0.cs. HU-06-D-150391    H 127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.Varga Attila                 1.cs. HU-05-50-68156    T 1269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áli István                    1.cs. HU-04-11-85681    H 126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nyár Károly                  1.cs. HU-05-11-96938    H 126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.Varga Attila                 1.cs. HU-06-D-150444    H 125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uhrmann László                1.cs. HU-04-D-138636    H 125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agy Béla                      1.cs. HU-05-11-96637    H 125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űcs Gyula                    0.cs. HU-06-11-08049    H 125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odossy Ernő                   1.cs. HU 02-11-62099    H 125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2.cs.    4 h.  22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1.cs.    4 h.  20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1.cs.    3 h.  19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benek-Márczis                1.cs.    3 h.  16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nyár Károly                  1.cs.    3 h.  15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dossy Ernő                   1.cs.    3 h.  13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Béla                      1.cs.    2 h.  10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benek-Márczis                2.cs.    2 h.   9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.Varga Attila                 1.cs.    2 h.   75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áli István                    2.cs.    1 h.   6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dossy Ernő                   2.cs.    1 h.   5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1.cs.    1 h.   3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13 h.  69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1.cs.   11 h.  59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áli István                    1.cs.   10 h.  55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2.cs.    7 h.  41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1.cs.    7 h.  374,0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benek-Márczis                1.cs.    7 h.  36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dossy Ernő                   1.cs.    7 h.  36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Béla                      1.cs.    7 h.  35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Ferenc                  2.cs.    6 h.  291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benek-Márczis                2.cs.    4 h.  20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nyár Károly                  1.cs.    4 h.  20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ttlmayer Sándor             1.cs.    3 h.  14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.Varga Attila                 1.cs.    3 h.  11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li István                    2.cs.    2 h.  10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dossy Ernő                   2.cs.    2 h.  10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ttlmayer Sándor             2.cs.    2 h.   8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nyár Károly                  2.cs.    1 h.   6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32 h. 156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  28 h. 143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  25 h. 118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2.cs.   23 h. 1147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dossy Ernő                   1.cs.   25 h. 111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1.cs.   24 h. 109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Ferenc                  1.cs.   22 h. 106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benek-Márczis                1.cs.   20 h. 100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.Varga Attila                 1.cs.   16 h.  63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2.cs.   13 h.  61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benek-Márczis                2.cs.   14 h.  61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nyár Károly                  1.cs.   13 h.  55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dossy Ernő                   2.cs.   12 h.  53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li István                    2.cs.   14 h.  52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2.cs.    8 h.  33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ttlmayer Sándor             1.cs.    6 h.  265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ttlmayer Sándor             2.cs.    4 h.  1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da István                    1.cs.    4 h.  14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engszter József               1.cs.    3 h.  11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uhrmann László                2.cs.    1 h.   5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uhrmann László                F10 HU-04-D-138628    H  3h 180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6-11-08035    H  2h 136,7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űcs Gyula                    F10 HU-06-11-08002    H  2h 131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benek-Márczis                F10 HU 04-11-85766    H  2h 126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űcs Gyula                    F10 HU-05-11-96857    H  2h 126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benek-Márczis                F10 HU 04-11-85766    H  6h 327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1-11-48720    H  6h 288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űcs Gyula                    F10 HU-04-11-85422    H  6h 282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űcs Gyula                    F10 HU-06-11-08042    H  5h 291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űcs Gyula                    F10 HU-03-11-75367    H  5h 251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benek-Márczis                F10 HU 05-11-85770    H  5h 250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agy Béla                      F10 HU-05-11-96616    H  5h 213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uhrmann László                F10 HU-04-D-138628    H  4h 239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űcs Gyula                    F10 HU-05-D-138368    H  4h 221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űcs Gyula                    F10 HU-06-11-08002    H  4h 219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ttlmayer Sándor             F10 HU 06-11-08682    T  2h 101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ttlmayer Sándor             F10 HU 06-11-08664    T  2h  83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HU-05-50-13701    H 134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HU-05-11-98094    T 134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HU-05-11-98035    H 132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oktor László                  1.cs. HU-05-11-97992    H 128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2.cs. HU-06-50-60257    T 125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1.cs. HU-03-50-55077    H 1248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1.cs. HU-04-11-86935    H 123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1.cs. HU-03-50-11126    T 123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1.cs. HU-06-50-60270    H 122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cs György                     1.cs. HU 04-11-86514    H 122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 4 h.  226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 2 h.  12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László                    1.cs.    2 h.   8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oktor László                  1.cs.    1 h.   5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cs György                     1.cs.    1 h.   3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14 h.  84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 7 h.  38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 4 h.  22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László                    1.cs.    4 h.  173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ktor László                  1.cs.    4 h.  15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Lajos                   1.cs.    2 h.   8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2.cs.    1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angl János                    1.cs.    1 h.   4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cs György                     1.cs.    1 h.   3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38 h. 195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26 h. 120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20 h.  92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13 h.  537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László                    1.cs.    9 h.  38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10 h.  37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Lajos                   1.cs.    9 h.  34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2.cs.    4 h.  20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cs György                     1.cs.    4 h.  12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gó Csaba                     2.cs.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5-50-13701    H  3h 203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3-50-55077    H  3h 181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gó Csaba                     F11 HU-04-50-31189    H  2h 131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5-11-98035    H  2h 119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4-11-87257    H  2h 115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50-60270    H  6h 224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062    H  5h 266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11-09041    H  5h 266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3-50-55077    H  5h 255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6-11-09042    H  5h 251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gó Csaba                     F11 HU-04-50-31189    H  4h 237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5-50-13701    H  4h 229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11-09050    H  4h 196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6-11-09081    H  4h 191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iládi Dezső                  F11 HU-06-11-09069    H  4h 184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Nagy László                    F11 HU-03-50-11126    T  2h 102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123    T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kete Zoltán                  1.cs. HU-05-11-98268    H 146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ós István                    2.cs. HU-06-D-150597    H 143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1.cs. HU-05-D-138506    H 143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1.cs. HU-05-11-98338    T 143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gyari Zsolt                  2.cs. HU-04-11-88209    H 142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1.cs. HU-06-11-09712    H 142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1.cs. HU-06-D-150565    H 141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2.cs. HU-02-11-62955    H 141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1.cs. HU-02-11-62914    H 141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1.cs. HU-06-D-150567    H 1409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gyari Zsolt                  2.cs. HU-04-11-88208    H 140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Zoltán                  0.cs. HU-05-13-49295    T 140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2.cs. HU-05-11-98377    H 140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cheily Gábor                  1.cs. HU-05-11-98578    H 140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kete Zoltán                  0.cs. HU-06-11-10306    T 140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2.cs. HU-05-11-99119    H 140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kete Zoltán                  1.cs. HU-05-11-98287    T 139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oós István                    2.cs. HU-05-11-99107    H 138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gyari Zsolt                  1.cs. HU-06-11-10837    H 137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gyari Zsolt                  1.cs. HU-06-D-150608    H 137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oós István                    1.cs. HU-06-11-10579    H 137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ókai Attila és fia            1.cs. HU-06-11-10718    H 137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kete Zoltán                  0.cs. HU-06-11-10301    H 136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ókai Attila és fia            1.cs. HU-05-11-99254    H 135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ókai Attila és fia            1.cs. HU-06-11-10717    H 135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gyari Zsolt                  1.cs. HU-05-11-98368    H 134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ekete Zoltán                  0.cs. HU-06-11-10281    T 132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kács Miklós                 1.cs. HU-03-11-74536    H 132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ácz-Süveges                   2.cs. HU-05-11-99019    H 131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anich Mihály                  1.cs. HU 06-11-09539    T 131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ekete Zoltán                  2.cs. HU-05-13-49219    T 129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cheily Gábor                  1.cs. HU-06-11-09684    H 129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gyari Zsolt                  1.cs.    5 h.  27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ics István                  1.cs.    3 h.  18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2.cs.    3 h.  18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ós István                    2.cs.    3 h.  17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1.cs.    3 h.  15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ókai Attila és fia            1.cs.    3 h.  12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Zoltán                  1.cs.    2 h.  12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2.cs.    1 h.   6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ós István                    1.cs.    1 h.   4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kács Miklós                 1.cs.    1 h.   3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ácz-Süveges                   2.cs.    1 h.   3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anich Mihály                  1.cs.    1 h.   3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Zoltán                  2.cs.    1 h.   3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12 h.  68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  12 h.  55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ós István                    2.cs.   10 h.  51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kete Zoltán                  2.cs.    9 h.  51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gyari Zsolt                  1.cs.    9 h.  50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2.cs.    8 h.  47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1.cs.    8 h.  4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gyari Zsolt                  2.cs.    7 h.  42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ácz-Süveges                   2.cs.    8 h.  3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cheily Gábor                  2.cs.    6 h.  33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kete Zoltán                  1.cs.    4 h.  21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émeth Károly                  1.cs.    3 h.  12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kács Miklós                 1.cs.    3 h.  12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émeth Károly                  2.cs.    2 h.  11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nich Mihály                  1.cs.    3 h.  10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ókai Attila és fia            2.cs.    2 h.   9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ácz-Süveges                   1.cs.    2 h.   8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oós István                    1.cs.    2 h.   8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32 h. 157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  31 h. 14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1.cs.   28 h. 132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kete Zoltán                  2.cs.   25 h. 124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2.cs.   26 h. 112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2.cs.   22 h. 111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2.cs.   23 h. 109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  23 h. 104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1.cs.   18 h.  85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2.cs.   17 h.  84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Károly                  1.cs.   17 h.  69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kács Miklós                 1.cs.   16 h.  67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Zoltán                  1.cs.   15 h.  64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ókai Attila és fia            2.cs.   14 h.  62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1.cs.    9 h.  35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Károly                  2.cs.    8 h.  31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ácz-Süveges                   1.cs.    7 h.  27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nich Mihály                  1.cs.    5 h.  18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y Tibor                   1.cs.    4 h.  1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Péter                  1.cs.    1 h.   2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D-138506    H  2h 14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cheily Gábor                  F13 HU-06-11-09754    H  2h 133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ics István                  F13 HU-02-11-62955    H  2h 126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rics István                  F13 HU-06-D-150567    H  2h 125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gyari Zsolt                  F13 HU-06-11-10837    H  2h 119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kete Zoltán                  F13 HU-05-13-49219    T  3h 142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5-13-49233    T  2h 123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6-11-10306    T  2h  97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ókai Attila és fia            F13 HU-04-11-88077    H  6h 261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ós István                    F13 HU-06-11-10631    H  6h 248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ókai Attila és fia            F13 HU-05-11-99272    H  5h 282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cheily Gábor                  F13 HU-06-11-09722    H  5h 270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6-11-09712    H  5h 270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rics István                  F13 HU-05-11-99360    H  5h 263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6-D-150608    H  5h 24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cheily Gábor                  F13 HU-05-11-98582    H  5h 233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cheily Gábor                  F13 HU-06-11-09681    H  5h 215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ókai Attila és fia            F13 HU-06-11-10680    H  5h 200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81    T  4h 21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321    T  4h 194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5-13-49219    T  4h 178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gyari Zsolt                  F13 HU-05-11-98338    T  3h 172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5-13-49233    T  3h 169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6-11-10262    T  3h 164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ós István                    F13 HU-06-D-150589    T  3h 149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306    T  3h 142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kete Zoltán                  F13 HU-06-11-10326    T  3h 134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6-11-10844    T  3h 126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öldesi Miklós                 1.cs. HU 02-11-57950    H 145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0.cs. HU-03-11-74896    T 142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ing László                    1.cs. HU 05-11-93619    H 141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ró Nándor                   2.cs. HU-05-11-99603    H 141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0.cs. HU-06-11-10977    H 140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1.cs. HU 05-11-93656    H 139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ózsef                 1.cs. HU-04-11-88659    T 139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cker-dúc                     1.cs. HU-02-50-M4435    H 138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ing László                    2.cs. HU 05-11-93680    H 136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0.cs. HU-06-11-11028    H 136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László                    1.cs. HU-03-11-77265    H 135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cker-dúc                     1.cs. HU-03-11-77055    H 134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ukta Ferenc                   2.cs. HU 05-11-99724    H 132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ózsef                 2.cs. HU-06-11-11154    H 131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József                 1.cs. HU-04-11-88691    T 131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0.cs. HU-04-11-88913    T 131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1.cs. HU-02-11-64609    H 130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József                 1.cs. HU-02-11-58048    H 130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arró Nándor                   1.cs. HU-06-11-11004    T 130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ukta Ferenc                   1.cs. HU 05-11-52394    H 129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arró Nándor                   1.cs. HU-04-11-88911    T 128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Ábrahám József                 1.cs. HU-05-11-00068    T 128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brahám József                 0.cs. HU-04-11-82349    H 127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ukta Ferenc                   2.cs. HU 05-11-99726    H 127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arró Nándor                   0.cs. HU-04-D-138637    T 126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ing László                    1.cs. HU 06-11-04898    H 126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ing László                    2.cs. HU 06-11-04889    H 125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brahám József                 1.cs.    4 h.  19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1.cs.    3 h.  16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cker-dúc                     1.cs.    2 h.  11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   2 h.  103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2.cs.    2 h.   9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ukta Ferenc                   2.cs.    2 h.   8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ró Nándor                   1.cs.    2 h.   8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1.cs.    1 h.   7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ró Nándor                   2.cs.    1 h.   6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ózsef                 2.cs.    1 h.   5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ukta Ferenc                   1.cs.    1 h.   4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10 h.  55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  10 h.  49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1.cs.    9 h.  47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ózsef                 1.cs.    9 h.  47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2.cs.    8 h.  47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1.cs.    7 h.  40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Tibor                  1.cs.    6 h.  32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József                 2.cs.    6 h.  29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orró József                   1.cs.    3 h.  17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ános                  1.cs.    4 h.  17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ukta Ferenc                   2.cs.    3 h.  14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János                  2.cs.    3 h.  12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cker-dúc                     1.cs.    2 h.  11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ukta Ferenc                   1.cs.    3 h.  11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Tibor                  2.cs.    2 h.   9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i Miklós                 1.cs.    1 h.   7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2.cs.    1 h.   4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cker-dúc                     2.cs.    1 h.   4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orró József                   2.cs.    1 h.   3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32 h. 156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  33 h. 156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1.cs.   29 h. 137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Tibor                  1.cs.   23 h. 105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ózsef                 1.cs.   21 h.  95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  19 h.  89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ános                  1.cs.   19 h.  82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1.cs.   17 h.  78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cker-dúc                     1.cs.   17 h.  71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orró József                   1.cs.   14 h.  69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og Norbert                  1.cs.   15 h.  66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esi Miklós                 2.cs.   13 h.  58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ános                  2.cs.   13 h.  56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ózsef                 2.cs.   11 h.  47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2.cs.    9 h.  37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ukta Ferenc                   1.cs.    8 h.  31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esi Miklós                 1.cs.    6 h.  29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orró József                   2.cs.    8 h.  2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brahám Tibor                  2.cs.    4 h.  18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cker-dúc                     2.cs.    5 h.  17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ukta Ferenc                   2.cs.    4 h.  17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avasz Jenö                    1.cs.    5 h.  15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log Norbert                  2.cs.    2 h.   7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Lakatos József                 1.cs.    2 h.   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6-11-10977    H  3h 163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orró József                   F15 HU-06-50-12322    H  2h 128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6-D-147505    H  2h 12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6-11-11028    H  2h 111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5-11-99642    H  2h 110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2h 131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ózsef                 F15 HU-04-11-88691    T  2h 103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D-138637    T  2h 100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József                 F15 HU-04-11-88669    T  2h  94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6-D-147505    H  6h 275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ózsef                 F15 HU-04-11-88670    H  5h 265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László                    F15 HU-05-11-99699    H  5h 23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5-11-99642    H  5h 221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                   F15 HU-02-11-64609    H  4h 208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Tibor                  F15 HU-06-14-92318    H  4h 200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László                    F15 HU-03-11-77261    H  4h 188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                   F15 HU-02-50-M5315    H  4h 186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ing László                    F15 HU 04-11-82839    H  4h 182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brahám János                  F15 HU-04-11-88556    H  4h 181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7h 364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D-138637    T  5h 223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log Norbert                  F15 HU-06-15-80809    T  4h 188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alog Norbert                  F15 HU-06-15-80822    T  4h 17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4-11-88911    T  4h 16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János                  F15 HU-03-11-77111    T  4h 154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ing László                    F15 HU 06-11-04932    T  3h 164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4-11-88960    T  3h 158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arró Nándor                   F15 HU-05-11-99610    T  3h 154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brahám József                 F15 HU-03-11-77243    T  3h 135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Gábor                    2.cs. HU-05-11-00979    H 145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2.cs. HU-03-11-77645    H 145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epi Bence                    1.cs. HU-06-11-11519    H 143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HU-02-11-65700    H 142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akács Gábor                   2.cs. HU-05-11-01368    H 142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2.cs. HU-05-11-01036    H 142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ank Sándor                   2.cs. HU-04-11-89220    H 141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Gábor                    2.cs. HU-05-11-00966    H 141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1.cs. HU-06-11-11538    H 140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Gábor                    2.cs. HU-03-11-78039    H 140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zank Sándor                   2.cs. HU-03-11-78101    H 139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Gábor                    2.cs. HU-04-11-87511    H 138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um János dr.                  1.cs. HU-05-11-01154    H 136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Gábor                    2.cs. HU-04-11-90016    H 133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app László                    1.cs. HU-04-11-90118    H 1339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akács Gábor                   2.cs. HU-04-11-89340    H 133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Adrián Arnold                  1.cs. HU-03-11-77647    H 132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2.cs. HU-02-11-64859    H 132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itring Imre                   2.cs. HU-03-11-78411    H 132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Adrián Arnold                  2.cs. HU-05-11-01109    H 129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olczhammer Sándor             1.cs. HU-03-11-78651    H 1286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zank Sándor                   2.cs. HU-01-11-50906    H 128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um János dr.                  1.cs. HU-05-11-00720    H 128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árolyi Sándor                 1.cs. HU-05-11-01195    H 128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epi Bence                    1.cs. HU-05-11-00511    H 128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akács Gábor                   2.cs. HU-04-11-89343    H 127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akács Gábor                   2.cs. HU-02-11-65403    H 1276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itring Imre                   2.cs. HU-02-11-65235    H 127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Gábor                    2.cs.    5 h.  30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2.cs.    5 h.  24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epi Bence                    1.cs.    3 h.  165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ank Sándor                   2.cs.    3 h.  16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László                    1.cs.    2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2.cs.    2 h.  11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um János dr.                  1.cs.    2 h.   9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itring Imre                   2.cs.    2 h.   7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1.cs.    1 h.   4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lczhammer Sándor             1.cs.    1 h.   4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árolyi Sándor                 1.cs.    1 h.   3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akács Gábor                   2.cs.   11 h.  54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ank Sándor                   2.cs.   10 h.  47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Adrián Arnold                  2.cs.    9 h.  44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Károly                    1.cs.    7 h.  438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lczhammer Sándor             1.cs.    7 h.  41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Gábor                    2.cs.    7 h.  41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epi Bence                    1.cs.    8 h.  40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1.cs.    7 h.  37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1.cs.    7 h.  35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um János dr.                  1.cs.    6 h.  29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korai Csaba                  2.cs.    5 h.  28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app László                    1.cs.    4 h.  18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itring Imre                   2.cs.    4 h.  18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árolyi Sándor                 1.cs.    3 h.  14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itring Imre                   1.cs.    2 h.  11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László                   2.cs.    2 h.  11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epi Bence                    2.cs.    2 h.   9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akács Gábor                   1.cs.    1 h.   5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Unger László                   2.cs.    1 h.   4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zank Sándor                   1.cs.    1 h.   4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Károly                    2.cs.    1 h.   3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  30 h. 147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2.cs.   29 h. 1317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korai Csaba                  1.cs.   27 h. 129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  22 h.  97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akács Gábor                   2.cs.   22 h.  96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1.cs.   21 h.  88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Gábor                    2.cs.   16 h.  8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Károly                    1.cs.   15 h.  82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lczhammer Sándor             1.cs.   16 h.  81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korai Csaba                  2.cs.   17 h.  81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zank Sándor                   1.cs.   15 h.  68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epi Bence                    2.cs.   14 h.  67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um János dr.                  1.cs.   16 h.  67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akács Gábor                   1.cs.   14 h.  66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1.cs.   14 h.  61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itring Imre                   2.cs.   13 h.  54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árolyi Sándor                 1.cs.   12 h.  51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László                   1.cs.   13 h.  50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itring Imre                   1.cs.    7 h.  31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2.cs.    7 h.  29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app László                    2.cs.    7 h.  29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lczhammer Sándor             2.cs.    7 h.  29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Unger László                   1.cs.    6 h.  2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árolyi Sándor                 2.cs.    7 h.  25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Unger László                   2.cs.    4 h.  21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Gábor                    1.cs.    5 h.  20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Károly                    2.cs.    5 h.  18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um János dr.                  2.cs.    2 h.   6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zank Sándor                   F16 HU-01-11-50906    H  3h 140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olczhammer Sándor             F16 HU-03-11-78682    H  2h 141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Károly                    F16 HU-06-11-12527    H  2h 128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epi Bence                    F16 HU-06-11-11519    H  2h 125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epi Bence                    F16 HU-06-11-11538    H  2h 12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5-11-01044    H  6h 253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epi Bence                    F16 HU-06-11-11519    H  5h 273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korai Csaba                  F16 HU-05-11-00894    H  5h 266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zank Sándor                   F16 HU-04-11-89262    H  5h 263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okorai Csaba                  F16 HU-05-11-00836    H  5h 248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app László                    F16 HU-04-11-90118    H  5h 227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Adrián Arnold                  F16 HU-04-11-89544    H  5h 19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Adrián Arnold                  F16 HU-03-11-77645    H  4h 199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okorai Csaba                  F16 HU-06-11-12169    H  4h 196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korai Csaba                  F16 HU-05-11-00615    H  4h 18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Unger László                   F16 HU-06-11-11792    T  2h 10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0.cs. HU-05-11-02212    T 147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inger Csaba                  1.cs. HU 06-11-13118    H 141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 05-11-01611    H 140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HU 06-11-13092    H 137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inger Csaba                  1.cs. HU 02-11-66138    H 136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HU 06-11-13062    H 135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2.cs. HU-03-11-79087    H 134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HU 04-11-90388    T 133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y Tibor                   1.cs. HU-04-11-90519    H 132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órádi Imre                   2.cs. HU-06-11-13222    T 131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zinger Csaba                  1.cs. HU 05-11-01855    T 130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1.cs. HU-04-11-90245    H 130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órádi Imre                   2.cs. HU-04-D-138285    T 130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László                    1.cs. HU 04-50-31817    H 130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1.cs. HU 04-11-83680    H 126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órádi Imre                   0.cs. HU-05-11-02219    H 126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órádi Imre                   2.cs. HU-04-50-31976    H 125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 5 h.  26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inger Csaba                  1.cs.    4 h.  23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 4 h.  18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lay Tibor                   1.cs.    1 h.   5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órádi Imre                   1.cs.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inger Csaba                  1.cs.   11 h.  59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10 h.  50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10 h.  49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2.cs.    9 h.  469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 3 h.  1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   2 h.  13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y Tibor                   1.cs.    2 h.  10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   1 h.   5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zinger Csaba                  2.cs.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33 h. 159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32 h. 149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22 h. 1029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inger Csaba                  1.cs.   18 h.  91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18 h.  81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  11 h.  47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y Tibor                   1.cs.    6 h.  25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   4 h.  17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István                   1.cs.    5 h.  16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inger Csaba                  2.cs.    3 h.  13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zinger Csaba                  F19 HU 02-11-66138    H  3h 158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6-11-13258    H  2h 122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1-11-52071    H  2h 107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4-50-31976    H  2h 101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6-11-13257    H  2h  90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zinger Csaba                  F19 HU 05-11-01855    T  2h 120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1-11-52043    T  2h  9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6-11-13257    H  6h 306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László                    F19 HU 04-50-31817    H  6h 294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1-11-52071    H  6h 292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2-50-30119    H  6h 284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László                    F19 HU 05-11-01693    H  6h 284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óth László                    F19 HU 05-11-01611    H  5h 247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olnay László                  F19 HU-06-11-12815    H  5h 240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óth László                    F19 HU 03-11-72478    H  5h 191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4-D-138280    H  5h 189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5-D-138687    H  4h 21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olnay László                  F19 HU-05-15-01764    T  3h 167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olnay László                  F19 HU-06-D-150508    T  3h 159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4-D-138285    T  3h 115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5-11-02212    T  2h 131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zinger Csaba                  F19 HU 05-11-01855    T  2h 120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olnay László                  F19 HU-06-11-12810    T  2h 10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Dobai József                   F19 HU 05-11-02058    T  2h 105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1-11-52043    T  2h  9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4-50-34095    T  2h  9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zinger Csaba                  F19 HU 06-11-12914    T  2h  8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HU-06-11-13374    H 1348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es Gyula                    1.cs. HU-05-11-02446    T 1318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1.cs. HU-06-11-13944    H 125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1.cs. HU 04-50-65398    H 125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yiri Sándor                   1.cs. HU 05-11-02642    H 1252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h Tibor                     2.cs. HU-06-11-13357    H 123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HU 06-11-13682    T 123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es Gyula                    1.cs. HU-04-11-90878    H 122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h Tibor                     1.cs. HU-04-11-90774    T 120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h Tibor                     2.cs. HU-06-50-49513    T 120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1.cs. HU 04-50-65056    H 119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ackó Norbert                  2.cs. HU 04-50-65397    H 119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h Tibor                     1.cs. HU-06-50-49523    H 119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1.cs. HU-05-11-02316    H 1175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es Gyula                    1.cs. HU-06-11-13319    H 115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yiri Sándor                   1.cs. HU 05-11-02648    H 115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 5 h.  26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es Gyula                    1.cs.    3 h.  15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1.cs.    2 h.  11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2.cs.    2 h.  10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2.cs.    2 h.   9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yiri Sándor                   1.cs.    2 h.   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13 h.  72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   9 h.  4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mora Péter                   1.cs.    5 h.  29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2.cs.    5 h.  25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yiri Sándor                   1.cs.    5 h.  25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ackó Norbert                  2.cs.    5 h.  23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es Gyula                    1.cs.    4 h.  22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nyai Csaba                 1.cs.    2 h.   8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jor János                    1.cs.    1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32 h. 149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  27 h. 1252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18 h.  85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  17 h.  79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mora Péter                   1.cs.   16 h.  77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1.cs.   14 h.  67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   8 h.  36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enyhárt Miklós                1.cs.    8 h.  33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nyai Csaba                 1.cs.    7 h.  26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4 h.  18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Abonyi József             1.cs.    3 h.  12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Zoltán                 1.cs.    2 h.   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4-50-65398    H  3h 167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5-11-02627    H  2h 134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5-11-02341    H  2h 130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yiri Sándor                   F20 HU 05-11-02642    H  2h 126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11-13374    H  2h 124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mora Péter                   F20 HU-04-12-52865    T  2h 116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3-11-79405    H  6h 269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es Gyula                    F20 HU-06-11-13319    H  5h 232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5-11-02336    H  5h 225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5-11-02341    H  4h 196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11-13382    H  4h 173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6-11-13374    H  3h 184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yiri Sándor                   F20 HU 05-11-02642    H  3h 178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Lackó Norbert                  F20 HU 04-50-65398    H  3h 16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Lackó Norbert                  F20 HU 03-D5124819    H  3h 150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Lackó Norbert                  F20 HU 04-50-65056    H  3h 137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6-50-49547    T  5h 221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mora Péter                   F20 HU-04-12-52865    T  4h 187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mora Péter                   F20 HU-04-12-52858    T  4h 176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mora Péter                   F20 HU-06-11-13558    T  3h 18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Lackó Norbert                  F20 HU 06-11-13681    T  3h 168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6-11-13367    T  3h 144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yiri Sándor                   F20 HU 04-11-90995    T  3h 140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aranyai Csaba                 F20 HU-06-11-13765    T  3h 126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h Tibor                     F20 HU-06-50-49515    T  3h 104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es Gyula                    F20 HU-05-11-02446    T  2h 130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HU-05-11-02804    H 132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György                1.cs. HU-05-11-03947    T 130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czman József                 1.cs. HU-03-D5117056    H 129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racskai Tibor                1.cs. HU-04-11-91082    H 128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cskai Tibor                1.cs. HU-03-11-80565    H 128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2.cs. HU-04-11-92013    T 127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László                2.cs. HU-02-11-67506    H 127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1.cs. HU-04-11-91162    H 126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               2.cs. HU-03-11-79816    H 1265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nkó József                   2.cs. HU-06-11-14113    H 126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cskai Tibor                1.cs. HU-03-D5117158    H 125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Zoltán                  1.cs. HU 06-11-14069    H 125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1.cs. HU-05-11-02823    H 124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nkó József                   1.cs. HU-06-11-14154    H 124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kó József                   2.cs. HU-05-11-02863    H 123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lidán György                2.cs. HU-05-11-03921    T 123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               2.cs. HU-04-11-91258    H 123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Zoltán                  1.cs. HU 05-11-02941    H 121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Zoltán                  1.cs. HU 05-11-02947    H 121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lidán György                2.cs. HU-03-11-81136    H 120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Károly                    1.cs. HU 05-11-03660    H 120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iglidán György                1.cs. HU-06-11-14974    H 120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racskai Tibor                1.cs.    3 h.  185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   3 h.  16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lidán László                2.cs.    3 h.  15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György                2.cs.    3 h.  14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Zoltán                  1.cs.    3 h.  127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1.cs.    2 h.  10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2.cs.    2 h.  10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czman József                 1.cs.    1 h.   6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ringer-dúc                    1.cs.    1 h.   5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Károly                    1.cs.    1 h.   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11 h.  66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12 h.  629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10 h.  53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   9 h.  45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 7 h.  32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cskai Tibor                1.cs.    6 h.  31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czman József                 1.cs.    3 h.  15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György                2.cs.    3 h.  14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György                1.cs.    2 h.  10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2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cskai Tibor                2.cs.    1 h.   5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Károly                    1.cs.    1 h.   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34 h. 172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32 h. 155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27 h. 123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2.cs.   21 h.  88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Zoltán                  1.cs.   17 h.  83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2.cs.   18 h.  77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cskai Tibor                1.cs.   11 h.  50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László                1.cs.   11 h.  50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czman József                 1.cs.    5 h.  25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György                1.cs.    6 h.  24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ringer-dúc                    2.cs.    5 h.  23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3 h.  12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2 h.   5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2-11-67506    H  3h 16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Zoltán                  F24 HU 05-11-02941    H  3h 150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nkó József                   F24 HU-05-11-02803    H  2h 141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lidán László                F24 HU-05-11-02708    H  2h 124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5-11-02804    H  2h 116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6-11-14166    T  2h 119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6-D-147576    T  2h  99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7h 398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6h 340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               F24 HU-02-11-67506    H  6h 319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5-11-02823    H  6h 240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László                F24 HU-03-11-79809    H  5h 202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5-D-138434    H  5h 184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László                F24 HU-03-11-79816    H  4h 196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5-11-02804    H  4h 192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György                F24 HU-04-11-92040    H  4h 191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6-11-14170    H  4h 178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6-11-14166    T  5h 261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6-11-15313    T  4h 223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11-15322    T  4h 182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3-11-79066    T  4h 167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ringer-dúc                    F24 HU-06-D-147576    T  3h 153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György                F24 HU-05-11-03947    T  2h 116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vács Zoltán                  F24 HU 06-11-14090    T  2h  96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lidán György                F24 HU-06-11-14189    T  2h  9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György                F24 HU-04-11-92013    T  2h  88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ringer-dúc                    F24 HU-05-11-02990    T  2h  87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0.cs. HU-04-14-63028    H 138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József                   1.cs. HU-05-15-71554    H 136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2.cs. HU-06-15-79942    H 136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0.cs. HU-06-15-79930    H 1349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2.cs. HU-04-14-63098    H 132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HU 04-15-64430    H 130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József                   1.cs. HU-03-15-58467    H 125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2.cs. HU 03-15-58230    H 124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József                   1.cs. HU-03-50-M7111    H 123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József                   1.cs. HU-05-15-71569    H 122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1.cs. HU-04-15-65311    H 122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ga Attila                   1.cs. HU 00-15-37149    H 121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ordás Károly                 1.cs. HU-06-15-79928    H 120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László                    1.cs. HU-04-15-65338    H 120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ordás Károly                 1.cs. HU-04-14-63089    H 120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József                   1.cs. HU-04-15-65061    H 120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ordás Károly                 1.cs. HU-06-15-79842    H 119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László                   1.cs. HU 04-50-62596    H 1195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ordás Károly                 2.cs. HU-04-14-63071    H 119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József                   1.cs.    5 h.  27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 3 h.  163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1.cs.    3 h.  12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László                   1.cs.    2 h.   9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2 h.   9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Zámolyi Zoltán                 2.cs.    1 h.   5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ga Attila                   1.cs.    1 h.   4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József                   1.cs.   11 h.  59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1.cs.   11 h.  59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2.cs.   10 h.  49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 9 h.  44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6 h.  35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6 h.  29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öreki Lajos                   1.cs.    2 h.  10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1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Béla                      1.cs.    1 h.   5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ga Attila                   1.cs.    1 h.   4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35 h. 182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32 h. 153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31 h. 144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22 h.  96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18 h.  85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14 h.  63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  11 h.  39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Lajos                   1.cs.    8 h.  35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József                   2.cs.    9 h.  3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5 h.  23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öreki Lajos                   1.cs.    5 h.  21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ga Attila                   1.cs.    5 h.  20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ndes Péter                   1.cs.    2 h.   6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ebestyén László               1.cs.    2 h.   5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Béla                      1.cs.    1 h.   54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László                    2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25 HU-04-15-65338    H  3h 163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842    H  3h 156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6-15-79942    H  2h 124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4-14-63098    H  2h 123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Zámolyi Zoltán                 F25 HU 06-15-79468    H  2h 121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42    H  8h 413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László                    F25 HU-04-15-65338    H  6h 314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6-15-79983    H  6h 307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5-14-77070    H  6h 273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Zámolyi Zoltán                 F25 HU 04-15-65264    H  5h 253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5-14-77036    H  5h 24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4-14-63089    H  5h 23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6-15-79872    H  5h 219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Zámolyi Zoltán                 F25 HU 05-15-71734    H  5h 186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József                   F25 HU-03-15-58451    H  4h 239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omonkos Csaba                 1.cs. HU-04-11-92377    H 1428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idey József                  2.cs. HU-05-11-04717    H 142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HU-04-11-86757    H 142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2.cs. HU-03-11-81620    H 136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enkvári Attila                1.cs. HU-06-50-12222    H 136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llár Péter                   2.cs. HU-04-11-93118    H 135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uda Sándor                    1.cs. HU-06-11-15509    H 133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llár Péter                   2.cs. HU-04-11-93190    H 133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0.cs. HU-04-11-93279    H 131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1.cs. HU-06-11-15653    H 131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nauz-Szollár                  2.cs. HU 06-11-15348    T 130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2.cs. HU-06-11-15628    H 130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omonkos Csaba                 2.cs. HU-04-11-92399    H 130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monkos Csaba                 2.cs. HU-06-11-15464    H 130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2.cs. HU-06-11-05837    H 129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nauz-Szollár                  1.cs. HU 06-11-15350    H 127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enkvári Attila                1.cs. HU-04-11-92276    H 127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idey József                  1.cs. HU-05-11-04716    T 127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idey József                  2.cs. HU-05-11-94419    H 126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ors László                    2.cs. HU-06-11-15356    H 126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idey József                  0.cs. HU-06-11-15430    T 125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llár Péter                   2.cs. HU-05-50-68207    H 125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rkó Dezső                    2.cs. HU-00-11-41147    H 125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nauz-Szollár                  1.cs. HU 06-D-150290    T 124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uda Sándor                    1.cs. HU-06-11-15538    H 1245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llár Péter                   1.cs. HU-06-11-15606    H 124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uda Sándor                    1.cs. HU-06-11-15550    H 123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uda Sándor                    1.cs. HU-06-11-15504    H 123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Domonkos Csaba                 2.cs. HU-03-11-81209    H 123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uda Sándor                    1.cs. HU-06-11-15584    H 123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idey József                  1.cs. HU-06-D-147545    H 122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ors László                    2.cs. HU-06-11-15366    H 122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nauz-Szollár                  1.cs. HU 06-11-15333    T 122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0.cs. HU-05-26-77252    T 121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Elekes István                  1.cs. HU-04-11-92662    H 120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Elekes István                  1.cs. HU-05-11-98153    H 120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llár Péter                   2.cs.    5 h.  29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uda Sándor                    1.cs.    5 h.  22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2.cs.    3 h.  154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omonkos Csaba                 2.cs.    3 h.  154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nauz-Szollár                  1.cs.    3 h.  13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Elekes István                  1.cs.    3 h.  13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idey József                  2.cs.    2 h.  12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enkvári Attila                1.cs.    2 h.  12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1.cs.    2 h.  10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1.cs.    2 h.   8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monkos Csaba                 1.cs.    1 h.   73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nauz-Szollár                  2.cs.    1 h.   6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kó Dezső                    2.cs.    1 h.   4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12 h.  67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  10 h.  529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monkos Csaba                 2.cs.    9 h.  50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2.cs.   10 h.  50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uda Sándor                    1.cs.   10 h.  49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2.cs.    9 h.  47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monkos Csaba                 1.cs.    8 h.  45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Elekes István                  1.cs.    8 h.  40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1.cs.    6 h.  30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1.cs.    5 h.  27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2.cs.    5 h.  25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Elekes István                  2.cs.    4 h.  19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1.cs.    4 h.  17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enkvári Attila                1.cs.    3 h.  16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kó Dezső                    1.cs.    3 h.  14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nauz-Szollár                  1.cs.    3 h.  13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ing Norbert                2.cs.    2 h.  12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1.cs.    2 h.   76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nauz-Szollár                  2.cs.    1 h.   6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29 h. 148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  30 h. 1423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  24 h. 106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2.cs.   24 h. 104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ing Norbert                1.cs.   25 h. 103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uda Sándor                    1.cs.   21 h.  93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monkos Csaba                 1.cs.   18 h.  89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  18 h.  86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rs László                    1.cs.   16 h.  79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Elekes István                  1.cs.   17 h.  79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1.cs.   16 h.  78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1.cs.   17 h.  78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omonkos Csaba                 2.cs.   14 h.  69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Elekes István                  2.cs.   10 h.  441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ing Norbert                2.cs.    9 h.  39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enkvári Attila                1.cs.    8 h.  34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6 h.  29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nauz-Szollár                  2.cs.    2 h.  10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István                  1.cs.    3 h.  10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Elekes István                  F30 HU-04-11-86757    H  3h 181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uda Sándor                    F30 HU-06-11-15504    H  3h 144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D-147539    H  2h 138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uda Sándor                    F30 HU-06-11-15509    H  2h 137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ors László                    F30 HU-03-11-81620    H  2h 136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11-06534    T  2h 123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5-11-04716    T  2h  91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D-147539    H  7h 353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ors László                    F30 HU-03-11-81620    H  6h 349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ors László                    F30 HU-06-11-15366    H  6h 27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uda Sándor                    F30 HU-06-11-15504    H  6h 267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kó Dezső                    F30 HU-06-11-15772    H  5h 26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6-11-15424    H  5h 235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kó Dezső                    F30 HU-02-11-69029    H  5h 218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llár Péter                   F30 HU-06-11-15628    H  4h 237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Elekes István                  F30 HU-04-11-86757    H  4h 23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5-11-04709    H  4h 217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3542    T  4h 18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06534    T  3h 161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23    T  3h 12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D-147543    T  3h  97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5-11-94443    T  2h  97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5-11-04716    T  2h  91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6-11-06411    T  2h  91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nauz-Szollár                  F30 HU 06-D-150290    T  2h  88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4-11-88174    T  2h  8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5-26-77252    T  2h  63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HU-05-15-74776    H 139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1.cs. HU 06-15-82836    H 134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app Géza                      1.cs. HU 05-15-75016    H 133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Géza                      1.cs. HU 04-15-67046    H 130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0.cs. HU 00-15-29767    H 130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ókai Arnold                   1.cs. HU 06-15-82702    H 129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Géza                      1.cs. HU 05-15-75069    T 1293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rém Zoltán                    1.cs. HU-03-50-40689    H 128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2.cs. HU 06-15-82892    H 128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rnold                   1.cs. HU 06-15-82709    T 125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2.cs. HU-01-15-40452    H 124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enő                    1.cs. HU 04-11-92917    H 124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Attila                   1.cs. HU-05-15-75129    H 124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rém Zoltán                    0.cs. HU-04-50-34204    T 123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Jenő                    2.cs. HU 04-11-92991    H 123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rém Zoltán                    1.cs. HU-05-15-74997    H 122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vács József                  1.cs. HU 04-15-67260    T 121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ókai Arnold                   1.cs. HU 01-50-34743    H 120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Attila                   1.cs. HU-06-15-82953    H 119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Jenő                    2.cs. HU 02-11-69602    H 119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vács Jenő                    1.cs. HU 06-15-82866    H 119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app Géza                      1.cs. HU 04-15-67001    H 118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rém Zoltán                    0.cs. HU-05-15-74762    H 118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enő                    1.cs. HU 04-11-92983    H 118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app Géza                      1.cs.    4 h.  23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1.cs.    4 h.  19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   3 h.  17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ókai Arnold                   1.cs.    3 h.  16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enő                    2.cs.    3 h.  14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Attila                   1.cs.    2 h.   9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2.cs.    1 h.   5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József                  1.cs.    1 h.   4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app Géza                      1.cs.   10 h.  52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 9 h.  49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2.cs.    8 h.  45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1.cs.    8 h.  374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 8 h.  37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   7 h.  37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Attila                   1.cs.    6 h.  29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4 h.  240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Zsuzsanna                 1.cs.    5 h.  22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rnold                   1.cs.    3 h.  16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1.cs.    2 h.   7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  29 h. 143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2.cs.   27 h. 131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1.cs.   27 h. 119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Géza                      1.cs.   20 h.  96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19 h.  86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  17 h.  854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Attila                   1.cs.   20 h.  83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Zsuzsanna                 1.cs.   15 h.  62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Géza                      2.cs.   12 h.  61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ózsef                  1.cs.   14 h.  55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rnold                   1.cs.    7 h.  31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ózsef                  2.cs.    6 h.  17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3 h.  10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Jenő                    F33 HU 06-15-82836    H  3h 201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3-50-40689    H  3h 165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vács Jenő                    F33 HU 04-11-92917    H  3h 129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rém Zoltán                    F33 HU-06-15-83200    H  2h 137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rém Zoltán                    F33 HU-06-15-83209    H  2h 126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3-50-40689    H  7h 339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Jenő                    F33 HU 04-11-92917    H  6h 260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6-15-83209    H  5h 263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6-15-82953    H  5h 232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rém Zoltán                    F33 HU-05-15-74997    H  5h 214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5-15-75134    H  5h 204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vács Jenő                    F33 HU 06-15-82836    H  4h 259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Attila                   F33 HU-04-15-66911    H  4h 213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app Géza                      F33 HU 04-15-67046    H  4h 206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Jenő                    F33 HU 06-15-82866    H  4h 185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59    T  5h 211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6-15-82951    T  4h 181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4-15-66948    T  3h 144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3-15-59156    T  3h 139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6-15-82976    T  3h 126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6-15-83211    T  2h 111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4-50-34204    T  2h 106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app Zsuzsanna                 F33 HU 06-15-82927    T  2h  97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app Géza                      F33 HU 05-15-75069    T  2h  9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app Géza                      F33 HU 03-15-54353    T  2h  97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7:46:00Z</dcterms:created>
  <dc:creator>Király István</dc:creator>
  <dc:description/>
  <dc:language>en-US</dc:language>
  <cp:lastModifiedBy>Király István</cp:lastModifiedBy>
  <dcterms:modified xsi:type="dcterms:W3CDTF">2007-07-25T19:47:00Z</dcterms:modified>
  <cp:revision>6</cp:revision>
  <dc:subject/>
  <dc:title>Győr-Rába Tagszövetség, F01 Győr</dc:title>
</cp:coreProperties>
</file>