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23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mete Zoltán                  1.cs. HU-04-11-82509    T 1309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mete Zoltán                  2.cs. HU-06-01-86125    H 1274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Remete Zoltán                  1.cs. HU-04-11-82505    T 1272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Árkosi Zoltán                  0.cs. HU-06-11-11098    H 1248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emete Zoltán                  0.cs. HU-06-11-05435    T 1237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emete Zoltán                  0.cs. HU-06-11-05437    H 1237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iss László II.                1.cs. HU 06-11-05307    H 1235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emete Zoltán                  2.cs. HU-06-11-05423    T 1234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emete Ferenc                  1.cs. HU 03-11-71796    H 1234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emete Zoltán                  2.cs. HU-03-11-71656    T 1232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emete Zoltán                  2.cs. HU-04-11-82506    H 1229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emete Zoltán                  0.cs. HU-05-11-93685    T 1228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Remete Zoltán                  0.cs. HU-06-11-05433    H 1228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Árkosi Zoltán                  0.cs. HU-06-11-11105    H 1227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Remete Zoltán                  2.cs. HU-02-11-58740    T 1226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Árkosi Zoltán                  0.cs. HU-04-D-138114    T 1224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Remete Zoltán                  0.cs. HU-03-11-71646    T 1220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Remete Ferenc                  1.cs. HU 02-11-58651    H 1218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emete Zoltán                  0.cs. HU-06-11-05457    H 1216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Remete Zoltán                  0.cs. HU-06-11-05446    T 1214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Remete Zoltán                  0.cs. HU-05-11-93688    H 1214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emete Zoltán                  2.cs. HU-03-11-71668    H 1210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Tóth József                    1.cs. HU 05-11-93413    H 1208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Nagy Gusztáv                   1.cs. HU 06-11-05346    T 1204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Árkosi Zoltán                  0.cs. HU-05-11-99481    H 1202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Harangozó István               2.cs. HU 06-11-05401    H 1201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Tóth József                    1.cs. HU 05-11-93463    H 1201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Kiss László II.                2.cs. HU 06-14-D7692    H 1201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Kiss László II.                1.cs. HU 04-13-D8091    T 1196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Remete Zoltán                  0.cs. HU-03-11-71634    T 1195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Molnár Imre                    2.cs. HU 05-11-93869    H 1195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Remete Zoltán                  0.cs. HU-06-11-05460    T 1193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Remete Zoltán                  1.cs. HU-04-11-82484    H 1191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Remete Zoltán                  1.cs. HU-06-11-05444    H 1187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Molnár Imre                    2.cs. HU 05-11-93881    H 1187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Remete Zoltán                  0.cs. HU-06-11-05449    H 1183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Remete Zoltán                  2.cs. HU-06-11-05448    T 1179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Remete Ferenc                  1.cs. HU 01-50-69432    H 1177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Remete Zoltán                  0.cs. HU-06-11-05452    T 1175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Árkosi Zoltán                  2.cs. HU-06-D-147561    H 1173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Árkosi Zoltán                  0.cs. HU-06-11-11077    T 1172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Földes Jenő                    1.cs. HU 01-11-45153    H 1172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Remete Zoltán                  2.cs. HU-03-11-71644    T 1172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Földes Jenő                    1.cs. HU 04-11-82704    H 1166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Remete Zoltán                  2.cs. HU-06-11-05443    T 1164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Kovacsics István               1.cs. HU 04-11-82366    T 1160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Kulcsár János                  1.cs. HU 03-11-71445    T 1158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Remete Zoltán                  0.cs. HU-02-11-58742    H 1153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Árkosi Zoltán                  2.cs. HU-06-11-11132    H 1153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Árkosi Zoltán                  1.cs. HU-06-11-11111    H 1152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Remete Zoltán                  1.cs. HU-03-11-71652    H 1151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Árkosi Zoltán                  2.cs. HU-06-D-147572    H 1151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mete Zoltán                  2.cs.    5 h.  33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mete Zoltán                  1.cs.    5 h.  270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Remete Ferenc                  1.cs.    3 h.  169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László II.                1.cs.    2 h.  118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óth József                    1.cs.    2 h.  107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Árkosi Zoltán                  2.cs.    3 h.  104,1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olnár Imre                    2.cs.    2 h.   93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öldes Jenő                    1.cs.    2 h.   76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Nagy Gusztáv                   1.cs.    1 h.   54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arangozó István               2.cs.    1 h.   52,6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iss László II.                2.cs.    1 h.   50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vacsics István               1.cs.    1 h.   35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ulcsár János                  1.cs.    1 h.   34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Árkosi Zoltán                  1.cs.    1 h.   32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mete Zoltán                  1.cs.   20 h. 1060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mete Zoltán                  2.cs.   20 h.  978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Remete Ferenc                  1.cs.   17 h.  810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László II.                1.cs.   17 h.  782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ovacsics István               1.cs.   10 h.  459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iss László II.                2.cs.    8 h.  378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emete Ferenc                  2.cs.    8 h.  354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Árkosi Zoltán                  2.cs.   10 h.  349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óth József                    1.cs.    7 h.  327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Árkosi Zoltán                  1.cs.    6 h.  288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eilig Károly                  1.cs.    7 h.  280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olnár Imre                    2.cs.    6 h.  227,0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agy Gusztáv                   1.cs.    4 h.  171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arangozó István               2.cs.    4 h.  163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öldes Jenő                    1.cs.    3 h.  106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Tóth József                    2.cs.    2 h.   92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Heilig Károly                  2.cs.    2 h.   89,2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Gyurovszky Béla                1.cs.    1 h.   57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Harangozó István               1.cs.    1 h.   36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ulcsár János                  1.cs.    1 h.   34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iss László II.                F01 HU 06-11-05307    H  4h 218,6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emete Zoltán                  F01 HU-06-01-86125    H  4h 211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emete Zoltán                  F01 HU-04-11-82484    H  4h 190,8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Remete Ferenc                  F01 HU 03-11-71796    H  4h 177,6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Remete Ferenc                  F01 HU 04-11-82654    H  3h 169,4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Remete Zoltán                  F01 HU-02-11-64660    H  3h 164,1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Remete Zoltán                  F01 HU-06-11-05444    H  3h 161,0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Remete Zoltán                  F01 HU-05-11-93688    H  3h 159,8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Remete Zoltán                  F01 HU-06-11-05428    H  3h 157,8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Árkosi Zoltán                  F01 HU-04-D-138106    H  3h 150,2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Remete Zoltán                  F01 HU-04-11-82505    T  3h 189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emete Zoltán                  F01 HU-04-11-82509    T  3h 182,0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Kiss László II.                F01 HU 05-13-D6753    T  3h 155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Remete Zoltán                  F01 HU-06-11-05423    T  3h 153,7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Remete Zoltán                  F01 HU-02-11-58740    T  3h 145,9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Remete Zoltán                  F01 HU-06-11-05448    T  3h 138,2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Árkosi Zoltán                  F01 HU-06-11-11077    T  3h 134,4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Remete Zoltán                  F01 HU-06-11-05435    T  3h 130,2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Remete Zoltán                  F01 HU-06-11-05446    T  3h 128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iss László II.                F01 HU 04-13-D8091    T  3h 121,5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23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iss Ferenc                    1.cs. HU-04-11-83184    H 1297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Zvezdovics Szilvér             1.cs. HU 03-11-72702    H 1284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ustyán Tamás                  2.cs. HU-06-D-148810    H 1281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ustyán Tamás                  2.cs. HU-06-D-148782    H 1278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lai Pál                     1.cs. HU-03-11-73078    H 1267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agy Gábor                     2.cs. HU-04-11-83833    H 1265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ertetics Gyula                1.cs. HU-06-50-60379    H 1250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ustyán Tamás                  0.cs. HU-06-D-148786    H 1247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eicser Béla                   1.cs. HU-06-11-06115    T 1246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iss Ferenc                    1.cs. HU-06-11-06205    H 1245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ustyán Tamás                  2.cs. HU-06-11-06122    H 1242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iss Ferenc                    1.cs. HU-01-11-46588    H 1242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ertetics Gyula                2.cs. HU-05-D-136647    H 1239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ustyán Tamás                  2.cs. HU-06-D-148846    H 1238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iss Ferenc                    1.cs. HU-05-11-94517    H 1234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alai Imre                    1.cs. HU 05-11-94555    H 1233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Feicser Béla                   1.cs. HU-06-50-53565    H 1233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ustyán Tamás                  2.cs. HU-06-D-148858    H 1231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ustyán Tamás                  2.cs. HU-06-D-148805    H 1229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Nagy Gábor                     1.cs. HU-06-11-06479    H 1228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Fertetics Gyula                1.cs. HU-06-D-148923    H 1227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ustyán Tamás                  0.cs. HU-06-D-148806    T 1225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zalai Pál                     2.cs. HU-05-11-95309    H 1225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ustyán Tamás                  1.cs. HU-06-11-06116    H 1221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Bódi Ferenc                    2.cs. HU 05-11-94605    H 1216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Kustyán Tamás                  2.cs. HU-06-D-148817    H 1215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Zvezdovics Szilvér             1.cs. HU 02-50-05479    H 1215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Zvezdovics Szilvér             2.cs. HU 06-11-05785    H 1215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Kiss Ferenc                    1.cs. HU-04-11-83153    H 1215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Szarvas István                 1.cs. HU-06-11-06906    H 1213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Szarvas István                 2.cs. HU-03-11-73313    H 1212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Fertetics Gyula                2.cs. HU-06-D-148907    H 1211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Kustyán Tamás                  1.cs. HU-06-D-148852    H 1210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Szarvas István                 2.cs. HU-06-D-148950    H 1209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Kustyán Tamás                  0.cs. HU-06-D-148818    H 1209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Szarvas István                 1.cs. HU-03-11-73341    H 1208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Kustyán Tamás                  2.cs. HU-06-D-148838    H 1208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Bezselics Mihály               1.cs. HU-05-11-94936    H 1208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ustyán Tamás                  0.cs. HU-06-D-148870    T 1208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Kiss Ferenc                    1.cs. HU-06-11-06241    H 1208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Szarvas István                 1.cs. HU-06-11-06930    H 1207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Bódi Ferenc                    1.cs. HU 05-11-94645    H 1207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Nagy Gábor                     1.cs. HU-05-50-68403    H 1204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Fertetics Gyula                2.cs. HU-06-D-148883    H 1202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Bezselics Mihály               1.cs. HU-06-11-06678    H 1199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Zvezdovics Szilvér             2.cs. HU 06-11-05787    H 1198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Balogh Zoltán                  1.cs. HU-06-11-06928    T 1198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Kustyán Tamás                  0.cs. HU-06-D-148813    H 1197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Kövecses Gábor                 1.cs. HU 02-11-59049    H 1197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Balogh Zoltán                  2.cs. HU-06-11-06598    H 1196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Szalai Pál                     1.cs. HU-06-11-06872    H 1194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Kustyán Tamás                  1.cs. HU-06-D-148801    H 1194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Stummer István                 1.cs. SK-02-07-04896    H 1194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Bódi Ferenc                    1.cs. HU 00-20-39865    H 1194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Nagy Gábor                     1.cs. HU-06-11-06453    H 1193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Fertetics Gyula                1.cs. HU-03-D5117050    H 1193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Fertetics Gyula                2.cs. HU-05-D-136618    H 1193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Nagy Gábor                     1.cs. HU-06-11-06560    H 1192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Kustyán Tamás                  2.cs. HU-06-50-53507    H 1191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Szarvas István                 1.cs. HU-05-11-95198    H 1191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Feicser Béla                   1.cs. HU-06-11-06121    T 1190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Kustyán Tamás                  1.cs. HU-06-D-148784    H 1188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Bezselics Mihály               1.cs. HU-06-11-06700    H 1188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Balogh Zoltán                  1.cs. HU-06-11-06910    H 1188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Kövecses Gábor                 1.cs. HU 05-11-94053    H 1187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Kiss Ferenc                    2.cs. HU-06-50-60468    H 1187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Kövecses Gábor                 1.cs. HU 06-11-05661    H 1187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ustyán Tamás                  2.cs.    5 h.  340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iss Ferenc                    1.cs.    5 h.  328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ertetics Gyula                2.cs.    4 h.  201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rvas István                 1.cs.    4 h.  187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ustyán Tamás                  1.cs.    4 h.  185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agy Gábor                     1.cs.    4 h.  182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ertetics Gyula                1.cs.    3 h.  168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eicser Béla                   1.cs.    3 h.  166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Zvezdovics Szilvér             1.cs.    2 h.  130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ezselics Mihály               1.cs.    3 h.  127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alai Pál                     1.cs.    2 h.  112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rvas István                 2.cs.    2 h.  106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övecses Gábor                 1.cs.    3 h.  104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Zvezdovics Szilvér             2.cs.    2 h.  100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ódi Ferenc                    1.cs.    2 h.   85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alogh Zoltán                  1.cs.    2 h.   75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Nagy Gábor                     2.cs.    1 h.   70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alai Imre                    1.cs.    1 h.   64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alai Pál                     2.cs.    1 h.   59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Bódi Ferenc                    2.cs.    1 h.   58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alogh Zoltán                  2.cs.    1 h.   41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tummer István                 1.cs.    1 h.   39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iss Ferenc                    2.cs.    1 h.   30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ustyán Tamás                  2.cs.   18 h. 1013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iss Ferenc                    1.cs.   16 h.  846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ertetics Gyula                2.cs.   16 h.  701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ustyán Tamás                  1.cs.   15 h.  692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Zvezdovics Szilvér             1.cs.   15 h.  629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lai Pál                     1.cs.   13 h.  600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rvas István                 2.cs.   11 h.  567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eicser Béla                   1.cs.   10 h.  501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iss Ferenc                    2.cs.   11 h.  419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agy Gábor                     1.cs.   10 h.  415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ertetics Gyula                1.cs.   10 h.  408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rvas István                 1.cs.   10 h.  398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lai Pál                     2.cs.    7 h.  343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tummer István                 1.cs.    8 h.  335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Zvezdovics Szilvér             2.cs.    7 h.  301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ezselics Mihály               1.cs.    7 h.  296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ódi Ferenc                    1.cs.    7 h.  295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Nagy Gábor                     2.cs.    5 h.  249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övecses Gábor                 1.cs.    6 h.  232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alai Imre                    1.cs.    5 h.  223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alogh Zoltán                  1.cs.    4 h.  183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Glück István                   2.cs.    4 h.  171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Bódi Ferenc                    2.cs.    3 h.  121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tummer István                 2.cs.    3 h.  119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Bezselics Mihály               2.cs.    3 h.  111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Kovács János                   1.cs.    2 h.   89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Balogh Zoltán                  2.cs.    2 h.   81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Glück István                   1.cs.    2 h.   74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Csabai Mihály                  2.cs.    2 h.   65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Csabai Mihály                  1.cs.    2 h.   52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ustyán Tamás                  F02 HU-06-D-148782    H  4h 233,3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ustyán Tamás                  F02 HU-06-D-148817    H  4h 230,8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Kustyán Tamás                  F02 HU-06-11-06122    H  4h 204,6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ustyán Tamás                  F02 HU-06-D-148805    H  4h 186,3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Fertetics Gyula                F02 HU-06-D-148907    H  4h 160,5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ustyán Tamás                  F02 HU-06-D-148846    H  3h 177,7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Kiss Ferenc                    F02 HU-05-11-94517    H  3h 169,9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alai Pál                     F02 HU-03-11-73078    H  3h 165,8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Kiss Ferenc                    F02 HU-04-11-83184    H  3h 165,0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ustyán Tamás                  F02 HU-06-D-148810    H  3h 161,2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Feicser Béla                   F02 HU-06-11-06121    T  3h 141,0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Feicser Béla                   F02 HU-06-11-06115    T  2h 125,1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arvas István                 F02 HU-06-D-148936    T  2h 100,2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23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kab Sándor                   1.cs. HU-05-15-67646    H 1288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kab Sándor                   2.cs. HU-06-15-75519    H 1288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akab Sándor                   1.cs. HU-06-15-75443    H 1260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elyem Tamás                   1.cs. HU 06-15-76781    H 1234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Jakab Sándor                   0.cs. HU-06-15-75648    H 1229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Jakab Sándor                   0.cs. HU-06-15-75680    H 1229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Jakab Sándor                   1.cs. HU-05-D-133251    H 1225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Jakab Sándor                   0.cs. HU-06-15-75408    H 1225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Jakab Sándor                   2.cs. HU-06-15-75580    H 1217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asztovich Gyula               1.cs. HU-06-15-78359    H 1214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Jakab Sándor                   0.cs. HU-04-15-60757    H 1211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Potyondi István                1.cs. HU 04-15-61052    H 1207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Gulyás László                  1.cs. HU 06-50-16643    H 1205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Jakab Sándor                   0.cs. HU-05-15-67659    H 1203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Jakab Sándor                   1.cs. HU-06-15-75613    H 1203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Rasztovich Gyula               2.cs. HU-06-11-12004    H 1203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Jakab Sándor                   0.cs. HU-06-15-75676    H 1201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Rasztovich Gyula               1.cs. HU-05-D-133207    H 1200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Jakab Sándor                   1.cs. HU-05-D-133350    H 1199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Jakab Sándor                   0.cs. HU-06-15-75630    H 1198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Jakab Sándor                   0.cs. HU-06-15-75506    H 1198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Jakab Sándor                   0.cs. HU-06-15-75621    H 1198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Jakab Sándor                   0.cs. HU-06-15-75424    H 1198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Megyeri Zoltán                 1.cs. HU-05-25-51021    T 1194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Horváth Ferenc                 1.cs. HU 05-15-68248    H 1192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Potyondi István                1.cs. HU 04-15-61072    H 1191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Jakab Sándor                   2.cs. HU-06-15-75470    H 1183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Potyondi István                1.cs. HU 05-15-68209    H 1180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Dóczy Ferenc                   1.cs. HU-05-15-70085    H 1179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Jakab Sándor                   2.cs. HU-06-15-75704    H 1177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Farkas József                  1.cs. HU 04-15-61386    H 1175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kab Sándor                   1.cs.    5 h.  312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kab Sándor                   2.cs.    4 h.  204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otyondi István                1.cs.    3 h.  131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asztovich Gyula               1.cs.    2 h.  110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elyem Tamás                   1.cs.    1 h.   69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Gulyás László                  1.cs.    1 h.   56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asztovich Gyula               2.cs.    1 h.   52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egyeri Zoltán                 1.cs.    1 h.   41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orváth Ferenc                 1.cs.    1 h.   39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Dóczy Ferenc                   1.cs.    1 h.   33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arkas József                  1.cs.    1 h.   31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kab Sándor                   1.cs.   18 h.  945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kab Sándor                   2.cs.   17 h.  746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orváth Ferenc                 1.cs.   13 h.  581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Gulyás László                  1.cs.   12 h.  558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Megyeri Zoltán                 1.cs.   11 h.  479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asztovich Gyula               1.cs.    9 h.  421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édli István                   2.cs.   10 h.  419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otyondi István                1.cs.   10 h.  394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intér Tibor                   1.cs.    8 h.  363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arkas József                  1.cs.    7 h.  299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orváth Ferenc                 2.cs.    6 h.  239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asztovich Gyula               2.cs.    5 h.  227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Rédli István                   1.cs.    3 h.  148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Dóczy Ferenc                   1.cs.    4 h.  141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arkas Imre                    1.cs.    4 h.  133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Éliás István                   1.cs.    4 h.  131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Németh József                  1.cs.    2 h.   89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Potyondi István                2.cs.    2 h.   75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elyem Tamás                   1.cs.    1 h.   69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ovács Imre                    1.cs.    1 h.   29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Megyeri Zoltán                 2.cs.    1 h.   24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Potyondi István                F05 HU 05-15-68209    H  4h 131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Jakab Sándor                   F05 HU-06-15-75443    H  3h 182,7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Jakab Sándor                   F05 HU-05-D-133251    H  3h 166,5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Jakab Sándor                   F05 HU-06-15-75613    H  3h 155,1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Jakab Sándor                   F05 HU-05-D-133350    H  3h 148,0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Horváth Ferenc                 F05 HU 05-15-68248    H  3h 139,3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Jakab Sándor                   F05 HU-05-15-67646    H  3h 139,3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Horváth Ferenc                 F05 HU 06-D-144414    H  3h 131,3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Farkas József                  F05 HU 04-15-61373    H  3h 125,0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Jakab Sándor                   F05 HU-06-15-75519    H  2h 119,5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Farkas Imre                    F05 HU 06-15-76639    T  2h  56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23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Hujber Imre                    2.cs. HU-06-11-07533    H 1288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Hujber Imre                    2.cs. HU-06-11-07524    H 1266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elyes Gábor                   1.cs. HU-06-11-07225    T 1231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ujber Imre                    1.cs. HU-06-11-07530    H 1219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ujber Imre                    2.cs. HU-06-11-07521    H 1218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elyes Gábor                   2.cs. HU-06-50-49454    H 1218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ongrácz Sándor                1.cs. HU-04-11-85104    H 1218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ujber Imre                    1.cs. HU-06-11-07527    H 1211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elyes Gábor                   1.cs. HU-06-11-07216    H 1200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rgl Zoltán                   1.cs. HU 03-11-74250    H 1200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ujber Imre                    2.cs. HU-06-11-07531    H 1195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elyes Gábor                   1.cs. HU-06-11-07195    H 1194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Helyes Gábor                   1.cs. HU-01-11-49939    H 1190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edő László                    1.cs. HU-06-11-07098    H 1182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Deimel Tamás                   1.cs. HU-06-11-07470    H 1179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edő László                    1.cs. HU-05-50-12730    T 1178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Margl Zoltán                   1.cs. HU 06-11-07407    H 1177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Deimel Tamás                   1.cs. HU-03-11-74323    H 1171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Pongrácz Sándor                1.cs. HU-04-11-85141    H 1157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Margl Zoltán                   1.cs. HU 05-11-96013    T 1157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Hujber Imre                    1.cs. HU-05-11-96116    H 1149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Pongrácz Sándor                1.cs. HU-05-11-95932    H 1145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Helyes Gábor                   2.cs. HU-06-11-07215    H 1142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Helyes Gábor                   2.cs. HU-06-50-49459    T 1142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Hujber Imre                    1.cs. HU-05-11-96113    H 1140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Deimel Tamás                   1.cs. HU-03-11-74311    H 1138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Hujber Imre                    2.cs.    4 h.  270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Helyes Gábor                   1.cs.    4 h.  239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ujber Imre                    1.cs.    4 h.  203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Margl Zoltán                   1.cs.    3 h.  146,8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ongrácz Sándor                1.cs.    3 h.  145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elyes Gábor                   2.cs.    3 h.  136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Deimel Tamás                   1.cs.    3 h.  126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edő László                    1.cs.    2 h.  100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Deimel Tamás                   1.cs.   17 h.  796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ongrácz Sándor                1.cs.   17 h.  752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ujber Imre                    1.cs.   16 h.  726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elyes Gábor                   1.cs.   13 h.  638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ujber Imre                    2.cs.    8 h.  446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edő László                    1.cs.    8 h.  365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rgl Zoltán                   1.cs.    8 h.  363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elyes Gábor                   2.cs.    7 h.  313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enczés Ottó                   1.cs.    8 h.  299,6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agy György                    1.cs.    6 h.  288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edő Szabolcs                  1.cs.    7 h.  287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Deimel Tamás                   2.cs.    7 h.  268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Pongrácz Sándor                2.cs.    5 h.  202,8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Nagy György                    2.cs.    2 h.   80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ovács Balázs                  1.cs.    2 h.   70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edő Szabolcs                  2.cs.    2 h.   54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Margl Zoltán                   2.cs.    1 h.   46,8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edő László                    2.cs.    1 h.   38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Hujber Imre                    F08 HU-05-11-96116    H  4h 172,9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Hujber Imre                    F08 HU-06-11-07527    H  3h 172,4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Pongrácz Sándor                F08 HU-06-11-07514    H  3h 151,1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Helyes Gábor                   F08 HU-06-11-07216    H  3h 149,0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Deimel Tamás                   F08 HU-05-11-96182    H  3h 148,7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Deimel Tamás                   F08 HU-05-11-96164    H  3h 148,5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Pongrácz Sándor                F08 HU-04-11-85104    H  3h 146,2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Deimel Tamás                   F08 HU-06-11-07471    H  3h 138,7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Margl Zoltán                   F08 HU 03-11-74250    H  3h 138,1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Hujber Imre                    F08 HU-06-11-07530    H  3h 134,2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Margl Zoltán                   F08 HU 05-11-96013    T  2h  97,1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Bedő Szabolcs                  F08 HU-04-11-84454    T  2h  93,6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Helyes Gábor                   F08 HU-06-50-12624    T  2h  88,5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Hujber Imre                    F08 HU-05-11-96124    T  2h  72,2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23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áli István                    1.cs. HU-06-D-150384    H 1295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űcs Gyula                    0.cs. HU-06-11-08022    H 1275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uhrmann László                1.cs. HU-06-D-147738    H 1268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ebenek-Márczis                1.cs. HU 04-11-85766    H 1260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áli István                    1.cs. HU-04-11-85669    H 1255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arkas Ferenc                  1.cs. HU-04-D-133985    H 1249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ttlmayer Sándor             1.cs. HU 06-11-08682    T 1248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agy Béla                      1.cs. HU-05-11-96606    H 1237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ebenek-Márczis                2.cs. HU 06-11-08171    H 1227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űcs Gyula                    2.cs. HU-06-11-08035    H 1225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anyár Károly                  2.cs. HU-06-11-08100    H 1225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odossy Ernő                   1.cs. HU 04-11-85730    H 1224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Páli István                    1.cs. HU-04-11-85681    H 1223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arkas Ferenc                  2.cs. HU-06-D-147751    H 1223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űcs Gyula                    1.cs. HU-04-11-85422    H 1221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arkas Ferenc                  1.cs. HU-05-D-138378    H 1220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Farkas Ferenc                  1.cs. HU-06-11-13250    H 1219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űcs Gyula                    1.cs. HU-06-15-79845    H 1217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attlmayer Sándor             2.cs. HU 06-11-08665    H 1216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Farkas Ferenc                  1.cs. HU-05-11-96394    H 1213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Nagy Béla                      1.cs. HU-05-11-96609    H 1210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Farkas Ferenc                  1.cs. HU-04-11-88534    H 1210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Farkas Ferenc                  1.cs. HU-05-11-96362    H 1207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Nagy Béla                      1.cs. HU-05-11-96616    H 1200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Nagy Béla                      1.cs. HU-04-D-138692    H 1198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Farkas Ferenc                  2.cs. HU-06-D-147765    H 1193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Fuhrmann László                1.cs. HU-04-D-138628    H 1190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zattlmayer Sándor             1.cs. HU 06-11-08667    T 1188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Rebenek-Márczis                2.cs. HU 04-D-138617    H 1186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Farkas Ferenc                  1.cs. HU-04-D-138601    H 1186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Farkas Ferenc                  2.cs. HU-06-11-07706    H 1186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Szűcs Gyula                    1.cs. HU-01-11-48720    H 1185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zattlmayer Sándor             1.cs. HU 06-11-08664    T 1185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Szattlmayer Sándor             2.cs. HU 06-11-08658    T 1184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Farkas Ferenc                  2.cs. HU-06-11-07723    H 1183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Szűcs Gyula                    1.cs. HU-03-11-75367    H 1176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Nagy Béla                      0.cs. HU-06-11-08513    H 1174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Páli István                    1.cs. HU-05-D-138560    H 1174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Szűcs Gyula                    1.cs. HU-06-11-08043    H 1172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Farkas Ferenc                  1.cs.    5 h.  283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áli István                    1.cs.    4 h.  235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űcs Gyula                    1.cs.    5 h.  216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agy Béla                      1.cs.    4 h.  211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arkas Ferenc                  2.cs.    4 h.  179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ttlmayer Sándor             1.cs.    3 h.  148,0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uhrmann László                1.cs.    2 h.  116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ebenek-Márczis                2.cs.    2 h.  107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ttlmayer Sándor             2.cs.    2 h.   89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ebenek-Márczis                1.cs.    1 h.   70,5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űcs Gyula                    2.cs.    1 h.   63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anyár Károly                  2.cs.    1 h.   62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Hodossy Ernő                   1.cs.    1 h.   61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áli István                    1.cs.   16 h.  835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űcs Gyula                    1.cs.   16 h.  716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Nagy Béla                      1.cs.   15 h.  692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arkas Ferenc                  1.cs.   14 h.  671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űcs Gyula                    2.cs.   10 h.  482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odossy Ernő                   1.cs.   10 h.  447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J.Varga Attila                 1.cs.   10 h.  391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odossy Ernő                   2.cs.    8 h.  375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ebenek-Márczis                1.cs.    7 h.  371,8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ebenek-Márczis                2.cs.    8 h.  361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uhrmann László                1.cs.    8 h.  360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arkas Ferenc                  2.cs.    7 h.  334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ttlmayer Sándor             1.cs.    6 h.  265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anyár Károly                  2.cs.    6 h.  233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Páli István                    2.cs.    6 h.  211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attlmayer Sándor             2.cs.    3 h.  142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anyár Károly                  1.cs.    3 h.  117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Vida István                    1.cs.    3 h.  110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Muhovits Gergely               1.cs.    2 h.   65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Fuhrmann László                2.cs.    1 h.   56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Hengszter József               1.cs.    1 h.   53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Makker Martina                 1.cs.    1 h.   27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űcs Gyula                    F10 HU-04-11-85422    H  4h 203,2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Páli István                    F10 HU-04-11-85669    H  3h 174,0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ebenek-Márczis                F10 HU 04-11-85766    H  3h 173,4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Nagy Béla                      F10 HU-05-11-96606    H  3h 172,8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űcs Gyula                    F10 HU-06-11-08042    H  3h 166,3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Páli István                    F10 HU-05-D-138558    H  3h 147,1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Páli István                    F10 HU-06-11-08619    H  3h 133,7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Farkas Ferenc                  F10 HU-04-D-138601    H  3h 126,8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űcs Gyula                    F10 HU-06-11-08043    H  3h 125,3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Nagy Béla                      F10 HU-05-11-96616    H  3h 122,2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attlmayer Sándor             F10 HU 06-11-08682    T  2h 101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attlmayer Sándor             F10 HU 06-11-08664    T  2h  83,6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aruth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23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iládi Dezső                  0.cs. HU-06-11-09098    H 1274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iládi Dezső                  1.cs. HU-06-11-09042    H 1251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iládi Dezső                  2.cs. HU-05-50-13701    H 1232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agó Csaba                     1.cs. HU-04-50-31189    H 1228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iládi Dezső                  1.cs. HU-06-11-09041    H 1220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iládi Dezső                  0.cs. HU-06-11-09090    H 1211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iládi Dezső                  1.cs. HU-06-11-09062    H 1210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iládi Dezső                  2.cs. HU-03-50-55077    H 1210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iládi Dezső                  0.cs. HU-06-11-09043    H 1196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iládi Dezső                  2.cs. HU-06-11-09122    T 1190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Nagy László                    2.cs. HU-03-50-11107    H 1182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iládi Dezső                  1.cs. HU-04-11-87257    H 1178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ekete Lajos                   1.cs. HU-04-11-86809    H 1177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iládi Dezső                  1.cs. HU-06-11-09069    H 1168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Gangl János                    1.cs. HU-06-11-09323    H 1166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ekete Lajos                   1.cs. HU-05-11-97321    H 1165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agó Csaba                     1.cs. HU-04-50-31153    H 1165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Doktor László                  1.cs. HU-06-11-08919    H 1153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Doktor László                  1.cs. SK-06-0806-583    H 1149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iládi Dezső                  1.cs.    5 h.  288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iládi Dezső                  2.cs.    3 h.  179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agó Csaba                     1.cs.    2 h.  103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ekete Lajos                   1.cs.    2 h.   84,9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Doktor László                  1.cs.    2 h.   66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agy László                    2.cs.    1 h.   50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Gangl János                    1.cs.    1 h.   41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1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iládi Dezső                  1.cs.   19 h.  900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iládi Dezső                  2.cs.   16 h.  792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agó Csaba                     1.cs.   13 h.  553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Gangl János                    1.cs.   11 h.  444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ekete Lajos                   1.cs.    8 h.  305,2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Doktor László                  1.cs.    6 h.  227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Nagy László                    2.cs.    4 h.  200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ekete Lajos                   2.cs.    3 h.  155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agó Csaba                     2.cs.    3 h.  123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Ács György                     1.cs.    2 h.   62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iklós Tibor                   1.cs.    1 h.   48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Nagy László                    1.cs.    1 h.   29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iládi Dezső                  F11 HU-06-11-09069    H  4h 184,7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iládi Dezső                  F11 HU-06-11-09062    H  3h 171,3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iládi Dezső                  F11 HU-06-11-09041    H  3h 168,8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iládi Dezső                  F11 HU-06-11-09042    H  3h 158,5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Gangl János                    F11 HU-06-11-09317    H  3h 138,2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iládi Dezső                  F11 HU-03-50-55077    H  3h 131,5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Fekete Lajos                   F11 HU-05-11-97321    H  3h 121,5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Gangl János                    F11 HU-05-11-97355    H  3h 112,3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Bagó Csaba                     F11 HU-05-11-97487    H  3h  84,9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Bagó Csaba                     F11 HU-04-50-31189    H  2h 122,6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iládi Dezső                  F11 HU-06-11-09123    T  2h  88,3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23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arics István                  2.cs. HU-05-D-138312    H 1302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arics István                  2.cs. HU-05-11-99360    H 1277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ekete Zoltán                  2.cs. HU-06-11-10321    T 1274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Marics István                  2.cs. HU-04-11-87775    H 1273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oós István                    2.cs. HU-05-D-138319    H 1270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ókai Attila és fia            1.cs. HU-05-11-99254    H 1268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cheily Gábor                  1.cs. HU-06-11-09722    H 1267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cheily Gábor                  2.cs. HU-06-11-09754    H 1267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cheily Gábor                  1.cs. HU-06-M-113015    H 1267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ácz-Süveges                   2.cs. HU-06-11-10050    H 1267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arics István                  0.cs. HU-06-D-150567    H 1262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cheily Gábor                  0.cs. HU-06-11-09828    H 1261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arics István                  1.cs. HU-02-11-62955    H 1255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Németh Károly                  2.cs. HU-06-11-08485    H 1254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cheily Gábor                  1.cs. HU-04-11-87390    H 1250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ekete Zoltán                  2.cs. HU-06-11-10267    H 1243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cheily Gábor                  2.cs. HU-06-11-09759    H 1237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Rácz-Süveges                   0.cs. HU-06-11-10938    H 1235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Németh Károly                  2.cs. HU-06-11-08473    H 1234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Rácz-Süveges                   2.cs. HU-06-11-10039    H 1233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ókai Attila és fia            2.cs. HU-06-11-10656    H 1225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Fekete Zoltán                  2.cs. HU-05-13-49233    T 1224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Rácz-Süveges                   2.cs. HU-06-11-10090    H 1221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Fekete Zoltán                  2.cs. HU-05-13-49219    T 1221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Németh Károly                  1.cs. HU-05-50-52181    H 1220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Rácz-Süveges                   0.cs. HU-06-11-10046    H 1217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cheily Gábor                  1.cs. HU-06-11-09681    H 1217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zakács Miklós                 1.cs. HU-03-11-76503    H 1217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Magyari Zsolt                  1.cs. HU-06-11-10814    H 1216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Marics István                  2.cs. HU-02-50-D7248    H 1214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Németh Károly                  1.cs. HU-06-11-08466    H 1214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Marics István                  1.cs. HU-04-11-87794    H 1213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cheily Gábor                  1.cs. HU-02-11-63132    H 1209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Fekete Zoltán                  0.cs. HU-05-13-49167    H 1209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Kókai Attila és fia            1.cs. HU-04-11-88077    H 1207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Marics István                  1.cs. HU-04-11-87761    H 1207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Rácz-Süveges                   2.cs. HU-06-11-10144    H 1205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Soós István                    1.cs. HU-06-11-10642    H 1204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Rácz-Süveges                   0.cs. HU-06-12-75339    H 1203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Marics István                  0.cs. HU-06-11-10492    H 1203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Kókai Attila és fia            1.cs. HU-06-11-10680    H 1202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Kókai Attila és fia            2.cs. HU-06-11-10711    H 1202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Marics István                  1.cs. HU-05-D-138311    H 1199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Soós István                    2.cs. HU-06-11-10631    H 1196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Hanich Mihály                  1.cs. HU 06-11-09533    H 1193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Kókai Attila és fia            1.cs. HU-06-11-10703    H 1193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Rácz-Süveges                   0.cs. HU-06-12-75342    H 1190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Scheily Gábor                  1.cs. HU-06-11-09811    H 1187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Németh Károly                  1.cs. HU-04-11-85539    H 1185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cheily Gábor                  1.cs.    5 h.  292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arics István                  2.cs.    4 h.  266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ekete Zoltán                  2.cs.    4 h.  240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ácz-Süveges                   2.cs.    4 h.  218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Marics István                  1.cs.    4 h.  187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ókai Attila és fia            1.cs.    4 h.  183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Németh Károly                  1.cs.    3 h.  129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cheily Gábor                  2.cs.    2 h.  127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Németh Károly                  2.cs.    2 h.  119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oós István                    2.cs.    2 h.  105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ókai Attila és fia            2.cs.    2 h.   92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kács Miklós                 1.cs.    1 h.   49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agyari Zsolt                  1.cs.    1 h.   48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oós István                    1.cs.    1 h.   40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Hanich Mihály                  1.cs.    1 h.   34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cheily Gábor                  1.cs.   16 h.  798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ókai Attila és fia            1.cs.   15 h.  675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ekete Zoltán                  2.cs.   13 h.  655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Marics István                  2.cs.   13 h.  630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ácz-Süveges                   2.cs.   14 h.  625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cheily Gábor                  2.cs.   11 h.  554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gyari Zsolt                  1.cs.   13 h.  545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arics István                  1.cs.   10 h.  457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Németh Károly                  1.cs.   11 h.  443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ókai Attila és fia            2.cs.   10 h.  426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oós István                    2.cs.   10 h.  425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kács Miklós                 1.cs.    9 h.  419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agyari Zsolt                  2.cs.    7 h.  296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Németh Károly                  2.cs.    7 h.  275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ekete Zoltán                  1.cs.    7 h.  267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oós István                    1.cs.    6 h.  247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alay Tibor                   1.cs.    4 h.  171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Hanich Mihály                  1.cs.    3 h.  121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ácz-Süveges                   1.cs.    2 h.   82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cheily Gábor                  F13 HU-06-M-113015    H  4h 202,7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oós István                    F13 HU-06-11-10631    H  4h 146,0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Marics István                  F13 HU-05-D-138312    H  3h 190,6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Marics István                  F13 HU-05-11-99360    H  3h 173,4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cheily Gábor                  F13 HU-06-11-09722    H  3h 165,7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ókai Attila és fia            F13 HU-05-11-99254    H  3h 158,3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oós István                    F13 HU-05-D-138319    H  3h 152,7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Marics István                  F13 HU-04-11-87775    H  3h 144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Kókai Attila és fia            F13 HU-04-11-88077    H  3h 142,4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cheily Gábor                  F13 HU-06-11-09681    H  3h 140,1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Magyari Zsolt                  F13 HU-05-11-98381    T  3h 152,8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Fekete Zoltán                  F13 HU-06-11-10321    T  2h 104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Fekete Zoltán                  F13 HU-05-13-49233    T  2h 100,4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Fekete Zoltán                  F13 HU-06-11-10273    T  2h 100,3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Fekete Zoltán                  F13 HU-06-11-10951    T  2h  94,2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Fekete Zoltán                  F13 HU-06-11-10346    T  2h  93,6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Fekete Zoltán                  F13 HU-05-13-49219    T  2h  89,7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Magyari Zsolt                  F13 HU-06-11-10844    T  2h  75,4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alay Tibor                   F13 HU-06-11-10548    T  2h  71,7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Magyari Zsolt                  F13 HU-06-D-150617    T  2h  57,8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5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23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arró Nándor                   2.cs. HU-05-11-99610    T 1278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ing László                    0.cs. HU 06-11-04890    H 1261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Ábrahám Tibor                  1.cs. HU-04-50-31239    H 1253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ing László                    2.cs. HU 05-11-93673    H 1253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arró Nándor                   1.cs. HU-04-11-88924    T 1240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Varró Nándor                   1.cs. HU-06-50-49420    T 1237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Varró Nándor                   1.cs. HU-06-11-10979    T 1235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Ábrahám Tibor                  1.cs. HU-03-11-77512    H 1234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Ábrahám Tibor                  2.cs. HU-04-11-82347    H 1229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ing László                    0.cs. HU 05-11-93613    H 1225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iss László                    1.cs. HU-05-11-99699    H 1223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iss László                    1.cs. HU-02-50-M5315    H 1221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Varró Nándor                   0.cs. HU-06-11-10988    H 1217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orró József                   1.cs. HU-06-50-12322    H 1214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Ring László                    1.cs. HU 06-11-04898    H 1213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Varró Nándor                   2.cs. HU-06-D-147505    H 1213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Ábrahám János                  1.cs. HU-06-D-151664    H 1210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Ábrahám Tibor                  1.cs. HU-79-62511014    H 1202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iss László                    1.cs. HU-05-50-52378    T 1202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Ábrahám József                 1.cs. HU-04-50-31045    H 1201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Ring László                    1.cs. HU 05-11-93616    H 1201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Varró Nándor                   2.cs. HU-06-11-11028    H 1200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Bukta Ferenc                   2.cs. HU 05-11-99715    H 1199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Forró József                   1.cs. HU-06-50-12316    H 1198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Ring László                    1.cs. HU 06-11-04889    H 1197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Varró Nándor                   0.cs. HU-06-11-11042    H 1197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Ring László                    2.cs. HU 03-11-71351    H 1196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Kiss László                    2.cs. HU-06-11-11295    T 1194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Varró Nándor                   0.cs. HU-06-D-147510    H 1193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Ábrahám József                 0.cs. HU-04-D-129187    T 1191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Varró Nándor                   0.cs. HU-04-D-138144    H 1185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Ring László                    0.cs. HU 06-11-04878    H 1184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Varró Nándor                   0.cs. HU-06-11-10977    H 1183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Ábrahám Tibor                  1.cs. HU-02-11-64764    H 1182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Becker-dúc                     2.cs. HU-04-11-88483    H 1181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Ring László                    2.cs. HU 05-11-93680    H 1177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Ring László                    2.cs. HU 05-11-93637    H 1177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Varró Nándor                   2.cs. HU-05-11-99642    H 1170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Ábrahám József                 2.cs. HU-04-D-132329    H 1166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Varró Nándor                   0.cs. HU-06-11-11034    H 1161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Ábrahám József                 1.cs. HU-04-11-88669    T 1159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Ring László                    2.cs. HU 05-26-73959    T 1159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Forró József                   2.cs. HU-06-06-74083    H 1158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Ábrahám János                  1.cs. HU-06-11-11226    H 1153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Ábrahám József                 2.cs. HU-05-11-00059    H 1152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Ábrahám Tibor                  1.cs.    4 h.  237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ing László                    2.cs.    5 h.  230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arró Nándor                   2.cs.    4 h.  223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Varró Nándor                   1.cs.    3 h.  207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iss László                    1.cs.    3 h.  183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ing László                    1.cs.    3 h.  164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orró József                   1.cs.    2 h.  112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Ábrahám János                  1.cs.    2 h.   89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Ábrahám József                 1.cs.    2 h.   89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Ábrahám József                 2.cs.    2 h.   67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Ábrahám Tibor                  2.cs.    1 h.   66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ukta Ferenc                   2.cs.    1 h.   52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iss László                    2.cs.    1 h.   47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ecker-dúc                     2.cs.    1 h.   40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orró József                   2.cs.    1 h.   32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5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ing László                    2.cs.   19 h.  868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arró Nándor                   1.cs.   16 h.  795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Ábrahám Tibor                  1.cs.   16 h.  738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László                    1.cs.   14 h.  673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Ábrahám János                  1.cs.   13 h.  574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Varró Nándor                   2.cs.   11 h.  492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ing László                    1.cs.   10 h.  443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alog Norbert                  1.cs.    9 h.  398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orró József                   1.cs.    8 h.  388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Ábrahám József                 1.cs.    9 h.  349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öldesi Miklós                 2.cs.    7 h.  333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Ábrahám János                  2.cs.    7 h.  310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ecker-dúc                     1.cs.    7 h.  298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orró József                   2.cs.    7 h.  237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iss László                    2.cs.    6 h.  234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Ábrahám József                 2.cs.    6 h.  207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ukta Ferenc                   1.cs.    5 h.  200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Földesi Miklós                 1.cs.    4 h.  188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Ábrahám Tibor                  2.cs.    3 h.  158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Becker-dúc                     2.cs.    4 h.  146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Ravasz Jenö                    1.cs.    3 h.  100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Bukta Ferenc                   2.cs.    2 h.   82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Lakatos József                 1.cs.    2 h.   63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Balog Norbert                  2.cs.    1 h.   30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iss László                    F15 HU-05-11-99699    H  3h 175,6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Ábrahám János                  F15 HU-04-11-88556    H  3h 149,6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Ábrahám Tibor                  F15 HU-04-50-31239    H  3h 142,5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Ábrahám János                  F15 HU-06-D-151664    H  3h 136,5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Varró Nándor                   F15 HU-06-D-147505    H  3h 128,9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Ábrahám Tibor                  F15 HU-03-50-11642    H  3h 118,3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Varró Nándor                   F15 HU-05-11-99642    H  3h 112,6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Forró József                   F15 HU-06-06-74083    H  3h 102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Ring László                    F15 HU 05-11-93673    H  2h 126,7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Varró Nándor                   F15 HU-04-D-138139    H  2h 112,7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arró Nándor                   F15 HU-04-11-88924    T  4h 187,6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iss László                    F15 HU-05-50-52378    T  3h 125,7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Ábrahám János                  F15 HU-03-11-77111    T  3h 106,6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Varró Nándor                   F15 HU-06-50-49420    T  2h 128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Varró Nándor                   F15 HU-04-11-88960    T  2h 112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Varró Nándor                   F15 HU-05-11-99610    T  2h 111,8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Varró Nándor                   F15 HU-06-11-11001    T  2h 102,5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Földesi Miklós                 F15 HU 04-11-82526    T  2h  99,8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Ábrahám János                  F15 HU-04-11-88574    T  2h  97,9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Balog Norbert                  F15 HU-06--5-80809    T  2h  94,35p</w:t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23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um János dr.                  1.cs. HU-05-50-61649    H 1310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iss Károly                    1.cs. HU-06-11-12527    H 1309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okorai Csaba                  2.cs. HU-05-11-00894    H 1301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okorai Csaba                  1.cs. HU-04-11-89781    H 1299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iss Károly                    1.cs. HU-05-11-01502    H 1288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okorai Csaba                  1.cs. HU-05-11-00836    H 1279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olczhammer Sándor             1.cs. HU-03-11-78682    H 1272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bó László                   2.cs. HU 06-11-11623    H 1271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árolyi Sándor                 1.cs. HU-05-11-01195    H 1268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itring Imre                   1.cs. HU-05-11-01248    H 1266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iss Károly                    1.cs. HU-06-11-12510    H 1264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Adrián Arnold                  1.cs. HU-04-11-89538    H 1257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okorai Csaba                  2.cs. HU-06-11-12169    H 1256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Csepi Bence                    1.cs. HU-06-11-11512    H 1256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okorai Csaba                  1.cs. HU-05-11-00832    H 1255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okorai Csaba                  2.cs. HU-05-11-00869    H 1253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okorai Csaba                  1.cs. HU-05-11-00615    H 1249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Takács Gábor                   1.cs. HU-06-11-11453    H 1249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Holczhammer Sándor             1.cs. HU-02-11-65536    H 1246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Csepi Bence                    2.cs. HU-06-11-11519    H 1242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okorai Csaba                  2.cs. HU-05-11-00809    H 1242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Takács Gábor                   2.cs. HU-05-11-01094    H 1241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Rum János dr.                  1.cs. HU-05-11-01155    H 1232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Csepi Bence                    1.cs. HU-05-11-00494    H 1231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Adrián Arnold                  2.cs. HU-04-25-46324    H 1227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okorai Csaba                  1.cs. HU-05-11-00846    H 1225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Unger László                   2.cs. HU-06-11-11792    T 1224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Czank Sándor                   2.cs. HU-05-11-00700    H 1221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Holczhammer Sándor             1.cs. HU-03-11-77975    H 1220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Mitring Imre                   1.cs. HU-05-25-57949    H 1220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Adrián Arnold                  1.cs. HU-06-11-12608    H 1219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Szabó László                   2.cs. HU 05-11-00224    H 1219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Czank Sándor                   1.cs. HU-01-11-50906    H 1215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Károlyi Sándor                 1.cs. HU-05-11-01172    H 1211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Kiss Károly                    1.cs. HU-05-11-01513    H 1211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Takács Gábor                   2.cs. HU-02-11-65755    H 1208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Takács Gábor                   2.cs. HU-05-11-01044    H 1207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Adrián Arnold                  2.cs. HU-05-11-01103    H 1206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Czank Sándor                   2.cs. HU-02-15-50785    H 1206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Czank Sándor                   2.cs. HU-05-11-00640    H 1204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Csepi Bence                    1.cs. HU-05-11-00490    H 1203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Rum János dr.                  1.cs. HU-06-11-11901    H 1198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Sokorai Csaba                  2.cs. HU-05-11-00812    H 1198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Adrián Arnold                  2.cs. HU-05-11-01125    H 1195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Kiss Károly                    2.cs. HU-06-11-12533    H 1195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okorai Csaba                  1.cs.    5 h.  307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okorai Csaba                  2.cs.    5 h.  280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iss Károly                    1.cs.    4 h.  247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olczhammer Sándor             1.cs.    3 h.  170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um János dr.                  1.cs.    3 h.  159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Csepi Bence                    1.cs.    3 h.  147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Takács Gábor                   2.cs.    3 h.  131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zank Sándor                   2.cs.    3 h.  119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Adrián Arnold                  2.cs.    3 h.  119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itring Imre                   1.cs.    2 h.  110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abó László                   2.cs.    2 h.  110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Adrián Arnold                  1.cs.    2 h.  107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árolyi Sándor                 1.cs.    2 h.  107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Takács Gábor                   1.cs.    1 h.   57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Csepi Bence                    2.cs.    1 h.   55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Unger László                   2.cs.    1 h.   48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Czank Sándor                   1.cs.    1 h.   42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iss Károly                    2.cs.    1 h.   30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okorai Csaba                  1.cs.   17 h.  832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Adrián Arnold                  2.cs.   15 h.  657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okorai Csaba                  2.cs.   12 h.  604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Károly                    1.cs.   11 h.  601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Czank Sándor                   2.cs.   13 h.  586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Adrián Arnold                  1.cs.   12 h.  508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Czank Sándor                   1.cs.   11 h.  497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akács Gábor                   1.cs.    9 h.  454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olczhammer Sándor             1.cs.    9 h.  443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app László                    1.cs.   10 h.  434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Csepi Bence                    2.cs.    8 h.  387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Takács Gábor                   2.cs.    9 h.  375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Rum János dr.                  1.cs.    8 h.  326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árolyi Sándor                 1.cs.    7 h.  320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abó László                   2.cs.    7 h.  298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Csepi Bence                    1.cs.    7 h.  280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abó Gábor                    2.cs.    6 h.  274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Holczhammer Sándor             2.cs.    6 h.  264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Papp László                    2.cs.    6 h.  24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abó László                   1.cs.    6 h.  245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Mitring Imre                   1.cs.    5 h.  22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Mitring Imre                   2.cs.    6 h.  223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Unger László                   2.cs.    4 h.  211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iss Károly                    2.cs.    5 h.  188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Károlyi Sándor                 2.cs.    5 h.  186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Unger László                   1.cs.    3 h.  145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zabó Gábor                    1.cs.    1 h.   51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Rum János dr.                  2.cs.    1 h.   37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okorai Csaba                  F16 HU-05-11-00836    H  4h 195,2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okorai Csaba                  F16 HU-05-11-00832    H  4h 174,5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Kiss Károly                    F16 HU-05-11-01502    H  3h 169,1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okorai Csaba                  F16 HU-06-11-12169    H  3h 158,1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Holczhammer Sándor             F16 HU-02-11-65536    H  3h 145,3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okorai Csaba                  F16 HU-05-11-03034    H  3h 135,8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Czank Sándor                   F16 HU-03-11-78157    H  3h 131,1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Rum János dr.                  F16 HU-05-50-61649    H  3h 130,1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Adrián Arnold                  F16 HU-06-11-12608    H  3h 128,2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okorai Csaba                  F16 HU-05-11-00615    H  3h 123,8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Unger László                   F16 HU-06-11-11792    T  2h 102,9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23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órádi Imre                   0.cs. HU-06-11-13258    H 1305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órádi Imre                   2.cs. HU-04-11-90224    H 1222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órádi Imre                   2.cs. HU-04-50-31976    H 1217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órádi Imre                   1.cs. HU-05-D-138687    H 1217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olnay László                  2.cs. HU-06-11-12815    H 1210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órádi Imre                   0.cs. HU-01-11-52043    T 1208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Czinger Csaba                  1.cs. HU 02-11-66138    H 1191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zinger Csaba                  1.cs. HU 06-11-14045    H 1189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órádi Imre                   2.cs. HU-05-11-02226    H 1188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lay Tibor                   1.cs. HU-00-11-38920    T 1180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Tóth László                    1.cs. HU 03-11-72478    H 1157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Czinger Csaba                  1.cs. HU 03-11-72782    T 1156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Czinger Csaba                  1.cs. HU 06-11-12914    T 1154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Czinger Csaba                  2.cs. HU 05-11-01874    H 1153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Tóth László                    1.cs. HU 05-11-01693    H 1152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órádi Imre                   1.cs. HU-01-11-52071    H 1150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órádi Imre                   0.cs. HU-04-D-138742    H 1142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órádi Imre                   1.cs. HU-04-D-138280    H 1140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órádi Imre                   0.cs. HU-06-11-13269    T 1139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órádi Imre                   0.cs. HU-04-D-138288    T 1137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órádi Imre                   1.cs. HU-06-11-13257    H 1132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zinger Csaba                  1.cs.    4 h.  219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órádi Imre                   2.cs.    3 h.  198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órádi Imre                   1.cs.    4 h.  179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óth László                    1.cs.    2 h.   97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olnay László                  2.cs.    1 h.   65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lay Tibor                   1.cs.    1 h.   54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Czinger Csaba                  2.cs.    1 h.   46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Tóth László                    1.cs.   16 h.  767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órádi Imre                   1.cs.   17 h.  757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órádi Imre                   2.cs.   13 h.  672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olnay László                  2.cs.    9 h.  391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Czinger Csaba                  1.cs.    6 h.  302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olnay László                  1.cs.    6 h.  234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bó István                   1.cs.    5 h.  16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zinger Csaba                  2.cs.    3 h.  135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lay Tibor                   1.cs.    3 h.  123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Dobai József                   1.cs.    2 h.   67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Tóth László                    F19 HU 05-11-01693    H  4h 188,4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órádi Imre                   F19 HU-01-11-52071    H  4h 187,7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Tolnay László                  F19 HU-06-11-12815    H  3h 172,0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órádi Imre                   F19 HU-05-D-138687    H  3h 159,1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Tóth László                    F19 HU 02-50-30119    H  3h 157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órádi Imre                   F19 HU-06-11-13257    H  3h 138,2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Tóth László                    F19 HU 03-11-72478    H  3h 109,8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Tóth László                    F19 HU 04-50-31817    H  2h 117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órádi Imre                   F19 HU-04-50-31976    H  2h 110,2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órádi Imre                   F19 HU-05-D-138690    H  2h 108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órádi Imre                   F19 HU-04-50-34095    T  2h  97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Czinger Csaba                  F19 HU 06-11-12914    T  2h  86,1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órádi Imre                   F19 HU-04-D-138285    T  2h  73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23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omora Péter                   1.cs. HU-06-11-13558    T 1287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h Tibor                     1.cs. HU-05-11-02341    H 1215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Lackó Norbert                  1.cs. HU 06-11-13681    T 1209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Janes Gyula                    1.cs. HU-06-11-13319    H 1208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igh Tibor                     2.cs. HU-05-11-02627    H 1192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Lackó Norbert                  2.cs. HU 04-50-65398    H 1191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Vigh Tibor                     0.cs. HU-06-11-13396    T 1187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Vigh Tibor                     1.cs. HU-06-11-13380    T 1186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Vigh Tibor                     1.cs. HU-03-11-79405    H 1178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aranyai Csaba                 1.cs. HU-06-11-13765    T 1163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ajor János                    1.cs. HU-06-11-13934    H 1154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igh Tibor                     0.cs. HU-06-11-13356    T 1145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Lackó Norbert                  2.cs. HU 05-50-12971    H 1137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omora Péter                   1.cs. HU-04-12-52865    T 1137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omora Péter                   1.cs. HU-04-12-52858    T 1134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Vigh Tibor                     2.cs. HU-06-11-13353    H 1133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Lackó Norbert                  1.cs. HU 06-50-49547    T 1128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Lackó Norbert                  1.cs. HU 06-11-13709    T 1123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Lackó Norbert                  2.cs. HU 06-11-13721    H 1122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igh Tibor                     1.cs.    3 h.  184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omora Péter                   1.cs.    3 h.  158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Lackó Norbert                  2.cs.    3 h.  140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Lackó Norbert                  1.cs.    3 h.  140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igh Tibor                     2.cs.    2 h.  103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Janes Gyula                    1.cs.    1 h.   66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aranyai Csaba                 1.cs.    1 h.   52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ajor János                    1.cs.    1 h.   50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Lackó Norbert                  1.cs.   17 h.  773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h Tibor                     1.cs.   15 h.  654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mora Péter                   1.cs.   10 h.  459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yiri Sándor                   1.cs.    8 h.  399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igh Tibor                     2.cs.    8 h.  373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Lackó Norbert                  2.cs.    5 h.  229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enyhárt Miklós                1.cs.    5 h.  220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Janes Gyula                    1.cs.    4 h.  185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aranyai Csaba                 1.cs.    4 h.  154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jor János                    1.cs.    3 h.  143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orváth Zoltán                 1.cs.    2 h.   64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Tóth Abonyi József             1.cs.    1 h.   48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igh Tibor                     F20 HU-03-11-79405    H  4h 181,5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Lackó Norbert                  F20 HU 03-D5124819    H  3h 150,0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igh Tibor                     F20 HU-05-11-02336    H  3h 128,4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Janes Gyula                    F20 HU-06-11-13319    H  2h 104,8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Vigh Tibor                     F20 HU-05-11-02341    H  2h  97,0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Nyiri Sándor                   F20 HU 04-11-91041    H  2h  96,9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Lackó Norbert                  F20 HU 05-50-12957    H  2h  96,9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Lackó Norbert                  F20 HU 04-50-65058    H  2h  88,9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Menyhárt Miklós                F20 HU-06-50-12730    H  2h  86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Lackó Norbert                  F20 HU 06-11-13721    H  2h  86,1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Lackó Norbert                  F20 HU 06-50-49547    T  4h 174,9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omora Péter                   F20 HU-06-11-13558    T  3h 182,8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Baranyai Csaba                 F20 HU-06-11-13765    T  3h 126,2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omora Péter                   F20 HU-04-12-52858    T  3h 123,7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Nyiri Sándor                   F20 HU 04-11-90995    T  2h 112,8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Lackó Norbert                  F20 HU 06-11-13681    T  2h 112,7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Vigh Tibor                     F20 HU-06-11-13367    T  2h  96,0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Vigh Tibor                     F20 HU-06-11-13380    T  2h  90,2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Lackó Norbert                  F20 HU 06-11-13709    T  2h  90,1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Vigh Tibor                     F20 HU-06-11-13377    T  2h  87,1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aruth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23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iglidán László                2.cs. HU-05-11-02708    H 1317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nkó József                   1.cs. HU-05-11-02862    H 1278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ankó József                   1.cs. HU-05-D-138441    H 1270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Jankó József                   1.cs. HU-05-11-02803    H 1258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ovács Zoltán                  1.cs. HU 06-11-14063    H 1257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Viglidán László                2.cs. HU-02-11-67506    H 1246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ovács Zoltán                  1.cs. HU 06-11-14070    H 1241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Jankó József                   1.cs. HU-06-11-14106    H 1234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Jankó József                   2.cs. HU-05-D-138435    H 1233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aracskai Tibor                1.cs. HU-03-D5117158    H 1224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iglidán György                0.cs. HU-06-11-14975    H 1222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iglidán László                2.cs. HU-03-11-79809    H 1218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Jankó József                   2.cs. HU-06-11-14166    T 1216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ovács Zoltán                  1.cs. HU 05-11-02941    H 1215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Viglidán László                2.cs. HU-04-11-91250    H 1212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Tringer-dúc                    1.cs. HU-06-11-15320    H 1212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Tringer-dúc                    1.cs. HU-06-D-147576    T 1200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Jankó József                   2.cs. HU-05-11-02804    H 1199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Tringer-dúc                    1.cs. HU-04-11-91196    H 1189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Jankó József                   1.cs. HU-06-11-14170    H 1187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aracskai Tibor                1.cs. HU-06-11-14591    H 1185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Jankó József                   1.cs. HU-05-D-138434    H 1183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Tringer-dúc                    1.cs. HU-03-11-79776    T 1182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oczman József                 1.cs. HU-06-11-14863    H 1175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Kovács Zoltán                  1.cs. HU 04-50-31790    H 1171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nkó József                   1.cs.    5 h.  313,1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lidán László                2.cs.    4 h.  242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vács Zoltán                  1.cs.    4 h.  212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ringer-dúc                    1.cs.    4 h.  169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Jankó József                   2.cs.    3 h.  156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aracskai Tibor                1.cs.    2 h.   96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oczman József                 1.cs.    1 h.   33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nkó József                   1.cs.   20 h. 1055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lidán László                2.cs.   15 h.  750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ringer-dúc                    1.cs.   15 h.  631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Jankó József                   2.cs.   12 h.  523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ovács Zoltán                  1.cs.   10 h.  463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Viglidán György                2.cs.    7 h.  324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Viglidán László                1.cs.    6 h.  239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aracskai Tibor                1.cs.    4 h.  169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Viglidán György                1.cs.    4 h.  142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Tringer-dúc                    2.cs.    3 h.  142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oczman József                 1.cs.    3 h.  137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aracskai Tibor                2.cs.    2 h.   68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agy Károly                    1.cs.    1 h.   26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iglidán László                F24 HU-05-11-02708    H  4h 240,7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Jankó József                   F24 HU-05-D-138441    H  4h 225,2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iglidán László                F24 HU-02-11-67506    H  3h 177,9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Jankó József                   F24 HU-05-11-02862    H  3h 155,1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Jankó József                   F24 HU-06-11-14195    H  3h 138,3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Jankó József                   F24 HU-05-11-02823    H  3h 134,5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Jankó József                   F24 HU-06-11-14170    H  3h 129,0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Jankó József                   F24 HU-05-D-138434    H  3h 114,1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Viglidán László                F24 HU-03-11-79809    H  3h 107,3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Jankó József                   F24 HU-05-11-02803    H  2h 121,4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Jankó József                   F24 HU-06-11-14166    T  3h 143,5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Tringer-dúc                    F24 HU-06-11-15313    T  2h 102,6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Tringer-dúc                    F24 HU-06-D-147576    T  2h  99,1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Tringer-dúc                    F24 HU-06-11-15322    T  2h  96,8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Viglidán György                F24 HU-06-11-14189    T  2h  92,2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Tringer-dúc                    F24 HU-05-11-02990    T  2h  87,8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Tringer-dúc                    F24 HU-03-11-79066    T  2h  82,2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Tringer-dúc                    F24 HU-06-11-15308    T  2h  73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23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ordás Károly                 0.cs. HU-06-15-80017    H 1282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sordás Károly                 1.cs. HU-04-14-63090    H 1266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óth László                    1.cs. HU-04-15-65373    H 1263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bó József                   1.cs. HU-03-15-58451    H 1259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Csordás Károly                 1.cs. HU-06-15-79842    H 1259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bó László                   1.cs. HU 06-15-80290    H 1251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bó József                   1.cs. HU-00-M00439      H 1250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sordás Károly                 0.cs. HU-06-15-79983    H 1249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Csordás Károly                 0.cs. HU-06-15-79985    H 1242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Csordás Károly                 1.cs. HU-04-14-63098    H 1242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Csordás Károly                 1.cs. HU-05-14-77125    H 1238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Tóth László                    1.cs. HU-04-15-65338    H 1213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Csordás Károly                 0.cs. HU-05-14-77036    H 1211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Csordás Károly                 2.cs. HU-06-15-79901    H 1201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Csordás Károly                 1.cs. HU-05-14-77070    H 1197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Zámolyi Zoltán                 2.cs. HU 06-15-79468    H 1195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Zámolyi Zoltán                 2.cs. HU 04-15-65208    H 1195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Csordás Károly                 2.cs. HU-06-15-79941    H 1191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Csordás Károly                 0.cs. HU-05-14-77016    H 1191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abó László                   1.cs. HU 04-15-64416    H 1190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Csordás Károly                 1.cs. HU-04-14-63083    H 1183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Zámolyi Zoltán                 2.cs. HU 04-15-65230    H 1179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Csordás Károly                 1.cs. HU-06-15-79928    H 1178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abó László                   1.cs. HU 03-50-40963    H 1177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zabó József                   1.cs. HU-05-15-71577    H 1177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Zámolyi Zoltán                 2.cs. HU 05-15-71734    H 1176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Csordás Károly                 0.cs. HU-04-14-63052    H 1175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Csordás Károly                 0.cs. HU-06-15-79872    H 1171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ordás Károly                 1.cs.    5 h.  309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Zámolyi Zoltán                 2.cs.    4 h.  173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bó József                   1.cs.    3 h.  169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bó László                   1.cs.    3 h.  147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óth László                    1.cs.    2 h.  127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Csordás Károly                 2.cs.    2 h.  100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5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ordás Károly                 1.cs.   19 h. 1062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sordás Károly                 2.cs.   16 h.  770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bó József                   1.cs.   16 h.  677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Zámolyi Zoltán                 2.cs.   13 h.  540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óth László                    1.cs.    9 h.  392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bó László                   1.cs.    8 h.  362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Zámolyi Zoltán                 1.cs.    8 h.  260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bó József                   2.cs.    4 h.  164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Németh Lajos                   1.cs.    3 h.  150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vács Miklós                  1.cs.    3 h.  138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arga Attila                   1.cs.    3 h.  119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Nagy Béla                      2.cs.    2 h.   87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oldog József                  1.cs.    2 h.   82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Töreki Lajos                   1.cs.    1 h.   40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Töreki Lajos                   2.cs.    1 h.   39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endes Péter                   1.cs.    1 h.   32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ebestyén László               1.cs.    1 h.   29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sordás Károly                 F25 HU-06-15-79842    H  4h 217,1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Csordás Károly                 F25 HU-06-15-79983    H  4h 209,5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sordás Károly                 F25 HU-05-14-77125    H  4h 195,8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Csordás Károly                 F25 HU-06-15-79941    H  4h 152,0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abó József                   F25 HU-03-15-58451    H  3h 179,9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Csordás Károly                 F25 HU-05-14-77091    H  3h 171,1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Csordás Károly                 F25 HU-05-14-77070    H  3h 154,6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Csordás Károly                 F25 HU-06-15-79928    H  3h 146,5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Csordás Károly                 F25 HU-05-14-77036    H  3h 143,2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Zámolyi Zoltán                 F25 HU 06-15-79468    H  3h 130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23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Földing Norbert                2.cs. HU-06-D-150540    H 1307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Elekes István                  1.cs. HU-05-11-98207    H 1300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sidey József                  1.cs. HU-06-D-147539    H 1292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uda Sándor                    1.cs. HU-06-11-15509    H 1281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Csidey József                  0.cs. HU-05-26-77231    H 1276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ors László                    1.cs. HU-06-50-12651    H 1271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Domonkos Csaba                 2.cs. HU-05-11-03995    H 1269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sidey József                  2.cs. HU-06-11-06534    T 1267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ors László                    2.cs. HU-03-11-81620    H 1260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Csidey József                  1.cs. HU-06-11-15426    H 1255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Csidey József                  1.cs. HU-05-11-04709    H 1253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arkó Dezső                    1.cs. HU-06-11-15772    H 1245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arkó Dezső                    0.cs. HU-06-11-15715    H 1245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Csidey József                  1.cs. HU-06-D-147545    H 1241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Markó Dezső                    2.cs. HU-06-11-15734    H 1241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Csidey József                  1.cs. HU-04-11-83542    T 1240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Csidey József                  2.cs. HU-05-11-04726    H 1239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uda Sándor                    1.cs. HU-06-11-15591    H 1236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ors László                    1.cs. HU-05-11-04530    H 1235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Domonkos Csaba                 1.cs. HU-04-11-92377    H 1234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ors László                    2.cs. HU-06-50-12661    H 1234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Elekes István                  2.cs. HU-05-50-68237    H 1230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Földing Norbert                2.cs. HU-06-11-15943    H 1229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Domonkos Csaba                 1.cs. HU-03-11-81219    H 1225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Csidey József                  0.cs. HU-06-11-15407    H 1223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Markó Dezső                    2.cs. HU-00-11-41147    H 1221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Elekes István                  1.cs. HU-05-11-98141    H 1219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Bors László                    2.cs. HU-06-11-15364    H 1217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Csidey József                  0.cs. HU-06-11-15429    H 1217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Csidey József                  2.cs. HU-06-11-06447    H 1215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ollár Péter                   1.cs. HU-06-11-05848    H 1213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Elekes István                  1.cs. HU-04-11-86757    H 1213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Németh István                  1.cs. HU 06-50-49570    T 1210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Csidey József                  0.cs. HU-06-11-15409    T 1208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Bors László                    1.cs. HU-06-11-15353    H 1207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Markó Dezső                    1.cs. HU-05-11-04406    H 1204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Buda Sándor                    1.cs. HU-06-11-15504    H 1203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Bors László                    1.cs. HU-06-50-12658    H 1201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Domonkos Csaba                 1.cs. HU-06-11-15467    H 1199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Csidey József                  0.cs. HU-06-11-15424    H 1197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Csidey József                  0.cs. HU-06-D-147543    T 1197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Csidey József                  2.cs. HU-06-D-147540    H 1197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Domonkos Csaba                 2.cs. HU-06-11-15460    H 1197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Csidey József                  2.cs. HU-06-D-147550    H 1195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Földing Norbert                1.cs. HU-06-11-15905    H 1195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Kollár Péter                   2.cs. HU-06-11-06348    H 1194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Földing Norbert                1.cs. HU-06-11-15941    H 1189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Kollár Péter                   2.cs. HU-06-11-15677    H 1188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Kollár Péter                   0.cs. HU-06-11-15620    H 1187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Németh István                  1.cs. HU 06-50-49559    T 1187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idey József                  1.cs.    5 h.  326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sidey József                  2.cs.    5 h.  249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ors László                    1.cs.    4 h.  212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ors László                    2.cs.    3 h.  173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uda Sándor                    1.cs.    3 h.  172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Elekes István                  1.cs.    3 h.  170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Domonkos Csaba                 1.cs.    3 h.  150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ölding Norbert                2.cs.    2 h.  128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rkó Dezső                    2.cs.    2 h.  113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rkó Dezső                    1.cs.    2 h.  107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Domonkos Csaba                 2.cs.    2 h.  105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Németh István                  1.cs.    2 h.   76,0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ölding Norbert                1.cs.    2 h.   68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ollár Péter                   2.cs.    2 h.   66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Elekes István                  2.cs.    1 h.   55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ollár Péter                   1.cs.    1 h.   47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idey József                  1.cs.   18 h.  956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Bors László                    1.cs.   13 h.  645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ors László                    2.cs.   13 h.  598,6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Domonkos Csaba                 1.cs.   13 h.  596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Markó Dezső                    2.cs.   14 h.  585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ölding Norbert                1.cs.   14 h.  566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Csidey József                  2.cs.   12 h.  537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arkó Dezső                    1.cs.   10 h.  534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Elekes István                  1.cs.    9 h.  417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uda Sándor                    1.cs.    9 h.  408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ölding Norbert                2.cs.    7 h.  325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Domonkos Csaba                 2.cs.    7 h.  295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ollár Péter                   2.cs.    8 h.  280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ollár Péter                   1.cs.    6 h.  264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Elekes István                  2.cs.    5 h.  218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Cenkvári Attila                1.cs.    5 h.  173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nauz-Szollár                  1.cs.    3 h.  158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Németh István                  1.cs.    3 h.  103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Németh István                  2.cs.    2 h.   62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Cenkvári Attila                2.cs.    1 h.   52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ékesi Gyula                   1.cs.    1 h.   50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nauz-Szollár                  2.cs.    1 h.   4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sidey József                  F30 HU-05-11-04709    H  4h 217,0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Csidey József                  F30 HU-06-D-147539    H  4h 212,6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Bors László                    F30 HU-03-11-81620    H  3h 171,7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Markó Dezső                    F30 HU-06-11-15772    H  3h 159,9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Bors László                    F30 HU-06-11-15364    H  3h 150,9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Domonkos Csaba                 F30 HU-05-11-03995    H  3h 150,0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Csidey József                  F30 HU-05-11-04726    H  3h 149,1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Elekes István                  F30 HU-05-11-98207    H  3h 145,5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Kollár Péter                   F30 HU-06-11-05848    H  3h 136,5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Csidey József                  F30 HU-06-11-15418    H  3h 135,9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sidey József                  F30 HU-04-11-83542    T  4h 188,9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Csidey József                  F30 HU-06-11-15423    T  3h 121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sidey József                  F30 HU-06-D-147543    T  3h  97,0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Csidey József                  F30 HU-06-11-06534    T  2h 106,0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Csidey József                  F30 HU-04-11-88174    T  2h  87,4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Németh István                  F30 HU 06-50-49559    T  2h  57,49p</w:t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23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ovács Jenő                    0.cs. HU 06-15-82879    H 1299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ovács Jenő                    2.cs. HU 06-15-82836    H 1290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rém Zoltán                    0.cs. HU-05-15-74803    H 1279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vács Jenő                    2.cs. HU 03-11-81459    H 1250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rém Zoltán                    0.cs. HU-06-15-83200    H 1246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bó Attila                   2.cs. HU-05-15-75159    T 1235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bó Attila                   1.cs. HU-06-15-82953    H 1231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rém Zoltán                    2.cs. HU-06-15-83216    H 1229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bó Attila                   2.cs. HU-06-15-82966    H 1227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app Géza                      2.cs. HU 04-15-67021    T 1224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app Géza                      1.cs. HU 04-15-66992    H 1222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Prém Zoltán                    1.cs. HU-06-15-83209    H 1221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Prém Zoltán                    0.cs. HU-04-50-34218    H 1220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abó Attila                   1.cs. HU-04-15-66963    H 1220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Prém Zoltán                    1.cs. HU-03-50-40689    H 1217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abó Attila                   1.cs. HU-04-15-66920    H 1215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ovács Jenő                    1.cs. HU 04-11-92983    H 1211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Papp Zsuzsanna                 1.cs. HU 06-15-82929    H 1210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ovács Jenő                    0.cs. HU 04-11-92950    H 1209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Papp Zsuzsanna                 1.cs. HU 06-15-82912    T 1209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abó Attila                   2.cs. HU-04-15-66948    T 1205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abó Attila                   2.cs. HU-05-15-75134    H 1203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Papp Géza                      1.cs. HU 05-15-75032    H 1201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Papp Géza                      2.cs. HU 03-15-54311    H 1198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Kovács Jenő                    2.cs. HU 04-11-92917    H 1195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Prém Zoltán                    2.cs. HU-03-50-40712    T 1194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Kovács Jenő                    1.cs. HU 02-11-69601    H 1194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Papp Zsuzsanna                 1.cs. HU 06-15-82905    T 1192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Prém Zoltán                    2.cs. HU-04-50-34228    H 1189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Papp Géza                      1.cs. HU 05-15-75015    H 1189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Prém Zoltán                    1.cs. HU-06-15-83202    H 1178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Papp Zsuzsanna                 0.cs. HU 05-15-74825    H 1178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bó Attila                   2.cs.    4 h.  221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ovács Jenő                    2.cs.    3 h.  183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bó Attila                   1.cs.    3 h.  174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rém Zoltán                    1.cs.    3 h.  145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rém Zoltán                    2.cs.    3 h.  138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app Géza                      1.cs.    3 h.  137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app Zsuzsanna                 1.cs.    3 h.  134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app Géza                      2.cs.    2 h.  103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vács Jenő                    1.cs.    2 h.   89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bó Attila                   2.cs.   16 h.  815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ovács Jenő                    2.cs.   12 h.  619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rém Zoltán                    1.cs.   14 h.  608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vács Jenő                    1.cs.   13 h.  577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bó Attila                   1.cs.   13 h.  538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app Géza                      1.cs.    9 h.  403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rém Zoltán                    2.cs.    7 h.  338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app Géza                      2.cs.    7 h.  314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app Zsuzsanna                 1.cs.    6 h.  249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vács József                  1.cs.    6 h.  225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ókai Arnold                   1.cs.    3 h.  128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vács József                  2.cs.    4 h.  120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irály László                  1.cs.    2 h.   74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abó Attila                   F33 HU-05-15-75134    H  4h 143,5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ovács Jenő                    F33 HU 04-11-92974    H  3h 140,8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Prém Zoltán                    F33 HU-06-15-83209    H  3h 137,9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ovács Jenő                    F33 HU 04-11-92917    H  3h 127,7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Prém Zoltán                    F33 HU-03-50-40689    H  3h 127,2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Prém Zoltán                    F33 HU-05-15-74997    H  3h 120,1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Papp Géza                      F33 HU 05-15-75032    H  3h 103,7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ovács Jenő                    F33 HU 06-15-82836    H  2h 130,6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Kovács Jenő                    F33 HU 06-15-82879    H  2h 129,2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ovács Jenő                    F33 HU 03-11-81459    H  2h 124,8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abó Attila                   F33 HU-05-15-75159    T  4h 171,6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abó Attila                   F33 HU-03-15-59156    T  3h 139,5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abó Attila                   F33 HU-06-15-82951    T  2h 106,5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abó Attila                   F33 HU-04-15-66948    T  2h 106,2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abó Attila                   F33 HU-06-15-82976    T  2h  78,7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85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5:41:00Z</dcterms:created>
  <dc:creator>Király István</dc:creator>
  <dc:description/>
  <dc:language>en-US</dc:language>
  <cp:lastModifiedBy>Király István</cp:lastModifiedBy>
  <dcterms:modified xsi:type="dcterms:W3CDTF">2007-06-28T18:03:00Z</dcterms:modified>
  <cp:revision>6</cp:revision>
  <dc:subject/>
  <dc:title>Győr-Rába Tagszövetség, F01 Győr</dc:title>
</cp:coreProperties>
</file>