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gyeri Zoltán                 2.cs. HU-07-D-163318      111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édli István                   2.cs. HU 07-15-84301      108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Imre                    1.cs. HU-07-15-84225      108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orváth Ferenc                 1.cs. HU 07-D-163381      108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vács Imre                    1.cs. HU-07-15-84261      107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tyondi István                2.cs. HU 07-15-84487      107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elyem Tamás                   0.cs. HU 07-15-84371      107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elyem Tamás                   1.cs. HU 07-15-84417      1069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asztovich Gyula               0.cs. HU-07-M-112155      106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asztovich Gyula               0.cs. HU-07-M-112121      106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asztovich Gyula               2.cs. HU-07-D-163403      1067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2.cs. HU-07-M-112134      106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1.cs. HU-07-M-112140      1066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Imre                    1.cs. HU-07-15-84211      106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asztovich Gyula               0.cs. HU-07-D-163422      106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Imre                    1.cs. HU-07-15-84201      1065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József                  2.cs. HU-07-15-83653      106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sztovich Gyula               2.cs. HU-07-M-112034      106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sztovich Gyula               0.cs. HU-07-M-112146      1064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egyeri Zoltán                 0.cs. HU-07-15-84924      106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egyeri Zoltán                 2.cs. HU-07-D-166304      1064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egyeri Zoltán                 2.cs. HU-07-M-112185      106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Gulyás László                  1.cs. HU 07-15-84443      106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asztovich Gyula               2.cs. HU-07-M-112159      106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orváth Ferenc                 2.cs. HU 07-15-84774      106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asztovich Gyula               0.cs. HU-07-M-112050      1060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elyem Tamás                   2.cs. HU 07-15-84380      1059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édli István                   2.cs. HU 07-15-84313      1057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egyeri Zoltán                 0.cs. HU-07-D-163306      1057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édli István                   2.cs. HU 07-15-84329      105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2.cs. HU 07-15-84767      105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Farkas József                  1.cs. HU 07-15-84210      105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elyem Tamás                   1.cs. HU 07-15-84400      105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orváth Ferenc                 1.cs. HU 07-15-84736      105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elyem Tamás                   1.cs. HU 07-15-84370      1053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édecsi Tibor                  2.cs. HU 07-15-84554      1050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Gulyás László                  1.cs. HU 07-15-84449      105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édecsi Tibor                  2.cs. HU 07-15-84547      1050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édecsi Tibor                  1.cs. HU 07-15-85391      104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édecsi Tibor                  2.cs. HU 07-15-84551      104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egyeri Zoltán                 1.cs. HU-07-M-112167      104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egyeri Zoltán                 2.cs. HU-07-M-112166      104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orváth Ferenc                 2.cs. HU 07-15-84785      104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orváth Ferenc                 1.cs. HU 07-15-84750      104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asztovich Gyula               0.cs. HU-07-M-112151      104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asztovich Gyula               0.cs. HU-07-D-163496      104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asztovich Gyula               0.cs. HU-07-15-84256      104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asztovich Gyula               1.cs. HU-07-D-163412      104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édecsi Tibor                  1.cs. HU 07-15-85395      104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édecsi Tibor                  2.cs. HU 07-15-85382      104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orváth Ferenc                 2.cs. HU 07-D-163387      104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asztovich Gyula               0.cs. HU-07-D-163459      1043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asztovich Gyula               0.cs. HU-07-M-112129      1043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rváth Ferenc                 2.cs. HU 07-D-163398      104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elyem Tamás                   2.cs. HU 07-15-84416      104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egyeri Zoltán                 0.cs. HU-07-50-35046      104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elyem Tamás                   2.cs. HU 07-15-84415      1040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Rasztovich Gyula               0.cs. HU-07-D-163431      103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rváth Ferenc                 2.cs. HU 07-15-84748      103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Selyem Tamás                   0.cs. HU 07-50-35537      103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orváth Ferenc                 1.cs. HU 07-15-84729      103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asztovich Gyula               0.cs. HU-07-D-163414      103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édli István                   2.cs. HU 07-15-84304      1037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Rédli István                   2.cs. HU 07-15-84939      1037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egyeri Zoltán                 0.cs. HU-07-15-84892      1036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elyem Tamás                   0.cs. HU 07-15-84413      1035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Rasztovich Gyula               2.cs. HU-07-D-163423      1034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ovács Imre                    1.cs. HU-07-15-84263      1034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Rasztovich Gyula               0.cs. HU-07-D-163425      103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elyem Tamás                   1.cs. HU 07-15-84394      1033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orváth Ferenc                 1.cs. HU 07-15-84742      103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édecsi Tibor                  2.cs. HU 07-50-35431      103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orváth Ferenc                 0.cs. HU 07-15-84756      103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édecsi Tibor                  1.cs. HU 07-15-84561      103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édecsi Tibor                  1.cs. HU 07-15-84548      1030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Horváth Ferenc                 2.cs. HU 07-15-84773      103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édecsi Tibor                  2.cs. HU 07-50-35432      103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Horváth Ferenc                 2.cs. HU 07-15-84769      1029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elyem Tamás                   0.cs. HU 07-50-35564      102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elyem Tamás                   2.cs. HU 07-15-84375      102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Horváth Ferenc                 1.cs. HU 07-15-84764      102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rváth Ferenc                 0.cs. HU 07-D-163395      1026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Németh József                  2.cs. HU-07-15-83608      1025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Rasztovich Gyula               0.cs. HU-07-D-163440      102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asztovich Gyula               0.cs. HU-07-D-163439      102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asztovich Gyula               0.cs. HU-07-D-163419      102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arkas József                  1.cs. HU 07-15-83256      102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arkas Imre                    1.cs. HU 07-15-84066      10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Potyondi István                1.cs. HU 07-15-84482      1022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ovács Imre                    1.cs. HU-07-15-84264      1021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édecsi Tibor                  1.cs. HU 07-15-85399      102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Rédecsi Tibor                  2.cs. HU 07-15-85383      102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Megyeri Zoltán                 1.cs. HU-07-M-112175      101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Horváth Ferenc                 0.cs. HU 07-15-84759      101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Horváth Ferenc                 1.cs. HU 07-15-84779      101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elyem Tamás                   1.cs. HU 07-15-84399      1014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2.cs.    7 h.  19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Imre                    1.cs.    6 h.  19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 7 h.  18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édecsi Tibor                  2.cs.    7 h.  18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2.cs.    5 h.  16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édli István                   2.cs.    5 h.  15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elyem Tamás                   1.cs.    5 h.  14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gyeri Zoltán                 2.cs.    4 h.  139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édecsi Tibor                  1.cs.    5 h.  11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2.cs.    4 h.  10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ulyás László                  1.cs.    2 h.   6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asztovich Gyula               1.cs.    2 h.   6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József                  2.cs.    2 h.   5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arkas József                  1.cs.    2 h.   5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gyeri Zoltán                 1.cs.    2 h.   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otyondi István                2.cs.    1 h.   3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Imre                    1.cs.    1 h.   18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1.cs.    1 h.   1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20 h.  58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  16 h.  489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2.cs.   15 h.  454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József                  2.cs.   15 h.  440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2.cs.   14 h.  41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Imre                    1.cs.   13 h.  397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elyem Tamás                   1.cs.   12 h.  33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édli István                   2.cs.   13 h.  336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József                  1.cs.   11 h.  32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2.cs.   12 h.  325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asztovich Gyula               1.cs.   12 h.  32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arkas József                  1.cs.   10 h.  27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arkas Imre                    1.cs.    8 h.  24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tyondi István                2.cs.    8 h.  23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ulyás László                  1.cs.    8 h.  22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otyondi István                1.cs.    8 h.  20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édecsi Tibor                  2.cs.    8 h.  20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egyeri Zoltán                 1.cs.    7 h.  19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édecsi Tibor                  1.cs.    7 h.  178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intér Tibor                   1.cs.    6 h.  14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édli István                   1.cs.    3 h.   6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elyem Tamás                   F05 HU 07-15-84417       3h  98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egyeri Zoltán                 F05 HU-07-M-112185       3h  95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Horváth Ferenc                 F05 HU 07-15-84736       3h  85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édli István                   F05 HU 07-15-84313       3h  84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elyem Tamás                   F05 HU 07-15-84375       3h  65,1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asztovich Gyula               F05 HU-07-D-163465       2h  75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tyondi István                F05 HU 07-15-84487       2h  74,5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arkas József                  F05 HU 07-15-84210       2h  68,2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asztovich Gyula               F05 HU-07-M-112140       2h  67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asztovich Gyula               F05 HU-07-D-163403       2h  67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edő László                    1.cs. HU-07-11-17841      112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HU-07-11-17955      110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ujber Imre                    1.cs. HU-07-50-27130      1096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Deimel Tamás                   1.cs. HU-07-11-18211      1089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1.cs. HU-07-11-18150      107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ujber Imre                    1.cs. HU-07-11-18139      107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ujber Imre                    1.cs. HU-07-11-18373      1073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1.cs. HU-07-11-17874      1070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László                    1.cs. HU-07-11-17844      1068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edő Szabolcs                  1.cs. HU-07-11-17831      1068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László                    1.cs. HU-07-11-17846      106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2.cs. HU-07-11-17829      106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ujber Imre                    1.cs. HU-07-11-18157      106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ujber Imre                    1.cs. HU-07-11-18137      106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György                    1.cs. HU 07-11-18181      106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lyes Gábor                   1.cs. HU-07-11-17762      105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Szabolcs                  2.cs. HU-07-11-17834      105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edő László                    2.cs. HU-07-11-17848      105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ujber Imre                    1.cs. HU-07-11-18131      105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ujber Imre                    1.cs. HU-07-11-18153      105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ujber Imre                    2.cs. HU-07-50-27144      1054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nczés Ottó                   1.cs. HU-07-11-17932      1054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nczés Ottó                   1.cs. HU-07-11-20851      105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elyes Gábor                   1.cs. HU-07-11-17786      104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edő László                    2.cs. HU-07-11-17850      104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nczés Ottó                   1.cs. HU-07-11-17939      104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nczés Ottó                   1.cs. HU-07-11-17957      1047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edő Szabolcs                  2.cs. HU-07-11-19891      1046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Zoltán                  1.cs. HU 07-11-18106      103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enczés Ottó                   1.cs. HU-07-11-17934      103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edő László                    2.cs. HU-07-11-17856      103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ujber Imre                    1.cs. HU-07-11-18138      103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bik József                   1.cs. HU 07-11-17704      103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ujber Imre                    1.cs. HU-07-11-18154      102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edő László                    1.cs. HU-07-11-17875      102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ongrácz Sándor                1.cs. HU-07-11-18096      1021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elyes Gábor                   1.cs. HU-07-11-17768      1020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elyes Gábor                   1.cs. HU-07-11-17772      1019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ujber Imre                    1.cs. HU-07-11-18155      101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ujber Imre                    1.cs. HU-07-50-27135      101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György                    1.cs. HU 07-11-18180      1013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dő Szabolcs                  1.cs. HU-07-11-17824      1013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ongrácz Sándor                1.cs. HU-07-11-18070      101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bik József                   1.cs. HU 07-11-17714       99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enczés Ottó                   1.cs. HU-07-11-20698       99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Deimel Tamás                   1.cs. HU-07-50-40957       99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rváth László                 1.cs. HU 07-11-17922       99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ongrácz Sándor                1.cs. HU-07-11-18065       99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edő László                    2.cs. HU-07-11-17847       99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elyes Gábor                   1.cs. HU-07-11-17799       991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lauzer Sándor                 1.cs. HU 07-11-18278       991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Deimel Tamás                   1.cs. HU-07-11-18222       98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ubik József                   1.cs. HU 07-11-17738       98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lauzer Sándor                 1.cs. HU 07-11-18269       98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nczés Ottó                   1.cs. HU-07-11-17937       98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Margl Zoltán                   2.cs. HU 07-11-18333       984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ongrácz Sándor                1.cs. HU-07-11-18067       98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ujber Imre                    1.cs. HU-07-50-27133       984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ujber Imre                    1.cs. HU-07-11-18149       98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elyes Gábor                   1.cs. HU-07-11-17764       97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Nagy György                    1.cs. HU 07-11-18187       97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ubik József                   1.cs. HU 07-50-40967       97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ujber Imre                    1.cs.    7 h.  25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enczés Ottó                   1.cs.    7 h.  21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1.cs.    5 h.  177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elyes Gábor                   1.cs.    6 h.  15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László                    2.cs.    4 h.  11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Szabolcs                  2.cs.    3 h.   99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ongrácz Sándor                1.cs.    4 h.   90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bik József                   1.cs.    4 h.   8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eimel Tamás                   1.cs.    3 h.   81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yörgy                    1.cs.    3 h.   75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1.cs.    2 h.   6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lauzer Sándor                 1.cs.    2 h.   4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ujber Imre                    2.cs.    1 h.   32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1.cs.    1 h.   29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orváth László                 1.cs.    1 h.   22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gl Zoltán                   2.cs.    1 h.   1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  20 h.  63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  20 h.  603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1.cs.   17 h.  491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ngrácz Sándor                1.cs.   17 h.  48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Szabolcs                  2.cs.   16 h.  46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2.cs.   15 h.  404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1.cs.   13 h.  37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bik József                   1.cs.   11 h.  277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lyes Gábor                   1.cs.   10 h.  26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bik József                   2.cs.    8 h.  25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gl Zoltán                   2.cs.    7 h.  197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György                    1.cs.    6 h.  182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rgl Zoltán                   1.cs.    7 h.  17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1.cs.    6 h.  165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lauzer Sándor                 1.cs.    7 h.  162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edő Szabolcs                  1.cs.    5 h.  14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ongrácz Sándor                2.cs.    5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ujber Imre                    2.cs.    4 h.  120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rváth László                 1.cs.    4 h.  113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eimel Tamás                   2.cs.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lyes Gábor                   2.cs.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nczés Ottó                   F08 HU-07-11-17939       3h 107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7-50-27130       3h 104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Renczés Ottó                   F08 HU-07-11-17957       3h  99,5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enczés Ottó                   F08 HU-07-11-17932       3h  90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ongrácz Sándor                F08 HU-07-11-18096       3h  89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eimel Tamás                   F08 HU-07-11-18222       3h  89,0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Renczés Ottó                   F08 HU-07-11-20851       3h  87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ujber Imre                    F08 HU-07-11-18138       3h  81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Bedő László                    F08 HU-07-11-17846       3h  78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ujber Imre                    F08 HU-07-11-18373       3h  76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HU-07-11-19364      107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HU-07-11-19672      107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2.cs. HU-07-11-19361      1066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1.cs. HU-07-11-19354      106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gó Csaba                     1.cs. HU-07-11-19661      105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angl János                    1.cs. HU-07-11-19516      1053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angl János                    1.cs. HU-07-11-19505      105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1.cs. HU-07-11-19518      1053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2.cs. HU-07-11-19320      1047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1.cs. HU-07-11-19303      1036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1.cs. HU-07-11-19308      1035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iládi Dezső                  1.cs. HU-07-12-82914      1033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2.cs. HU-07-11-19389      10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iládi Dezső                  0.cs. HU-07-11-19318      101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2.cs. HU-07-11-19301      101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gó Csaba                     1.cs. SK-07-0806-698      101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gó Csaba                     1.cs. HU-07-11-19653      1008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1.cs. HU-07-11-19343      1007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iládi Dezső                  1.cs. HU-07-11-19391      100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angl János                    1.cs. HU-07-11-19484      100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gó Csaba                     1.cs. SK-07-0806-700      100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angl János                    1.cs. HU-07-11-19506       998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iládi Dezső                  0.cs. HU-07-11-19346       99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iládi Dezső                  2.cs. HU-07-11-19383       99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iládi Dezső                  2.cs. HU-07-11-19392       99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iládi Dezső                  0.cs. HU-07-11-19309       99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iládi Dezső                  2.cs. HU-07-11-19374       995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iládi Dezső                  0.cs. HU-07-11-19344       995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iládi Dezső                  0.cs. HU-07-11-19366       994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gó Csaba                     1.cs. HU-07-11-19657       99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gó Csaba                     1.cs. HU-07-11-19651       99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iládi Dezső                  2.cs. HU-07-11-19375       992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iládi Dezső                  0.cs. HU-07-11-19363       989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cs György                     1.cs. HU 07-11-19620       98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iládi Dezső                  0.cs. HU-07-11-19316       98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gó Csaba                     1.cs. HU-07-50-27698       984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agó Csaba                     1.cs. HU-07-11-19655       984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iládi Dezső                  2.cs.    7 h.  226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   7 h.  205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 6 h.  195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Gangl János                    1.cs.    5 h.  16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cs György                     1.cs.    1 h.   1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17 h.  515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iládi Dezső                  2.cs.   14 h.  456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iládi Dezső                  1.cs.   13 h.  40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2.cs.   11 h.  32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angl János                    1.cs.   11 h.  323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8 h.  23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László                    1.cs.    9 h.  22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cs György                     1.cs.    8 h.  198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ktor László                  2.cs.    6 h.  15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angl János                    2.cs.    5 h.  11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László                    2.cs.    4 h.  11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Lajos                   1.cs.    4 h.  10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cs György                     2.cs.    2 h.   6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Lajos                   2.cs.    1 h.   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iládi Dezső                  F11 HU-07-11-19383       3h  82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agó Csaba                     F11 HU-07-11-19661       2h  76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gó Csaba                     F11 SK-07-0806-694       2h  75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7-11-19354       2h  75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Gangl János                    F11 HU-07-11-19518       2h  72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iládi Dezső                  F11 HU-07-11-19308       2h  6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gó Csaba                     F11 HU-07-50-27700       2h  67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cs György                     F11 HU 07-11-19641       2h  66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iládi Dezső                  F11 HU-07-11-19306       2h  66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ziládi Dezső                  F11 HU-07-11-19364       2h  66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kács Miklós                 1.cs. HU-07-11-19948      113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2.cs. HU-07-11-22684      1116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ics István                  2.cs. HU-07-11-20704      111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kács Miklós                 1.cs. HU-07-11-19934      1113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Károly                  2.cs. HU-07-11-20563      110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Károly                  2.cs. HU-07-11-20592      110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1.cs. HU-07-11-20833      1087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gyari Zsolt                  1.cs. HU-07-11-22377      107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2.cs. HU-07-11-20365      1075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2.cs. HU-07-11-16816      107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2.cs. HU-07-11-16837      107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gyari Zsolt                  2.cs. HU-07-11-20816      107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1.cs. HU-07-11-20781      106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1.cs. HU-07-11-20824      106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kács Miklós                 1.cs. HU-07-11-25011      1069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kács Miklós                 1.cs. HU-07-11-20023      10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cheily Gábor                  2.cs. HU-07-11-16813      1068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kács Miklós                 0.cs. HU-07-11-19951      106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émeth Károly                  2.cs. HU-07-11-20575      106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1.cs. HU-07-11-16832      1066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cheily Gábor                  1.cs. HU-07-11-22683      106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cheily Gábor                  2.cs. HU-07-11-20314      106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cheily Gábor                  2.cs. HU-07-11-22700      106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arics István                  2.cs. HU-07-11-20703      106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kács Miklós                 1.cs. HU-07-11-19942      106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kács Miklós                 0.cs. HU-07-11-20014      106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cheily Gábor                  2.cs. HU-07-11-20368      106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cheily Gábor                  0.cs. HU-07-11-22681      1061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Károly                  2.cs. HU-07-11-20567      105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cheily Gábor                  1.cs. HU-07-11-16847      1059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kács Miklós                 1.cs. HU-07-11-20008      105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kács Miklós                 1.cs. HU-07-11-19898      105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kács Miklós                 1.cs. HU-07-11-19982      105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kács Miklós                 0.cs. HU-07-11-19999      105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émeth Károly                  2.cs. HU-07-11-20570      105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rics István                  2.cs. HU-07-11-20702      105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Németh Károly                  2.cs. HU-07-11-20599      105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cheily Gábor                  1.cs. HU-07-11-16814      105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cheily Gábor                  1.cs. HU-07-11-20374      105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cheily Gábor                  2.cs. HU-07-11-16821      105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oós István                    1.cs. HU-07-11-20647      104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cheily Gábor                  2.cs. HU-07-11-16833      1046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émeth Károly                  2.cs. HU-07-11-20583      104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kács Miklós                 1.cs. HU-07-11-19984      104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émeth Károly                  2.cs. HU-07-11-20600      1041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rics István                  1.cs. HU-07-11-20755      104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oós István                    2.cs. HU-07-11-20656      103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oós István                    1.cs. HU-07-11-20635      103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gyari Zsolt                  2.cs. HU-07-11-20795      103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rics István                  2.cs. HU-07-11-20711      103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rics István                  1.cs. HU-07-11-20757      103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rics István                  1.cs. HU-07-11-20742      1032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zakács Miklós                 1.cs. HU-07-11-19914      103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2.cs.    7 h.  240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kács Miklós                 1.cs.    7 h.  22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Károly                  2.cs.    7 h.  20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gyari Zsolt                  1.cs.    4 h.  142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cheily Gábor                  1.cs.    5 h.  13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   4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1.cs.    3 h.   5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gyari Zsolt                  2.cs.    2 h.   5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ós István                    1.cs.    2 h.   4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2.cs.    1 h.   19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2.cs.   18 h.  57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émeth Károly                  2.cs.   18 h.  56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kács Miklós                 1.cs.   18 h.  52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1.cs.   16 h.  491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gyari Zsolt                  1.cs.   14 h.  419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oós István                    1.cs.   13 h.  39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ics István                  2.cs.   11 h.  29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rics István                  1.cs.   10 h.  24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2.cs.    9 h.  22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Károly                  1.cs.    8 h.  2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ácz-Süveges                   2.cs.    7 h.  20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1.cs.    7 h.  19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ókai Attila és fia            2.cs.    7 h.  18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Péter                  1.cs.    6 h.  18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2.cs.    5 h.  13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1.cs.    4 h.   9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7-11-16813       3h 107,1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7-11-20314       3h 105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gyari Zsolt                  F13 HU-07-11-22377       3h  93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Németh Károly                  F13 HU-07-11-20567       3h  73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Németh Károly                  F13 HU-07-11-20563       2h  72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kács Miklós                 F13 HU-07-11-19948       2h  71,4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gyari Zsolt                  F13 HU-07-11-20833       2h  69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Marics István                  F13 HU-07-11-20704       2h  69,1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émeth Károly                  F13 HU-07-11-20561       2h  68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Scheily Gábor                  F13 HU-07-11-20365       2h  67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HU-07-11-22037      110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Gábor                    2.cs. HU-07-11-22294      109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Gábor                    1.cs. HU-07-11-22815      1078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árolyi Sándor                 1.cs. HU-07-11-23068      1076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Csepi Bence                    2.cs. HU-07-11-22151      107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Adrián Arnold                  2.cs. HU-07-11-23323      1073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epi Bence                    2.cs. HU-07-11-22880      1073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2.cs. HU-07-11-23335      107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epi Bence                    2.cs. HU-07-11-22165      1071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akács Gábor                   1.cs. HU-07-11-22372      107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akács Gábor                   1.cs. HU-07-11-22383      107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akács Gábor                   1.cs. HU-07-11-22333      107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Takács Gábor                   1.cs. HU-07-11-22361      1070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László                   1.cs. HU-07-11-22705      10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akács Gábor                   1.cs. HU-07-11-22368      106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epi Bence                    2.cs. HU-07-11-22178      1068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zank Sándor                   1.cs. HU-07-11-22028      106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Lenzsér Gyula                  1.cs. HU-07-11-23014      1067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Gábor                    1.cs. HU-07-11-22829      106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lai R. László               1.cs. HU 07-11-23200      1065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Gábor                    1.cs. HU-07-11-22816      106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Gábor                    1.cs. HU-07-11-22812      1063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sepi Bence                    2.cs. HU-07-11-22170      1060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olczhammer Sándor             1.cs. HU-07-15-88675      105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óth István                    1.cs. HU 07-11-22588      105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Adrián Arnold                  2.cs. HU-07-11-23369      105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Adrián Arnold                  2.cs. HU-07-11-23327      105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Tóth István                    1.cs. HU 07-11-23185      105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árolyi Sándor                 1.cs. HU-07-11-22554      105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bó Gábor                    1.cs. HU-07-11-22832      104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László                   1.cs. HU-07-11-22725      1037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zank Sándor                   1.cs. HU-07-11-22072      103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epi Bence                    2.cs. HU-07-11-22192      103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Lenzsér Gyula                  1.cs. HU-07-11-23027      103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olczhammer Sándor             1.cs. HU-07-11-22101      103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bó László                   1.cs. HU-07-11-22731      1030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árolyi Sándor                 1.cs. HU-07-11-22984      102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bó László                   1.cs. HU-07-11-22738      1024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sepi Bence                    2.cs. HU-07-11-22888      102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Lenzsér Gyula                  1.cs. HU-07-11-23013      101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zank Sándor                   1.cs. HU-07-11-22057      1016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zank Sándor                   1.cs. HU-07-11-22015      1012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Csepi Bence                    2.cs. HU-07-11-22182      101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Adrián Arnold                  2.cs. HU-07-11-23318      101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Adrián Arnold                  1.cs. HU-07-11-23371      1011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app László                    1.cs. HU-07-11-22914      101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lla Ferenc                   0.cs. HU-07-11-23263      100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app László                    2.cs. HU-07-11-22907      100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lai R. László               0.cs. HU 07-11-23166      1008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Lenzsér Gyula                  1.cs. HU-07-11-23039      100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Adrián Arnold                  2.cs. HU-07-11-23363      1007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árolyi Sándor                 1.cs. HU-07-11-23064      100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árolyi Sándor                 1.cs. HU-07-11-22978      1006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alla Ferenc                   1.cs. HU-07-11-23251      1006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epi Bence                    2.cs. HU-07-11-22159      100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Balla Ferenc                   1.cs. HU-07-11-23298      100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Lenzsér Gyula                  1.cs. HU-07-11-23037      1004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Adrián Arnold                  1.cs. HU-07-11-23368      100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app László                    1.cs. HU-07-11-22921      100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iss Károly                    1.cs. HU-07-11-23204      100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lai R. László               1.cs. HU 07-11-22871      1001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Takács Gábor                   1.cs. HU-07-11-22311      1001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Csepi Bence                    2.cs. HU-07-11-22185      1001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bó Gábor                    1.cs. HU-07-11-22803      1000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bó Gábor                    1.cs. HU-07-11-22801      1000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Szalai R. László               0.cs. HU 07-11-23158       99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bó László                   1.cs. HU-07-11-22726       999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zank Sándor                   1.cs. HU-07-11-22811       99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Czank Sándor                   1.cs. HU-07-11-22035       99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abó László                   1.cs. HU-07-11-22707       997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zank Sándor                   1.cs. HU-07-11-22006       99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Takács Gábor                   1.cs. HU-07-11-22387       99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app László                    1.cs. HU-07-11-22925       994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P.Szabó László                 0.cs. HU 07-11-22269       99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Adrián Arnold                  1.cs. HU-07-11-23306       99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Csepi Bence                    2.cs. HU-07-11-22176       99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abó László                   1.cs. HU-07-11-22768       99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árolyi Sándor                 1.cs. HU-07-11-23054       98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Unger László                   1.cs. HU-07-11-23138       989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Adrián Arnold                  1.cs. HU-07-11-23319       98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Lenzsér Gyula                  1.cs. HU-07-11-23036       988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iss Károly                    1.cs. HU-07-11-23100       98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Lenzsér Gyula                  1.cs. HU-07-11-23040       98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bó László                   1.cs. HU-07-11-22775       98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bó László                   1.cs. HU-07-11-22755       98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Papp László                    1.cs. HU-07-11-22909       98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Papp László                    1.cs. HU-07-11-22913       985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alai R. László               0.cs. HU 07-11-23170       98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sepi Bence                    2.cs.    7 h.  24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   7 h.  22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Gábor                    1.cs.    7 h.  22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1.cs.    7 h.  208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Adrián Arnold                  2.cs.    6 h.  197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1.cs.    7 h.  19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enzsér Gyula                  1.cs.    7 h.  18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árolyi Sándor                 1.cs.    6 h.  17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László                    1.cs.    5 h.  10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Adrián Arnold                  1.cs.    4 h.   9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István                    1.cs.    2 h.   6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lczhammer Sándor             1.cs.    2 h.   6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lai R. László               1.cs.    2 h.   58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la Ferenc                   1.cs.    2 h.   50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Károly                    1.cs.    2 h.   4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Gábor                    2.cs.    1 h.   3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app László                    2.cs.    1 h.   2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Unger László                   1.cs.    1 h.   1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Czank Sándor                   1.cs.   21 h.  57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akács Gábor                   1.cs.   17 h.  55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árolyi Sándor                 1.cs.   17 h.  49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1.cs.   16 h.  48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lla Ferenc                   1.cs.   15 h.  479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epi Bence                    2.cs.   16 h.  47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Gábor                    1.cs.   15 h.  42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2.cs.   13 h.  41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Lenzsér Gyula                  1.cs.   14 h.  39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1.cs.   14 h.  39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István                    1.cs.   12 h.  3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lczhammer Sándor             1.cs.   11 h.  3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Unger László                   1.cs.   11 h.  32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Károly                    1.cs.   13 h.  31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app László                    1.cs.   13 h.  31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abó Gábor                    2.cs.    7 h.  19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.Szabó László                 1.cs.    7 h.  19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Unger László                   2.cs.    6 h.  17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1.cs.    6 h.  15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2.cs.    5 h.  14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lai R. László               1.cs.    4 h.   95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um János dr.                  1.cs.    3 h.   8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um János dr.                  2.cs.    3 h.   8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okorai Csaba                  1.cs.    3 h.   7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Takács Gábor                   2.cs.    3 h.   7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zank Sándor                   2.cs.    3 h.   7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László                   2.cs.    2 h.   5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app László                    2.cs.    2 h.   5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.Szabó László                 2.cs.    2 h.   5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árolyi Sándor                 2.cs.    1 h.   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okorai Csaba                  2.cs.    1 h.   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Takács Gábor                   F16 HU-07-11-22383       3h 103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Adrián Arnold                  F16 HU-07-11-23318       3h  92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Adrián Arnold                  F16 HU-07-11-23371       3h  87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zank Sándor                   F16 HU-07-11-22811       3h  84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Csepi Bence                    F16 HU-07-11-22151       2h  77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Czank Sándor                   F16 HU-07-11-22028       2h  75,1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lla Ferenc                   F16 HU-07-11-23245       2h  71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árolyi Sándor                 F16 HU-07-11-22995       2h  66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Csepi Bence                    F16 HU-07-11-22154       2h  65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Lenzsér Gyula                  F16 HU-07-11-23014       2h  64,3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kó József                   1.cs. HU-07-11-24679      112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kó József                   1.cs. HU-07-50-23626      1124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HU-07-11-24737      1121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lidán László és Ágoston     2.cs. HU-07-11-24957      111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ringer-dúc                    1.cs. HU-07-11-24828      110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álóczi Béla                   1.cs. HU-07-11-25258      1108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lóczi Béla                   2.cs. HU-07-11-25497      110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kó József                   2.cs. HU-07-11-24718      110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2.cs. HU-07-11-25107      110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kó József                   0.cs. HU-07-11-24712      1097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Jankó József                   1.cs. HU-07-11-24703      1097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álóczi Béla                   1.cs. HU-07-11-25255      1088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álóczi Béla                   2.cs. HU-07-11-25260      108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álóczi Béla                   2.cs. HU-07-11-25269      108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György                1.cs. HU-07-11-25531      108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László és Ágoston     2.cs. SK-07-0108-393      107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intér Imre                    1.cs. HU 07-11-14416      107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álóczi Béla                   2.cs. HU-07-11-25253      107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lóczi Béla                   1.cs. HU-07-11-25542      107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álóczi Béla                   2.cs. HU-07-11-25320      107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óczi Béla                   2.cs. HU-07-11-25543      107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Jankó József                   2.cs. HU-07-11-24725      107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adaro Ádám                    1.cs. HU-07-50-48838      106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adaro Ádám                    1.cs. HU-07-11-25478      106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Zoltán                  1.cs. HU-07-11-24801      106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iglidán László és Ágoston     1.cs. HU-07-11-25063      106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Zoltán                  1.cs. HU-07-11-24802      1062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álóczi Béla                   2.cs. HU-07-11-25263      1060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álóczi Béla                   2.cs. HU-07-11-25254      106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álóczi Béla                   0.cs. HU-07-11-25495      106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iglidán László és Ágoston     2.cs. HU-07-11-24933      1059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Tringer-dúc                    1.cs. HU-07-11-24845      105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iglidán László és Ágoston     1.cs. HU-07-11-22915      1058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lidán László és Ágoston     2.cs. HU-07-11-24956      105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ankó József                   2.cs. HU-07-11-24768      1055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racskai Tibor                1.cs. HU-07-11-25154      105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iglidán László és Ágoston     1.cs. HU-07-11-24929      105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racskai Tibor                2.cs. HU-07-11-25127      105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lidán László és Ágoston     2.cs. HU-07-11-24958      105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iglidán László és Ágoston     2.cs. HU-07-11-25000      105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adaro Ádám                    1.cs. HU-07-11-25454      105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Jankó József                   2.cs. HU-07-11-24762      105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álóczi Béla                   2.cs. HU-07-11-25268      105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álóczi Béla                   0.cs. HU-07-11-25265      105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aracskai Tibor                2.cs. HU-07-11-25130      105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álóczi Béla                   2.cs. HU-07-11-25298      105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adaro Ádám                    1.cs. HU-07-50-48837      1049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adaro Ádám                    1.cs. HU-07-11-25446      104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álóczi Béla                   2.cs. HU-07-11-25281      1046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álóczi Béla                   1.cs. HU-07-11-25275      104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álóczi Béla                   1.cs. HU-07-11-25318      1043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Zoltán                  1.cs. HU-07-11-24800      1043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Jankó József                   1.cs. HU-07-50-23634      104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álóczi Béla                   2.cs. HU-07-11-25316      104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Viglidán László és Ágoston     2.cs. HU-07-11-24915      103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álóczi Béla                   1.cs. HU-07-11-25259      1038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álóczi Béla                   1.cs. HU-07-11-25328      103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aracskai Tibor                2.cs. HU-07-11-24884      1037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Jankó József                   0.cs. HU-07-11-24723      103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Viglidán László és Ágoston     1.cs. HU-07-11-24935      1033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Jankó József                   1.cs. HU-07-11-24711      1029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Zoltán                  1.cs. HU-07-11-24778      1027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2.cs.    7 h.  235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és Ágosto      2.cs.    7 h.  19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kó József                   1.cs.    6 h.  19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álóczi Béla                   1.cs.    7 h.  18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adaro Ádám                    1.cs.    5 h.  131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ankó József                   2.cs.    4 h.  120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2.cs.    4 h.  10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László és Ágosto      1.cs.    4 h.  10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Zoltán                  1.cs.    4 h.   9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1.cs.    2 h.   6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   1 h.   34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intér Imre                    1.cs.    1 h.   33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racskai Tibor                1.cs.    1 h.   2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2.cs.   19 h.  579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1.cs.   21 h.  57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lidán László és Ágosto      2.cs.   16 h.  47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1.cs.   13 h.  37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és Ágosto      1.cs.   14 h.  36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cskai Tibor                2.cs.   12 h.  34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1.cs.   12 h.  33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lidán György                1.cs.   10 h.  29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daro Ádám                    1.cs.   12 h.  285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1.cs.    9 h.  284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Károly                    1.cs.    9 h.  24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György                2.cs.    8 h.  21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2.cs.    7 h.  213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kó József                   1.cs.    7 h.  208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Károly                    2.cs.    7 h.  18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adaro Ádám                    2.cs.    5 h.  1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öröczki Károly                1.cs.    5 h.  15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Zoltán                  2.cs.    5 h.  13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czman József                 1.cs.    3 h.  10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intér Imre                    1.cs.    3 h.   9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áczi András                   1.cs.    2 h.   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czman József                 2.cs.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öröczki Károly                2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álóczi Béla                   F24 HU-07-11-25542       3h  99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ovács Zoltán                  F24 HU-07-11-24778       3h  95,7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lidán László és Ágoston     F24 HU-07-11-24958       3h  8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adaro Ádám                    F24 HU-07-50-48837       3h  71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álóczi Béla                   F24 HU-07-11-25268       3h  66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álóczi Béla                   F24 HU-07-11-25318       3h  63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álóczi Béla                   F24 HU-07-11-25259       3h  63,6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álóczi Béla                   F24 HU-07-11-25269       2h  73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álóczi Béla                   F24 HU-07-11-25255       2h  73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álóczi Béla                   F24 HU-07-11-25253       2h  73,09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Zámolyi Zoltán                 1.cs. HU 07-15-88314      1047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vács Miklós                  2.cs. HU 07-15-87905      104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Orbán Imre                     1.cs. HU 07-50-05216      102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Miklós                  1.cs. HU 07-15-87930      102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Csaba                   1.cs. HU 07-15-87536      102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Miklós                  1.cs. HU 07-15-87928      102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1.cs. HU 07-15-88134      102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1.cs. HU 07-15-88316      101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1.cs. HU 07-15-88143      101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ámolyi Zoltán                 2.cs. HU 07-15-88304      101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Zámolyi Zoltán                 2.cs. HU 07-15-88339      101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ámolyi Zoltán                 1.cs. HU 07-15-88308      101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ámolyi Zoltán                 1.cs. HU 07-15-88312      1008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Zámolyi Zoltán                 2.cs. HU 07-15-88364      100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Zámolyi Zoltán                 2.cs. HU 07-15-88328      1007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Csaba                   1.cs. HU 07-15-87514      100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ámolyi Zoltán                 1.cs. HU 07-15-88383      100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ámolyi Zoltán                 2.cs. HU 07-15-88360      100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László                   1.cs. HU 07-15-88140      1001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Zámolyi Zoltán                 2.cs. HU 07-15-88305      100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László                   1.cs. HU 07-15-88106      100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vács Miklós                  2.cs. HU 07-15-87988       99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Zámolyi Zoltán                 1.cs. HU 07-15-88345       99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Miklós                  1.cs. HU 07-15-87901       98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Zámolyi Zoltán                 2.cs. HU 07-15-88376       98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Béla                      1.cs. HU 07-15-88042       97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ldog József                  1.cs. HU 07-15-87231       970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Béla                      1.cs. HU 07-15-88018       970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agy Béla                      1.cs. HU 07-15-88034       96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Miklós                  2.cs. HU 07-15-87942       96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Miklós                  1.cs. HU 07-15-87903       967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Béla                      0.cs. HU 07-15-88032       96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agy Béla                      1.cs. HU 07-15-88036       96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Szabó László                   1.cs. HU 07-15-88103       96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bó László                   1.cs. HU 07-15-88132       963,08 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bó László                   1.cs. HU 07-15-88166       96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Zámolyi Zoltán                 1.cs. HU 07-15-88370       960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agy Béla                      2.cs. HU 07-15-88046       95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Nagy Béla                      2.cs. HU 07-15-88070       95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agy Béla                      2.cs. HU 07-15-88040       95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arga Attila                   1.cs. HU 07-15-87577       95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Zámolyi Zoltán                 1.cs. HU 07-15-88317       95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László                   1.cs. HU 07-15-88157       953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ovács Miklós                  2.cs. HU 07-15-87921       95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ebestyén László               1.cs. HU 07-15-87374       95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ebestyén László               1.cs. HU 07-15-87390       95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vács Miklós                  1.cs. HU 07-15-87923       951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ebestyén László               1.cs. HU 07-15-87357       95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agy Béla                      1.cs. HU 07-15-88079       94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László                   2.cs. HU 07-15-88145       943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bó László                   2.cs. HU 07-15-88108       93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Zámolyi Zoltán                 1.cs. HU 07-15-88338       93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Miklós                  1.cs. HU 07-15-87983       93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Zámolyi Zoltán                 1.cs. HU 07-15-88313       93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ebestyén László               1.cs. HU 07-15-87366       935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Zámolyi Zoltán                 1.cs.    7 h.  23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 7 h.  23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1.cs.    7 h.  212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Miklós                  1.cs.    6 h.  17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1.cs.    5 h.  13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Miklós                  2.cs.    4 h.  11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ebestyén László               1.cs.    4 h.   77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Csaba                   1.cs.    2 h.   71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Béla                      2.cs.    3 h.   7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Orbán Imre                     1.cs.    1 h.   39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László                   2.cs.    2 h.   36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ldog József                  1.cs.    1 h.   2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ga Attila                   1.cs.    1 h.   22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18 h.  582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18 h.  55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Zámolyi Zoltán                 1.cs.   18 h.  52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Béla                      1.cs.   17 h.  45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Orbán Imre                     1.cs.   12 h.  33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vács Miklós                  2.cs.   10 h.  29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vács Miklós                  1.cs.   10 h.  29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Csaba                   1.cs.   10 h.  28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2.cs.    9 h.  27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bestyén László               1.cs.   13 h.  25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Béla                      2.cs.    8 h.  216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   7 h.  19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ldog József                  1.cs.    7 h.  18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   2 h.   4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2.cs.    2 h.   4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Zámolyi Zoltán                 F25 HU 07-15-88345       3h  98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ga Attila                   F25 HU 07-15-87577       3h  79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Zámolyi Zoltán                 F25 HU 07-15-88313       3h  56,6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bó László                   F25 HU 07-15-88134       2h  76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bó László                   F25 HU 07-15-88143       2h  74,3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bó László                   F25 HU 07-15-88162       2h  73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Zámolyi Zoltán                 F25 HU 07-15-88308       2h  73,3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Zámolyi Zoltán                 F25 HU 07-15-88339       2h  73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Zámolyi Zoltán                 F25 HU 07-15-88364       2h  72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agy Béla                      F25 HU 07-15-88043       2h  69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HU-07-15-90728      112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HU-07-15-90745      1066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1.cs. HU-07-15-90722      106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HU-07-15-90709      106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1.cs. HU-07-15-90706      105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HU-07-15-90707      105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2.cs. HU-07-15-90725      102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ém Zoltán                    1.cs. HU-07-15-90738      102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   4 h.  121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   4 h.  11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  17 h.  53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 9 h.  254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7-15-90745       2h  70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7-15-90747       2h  62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7-15-90715       2h  62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rém Zoltán                    F33 HU-07-15-90731       2h  61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rém Zoltán                    F33 HU-07-15-90725       2h  59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43:00Z</dcterms:created>
  <dc:creator>Király István</dc:creator>
  <dc:description/>
  <dc:language>en-US</dc:language>
  <cp:lastModifiedBy>Király István</cp:lastModifiedBy>
  <cp:lastPrinted>2007-09-21T15:01:00Z</cp:lastPrinted>
  <dcterms:modified xsi:type="dcterms:W3CDTF">2007-09-21T13:07:00Z</dcterms:modified>
  <cp:revision>5</cp:revision>
  <dc:subject/>
  <dc:title>Győr-Rába Tagszövetség, F05 Csorna</dc:title>
</cp:coreProperties>
</file>