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asztovich Gyula               0.cs. HU-07-D-163465      128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arkas Imre                    1.cs. HU 07-15-84074      1279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egyeri Zoltán                 2.cs. HU-07-D-166303      115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asztovich Gyula               0.cs. HU-07-M-112190      1118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József                  1.cs. HU-07-15-83641      1084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József                  2.cs. HU-07-15-83669      1072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rváth Ferenc                 2.cs. HU 07-15-84748      1069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elyem Tamás                   0.cs. HU 07-50-35555      105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egyeri Zoltán                 0.cs. HU-07-15-84908      104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József                  2.cs. HU-07-15-83654      103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otyondi István                2.cs. HU 07-15-84493      1028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orváth Ferenc                 1.cs. HU 07-15-84841      102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József                  2.cs. HU-07-15-83663      101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émeth József                  0.cs. HU-07-15-83642      1018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elyem Tamás                   0.cs. HU 07-15-84417      1017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arkas Imre                    1.cs. HU 07-15-84038      101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arkas Imre                    1.cs. HU 07-15-84069      101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elyem Tamás                   1.cs. HU 07-15-84388      100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Horváth Ferenc                 1.cs. HU 07-15-84772      1005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émeth József                  2.cs. HU-07-15-83649      100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orváth Ferenc                 2.cs. HU 07-D-163398       996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orváth Ferenc                 2.cs. HU 07-15-84731       99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asztovich Gyula               0.cs. HU-07-M-112152       989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Rasztovich Gyula               0.cs. HU-07-D-163468       98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asztovich Gyula               2.cs. HU-07-D-163409       98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intér Tibor                   1.cs. HU 07-15-84866       9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asztovich Gyula               1.cs. HU-07-M-112124       984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elyem Tamás                   1.cs. HU 07-15-84414       98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elyem Tamás                   2.cs. HU 07-50-35532       98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asztovich Gyula               0.cs. HU-07-D-163484       975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Ferenc                 0.cs. HU 07-15-84767       97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émeth József                  0.cs. HU-07-15-83662       97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elyem Tamás                   0.cs. HU 07-15-84394       97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orváth Ferenc                 1.cs. HU 07-D-163384       96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asztovich Gyula               2.cs. HU-07-M-112122       962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Rasztovich Gyula               0.cs. HU-07-D-163418       962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Rasztovich Gyula               2.cs. HU-07-D-163475       96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asztovich Gyula               0.cs. HU-07-M-112199       96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asztovich Gyula               0.cs. HU-07-15-83752       959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Megyeri Zoltán                 1.cs. HU-07-D-163316       94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arkas Imre                    1.cs. HU 07-15-84062       93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orváth Ferenc                 1.cs. HU 07-15-84749       93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egyeri Zoltán                 1.cs. HU-07-M-112166       93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édecsi Tibor                  1.cs. HU 07-15-84560       92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elyem Tamás                   2.cs. HU 07-15-84356       92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elyem Tamás                   1.cs. HU 07-50-35550       92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asztovich Gyula               2.cs. HU-07-M-112136       912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egyeri Zoltán                 0.cs. HU-07-15-84912       909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asztovich Gyula               0.cs. HU-07-M-112137       90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asztovich Gyula               1.cs. HU-07-D-163456       90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asztovich Gyula               1.cs. HU-07-M-112140       90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asztovich Gyula               0.cs. HU-07-15-84214       907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asztovich Gyula               0.cs. HU-07-D-163427       90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asztovich Gyula               0.cs. HU-07-D-163403       90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asztovich Gyula               1.cs. HU-07-D-163408       905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asztovich Gyula               0.cs. HU-07-M-112033       902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asztovich Gyula               0.cs. HU-07-M-112159       901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arkas József                  1.cs. HU 07-15-83267       90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orváth Ferenc                 1.cs. HU 07-15-84736       899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egyeri Zoltán                 0.cs. HU-07-50-35027       898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asztovich Gyula               0.cs. HU-07-D-163412       89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arkas József                  1.cs. HU 07-15-84221       89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édecsi Tibor                  1.cs. HU 07-15-84561       887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egyeri Zoltán                 0.cs. HU-07-15-84900       886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Rasztovich Gyula               0.cs. HU-07-D-163435       88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arkas Imre                    1.cs. HU 07-15-84081       883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arkas Imre                    1.cs. HU 07-15-84076       88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asztovich Gyula               1.cs. HU-07-D-163446       88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elyem Tamás                   2.cs. HU 07-50-35566       87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otyondi István                2.cs. HU 07-15-84538       875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egyeri Zoltán                 2.cs. HU-07-50-35031       87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elyem Tamás                   0.cs. HU 07-15-84374       87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arkas Imre                    1.cs. HU 07-15-84060       871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édecsi Tibor                  2.cs. HU 07-50-35431       869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Németh József                  2.cs. HU-07-15-83606       86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elyem Tamás                   2.cs. HU 07-15-84375       86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Farkas József                  1.cs. HU 07-15-84227       86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egyeri Zoltán                 0.cs. HU-07-15-84925       86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Megyeri Zoltán                 2.cs. HU-07-M-112168       85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arkas József                  1.cs. HU 07-15-83264       85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otyondi István                0.cs. HU 07-15-84519       853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Potyondi István                0.cs. HU 07-15-84494       85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Megyeri Zoltán                 0.cs. HU-07-15-84893       848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egyeri Zoltán                 0.cs. HU-07-15-84919       84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Rasztovich Gyula               0.cs. HU-07-M-112127       84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Megyeri Zoltán                 0.cs. HU-07-15-84889       847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Horváth Ferenc                 0.cs. HU 07-D-163394       846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Rédli István                   2.cs. HU 07-15-84340       84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Megyeri Zoltán                 2.cs. HU-07-M-112185       844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Farkas Imre                    1.cs. HU 07-15-84054       83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Rédli István                   2.cs. HU 07-15-84313       838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Potyondi István                0.cs. HU 07-15-84529       837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Potyondi István                0.cs. HU 07-15-84483       835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Pintér Tibor                   1.cs. HU 07-15-84860       83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Németh József                  2.cs. HU-07-15-83614       82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Rasztovich Gyula               0.cs. HU-07-D-163442       82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Horváth Ferenc                 0.cs. HU 07-D-163399       81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Rédli István                   2.cs. HU 07-D-165899       815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Megyeri Zoltán                 2.cs. HU-07-15-84896       81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Rasztovich Gyula               2.cs. HU-07-D-163470       811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Gulyás László                  1.cs. HU 07-15-84452       80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elyem Tamás                   0.cs. HU 07-50-35549       800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Németh József                  1.cs. HU-07-15-83647       79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Gulyás László                  1.cs. HU 07-50-35258       78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Farkas Imre                    1.cs. HU 07-15-84620       787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Németh József                  1.cs. HU-07-15-83601       782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Rédli István                   2.cs. HU 07-15-84936       782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Horváth Ferenc                 1.cs. HU 07-15-84727       78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Rasztovich Gyula               0.cs. HU-07-D-163436       782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Selyem Tamás                   0.cs. HU 07-15-84413       78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Selyem Tamás                   2.cs. HU 07-15-84402       77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Selyem Tamás                   1.cs. HU 07-15-84359       77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Selyem Tamás                   1.cs. HU 07-15-84357       77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Németh József                  1.cs. HU-07-15-83621       77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Potyondi István                2.cs. HU 07-15-84515       77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Potyondi István                1.cs. HU 07-15-84495       771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Selyem Tamás                   1.cs. HU 07-15-84363       770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Rasztovich Gyula               0.cs. HU-07-M-112134       770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Rasztovich Gyula               0.cs. HU-07-M-112026       76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Rasztovich Gyula               0.cs. HU-07-M-112027       76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Rasztovich Gyula               0.cs. HU-07-M-112153       767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Rédli István                   1.cs. HU 07-11-23747       76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asztovich Gyula               0.cs. HU-07-M-112034       76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arkas Imre                    1.cs.    7 h.  22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émeth József                  2.cs.    6 h.  198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 6 h.  18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elyem Tamás                   1.cs.    6 h.  156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asztovich Gyula               2.cs.    5 h.  153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asztovich Gyula               1.cs.    5 h.  15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elyem Tamás                   2.cs.    5 h.  13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egyeri Zoltán                 2.cs.    5 h.  13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rváth Ferenc                 2.cs.    3 h.  11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József                  1.cs.    4 h.  10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József                  1.cs.    4 h.   96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édli István                   2.cs.    4 h.   85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tyondi István                2.cs.    3 h.   8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egyeri Zoltán                 1.cs.    2 h.   6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édecsi Tibor                  1.cs.    2 h.   5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intér Tibor                   1.cs.    2 h.   5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Gulyás László                  1.cs.    2 h.   40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édecsi Tibor                  2.cs.    1 h.   2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otyondi István                1.cs.    1 h.   1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édli István                   1.cs.    1 h.   1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Ferenc                 1.cs.   13 h.  39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émeth József                  2.cs.   13 h.  385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egyeri Zoltán                 2.cs.   12 h.  34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József                  1.cs.   11 h.  32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orváth Ferenc                 2.cs.    8 h.  25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asztovich Gyula               1.cs.   10 h.  257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asztovich Gyula               2.cs.    9 h.  245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arkas József                  1.cs.    8 h.  228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Imre                    1.cs.    7 h.  22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elyem Tamás                   2.cs.    8 h.  219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Imre                    1.cs.    7 h.  20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otyondi István                2.cs.    7 h.  195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elyem Tamás                   1.cs.    7 h.  19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tyondi István                1.cs.    7 h.  18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édli István                   2.cs.    8 h.  18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Gulyás László                  1.cs.    6 h.  16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egyeri Zoltán                 1.cs.    5 h.  14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intér Tibor                   1.cs.    6 h.  146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édli István                   1.cs.    3 h.   65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édecsi Tibor                  1.cs.    2 h.   5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édecsi Tibor                  2.cs.    1 h.   2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asztovich Gyula               F05 HU-07-D-163465       2h  75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asztovich Gyula               F05 HU-07-M-112124       2h  62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otyondi István                F05 HU 07-15-84493       2h  62,2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Rasztovich Gyula               F05 HU-07-D-163468       2h  61,0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Megyeri Zoltán                 F05 HU-07-M-112185       2h  60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elyem Tamás                   F05 HU 07-15-84417       2h  60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émeth József                  F05 HU-07-15-83641       2h  60,3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Rasztovich Gyula               F05 HU-07-D-163408       2h  60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asztovich Gyula               F05 HU-07-M-112152       2h  54,8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Rasztovich Gyula               F05 HU-07-D-163456       2h  54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László                 1.cs. HU 07-11-17892      133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HU-07-50-27130      1330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ngrácz Sándor                1.cs. HU-07-11-18082      117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bik József                   2.cs. HU 07-11-17726      116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ubik József                   1.cs. HU 07-11-17993      1165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lyes Gábor                   1.cs. HU-07-11-17755      116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enczés Ottó                   1.cs. HU-07-11-17939      1159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nczés Ottó                   1.cs. HU-07-11-17957      115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bik József                   2.cs. HU 07-11-17720      114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nczés Ottó                   1.cs. HU-07-11-17932      114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edő Szabolcs                  2.cs. HU-07-11-19891      113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gl Zoltán                   1.cs. HU 07-50-40941      113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Deimel Tamás                   1.cs. HU-07-11-18221      1130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edő László                    1.cs. HU-07-11-17860      111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edő László                    1.cs. HU-07-11-19878      1088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ujber Imre                    1.cs. HU-07-11-18154      1071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eimel Tamás                   1.cs. HU-07-11-18222      1069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ngrácz Sándor                1.cs. HU-07-11-18087      106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ongrácz Sándor                2.cs. HU-07-11-18070      1047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gl Zoltán                   2.cs. HU 07-11-18312      1035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dő Szabolcs                  2.cs. HU-07-11-19893      1031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ubik József                   2.cs. HU 07-11-17712      1028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ongrácz Sándor                1.cs. HU-07-11-18096      1026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ongrácz Sándor                1.cs. HU-07-11-18067      1016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HU-07-50-27127      1007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edő Szabolcs                  1.cs. HU-07-11-17812      1003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vács Zoltán                  1.cs. HU 07-11-18102      100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vács Zoltán                  0.cs. HU 07-11-18125       996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ubik József                   1.cs. HU 07-50-40968       984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ujber Imre                    1.cs. HU-07-50-27572       982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edő László                    2.cs. HU-07-11-17872       975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edő László                    1.cs. HU-07-11-17845       967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edő Szabolcs                  1.cs. HU-07-11-17834       94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rgl Zoltán                   2.cs. HU 07-11-18305       924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Deimel Tamás                   1.cs. HU-07-50-40957       924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Deimel Tamás                   1.cs. HU-07-11-18212       905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edő László                    2.cs. HU-07-11-17844       905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Hujber Imre                    2.cs. HU-07-11-18319       90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rgl Zoltán                   2.cs. HU 07-11-18300       89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ubik József                   2.cs. HU 07-11-17709       893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Pongrácz Sándor                1.cs. HU-07-11-18091       89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dő László                    2.cs. HU-07-11-17865       89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edő Szabolcs                  2.cs. HU-07-11-19890       88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Deimel Tamás                   1.cs. HU-07-11-18201       88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argl Zoltán                   1.cs. HU 07-50-40949       87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edő László                    1.cs. HU-07-11-17846       86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ongrácz Sándor                1.cs. HU-07-11-18100       86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edő László                    1.cs. HU-07-11-17868       864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edő László                    2.cs. HU-07-50-23309       85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edő László                    2.cs. HU-07-11-17883       856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ubik József                   1.cs. HU 07-11-17705       850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lauzer Sándor                 1.cs. HU 07-11-18278       838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Bedő Szabolcs                  2.cs. HU-07-11-17829       83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ovács Zoltán                  1.cs. HU 07-11-18129       82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nczés Ottó                   1.cs. HU-07-11-17934       82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bik József                   1.cs. HU 07-11-17702       81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dő László                    2.cs. HU-07-11-17857       809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edő László                    2.cs. HU-07-11-17890       80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ujber Imre                    1.cs. HU-07-50-27135       808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edő László                    0.cs. HU-07-11-17880       808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ujber Imre                    1.cs. HU-07-11-18138       80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Hujber Imre                    1.cs. HU-07-11-18373       80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edő Szabolcs                  2.cs. HU-07-11-17827       805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Pongrácz Sándor                2.cs. HU-07-11-18072       80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edő Szabolcs                  2.cs. HU-07-11-19894       79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edő László                    0.cs. HU-07-11-17884       796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edő Szabolcs                  2.cs. HU-07-11-17805       79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enczés Ottó                   1.cs. HU-07-11-20851       79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Pongrácz Sándor                1.cs. HU-07-11-18073       78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ubik József                   1.cs. HU 07-11-17738       785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Bedő László                    1.cs. HU-07-11-17886       77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edő Szabolcs                  2.cs. HU-07-11-17997       773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elyes Gábor                   1.cs. HU-07-11-17772       77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enczés Ottó                   1.cs. HU-07-11-20685       768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ongrácz Sándor                1.cs.    7 h.  209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ujber Imre                    1.cs.    7 h.  199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Szabolcs                  2.cs.    7 h.  177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edő László                    2.cs.    7 h.  17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nczés Ottó                   1.cs.    6 h.  16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edő László                    1.cs.    6 h.  168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Deimel Tamás                   1.cs.    5 h.  154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bik József                   2.cs.    4 h.  136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bik József                   1.cs.    5 h.  133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gl Zoltán                   2.cs.    3 h.   90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gl Zoltán                   1.cs.    2 h.   6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edő Szabolcs                  1.cs.    2 h.   6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elyes Gábor                   1.cs.    2 h.   5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Zoltán                  1.cs.    2 h.   54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ongrácz Sándor                2.cs.    2 h.   53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orváth László                 1.cs.    1 h.   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ujber Imre                    2.cs.    1 h.   2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lauzer Sándor                 1.cs.    1 h.   2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nczés Ottó                   1.cs.   13 h.  422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ongrácz Sándor                1.cs.   13 h.  390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Szabolcs                  2.cs.   13 h.  36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  13 h.  347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László                    1.cs.   12 h.  31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1.cs.   10 h.  294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László                    2.cs.   11 h.  290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bik József                   2.cs.    8 h.  254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bik József                   1.cs.    7 h.  19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gl Zoltán                   2.cs.    6 h.  178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gl Zoltán                   1.cs.    7 h.  170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Zoltán                  1.cs.    5 h.  136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ongrácz Sándor                2.cs.    5 h.  123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lauzer Sándor                 1.cs.    5 h.  121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lyes Gábor                   1.cs.    4 h.  11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agy György                    1.cs.    3 h.  10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rváth László                 1.cs.    3 h.   9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ujber Imre                    2.cs.    3 h.   87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edő Szabolcs                  1.cs.    3 h.   81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eimel Tamás                   2.cs.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elyes Gábor                   2.cs.    1 h.   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Renczés Ottó                   F08 HU-07-11-17939       2h  77,1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Renczés Ottó                   F08 HU-07-11-17957       2h  69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Deimel Tamás                   F08 HU-07-11-18222       2h  68,8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Hujber Imre                    F08 HU-07-50-27130       2h  65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edő Szabolcs                  F08 HU-07-11-19893       2h  65,1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Hujber Imre                    F08 HU-07-50-27572       2h  63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ongrácz Sándor                F08 HU-07-11-18096       2h  62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Deimel Tamás                   F08 HU-07-11-18221       2h  60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Renczés Ottó                   F08 HU-07-11-17932       2h  58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Bedő Szabolcs                  F08 HU-07-11-17827       2h  58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kete Lajos                   2.cs. HU-07-11-19558      1263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László                    2.cs. HU-07-11-19411      125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2.cs. HU-07-11-19661      120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0.cs. HU-07-11-19339      1175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HU-07-11-19557      116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1.cs. HU-07-11-19340      115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Gangl János                    1.cs. HU-07-11-19518      114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gó Csaba                     2.cs. HU-07-11-19675      1136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1.cs. SK-07-0806-694      113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2.cs. HU-07-11-19312      1129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1.cs. HU-07-11-19308      1122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Doktor László                  1.cs. SK-07-0806-692      1110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László                    1.cs. HU-07-11-19431      1107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cs György                     1.cs. HU 07-11-19590      1106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gó Csaba                     2.cs. HU-07-11-19695      1096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ziládi Dezső                  2.cs. HU-07-11-19306      1093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Doktor László                  2.cs. HU-07-11-19788      109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iládi Dezső                  2.cs. HU-07-11-19365      108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Ács György                     1.cs. HU 07-11-19615      108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László                    2.cs. HU-07-11-19427      107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Gangl János                    1.cs. HU-07-11-19521      107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Gangl János                    1.cs. HU-07-11-19492      107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Doktor László                  1.cs. HU-07-11-19779      107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agy László                    1.cs. HU-07-11-19438      1071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ekete Lajos                   1.cs. HU-07-11-19555      106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cs György                     1.cs. HU 07-11-19641      105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gó Csaba                     1.cs. HU-07-50-27700      1042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gó Csaba                     1.cs. HU-07-11-19697      104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iládi Dezső                  0.cs. HU-07-11-19383      1038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agy László                    1.cs. HU-07-11-19782      1029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iládi Dezső                  2.cs. HU-07-11-19364      100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agó Csaba                     2.cs. HU-07-11-19685       994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agy László                    1.cs. HU-07-11-19407       98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Nagy László                    1.cs. HU-07-11-19402       987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ekete Lajos                   1.cs. HU-07-11-19563       987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Doktor László                  1.cs. HU-07-11-19735       93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iládi Dezső                  1.cs. HU-07-12-82914       938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Gangl János                    2.cs. HU-07-11-19505       93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Doktor László                  2.cs. HU-07-11-19747       92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Doktor László                  2.cs. SK-07-0806-679       922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iládi Dezső                  0.cs. HU-07-11-19386       91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Nagy László                    2.cs. HU-07-11-19433       908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Gangl János                    1.cs. HU-07-11-19484       864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iládi Dezső                  0.cs. HU-07-11-19317       851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agy László                    1.cs. HU-07-11-19456       851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Doktor László                  1.cs. HU-07-11-19766       84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iládi Dezső                  0.cs. HU-07-11-19353       816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Gangl János                    1.cs. HU-07-11-19525       810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ekete Lajos                   1.cs. HU-07-11-19537       78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agó Csaba                     2.cs. HU-07-11-19653       774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agó Csaba                     2.cs. HU-07-11-19654       77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iládi Dezső                  0.cs. HU-07-11-19322       769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2.cs.    6 h.  169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László                    1.cs.    6 h.  160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Gangl János                    1.cs.    5 h.  13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2.cs.    4 h.  127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kete Lajos                   1.cs.    4 h.  10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   4 h.  107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1.cs.    3 h.   96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cs György                     1.cs.    3 h.   94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gó Csaba                     1.cs.    3 h.   9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László                    2.cs.    3 h.   9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Doktor László                  2.cs.    3 h.   77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Lajos                   2.cs.    1 h.   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Gangl János                    2.cs.    1 h.   22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2.cs.   11 h.  32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1.cs.   10 h.  31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ktor László                  1.cs.    8 h.  23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2.cs.    7 h.  230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László                    1.cs.    9 h.  22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iládi Dezső                  1.cs.    7 h.  204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cs György                     1.cs.    7 h.  180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angl János                    1.cs.    6 h.  161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Doktor László                  2.cs.    6 h.  150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Gangl János                    2.cs.    5 h.  112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László                    2.cs.    4 h.  111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ekete Lajos                   1.cs.    4 h.  109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cs György                     2.cs.    2 h.   6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ekete Lajos                   2.cs.    1 h.   4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agó Csaba                     F11 SK-07-0806-694       2h  75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agó Csaba                     F11 HU-07-50-27700       2h  67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cs György                     F11 HU 07-11-19641       2h  66,5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iládi Dezső                  F11 HU-07-11-19306       2h  66,4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Sziládi Dezső                  F11 HU-07-11-19383       2h  57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Doktor László                  F11 HU-07-11-19747       2h  48,34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Horváth Péter                  0.cs. HU-07-11-20988      127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ics István                  2.cs. HU-07-11-20711      1271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2.cs. HU-07-11-16833      1270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HU-07-11-20314      1269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ókai Attila és fia            0.cs. HU-07-11-20059      1259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Péter                  1.cs. HU-07-11-20974      1242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gyari Zsolt                  0.cs. HU-07-11-20823      123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cheily Gábor                  1.cs. HU-07-11-20357      1227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2.cs. HU-07-11-16813      12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cheily Gábor                  0.cs. HU-07-11-16821      1225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cheily Gábor                  0.cs. HU-07-11-20317      121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cheily Gábor                  1.cs. HU-07-11-20342      121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cheily Gábor                  1.cs. HU-07-11-22700      121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ókai Attila és fia            0.cs. HU-07-11-20048      120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ácz-Süveges                   2.cs. HU-07-11-21076      119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gyari Zsolt                  1.cs. HU-07-11-20800      1187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agyari Zsolt                  0.cs. HU-07-11-20784      1184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kács Miklós                 1.cs. HU-07-11-19927      1184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gyari Zsolt                  0.cs. HU-07-11-25084      1184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gyari Zsolt                  0.cs. HU-07-11-20850      1172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Németh Károly                  2.cs. HU-07-11-20585      1159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Károly                  2.cs. HU-07-11-20555      1158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Németh Károly                  1.cs. HU-07-11-20600      115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émeth Károly                  1.cs. HU-07-11-20563      115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émeth Károly                  2.cs. HU-07-11-20561      115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cheily Gábor                  0.cs. HU-07-11-20345      115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orváth Péter                  1.cs. HU-07-11-20971      1152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oós István                    2.cs. HU-07-11-20650      115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cheily Gábor                  2.cs. HU-07-11-20315      114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orváth Péter                  0.cs. HU-07-11-20952      114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kács Miklós                 1.cs. HU-07-11-19898      114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kács Miklós                 0.cs. HU-07-11-20014      1140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kács Miklós                 1.cs. HU-07-11-20023      113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arics István                  1.cs. HU-07-11-20765      113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0.cs. HU-07-11-20365      113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Magyari Zsolt                  1.cs. HU-07-11-20837      113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kács Miklós                 0.cs. HU-07-11-19941      112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akács Miklós                 0.cs. HU-07-11-19984      1123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ókai Attila és fia            0.cs. HU-07-11-20066      112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cheily Gábor                  2.cs. HU-07-11-20344      1105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ics István                  2.cs. HU-07-11-20704      109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cheily Gábor                  0.cs. HU-07-11-23081      1095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émeth Károly                  2.cs. HU-07-11-20592      109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émeth Károly                  2.cs. HU-07-11-20570      109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orváth Péter                  0.cs. HU-07-11-20972      109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cheily Gábor                  1.cs. HU-07-11-20375      109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rváth Péter                  0.cs. HU-07-11-20985      108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gyari Zsolt                  0.cs. HU-07-11-20844      1085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rics István                  0.cs. HU-07-11-20775      108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oós István                    1.cs. HU-07-11-20642      108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ókai Attila és fia            2.cs. HU-07-11-20065      1074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oós István                    1.cs. HU-07-D-168664      1069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oós István                    1.cs. HU-07-11-20639      1069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cheily Gábor                  1.cs. HU-07-11-20368      106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cheily Gábor                  1.cs. HU-07-11-22684      106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cheily Gábor                  1.cs. HU-07-11-20355      1068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cheily Gábor                  1.cs. HU-07-11-20335      106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Marics István                  1.cs. HU-07-11-20749      1063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orváth Péter                  0.cs. HU-07-11-20960      1062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Marics István                  2.cs. HU-07-11-20705      106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cheily Gábor                  0.cs. HU-07-11-16816      1058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ácz-Süveges                   1.cs. HU-07-50-27091      1048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oós István                    0.cs. HU-07-11-20630      104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agyari Zsolt                  0.cs. HU-07-11-20816      103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agyari Zsolt                  1.cs. HU-07-11-22377      1039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Horváth Péter                  1.cs. HU-07-11-20977      1038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Németh Károly                  1.cs. HU-07-11-20587      1037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akács Miklós                 0.cs. HU-07-11-19917      1037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oós István                    1.cs. HU-07-D-168682      103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oós István                    2.cs. HU-07-D-168668      1031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kács Miklós                 0.cs. HU-07-11-20012      103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cheily Gábor                  0.cs. HU-07-11-16837      1029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orváth Péter                  0.cs. HU-07-11-20979      1027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Németh Károly                  2.cs. HU-07-11-20567      102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Horváth Péter                  0.cs. HU-07-11-20734      1024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Németh Károly                  1.cs. HU-07-11-20603      1022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Németh Károly                  2.cs. HU-07-11-20614      101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cheily Gábor                  1.cs. HU-07-11-16839      101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akács Miklós                 1.cs. HU-07-11-19934      1012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kács Miklós                 0.cs. HU-07-11-19907      100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arics István                  2.cs. HU-07-11-20718       99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ókai Attila és fia            0.cs. HU-07-11-20033       998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Rácz-Süveges                   1.cs. HU-07-50-27078       995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arics István                  0.cs. HU-07-11-20769       992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Németh Károly                  1.cs. HU-07-11-20584       990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cheily Gábor                  2.cs. HU-07-11-20276       98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Scheily Gábor                  2.cs. HU-07-11-16831       98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cheily Gábor                  1.cs. HU-07-11-20330       98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cheily Gábor                  0.cs. HU-07-11-20397       986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Németh Károly                  2.cs. HU-07-11-20583       98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kács Miklós                 1.cs. HU-07-11-19982       98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oós István                    0.cs. HU-07-11-20693       98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Marics István                  2.cs. HU-07-11-20723       979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cheily Gábor                  1.cs. HU-07-11-20279       97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cheily Gábor                  1.cs. HU-07-11-16844       97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Horváth Péter                  0.cs. HU-07-11-20731       97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Horváth Péter                  0.cs. HU-07-11-20994       97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1.cs.    7 h.  2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2.cs.    7 h.  21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Károly                  2.cs.    7 h.  20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kács Miklós                 1.cs.    5 h.  138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Károly                  1.cs.    5 h.  13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ics István                  2.cs.    5 h.  13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oós István                    1.cs.    4 h.  10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Péter                  1.cs.    3 h.   9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1.cs.    3 h.   9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1.cs.    2 h.   57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ós István                    2.cs.    2 h.   5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ácz-Süveges                   1.cs.    2 h.   44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ácz-Süveges                   2.cs.    1 h.   36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ókai Attila és fia            2.cs.    1 h.   27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Károly                  2.cs.   11 h.  359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cheily Gábor                  1.cs.   11 h.  356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oós István                    1.cs.   11 h.  354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  11 h.  333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kács Miklós                 1.cs.   11 h.  29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gyari Zsolt                  1.cs.   10 h.  27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Károly                  1.cs.    8 h.  226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ácz-Süveges                   2.cs.    7 h.  20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ácz-Süveges                   1.cs.    7 h.  198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1.cs.    7 h.  186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ics István                  2.cs.    7 h.  18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2.cs.    7 h.  181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Péter                  1.cs.    6 h.  180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gyari Zsolt                  2.cs.    7 h.  17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2.cs.    4 h.  112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ókai Attila és fia            1.cs.    4 h.   9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cheily Gábor                  F13 HU-07-11-20314       2h  75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cheily Gábor                  F13 HU-07-11-16813       2h  74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Németh Károly                  F13 HU-07-11-20561       2h  68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kács Miklós                 F13 HU-07-11-19927       2h  67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ácz-Süveges                   F13 HU-07-11-21076       2h  66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oós István                    F13 HU-07-11-20639       2h  65,2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orváth Péter                  F13 HU-07-11-20971       2h  62,2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Németh Károly                  F13 HU-07-11-20614       2h  60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cheily Gábor                  F13 HU-07-11-20315       2h  56,5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gyari Zsolt                  F13 HU-07-11-22377       2h  56,4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rolyi Sándor                 1.cs. HU-07-11-23067      1389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um János dr.                  1.cs. HU-07-11-22492      131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HU-07-11-22028      116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HU-07-11-23305      115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okorai Csaba                  1.cs. SK-07-0805-679      113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Károly                    1.cs. HU-07-11-23092      112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Csepi Bence                    1.cs. HU-07-11-22151      111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2.cs. HU-07-11-23086      111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Károly                    1.cs. HU-07-11-23096      111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la Ferenc                   1.cs. HU-07-11-23287      1099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la Ferenc                   1.cs. HU-07-11-23286      109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enzsér Gyula                  1.cs. HU-07-11-23008      1099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lla Ferenc                   0.cs. HU-07-11-11885      109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István                    1.cs. HU 07-11-22571      109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Unger László                   1.cs. HU-07-11-23137      109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óth István                    1.cs. HU 07-11-23171      1093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epi Bence                    2.cs. HU-07-11-22154      1091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Unger László                   2.cs. HU-07-11-23150      1087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óth István                    1.cs. HU 07-11-22568      1086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László                    1.cs. HU-07-M-114576      1084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Lenzsér Gyula                  1.cs. HU-07-11-23017      107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Lenzsér Gyula                  1.cs. HU-07-11-23018      107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olczhammer Sándor             1.cs. HU-07-11-22134      107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Balla Ferenc                   1.cs. HU-07-11-23245      107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lla Ferenc                   1.cs. HU-07-11-23250      1070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Takács Gábor                   1.cs. HU-07-11-22398      106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óth István                    1.cs. HU 07-11-22565      105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árolyi Sándor                 1.cs. HU-07-11-22995      105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Adrián Arnold                  1.cs. HU-07-11-23371      1053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.Szabó László                 1.cs. HU 07-11-22217      1053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Adrián Arnold                  1.cs. HU-07-11-23366      105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epi Bence                    1.cs. HU-07-11-22877      1051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.Szabó László                 1.cs. HU 07-11-22248      1049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árolyi Sándor                 1.cs. HU-07-11-22992      104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óth István                    1.cs. HU 07-11-22567      1045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Unger László                   1.cs. HU-07-11-23105      1044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László                   1.cs. HU-07-11-22748      1039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Csepi Bence                    2.cs. HU-07-11-22181      103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Takács Gábor                   1.cs. HU-07-11-22396      1038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Adrián Arnold                  1.cs. HU-07-11-23367      103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Takács Gábor                   1.cs. HU-07-11-22316      1036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Tóth István                    1.cs. HU 07-11-23185      102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Károly                    2.cs. HU-07-11-16052      102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Czank Sándor                   2.cs. HU-07-11-22013      102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bó Gábor                    2.cs. HU-07-11-22109      102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abó Gábor                    1.cs. HU-07-11-22818      101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lla Ferenc                   1.cs. HU-07-11-23275      1005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olczhammer Sándor             1.cs. HU-07-11-22105      1004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Lenzsér Gyula                  1.cs. HU-07-11-23014      100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Lenzsér Gyula                  1.cs. HU-07-11-23021      100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um János dr.                  2.cs. HU-07-11-22495       997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alla Ferenc                   0.cs. HU-07-11-23236       991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.Szabó László                 2.cs. HU 07-11-22268       98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lai R. László               0.cs. HU 07-11-22862       98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P.Szabó László                 1.cs. HU 07-11-22208       97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Takács Gábor                   1.cs. HU-07-11-22383       975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Unger László                   2.cs. HU-07-11-22948       97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bó Gábor                    1.cs. HU-07-11-22805       96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Adrián Arnold                  1.cs. HU-07-11-23318       964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árolyi Sándor                 2.cs. HU-07-11-22515       956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Czank Sándor                   1.cs. HU-07-11-22811       955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Czank Sándor                   1.cs. HU-07-11-22010       95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alla Ferenc                   1.cs. HU-07-11-23299       94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Unger László                   1.cs. HU-07-11-23115       94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Tóth István                    1.cs. HU 07-11-22866       94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árolyi Sándor                 1.cs. HU-07-11-22985       94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Lenzsér Gyula                  1.cs. HU-07-11-23011       940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Balla Ferenc                   1.cs. HU-07-11-23251       94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abó Gábor                    2.cs. HU-07-11-22823       939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.Szabó László                 1.cs. HU 07-11-22216       939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iss Károly                    1.cs. HU-07-11-23095       93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Csepi Bence                    2.cs. HU-07-11-22880       93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Adrián Arnold                  2.cs. HU-07-11-23363       93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Czank Sándor                   1.cs. HU-07-11-22006       93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Czank Sándor                   1.cs. HU-07-11-22003       93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zabó László                   1.cs. HU-07-11-22763       930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Czank Sándor                   2.cs. HU-07-11-22017       929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Unger László                   2.cs. HU-07-11-23114       92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Rum János dr.                  1.cs. HU-07-11-22428       91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P.Szabó László                 2.cs. HU 07-11-22274       917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.Szabó László                 1.cs. HU 07-11-22238       913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Balla Ferenc                   0.cs. HU-07-11-23274       91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iss Károly                    1.cs. HU-07-11-23217       911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Papp László                    1.cs. HU-07-11-22939       90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Adrián Arnold                  1.cs. HU-07-11-23356       906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Csepi Bence                    2.cs. HU-07-11-22189       905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Takács Gábor                   2.cs. HU-07-M-114050       898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iss Károly                    2.cs. HU-07-11-23207       895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Lenzsér Gyula                  1.cs. HU-07-11-23002       888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Lenzsér Gyula                  1.cs. HU-07-11-23025       88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Lenzsér Gyula                  1.cs. HU-07-11-23036       88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zabó Gábor                    1.cs. HU-07-11-22812       88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P.Szabó László                 1.cs. HU 07-11-22251       87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iss Károly                    1.cs. HU-07-11-23090       87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zabó Gábor                    1.cs. SK-07-0108-397       855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Balla Ferenc                   1.cs. HU-07-11-23235       85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Czank Sándor                   1.cs. HU-07-11-22038       846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Czank Sándor                   2.cs. HU-07-11-22039       845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Lenzsér Gyula                  1.cs. HU-07-11-23039       841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Balla Ferenc                   1.cs. HU-07-11-23241       83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Czank Sándor                   1.cs. HU-07-11-22020       83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Kiss Károly                    1.cs. HU-07-11-23218       819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árolyi Sándor                 1.cs. HU-07-11-23065       817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Balla Ferenc                   0.cs. HU-07-11-23257       81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Sokorai Csaba                  1.cs. HU-07-11-22537       81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Tóth István                    1.cs.    7 h.  23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lla Ferenc                   1.cs.    7 h.  22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enzsér Gyula                  1.cs.    7 h.  21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Czank Sándor                   1.cs.    7 h.  17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.Szabó László                 1.cs.    6 h.  15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Károly                    1.cs.    6 h.  157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rolyi Sándor                 1.cs.    5 h.  14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Adrián Arnold                  1.cs.    5 h.  145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akács Gábor                   1.cs.    4 h.  12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epi Bence                    2.cs.    4 h.  112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Unger László                   1.cs.    3 h.   9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Gábor                    1.cs.    4 h.   94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Károly                    2.cs.    3 h.   88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Unger László                   2.cs.    3 h.   8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1.cs.    2 h.   7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zank Sándor                   2.cs.    3 h.   7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lczhammer Sándor             1.cs.    2 h.   6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Adrián Arnold                  2.cs.    2 h.   6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um János dr.                  1.cs.    2 h.   6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app László                    1.cs.    2 h.   5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okorai Csaba                  1.cs.    2 h.   5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bó László                   1.cs.    2 h.   5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Gábor                    2.cs.    2 h.   54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.Szabó László                 2.cs.    2 h.   5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Rum János dr.                  2.cs.    1 h.   2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árolyi Sándor                 2.cs.    1 h.   2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Takács Gábor                   2.cs.    1 h.   20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lla Ferenc                   1.cs.   13 h.  42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Adrián Arnold                  1.cs.   12 h.  39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Czank Sándor                   1.cs.   14 h.  36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árolyi Sándor                 1.cs.   11 h.  32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1.cs.   10 h.  32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Unger László                   1.cs.   10 h.  30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Tóth István                    1.cs.   10 h.  28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Károly                    1.cs.   11 h.  277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olczhammer Sándor             1.cs.    9 h.  272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epi Bence                    2.cs.    9 h.  22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Adrián Arnold                  2.cs.    7 h.  215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enzsér Gyula                  1.cs.    7 h.  21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app László                    1.cs.    8 h.  205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Gábor                    1.cs.    8 h.  20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bó László                   1.cs.    7 h.  20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.Szabó László                 1.cs.    7 h.  19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Unger László                   2.cs.    6 h.  17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2.cs.    6 h.  15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sepi Bence                    1.cs.    6 h.  15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iss Károly                    2.cs.    5 h.  14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m János dr.                  1.cs.    3 h.   81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um János dr.                  2.cs.    3 h.   80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okorai Csaba                  1.cs.    3 h.   76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Takács Gábor                   2.cs.    3 h.   7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zank Sándor                   2.cs.    3 h.   7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László                   2.cs.    2 h.   5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.Szabó László                 2.cs.    2 h.   50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lai R. László               1.cs.    2 h.   3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árolyi Sándor                 2.cs.    1 h.   2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app László                    2.cs.    1 h.   2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okorai Csaba                  2.cs.    1 h.   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Balla Ferenc                   F16 HU-07--11-23245      2h  71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árolyi Sándor                 F16 HU-07--11-22995      2h  66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Takács Gábor                   F16 HU-07-11-22383       2h  65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Csepi Bence                    F16 HU-07--11-22154      2h  65,5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Balla Ferenc                   F16 HU-07--11-23287      2h  64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Adrián Arnold                  F16 HU-07-11-23318       2h  64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alla Ferenc                   F16 HU-07--11-23299      2h  63,7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Balla Ferenc                   F16 HU-07--11-23275      2h  62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árolyi Sándor                 F16 HU-07--11-22992      2h  62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Czank Sándor                   F16 HU-07--11-22811      2h  62,36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lóczi Béla                   1.cs. HU-07-11-25275      1329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álóczi Béla                   2.cs. HU-07-11-25253      1323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Zoltán                  1.cs. HU-07-11-24778      131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álóczi Béla                   2.cs. HU-07-11-25269      1296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adaro Ádám                    2.cs. HU-07-11-25433      1290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álóczi Béla                   2.cs. HU-07-11-25281      126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lóczi Béla                   0.cs. HU-07-11-25328      126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álóczi Béla                   2.cs. HU-07-11-25289      126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álóczi Béla                   1.cs. HU-07-11-25255      1260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álóczi Béla                   1.cs. HU-07-11-25542      126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és Ágoston     1.cs. HU-07-11-24958      125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László és Ágoston     2.cs. SK-07-0108-396      1256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öröczki Károly                1.cs. HU 07-11-25211      124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ringer-dúc                    1.cs. HU-07-11-24855      1240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iglidán György                1.cs. HU-07-11-25530      122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Tringer-dúc                    1.cs. HU-07-11-24856      121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és Ágoston     2.cs. HU-07-11-24932      1201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iglidán László és Ágoston     1.cs. HU-07-11-24916      120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iglidán László és Ágoston     2.cs. DV-07-05194391      119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lidán László és Ágoston     2.cs. HU-07-11-24925      1196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lidán György                1.cs. HU-07-11-25055      1187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adaro Ádám                    2.cs. HU-07-11-25432      1180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lidán György                1.cs. HU-07-11-25519      117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lidán László és Ágoston     2.cs. HU-07-11-24927      1172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álóczi Béla                   2.cs. HU-07-11-25264      117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álóczi Béla                   0.cs. HU-07-11-25298      117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oczman József                 1.cs. HU-07-50-27502      1169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iglidán László és Ágoston     1.cs. HU-07-11-24915      116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racskai Tibor                1.cs. HU-07-11-25166      116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racskai Tibor                1.cs. HU-07-11-25120      115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ovács Zoltán                  2.cs. HU-07-11-24799      1149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öröczki Károly                2.cs. HU 07-11-25236      114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ringer-dúc                    1.cs. HU-07-50-23627      113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adaro Ádám                    1.cs. HU-07-50-48837      1131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ringer-dúc                    1.cs. HU-07-11-24842      1131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ringer-dúc                    1.cs. HU-07-11-24843      113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adaro Ádám                    2.cs. HU-07-11-25455      1129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Pintér Imre                    1.cs. HU 07-11-14410      110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iglidán László és Ágoston     2.cs. HU-07-11-24906      109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iglidán László és Ágoston     2.cs. HU-07-11-24917      109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Viglidán László és Ágoston     2.cs. HU-07-11-24912      1092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álóczi Béla                   2.cs. HU-07-11-25259      108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álóczi Béla                   1.cs. HU-07-11-25315      1086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Tringer-dúc                    1.cs. HU-07-11-24845      108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Baracskai Tibor                2.cs. HU-07-11-25121      108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Viglidán György                2.cs. HU-07-11-25502      106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Viglidán György                1.cs. HU-07-11-25540      1062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adaro Ádám                    1.cs. HU-07-11-25456      105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adaro Ádám                    2.cs. HU-07-11-25458      105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álóczi Béla                   0.cs. HU-07-11-25544      105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álóczi Béla                   1.cs. HU-07-11-25263      1054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vács Zoltán                  2.cs. HU-07-11-24815      1052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Zoltán                  1.cs. HU-07-11-24821      105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Nagy Károly                    1.cs. HU 07-11-24636      1047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Viglidán László és Ágoston     1.cs. HU-07-11-24918      1043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Viglidán László és Ágoston     2.cs. HU-07-11-22915      104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Nagy Károly                    1.cs. HU 07-11-24661      103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Nagy Károly                    1.cs. HU 07-50-27539      1007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aracskai Tibor                1.cs. HU-07-11-25112       99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vács Zoltán                  2.cs. HU-07-11-24814       999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aracskai Tibor                1.cs. HU-07-11-25115       999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álóczi Béla                   2.cs. HU-07-11-25268       996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Viglidán György                2.cs. DV-07-05194394       983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Viglidán György                1.cs. HU-07-14-03372       98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adaro Ádám                    1.cs. HU-07-11-25431       97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Váczi András                   1.cs. HU-07-11-25354       972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Váczi András                   1.cs. HU-07-11-25334       969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Viglidán László és Ágoston     1.cs. HU-07-11-24939       969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Viglidán László és Ágoston     1.cs. HU-07-11-25096       969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álóczi Béla                   2.cs. HU-07-11-25321       96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álóczi Béla                   1.cs. HU-07-11-25541       96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álóczi Béla                   1.cs. HU-07-11-25318       9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adaro Ádám                    1.cs. HU-07-11-25448       963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lóczi Béla                   2.cs.    7 h.  233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lidán László és Ágosto      2.cs.    7 h.  226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álóczi Béla                   1.cs.    7 h.  19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ringer-dúc                    1.cs.    6 h.  18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László és Ágosto      1.cs.    6 h.  16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György                1.cs.    5 h.  145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adaro Ádám                    2.cs.    4 h.  12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racskai Tibor                1.cs.    4 h.  10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daro Ádám                    1.cs.    4 h.   8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Zoltán                  2.cs.    3 h.   73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agy Károly                    1.cs.    3 h.   65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Zoltán                  1.cs.    2 h.   62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iglidán György                2.cs.    2 h.   4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áczi András                   1.cs.    2 h.   3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öröczki Károly                1.cs.    1 h.   36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czman József                 1.cs.    1 h.   31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öröczki Károly                2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intér Imre                    1.cs.    1 h.   27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cskai Tibor                2.cs.    1 h.   25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álóczi Béla                   1.cs.   14 h.  39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álóczi Béla                   2.cs.   12 h.  344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racskai Tibor                1.cs.   11 h.  30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Zoltán                  1.cs.    9 h.  28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lidán László és Ágosto      2.cs.    9 h.  275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lidán László és Ágosto      1.cs.   10 h.  265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1.cs.    9 h.  25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Károly                    1.cs.    9 h.  243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racskai Tibor                2.cs.    8 h.  2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ringer-dúc                    1.cs.    7 h.  218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2.cs.    8 h.  21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Károly                    2.cs.    7 h.  18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adaro Ádám                    2.cs.    5 h.  1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daro Ádám                    1.cs.    7 h.  154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öröczki Károly                1.cs.    5 h.  15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ovács Zoltán                  2.cs.    5 h.  136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czman József                 1.cs.    3 h.  104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Jankó József                   2.cs.    3 h.   9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intér Imre                    1.cs.    2 h.   6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áczi András                   1.cs.    2 h.   3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czman József                 2.cs.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öröczki Károly                2.cs.    1 h.   29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Jankó József                   1.cs.    1 h.   1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ovács Zoltán                  F24 HU-07-11-24778       2h  79,3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álóczi Béla                   F24 HU-07-11-25542       2h  66,3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intér Imre                    F24 HU 07-11-14410       2h  65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Tringer-dúc                    F24 HU-07-11-24842       2h  63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lidán László és Ágoston     F24 HU-07-11-24958       2h  60,7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aracskai Tibor                F24 HU-07-11-25121       2h  50,9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agy Károly                    F24 HU 07-11-24636       2h  50,2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Hadaro Ádám                    F24 HU-07-50-48837       2h  49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Károly                    F24 HU 07-50-27539       2h  48,1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adaro Ádám                    F24 HU-07-11-25456       2h  45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ga Attila                   1.cs. HU 07-15-87578      1259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bó László                   0.cs. HU 07-13-95948      1154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bó László                   2.cs. HU 07-15-88162      1135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László                   2.cs. HU 07-15-88134      1109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ldog József                  1.cs. HU 07-15-87231      109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Zámolyi Zoltán                 1.cs. HU 07-15-88308      1089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bó László                   0.cs. HU 07-15-88186      1085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Zámolyi Zoltán                 0.cs. HU 07-15-88385      107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agy Béla                      2.cs. HU 07-15-88043      107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Béla                      1.cs. HU 07-15-88013      107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Orbán Imre                     1.cs. HU 07-50-05245      1066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ldog József                  1.cs. HU 07-15-87222      1060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László                   2.cs. HU 07-15-88111      1053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Miklós                  1.cs. HU 07-15-87978      104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Orbán Imre                     1.cs. HU 07-15-95917      1047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Csaba                   1.cs. HU 07-15-87516      104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ámolyi Zoltán                 1.cs. HU 07-15-88330      104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Miklós                  2.cs. HU 07-15-87991      104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Miklós                  2.cs. HU 07-15-87926      1041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1.cs. HU 07-15-88153      1039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vács Miklós                  2.cs. HU 07-15-87988      102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Zámolyi Zoltán                 2.cs. HU 07-15-88345      102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Zámolyi Zoltán                 1.cs. HU 07-15-88332      101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agy Béla                      1.cs. HU 07-15-88057      101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Németh Csaba                   1.cs. HU 07-15-87538      1012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agy Béla                      1.cs. HU 07-15-88078      101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émeth Csaba                   1.cs. HU 07-15-87507      1005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émeth Csaba                   0.cs. HU 07-15-87535      1000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László                   1.cs. HU 07-15-88104       98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Zámolyi Zoltán                 0.cs. HU 07-15-88317       98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László                   1.cs. HU 07-15-88159       97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Orbán Imre                     1.cs. HU 07-15-95907       974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László                   0.cs. HU 07-13-95950       96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Nagy Béla                      2.cs. HU 07-15-88040       94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agy Béla                      2.cs. HU 07-15-88018       942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agy Béla                      1.cs. HU 07-15-88038       939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László                   0.cs. HU 07-15-88108       938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Miklós                  1.cs. HU 07-15-87912       92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Miklós                  2.cs. HU 07-15-87973       92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émeth Csaba                   1.cs. HU 07-15-87534       92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émeth Csaba                   1.cs. HU 07-15-87506       919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arga Attila                   0.cs. HU 07-15-87573       91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arga Attila                   1.cs. HU 07-15-87577       89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ebestyén László               1.cs. HU 07-15-87390       89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Zámolyi Zoltán                 2.cs. HU 07-15-88303       889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oldog József                  1.cs. HU 07-15-87220       877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ovács Miklós                  2.cs. HU 07-15-87949       869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ebestyén László               1.cs. HU 07-15-87357       85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bó László                   1.cs. HU 07-15-88156       85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agy Béla                      2.cs. HU 07-15-88046       855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Orbán Imre                     1.cs. HU 07-50-05216       84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Orbán Imre                     1.cs. HU 07-50-05208       82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Orbán Imre                     1.cs. HU 07-50-05209       826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Zámolyi Zoltán                 1.cs. HU 07-15-88313       81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abó László                   0.cs. HU 07-15-88188       818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Zámolyi Zoltán                 2.cs. HU 07-15-88314       817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Zámolyi Zoltán                 0.cs. HU 07-50-40951       8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Zámolyi Zoltán                 2.cs. HU 07-15-88346       816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oldog József                  1.cs. HU 07-15-87235       803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Zámolyi Zoltán                 1.cs. HU 07-15-88307       801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Zámolyi Zoltán                 1.cs. HU 07-15-88373       800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agy Béla                      1.cs. HU 07-15-88035       79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ebestyén László               1.cs. HU 07-15-87364       77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ebestyén László               1.cs. HU 07-15-87375       77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Orbán Imre                     1.cs. HU 07-15-95904       76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Orbán Imre                     1.cs.    7 h.  17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1.cs.    6 h.  16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vács Miklós                  2.cs.    5 h.  14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Csaba                   1.cs.    5 h.  146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Béla                      1.cs.    5 h.  14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ldog József                  1.cs.    4 h.  116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agy Béla                      2.cs.    4 h.  114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1.cs.    4 h.  11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abó László                   2.cs.    3 h.  11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ámolyi Zoltán                 2.cs.    4 h.   9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ebestyén László               1.cs.    4 h.   8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arga Attila                   1.cs.    2 h.   6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Miklós                  1.cs.    2 h.   6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11 h.  369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  12 h.  3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Zámolyi Zoltán                 2.cs.   11 h.  316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Orbán Imre                     1.cs.   11 h.  291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Zámolyi Zoltán                 1.cs.   11 h.  291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2.cs.    7 h.  236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Németh Csaba                   1.cs.    8 h.  20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ebestyén László               1.cs.    9 h.  180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vács Miklós                  2.cs.    6 h.  176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arga Attila                   1.cs.    6 h.  176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ldog József                  1.cs.    6 h.  155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Béla                      2.cs.    5 h.  145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Miklós                  1.cs.    4 h.  120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óth László                    1.cs.    2 h.   4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Tóth László                    2.cs.    2 h.   4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bó László                   F25 HU 07-15-88162       2h  73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Nagy Béla                      F25 HU 07-15-88043       2h  69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Zámolyi Zoltán                 F25 HU 07-15-88345       2h  67,9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ga Attila                   F25 HU 07-15-87578       2h  60,3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Orbán Imre                     F25 HU 07-50-05209       2h  60,1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ga Attila                   F25 HU 07-15-87577       2h  57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Boldog József                  F25 HU 07-15-87222       2h  55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Zámolyi Zoltán                 F25 HU 07-15-88346       2h  55,2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Béla                      F25 HU 07-15-88013       2h  53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Zámolyi Zoltán                 F25 HU 07-15-88332       2h  50,65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1.cs. HU-07-15-90651      105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HU-07-15-90725      1050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2.cs. HU 07-15-83723      103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2.cs. HU-07-15-90745      100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HU-07-15-90718       951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HU-07-15-90731       93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1.cs. HU-07-15-90750       92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ém Zoltán                    2.cs. HU-07-15-90747       88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0.cs. HU-07-15-90715       88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1.cs. HU-07-15-90724       87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0.cs. HU-07-15-90714       874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   6 h.  19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 3 h.   87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  13 h.  4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 5 h.  13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Prém Zoltán                    F33 HU-07-15-90747       2h  62,7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rém Zoltán                    F33 HU-07-15-90715       2h  62,5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Prém Zoltán                    F33 HU-07-15-90731       2h  61,0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27:00Z</dcterms:created>
  <dc:creator>Király István</dc:creator>
  <dc:description/>
  <dc:language>en-US</dc:language>
  <cp:lastModifiedBy>Király István</cp:lastModifiedBy>
  <cp:lastPrinted>2007-09-13T19:44:00Z</cp:lastPrinted>
  <dcterms:modified xsi:type="dcterms:W3CDTF">2007-09-13T17:52:00Z</dcterms:modified>
  <cp:revision>5</cp:revision>
  <dc:subject/>
  <dc:title>Győr-Rába Tagszövetség, F05 Csorna</dc:title>
</cp:coreProperties>
</file>