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gyeri Zoltán                 2.cs. HU-07-D-163318      120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HU 07-15-84767      118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Imre                    1.cs. HU-07-15-84261      118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egyeri Zoltán                 2.cs. HU-07-15-84907      118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egyeri Zoltán                 1.cs. HU-07-15-84925      1185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2.cs. HU 07-15-84751      1183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gyeri Zoltán                 2.cs. HU-07-D-163306      118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gyeri Zoltán                 1.cs. HU-07-D-163316      117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Imre                    1.cs. HU 07-15-84069      117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Imre                    1.cs. HU-07-15-84225      117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Ferenc                 2.cs. HU 07-15-84844      116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elyem Tamás                   2.cs. HU 07-15-84380      116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gyeri Zoltán                 2.cs. HU-07-M-112175      116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Ferenc                 1.cs. HU 07-15-84785      116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gyeri Zoltán                 2.cs. HU-07-D-166304      116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József                  2.cs. HU-07-15-83653      116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rváth Ferenc                 1.cs. HU 07-D-163398      1165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elyem Tamás                   0.cs. HU 07-15-84408      1163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sztovich Gyula               2.cs. HU-07-M-112155      116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ulyás László                  1.cs. HU 07-15-84432      116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asztovich Gyula               2.cs. HU-07-M-112134      116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asztovich Gyula               1.cs. HU-07-M-112130      116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sztovich Gyula               0.cs. HU-07-D-163434      116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Imre                    1.cs. HU-07-15-84211      1161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Imre                    1.cs. HU-07-15-84201      116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Gulyás László                  1.cs. HU 07-15-84443      1160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orváth Ferenc                 1.cs. HU 07-15-84749      115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édli István                   2.cs. HU 07-15-84301      115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elyem Tamás                   2.cs. HU 07-15-84416      115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Gulyás László                  1.cs. HU 07-15-84449      115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1.cs. HU 07-15-84742      1155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Gulyás László                  1.cs. HU 07-15-84438      1155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elyem Tamás                   1.cs. HU 07-15-84371      115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orváth Ferenc                 1.cs. HU 07-15-84765      115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asztovich Gyula               1.cs. HU-07-D-163431      115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asztovich Gyula               0.cs. HU-07-D-163446      115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asztovich Gyula               0.cs. HU-07-D-163458      1153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elyem Tamás                   1.cs. HU 07-50-35552      115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rváth Ferenc                 1.cs. HU 07-15-84759      115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egyeri Zoltán                 1.cs. HU-07-D-166318      114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asztovich Gyula               1.cs. HU-07-D-163419      114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asztovich Gyula               2.cs. HU-07-D-163496      114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orváth Ferenc                 2.cs. HU 07-D-163384      114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asztovich Gyula               2.cs. HU-07-M-112136      114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elyem Tamás                   2.cs. HU 07-15-84415      1146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Gulyás László                  1.cs. HU 07-50-35258      114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vács Imre                    1.cs. HU-07-15-84274      114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rváth Ferenc                 1.cs. HU 07-15-84727      114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elyem Tamás                   1.cs. HU 07-50-35564      114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egyeri Zoltán                 2.cs. HU-07-D-166315      114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elyem Tamás                   1.cs. HU 07-15-84370      114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orváth Ferenc                 1.cs. HU 07-15-84736      114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egyeri Zoltán                 2.cs. HU-07-M-112185      1142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édli István                   1.cs. HU 07-15-84315      114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elyem Tamás                   1.cs. HU 07-15-84417      114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arkas Imre                    1.cs. HU 07-15-84055      114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arkas Imre                    1.cs. HU 07-15-84066      114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elyem Tamás                   1.cs. HU 07-15-84400      113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otyondi István                1.cs. HU 07-15-84538      113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Gulyás László                  1.cs. HU 07-15-84450      113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elyem Tamás                   1.cs. HU 07-15-84424      113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asztovich Gyula               0.cs. HU-07-D-163483      113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Potyondi István                1.cs. HU 07-15-84482      113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asztovich Gyula               1.cs. HU-07-15-84290      11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orváth Ferenc                 1.cs. HU 07-15-84756      113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Rasztovich Gyula               0.cs. HU-07-M-112122      113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arkas József                  1.cs. HU 07-15-83254      113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egyeri Zoltán                 2.cs. HU-07-M-112172      1136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egyeri Zoltán                 0.cs. HU-07-15-84881      113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Horváth Ferenc                 2.cs. HU 07-15-84841      1136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egyeri Zoltán                 0.cs. HU-07-D-166307      113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otyondi István                1.cs. HU 07-15-84491      113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Rasztovich Gyula               1.cs. HU-07-D-163437      1134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asztovich Gyula               1.cs. HU-07-D-163425      113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asztovich Gyula               2.cs. HU-07-D-163442      113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arkas Imre                    1.cs. HU 07-15-84057      113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asztovich Gyula               0.cs. HU-07-M-112152      113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émeth József                  2.cs. HU-07-15-83641      113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arkas Imre                    1.cs. HU 07-15-84620      113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egyeri Zoltán                 1.cs. HU-07-15-84900      1132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asztovich Gyula               0.cs. HU-07-D-163469      113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Rasztovich Gyula               2.cs. HU-07-D-163403      113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asztovich Gyula               0.cs. HU-07-15-84251      113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arkas József                  1.cs. HU 07-15-83271      113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Gulyás László                  1.cs. HU 07-15-84445      113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Németh József                  2.cs. HU-07-15-83610      113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vács Imre                    1.cs. HU-07-15-84269      113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édli István                   1.cs. HU 07-15-84302      113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gyeri Zoltán                 2.cs.    7 h.  24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1.cs.    7 h.  237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ulyás László                  1.cs.    7 h.  20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Imre                    1.cs.    6 h.  18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elyem Tamás                   1.cs.    7 h.  18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asztovich Gyula               2.cs.    6 h.  16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1.cs.    6 h.  15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Imre                    1.cs.    5 h.  12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 4 h.  12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egyeri Zoltán                 1.cs.    4 h.  124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elyem Tamás                   2.cs.    3 h.   97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émeth József                  2.cs.    3 h.   7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tyondi István                1.cs.    3 h.   67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édli István                   1.cs.    2 h.   4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József                  1.cs.    2 h.   39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édli István                   2.cs.    1 h.   3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27 h.  819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  23 h.  73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Imre                    1.cs.   19 h.  58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2.cs.   19 h.  57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2.cs.   20 h.  57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elyem Tamás                   1.cs.   19 h.  524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József                  2.cs.   18 h.  512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asztovich Gyula               1.cs.   18 h.  47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Gulyás László                  1.cs.   15 h.  429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2.cs.   15 h.  42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Imre                    1.cs.   13 h.  37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édli István                   2.cs.   14 h.  36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József                  1.cs.   11 h.  32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egyeri Zoltán                 1.cs.   11 h.  32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arkas József                  1.cs.   12 h.  31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otyondi István                1.cs.   11 h.  27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tyondi István                2.cs.    8 h.  23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édecsi Tibor                  2.cs.    8 h.  20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édecsi Tibor                  1.cs.    7 h.  17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intér Tibor                   1.cs.    6 h.  14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édli István                   1.cs.    5 h.  107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elyem Tamás                   F05 HU 07-15-84417       4h 123,9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egyeri Zoltán                 F05 HU-07-M-112185       4h 121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7-15-84736       4h 111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orváth Ferenc                 F05 HU 07-15-84767       3h 106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Imre                    F05 HU-07-15-84225       3h  99,4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Németh József                  F05 HU-07-15-83653       3h  98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orváth Ferenc                 F05 HU 07-D-163398       3h  98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egyeri Zoltán                 F05 HU-07-D-163318       3h  97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Gulyás László                  F05 HU 07-15-84449       3h  91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asztovich Gyula               F05 HU-07-M-112134       3h  88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HU-07-11-17932      1199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HU-07-11-17934      1194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elyes Gábor                   1.cs. HU-07-11-17786      119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HU-07-50-27130      119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lyes Gábor                   1.cs. HU-07-11-17799      117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Szabolcs                  2.cs. HU-07-11-17827      117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ujber Imre                    1.cs. HU-07-50-27144      1176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ujber Imre                    1.cs. HU-07-11-18137      117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lyes Gábor                   1.cs. HU-07-11-17764      117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nczés Ottó                   1.cs. HU-07-11-17937      116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2.cs. HU-07-11-17998      116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eimel Tamás                   1.cs. HU-07-11-18222      1161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Szabolcs                  1.cs. HU-07-11-17810      115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enczés Ottó                   1.cs. HU-07-11-20685      115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ujber Imre                    1.cs. HU-07-11-18158      115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enczés Ottó                   1.cs. HU-07-11-17955      1158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eimel Tamás                   1.cs. HU-07-11-18201      115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enczés Ottó                   1.cs. HU-07-11-17951      115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ujber Imre                    1.cs. HU-07-11-18131      114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dő László                    1.cs. HU-07-11-17841      114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agy György                    1.cs. HU 07-11-18186      114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edő Szabolcs                  2.cs. HU-07-11-17834      1142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Deimel Tamás                   1.cs. HU-07-11-18209      114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ujber Imre                    1.cs. HU-07-50-27135      113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HU-07-11-18153      113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ujber Imre                    1.cs. HU-07-11-18150      113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ujber Imre                    1.cs. HU-07-11-18139      113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ujber Imre                    1.cs. HU-07-11-18373      1134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nczés Ottó                   1.cs. HU-07-11-17949      113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György                    1.cs. HU 07-11-18184      113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elyes Gábor                   1.cs. HU-07-11-17794      112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edő László                    1.cs. HU-07-11-17844      112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edő Szabolcs                  2.cs. HU-07-11-17999      1127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ujber Imre                    1.cs. HU-07-11-18155      11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Deimel Tamás                   1.cs. HU-07-11-18228      112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Deimel Tamás                   1.cs. HU-07-11-18221      1126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ujber Imre                    1.cs. HU-07-11-18138      112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edő Szabolcs                  2.cs. HU-07-11-17824      112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dő László                    2.cs. HU-07-11-17880      112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lauzer Sándor                 1.cs. HU 07-11-18258      112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György                    1.cs. HU 07-11-18197      112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bik József                   2.cs. HU 07-11-17724      112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ongrácz Sándor                1.cs. HU-07-11-18065      112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edő Szabolcs                  2.cs. HU-07-11-17997      112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György                    1.cs. HU 07-11-18187      111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enczés Ottó                   1.cs. HU-07-11-17939      111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enczés Ottó                   1.cs. HU-07-11-17957      111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edő Szabolcs                  2.cs. HU-07-11-19893      111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edő Szabolcs                  1.cs. HU-07-11-19883      1116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ubik József                   1.cs. HU 07-11-17722      111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agy György                    1.cs. HU 07-11-18181      111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ujber Imre                    1.cs. HU-07-50-27133      111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lyes Gábor                   1.cs. HU-07-11-17769      111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Nagy György                    1.cs. HU 07-11-18176      111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edő Szabolcs                  2.cs. HU-07-11-19891      1111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Pongrácz Sándor                1.cs. HU-07-11-18070      110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ongrácz Sándor                1.cs. HU-07-11-18100      110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argl Zoltán                   2.cs. HU 07-11-18334      110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   7 h.  24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   7 h.  24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Szabolcs                  2.cs.    7 h.  19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 5 h.  16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Deimel Tamás                   1.cs.    5 h.  15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yörgy                    1.cs.    6 h.  14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1.cs.    2 h.   5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ongrácz Sándor                1.cs.    3 h.   5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Szabolcs                  1.cs.    2 h.   5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László                    2.cs.    1 h.   24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lauzer Sándor                 1.cs.    1 h.   23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ubik József                   2.cs.    1 h.   2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bik József                   1.cs.    1 h.   19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gl Zoltán                   2.cs.    1 h.   1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  27 h.  882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  27 h.  84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Szabolcs                  2.cs.   23 h.  664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László                    1.cs.   19 h.  550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ongrácz Sándor                1.cs.   20 h.  53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1.cs.   18 h.  527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2.cs.   16 h.  42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lyes Gábor                   1.cs.   15 h.  42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György                    1.cs.   12 h.  32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bik József                   1.cs.   12 h.  29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bik József                   2.cs.    9 h.  27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gl Zoltán                   2.cs.    8 h.  21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edő Szabolcs                  1.cs.    7 h.  19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lauzer Sándor                 1.cs.    8 h.  18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gl Zoltán                   1.cs.    7 h.  17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Zoltán                  1.cs.    6 h.  165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ngrácz Sándor                2.cs.    5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ujber Imre                    2.cs.    4 h.  120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rváth László                 1.cs.    4 h.  11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eimel Tamás                   2.cs.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lyes Gábor                   2.cs.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7-50-27130       4h 143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nczés Ottó                   F08 HU-07-11-17932       4h 130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nczés Ottó                   F08 HU-07-11-17939       4h 128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Deimel Tamás                   F08 HU-07-11-18222       4h 124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nczés Ottó                   F08 HU-07-11-17957       4h 120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ujber Imre                    F08 HU-07-11-18138       4h 106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ujber Imre                    F08 HU-07-11-18373       4h 105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edő Szabolcs                  F08 HU-07-11-17827       3h  96,0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edő Szabolcs                  F08 HU-07-11-17834       3h  94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edő László                    F08 HU-07-11-17844       3h  92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HU-07-11-19308      116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HU-07-11-19653      1152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0.cs. HU-07-11-19358      114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2.cs. HU-07-11-19351      114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2.cs. HU-07-12-82914      114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0.cs. HU-07-11-19396      1145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gó Csaba                     1.cs. HU-07-11-19672      114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gó Csaba                     1.cs. HU-07-50-27698      1137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2.cs. HU-07-11-19343      1131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0.cs. HU-07-11-19311      113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1.cs. HU-07-11-19325      113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gó Csaba                     1.cs. HU-07-11-19655      113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0.cs. HU-07-11-19368      112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1.cs. HU-07-11-19392      112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1.cs. HU-07-11-19323      1121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László                    1.cs. HU-07-11-19449      111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gó Csaba                     1.cs. HU-07-50-27686      111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1.cs. HU-07-11-19312      111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gó Csaba                     1.cs. HU-07-11-19774      111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gó Csaba                     2.cs. HU-07-50-27691      1110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ekete Lajos                   1.cs. HU-07-11-19527      110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gó Csaba                     2.cs. HU-07-50-27680      110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iládi Dezső                  1.cs. HU-07-11-19374      110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gó Csaba                     1.cs. SK-07-0806-700      1100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Gangl János                    1.cs. HU-07-11-19518      109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iládi Dezső                  2.cs. HU-07-11-19354      109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gó Csaba                     2.cs. HU-07-11-19762      109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Doktor László                  2.cs. SK-07-0806-682      109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angl János                    1.cs. HU-07-11-19521      109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gó Csaba                     1.cs. HU-07-11-19657      1089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gó Csaba                     1.cs. HU-07-50-27700      1086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iládi Dezső                  0.cs. HU-07-11-19317      108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iládi Dezső                  1.cs. HU-07-11-19346      1086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iládi Dezső                  1.cs. HU-07-11-19341      108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iládi Dezső                  0.cs. HU-07-11-19342      108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iládi Dezső                  1.cs. HU-07-11-19309      1084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 7 h.  225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1.cs.    7 h.  18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   5 h.  17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2.cs.    3 h.   7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 2 h.   45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 1 h.   3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kete Lajos                   1.cs.    1 h.   26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ktor László                  2.cs.    1 h.   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24 h.  74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19 h.  629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20 h.  58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2.cs.   14 h.  40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13 h.  368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László                    1.cs.   10 h.  25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oktor László                  1.cs.    8 h.  23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cs György                     1.cs.    8 h.  19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ktor László                  2.cs.    7 h.  17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kete Lajos                   1.cs.    5 h.  13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angl János                    2.cs.    5 h.  11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László                    2.cs.    4 h.  11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cs György                     2.cs.    2 h.   66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Lajos                   2.cs.    1 h.   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7-11-19308       3h 10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iládi Dezső                  F11 HU-07-11-19354       3h  98,5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Gangl János                    F11 HU-07-11-19518       3h  96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7-12-82914       3h  93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gó Csaba                     F11 HU-07-50-27698       3h  91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gó Csaba                     F11 HU-07-50-27700       3h  87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gó Csaba                     F11 HU-07-11-19653       3h  86,3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iládi Dezső                  F11 HU-07-11-19383       3h  82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agó Csaba                     F11 SK-07-0806-700       3h  74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agó Csaba                     F11 HU-07-11-19661       2h  76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gyari Zsolt                  1.cs. HU-07-11-20825      1190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HU-07-11-22377      118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HU-07-11-20375      118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Károly                  2.cs. HU-07-11-20567      118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1.cs. HU-07-11-20628      117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Károly                  2.cs. HU-07-11-20563      117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kács Miklós                 0.cs. HU-07-11-19909      117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1.cs. HU-07-D-168667      117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kács Miklós                 1.cs. HU-07-11-19907      1173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1.cs. HU-07-11-20837      1172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gyari Zsolt                  1.cs. HU-07-11-20824      116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kács Miklós                 1.cs. HU-07-11-19982      116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kács Miklós                 0.cs. HU-07-11-20007      1161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kács Miklós                 1.cs. HU-07-11-20023      1160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kács Miklós                 1.cs. HU-07-11-19934      116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gyari Zsolt                  1.cs. HU-07-11-20816      115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gyari Zsolt                  1.cs. HU-07-11-25040      115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Károly                  2.cs. HU-07-11-20561      115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oós István                    1.cs. HU-07-11-20629      115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2.cs. HU-07-11-22684      115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ós István                    2.cs. HU-07-11-20683      115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kács Miklós                 1.cs. HU-07-11-20011      1154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émeth Károly                  2.cs. HU-07-11-20592      115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kács Miklós                 1.cs. HU-07-11-25011      115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cheily Gábor                  0.cs. HU-07-11-20333      115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cheily Gábor                  1.cs. HU-07-11-20342      115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agyari Zsolt                  1.cs. HU-07-11-20795      1153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gyari Zsolt                  2.cs. HU-07-11-22543      1153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cheily Gábor                  2.cs. HU-07-11-20315      1152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émeth Károly                  2.cs. HU-07-11-20596      114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cheily Gábor                  0.cs. HU-07-11-20353      114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gyari Zsolt                  2.cs. HU-07-11-20822      114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Horváth Péter                  1.cs. HU-07-11-20973      114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kács Miklós                 0.cs. HU-07-11-19926      114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oós István                    1.cs. HU-07-11-20656      114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gyari Zsolt                  1.cs. HU-07-11-20787      114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kács Miklós                 0.cs. HU-07-11-19984      114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gyari Zsolt                  1.cs. HU-07-11-20826      114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gyari Zsolt                  1.cs. HU-07-11-20778      114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agyari Zsolt                  2.cs. HU-07-11-25080      114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gyari Zsolt                  1.cs. HU-07-11-19978      114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ókai Attila és fia            1.cs. HU-07-11-20103      114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gyari Zsolt                  1.cs. HU-07-11-20844      114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oós István                    2.cs. HU-07-11-20630      114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oós István                    1.cs. HU-07-D-168668      113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rics István                  1.cs. HU-07-11-20754      113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kács Miklós                 1.cs. HU-07-11-20008      113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cheily Gábor                  1.cs. HU-07-11-20372      113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émeth Károly                  2.cs. HU-07-11-20585      113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rváth Péter                  1.cs. HU-07-11-20969      113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cheily Gábor                  2.cs. HU-07-11-22700      1132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gyari Zsolt                  1.cs. HU-07-11-20840      1132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gyari Zsolt                  1.cs.    7 h.  244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kács Miklós                 1.cs.    7 h.  21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Károly                  2.cs.    6 h.  18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oós István                    1.cs.    5 h.  15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2.cs.    4 h.  11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2.cs.    3 h.   75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ós István                    2.cs.    2 h.   5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1.cs.    2 h.   4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Péter                  1.cs.    2 h.   42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ókai Attila és fia            1.cs.    1 h.   2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1.cs.    1 h.   1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Károly                  2.cs.   24 h.  74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kács Miklós                 1.cs.   25 h.  740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  22 h.  68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  21 h.  66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ós István                    1.cs.   18 h.  54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cheily Gábor                  1.cs.   18 h.  538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2.cs.   12 h.  302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2.cs.   11 h.  29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ics István                  1.cs.   11 h.  25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Károly                  1.cs.    8 h.  2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orváth Péter                  1.cs.    8 h.  22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2.cs.    7 h.  20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ácz-Süveges                   1.cs.    7 h.  19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2.cs.    7 h.  18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ókai Attila és fia            2.cs.    7 h.  18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1.cs.    5 h.  11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7-11-22377       4h 132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émeth Károly                  F13 HU-07-11-20567       4h 112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émeth Károly                  F13 HU-07-11-20563       3h 110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cheily Gábor                  F13 HU-07-11-16813       3h 10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cheily Gábor                  F13 HU-07-11-20314       3h 105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gyari Zsolt                  F13 HU-07-11-20824       3h 103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émeth Károly                  F13 HU-07-11-20561       3h 100,6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kács Miklós                 F13 HU-07-11-20023       3h  99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cheily Gábor                  F13 HU-07-11-22684       3h  97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émeth Károly                  F13 HU-07-11-20592       3h  97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epi Bence                    2.cs. HU-07-11-22195      118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László                   1.cs. HU-07-D-165801      117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akács Gábor                   1.cs. HU-07-11-22368      116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akács Gábor                   1.cs. HU-07-11-22333      115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1.cs. HU-07-11-22383      115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enzsér Gyula                  1.cs. HU-07-11-23008      1150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Károly                    1.cs. HU-07-11-23217      114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HU-07-11-23090      1149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Gábor                    2.cs. HU-07-11-22109      114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Gábor                    1.cs. HU-07-11-22294      1146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Gábor                    1.cs. HU-07-11-22812      114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Károly                    1.cs. HU-07-11-23208      1143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László                    1.cs. HU-07-11-22921      1141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app László                    1.cs. HU-07-11-22919      113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Lenzsér Gyula                  1.cs. HU-07-11-23014      113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Lenzsér Gyula                  1.cs. HU-07-11-23013      113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ank Sándor                   1.cs. HU-07-11-22015      113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akács Gábor                   1.cs. HU-07-11-22372      113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László                   1.cs. HU-07-11-22755      1132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1.cs. HU-07-11-22746      113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epi Bence                    2.cs. HU-07-11-22178      113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epi Bence                    2.cs. HU-07-11-22185      113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epi Bence                    2.cs. HU-07-11-22192      113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Czank Sándor                   2.cs. HU-07-11-22004      1128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epi Bence                    2.cs. HU-07-11-22179      112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.Szabó László                 2.cs. HU 07-11-22268      1126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Lenzsér Gyula                  1.cs. HU-07-11-23031      112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app László                    1.cs. HU-07-11-22920      112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Károly                    1.cs. HU-07-11-23203      112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app László                    1.cs. HU-07-11-22914      112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lczhammer Sándor             1.cs. HU-07-11-22124      1120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Károly                    1.cs. HU-07-11-23201      111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.Szabó László                 1.cs. HU 07-11-22222      111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.Szabó László                 1.cs. HU 07-11-22225      111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Károly                    1.cs. HU-07-11-23092      111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iss Károly                    1.cs. HU-07-11-23086      111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epi Bence                    2.cs. HU-07-11-22182      11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Lenzsér Gyula                  1.cs. HU-07-11-23039      1109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zank Sándor                   1.cs. HU-07-11-22811      110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Csepi Bence                    2.cs. HU-07-11-22154      110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app László                    1.cs. HU-07-11-22907      110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bó Gábor                    1.cs. HU-07-11-22829      1107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app László                    1.cs. HU-07-11-22940      110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Papp László                    1.cs. HU-07-M-114576      110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zank Sándor                   1.cs. HU-07-11-22010      110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app László                    1.cs. HU-07-11-22911      110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Takács Gábor                   1.cs. HU-07-11-22387      1106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árolyi Sándor                 1.cs. HU-07-11-22554      110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sepi Bence                    2.cs. HU-07-11-22877      110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Tóth István                    1.cs. HU 07-11-22576      110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Adrián Arnold                  1.cs. HU-07-11-23366      110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Adrián Arnold                  2.cs. HU-07-11-23360      1100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Lenzsér Gyula                  1.cs. HU-07-11-23025      109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epi Bence                    2.cs. HU-07-11-22151      109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Tóth István                    1.cs. HU 07-11-22569      1098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Adrián Arnold                  1.cs. HU-07-11-23356      109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Adrián Arnold                  1.cs. HU-07-11-23318      109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Tóth István                    1.cs. HU 07-11-22572      1094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bó Gábor                    1.cs. HU-07-11-22818      1093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Adrián Arnold                  1.cs. HU-07-11-23335      109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Tóth István                    1.cs. HU 07-11-22563      1093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László                   1.cs. HU-07-11-22741      109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bó László                   1.cs. HU-07-11-22753      109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árolyi Sándor                 1.cs. HU-07-11-22292      109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bó László                   1.cs. HU-07-11-22725      109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Tóth István                    1.cs. HU 07-11-23185      109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Czank Sándor                   1.cs. HU-07-11-22040      1091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zank Sándor                   1.cs. HU-07-11-22028      109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Adrián Arnold                  1.cs. HU-07-11-23306      109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Adrián Arnold                  2.cs. HU-07-11-23353      1089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Tóth István                    0.cs. HU 07-11-22592      108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um János dr.                  1.cs. HU-07-11-22444      108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Takács Gábor                   1.cs. HU-07-11-22392      108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um János dr.                  1.cs. HU-07-11-22446      108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bó Gábor                    1.cs. HU-07-11-22832      108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Károly                    1.cs.    7 h.  231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sepi Bence                    2.cs.    7 h.  22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app László                    1.cs.    7 h.  21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akács Gábor                   1.cs.    6 h.  19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enzsér Gyula                  1.cs.    6 h.  192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6 h.  16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Gábor                    1.cs.    5 h.  138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zank Sándor                   1.cs.    5 h.  12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István                    1.cs.    5 h.  10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1.cs.    5 h.  10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.Szabó László                 1.cs.    2 h.   59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árolyi Sándor                 1.cs.    2 h.   44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   2 h.   41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2.cs.    1 h.   3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um János dr.                  1.cs.    2 h.   3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ank Sándor                   2.cs.    1 h.   32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.Szabó László                 2.cs.    1 h.   3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lczhammer Sándor             1.cs.    1 h.   3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akács Gábor                   1.cs.   23 h.  746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Czank Sándor                   1.cs.   26 h.  70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sepi Bence                    2.cs.   23 h.  698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1.cs.   21 h.  58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enzsér Gyula                  1.cs.   20 h.  58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Gábor                    1.cs.   20 h.  56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  20 h.  55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  20 h.  55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árolyi Sándor                 1.cs.   19 h.  54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app László                    1.cs.   20 h.  52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la Ferenc                   1.cs.   15 h.  47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István                    1.cs.   17 h.  45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2.cs.   15 h.  45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lczhammer Sándor             1.cs.   12 h.  36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Unger László                   1.cs.   11 h.  32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.Szabó László                 1.cs.    9 h.  25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bó Gábor                    2.cs.    8 h.  23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Unger László                   2.cs.    6 h.  17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1.cs.    6 h.  15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2.cs.    5 h.  14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m János dr.                  1.cs.    5 h.  115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zank Sándor                   2.cs.    4 h.  10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lai R. László               1.cs.    4 h.   9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.Szabó László                 2.cs.    3 h.   82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um János dr.                  2.cs.    3 h.   8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korai Csaba                  1.cs.    3 h.   7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akács Gábor                   2.cs.    3 h.   7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bó László                   2.cs.    2 h.   5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app László                    2.cs.    2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árolyi Sándor                 2.cs.    1 h.   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okorai Csaba                  2.cs.    1 h.   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7-11-22383       4h 141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Adrián Arnold                  F16 HU-07-11-23318       4h 114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Czank Sándor                   F16 HU-07-11-22811       4h 111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epi Bence                    F16 HU-07-11-22151       3h 100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Lenzsér Gyula                  F16 HU-07-11-23014       3h  99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zank Sándor                   F16 HU-07-11-22028       3h  93,7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Csepi Bence                    F16 HU-07-11-22154       3h  93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Gábor                    F16 HU-07-11-22812       3h  90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Adrián Arnold                  F16 HU-07-11-23371       3h  87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abó László                   F16 HU-07-11-22755       3h  8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Zoltán                  1.cs. HU-07-11-24812      119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HU-07-11-24695      1190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álóczi Béla                   2.cs. HU-07-11-25328      117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álóczi Béla                   2.cs. HU-07-11-25267      1179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álóczi Béla                   2.cs. HU-07-11-25264      117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czman József                 1.cs. HU-07-50-27498      117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Zoltán                  1.cs. HU-07-11-24820      1163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Zoltán                  1.cs. HU-07-11-24813      116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2.cs. HU-07-11-24884      115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öröczki Károly                1.cs. HU 07-11-25219      1156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daro Ádám                    1.cs. HU-07-11-25454      114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Zoltán                  1.cs. HU-07-11-24801      114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álóczi Béla                   2.cs. HU-07-11-25269      114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kó József                   2.cs. HU-07-11-24712      114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lóczi Béla                   1.cs. HU-07-11-25256      114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álóczi Béla                   1.cs. HU-07-11-25278      114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álóczi Béla                   1.cs. HU-07-11-25255      114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racskai Tibor                2.cs. HU-07-11-25127      113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lóczi Béla                   0.cs. HU-07-11-25265      113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daro Ádám                    2.cs. HU-07-11-25458      113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óczi Béla                   2.cs. HU-07-11-25284      113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racskai Tibor                2.cs. HU-07-11-25102      113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Zoltán                  1.cs. HU-07-11-24802      113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álóczi Béla                   1.cs. HU-07-11-25287      113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álóczi Béla                   2.cs. HU-07-11-25254      113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racskai Tibor                1.cs. HU-07-11-25129      1133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nkó József                   2.cs. HU-07-11-24677      113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László és Ágoston     2.cs. SK-07-0108-393      1127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adaro Ádám                    1.cs. HU-07-11-25432      1127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Zoltán                  1.cs. HU-07-11-24800      112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Jankó József                   1.cs. HU-07-11-24718      112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ankó József                   1.cs. HU-07-11-24679      11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aracskai Tibor                1.cs. HU-07-11-25125      112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álóczi Béla                   0.cs. HU-07-11-25296      112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álóczi Béla                   1.cs. HU-07-11-25292      112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álóczi Béla                   0.cs. HU-07-11-25251      112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iglidán László és Ágoston     2.cs. HU-07-11-24957      112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Károly                    1.cs. HU 07-11-24661      112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Jankó József                   1.cs. HU-07-11-24680      111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Jankó József                   1.cs. HU-07-11-24701      1118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ovács Zoltán                  1.cs. HU-07-11-24778      111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aracskai Tibor                2.cs. HU-07-11-25108      1117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racskai Tibor                2.cs. HU-07-11-25101      1115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racskai Tibor                1.cs. HU-07-11-25105      1115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aracskai Tibor                1.cs. HU-07-11-25107      111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intér Imre                    1.cs. HU 07-11-25552      1114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adaro Ádám                    1.cs. HU-07-11-25478      111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ovács Zoltán                  1.cs. HU-07-11-24780      111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Jankó József                   2.cs. HU-07-11-24722      111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Jankó József                   1.cs. HU-07-11-24707      1110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nkó József                   1.cs. HU-07-11-24703      110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Jankó József                   1.cs. HU-07-11-24725      110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Jankó József                   1.cs. HU-07-11-24737      110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öröczki Károly                1.cs. HU 07-11-25209      110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adaro Ádám                    2.cs. HU-07-11-25460      110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Viglidán László és Ágoston     2.cs. HU-07-11-24933      110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intér Imre                    1.cs. HU 07-11-14416      110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aracskai Tibor                2.cs. HU-07-11-25130      110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Zoltán                  1.cs.    7 h.  232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2.cs.    6 h.  21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   7 h.  181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racskai Tibor                2.cs.    6 h.  16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álóczi Béla                   1.cs.    5 h.  15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cskai Tibor                1.cs.    4 h.  10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daro Ádám                    1.cs.    3 h.   8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kó József                   2.cs.    3 h.   84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és Ágoston     2.cs.    3 h.   7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öröczki Károly                1.cs.    2 h.   54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adaro Ádám                    2.cs.    2 h.   4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intér Imre                    1.cs.    2 h.   38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czman József                 1.cs.    1 h.   37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Károly                    1.cs.    1 h.   24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2.cs.   25 h.  79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1.cs.   26 h.  73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  20 h.  610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és Ágoston     2.cs.   19 h.  54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2.cs.   18 h.  508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cskai Tibor                1.cs.   16 h.  430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ankó József                   1.cs.   14 h.  39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adaro Ádám                    1.cs.   15 h.  370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László és Ágoston     1.cs.   14 h.  36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kó József                   2.cs.   10 h.  29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  10 h.  29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ringer-dúc                    1.cs.    9 h.  28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  10 h.  26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György                2.cs.    8 h.  21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adaro Ádám                    2.cs.    7 h.  20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öröczki Károly                1.cs.    7 h.  206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Károly                    2.cs.    7 h.  18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czman József                 1.cs.    4 h.  142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intér Imre                    1.cs.    5 h.  13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Zoltán                  2.cs.    5 h.  13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áczi András                   1.cs.    2 h.   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czman József                 2.cs.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öröczki Károly                2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Zoltán                  F24 HU-07-11-24778       4h 119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álóczi Béla                   F24 HU-07-11-25269       3h 109,0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álóczi Béla                   F24 HU-07-11-25255       3h 106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álóczi Béla                   F24 HU-07-11-25542       3h  99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racskai Tibor                F24 HU-07-11-25127       3h  97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ovács Zoltán                  F24 HU-07-11-24802       3h  96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álóczi Béla                   F24 HU-07-11-25328       3h  95,5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kó József                   F24 HU-07-11-24712       3h  95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lidán László és Ágoston     F24 HU-07-11-24957       3h  94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ankó József                   F24 HU-07-11-24703       3h  89,62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Orbán Imre                     1.cs. HU 07-50-05216      114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Miklós                  1.cs. HU 07-15-87929      114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HU 07-15-88042      114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László                   1.cs. HU 07-15-88136      114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László                   2.cs. HU 07-15-88153      114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Zámolyi Zoltán                 2.cs. HU 07-15-88308      113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2.cs. HU 07-15-88305      1133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1.cs. HU 07-15-88135      113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1.cs. HU 07-15-88134      113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HU 07-15-87901      113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László                   1.cs. HU 07-15-88161      112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Miklós                  1.cs. HU 07-15-87930      112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2.cs. HU 07-15-88080      1127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Béla                      1.cs. HU 07-15-88034      112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Béla                      1.cs. HU 07-15-88070      1123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Béla                      2.cs. HU 07-15-88046      112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ámolyi Zoltán                 1.cs. HU 07-15-88301      111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agy Béla                      1.cs. HU 07-15-88036      111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ámolyi Zoltán                 2.cs. HU 07-15-88376      111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ámolyi Zoltán                 1.cs. HU 07-15-88303      11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ebestyén László               1.cs. HU 07-15-87390      110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Zámolyi Zoltán                 2.cs. HU 07-15-88338      1103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agy Béla                      1.cs. HU 07-15-88048      110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Orbán Imre                     1.cs. HU 07-15-95901      10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Zámolyi Zoltán                 1.cs. HU 07-15-88319      109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Zámolyi Zoltán                 1.cs. HU 07-15-88312      109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ebestyén László               1.cs. HU 07-15-87362      109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vács Miklós                  1.cs. HU 07-15-87917      1095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Miklós                  1.cs. HU 07-15-87921      109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Miklós                  1.cs. HU 07-15-87903      109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László                   1.cs. HU 07-15-88103      108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bó László                   1.cs. HU 07-15-88132      108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Zámolyi Zoltán                 2.cs. HU 07-15-88345      108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László                   1.cs. HU 07-15-88166      108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oldog József                  1.cs. HU 07-15-87203      1087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Zámolyi Zoltán                 1.cs. HU 07-15-88370      108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László                   1.cs. HU 07-15-88157      108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Zámolyi Zoltán                 2.cs. HU 07-15-88364      108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émeth Csaba                   1.cs. HU 07-15-87532      1081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óth László                    1.cs. HU 07-15-88238      1081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ebestyén László               1.cs. HU 07-15-87353      107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ebestyén László               1.cs. HU 07-15-87369      107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oldog József                  1.cs. HU 07-15-87220      107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vács Miklós                  1.cs. HU 07-15-87926      107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ovács Miklós                  1.cs. HU 07-15-87942      1070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agy Béla                      2.cs. HU 07-15-88075      1068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Zámolyi Zoltán                 2.cs. HU 07-15-88332      1066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Zámolyi Zoltán                 1.cs. HU 07-15-88306      106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agy Béla                      2.cs. HU 07-15-88097      106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agy Béla                      1.cs. HU 07-15-88057      106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Zámolyi Zoltán                 2.cs. HU 07-15-88313      106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agy Béla                      1.cs. HU 07-15-88049      1062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 7 h.  22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Miklós                  1.cs.    7 h.  21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Zámolyi Zoltán                 2.cs.    7 h.  20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 7 h.  20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1.cs.    6 h.  163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Béla                      2.cs.    4 h.  10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ebestyén László               1.cs.    4 h.  101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Orbán Imre                     1.cs.    2 h.   6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ldog József                  1.cs.    2 h.   44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2.cs.    1 h.   38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Csaba                   1.cs.    1 h.   2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1.cs.    1 h.   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25 h.  80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25 h.  75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Zámolyi Zoltán                 1.cs.   24 h.  689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24 h.  660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Miklós                  1.cs.   17 h.  50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Orbán Imre                     1.cs.   14 h.  40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ebestyén László               1.cs.   17 h.  358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2.cs.   12 h.  32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2.cs.   10 h.  31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Csaba                   1.cs.   11 h.  30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Miklós                  2.cs.   10 h.  29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ldog József                  1.cs.    9 h.  228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ga Attila                   1.cs.    7 h.  19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   3 h.   6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2.cs.    2 h.   4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Zámolyi Zoltán                 F25 HU 07-15-88345       4h 123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Zámolyi Zoltán                 F25 HU 07-15-88313       4h  7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bó László                   F25 HU 07-15-88134       3h 112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Zámolyi Zoltán                 F25 HU 07-15-88308       3h 111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ovács Miklós                  F25 HU 07-15-87930       3h 103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Orbán Imre                     F25 HU 07-50-05216       3h 100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Zámolyi Zoltán                 F25 HU 07-15-88364       3h  95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bó László                   F25 HU 07-15-88103       3h  84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Béla                      F25 HU 07-15-88034       3h  81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ga Attila                   F25 HU 07-15-87577       3h  79,96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röpcs., 04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HU-07-15-90717      117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HU-07-15-90747      1154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2.cs. HU-07-15-90697      115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1.cs. HU-07-15-90745      114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HU-07-15-90723      111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1.cs. HU-07-15-90707      111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1.cs. HU-07-15-90981      111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 5 h.  14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   2 h.   59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  19 h.  59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14 h.  402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7-15-90745       3h 100,1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7-15-90747       3h  99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7-15-90717       2h  76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7-15-90715       2h  62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7-15-90731       2h  61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Prém Zoltán                    F33 HU-07-15-90725       2h  59,8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rém Zoltán                    F33 HU-07-15-90723       2h  48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Prém Zoltán                    F33 HU-07-15-90707       2h  47,8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06:00Z</dcterms:created>
  <dc:creator>Király István</dc:creator>
  <dc:description/>
  <dc:language>en-US</dc:language>
  <cp:lastModifiedBy>Király István</cp:lastModifiedBy>
  <cp:lastPrinted>2007-09-27T15:24:00Z</cp:lastPrinted>
  <dcterms:modified xsi:type="dcterms:W3CDTF">2007-09-27T13:29:00Z</dcterms:modified>
  <cp:revision>5</cp:revision>
  <dc:subject/>
  <dc:title>Győr-Rába Tagszövetség, F05 Csorna</dc:title>
</cp:coreProperties>
</file>