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2.cs. HU 05-11-93961    H 105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acsics István               1.cs. HU 04-11-82377    H 105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HU 05-13-D6753    T 104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1.cs. HU-06-11-05444    H 104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4-11-82505    T 103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HU-02-11-64660    H 103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1.cs. HU-04-D-138106    H 103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Ferenc                  1.cs. HU 04-11-82654    H 103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1.cs. HU-05-11-99549    H 103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1.cs. HU 06-11-05307    H 103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2.cs. HU-06-11-05448    T 103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József                    1.cs. HU 05-11-93413    H 103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Zoltán                  1.cs. HU-04-11-82484    H 102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II.                2.cs. HU 05-13-D6768    H 102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0.cs. HU 06-11-05136    T 102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mete Zoltán                  1.cs. HU-04-11-82509    T 10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2.cs. HU-06-01-86125    H 10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József                    2.cs. HU 05-11-93438    T 10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0.cs. HU-05-11-93688    H 10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0.cs. HU-06-11-11082    H 10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rkosi Zoltán                  0.cs. HU-06-11-11077    T 101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1.cs. HU-06-11-05428    H 101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2.cs. HU-04-11-82506    H 101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1.cs. HU 01-11-45342    H 101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rkosi Zoltán                  0.cs. HU-06-D-147560    T 100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László II.                2.cs. HU 06-11-05320    H 100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II.                2.cs. HU 04-13-D8081    H 100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acsics István               1.cs. HU 02-11-58467    T 100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mete Ferenc                  1.cs. HU 02-11-58651    H  99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0.cs. HU-06-D-147568    H  99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óth József                    2.cs. HU 06-11-05064    H  99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mete Zoltán                  0.cs. HU-99-11-22027    T  99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II.                1.cs. HU 05-13-D6767    H  99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ilig Károly                  1.cs. HU 04-11-82402    H  9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mete Zoltán                  0.cs. HU-05-11-93684    H  99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II.                0.cs. HU 04-11-82888    T  98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0.cs. HU-05-11-93682    T  98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0.cs. HU-06-11-05438    T  98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0.cs. HU-06-D-147569    T  98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eilig Károly                  2.cs. HU 06-11-05101    T  98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2.cs. HU-05-11-99657    T  98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László II.                1.cs. HU 04-13-D8091    T  98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II.                1.cs. HU 04-13-D8092    H  9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Zoltán                  0.cs. HU-06-11-05435    T  98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rkosi Zoltán                  1.cs. HU-06-D-147498    T  98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2.cs. HU-05-11-99522    T  98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mete Ferenc                  1.cs. HU 03-11-71798    H  97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mete Zoltán                  0.cs. HU-06-11-05446    T  97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mete Ferenc                  1.cs. HU 01-11-45347    H  97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0.cs. HU-06-11-11102    H  97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mete Ferenc                  2.cs. HU 04-11-82663    H  97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II.                0.cs. HU 06-15-D0243    T  97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es Jenő                    1.cs. HU 04-11-82704    H  96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Zoltán                  2.cs. HU-03-11-71656    T  96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mete Zoltán                  0.cs. HU-06-11-05429    H  96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eilig Károly                  0.cs. HU 06-11-05128    H  96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mete Ferenc                  1.cs. HU 03-11-71796    H  96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emete Zoltán                  2.cs. HU-03-11-71668    H  96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olnár Imre                    2.cs. HU 05-11-93866    H  96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eilig Károly                  0.cs. HU 99-11-20418    T  96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mete Zoltán                  0.cs. HU-06-11-05421    H  96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Árkosi Zoltán                  0.cs. HU-06-D-147496    T  96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 5 h.  27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1.cs.    5 h.  22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   5 h.  21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 5 h.  20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1.cs.    3 h.  14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2.cs.    3 h.  14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acsics István               1.cs.    2 h.  10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mete Ferenc                  2.cs.    2 h.   9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2 h.   7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   1 h.   5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1.cs.    1 h.   40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ilig Károly                  2.cs.    1 h.   3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es Jenő  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olnár Imre                    2.cs.    1 h.   2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0 h.  515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10 h.  45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1.cs.   10 h.  44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10 h.  40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acsics István               1.cs.    7 h.  34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2.cs.    7 h.  32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2.cs.    6 h.  28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 6 h.  2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1.cs.    4 h.  20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4 h.  13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rangozó István               2.cs.    3 h.  11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József                    2.cs.    2 h.   9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ilig Károly                  2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olnár Imre                    2.cs.    3 h.   8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József                    1.cs.    1 h.   5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usztáv                   1.cs.    1 h.   4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1.cs.    1 h.   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 Jenő                    1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4-11-82654    H  2h 115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2-11-64660    H  2h 109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II.                F01 HU 06-11-05307    H  2h 10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Ferenc                  F01 HU 05-11-93961    H  2h 107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6-11-05428    H  2h 105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acsics István               F01 HU 04-11-82377    H  2h 10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4-D-138106    H  2h  9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ilig Károly                  F01 HU 04-11-82402    H  2h  96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4-11-82484    H  2h  92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5-13-D6767    H  2h  92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5-13-D6753    T  2h 108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2h 10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vacsics István               F01 HU 02-11-58467    T  2h  94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rkosi Zoltán                  F01 HU-06-D-147560    T  2h  81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D-147498    T  2h  80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II.                F01 HU 04-13-D8091    T  2h  71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46    T  2h  70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ódi Ferenc                    1.cs. HU 03-11-72308    H 105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0.cs. HU-06-50-53547    H 105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HU-06-D-148817    H 105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Gábor                     2.cs. HU-05-11-94489    H 104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6-D-148943    H 104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1.cs. HU-06-D-148838    H 104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HU-06-D-148936    T 104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1.cs. HU-06-D-148846    H 104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2.cs. HU-06-11-06122    H 104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rvas István                 2.cs. HU-06-11-06917    H 103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6-D-148858    H 103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HU 05-11-94002    H 103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1.cs. HU-06-50-60379    H 10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rtetics Gyula                2.cs. HU-05-D-136618    H 102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2.cs. HU-06-D-148921    H 102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h Zoltán                  1.cs. HU-06-D-148949    T 102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1.cs. HU-04-11-84240    H 101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ábor                     2.cs. HU-04-11-83291    H 10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styán Tamás                  2.cs. HU-06-D-148782    H 10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styán Tamás                  1.cs. HU-06-D-148809    H 101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Ferenc                    1.cs. HU-01-11-46588    H 101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Pál                     1.cs. HU-06-11-06900    H 1008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Pál                     1.cs. HU-06-11-06876    H 10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icser Béla                   1.cs. HU-06-50-53560    T 100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Ferenc                    1.cs. HU-04-11-83184    H 100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Ferenc                    2.cs. HU-06-11-06205    H 100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Zvezdovics Szilvér             1.cs. HU 02-11-59754    H 10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vezdovics Szilvér             1.cs. HU 04-11-83775    H 10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Gábor                     1.cs. HU-06-11-06546    H 100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ábor                     1.cs. HU-06-11-06560    H 100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0.cs. HU-06-D-148801    H 100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ános                   1.cs. HU 03-11-73411    H 100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lai Pál                     2.cs. HU-01-11-47113    H 100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rtetics Gyula                2.cs. HU-06-D-148883    H  99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ustyán Tamás                  2.cs. HU-06-D-148805    H  99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0.cs. HU-06-11-06116    H  99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tummer István                 2.cs. HU-05-11-95141    H  99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Ferenc                    2.cs. HU-06-50-60468    H  99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rvas István                 2.cs. HU-06-D-148950    H  99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rtetics Gyula                2.cs. HU-06-D-148913    H  99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2.cs. HU-06-D-148829    H  98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styán Tamás                  0.cs. HU-06-D-148783    H  98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ustyán Tamás                  2.cs. HU-06-50-53507    H  98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lai Pál                     2.cs. HU-04-11-84056    H  98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styán Tamás                  1.cs. HU-06-D-148848    H  98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rtetics Gyula                1.cs. HU-06-D-148904    H  98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icser Béla                   1.cs. HU-06-11-06610    H  98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lai Imre                    1.cs. HU 05-11-94561    H  98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rvas István                 0.cs. HU-04-50-31915    H  98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Zvezdovics Szilvér             2.cs. HU 06-11-05777    H  98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rtetics Gyula                2.cs. HU-06-D-148907    H  97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lai Pál                     1.cs. HU-03-11-73078    H  97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Zvezdovics Szilvér             1.cs. HU 02-50-05479    H  97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Ferenc                    1.cs. HU-04-11-83153    H  97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agy Gábor                     2.cs. HU-05-11-94450    H  97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rtetics Gyula                2.cs. HU-05-D-136644    H  97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rvas István                 1.cs. HU-05-11-95186    H  97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styán Tamás                  0.cs. HU-06-D-148784    H  97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Ferenc                    2.cs. HU-06-11-06241    H  97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Nagy Gábor                     0.cs. HU-06-11-06479    H  97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ezselics Mihály               2.cs. HU-05-11-94924    T  97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ódi Ferenc                    2.cs. HU 06-11-05619    H  97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rtetics Gyula                2.cs. HU-05-D-136612    H  97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rvas István                 0.cs. HU-05-11-95157    H  97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rvas István                 1.cs. HU-05-11-95198    H  96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rvas István                 1.cs. HU-05-11-95176    H  96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lai Pál                     1.cs. HU-06-11-06879    H  96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Glück István                   1.cs. HU 06-D-147527    T  96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iss Ferenc                    2.cs. HU-06-11-06201    H  96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övecses Gábor                 1.cs. HU 05-11-94100    H  96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Zvezdovics Szilvér             1.cs. HU 06-11-05758    H  96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rtetics Gyula                1.cs. HU-06-D-148918    H  96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 5 h.  26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   5 h.  22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   4 h.  2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vezdovics Szilvér             1.cs.    5 h.  2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   4 h.  20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i Pál                     1.cs.    4 h.  1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Ferenc                    2.cs.    4 h.  1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2.cs.    3 h.  14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1.cs.    3 h.  13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rtetics Gyula                1.cs.    3 h.  11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ábor                     1.cs.    2 h.   9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 3 h.   8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icser Béla                   1.cs.    2 h.   8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i Pál                     2.cs.    2 h.   8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h Zoltán                  1.cs.    1 h.   5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1.cs.    1 h.   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János                   1.cs.    1 h.   4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tummer István                 2.cs.    1 h.   4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1 h.   3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Zvezdovics Szilvér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ezselics Mihály               2.cs.    1 h.   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ódi Ferenc                    2.cs.    1 h.   2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lück István                   1.cs.    1 h.   2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övecses Gábor                 1.cs.    1 h.   2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vezdovics Szilvér             1.cs.   10 h.  39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8 h.  39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8 h.  34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6 h.  32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Ferenc                    2.cs.    8 h.  30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Ferenc                    1.cs.    6 h.  28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2.cs.    7 h.  28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i Pál                     1.cs.    6 h.  24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 5 h.  24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2.cs.    4 h.  19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1.cs.    5 h.  17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 5 h.  16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tummer István                 1.cs.    3 h.  1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ábor                     2.cs.    3 h.  14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1.cs.    3 h.  1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lück István                   2.cs.    3 h.  13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övecses Gábor                 1.cs.    3 h.  12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zselics Mihály               1.cs.    3 h.  1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 3 h.  12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tummer István                 2.cs.    3 h.  11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Imre                    1.cs.    3 h.  10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logh Zoltán                  1.cs.    2 h.  10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Gábor                     1.cs.    2 h.   9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ános                   1.cs.    2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lück István                   1.cs.    2 h.   74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ezselics Mihály               2.cs.    2 h.   6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abai Mihály                  1.cs.    2 h.   5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1 h.   4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abai Mihály                  2.cs.    1 h.   3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ódi Ferenc                    2.cs.    1 h.   2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817    H  2h 116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ódi Ferenc                    F02 HU 03-11-72308    H  2h 112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782    H  2h 106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Zvezdovics Szilvér             F02 HU 02-11-59754    H  2h  9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Ferenc                    F02 HU-01--11-46588   H  2h  90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lai Pál                     F02 HU-04--11-84056   H  2h  90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29    H  2h  8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János                   F02 HU 03-11-73411    H  2h  89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11-06122    H  2h  88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rtetics Gyula                F02 HU-06-50-60379    H  2h  84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rvas István                 F02 HU-06--D-148936   T  2h 10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intér Tibor                   1.cs. HU 04-15-62881    H 111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2.cs. HU 05-15-68221    H 106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HU-04-50-06805    H 105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HU 06-15-76089    H 105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0.cs. HU-06-15-75443    H 105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HU 05-15-68239    H 105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1.cs. HU 06-15-76181    H 10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édli István                   2.cs. HU 04-15-61652    H 105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li István                   2.cs. HU 02-15-46880    H 10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0.cs. HU-06-15-75550    H 104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1.cs. HU-04-50-06810    H 104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kab Sándor                   1.cs. HU-05-D-133350    H 104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1.cs. HU 06-D-144414    H 104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1.cs. HU-02-50-D2778    H 104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4-15-60546    H 104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2.cs. HU 06-15-76158    H 104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asztovich Gyula               2.cs. HU-05-D-133158    H 104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sztovich Gyula               0.cs. HU-06-15-78359    H 104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óczy Ferenc                   0.cs. HU-06-15-76550    H 103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intér Tibor                   1.cs. HU 06-15-76705    H 103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otyondi István                1.cs. HU 02-15-50525    H 103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6-15-75464    H 103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0.cs. HU-03-D5116020    H 103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rváth Ferenc                 0.cs. HU 06-15-76343    H 103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0.cs. HU-06-15-75648    H 103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rváth Ferenc                 1.cs. HU 05-15-68248    H 10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2.cs. HU-06-15-75724    H 103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kab Sándor                   1.cs. HU-05-D-133251    H 10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0.cs. HU-06-15-75613    H 103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egyeri Zoltán                 1.cs. HU-06-50-16336    H 102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otyondi István                2.cs. HU 05-15-68158    H 102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kab Sándor                   2.cs. HU-05-D-133344    H 102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2.cs. HU-03-50-M7637    H 102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arkas Imre                    1.cs. HU 02-15-46758    T 10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asztovich Gyula               1.cs. HU-06-D-144304    H 101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rváth Ferenc                 1.cs. HU 03-15-54848    H 101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kab Sándor                   0.cs. HU-06-15-75498    H 101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édli István                   2.cs. HU 06-15-76157    H 101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kab Sándor                   0.cs. HU-06-15-75581    H 101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HU 04-15-60457    H 101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émeth József                  1.cs. HU-05-15-67911    H 101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kab Sándor                   0.cs. HU-05-15-67678    H 101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asztovich Gyula               1.cs. HU-05-D-133197    H 101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1.cs. HU 03-15-54855    H 100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akab Sándor                   0.cs. HU-05-15-67646    H 100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Dóczy Ferenc                   1.cs. HU-06-50-16960    H 100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Ferenc                 2.cs. HU 04-15-60478    H 100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arkas Imre                    1.cs. HU 02-15-46755    H 100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Gulyás László                  1.cs. HU 03-15-54235    H 100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rváth Ferenc                 1.cs. HU 04-15-60475    H 100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Gulyás László                  1.cs. HU 02-15-46823    H 100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édli István                   1.cs. HU 06-50-46879    H 10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otyondi István                2.cs. HU 06-15-76869    H  99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3-15-55022    H  99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egyeri Zoltán                 1.cs. HU-06-50-16278    T  99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Éliás István                   1.cs. HU 06-15-76938    H  99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vács Imre                    1.cs. HU-05-15-68949    H  9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rváth Ferenc                 1.cs. HU 05-15-68231    H  99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Jakab Sándor                   0.cs. HU-06-15-75401    H  9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Jakab Sándor                   0.cs. HU-06-15-75494    H  9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Jakab Sándor                   0.cs. HU-06-15-75520    H  99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Jakab Sándor                   0.cs. HU-06-15-75680    H  9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arkas Imre                    1.cs. HU 06-15-76639    T  99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arkas József                  1.cs. HU 04-15-61373    H  99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otyondi István                1.cs. HU 05-15-68209    H  99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Jakab Sándor                   2.cs. HU-05-D-133293    H  99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egyeri Zoltán                 2.cs. HU-05-25-51365    T  99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 5 h.  23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5 h.  21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   4 h.  20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édli István                   2.cs.    4 h.  20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ulyás László                  1.cs.    3 h.  12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intér Tibor                   1.cs.    2 h.  10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Imre                    1.cs.    3 h.  10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2.cs.    2 h.   9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li István                   1.cs.    2 h.   8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   2 h.   7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   2 h.   7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tyondi István                1.cs.    2 h.   7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1 h.   5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József                  1.cs.    1 h.   3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óczy Ferenc                   1.cs.    1 h.   3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Éliás István                   1.cs.    1 h.   3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Imre                    1.cs.    1 h.   2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József                  1.cs.    1 h.   2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 9 h.  40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ulyás László                  1.cs.    8 h.  37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   8 h.  37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édli István                   2.cs.    7 h.  32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2.cs.    8 h.  31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intér Tibor                   1.cs.    6 h.  29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1.cs.    6 h.  25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József                  1.cs.    5 h.  2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1.cs.    5 h.  19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   4 h.  18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édli István                   1.cs.    3 h.  1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Imre                    1.cs.    4 h.  13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Éliás István                   1.cs.    4 h.  13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3 h.  12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óczy Ferenc                   1.cs.    3 h.  10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rváth Ferenc                 2.cs.    2 h.   9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   2 h.   7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1.cs.    1 h.   3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   1 h.   2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egyeri Zoltán                 2.cs.    1 h.   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350    H  2h  9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orváth Ferenc                 F05 HU 05-15-68248    H  2h  99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4-50-06810    H  2h  94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intér Tibor                   F05 HU 04-15-62881    H  2h  90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orváth Ferenc                 F05 HU 06-D-144414    H  2h  86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rváth Ferenc                 F05 HU 04-15-60475    H  2h  8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arkas József                  F05 HU 04-15-61373    H  2h  83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óczy Ferenc                   F05 HU-06--50-16960   H  2h  80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asztovich Gyula               F05 HU-06-D-144304    H  2h  74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rváth Ferenc                 F05 HU 03-15-54848    H  2h  65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arkas Imre                    F05 HU 06-15-76639    T  2h  5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HU-05-11-96182    H 104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HU-06-11-07514    H 104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0.cs. HU-06-11-07107    H 103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HU-06-11-07506    H 103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László                    1.cs. HU-06-11-07101    T 103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1.cs. HU 05-11-96013    T 102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2.cs. HU-04-11-85139    H 102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1.cs. HU-05-11-96164    H 102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HU-05-11-96116    H 1024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1.cs. HU-06-11-07221    T 102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1.cs. HU-06-11-07527    H 102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HU-06-11-07521    H 10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1.cs. HU-05-50-12727    H 101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2.cs. HU-06-50-12023    H 101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lyes Gábor                   1.cs. HU-05-11-95457    H 101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2.cs. HU 05-11-95655    H 101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eimel Tamás                   1.cs. HU-03-11-74221    H 101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eimel Tamás                   1.cs. HU-06-11-07454    H 101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nczés Ottó                   0.cs. HU-06-11-07141    T 100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dő Szabolcs                  1.cs. HU-04-11-84454    T 100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1.cs. HU-04-11-84702    H 100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nczés Ottó                   0.cs. HU-06-11-07142    T 100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György                    1.cs. HU 06-11-07578    H 100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lyes Gábor                   1.cs. HU-06-11-07216    H 100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dő Szabolcs                  0.cs. HU-06-11-07248    T 100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edő László                    2.cs. HU-06-50-49434    H  99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eimel Tamás                   2.cs. HU-05-11-96167    H  99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ujber Imre                    2.cs. HU-05-11-96124    T  9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gl Zoltán                   1.cs. HU 04-11-84813    T  98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ongrácz Sándor                1.cs. HU-04-11-85142    H  98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ujber Imre                    1.cs. HU-06-11-07530    H  989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ongrácz Sándor                1.cs. HU-04-11-85152    H  98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ongrácz Sándor                1.cs. HU-04-11-85104    H  98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Szabolcs                  1.cs. HU-04-11-84467    H  98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Deimel Tamás                   2.cs. HU-03-11-74323    H  98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dő Szabolcs                  2.cs. HU-06-11-07288    H  98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ongrácz Sándor                2.cs. HU-06-11-07299    H  98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Deimel Tamás                   2.cs. HU-06-11-07471    H  97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eimel Tamás                   1.cs. HU-05-11-96178    H  97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nczés Ottó                   1.cs. HU-06-11-07144    T  97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ongrácz Sándor                1.cs. HU-04-11-85128    H  97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 5 h.  231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5 h.  21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   4 h.  18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   3 h.  13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2.cs.    3 h.  131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 2 h.  10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 3 h.   9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gl Zoltán                   1.cs.    2 h.   9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2.cs.    2 h.   8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Szabolcs                  1.cs.    2 h.   7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1 h.   4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1 h.   3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2.cs.    1 h.   29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nczés Ottó                   1.cs.    1 h.   2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   9 h.  40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9 h.  38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 7 h.  31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György                    1.cs.    6 h.  28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6 h.  25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Szabolcs                  1.cs.    6 h.  23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1.cs.    4 h.  19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   5 h.  19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gl Zoltán                   1.cs.    4 h.  189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2.cs.    3 h.  1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   3 h.  12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nczés Ottó                   1.cs.    3 h.   9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Szabolcs                  2.cs.    2 h.   54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gl Zoltán                   2.cs.    1 h.   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1 h.   4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Balázs                  1.cs.    1 h.   3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László                    2.cs.    1 h.   38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lyes Gábor                   2.cs.    1 h.   3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Deimel Tamás                   F08 HU-05-11-96182    H  2h 10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dő László                    F08 HU-05-50-12727    H  2h  96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5-11-96116    H  2h  94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5-11-96164    H  2h  94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ngrácz Sándor                F08 HU-06-11-07514    H  2h  94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dő Szabolcs                  F08 HU-06-11-07288    H  2h  86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4-11-85152    H  2h  84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6-11-07471    H  2h  81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edő Szabolcs                  F08 HU-04-11-84467    H  2h  79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lyes Gábor                   F08 HU-04-11-84702    H  2h  74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Szabolcs                  F08 HU-04-11-84454    T  2h  93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2.cs. HU-04-11-85422    H 105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HU-06-11-08042    H 105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HU-05-D-138558    H 105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2.cs. HU 05-11-96513    H 105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1.cs. HU-04-11-85662    H 105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2.cs. HU-06-11-08002    H 104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0.cs. HU-06-D-143816    H 104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2.cs. HU-06-11-07723    H 104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1.cs. HU-05-11-96621    H 104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ngszter József               1.cs. HU 03-11-74703    H 104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1.cs. HU-04-11-85669    H 103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2.cs. HU-05-D-138378    H 103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HU-05-11-96606    H 10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űcs Gyula                    1.cs. HU-05-D-138368    H 103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0.cs. HU-05-11-96536    H 103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dossy Ernő                   2.cs. HU 03-11-75280    H 103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Ferenc                  2.cs. HU-04-D-133985    H 102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Ferenc                  1.cs. HU-04-11-85342    H 102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Béla                      1.cs. HU-05-11-96616    H 102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dossy Ernő                   1.cs. HU 06-11-08347    H 102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1.cs. HU-03-11-75055    H 102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űcs Gyula                    2.cs. HU-06-11-08043    H 102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űcs Gyula                    2.cs. HU-05-11-96866    H 102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uhrmann László                1.cs. HU-04-11-86154    H 10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li István                    2.cs. HU-06-D-150384    H 101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HU-03-11-75157    H 101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nyár Károly                  2.cs. HU-06-11-08079    H 100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1.cs. HU-04-11-85661    H 100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űcs Gyula                    2.cs. HU-02-11-62455    H 100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áli István                    0.cs. HU-06-11-08627    H  9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áli István                    2.cs. HU-06-D-150382    H  99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uhrmann László                1.cs. HU-06-11-07729    H  99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áli István                    0.cs. HU-06-11-08619    H  99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benek-Márczis                1.cs. HU 05-11-85770    H  99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Ferenc                  1.cs. HU-04-D-138601    H  9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áli István                    2.cs. HU-06-11-08622    H  99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1.cs. HU-06-D-150466    T  99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dossy Ernő                   1.cs. HU 04-11-85723    H  99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űcs Gyula                    0.cs. HU-05-11-96892    H  99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1.cs. HU-06-15-79845    H  989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űcs Gyula                    0.cs. HU-06-11-08049    H  98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benek-Márczis                2.cs. HU 05-D-138340    H  98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ida István                    1.cs. HU 06-11-08577    H  98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Béla                      1.cs. HU-05-11-96645    H  98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nyár Károly                  1.cs. HU-06-11-08074    H  98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uhovits Gergely               1.cs. HU 06-11-08849    T  98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.Varga Attila                 1.cs. HU-06-D-150407    H  98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anyár Károly                  2.cs. HU-04-13-35552    H  98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.Varga Attila                 1.cs. HU-04-D-133972    H  98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2.cs.    5 h.  244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5 h.  22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li István                    1.cs.    4 h.  20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2.cs.    3 h.  15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1.cs.    3 h.  141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2.cs.    3 h.  11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2.cs.    2 h.  10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1.cs.    3 h.   8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1.cs.    2 h.   82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   2 h.   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1.cs.    2 h.   7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   2 h.   7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2.cs.    2 h.   66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benek-Márczis                1.cs.    1 h.   3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benek-Márczis                2.cs.    1 h.   2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da István                    1.cs.    1 h.   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   1 h.   2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   7 h.  3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.Varga Attila                 1.cs.    8 h.  32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   7 h.  32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2.cs.    6 h.  29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6 h.  25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uhrmann László                1.cs.    5 h.  21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benek-Márczis                2.cs.    5 h.  21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benek-Márczis                1.cs.    4 h.  19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1.cs.    5 h.  19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 4 h.  188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   5 h.  18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1.cs.    4 h.  15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Ferenc                  2.cs.    3 h.  15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2.cs.    4 h.  14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1.cs.    3 h.  11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da István                    1.cs.    3 h.  11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uhovits Gergely               1.cs.    2 h.   6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2.cs.    1 h.   56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ngszter József               1.cs.    1 h.   5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2.cs.    1 h.   5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űcs Gyula                    F10 HU-06-11-08042    H  2h 108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43    H  2h  94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4-11-85422    H  2h  93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űcs Gyula                    F10 HU-06-11-08002    H  2h  87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benek-Márczis                F10 HU 05-11-85770    H  2h  87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áli István                    F10 HU-05-D-138558    H  2h  87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arkas Ferenc                  F10 HU-04-D-138601    H  2h  85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4-11-86154    H  2h  83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.Varga Attila                 F10 HU-06-D-150407    H  2h  8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6-11-08619    H  2h  79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agy László                    2.cs. HU-04-11-86961    T 101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angl János                    1.cs. HU-06-11-09317    H 101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HU-06-11-09062    H 10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4-50-31189    H 100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HU-06-11-09123    T 1003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Lajos                   2.cs. HU-05-11-97321    H  99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6-11-09069    H  99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0.cs. HU-06-11-09072    H  98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1.cs. HU-06-11-09081    H  98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Lajos                   1.cs. HU-04-11-86809    H  97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0.cs. HU-05-11-98089    H  97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2.cs. HU-06-11-09041    H  97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gó Csaba                     1.cs. HU-04-50-31153    H  97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ktor László                  1.cs. HU-06-11-08919    H  96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1.cs. HU-06-50-60270    H  95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gó Csaba                     1.cs. HU-05-11-97493    H  95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gó Csaba                     1.cs. HU-04-50-31176    H  94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2.cs. HU-06-11-09030    H  94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angl János                    1.cs. HU-05-11-97355    H  94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gó Csaba                     1.cs. HU-05-11-97487    H  94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2.cs. HU-06-11-09042    H  93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Doktor László                  1.cs. HU-05-11-97161    H  93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angl János                    1.cs. HU-06-11-09323    H  93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iládi Dezső                  1.cs. HU-03-50-55077    H  92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iládi Dezső                  1.cs. HU-05-50-13701    H  91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5 h.  22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5 h.  20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 5 h.  19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 3 h.  12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1.cs.    2 h.   7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2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2.cs.    1 h.   5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1.cs.    1 h.   4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9 h.  40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   9 h.  36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8 h.  33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 5 h.  193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2.cs.    3 h.  15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2.cs.    3 h.  14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1.cs.    3 h.  12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1.cs.    3 h.  11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2.cs.    2 h.   7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1 h.   2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69   H   2h 108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81   H   2h  86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Gangl János                    F11 HU-06-11-09317   H   2h  86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Lajos                   F11 HU-05-11-97321   H   2h  82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Gangl János                    F11 HU-05-11-97355   H   2h  78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5-11-97493   H   2h  75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3-50-55077   H   2h  73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50-60270   H   2h  71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gó Csaba                     F11 HU-05-11-97487   H   2h  59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123   T   2h  8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ós István                    0.cs. HU-05-11-99107    H 110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HU-05-11-99272    H 10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HU-05-11-98496    H 105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1.cs. HU-05-11-99360    H 104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ics István                  2.cs. HU-05-D-138312    H 104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HU-03-11-74536    H 103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ttila és fia            1.cs. HU-04-11-88077    H 10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2.cs. HU-06-11-09712    H 10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M                      0.cs. HU-06-M-113011    H 103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1.cs. HU-04-11-85509    H 103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HU-05-11-99254    H 103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2.cs. HU-05-11-98578    H 10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HU-06-D-150608    H 10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2.cs. HU-06-11-10346    T 103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y Tibor                   1.cs. HU-06-11-10545    T 102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Zoltán                  2.cs. HU-06-11-10951    T 102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2.cs. HU-06-11-10273    T 102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2.cs. HU-06-11-10050    H 102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cheily Gábor                  0.cs. HU-06-11-09811    H 102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HU-06-11-09681    H 102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gyari Zsolt                  1.cs. HU-04-11-88209    H 102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oós István                    1.cs. HU-05-11-99119    H 102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ácz-Süveges                   2.cs. HU-06-11-10004    H 102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1.cs. HU-05-11-98381    T 10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gyari Zsolt                  1.cs. HU-04-11-88208    H 102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ácz-Süveges                   1.cs. HU-06-11-10156    H 101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0.cs. HU-06-11-09706    H 101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0.cs. HU-05-D-138319    H 101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cheily Gábor                  1.cs. HU-05-11-98582    H 10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kete Zoltán                  0.cs. HU-06-11-10267    H 101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ós István                    1.cs. HU-06-11-10640    H 101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émeth Károly                  1.cs. HU-05-11-96454    H 101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2.cs. HU-06-M-113015    H 10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gyari Zsolt                  0.cs. HU-06-11-10832    H 101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ics István                  1.cs. HU-04-11-87775    H 101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oós István                    2.cs. HU-05-11-99115    H 10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gyari Zsolt                  1.cs. HU-06-11-10844    T 101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ókai Attila és fia            2.cs. HU-06-11-10703    H 101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ókai Attila és fia            0.cs. HU-06-11-10688    H 101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anich Mihály                  1.cs. HU 06-11-09533    H 10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kács Miklós                 1.cs. HU-05-11-98466    H 100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rics István                  1.cs. HU-03-11-75889    H 100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ics István                  2.cs. HU-06-D-150565    H 100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ekete Zoltán                  2.cs. HU-06-11-10269    H 100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kete Zoltán                  0.cs. HU-05-11-98247    T 100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ós István                    2.cs. HU-06-11-10631    H 100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kete Zoltán                  0.cs. HU-06-11-10279    H 100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émeth Károly                  1.cs. HU-05-50-52176    H 10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oós István                    2.cs. HU-06-D-150597    H  99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ácz-Süveges                   0.cs. HU-06-12-75326    H  99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kete Zoltán                  1.cs. HU-06-11-10321    T  99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ókai Attila és fia            1.cs. HU-05-11-99253    H  99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émeth Károly                  2.cs. HU-06-50-49656    H  99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cheily Gábor                  0.cs. HU-04-11-87383    H  99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agyari Zsolt                  2.cs. HU-05-11-98377    H  99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kete Zoltán                  2.cs. HU-04-11-88098    H  99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kete Zoltán                  1.cs. HU-06-11-10320    H  99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émeth Károly                  2.cs. HU-04-11-85539    H  99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ácz-Süveges                   2.cs. HU-05-11-99059    H  99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ácz-Süveges                   0.cs. HU-06-11-10039    H  99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agyari Zsolt                  0.cs. HU-06-11-09966    H  99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oós István                    2.cs. HU-06-11-10117    T  99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ókai Attila és fia            0.cs. HU-06-11-10711    H  99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lay Tibor                   1.cs. HU-06-11-10548    T  99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rics István                  2.cs. HU-05-11-99319    H  99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kete Zoltán                  2.cs.    5 h.  22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4 h.  18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   3 h.  15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3 h.  15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ókai Attila és fia            1.cs.    3 h.  14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1.cs.    3 h.  1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2.cs.    4 h.  13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1.cs.    3 h.  13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2.cs.    3 h.  12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2.cs.    3 h.  11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1.cs.    2 h.   9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 2 h.   9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1.cs.    2 h.   9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2.cs.    2 h.   8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y Tibor                   1.cs.    2 h.   7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Zoltán                  1.cs.    2 h.   6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Károly                  2.cs.    2 h.   5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ácz-Süveges                   1.cs.    1 h.   4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nich Mihály                  1.cs.    1 h.   3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kete Zoltán                  2.cs.    9 h.  415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 7 h.  34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 8 h.  31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6 h.  29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ókai Attila és fia            1.cs.    6 h.  24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Zoltán                  1.cs.    6 h.  23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   5 h.  21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 6 h.  21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2.cs.    5 h.  2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2.cs.    5 h.  19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 4 h.  19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 5 h.  1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2.cs.    5 h.  18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   4 h.  16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1.cs.    3 h.  13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nich Mihály                  1.cs.    2 h.   8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1.cs.    2 h.   7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Károly                  2.cs.    2 h.   5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1.cs.    1 h.   4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6-11-09712    H  2h 111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5-11-98582    H  2h 104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6-M-113015    H  2h  96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kács Miklós                 F13 HU-03-11-74536    H  2h  92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20    H  2h  87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ós István                    F13 HU-05-11-99115    H  2h  86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oós István                    F13 HU-06-D-150597    H  2h  86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4-11-88098    H  2h  76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ókai Attila és fia            F13 HU-05-11-99253    H  2h  60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ós István                    F13 HU-06-11-10631    H  2h  60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6-11-10273    T  2h 10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951    T  2h  94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46    T  2h  9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81    T  2h  93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gyari Zsolt                  F13 HU-06-11-10844    T  2h  75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2.cs. HU-06-11-11226    H 104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HU 06-11-04885    H 104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4-11-88909    H 10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esi Miklós                 1.cs. HU 03-11-71459    H 10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orró József                   1.cs. HU-06-50-12326    H 103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1.cs. HU-05-11-99699    H 103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0.cs. HU 05-11-93680    H 102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ános                  1.cs. HU-06-11-11223    H 102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1.cs. HU-06-D-147501    T 102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Tibor                  1.cs. HU-03-50-11642    H 102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HU-04-D-138139    H 102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ing László                    2.cs. HU 05-D-139973    T 102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ing László                    2.cs. HU 05-11-93655    H 102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2.cs. HU 06-11-04881    H 101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kta Ferenc                   1.cs. HU 05-11-99706    T 101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orró József                   1.cs. HU-06-50-12330    H 101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 Norbert                  1.cs. HU-06-15-80805    H 101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cker-dúc                     1.cs. HU-05-11-00027    H 10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1.cs. HU-05-11-99694    H 100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0.cs. HU 05-11-93656    H 100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ános                  1.cs. HU-04-11-88556    H  99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Tibor                  1.cs. HU-06-14-92318    H  99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vasz Jenö                    1.cs. HU 06-D-150492    H  99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ing László                    0.cs. HU 05-11-93676    H  9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ing László                    2.cs. HU 06-11-04932    T  99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0.cs. HU-05-11-99582    T  98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brahám János                  2.cs. HU-04-11-88574    T  98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cker-dúc                     1.cs. HU-03-11-77088    H  98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log Norbert                  1.cs. HU-06-15-80809    T  98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ecker-dúc                     1.cs. HU-04-11-88496    H  98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orró József                   1.cs. HU-06-50-12397    H  98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brahám János                  2.cs. HU-06-13-72706    H  98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                   2.cs. HU-06-11-11295    T  9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brahám Tibor                  1.cs. HU-04-11-82477    H  9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                   2.cs. HU-06-50-60552    H  98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ró Nándor                   1.cs. HU-06-11-04895    T  98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orró József                   2.cs. HU-06-06-74083    H  97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arró Nándor                   2.cs. HU-05-11-99610    T  97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ing László                    2.cs. HU 04-11-82839    H  97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brahám János                  1.cs. HU-03-11-77111    T  97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brahám József                 1.cs. HU-05-11-00061    H  9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László                    1.cs. HU-04-11-88777    H  97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brahám János                  1.cs. HU-06-D-151664    H  97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arró Nándor                   2.cs. HU-06-D-147505    H  97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orró József                   2.cs. HU-06-06-74084    H  97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ing László                    2.cs. HU 02-11-58021    H  97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brahám József                 1.cs. HU-93-6253-4144   H  97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brahám József                 2.cs. HU-03-11-77243    T  97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brahám János                  2.cs. HU-05-11-99809    T  96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Varró Nándor                   1.cs. HU-04-11-88924    T  96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Tibor                  1.cs. HU-04-50-31239    H  96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log Norbert                  1.cs. HU-06-15-80836    H  96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ing László                    1.cs. HU 06-11-04918    T  96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orró József                   2.cs. HU-06-50-12340    H  96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iss László                    2.cs. HU-03-50-M7591    H  9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ecker-dúc                     2.cs. HU-06-11-11390    H  95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vasz Jenö                    1.cs. HU 06-13-72701    T  95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Varró Nándor                   1.cs. HU-06-11-10978    H  95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brahám Tibor                  1.cs. HU-04-50-31083    H  9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ukta Ferenc                   1.cs. HU 04-11-88520    T  95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 5 h.  26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 5 h.  23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 5 h.  19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ános                  2.cs.    4 h.  17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 4 h.  17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orró József                   1.cs.    3 h.  15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                   1.cs.    3 h.  14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cker-dúc                     1.cs.    3 h.  1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 3 h.  1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2.cs.    3 h.  10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2.cs.    3 h.  1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kta Ferenc                   1.cs.    2 h.   7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vasz Jenö                    1.cs.    2 h.   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2.cs.    2 h.   7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ózsef                 1.cs.    2 h.   6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   1 h.   5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ózsef                 2.cs.    1 h.   3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ing László                    1.cs.    1 h.   2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cker-dúc                     2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10 h.  46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Tibor                  1.cs.    9 h.  35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   8 h.  32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cker-dúc                     1.cs.    7 h.  29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   6 h.  26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1.cs.    6 h.  25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2.cs.    5 h.  23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og Norbert                  1.cs.    5 h.  20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i Miklós                 2.cs.    4 h.  20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kta Ferenc                   1.cs.    5 h.  20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1.cs.    4 h.  19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1.cs.    4 h.  18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5 h.  18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   5 h.  17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   4 h.  15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2.cs.    4 h.  15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avasz Jenö                    1.cs.    3 h.  10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orró József                   2.cs.    3 h.  1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József                 2.cs.    2 h.   8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cker-dúc                     2.cs.    2 h.   7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Tibor                  2.cs.    1 h.   4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Lakatos József                 1.cs.    1 h.   3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ukta Ferenc                   2.cs.    1 h.   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cker-dúc                     F15 HU-05-11-00027    H  2h  9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cker-dúc                     F15 HU-03-11-77088    H  2h  93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ing László                    F15 HU 05-11-93655    H  2h  9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ános                  F15 HU-04-11-88556    H  2h  91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orró József                   F15 HU-06-06-74084    H  2h  90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Tibor                  F15 HU-03-50-11642    H  2h  80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Tibor                  F15 HU-04-11-82477    H  2h  74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Tibor                  F15 HU-04-50-31239    H  2h  70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János                  F15 HU-04-11-88574    T  2h  97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log Norbert                  F15 HU-06-15-80809    T  2h  94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6-11-04895    T  2h  9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ing László                    F15 HU 06-11-04918    T  2h  76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ános                  F15 HU-03-11-77111    T  2h  75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11-88924    T  2h  5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HU-05-11-00836    H 105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Gábor                    2.cs. HU-05-11-00966    H 105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lczhammer Sándor             1.cs. HU-06-11-12674    H 105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HU-04-11-90128    H 105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0.cs. HU-05-11-00908    H 105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HU 06-11-11587    H 105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1.cs. HU-04-11-89305    H 105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2.cs. HU-05-11-00912    H 104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2.cs. HU 06-11-11625    H 104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2.cs. HU-06-11-11678    H 103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Unger László                   2.cs. HU-06-11-11792    T 103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okorai Csaba                  1.cs. HU-05-11-00835    H 103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HU-03-11-77622    H 103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HU-06-11-12510    H 103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0.cs. HU-06-11-11508    H 103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lczhammer Sándor             2.cs. HU-03-11-78682    H 103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Unger László                   1.cs. HU-06-11-12790    H 103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HU-05-11-00979    H 103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2.cs. HU-05-11-00494    H 103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2.cs. HU-05-11-00449    H 103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korai Csaba                  1.cs. HU-05-11-00832    H 103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okorai Csaba                  1.cs. HU-05-11-00619    H 103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árolyi Sándor                 1.cs. HU-04-11-89592    H 10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lczhammer Sándor             1.cs. HU-05-11-00759    H 103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László                   1.cs. HU 05-11-00204    H 103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app László                    1.cs. HU-02-11-65700    H 103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itring Imre                   2.cs. HU-02-11-65235    H 103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korai Csaba                  2.cs. HU-05-11-00894    H 103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okorai Csaba                  1.cs. SK-05-0805-278    H 103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zank Sándor                   1.cs. HU-03-11-78157    H 10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2.cs. HU-04-11-89510    H 102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lczhammer Sándor             2.cs. HU-05-11-00745    H 102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Gábor                    2.cs. HU-06-11-11825    H 102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Károly                    2.cs. HU-05-11-01520    H 102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itring Imre                   2.cs. HU-03-11-78418    H 102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Adrián Arnold                  0.cs. HU-06-11-12637    H 102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2.cs. HU-03-11-77645    H 102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um János dr.                  1.cs. HU-05-11-01155    H 1024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okorai Csaba                  1.cs. HU-05-11-03034    H 102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epi Bence                    1.cs. HU-06-11-11510    H 102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korai Csaba                  0.cs. HU-06-11-12169    H 10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lczhammer Sándor             1.cs. HU-02-11-65536    H 102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um János dr.                  2.cs. HU-06-11-11971    H 102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app László                    1.cs. HU-05-11-00910    H 102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epi Bence                    1.cs. HU-06-11-11511    H 101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Adrián Arnold                  0.cs. HU-04-11-89544    H 101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Adrián Arnold                  1.cs. HU-06-11-12608    H 101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okorai Csaba                  2.cs. HU-04-11-90155    H 101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Adrián Arnold                  1.cs. HU-05-11-01126    H 101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akács Gábor                   1.cs. HU-05-11-01044    H 101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okorai Csaba                  1.cs. HU-05-11-00615    H 101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bó László                   1.cs. HU 04-11-89820    H 101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akács Gábor                   2.cs. HU-05-11-95613    H 101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árolyi Sándor                 2.cs. HU-05-11-01163    H 101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árolyi Sándor                 1.cs. HU-02-11-64823    H 10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zank Sándor                   2.cs. HU-04-11-89218    H 101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László                   2.cs. HU 06-11-11639    H 101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itring Imre                   2.cs. HU-05-11-01235    H 101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app László                    0.cs. HU-06-11-11656    H 101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bó Gábor                    2.cs. HU-04-11-90042    H 101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um János dr.                  1.cs. HU-04-11-89127    H 101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Adrián Arnold                  0.cs. HU-06-11-12628    H 10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okorai Csaba                  0.cs. HU-06-11-12177    H 101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zank Sándor                   2.cs. HU-05-11-00613    H 101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app László                    2.cs. HU-06-11-11662    H 101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árolyi Sándor                 2.cs. HU-05-11-01172    H 100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korai Csaba                  1.cs.    5 h.  25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Gábor                    2.cs.    4 h.  18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lczhammer Sándor             1.cs.    3 h.  1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László                    1.cs.    3 h.  14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   3 h.  13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3 h.  1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László                    2.cs.    3 h.  1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itring Imre                   2.cs.    3 h.  11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   2 h.   9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lczhammer Sándor             2.cs.    2 h.   9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akács Gábor                   1.cs.    2 h.   9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2.cs.    2 h.   8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korai Csaba                  2.cs.    2 h.   7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 2 h.   7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 2 h.   7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Adrián Arnold                  1.cs.    2 h.   6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um János dr.                  1.cs.    2 h.   6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zank Sándor                   2.cs.    2 h.   5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rolyi Sándor                 2.cs.    2 h.   5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Unger László                   2.cs.    1 h.   5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1.cs.    1 h.   5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Unger László                   1.cs.    1 h.   5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zank Sándor                   1.cs.    1 h.   4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Károly                    2.cs.    1 h.   4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2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akács Gábor                   2.cs.    1 h.   3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László                    1.cs.    8 h.  37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 8 h.  36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   7 h.  32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1.cs.    7 h.  28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lczhammer Sándor             1.cs.    6 h.  27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   5 h.  25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6 h.  2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   5 h.  22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2.cs.    5 h.  22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tring Imre                   2.cs.    6 h.  22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Gábor                    2.cs.    5 h.  21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   5 h.  21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ank Sándor                   2.cs.    5 h.  20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korai Csaba                  2.cs.    4 h.  17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2.cs.    4 h.  17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Unger László                   2.cs.    3 h.  16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Unger László                   1.cs.    3 h.  14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   3 h.  1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rolyi Sándor                 2.cs.    4 h.  14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1.cs.    4 h.  13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2.cs.    3 h.  13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Károly                    2.cs.    3 h.  1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epi Bence                    2.cs.    2 h.   9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um János dr.                  1.cs.    3 h.   9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akács Gábor                   2.cs.    2 h.   7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itring Imre                   1.cs.    2 h.   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um János dr.                  2.cs.    1 h.   3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László                   F16 HU 06-11-11587    H  2h 105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árolyi Sándor                 F16 HU-04-11-89592    H  2h 102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korai Csaba                  F16 HU-05-11-00836    H  2h 100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app László                    F16 HU-02-11-65700    H  2h  96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okorai Csaba                  F16 HU-05-11-03034    H  2h  95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Adrián Arnold                  F16 HU-03-11-77645    H  2h  93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Adrián Arnold                  F16 HU-05-11-01126    H  2h  8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olczhammer Sándor             F16 HU-02-11-65536    H  2h  89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olczhammer Sándor             F16 HU-06-11-12674    H  2h  88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László                    F16 HU-04-11-90128    H  2h  83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2.cs. HU-05-D-138690    H 103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0.cs. HU-05-11-02212    T 101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2.cs. HU-04-11-90292    H 101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HU-01-11-52071    H 101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HU 05-11-01693    H 10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2-50-30119    H 100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István                   1.cs. HU 04-11-90406    H 100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olnay László                  2.cs. HU-06-11-12815    H  9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 05-11-01611    H  99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2.cs. HU-06-11-13257    H  99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olnay László                  1.cs. HU-06-D-150506    H  98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2.cs. HU-04-11-90222    H  98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órádi Imre                   2.cs. HU-04-D-138285    T  97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órádi Imre                   1.cs. HU-04-50-31976    H  97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olnay László                  1.cs. HU-05-15-01764    T  97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inger Csaba                  2.cs. HU 06-11-12914    T  96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inger Csaba                  1.cs. HU 03-11-79171    H  95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olnay László                  2.cs. HU-04-11-90313    H  94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olnay László                  1.cs. HU-06-11-12819    T  94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óth László                    1.cs. HU 05-D-138467    H  94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István                   1.cs. HU 04-11-90445    H  93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y Tibor                   1.cs. HU-04-11-90519    H  93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órádi Imre                   1.cs. HU-06-11-13218    H  92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óth László                    1.cs. HU 03-11-72478    H  92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1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   4 h.  19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2.cs.    3 h.  1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   3 h.  1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István                   1.cs.    2 h.   8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   1 h.   3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1 h.   3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1.cs.    1 h.   2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10 h.  46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8 h.  35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6 h.  29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 6 h.  2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István                   1.cs.    4 h.  1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   3 h.  1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   2 h.   8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2 h.   6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bai József                   1.cs.    2 h.   6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inger Csaba                  1.cs.    1 h.   3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2-50-30119    H  2h 10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2h 100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5-11-01693    H  2h  91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5-11-01611    H  2h  8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László                    F19 HU 03-11-72478    H  2h  5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HU 05-50-12957    H 10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mora Péter                   1.cs. HU-06-11-13558    T 103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HU 04-11-91041    H 102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HU-06-50-49503    T 102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0.cs. HU-06-11-13387    H 102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HU 04-11-90995    T 101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1.cs. HU 03-D5124819    H 101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1.cs. HU 06-50-49547    T 100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6-11-13367    T 100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1.cs. HU-03-11-79405    H  99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2.cs. HU-06-11-13944    H  99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4-50-65058    H  98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nyhárt Miklós                1.cs. HU-06-50-12985    H  98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5-11-02336    H  97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mora Péter                   1.cs. HU-04-12-52865    T  96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2.cs. HU-06-50-49515    T  96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h Tibor                     0.cs. HU-06-11-05493    T  96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Lackó Norbert                  2.cs. HU 04-50-65056    H  96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nyai Csaba                 1.cs. HU-06-11-13765    T  96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1.cs. HU-06-11-13380    T  96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ackó Norbert                  1.cs. HU 05-50-12986    H  95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nyhárt Miklós                1.cs. HU-06-50-12730    H  94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ranyai Csaba                 1.cs. HU-06-11-13731    T  94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yiri Sándor                   1.cs. HU 06-11-13863    H  9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0.cs. HU-06-50-49523    H  93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1.cs.    5 h.  23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4 h.  16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3 h.  13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   3 h.  1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mora Péter                   1.cs.    2 h.   9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2 h.   7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2.cs.    1 h.   3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 8 h.  39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9 h.  38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   8 h.  30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5 h.  22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2.cs.    4 h.  18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jor János                    1.cs.    2 h.   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2 h.   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nyhárt Miklós                1.cs.    2 h.   7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nyai Csaba                 1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Abonyi József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es Gyula                    1.cs.    1 h.   3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1 h.   3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Lackó Norbert                  F20 HU 03-D5124819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yiri Sándor                   F20 HU 04-11-91041    H  2h  9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Lackó Norbert                  F20 HU 05-50-12957    H  2h  96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3-11-79405    H  2h  91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yiri Sándor                   F20 HU 06-11-13863    H  2h  85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5-11-02336    H  2h  76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yiri Sándor                   F20 HU 04-11-90995    T  2h 112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Lackó Norbert                  F20 HU 06-50-49547    T  2h  79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6-50-49515    T  2h  66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ringer-dúc                    2.cs. HU-06-11-15322    T 104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HU-05-11-02708    H 104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6-11-14114    H 104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czman József                 1.cs. SK-05-0108-893    H 104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               2.cs. HU-04-11-91253    H 103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2.cs. HU-02-11-67506    H 103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HU-05-11-02803    H 103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1.cs. HU-05-11-02871    H 10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1.cs. HU-06-11-15313    T 103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2.cs. HU-04-11-92040    H 103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Zoltán                  1.cs. HU 06-11-14092    H 103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kó József                   2.cs. HU-06-11-14170    H 102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Zoltán                  1.cs. HU 06-11-14070    H 102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1.cs. HU-05-D-138441    H 102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György                0.cs. HU-06-11-14971    H 101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               2.cs. HU-03-D5117089    H 101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ringer-dúc                    1.cs. HU-05-11-02975    T 101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1.cs. HU-06-11-14195    H 100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ringer-dúc                    1.cs. HU-06-11-15308    T 100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ringer-dúc                    1.cs. HU-04-11-91196    H 100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2.cs. HU-06-11-14166    T  99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lidán László                0.cs. HU-06-11-15052    H  99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lidán György                1.cs. HU-06-11-14973    H  99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nkó József                   1.cs. HU-05-11-02823    H  98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ringer-dúc                    1.cs. HU-03-11-79066    T  98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László                2.cs. HU-05-11-02754    H  98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ringer-dúc                    2.cs. HU-04-11-91195    H  98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László                2.cs. HU-03-11-79809    H  98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lidán László                2.cs. HU-04-11-91250    H  98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lidán György                0.cs. HU-05-11-03932    H  98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5 h.  2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 5 h.  2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 5 h.  19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   2 h.   9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2.cs.    2 h.   8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2.cs.    2 h.   8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czman József                 1.cs.    1 h.   5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György                2.cs.    1 h.   4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1 h.   3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10 h.  50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   8 h.  3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 6 h.  25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György                2.cs.    5 h.  22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5 h.  18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Zoltán                  1.cs.    4 h.  16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1.cs.    4 h.  14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1.cs.    3 h.  12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 2 h.  10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2.cs.    2 h.   8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1.cs.    2 h.   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   1 h.   3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2-11-67506    H  2h 112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08    H  2h 108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György                F24 HU-04-11-92040    H  2h 104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D-138441    H  2h  94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               F24 HU-04-11-91253    H  2h  93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kó József                   F24 HU-06-11-14195    H  2h  91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11-02823    H  2h  90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lidán György                F24 HU-06-11-14973    H  2h  86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3-D5117089    H  2h  74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Lajos                   1.cs. HU-06-15-80110    H 105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HU-06-15-79842    H 10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HU-06-15-79994    H 104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HU-03-15-58451    H 103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ga Attila                   1.cs. HU 01-50-16786    H 102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2.cs. HU-06-15-79899    H 102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1.cs. HU-05-14-77091    H 101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2.cs. HU-06-15-79909    H 101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ordás Károly                 0.cs. HU-06-15-79983    H 100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ordás Károly                 1.cs. HU-04-14-63089    H 100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ldog József                  1.cs. HU 06-15-79196    H 100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József                   1.cs. HU-05-15-71554    H 100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ámolyi Zoltán                 2.cs. HU 06-15-79468    H 100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HU-05-15-71666    H 100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József                   1.cs. HU-03-15-58467    H  99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0.cs. HU-06-15-79930    H  99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2.cs. HU 05-15-71734    H  99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József                   1.cs. HU-00-M00439      H  99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ordás Károly                 2.cs. HU-04-14-63071    H  99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HU-05-14-77125    H  98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1.cs. HU 03-50-40960    H  98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Zámolyi Zoltán                 1.cs. HU 01-15-44793    H  97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2.cs. HU-06-15-79921    H  97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Zámolyi Zoltán                 1.cs. HU 05-15-71728    H  97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ndes Péter                   1.cs. HU 01-15-44647    H  97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0.cs. HU-06-15-79941    H  973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ordás Károly                 2.cs. HU-05-14-77040    H  97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Zámolyi Zoltán                 2.cs. HU 04-15-65208    H  97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ámolyi Zoltán                 1.cs. HU 04-15-65230    H  9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József                   1.cs. HU-05-15-71577    H  96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ámolyi Zoltán                 1.cs. HU 06-15-79426    H  96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   5 h.  23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1.cs.    5 h.  21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 4 h.  19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1.cs.    4 h.  12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2.cs.    3 h.  11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ga Attila                   1.cs.    1 h.   5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ldog József                  1.cs.    1 h.   4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   1 h.   4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   1 h.   3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  10 h.  48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   9 h.  47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 9 h.  35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2.cs.    5 h.  21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   5 h.  17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3 h.  12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ga Attila                   1.cs.    3 h.  11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   3 h.  10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2.cs.    2 h.   9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2 h.   8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ldog József                  1.cs.    2 h.   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Lajos 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1 h.   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1 h.   3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5-14-77091    H  2h 112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6-15-79983    H  2h  99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4-14-63071    H  2h  99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125    H  2h  91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6-15-79842    H  2h  8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József                   F25 HU-05-15-71577    H  2h  75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921    H  2h  70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József                   F25 HU-03-15-58467    H  2h  69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6-15-79941    H  2h  6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HU-05-11-04400    H 114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nauz-Szollár                  1.cs. HU 06-11-10089    T 114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HU-06-11-15905    H 106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HU-03-11-81620    H 105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0.cs. HU-06-D-147550    H 105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HU-05-11-04718    H 104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HU-05-11-03995    H 104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HU 06-11-15331    H 104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2.cs. HU-06-11-15925    H 104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Elekes István                  1.cs. HU-04-11-86757    H 10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HU-06-11-15366    H 103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2.cs. HU-02-11-69029    H 103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enkvári Attila                2.cs. HU-06-50-12207    H 103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0.cs. HU-06-11-15401    T 103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1.cs. HU-06-D-150543    H 103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2.cs. HU-06-11-15934    H 10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idey József                  2.cs. HU-06-11-06468    H 103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omonkos Csaba                 1.cs. HU-03-11-81211    H 103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1.cs. HU-06-11-15364    H 103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idey József                  1.cs. HU-06-D-147539    H 102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omonkos Csaba                 1.cs. HU-04-11-92377    H 102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Elekes István                  2.cs. HU-05-11-98153    H 102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2.cs. HU-06-11-15772    H 102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idey József                  0.cs. HU-06-11-06441    T 102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1.cs. HU-05-11-04709    H 102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HU-05-11-04385    H 102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0.cs. HU-06-11-06447    H 102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idey József                  2.cs. HU-06-11-15426    H 10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idey József                  0.cs. HU-06-11-15414    H 102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1.cs. HU-05-50-68417    H 102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1.cs. HU-06-11-15423    T 102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1.cs. HU-06-11-15359    H 102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kó Dezső                    2.cs. HU-02-11-68972    H 101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omonkos Csaba                 1.cs. HU-06-11-15467    H 10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llár Péter                   1.cs. HU-06-11-05837    H 101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llár Péter                   1.cs. HU-05-50-68207    H 101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Elekes István                  1.cs. HU-05-11-98207    H 101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Domonkos Csaba                 2.cs. HU-06-11-15464    H 101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kó Dezső                    2.cs. HU-05-11-04358    H 101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ing Norbert                0.cs. HU-06-11-15943    H 101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1.cs. HU-06-11-15418    H 101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enkvári Attila                1.cs. HU-05-11-04760    H 101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idey József                  2.cs. HU-04-11-83542    T 101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idey József                  0.cs. HU-06-11-06526    T 101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idey József                  0.cs. HU-06-11-15724    H 100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uda Sándor                    1.cs. HU-06-11-15504    H 100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idey József                  2.cs. HU-04-11-88174    T 10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llár Péter                   2.cs. HU-06-11-05848    H 100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llár Péter                   2.cs. HU-06-11-06349    H 100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idey József                  1.cs. HU-06-D-147545    H 10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kó Dezső                    0.cs. HU-06-11-15748    H 100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enkvári Attila                1.cs. HU-06-50-12249    H  99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ors László                    2.cs. HU-06-50-12661    H  99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ing Norbert                1.cs. HU-06-11-15941    H  99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ölding Norbert                1.cs. HU-05-11-04101    H  99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Domonkos Csaba                 2.cs. HU-03-11-81219    H  99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23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   5 h.  217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1.cs.    4 h.  19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 4 h.  16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2.cs.    4 h.  155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   3 h.  14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nauz-Szollár                  1.cs.    2 h.  11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 2 h.  10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 2 h.   9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2.cs.    2 h.   8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1.cs.    2 h.   7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   2 h.   6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2.cs.    2 h.   6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2.cs.    2 h.   5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Elekes István                  2.cs.    1 h.   4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uda Sándor                    1.cs.    1 h.   3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8 h.  36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   8 h.  319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1.cs.    7 h.  29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 7 h.  28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 6 h.  28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   5 h.  271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 6 h.  26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 5 h.  21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   4 h.  18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 5 h.  1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enkvári Attila                1.cs.    5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monkos Csaba                 2.cs.    4 h.  15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nauz-Szollár                  1.cs.    3 h.  15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da Sándor                    1.cs.    4 h.  15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2.cs.    3 h.  14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Elekes István                  2.cs.    3 h.  11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1.cs.    2 h.   7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István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5-11-04400    H  2h 111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3-11-81620    H  2h 104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enkvári Attila                F30 HU-06-50-12207    H  2h 100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5-11-04709    H  2h  9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2-11-69029    H  2h  91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15418    H  2h  89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llár Péter                   F30 HU-06-11-05848    H  2h  89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uda Sándor                    F30 HU-06-11-15504    H  2h  88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6-D-147539    H  2h  83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omonkos Csaba                 F30 HU-05-11-03995    H  2h  81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4-11-88174    T  2h  87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4-11-83542    T  2h  85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2h  83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HU-04-15-66948    T 105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0.cs. HU 06-15-82866    H 104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2.cs. HU 02-11-69660    H 103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1.cs. HU 02-11-69601    H 103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2.cs. HU-03-15-59156    T 103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HU 06-15-82879    H 103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0.cs. HU-06-15-83235    H 103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0.cs. HU-04-15-66953    H 103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Attila                   2.cs. HU-04-15-66911    H 10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2.cs. HU 04-15-67016    H 102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Attila                   2.cs. HU-06-15-82951    T 102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2.cs. HU-04-15-67349    T 102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1.cs. HU-05-15-75159    T 101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rém Zoltán                    1.cs. HU-03-50-40689    H 101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Attila                   0.cs. HU-06-15-82976    T 101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Zsuzsanna                 0.cs. HU 06-15-82949    T 101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enő                    1.cs. HU 04-11-92974    H 101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Géza                      1.cs. HU 04-15-67046    H 101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Jenő                    1.cs. HU 01-11-54659    H 101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Jenő                    1.cs. HU 04-11-92987    H 101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1.cs. HU-06-15-82991    T 101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Zsuzsanna                 1.cs. HU 06-15-82921    H 101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rém Zoltán                    1.cs. HU-06-15-83209    H 101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Attila                   1.cs. HU-06-15-82953    H 100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Attila                   2.cs. HU-04-15-66939    H 100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0.cs. HU-06-15-83214    H 100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Géza                      0.cs. HU 05-15-75069    T 100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1.cs. HU-05-15-74997    H 100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app Géza                      1.cs. HU 05-15-75032    H 100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Jenő                    0.cs. HU 06-15-82883    H 1004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Attila                   1.cs. HU-05-15-75134    H 100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rém Zoltán                    1.cs. HU-04-50-34214    H 100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József                  2.cs. HU 06-15-82807    T 100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ókai Arnold                   1.cs. HU 06-15-82700    H 10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József                  2.cs. HU 06-15-82808    H 100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enő                    2.cs. HU 06-15-82893    H  99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Attila                   2.cs. HU-05-15-75120    H  9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enő                    0.cs. HU 06-15-82870    H  99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5 h.  25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4 h.  18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1.cs.    4 h.  15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4 h.  151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2.cs.    3 h.  14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2 h.   7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2.cs.    2 h.   5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1 h.   5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2.cs.    1 h.   4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Zsuzsanna                 1.cs.    1 h.   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1 h.   2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8 h.  39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8 h.  34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2.cs.    6 h.  30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6 h.  25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 6 h.  21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2.cs.    4 h.  16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3 h.  14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ózsef                  1.cs.    4 h.  13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rnold                   1.cs.    3 h.  12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1.cs.    3 h.  11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2.cs.    3 h.   8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rály László                  1.cs.    2 h.   7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Zsuzsanna                 1.cs.    1 h.   40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6-15-82866    H  2h 106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Jenő                    F33 HU 04-11-92974    H  2h  92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6-15-83214    H  2h  90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5-15-74997    H  2h  85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1-11-54659    H  2h  81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5-15-75120    H  2h  79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5-15-75134    H  2h  65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app Géza                      F33 HU 05-15-75032    H  2h  60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3-15-59156    T  2h  88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59    T  2h  73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7:47:00Z</dcterms:created>
  <dc:creator>Király István</dc:creator>
  <dc:description/>
  <dc:language>en-US</dc:language>
  <cp:lastModifiedBy>Király István</cp:lastModifiedBy>
  <dcterms:modified xsi:type="dcterms:W3CDTF">2007-06-13T19:07:00Z</dcterms:modified>
  <cp:revision>6</cp:revision>
  <dc:subject/>
  <dc:title>Győr-Rába Tagszövetség, F01 Győr</dc:title>
</cp:coreProperties>
</file>