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egyeri Zoltán                 1.cs. HU-07-D-163304      1410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orváth Ferenc                 2.cs. HU 07-15-84762      140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tyondi István                2.cs. HU 07-15-84539      1405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otyondi István                1.cs. HU 07-15-84491      1402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Gulyás László                  1.cs. HU 07-15-84440      139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elyem Tamás                   1.cs. HU 07-50-35551      1397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rváth Ferenc                 2.cs. HU 07-15-84751      1396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ovács Imre                    1.cs. HU-07-15-84292      1396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otyondi István                0.cs. HU 07-15-84484      1394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tyondi István                1.cs. HU 07-15-84459      1392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ovács Imre                    1.cs. HU-07-15-84276      139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Imre                    1.cs. HU-07-15-84263      139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egyeri Zoltán                 2.cs. HU-07-M-112182      138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egyeri Zoltán                 2.cs. HU-07-M-112185      138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asztovich Gyula               0.cs. HU-07-M-112158      138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asztovich Gyula               0.cs. HU-07-D-163413      1387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asztovich Gyula               0.cs. HU-07-D-163448      1387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Rasztovich Gyula               0.cs. HU-07-D-163490      138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asztovich Gyula               0.cs. HU-07-15-84219      1386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Rasztovich Gyula               0.cs. HU-07-M-112142      1385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Farkas József                  1.cs. HU 07-15-83265      138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asztovich Gyula               0.cs. HU-07-15-84265      138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Farkas József                  1.cs. HU 07-15-84210      138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otyondi István                0.cs. HU 07-15-84487      138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orváth Ferenc                 1.cs. HU 07-15-84765      1383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émeth József                  1.cs. HU-07-15-83650      1382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asztovich Gyula               0.cs. HU-07-D-163465      138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asztovich Gyula               0.cs. HU-07-D-163483      138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Németh József                  2.cs. HU-07-15-83616      138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Németh József                  2.cs. HU-07-15-83605      1381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émeth József                  1.cs. HU-07-15-83609      138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asztovich Gyula               0.cs. HU-07-D-163476      138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Németh József                  1.cs. HU-07-15-83634      1381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asztovich Gyula               0.cs. HU-07-M-112130      1381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asztovich Gyula               0.cs. HU-07-D-163462      1380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Németh József                  2.cs. HU-07-15-83623      138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Németh József                  0.cs. HU-07-15-83618      1380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asztovich Gyula               0.cs. HU-07-D-163425      1378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elyem Tamás                   2.cs. HU 07-15-84351      1377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Németh József                  0.cs. HU-07-15-83645      1377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egyeri Zoltán                 0.cs. HU-07-15-84907      137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Megyeri Zoltán                 2.cs. HU-07-M-112175      137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egyeri Zoltán                 2.cs. HU-07-15-84896      1374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émeth József                  1.cs. HU-07-15-83613      137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Németh József                  1.cs. HU-07-15-83631      137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Horváth Ferenc                 1.cs. HU 07-15-84764      137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Németh József                  1.cs. HU-07-15-83621      137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asztovich Gyula               0.cs. HU-07-D-163482      1370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émeth József                  1.cs. HU-07-15-83647      137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asztovich Gyula               0.cs. HU-07-M-112126      1369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orváth Ferenc                 1.cs. HU 07-15-84732      136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asztovich Gyula               2.cs. HU-07-D-163408      136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asztovich Gyula               0.cs. HU-07-D-163460      136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Rasztovich Gyula               0.cs. HU-07-15-84256      136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asztovich Gyula               0.cs. HU-07-D-163437      1367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elyem Tamás                   2.cs. HU 07-50-35557      1366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asztovich Gyula               0.cs. HU-07-D-163470      1366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orváth Ferenc                 1.cs. HU 07-15-84755      1366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asztovich Gyula               0.cs. HU-07-D-163422      1365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Horváth Ferenc                 1.cs. HU 07-15-84752      1365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Rasztovich Gyula               0.cs. HU-07-M-112160      1363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Gulyás László                  1.cs. HU 07-50-35254      1362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édli István                   2.cs. HU 07-15-84313      1362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Horváth Ferenc                 1.cs. HU 07-15-84766      1362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orváth Ferenc                 0.cs. HU 07-15-84750      136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Megyeri Zoltán                 2.cs. HU-07-50-35008      136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Gulyás László                  1.cs. HU 07-15-84449      136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Rasztovich Gyula               0.cs. HU-07-M-112124      1361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Potyondi István                2.cs. HU 07-15-84492      1360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Gulyás László                  1.cs. HU 07-15-84446      1359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egyeri Zoltán                 2.cs. HU-07-D-163301      135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édli István                   1.cs. HU 07-15-84309      1359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Horváth Ferenc                 2.cs. HU 07-D-163392      135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Németh József                  0.cs. HU-07-15-83653      1356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Rédli István                   2.cs. HU 07-15-84934      1351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otyondi István                1.cs. HU 07-15-84482      1345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otyondi István                1.cs. HU 07-15-84496      1342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egyeri Zoltán                 1.cs. HU-07-M-112168      1341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Rasztovich Gyula               2.cs. HU-07-M-112151      1340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Rasztovich Gyula               1.cs. HU-07-D-163468      1339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asztovich Gyula               0.cs. HU-07-M-112121      1338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arkas József                  1.cs. HU 07-15-83267      133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Pintér Tibor                   1.cs. HU 07-15-84837      1336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Horváth Ferenc                 1.cs. HU 07-15-84739      133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Horváth Ferenc                 2.cs. HU 07-15-84736      1336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Farkas József                  1.cs. HU 07-15-83255      1335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Potyondi István                2.cs. HU 07-15-84493      1333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Pintér Tibor                   1.cs. HU 07-15-84857      133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Rasztovich Gyula               1.cs. HU-07-D-163456      1332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Rédli István                   2.cs. HU 07-15-84330      1331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Rasztovich Gyula               0.cs. HU-07-M-112047      1331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Potyondi István                1.cs. HU 07-15-84485      1331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elyem Tamás                   0.cs. HU 07-15-84417      1330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ovács Imre                    1.cs. HU-07-15-84206      1324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Pintér Tibor                   1.cs. HU 07-15-84852      132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Kovács Imre                    1.cs. HU-07-15-84274      132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Kovács Imre                    1.cs. HU-07-15-84225      1320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Kovács Imre                    1.cs. HU-07-15-84283      1320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Potyondi István                2.cs. HU 07-15-84471      131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Rédli István                   1.cs. HU 07-15-84326      1314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Németh József                  0.cs. HU-07-15-83672      1312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elyem Tamás                   0.cs. HU 07-50-35552      1312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Németh József                  2.cs. HU-07-15-83608      131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Németh József                  2.cs. HU-07-15-83641      131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Németh József                  0.cs. HU-07-15-83652      131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Németh József                  2.cs. HU-07-15-83603      1310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Németh József                  2.cs. HU-07-15-83630      1310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Németh József                  1.cs. HU-07-15-83601      131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Rasztovich Gyula               0.cs. HU-07-D-163477      130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Megyeri Zoltán                 2.cs. HU-07-D-166317      130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Megyeri Zoltán                 1.cs. HU-07-M-112169      1307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Megyeri Zoltán                 0.cs. HU-07-15-84921      130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Selyem Tamás                   2.cs. HU 07-15-84375      1305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Rasztovich Gyula               1.cs. HU-07-M-112122      1305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Rasztovich Gyula               1.cs. HU-07-M-112152      1305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Potyondi István                1.cs. HU 07-15-84488      130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Selyem Tamás                   0.cs. HU 07-50-35571      130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Rasztovich Gyula               0.cs. HU-07-D-163434      130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Rasztovich Gyula               2.cs. HU-07-D-163409      130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Megyeri Zoltán                 2.cs. HU-07-50-35031      130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Megyeri Zoltán                 0.cs. HU-07-M-112179      130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Rasztovich Gyula               2.cs. HU-07-D-163485      1301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Rasztovich Gyula               0.cs. HU-07-D-163450      1301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Pintér Tibor                   1.cs. HU 07-15-84868      1300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Rasztovich Gyula               1.cs. HU-07-15-84204      1300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Megyeri Zoltán                 0.cs. HU-07-D-163318      1299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Rédli István                   2.cs. HU 07-15-84935      1299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Horváth Ferenc                 1.cs. HU 07-15-84768      1299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Horváth Ferenc                 1.cs. HU 07-15-84772      129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Rasztovich Gyula               0.cs. HU-07-M-112040      1297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Horváth Ferenc                 2.cs. HU 07-15-84749      1297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József                  1.cs.    7 h.  23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egyeri Zoltán                 2.cs.    7 h.  215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   7 h.  21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vács Imre                    1.cs.    7 h.  205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József                  2.cs.    7 h.  186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otyondi István                1.cs.    6 h.  172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rváth Ferenc                 2.cs.    5 h.  14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Gulyás László                  1.cs.    4 h.  12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arkas József                  1.cs.    4 h.  12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otyondi István                2.cs.    4 h.  113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asztovich Gyula               1.cs.    5 h.  105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édli István                   2.cs.    4 h.   95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2.cs.    4 h.   92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intér Tibor                   1.cs.    4 h.   89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egyeri Zoltán                 1.cs.    3 h.   85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elyem Tamás                   2.cs.    3 h.   82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édli István                   1.cs.    2 h.   48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elyem Tamás                   1.cs.    1 h.   3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eimel Tamás                   1.cs. HU-07-11-18207      1394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Helyes Gábor                   1.cs. HU-07-50-27141      1394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edő László                    2.cs. HU-07-11-17853      1389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nczés Ottó                   1.cs. HU-07-11-17939      138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enczés Ottó                   1.cs. HU-07-11-17947      1386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enczés Ottó                   1.cs. HU-07-11-17961      1384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edő Szabolcs                  2.cs. HU-07-11-17827      1382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nczés Ottó                   1.cs. HU-07-11-20851      1377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edő Szabolcs                  2.cs. HU-07-11-17808      1373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yörgy                    1.cs. HU 07-11-18180      1370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nczés Ottó                   1.cs. HU-07-11-20616      1368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ubik József                   2.cs. HU 07-11-17730      1366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ubik József                   2.cs. HU 07-11-17724      1358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ngrácz Sándor                1.cs. HU-07-11-18073      1342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Margl Zoltán                   1.cs. HU 07-11-18350      1327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Deimel Tamás                   2.cs. HU-07-11-18226      1326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Bedő László                    1.cs. HU-07-11-17877      132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Zoltán                  1.cs. HU 07-11-18129      1321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Nagy György                    1.cs. HU 07-11-18163      132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agy György                    1.cs. HU 07-11-18191      131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Deimel Tamás                   1.cs. HU-07-11-18222      1317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edő Szabolcs                  0.cs. HU-07-11-19894      1313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vács Zoltán                  0.cs. HU 07-11-18119      1312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ujber Imre                    2.cs. HU-07-50-27572      130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ujber Imre                    1.cs. HU-07-11-18138      1307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Margl Zoltán                   2.cs. HU 07-11-18339      1306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edő László                    1.cs. HU-07-11-17868      1304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nczés Ottó                   1.cs. HU-07-11-17957      130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edő Szabolcs                  2.cs. HU-07-11-19893      1303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Pongrácz Sándor                1.cs. HU-07-50-27129      1303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edő Szabolcs                  2.cs. HU-07-11-17811      130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ubik József                   1.cs. HU 07-11-17721      130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ongrácz Sándor                1.cs. HU-07-11-18083      1299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Pongrácz Sándor                1.cs. HU-07-11-18100      1299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Pongrácz Sándor                2.cs. HU-07-11-18096      129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Pongrácz Sándor                1.cs. HU-07-11-18078      129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lauzer Sándor                 1.cs. HU 07-11-18260      1297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enczés Ottó                   1.cs. HU-07-11-20685      129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lauzer Sándor                 1.cs. HU 07-11-18248      1295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rváth László                 1.cs. HU 07-11-17894      129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gl Zoltán                   2.cs. HU 07-11-18341      129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Bedő László                    2.cs. HU-07-11-17886      129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rgl Zoltán                   2.cs. HU 07-11-18347      1292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edő László                    2.cs. HU-07-11-17866      1291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Hujber Imre                    2.cs. HU-07-11-18142      1291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ubik József                   1.cs. HU 07-11-18239      129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ujber Imre                    1.cs. HU-07-50-27133      1290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ujber Imre                    1.cs. HU-07-50-27130      129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Bedő Szabolcs                  2.cs. HU-07-11-19896      1290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ujber Imre                    1.cs. HU-07-11-18155      129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edő Szabolcs                  2.cs. HU-07-11-19890      1289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ovács Zoltán                  1.cs. HU 07-11-18114      128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Deimel Tamás                   1.cs. HU-07-11-18221      1285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Pongrácz Sándor                1.cs. HU-07-11-18067      1284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elyes Gábor                   2.cs. HU-07-11-17794      1283,2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lauzer Sándor                 1.cs. HU 07-11-18278      128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ubik József                   2.cs. HU 06-11-07054      128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Pongrácz Sándor                2.cs. HU-07-11-18068      1280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orváth László                 1.cs. HU 07-11-17820      1278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ovács Zoltán                  1.cs. HU 07-11-25624      1275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ovács Zoltán                  0.cs. HU 07-11-18122      1274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enczés Ottó                   1.cs. HU-07-11-17932      127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Kubik József                   2.cs. HU 07-11-17715      1274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Deimel Tamás                   1.cs. HU-07-11-18201      127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Bedő László                    1.cs. HU-07-50-23305      1271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Bedő László                    1.cs. HU-07-11-17874      127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Deimel Tamás                   1.cs. HU-07-50-40964      1270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Bedő László                    1.cs. HU-07-50-23302      1270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edő Szabolcs                  1.cs. HU-07-11-17999      126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Margl Zoltán                   1.cs. HU 07-11-18342      1262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Hujber Imre                    1.cs. HU-07-11-18373      1261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Bedő László                    2.cs. HU-07-11-17855      1258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Hujber Imre                    1.cs. HU-07-11-18150      125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Margl Zoltán                   1.cs. HU 07-11-18312      125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Margl Zoltán                   1.cs. HU 07-11-18336      1252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ongrácz Sándor                2.cs. HU-07-11-18076      125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Klauzer Sándor                 1.cs. HU 07-11-18243      125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Margl Zoltán                   1.cs. HU 07-11-18318      124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edő László                    1.cs. HU-07-11-17846      1249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Helyes Gábor                   1.cs. HU-07-11-17783      1246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Renczés Ottó                   1.cs.    7 h.  25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edő Szabolcs                  2.cs.    6 h.  189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ongrácz Sándor                1.cs.    6 h.  18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Hujber Imre                    1.cs.    6 h.  147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edő László                    1.cs.    6 h.  145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eimel Tamás                   1.cs.    5 h.  139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ubik József                   2.cs.    4 h.  117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edő László                    2.cs.    4 h.  112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gl Zoltán                   1.cs.    5 h.  10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György                    1.cs.    3 h.  106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lauzer Sándor                 1.cs.    4 h.   9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gl Zoltán                   2.cs.    3 h.   8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vács Zoltán                  1.cs.    3 h.   81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Pongrácz Sándor                2.cs.    3 h.   70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Hujber Imre                    2.cs.    2 h.   59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ubik József                   1.cs.    2 h.   57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elyes Gábor                   1.cs.    2 h.   56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Horváth László                 1.cs.    2 h.   50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Deimel Tamás                   2.cs.    1 h.   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elyes Gábor                   2.cs.    1 h.   2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Bedő Szabolcs                  1.cs.    1 h.   19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Doktor László                  1.cs. HU-07-11-19742      1343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2.cs. SK-07-0806-694      1341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gó Csaba                     2.cs. HU-07-50-27700      134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gó Csaba                     1.cs. HU-07-50-27698      131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cs György                     2.cs. HU 07-11-19641      1312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Doktor László                  1.cs. HU-07-11-19757      1311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iládi Dezső                  1.cs. HU-07-11-19354      1310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gó Csaba                     2.cs. HU-07-11-19681      1301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iládi Dezső                  0.cs. HU-07-11-19397      1296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iládi Dezső                  0.cs. HU-07-11-19369      1295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iládi Dezső                  2.cs. HU-07-11-19321      1295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gó Csaba                     1.cs. HU-07-11-19694      1294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iládi Dezső                  2.cs. HU-07-11-19377      1294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agó Csaba                     1.cs. HU-07-11-19652      1293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iládi Dezső                  2.cs. HU-07-11-19306      129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gó Csaba                     1.cs. HU-07-50-27695      1293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ziládi Dezső                  0.cs. HU-07-11-19399      1291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Doktor László                  1.cs. HU-07-11-19760      129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iládi Dezső                  1.cs. HU-07-50-23662      1289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iládi Dezső                  0.cs. HU-07-50-23674      1289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iládi Dezső                  0.cs. HU-07-11-19382      128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iládi Dezső                  0.cs. HU-07-11-19383      128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iládi Dezső                  0.cs. HU-07-11-19333      128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iládi Dezső                  0.cs. HU-07-11-19363      128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Doktor László                  2.cs. HU-07-11-19776      128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Ács György                     2.cs. HU 07-11-19623      1282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agó Csaba                     1.cs. HU-07-50-27694      1279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agy László                    1.cs. HU-07-11-19421      127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gó Csaba                     1.cs. HU-07-11-19762      1278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cs György                     1.cs. HU 07-11-19608      1277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Doktor László                  2.cs. HU-07-11-19747      127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Gangl János                    2.cs. HU-07-11-19587      125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iládi Dezső                  0.cs. HU-07-11-19366      124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Gangl János                    2.cs. HU-07-11-19517      1249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Gangl János                    1.cs. HU-07-11-19593      1241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agó Csaba                     1.cs. HU-07-50-27691      1241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Ács György                     1.cs. HU 07-11-19578      124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agó Csaba                     2.cs. SK-07-0806-700      1240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Gangl János                    2.cs. HU-07-11-19485      1239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iládi Dezső                  0.cs. HU-07-11-19375      123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Doktor László                  1.cs. HU-07-11-19764      1233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iládi Dezső                  1.cs. HU-07-11-19323      1221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Ács György                     1.cs. HU 07-11-19638      1215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agy László                    2.cs. HU-07-11-19449      1214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Doktor László                  2.cs. SK-07-0806-683      1206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agy László                    1.cs. HU-07-11-19469      1205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iládi Dezső                  1.cs. HU-07-11-19361      120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László                    1.cs. HU-07-11-19467      1202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Gangl János                    2.cs. HU-07-14-11372      1201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agó Csaba                     2.cs. HU-07-50-27678      120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Ács György                     1.cs. HU 07-11-19643      119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agó Csaba                     1.cs.    7 h.  218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gó Csaba                     2.cs.    5 h.  154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Doktor László                  1.cs.    4 h.  130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iládi Dezső                  1.cs.    4 h.  107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iládi Dezső                  2.cs.    3 h.  10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Gangl János                    2.cs.    4 h.   89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cs György                     1.cs.    4 h.   86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Doktor László                  2.cs.    3 h.   73,8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cs György                     2.cs.    2 h.   6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agy László                    1.cs.    3 h.   63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Gangl János                    1.cs.    1 h.   2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Nagy László                    2.cs.    1 h.   19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Károly                  2.cs. HU-07-11-20615      1404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émeth Károly                  2.cs. HU-07-11-20614      140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émeth Károly                  2.cs. HU-07-11-20622      1403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ácz-Süveges                   2.cs. HU-07-11-21149      1399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ácz-Süveges                   2.cs. HU-07-11-21166      1398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ácz-Süveges                   1.cs. HU-07-11-21027      1396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ácz-Süveges                   1.cs. HU-07-11-21091      138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oós István                    2.cs. HU-07-11-20670      1369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oós István                    0.cs. HU-07-11-20647      1367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ós István                    1.cs. HU-07-11-20639      1366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oós István                    1.cs. HU-07-11-20657      1365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oós István                    0.cs. HU-07-11-20667      1364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oós István                    1.cs. HU-07-11-20672      1363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oós István                    1.cs. HU-07-D-168667      1362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1.cs. HU-07-11-20635      136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cheily Gábor                  1.cs. HU-07-11-20302      1361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oós István                    1.cs. HU-07-11-20629      1361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cheily Gábor                  1.cs. HU-07-11-16813      136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cheily Gábor                  1.cs. HU-07-11-16815      1360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0.cs. HU-07-11-20314      135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cheily Gábor                  2.cs. HU-07-11-20381      135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ókai Attila és fia            1.cs. HU-07-11-20070      1356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ókai Attila és fia            2.cs. HU-07-11-20119      135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kács Miklós                 0.cs. HU-07-11-19947      135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kács Miklós                 0.cs. HU-07-11-19926      1353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émeth Károly                  1.cs. HU-07-11-20596      1351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émeth Károly                  1.cs. HU-07-11-20561      1351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émeth Károly                  2.cs. HU-07-11-20625      135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Magyari Zsolt                  2.cs. HU-07-11-20841      1349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agyari Zsolt                  1.cs. HU-07-11-20824      134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Magyari Zsolt                  0.cs. HU-07-11-20808      134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Magyari Zsolt                  1.cs. HU-07-11-20836      134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cheily Gábor                  0.cs. HU-07-11-20372      1347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orváth Péter                  1.cs. HU-07-11-20969      1347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2.cs. HU-07-11-16812      1346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Horváth Péter                  0.cs. HU-07-11-20733      1346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gyari Zsolt                  2.cs. HU-07-11-22377      1345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agyari Zsolt                  1.cs. HU-07-11-20833      1344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ókai Attila és fia            0.cs. HU-07-11-20049      134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ókai Attila és fia            2.cs. HU-07-11-20103      134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kács Miklós                 0.cs. HU-07-11-19948      134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zakács Miklós                 0.cs. HU-07-11-19927      134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kács Miklós                 1.cs. HU-07-11-25012      1342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agyari Zsolt                  2.cs. HU-07-11-20832      1342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kács Miklós                 1.cs. HU-07-11-20002      1342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ácz-Süveges                   1.cs. HU-07-11-21076      1342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kács Miklós                 0.cs. HU-07-11-19938      1341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kács Miklós                 1.cs. HU-07-11-19985      1341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gyari Zsolt                  0.cs. HU-07-11-20789      1340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ácz-Süveges                   0.cs. HU-07-11-21147      1340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gyari Zsolt                  0.cs. HU-07-11-25008      133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ácz-Süveges                   0.cs. HU-07-50-27082      1339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arics István                  1.cs. HU-07-11-20741      1339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Horváth Péter                  1.cs. HU-07-11-20971      1338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ácz-Süveges                   1.cs. HU-07-50-27080      133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ácz-Süveges                   2.cs. HU-07-11-21142      133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arics István                  1.cs. HU-07-11-20742      1338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Horváth Péter                  0.cs. HU-07-11-20973      1338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Marics István                  2.cs. HU-07-11-20707      1338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ácz-Süveges                   0.cs. HU-07-11-21102      1338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Horváth Péter                  0.cs. HU-07-11-20732      1338,2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Marics István                  1.cs. HU-07-11-20738      133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ácz-Süveges                   2.cs. HU-07-11-21070      133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Magyari Zsolt                  1.cs. HU-07-11-20796      1336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Magyari Zsolt                  2.cs. HU-07-11-22324      1335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Marics István                  0.cs. HU-07-11-20768      1334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akács Miklós                 1.cs. DV-07-05194400      1333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agyari Zsolt                  1.cs. HU-07-11-25079      1332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cheily Gábor                  1.cs. HU-07-11-22683      133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cheily Gábor                  0.cs. HU-07-11-20279      1332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Magyari Zsolt                  0.cs. HU-07-11-20842      1331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orváth Péter                  0.cs. HU-07-11-20961      1330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Németh Károly                  1.cs. HU-07-11-20567      1329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oós István                    1.cs. HU-07-D-168661      1328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cheily Gábor                  2.cs. HU-07-11-16847      1328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Scheily Gábor                  0.cs. HU-07-11-23081      1328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Magyari Zsolt                  0.cs. HU-07-11-20787      132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cheily Gábor                  2.cs. HU-07-11-20315      132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ókai Attila és fia            2.cs. HU-07-11-20096      1322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Horváth Péter                  0.cs. HU-07-11-20976      132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Marics István                  1.cs. HU-07-11-20765      1321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Kókai Attila és fia            2.cs. HU-07-11-20088      1321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Horváth Péter                  1.cs. HU-07-11-20987      1321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Marics István                  2.cs. HU-07-11-20722      1321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Marics István                  1.cs. HU-07-11-20749      132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Marics István                  0.cs. HU-07-11-20721      132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ókai Attila és fia            2.cs. HU-07-11-20065      132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ókai Attila és fia            1.cs. HU-07-11-20078      1320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Szakács Miklós                 0.cs. HU-07-11-20011      1318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Szakács Miklós                 0.cs. HU-07-11-19914      131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Szakács Miklós                 1.cs. HU-07-11-19983      1317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zakács Miklós                 0.cs. HU-07-11-20017      131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Szakács Miklós                 0.cs. HU-07-11-19954      131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ókai Attila és fia            1.cs. HU-07-11-20041      1317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Szakács Miklós                 0.cs. HU-07-11-19942      1316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akács Miklós                 1.cs. HU-07-11-19930      131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Rácz-Süveges                   2.cs. HU-07-11-21170      1315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Kókai Attila és fia            2.cs. HU-07-11-20035      131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Kókai Attila és fia            1.cs. HU-07-11-20057      1312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Kókai Attila és fia            0.cs. HU-07-11-20032      1311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Soós István                    1.cs. HU-07-D-168664      1311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oós István                    0.cs. HU-07-11-20651      1310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Soós István                    2.cs. HU-07-11-20662      130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Rácz-Süveges                   1.cs. HU-07-50-27092      1308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Rácz-Süveges                   0.cs. HU-07-11-21061      130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Rácz-Süveges                   2.cs. HU-07-50-27091      1305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Magyari Zsolt                  2.cs. HU-07-11-20837      130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Magyari Zsolt                  1.cs. HU-07-11-20778      1302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Magyari Zsolt                  2.cs. HU-07-11-20828      1301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Magyari Zsolt                  2.cs. HU-07-11-20826      130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Magyari Zsolt                  0.cs. HU-07-11-20840      130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Magyari Zsolt                  1.cs. HU-07-11-20800      1300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oós István                    1.cs.    7 h.  248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gyari Zsolt                  1.cs.    7 h.  18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2.cs.    7 h.  174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ácz-Süveges                   2.cs.    6 h.  170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kács Miklós                 1.cs.    6 h.  157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ácz-Süveges                   1.cs.    5 h.  154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ókai Attila és fia            2.cs.    6 h.  153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Károly                  2.cs.    4 h.  153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cheily Gábor                  1.cs.    4 h.  134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ics István                  1.cs.    5 h.  128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cheily Gábor                  2.cs.    4 h.  11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ókai Attila és fia            1.cs.    4 h.   95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émeth Károly                  1.cs.    3 h.   93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orváth Péter                  1.cs.    3 h.   8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oós István                    2.cs.    2 h.   56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arics István                  2.cs.    2 h.   49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Unger László                   1.cs. HU-07-11-23127      1383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iss Károly                    2.cs. HU-07-11-23201      136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Adrián Arnold                  2.cs. HU-07-11-23314      1353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Adrián Arnold                  2.cs. HU-07-11-23356      1347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akács Gábor                   1.cs. HU-07-11-22309      1346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Takács Gábor                   1.cs. HU-07-11-22334      1346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lla Ferenc                   1.cs. HU-07-11-23252      1345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alla Ferenc                   0.cs. HU-07-11-23246      1345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akács Gábor                   1.cs. HU-07-11-22383      1345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la Ferenc                   1.cs. HU-07-11-23237      1345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lla Ferenc                   0.cs. HU-07-11-23299      1344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lla Ferenc                   0.cs. HU-07-11-23235      1344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Adrián Arnold                  1.cs. HU-07-11-23318      1344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Takács Gábor                   1.cs. HU-07-11-22302      1343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Balla Ferenc                   1.cs. HU-07-11-23245      1343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Balla Ferenc                   1.cs. HU-07-11-23238      134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Adrián Arnold                  1.cs. HU-07-11-23306      1338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Gábor                    1.cs. HU-07-11-23321      1338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Adrián Arnold                  1.cs. HU-07-11-23309      1337,3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Czank Sándor                   1.cs. HU-07-11-22811      1334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Unger László                   2.cs. HU-07-11-23106      133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.Szabó László                 1.cs. HU 07-11-22214      1333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Czank Sándor                   1.cs. HU-07-11-22005      1332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László                   2.cs. HU-07-11-22755      1332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Adrián Arnold                  1.cs. HU-07-11-23365      1332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Unger László                   1.cs. HU-07-11-23115      133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bó László                   1.cs. HU-07-11-22759      133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Czank Sándor                   1.cs. HU-07-11-22033      1330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bó László                   1.cs. HU-07-11-22763      1327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Adrián Arnold                  1.cs. HU-07-11-23319      1327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Adrián Arnold                  1.cs. HU-07-11-23332      132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Unger László                   1.cs. HU-07-11-23141      132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Balla Ferenc                   0.cs. HU-07-11-23275      1314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um János dr.                  2.cs. HU-07-11-20327      131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Károly                    1.cs. HU-07-11-23095      1313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alla Ferenc                   1.cs. HU-07-11-23262      1312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Adrián Arnold                  1.cs. HU-07-11-23352      1312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árolyi Sándor                 1.cs. HU-07-11-22995      1309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bó László                   1.cs. HU-07-11-22754      130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Holczhammer Sándor             1.cs. HU-07-11-22149      1308,8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árolyi Sándor                 1.cs. HU-07-11-22980      1308,8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app László                    1.cs. HU-07-11-22920      130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Szabó Gábor                    2.cs. HU-07-11-22805      1307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olczhammer Sándor             1.cs. HU-07-11-22126      1306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app László                    1.cs. HU-07-11-22936      1306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Papp László                    1.cs. HU-07-11-22907      1303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Károlyi Sándor                 1.cs. HU-07-11-23062      130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árolyi Sándor                 1.cs. HU-07-11-22984      130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árolyi Sándor                 1.cs. HU-07-11-22992      130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Holczhammer Sándor             1.cs. HU-07-11-22101      1297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olczhammer Sándor             1.cs. HU-07-15-90930      1296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Holczhammer Sándor             1.cs. HU-07-11-22103      1293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Csepi Bence                    2.cs. HU-07-11-22154      129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Csepi Bence                    0.cs. HU-07-11-22895      1292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Csepi Bence                    2.cs. HU-07-11-22190      129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Takács Gábor                   2.cs. HU-07-11-22392      1290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Holczhammer Sándor             1.cs. HU-07-11-22138      1289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zank Sándor                   1.cs. HU-07-11-22003      128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Adrián Arnold                  2.cs. HU-07-11-23367      128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Holczhammer Sándor             1.cs. HU-07-11-22122      128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Unger László                   2.cs. HU-07-11-23122      1282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bó Gábor                    1.cs. HU-07-11-22804      1282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abó Gábor                    2.cs. HU-07-11-22843      128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Szabó Gábor                    1.cs. HU-07-11-22884      1281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Unger László                   1.cs. HU-07-11-23113      1281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Unger László                   2.cs. HU-07-11-23048      1278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alla Ferenc                   0.cs. HU-07-11-23287      127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Unger László                   1.cs. HU-07-11-23111      1277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Adrián Arnold                  1.cs. HU-07-11-23371      1277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Unger László                   1.cs. HU-07-11-23139      1277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iss Károly                    1.cs. HU-07-11-23202      1276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Unger László                   1.cs. HU-07-11-23136      1275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abó László                   1.cs. HU-07-11-22768      1273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abó Gábor                    2.cs. HU-07-11-22807      1273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Kiss Károly                    1.cs. HU-07-11-23218      1272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Csepi Bence                    1.cs. HU-07-11-22155      1272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Csepi Bence                    0.cs. HU-07-11-22886      1270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Csepi Bence                    1.cs. HU-07-11-22161      126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Takács Gábor                   1.cs. HU-07-11-22331      1261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Takács Gábor                   2.cs. HU-07-11-22381      1258,2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app László                    2.cs. HU-07-11-22925      125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alai R. László               0.cs. HU 07-11-23163      1254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Adrián Arnold                  2.cs. HU-07-11-23360      1252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zabó László                   2.cs. HU-07-11-22746      1251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Takács Gábor                   1.cs. HU-07-11-22369      1251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árolyi Sándor                 1.cs. HU-07-11-22554      124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Adrián Arnold                  2.cs. HU-07-11-23333      124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Sokorai Csaba                  2.cs. HU-07-11-22060      1247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Papp László                    1.cs. HU-07-11-22902      124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Sokorai Csaba                  1.cs. HU-07-11-22537      1246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Holczhammer Sándor             1.cs. HU-07-15-88675      1245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Czank Sándor                   1.cs. HU-07-11-22040      1243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Holczhammer Sándor             1.cs. HU-07-11-22125      124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Balla Ferenc                   1.cs. HU-07-11-23264      1241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Czank Sándor                   1.cs. HU-07-11-22015      123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abó Gábor                    2.cs. HU-07-11-22803      1235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zalai R. László               1.cs. HU 07-11-23167      1231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abó László                   1.cs. HU-07-11-22731      1227,1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Kiss Károly                    2.cs. HU-07-11-23210      1226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Czank Sándor                   1.cs. HU-07-11-22037      122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Rum János dr.                  1.cs. HU-07-11-22464      1223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Tóth István                    1.cs. HU 07-11-22565      1222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iss Károly                    1.cs. HU-07-11-23208      122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Rum János dr.                  2.cs. HU-07-11-22444      1220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Csepi Bence                    2.cs. HU-07-11-22889      1220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Csepi Bence                    2.cs. HU-07-11-22189      1215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Csepi Bence                    1.cs. HU-07-11-22174      1215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Csepi Bence                    1.cs. HU-07-11-22185      121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Csepi Bence                    2.cs. HU-07-11-22170      121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Tóth István                    1.cs. HU 07-11-22866      121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Szalai R. László               1.cs. HU 07-11-23189      1210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Kiss Károly                    1.cs. HU-07-11-23207      1207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Papp László                    1.cs. HU-07-11-22926      1204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Papp László                    1.cs. HU-07-11-22923      1204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Szabó Gábor                    1.cs. HU-07-11-22808      1204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Tóth István                    1.cs. HU 07-11-22576      120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Adrián Arnold                  1.cs.    7 h.  245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Unger László                   1.cs.    7 h.  212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lczhammer Sándor             1.cs.    7 h.  208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lla Ferenc                   1.cs.    6 h.  20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Takács Gábor                   1.cs.    6 h.  20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Czank Sándor                   1.cs.    7 h.  19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árolyi Sándor                 1.cs.    6 h.  17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Adrián Arnold                  2.cs.    5 h.  152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app László                    1.cs.    6 h.  14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abó László                   1.cs.    5 h.  14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Kiss Károly                    1.cs.    5 h.  119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sepi Bence                    2.cs.    5 h.  112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Szabó Gábor                    1.cs.    4 h.  107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Gábor                    2.cs.    4 h.  10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Unger László                   2.cs.    3 h.   9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Csepi Bence                    1.cs.    4 h.   84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Károly                    2.cs.    2 h.   59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bó László                   2.cs.    2 h.   58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Tóth István                    1.cs.    3 h.   52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Takács Gábor                   2.cs.    2 h.   5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um János dr.                  2.cs.    2 h.   51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Szalai R. László               1.cs.    2 h.   37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.Szabó László                 1.cs.    1 h.   35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app László                    2.cs.    1 h.   2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okorai Csaba                  2.cs.    1 h.   2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okorai Csaba                  1.cs.    1 h.   21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um János dr.                  1.cs.    1 h.   19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Zoltán                  1.cs. HU-07-11-24778      1349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racskai Tibor                2.cs. HU-07-11-25146      1343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racskai Tibor                2.cs. HU-07-11-25130      1343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agy Károly                    1.cs. HU 07-11-24632      1342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aracskai Tibor                0.cs. HU-07-11-25169      1342,1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cskai Tibor                1.cs. HU-07-11-25127      1341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cskai Tibor                2.cs. HU-07-11-25104      1340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agy Károly                    1.cs. HU 07-50-27529      1340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intér Imre                    1.cs. HU 07-11-14410      1340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öröczki Károly                1.cs. HU 07-11-25208      1337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György                1.cs. HU-07-11-25531      1334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Viglidán György                2.cs. HU-07-11-25503      1334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Károly                    1.cs. HU 07-11-24640      133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Jankó József                   2.cs. HU-07-11-24731      1331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czman József                 1.cs. HU-07-50-27488      1331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ankó József                   0.cs. HU-07-11-24695      1330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czman József                 1.cs. HU-07-50-27481      1330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vács Zoltán                  1.cs. HU-07-11-24812      1330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álóczi Béla                   0.cs. HU-07-11-25262      132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vács Zoltán                  2.cs. HU-07-11-24802      132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óczi Béla                   1.cs. HU-07-11-25288      132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öröczki Károly                1.cs. HU 07-11-25207      132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Tringer-dúc                    1.cs. HU-07-11-24842      1326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czman József                 2.cs. HU-07-50-27552      132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Jankó József                   0.cs. HU-07-11-24703      1318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adaro Ádám                    2.cs. HU-07-11-25463      131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iglidán György                2.cs. HU-07-11-25522      1316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ovács Zoltán                  1.cs. HU-07-11-24813      1315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ovács Zoltán                  1.cs. HU-07-11-24777      1315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racskai Tibor                0.cs. HU-07-50-27570      1313,0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aracskai Tibor                1.cs. HU-07-11-25134      1305,3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iglidán György                1.cs. HU-07-11-25500      1301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iglidán László és Ágoston     1.cs. HU-07-11-24933      1301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Nagy Károly                    2.cs. HU 07-11-24666      1297,2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aracskai Tibor                1.cs. HU-07-11-25108      1297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iglidán György                2.cs. HU-07-11-25533      1296,7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aracskai Tibor                1.cs. HU-07-11-25141      1296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Viglidán György                2.cs. HU-07-11-24759      1295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Zoltán                  1.cs. HU-07-11-24779      1295,2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Viglidán László és Ágoston     1.cs. HU-07-11-24957      1295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agy Károly                    2.cs. HU 07-50-27535      1294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álóczi Béla                   0.cs. HU-07-11-25284      129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Károly                    2.cs. HU 07-11-24669      1293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Kálóczi Béla                   1.cs. HU-07-11-25257      1293,4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álóczi Béla                   1.cs. HU-07-11-25542      129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álóczi Béla                   0.cs. HU-07-11-25296      1293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Jankó József                   2.cs. HU-07-11-24686      1292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álóczi Béla                   0.cs. HU-07-11-25282      1292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Kálóczi Béla                   1.cs. HU-07-11-25307      1292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Kálóczi Béla                   0.cs. HU-07-11-25292      1292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Jankó József                   2.cs. HU-07-11-24701      1291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agy Károly                    2.cs. HU 07-11-24636      1289,9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vács Zoltán                  1.cs. HU-07-11-24803      1289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ovács Zoltán                  2.cs. HU-07-11-24820      1288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Nagy Károly                    2.cs. HU 07-50-27539      1287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álóczi Béla                   1.cs. HU-07-11-25318      1286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álóczi Béla                   1.cs. HU-07-11-25272      1286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öröczki Károly                1.cs. HU 07-11-25237      1285,8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Baracskai Tibor                2.cs. HU-07-11-25119      1283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aracskai Tibor                2.cs. HU-07-11-25103      1282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Baracskai Tibor                1.cs. HU-07-11-25121      1282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Viglidán László és Ágoston     2.cs. HU-07-11-24910      128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Nagy Károly                    1.cs. HU 07-11-24772      1281,4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aracskai Tibor                2.cs. HU-07-11-25102      1280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adaro Ádám                    1.cs. HU-07-50-48838      1280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Jankó József                   0.cs. HU-07-11-24712      1277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Viglidán László és Ágoston     2.cs. HU-07-11-24958      127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Viglidán László és Ágoston     1.cs. HU-07-11-24939      1274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Kálóczi Béla                   2.cs. HU-07-11-25322      1274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álóczi Béla                   2.cs. HU-07-11-25319      1273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Kálóczi Béla                   2.cs. HU-07-11-25325      1273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álóczi Béla                   2.cs. HU-07-11-25268      1272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Baracskai Tibor                2.cs. HU-07-50-27030      127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aracskai Tibor                2.cs. HU-07-11-25122      1271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Viglidán György                1.cs. HU-07-11-25032      127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Baracskai Tibor                2.cs. HU-07-11-25151      1267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Viglidán György                2.cs. HU-07-13-97520      1267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álóczi Béla                   0.cs. HU-07-11-25270      1266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aracskai Tibor                1.cs. HU-07-11-25138      126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álóczi Béla                   1.cs. HU-07-11-25256      1266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Hadaro Ádám                    1.cs. HU-07-11-25456      1264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adaro Ádám                    1.cs. HU-07-50-48837      1264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Baracskai Tibor                1.cs. HU-07-11-25124      1262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álóczi Béla                   0.cs. HU-07-11-25287      126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Nagy Károly                    1.cs. HU 07-11-24660      126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Viglidán György                1.cs. HU-07-11-25042      1260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Nagy Károly                    1.cs. HU 07-11-24726      1260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Nagy Károly                    2.cs. HU 07-11-24661      1258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Viglidán László és Ágoston     1.cs. RO-07-147111        1257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Kálóczi Béla                   0.cs. HU-07-11-25259      1256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álóczi Béla                   2.cs. HU-07-11-25316      1255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Kovács Zoltán                  1.cs. HU-07-11-24821      1255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álóczi Béla                   0.cs. HU-07-11-25498      1255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ovács Zoltán                  1.cs. HU-07-11-24795      1255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Böröczki Károly                1.cs. HU 07-11-25246      1254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Jankó József                   1.cs. HU-07-11-24718      1253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Jankó József                   0.cs. HU-07-50-23636      1253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Nagy Károly                    2.cs. HU 07-11-24658      1253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Viglidán György                2.cs. HU-07-11-25521      1252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ovács Zoltán                  1.cs.    7 h.  218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Baracskai Tibor                2.cs.    7 h.  21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Baracskai Tibor                1.cs.    7 h.  201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álóczi Béla                   1.cs.    7 h.  196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Károly                    2.cs.    7 h.  182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Károly                    1.cs.    6 h.  178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iglidán György                2.cs.    6 h.  171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öröczki Károly                1.cs.    4 h.  116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lidán György                1.cs.    4 h.  11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álóczi Béla                   2.cs.    5 h.  110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glidán László és Ágosto      1.cs.    4 h.  105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Jankó József                   2.cs.    3 h.   93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oczman József                 1.cs.    2 h.   7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Hadaro Ádám                    1.cs.    3 h.   65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Zoltán                  2.cs.    2 h.   62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Viglidán László és Ágosto      2.cs.    2 h.   49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Pintér Imre                    1.cs.    1 h.   3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Tringer-dúc                    1.cs.    1 h.   3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czman József                 2.cs.    1 h.   34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Hadaro Ádám                    2.cs.    1 h.   3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ankó József                   1.cs.    1 h.   16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2.cs. HU 07-15-88150      1397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Nagy Béla                      1.cs. HU 07-15-88004      1391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Orbán Imre                     1.cs. HU 07-50-05209      138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bó László                   1.cs. HU 07-15-88136      138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László                   1.cs. HU 07-15-88165      1377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bó László                   0.cs. HU 07-15-88141      137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Zámolyi Zoltán                 1.cs. HU 07-15-88364      1373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László                   1.cs. HU 07-15-88143      1372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Zámolyi Zoltán                 0.cs. HU 07-15-88339      1371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Zámolyi Zoltán                 2.cs. HU 07-15-88333      1369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bó László                   0.cs. HU 07-15-88123      1369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abó László                   1.cs. HU 07-15-88139      1364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Zámolyi Zoltán                 1.cs. HU 07-15-88346      1364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Szabó László                   1.cs. HU 07-15-88107      1364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Zámolyi Zoltán                 2.cs. HU 07-15-88345      1362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Zámolyi Zoltán                 2.cs. HU 07-15-88343      136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Zámolyi Zoltán                 2.cs. HU 07-15-88328      1357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Zámolyi Zoltán                 0.cs. HU 07-15-88325      135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bó László                   0.cs. HU 07-15-88176      1350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bó László                   1.cs. HU 07-15-88162      1348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bó László                   0.cs. HU 07-15-88173      1344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ga Attila                   1.cs. HU 07-15-87552      1340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Szabó László                   1.cs. HU 07-15-88103      133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arga Attila                   1.cs. HU 07-15-87577      133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arga Attila                   0.cs. HU 07-15-87599      1335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Zámolyi Zoltán                 0.cs. HU 07-15-88351      1327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Nagy Béla                      1.cs. HU 07-15-88043      1326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Nagy Béla                      2.cs. HU 07-15-88006      1325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Zámolyi Zoltán                 2.cs. HU 07-15-88344      132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Zámolyi Zoltán                 0.cs. HU 07-15-88373      132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Orbán Imre                     1.cs. HU 07-15-95908      132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Zámolyi Zoltán                 0.cs. HU 07-15-88355      132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abó László                   0.cs. HU 07-15-88181      1318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ovács Miklós                  1.cs. HU 07-15-87930      131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Zámolyi Zoltán                 0.cs. HU 07-15-88359      1316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Miklós                  1.cs. HU 07-15-87927      1315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Szabó László                   2.cs. HU 07-15-88132      131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ebestyén László               1.cs. HU 07-15-87395      131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Kovács Miklós                  2.cs. HU 07-15-87939      1312,1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Zámolyi Zoltán                 0.cs. HU 07-15-88383      1311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bó László                   2.cs. HU 07-15-88146      131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Zámolyi Zoltán                 0.cs. HU 07-15-88363      1309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Nagy Béla                      1.cs. HU 07-15-88089      1309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Szabó László                   0.cs. HU 07-15-88158      1307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bó László                   2.cs. HU 07-15-88118      1304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Miklós                  0.cs. HU 07-15-87914      1304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bó László                   1.cs. HU 07-15-88105      1290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émeth Csaba                   1.cs. HU 07-15-87504      1289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Zámolyi Zoltán                 2.cs. HU 07-15-88380      1286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Szabó László                   1.cs. HU 07-15-88110      128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Németh Csaba                   0.cs. HU 07-15-87547      1285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agy Béla                      1.cs. HU 07-15-88032      128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Nagy Béla                      1.cs. HU 07-15-88079      1283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Varga Attila                   1.cs. HU 07-15-87592      128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Tóth László                    1.cs. HU 07-15-88206      127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Tóth László                    1.cs. HU 07-15-88244      1278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Varga Attila                   0.cs. HU 07-15-87564      127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Tóth László                    2.cs. HU 07-15-88224      127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Tóth László                    2.cs. HU 07-15-88254      1276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Zámolyi Zoltán                 2.cs. HU 07-15-88367      127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Varga Attila                   1.cs. HU 07-15-87561      1274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Orbán Imre                     1.cs. HU 07-50-05208      127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Orbán Imre                     1.cs. HU 07-15-95901      1271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Németh Csaba                   1.cs. HU 07-15-87534      1262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Varga Attila                   0.cs. HU 07-15-87578      1261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Nagy Béla                      1.cs. HU 07-15-88034      1252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oldog József                  1.cs. HU 07-15-87222      124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Zámolyi Zoltán                 1.cs. HU 07-15-88313      1249,1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oldog József                  1.cs. HU 07-15-87206      1247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Zámolyi Zoltán                 1.cs. HU 07-15-88332      124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ebestyén László               1.cs. HU 07-15-87376      1245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ebestyén László               1.cs. HU 07-15-87374      1244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Zámolyi Zoltán                 1.cs. HU 07-15-88370      124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ebestyén László               1.cs. HU 07-15-87368      1243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Nagy Béla                      1.cs. HU 07-15-88013      1242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Németh Csaba                   1.cs. HU 07-15-87537      1242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ebestyén László               1.cs. HU 07-15-87352      1242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Nagy Béla                      1.cs. HU 07-15-88071      1241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abó László                   1.cs.    7 h.  25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Zámolyi Zoltán                 2.cs.    7 h.  22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Nagy Béla                      1.cs.    7 h.  184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Zámolyi Zoltán                 1.cs.    5 h.  130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abó László                   2.cs.    4 h.  123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Orbán Imre                     1.cs.    4 h.  112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ga Attila                   1.cs.    4 h.  11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ebestyén László               1.cs.    5 h.   99,3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Németh Csaba                   1.cs.    3 h.   6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ovács Miklós                  1.cs.    2 h.   5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1.cs.    2 h.   46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Tóth László                    2.cs.    2 h.   44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oldog József                  1.cs.    2 h.   38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Nagy Béla                      2.cs.    1 h.   3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Miklós                  2.cs.    1 h.   28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HU-07-15-90715      1379,6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2.cs. HU-07-15-90747      1377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Prém Zoltán                    2.cs. HU-07-15-90717      1354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Prém Zoltán                    2.cs. HU-07-15-90748      1353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rém Zoltán                    2.cs. HU-07-15-90731      132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Prém Zoltán                    2.cs. HU-07-15-90744      1324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rém Zoltán                    1.cs. HU-07-15-90657      1315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Prém Zoltán                    0.cs. HU-07-15-90700      1287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Prém Zoltán                    0.cs. HU-07-15-90655      1242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Prém Zoltán                    0.cs. HU-07-15-90723      124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2.cs. HU-07-15-90712      1231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rém Zoltán                    1.cs. HU-07-15-90708      1227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rém Zoltán                    2.cs.    7 h.  230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ém Zoltán                    1.cs.    2 h.   4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8:28:00Z</dcterms:created>
  <dc:creator>Király István</dc:creator>
  <dc:description/>
  <dc:language>en-US</dc:language>
  <cp:lastModifiedBy>Király István</cp:lastModifiedBy>
  <cp:lastPrinted>2007-09-08T10:44:00Z</cp:lastPrinted>
  <dcterms:modified xsi:type="dcterms:W3CDTF">2007-09-08T08:50:00Z</dcterms:modified>
  <cp:revision>5</cp:revision>
  <dc:subject/>
  <dc:title>Győr-Rába Tagszövetség, F05 Csorna</dc:title>
</cp:coreProperties>
</file>