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 zóna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augsdorf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1 08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Árkosi Zoltán                  2.cs. HU-07-11-21954      1613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olnár Imre                    1.cs. HU 07-11-16013      1591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Árkosi Zoltán                  2.cs. HU-07-D-165522      1590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Árkosi Zoltán                  0.cs. HU-07-M-112112      1584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Árkosi Zoltán                  1.cs. HU-07-D-165517      1575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eilig Károly                  2.cs. HU 07-11-16268      1575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Árkosi Zoltán                  0.cs. HU-07-11-21396      1571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Árkosi Zoltán                  0.cs. HU-07-11-21419      1567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Árkosi Zoltán                  2.cs. HU-07-11-21381      1557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Árkosi Zoltán                  1.cs. HU-07-11-21373      1555,6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olnár Imre                    1.cs. HU 07-50-27305      1531,9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Árkosi Zoltán                  0.cs. HU-07-11-21331      1517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Árkosi Zoltán                  1.cs. HU-07-11-21371      1510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Árkosi Zoltán                  2.cs. HU-07-11-21934      1510,0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Árkosi Zoltán                  2.cs. HU-07-11-21370      1508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ulcsár János                  1.cs. HU 07-11-16061      1506,6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Molnár Imre                    1.cs. HU 07-11-16007      1503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Árkosi Zoltán                  0.cs. HU-07-D-165514      1499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ulcsár János                  1.cs. HU 07-11-16073      1497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Német Gábor                    1.cs. HU 07-11-16219      1494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ulcsár János                  1.cs. HU 07-11-16066      1487,4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iss László II.                1.cs. HU 07-16-05320      1486,6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Molnár Imre                    1.cs. HU 07-50-27299      1477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Német Gábor                    1.cs. HU 07-11-22150      1476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Molnár Imre                    1.cs. HU 07-11-05227      1474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Kiss László II.                1.cs. HU 07-16-05316      1473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Molnár Imre                    1.cs. HU 07-11-16015      1471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Heilig Károly                  0.cs. HU 07-11-16243      1469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Heilig Károly                  1.cs. HU 07-11-16255      1469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Árkosi Zoltán                  1.cs. HU-07-11-21356      1468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Kulcsár János                  1.cs. HU 07-11-16069      1468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Árkosi Zoltán                  2.cs. HU-07-D-165518      1468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Árkosi Zoltán                  1.cs. HU-07-D-165516      1468,2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Heilig Károly                  2.cs. HU 07-11-16253      1467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Molnár Imre                    1.cs. HU 07-11-16005      1465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ulcsár János                  1.cs. HU 07-11-16074      1465,4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Heilig Károly                  2.cs. HU 07-11-16260      1463,8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Árkosi Zoltán                  2.cs. HU-07-11-21380      1463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Árkosi Zoltán                  2.cs. HU-07-11-21376      1462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Árkosi Zoltán                  1.cs. HU-07-11-21384      1461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Molnár Imre                    1.cs. HU 07-50-27304      1460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Árkosi Zoltán                  0.cs. HU-07-D-165504      1460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Árkosi Zoltán                  0.cs. HU-07-11-21377      1459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Molnár Imre                    1.cs. HU 07-50-27303      1457,5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Kulcsár János                  1.cs. HU 07-11-93384      1457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Német Gábor                    1.cs. HU 07-11-16216      1453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Heilig Károly                  0.cs. HU 07-11-16262      1448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Kulcsár János                  1.cs. HU 07-11-16057      1448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Heilig Károly                  0.cs. HU 07-11-16294      1447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Molnár Imre                    1.cs. HU 07-50-27300      1446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Heilig Károly                  1.cs. HU 07-11-16267      1445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Kulcsár János                  1.cs. HU 07-11-16064      1445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iss László II.                2.cs. HU 07-16-05312      1441,1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Kiss László II.                2.cs. HU 07-16-05306      1440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Árkosi Zoltán                  2.cs. HU-07-D-165524      1440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Árkosi Zoltán                  2.cs. HU-07-11-21430      1439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Árkosi Zoltán                  1.cs. HU-07-11-21386      1436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Árkosi Zoltán                  0.cs. HU-07-11-21357      1434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Árkosi Zoltán                  1.cs. HU-07-11-21444      1431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Árkosi Zoltán                  2.cs.    7 h.  237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olnár Imre                    1.cs.    7 h.  225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Árkosi Zoltán                  1.cs.    7 h.  206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ulcsár János                  1.cs.    7 h.  194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eilig Károly                  2.cs.    3 h.   89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émet Gábor                    1.cs.    3 h.   84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iss László II.                1.cs.    2 h.   61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eilig Károly                  1.cs.    2 h.   48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iss László II.                2.cs.    2 h.   37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 zóna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augsdorf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1 08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Bódi Ferenc                    1.cs. HU 07-11-16304      1569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rvas István                 2.cs. HU-07-D-165957      1565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arvas István                 2.cs. HU-07-11-21832      1551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ustyán Tamás                  2.cs. HU-07-11-16706      1537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agy Gábor                     1.cs. HU 07-11-17064      1531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iss Ferenc                    2.cs. HU 07-11-16479      1531,1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eicser Béla                   1.cs. HU-07-50-48944      1530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eicser Béla                   1.cs. HU-07-11-17336      1526,6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ertetics Gyula                2.cs. HU-07-M-114068      1522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eicser Béla                   1.cs. HU-07-11-17332      1521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áva Zoltán                    0.cs. HU 07-11-17185      1503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ódi Ferenc                    1.cs. HU 07-11-16323      1497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ss Ferenc                    1.cs. HU 07-11-16456      1488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ustyán Tamás                  0.cs. HU-07-11-16723      1487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Szarvas István                 0.cs. HU-07-11-17646      1484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ustyán Tamás                  2.cs. HU-07-D-165658      1484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Nagy Gábor                     1.cs. HU 07-11-17108      1484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zarvas István                 2.cs. HU-07-11-17613      1484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Szarvas István                 0.cs. HU-07-11-17631      1483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alogh Zoltán                  1.cs. HU-07-D-165949      1482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Szarvas István                 1.cs. HU-07-11-17629      1481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alogh Zoltán                  1.cs. HU-07-11-17558      1480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iss Ferenc                    2.cs. HU 07-11-16488      1464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Páva Zoltán                    0.cs. HU 07-11-17241      1462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arvas István                 2.cs. HU-07-11-17634      1462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Páva Zoltán                    1.cs. HU 07-11-16964      1462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ustyán Tamás                  0.cs. HU-07-D-165663      1462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zarvas István                 1.cs. HU-07-11-17608      1462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Páva Zoltán                    1.cs. HU 07-11-16974      1462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arvas István                 0.cs. HU-07-11-17627      1461,9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Balogh Zoltán                  2.cs. HU-07-D-165958      1461,7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Csabai Mihály                  1.cs. HU-07-11-17475      1461,6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Feicser Béla                   1.cs. HU-07-11-17330      1461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Kustyán Tamás                  2.cs. HU-07-11-16710      1460,0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Csabai Mihály                  2.cs. HU-07-11-17469      1459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ustyán Tamás                  1.cs. HU-07-D-165697      1458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Csabai Mihály                  1.cs. HU-07-11-17061      1457,4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ustyán Tamás                  0.cs. HU-07-11-16765      1457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Zvezdovics Szilvér             2.cs. HU 07-11-16862      1455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Páva Zoltán                    0.cs. HU 07-11-16954      1451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Feicser Béla                   1.cs. HU-07-11-17348      1451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Zvezdovics Szilvér             2.cs. HU 07-11-16899      1450,6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Balogh Zoltán                  2.cs. HU-07-11-06969      1450,0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Feicser Béla                   1.cs. HU-07-11-17328      1449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Fertetics Gyula                1.cs. HU-07-D-165635      1448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Nagy Gábor                     1.cs. HU 07-11-17093      1448,8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Fertetics Gyula                1.cs. HU-07-D-165612      1448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Fertetics Gyula                1.cs. HU-07-D-165638      1448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Szarvas István                 0.cs. HU-07-11-11240      1447,9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Fertetics Gyula                1.cs. HU-07-D-165644      1446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Zvezdovics Szilvér             1.cs. HU 07-11-16891      1442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Szarvas István                 1.cs. HU-07-11-17635      1440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ustyán Tamás                  0.cs. HU-07-11-16750      1438,1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Szarvas István                 0.cs. HU-07-11-17621      1436,9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Nagy Gábor                     1.cs. HU 07-11-17055      1435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Szarvas István                 2.cs. HU-07-11-17612      1434,6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Szarvas István                 0.cs. HU-07-D-165968      1433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Kustyán Tamás                  0.cs. HU-07-D-165695      1431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Kustyán Tamás                  1.cs. HU-07-D-165696      1431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Kustyán Tamás                  2.cs. HU-07-D-165665      1431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Kustyán Tamás                  2.cs. HU-07-D-165652      1430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Fertetics Gyula                2.cs. HU-07-D-166003      1427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Nagy Gábor                     1.cs. HU 07-11-17002      1427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Fertetics Gyula                1.cs. HU-07-D-165998      1427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Zvezdovics Szilvér             1.cs. HU 07-11-16871      1426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Fertetics Gyula                1.cs. HU-07-D-165999      1426,2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Fertetics Gyula                1.cs. HU-07-D-166014      1425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Páva Zoltán                    1.cs. HU 07-11-16973      1425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Fertetics Gyula                2.cs. HU-07-D-165634      1425,4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Bódi Ferenc                    1.cs. HU 07-11-16311      1425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Páva Zoltán                    1.cs. HU 07-11-17227      1422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Páva Zoltán                    0.cs. HU 07-11-16946      1422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Páva Zoltán                    0.cs. HU 07-11-16908      1422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Páva Zoltán                    1.cs. HU 07-11-16932      1422,0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Páva Zoltán                    1.cs. HU 07-11-16934      142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Páva Zoltán                    2.cs. HU 07-11-16948      142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Páva Zoltán                    1.cs. HU 07-11-16971      1421,2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Kustyán Tamás                  2.cs. HU-07-50-48899      1420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Kustyán Tamás                  2.cs. HU-07-D-165664      1420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Kustyán Tamás                  1.cs. HU-07-D-165651      1419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Kustyán Tamás                  0.cs. HU-07-11-16709      1419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Glück István                   1.cs. HU 07-11-16630      1418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Nagy Gábor                     1.cs. HU 07-11-17076      1418,5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Kustyán Tamás                  1.cs. HU-07-D-165674      1418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Csabai Mihály                  2.cs. HU-07-11-17466      1417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Balogh Zoltán                  2.cs. HU-07-11-17571      1412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Balogh Zoltán                  1.cs. HU-07-11-17568      1412,3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Kustyán Tamás                  2.cs. HU-07-D-165689      1410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Fertetics Gyula                1.cs. HU-07-D-165645      1409,0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Szarvas István                 1.cs. HU-07-11-17616      1408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Fertetics Gyula                0.cs. HU-07-M-110408      1408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Fertetics Gyula                1.cs. HU-07-D-165641      1408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Fertetics Gyula                1.cs. HU-07-D-165606      1407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Feicser Béla                   1.cs.    6 h.  204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ustyán Tamás                  2.cs.    7 h.  196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ertetics Gyula                1.cs.    7 h.  181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arvas István                 2.cs.    5 h.  174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áva Zoltán                    1.cs.    7 h.  173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Nagy Gábor                     1.cs.    6 h.  172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arvas István                 1.cs.    4 h.  111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ódi Ferenc                    1.cs.    3 h.   99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ustyán Tamás                  1.cs.    4 h.   94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alogh Zoltán                  1.cs.    3 h.   87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ertetics Gyula                2.cs.    3 h.   84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alogh Zoltán                  2.cs.    3 h.   79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ss Ferenc                    2.cs.    2 h.   73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sabai Mihály                  1.cs.    2 h.   62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Zvezdovics Szilvér             2.cs.    2 h.   59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Zvezdovics Szilvér             1.cs.    2 h.   50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Csabai Mihály                  2.cs.    2 h.   49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iss Ferenc                    1.cs.    1 h.   36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Páva Zoltán                    2.cs.    1 h.   20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Glück István                   1.cs.    1 h.   19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 zóna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augsdorf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1 08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űcs Gyula                    1.cs. HU-07-D-165402      1683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űcs Gyula                    1.cs. HU-07-11-18863      1682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zűcs Gyula                    2.cs. HU-07-11-18832      1682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űcs Gyula                    1.cs. HU-07-11-18855      1679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Páli István                    2.cs. HU-07-D-165855      1677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ücs Tibor                    1.cs. HU-07-11-18798      1676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Páli István                    2.cs. HU-07-D-165832      1675,6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uhrmann László                0.cs. HU-07-11-20523      1673,2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uhrmann László                1.cs. HU-07-11-18538      1671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uhrmann László                1.cs. HU-07-11-18535      1671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uhrmann László                2.cs. HU-07-D-165426      1670,7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áli István                    2.cs. HU-07-D-165809      1668,9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Fuhrmann László                0.cs. HU-07-11-18567      1664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Fuhrmann László                2.cs. HU-07-11-18516      1663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uhrmann László                1.cs. HU-07-D-165447      1662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uhrmann László                1.cs. HU-07-11-18531      1661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uhrmann László                2.cs. HU-07-11-20513      1660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áli István                    2.cs. HU-07-D-165807      1655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J.Varga Attila                 1.cs. HU-07-D-165347      1649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Farkas Ferenc                  1.cs. HU-07-11-18784      1648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J.Varga Attila                 1.cs. HU-07-D-165331      1647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Páli István                    2.cs. HU-07-D-165827      1646,1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Páli István                    2.cs. HU-07-D-165830      1645,5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Páli István                    1.cs. HU-07-D-165814      1643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Páli István                    1.cs. HU-07-D-165842      1634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Rebenek-Márczis                1.cs. HU 07-D-162573      1633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ebenek-Márczis                1.cs. HU 07-50-27371      1631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ebenek-Márczis                1.cs. HU 07-D-162515      1629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Rebenek-Márczis                1.cs. HU 07-50-27352      1627,4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űcs Gyula                    2.cs. HU-07-11-18830      1623,5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zűcs Gyula                    2.cs. HU-07-11-18882      1623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űcs Gyula                    1.cs. HU-07-11-18842      1621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Szűcs Gyula                    1.cs. HU-07-D-162571      1610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J.Varga Attila                 2.cs. HU-07-D-165356      1610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Fuhrmann László                0.cs. HU-07-11-18559      1602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Fuhrmann László                2.cs. HU-07-11-20522      1601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Fuhrmann László                2.cs. HU-07-11-18547      1601,5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J.Varga Attila                 2.cs. HU-07-M-112300      1601,3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Fuhrmann László                2.cs. HU-07-11-18452      1601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Szűcs Gyula                    1.cs. HU-07-11-18853      1600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J.Varga Attila                 2.cs. HU-07-M-112298      1599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Fuhrmann László                0.cs. HU-07-11-18533      1598,5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Banyár Károly                  1.cs. HU-07-11-18442      1598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J.Varga Attila                 2.cs. HU-07-13-97491      1594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zücs Tibor                    1.cs. HU-07-11-18504      1579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Vida István                    1.cs. HU 07-50-27938      1578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Vida István                    0.cs. HU 07-50-27940      1572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Vida István                    0.cs. HU 07-50-27945      1568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Fuhrmann László                1.cs. HU-07-11-18522      1567,3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Rebenek-Márczis                1.cs. HU 07-50-27388      1567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Rebenek-Márczis                1.cs. HU 07-50-27365      1565,8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Farkas Ferenc                  1.cs. HU-07-50-23343      1565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Rebenek-Márczis                1.cs. HU 07-50-27394      1564,7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Fuhrmann László                1.cs. HU-07-11-18532      1564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Rebenek-Márczis                1.cs. HU 07-50-23331      1563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Rebenek-Márczis                1.cs. HU 07-50-27356      1562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Szűcs Gyula                    2.cs. HU-07-D-165425      1559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Szűcs Gyula                    1.cs. HU-07-D-162572      1558,7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Fuhrmann László                1.cs. HU-07-11-18549      1543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Páli István                    2.cs. HU-07-11-19054      1531,2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zűcs Gyula                    1.cs. HU-07-D-165415      1530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Szücs Tibor                    1.cs. HU-07-11-18507      1518,0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Vida István                    1.cs. HU 07-50-27965      1517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Vida István                    1.cs. HU 07-50-27966      1512,2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Szűcs Gyula                    1.cs. HU-07-11-18852      1511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Vida István                    1.cs. HU 07-11-22371      1509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J.Varga Attila                 1.cs. HU-07-D-165336      1503,1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J.Varga Attila                 1.cs. HU-07-D-165335      1501,8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J.Varga Attila                 1.cs. HU-07-D-165360      1500,6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J.Varga Attila                 2.cs. HU-07-13-97518      1495,9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Farkas Ferenc                  1.cs. HU-07-D-165491      1491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J.Varga Attila                 1.cs. HU-07-11-18758      1490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Szűcs Gyula                    1.cs. HU-07-11-18827      1486,2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Szűcs Gyula                    2.cs. HU-07-D-165409      1485,9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Szűcs Gyula                    2.cs. HU-07-D-165424      1485,2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Vida István                    1.cs. HU 07-50-27939      1482,4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Banyár Károly                  1.cs. HU-07-11-18435      1476,8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Szücs Tibor                    1.cs. HU-07-50-27871      1473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Szücs Tibor                    1.cs. HU-07-11-19245      1472,5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Farkas Ferenc                  1.cs. HU-07-D-165496      1468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Rebenek-Márczis                1.cs. HU 07-50-27385      1467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Farkas Ferenc                  1.cs. HU-07-11-16010      1467,6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J.Varga Attila                 1.cs. HU-07-D-165378      1464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J.Varga Attila                 2.cs. HU-07-M-110413      1463,8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J.Varga Attila                 2.cs. HU-07-M-110410      1460,9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Szücs Tibor                    1.cs. HU-07-11-18965      1458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J.Varga Attila                 2.cs. HU-07-D-165340      1457,2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Páli István                    2.cs.    7 h.  241,3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űcs Gyula                    1.cs.    7 h.  235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uhrmann László                1.cs.    7 h.  223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Rebenek-Márczis                1.cs.    7 h.  209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uhrmann László                2.cs.    6 h.  199,1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J.Varga Attila                 2.cs.    7 h.  172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J.Varga Attila                 1.cs.    7 h.  171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űcs Gyula                    2.cs.    6 h.  167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Szücs Tibor                    1.cs.    6 h.  143,4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arkas Ferenc                  1.cs.    5 h.  117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Vida István                    1.cs.    5 h.  114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Páli István                    1.cs.    2 h.   67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Banyár Károly                  1.cs.    2 h.   47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5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 zóna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augsdorf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1 08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5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iss László                    2.cs. HU-07-11-21486      1665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arró Nándor                   1.cs. HU-07-11-21999      1651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arró Nándor                   1.cs. HU-07-D-165536      1650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arró Nándor                   2.cs. HU-07-11-21929      1649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Ring László                    2.cs. HU 07-11-21703      1627,6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Varró Nándor                   2.cs. HU-07-11-21920      1624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Ring László                    2.cs. HU 07-11-21690      1615,9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arró Nándor                   0.cs. HU-07-D-165546      1596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Kiss László                    2.cs. HU-07-11-21451      1584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iss László                    1.cs. HU-07-11-21459      1581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öldesi Miklós                 1.cs. HU 07-11-21752      1569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iss László                    2.cs. HU-07-11-21497      1564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ss László                    1.cs. HU-07-11-21454      1517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iss László                    2.cs. HU-07-11-21455      1513,7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ing László                    1.cs. HU 07-11-21728      1513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Kiss László                    2.cs. HU-07-11-21474      1513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ing László                    0.cs. HU 07-11-21663      1512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Varró Nándor                   2.cs. HU-07-11-23543      1511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Varró Nándor                   1.cs. HU-07-11-21963      1510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Varró Nándor                   2.cs. HU-07-M-112106      1510,7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Ring László                    2.cs. HU 07-11-21746      1510,5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ing László                    0.cs. HU 07-11-21658      1510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Varró Nándor                   1.cs. HU-07-11-23546      1509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Varró Nándor                   0.cs. HU-07-11-21917      1508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Varró Nándor                   2.cs. HU-07-D-165547      1506,8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Varró Nándor                   0.cs. HU-07-11-21907      1505,8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iss László                    1.cs. HU-07-11-21464      1502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Varró Nándor                   0.cs. HU-07-11-21399      1502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Varró Nándor                   0.cs. HU-07-11-21397      1499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Ring László                    1.cs. HU 07-11-21699      1499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Varró Nándor                   1.cs. HU-07-11-21908      1498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Varró Nándor                   2.cs. HU-07-D-165527      1498,1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Ring László                    0.cs. HU 07-11-21657      1497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Ring László                    2.cs. HU 07-11-21653      1493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Ring László                    2.cs. HU 07-11-21659      1492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Varró Nándor                   2.cs. HU-07-11-21914      1484,0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Varró Nándor                   2.cs. HU-07-11-21909      1478,8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Varró Nándor                   1.cs. HU-07-D-165541      1478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Varró Nándor                   2.cs. HU-07-11-23545      1478,3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Kiss László                    1.cs. HU-07-11-21493      1477,4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Kiss László                    1.cs. HU-07-11-21499      1476,5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Ring László                    0.cs. HU 07-11-21678      1476,1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Kiss László                    1.cs. HU-07-11-21487      1469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Földesi Miklós                 1.cs. HU 07-11-21778      1466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Ring László                    1.cs. HU 07-11-21747      1464,9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Ring László                    2.cs. HU 07-11-21726      1464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Ring László                    2.cs. HU 07-11-21701      1462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Ring László                    1.cs. HU 07-11-21727      1462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5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Varró Nándor                   2.cs.    7 h.  21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Ring László                    2.cs.    7 h.  18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Varró Nándor                   1.cs.    6 h.  185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iss László                    2.cs.    5 h.  176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iss László                    1.cs.    6 h.  15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Ring László                    1.cs.    4 h.   9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öldesi Miklós                 1.cs.    2 h.   53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 zóna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augsdorf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1 08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órádi Imre                   1.cs. HU-07-D-165900      1577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órádi Imre                   1.cs. HU-07-50-23880      1571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László                    1.cs. HU 07-11-23457      1556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Tóth László                    2.cs. HU 07-11-23698      1515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Szórádi Imre                   1.cs. HU-07-11-23736      1506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órádi Imre                   1.cs. HU-07-11-23704      1490,5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Szórádi Imre                   1.cs. HU-07-11-23740      1484,3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Tóth László                    1.cs. HU 07-11-23454      1471,9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Tóth László                    1.cs. HU 07-50-40619      1468,5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zórádi Imre                   1.cs. HU-07-11-23711      1466,3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Tóth László                    2.cs. HU 07-50-40632      1463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Szórádi Imre                   1.cs. HU-07-50-23876      1442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zórádi Imre                   1.cs.    7 h.  208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Tóth László                    1.cs.    3 h.   8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Tóth László                    2.cs.    2 h.   54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 zóna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augsdorf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1 08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es Gyula                    1.cs. HU-07-11-24199      1642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Janes Gyula                    1.cs. HU-07-11-24196      1640,4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Janes Gyula                    1.cs. HU-07-11-24160      1516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Vigh Tibor                     1.cs. HU-07-11-24503      1497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Lackó Norbert                  1.cs. HU 07-11-24294      1489,2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Lackó Norbert                  2.cs. HU 07-11-24089      1486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Baranyai Csaba                 2.cs. HU-07-11-24397      1484,5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Janes Gyula                    1.cs. HU-07-11-24168      1477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Vigh Tibor                     1.cs. HU-07-11-24487      1477,0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Baranyai Csaba                 2.cs. HU-07-11-24391      1476,6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ranyai Csaba                 1.cs. HU-07-11-24367      1472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Lackó Norbert                  1.cs. HU 07-11-24077      1453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Janes Gyula                    1.cs. HU-07-11-24158      1451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jor János                    1.cs. HU-07-11-23879      1450,2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Lackó Norbert                  2.cs. HU 07-11-24099      1443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Lackó Norbert                  2.cs. HU 07-11-24094      1437,4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Vigh Tibor                     1.cs. HU-07-11-24507      1427,0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Lackó Norbert                  1.cs. HU 07-11-24284      1425,3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Janes Gyula                    2.cs. HU-07-11-24161      1415,7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Vigh Tibor                     1.cs. HU-07-11-24539      1414,7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Lackó Norbert                  1.cs. HU 07-11-24079      1409,0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Vigh Tibor                     2.cs. HU-07-11-24511      1403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Vigh Tibor                     1.cs. HU-07-11-24480      1401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Janes Gyula                    1.cs. HU-07-11-24197      1395,4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Vigh Tibor                     1.cs. HU-07-11-24524      1392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Orbán Ferenc                   1.cs. HU 07-11-24233      1386,1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Vigh Tibor                     1.cs. HU-07-11-24506      1384,0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aranyai Csaba                 2.cs. HU-07-11-24359      1382,1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Baranyai Csaba                 1.cs. HU-07-11-24405      1381,6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Major János                    1.cs. HU-07-11-23887      1377,7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Janes Gyula                    1.cs. HU-07-11-24181      1368,0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Vigh Tibor                     1.cs. HU-07-11-24482      1367,3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Vigh Tibor                     1.cs. HU-07-11-24494      1366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Vigh Tibor                     2.cs. HU-07-11-24520      1366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Baranyai Csaba                 1.cs. HU-07-11-24400      1363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Baranyai Csaba                 2.cs. HU-07-11-24412      1361,1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Major János                    1.cs. HU-07-11-23893      1353,8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Janes Gyula                    1.cs. HU-07-11-24155      1353,3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Janes Gyula                    1.cs.    7 h.  232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Vigh Tibor                     1.cs.    7 h.  205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Lackó Norbert                  1.cs.    4 h.  127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aranyai Csaba                 2.cs.    4 h.  111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Lackó Norbert                  2.cs.    3 h.   98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aranyai Csaba                 1.cs.    3 h.   74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jor János                    1.cs.    3 h.   70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Vigh Tibor                     2.cs.    2 h.   45,9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Janes Gyula                    2.cs.    1 h.   28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Orbán Ferenc                   1.cs.    1 h.   24,21 p</w:t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. zóna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augsdorf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1 08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Knauz-Szollár                  1.cs. HU-07-D-165224      1665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ollár Péter                   1.cs. HU-07-11-26124      1656,5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rkó Dezső                    0.cs. HU-07-11-26322      1656,3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Markó Dezső                    0.cs. HU-07-11-26308      1655,8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arkó Dezső                    1.cs. HU-07-11-26297      1655,2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arkó Dezső                    2.cs. HU-07-11-25038      1654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arkó Dezső                    2.cs. HU-07-11-26347      1654,39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nauz-Szollár                  1.cs. HU-07-D-165205      1654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rkó Dezső                    2.cs. HU-07-11-25043      1654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rkó Dezső                    2.cs. HU-07-11-26295      1653,8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arkó Dezső                    1.cs. HU-07-11-25001      1650,4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arkó Dezső                    2.cs. HU-07-11-21145      1650,1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Elekes István                  2.cs. HU-07-11-26140      1649,1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Markó Dezső                    2.cs. HU-07-11-25005      1648,2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Elekes István                  0.cs. HU-07-11-26179      1645,5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Elekes István                  2.cs. HU-07-11-26158      1645,0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ollár Péter                   1.cs. HU-07-11-26086      1644,9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Elekes István                  1.cs. HU-07-11-26131      1644,7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Elekes István                  2.cs. HU-07-11-26126      1644,1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ollár Péter                   1.cs. HU-07-11-26026      1643,8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ollár Péter                   2.cs. HU-07-11-26053      1634,9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ollár Péter                   2.cs. HU-07-11-26047      1634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Kollár Péter                   1.cs. HU-07-11-26111      1633,5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Elekes István                  1.cs. HU-07-11-26221      1618,8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Elekes István                  2.cs. HU-07-11-26184      1618,3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Bors László                    2.cs. HU-07-11-25583      1613,8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Bors László                    1.cs. HU-07-11-25582      1612,7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Bors László                    2.cs. HU-07-11-25875      1611,9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Cenkvári Attila                2.cs. HU-07-11-25766      1611,9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Bors László                    2.cs. HU-07-11-25862      1611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Buda Sándor                    1.cs. HU-07-11-25716      1610,7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Bors László                    1.cs. HU-07-11-25608      1610,3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Cenkvári Attila                1.cs. HU-07-11-25749      1609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Buda Sándor                    1.cs. HU-07-11-25675      1608,3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Bors László                    0.cs. HU-07-11-25576      1607,8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Buda Sándor                    1.cs. HU-07-11-25724      1606,74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Elekes István                  2.cs. HU-07-11-26145      1598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Elekes István                  1.cs. HU-07-11-26189      1598,46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Elekes István                  2.cs. HU-07-11-26186      1597,93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Elekes István                  1.cs. HU-07-11-26129      1597,67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Elekes István                  2.cs. HU-07-11-26176      1597,41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Elekes István                  1.cs. HU-07-11-26161      1596,8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Markó Dezső                    2.cs. HU-07-11-26329      1575,5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Markó Dezső                    2.cs. HU-07-11-21120      157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Markó Dezső                    0.cs. HU-07-11-21180      1574,7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Markó Dezső                    2.cs. HU-07-11-24742      1574,4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Markó Dezső                    2.cs. HU-07-11-21194      1574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Markó Dezső                    0.cs. HU-07-11-26310      1574,2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Markó Dezső                    2.cs. HU-07-11-26319      1573,7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Markó Dezső                    2.cs. HU-07-11-21181      1572,7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Neményi János                  2.cs. HU 07-50-23178      1552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Neményi János                  0.cs. HU 07-50-27820      1552,0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Kollár Péter                   0.cs. HU-07-11-26080      1550,6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Buda Sándor                    1.cs. HU-07-11-25645      1549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Bors László                    0.cs. HU-07-11-25854      1545,1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Neményi János                  2.cs. HU 07-50-23718      1545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Kollár Péter                   0.cs. HU-07-11-26030      1539,0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Kollár Péter                   1.cs. HU-07-11-26043      1515,0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Kollár Péter                   0.cs. HU-07-11-26102      1514,5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Knauz-Szollár                  1.cs. HU-07-D-165207      1513,6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Knauz-Szollár                  1.cs. HU-07-D-165211      1512,70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Elekes István                  1.cs. HU-07-11-26146      1510,02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Elekes István                  1.cs. HU-07-11-26143      1508,3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Bors László                    0.cs. HU-07-11-25607      1507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Markó Dezső                    2.cs. HU-07-11-21110      1507,0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Földing Norbert                0.cs. HU-07-D-169536      1506,3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Földing Norbert                0.cs. HU-07-11-25488      1506,15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Földing Norbert                2.cs. HU-07-11-25490      1505,7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Bors László                    1.cs. HU-07-11-25619      1505,5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Földing Norbert                2.cs. HU-07-D-165570      1505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Földing Norbert                0.cs. HU-07-D-169554      1505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Földing Norbert                0.cs. HU-07-11-25987      1505,25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Földing Norbert                0.cs. HU-07-D-165580      1504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Földing Norbert                2.cs. HU-07-11-25995      1504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Földing Norbert                2.cs. HU-07-D-169544      1504,5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Kollár Péter                   2.cs. HU-07-11-26071      1504,4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Földing Norbert                1.cs. HU-07-11-26023      1504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Földing Norbert                0.cs. HU-07-11-26003      1504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Földing Norbert                0.cs. HU-07-11-25981      1504,3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Földing Norbert                1.cs. HU-07-D-165577      1504,1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Kollár Péter                   2.cs. HU-07-11-26048      1503,9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Földing Norbert                1.cs. HU-07-D-169537      1503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Földing Norbert                1.cs. HU-07-D-165562      1503,66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Kollár Péter                   1.cs. HU-07-11-26033      1503,47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Földing Norbert                0.cs. HU-07-D-165551      1503,44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Földing Norbert                1.cs. HU-07-11-25983      1502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Földing Norbert                0.cs. HU-07-D-165561      1502,9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Földing Norbert                0.cs. HU-07-11-25485      1502,98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Markó Dezső                    0.cs. HU-07-21-70659      1502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Markó Dezső                    0.cs. HU-07-50-23813      1502,41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Földing Norbert                0.cs. HU-07-D-165564      1502,08 m/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Markó Dezső                    2.cs. HU-07-11-21177      1500,79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Földing Norbert                2.cs. HU-07-11-25591      1500,5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Markó Dezső                    0.cs. HU-07-11-26343      1500,32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kó Dezső                    2.cs.    7 h.  256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Elekes István                  2.cs.    7 h.  233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Elekes István                  1.cs.    7 h.  208,5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ollár Péter                   1.cs.    6 h.  189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Knauz-Szollár                  1.cs.    4 h.  127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uda Sándor                    1.cs.    4 h.  121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ollár Péter                   2.cs.    4 h.  109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Földing Norbert                2.cs.    5 h.  104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ors László                    2.cs.    3 h.   99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ölding Norbert                1.cs.    5 h.   97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ors László                    1.cs.    3 h.   88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Markó Dezső                    1.cs.    2 h.   76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eményi János                  2.cs.    2 h.   53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Cenkvári Attila                2.cs.    1 h.   32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enkvári Attila                1.cs.    1 h.   3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6:32:00Z</dcterms:created>
  <dc:creator>Király István</dc:creator>
  <dc:description/>
  <dc:language>en-US</dc:language>
  <cp:lastModifiedBy>Király István</cp:lastModifiedBy>
  <dcterms:modified xsi:type="dcterms:W3CDTF">2007-09-07T17:11:00Z</dcterms:modified>
  <cp:revision>5</cp:revision>
  <dc:subject/>
  <dc:title>Győr-Rába Tagszövetség, F01 Győr</dc:title>
</cp:coreProperties>
</file>