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8 08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II.                1.cs. HU 07-16-05309      155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olnár Imre                    1.cs. HU 07-11-16015      1550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II.                2.cs. HU 07-16-05320      155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HU 07-16-05292      154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II.                1.cs. HU 07-16-05318      154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2.cs. HU-07-11-21440      154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II.                1.cs. HU 07-16-05299      152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ilig Károly                  0.cs. HU 07-11-16291      151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eilig Károly                  1.cs. HU 07-11-16266      151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eilig Károly                  2.cs. HU 07-11-16257      151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Heilig Károly                  0.cs. HU 07-11-16283      1508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rkosi Zoltán                  0.cs. HU-07-11-16248      150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rkosi Zoltán                  1.cs. HU-07-D-165514      1488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rkosi Zoltán                  1.cs. HU-07-11-21372      1482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eilig Károly                  0.cs. HU 07-11-16276      148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eilig Károly                  0.cs. HU 07-11-16290      1480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Árkosi Zoltán                  2.cs. HU-07-11-21360      1479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eilig Károly                  2.cs. HU 07-11-16252      147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László II.                2.cs. HU 07-16-05312      1469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Árkosi Zoltán                  0.cs. HU-07-11-21424      1467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Harangozó István               1.cs. HU 07-11-16230      1449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Harangozó István               2.cs. HU 07-50-27223      144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arangozó István               2.cs. HU 07-11-16186      1443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arangozó István               1.cs. HU 07-50-27213      143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arangozó István               1.cs. HU 07-50-27205      142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olnár Imre                    1.cs. HU 07-11-16014      142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Árkosi Zoltán                  0.cs. HU-07-D-165507      142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Árkosi Zoltán                  0.cs. HU-07-11-21351      142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arangozó István               1.cs. HU 07-11-16181      1424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arangozó István               1.cs. HU 07-50-27222      1419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arangozó István               2.cs. HU 07-11-16226      141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olnár Imre                    1.cs. HU 07-50-27303      141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rkosi Zoltán                  0.cs. HU-07-D-165510      141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eilig Károly                  2.cs. HU 07-11-16243      141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II.                1.cs. HU 07-16-05308      1409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Árkosi Zoltán                  1.cs. HU-07-11-21357      140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Árkosi Zoltán                  2.cs. HU-07-11-21363      1404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Árkosi Zoltán                  0.cs. HU-07-11-21430      138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iss László II.                2.cs. HU 07-16-05302      138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iss László II.                1.cs. HU 07-16-05306      1380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Árkosi Zoltán                  0.cs. HU-07-11-21943      1378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Árkosi Zoltán                  0.cs. HU-07-11-21387      137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Árkosi Zoltán                  2.cs. HU-07-11-21371      1374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olnár Imre                    1.cs. HU 07-50-27305      1373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Árkosi Zoltán                  1.cs. HU-07-11-21443      136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Árkosi Zoltán                  0.cs. HU-07-11-21354      136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eilig Károly                  1.cs. HU 07-11-16244      136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eilig Károly                  1.cs. HU 07-11-16269      1361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eilig Károly                  2.cs. HU 07-11-16239      1357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eilig Károly                  1.cs. HU 07-11-16261      135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eilig Károly                  2.cs. HU 07-11-16246      1353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Heilig Károly                  2.cs. HU 07-11-16253      135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Árkosi Zoltán                  0.cs. HU-07-11-21396      134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ulcsár János                  1.cs. HU 07-11-16061      1342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rkosi Zoltán                  0.cs. HU-07-11-21386      133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Árkosi Zoltán                  0.cs. HU-07-11-21432      1328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Heilig Károly                  2.cs. HU 07-11-16294      132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Árkosi Zoltán                  0.cs. HU-07-D-165518      1325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ulcsár János                  1.cs. HU 07-11-16066      132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II.                1.cs.    6 h.  205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eilig Károly                  2.cs.    7 h.  17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arangozó István               1.cs.    5 h.  14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rkosi Zoltán                  2.cs.    4 h.  11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olnár Imre                    1.cs.    4 h.  119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Árkosi Zoltán                  1.cs.    4 h.  11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eilig Károly                  1.cs.    4 h.   9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iss László II.                2.cs.    3 h.   9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arangozó István               2.cs.    3 h.   9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ulcsár János                  1.cs.    2 h.   3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2.cs.   11 h.  35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olnár Imre                    1.cs.   11 h.  345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rkosi Zoltán                  1.cs.   11 h.  324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II.                1.cs.    8 h.  266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ilig Károly                  2.cs.   10 h.  262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ulcsár János                  1.cs.    9 h.  22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arangozó István               1.cs.    5 h.  14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ilig Károly                  1.cs.    6 h.  14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II.                2.cs.    5 h.  133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Harangozó István               2.cs.    3 h.   90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 Gábor                    1.cs.    3 h.   8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Kiss László II.                F01 HU 07-16-05320       2h  70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Molnár Imre                    F01 HU 07-11-16015       2h  69,0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Árkosi Zoltán                  F01 HU-07-D-165514       2h  68,2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olnár Imre                    F01 HU 07-50-27305       2h  58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Árkosi Zoltán                  F01 HU-07-11-21371       2h  58,0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Árkosi Zoltán                  F01 HU-07-11-21396       2h  56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Heilig Károly                  F01 HU 07-11-16243       2h  55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ulcsár János                  F01 HU 07-11-16061       2h  52,3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iss László II.                F01 HU 07-16-05312       2h  51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olnár Imre                    F01 HU 07-50-27303       2h  49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8 08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va Zoltán                    0.cs. HU 07-11-16995      1609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Gábor                     1.cs. HU 07-11-17029      153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0.cs. HU-07-D-165593      153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HU-07-D-165615      1511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HU-07-11-17608      150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rtetics Gyula                1.cs. HU-07-D-165643      1503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rtetics Gyula                1.cs. HU-07-D-165606      1501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rtetics Gyula                2.cs. HU-07-D-165604      1496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áva Zoltán                    0.cs. HU 07-11-17177      1488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áva Zoltán                    1.cs. HU 07-11-16913      148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va Zoltán                    1.cs. HU 07-11-16908      148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va Zoltán                    0.cs. HU 07-11-16968      1484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va Zoltán                    1.cs. HU 07-11-16924      148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va Zoltán                    0.cs. HU 07-11-16946      148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Páva Zoltán                    2.cs. HU 07-11-16920      148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Páva Zoltán                    0.cs. HU 07-11-16947      148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áva Zoltán                    0.cs. HU 07-11-17000      148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lück István                   1.cs. HU 07-11-16621      1479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iss Ferenc                    1.cs. HU 07-11-16466      1472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rvas István                 1.cs. HU-07-11-17647      146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Ferenc                    2.cs. HU 07-11-16494      1464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ódi Ferenc                    2.cs. HU 07-11-17259      1455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ustyán Tamás                  1.cs. HU-07-D-165685      1453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áva Zoltán                    1.cs. HU 07-11-16903      1448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áva Zoltán                    1.cs. HU 07-11-16928      144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Feicser Béla                   1.cs. HU-07-11-17335      144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áva Zoltán                    0.cs. HU 07-11-16990      1446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rvas István                 1.cs. HU-07-11-17627      1443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övecses Gábor                 1.cs. HU 07-11-16387      144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eicser Béla                   1.cs. HU-07-50-48928      1442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rvas István                 2.cs. HU-07-11-17646      1441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arvas István                 1.cs. HU-07-11-17617      1440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rvas István                 1.cs. HU-07-11-17602      143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Zvezdovics Szilvér             1.cs. HU 07-11-16897      1433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zarvas István                 1.cs. HU-07-11-11240      1432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zarvas István                 2.cs. HU-07-11-17611      1416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iss Ferenc                    1.cs. HU 07-11-16459      1406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iss Ferenc                    2.cs. HU 07-11-16455      1402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alogh Zoltán                  1.cs. HU-07-11-21831      1400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ertetics Gyula                1.cs. HU-07-D-165634      139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ertetics Gyula                0.cs. HU-07-D-136628      1389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ertetics Gyula                2.cs. HU-07-M-114073      137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agy Gábor                     1.cs. HU 07-11-17093      137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agy Gábor                     1.cs. HU 07-11-17055      137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áva Zoltán                    2.cs. HU 07-11-16933      1364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áva Zoltán                    1.cs. HU 07-11-16974      1362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eicser Béla                   1.cs. HU-07-11-17345      136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Páva Zoltán                    1.cs. HU 07-11-16918      1361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iss Ferenc                    1.cs. HU 07-11-16453      1361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Nagy Gábor                     1.cs. HU 07-11-17014      1361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Zvezdovics Szilvér             1.cs. HU 07-11-17293      135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ustyán Tamás                  1.cs. HU-07-50-52786      135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ustyán Tamás                  1.cs. HU-07-D-165652      1349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Glück István                   1.cs. HU 07-11-16606      1349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ódi Ferenc                    1.cs. HU 07-11-16327      1348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eicser Béla                   1.cs. HU-07-11-17350      134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iss Ferenc                    1.cs. HU 07-11-16491      1347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Fertetics Gyula                1.cs. HU-07-D-165644      1346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ódi Ferenc                    1.cs. HU 07-11-16319      134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Zvezdovics Szilvér             1.cs. HU 07-11-16861      1341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arvas István                 1.cs. HU-07-11-17605      133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övecses Gábor                 1.cs. HU 07-11-16366      133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ódi Ferenc                    2.cs. HU 07-11-16345      1339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Zvezdovics Szilvér             2.cs. HU 07-11-16853      133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Feicser Béla                   1.cs. HU-07-11-17331      1338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ertetics Gyula                2.cs. HU-07-D-165613      133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ódi Ferenc                    2.cs. HU 07-11-16308      1336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ertetics Gyula                0.cs. HU-07-D-165623      1336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ódi Ferenc                    2.cs. HU 07-11-16303      1334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Fertetics Gyula                2.cs. HU-07-D-165621      132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rvas István                 2.cs. HU-07-D-165964      1324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arvas István                 0.cs. HU-07-D-165974      1323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övecses Gábor                 1.cs. HU 07-11-16384      132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arvas István                 1.cs. HU-07-11-17621      1323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rvas István                 1.cs. HU-07-11-17628      1322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zarvas István                 2.cs. HU-07-11-17612      132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Páva Zoltán                    2.cs. HU 07-11-16929      132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arvas István                 1.cs. HU-07-D-165968      132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zarvas István                 1.cs. HU-07-11-06649      132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ustyán Tamás                  1.cs. HU-07-11-16715      131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ustyán Tamás                  1.cs. HU-07-11-16706      1319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ustyán Tamás                  1.cs. HU-07-11-16710      1319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ustyán Tamás                  1.cs. HU-07-11-16780      1318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Bódi Ferenc                    1.cs. HU 07-11-16305      1317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Páva Zoltán                    1.cs. HU 07-11-16914      131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Páva Zoltán                    2.cs. HU 07-11-16912      131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Páva Zoltán                    0.cs. HU 07-11-16911      1316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zarvas István                 1.cs. HU-07-D-165971      1316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arvas István                 0.cs. HU-07-11-17626      1315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va Zoltán                    1.cs.    7 h.  23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rvas István                 1.cs.    7 h.  20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ustyán Tamás                  1.cs.    7 h.  15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ertetics Gyula                2.cs.    5 h.  15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rvas István                 2.cs.    5 h.  14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eicser Béla                   1.cs.    5 h.  14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rtetics Gyula                1.cs.    4 h.  131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Gábor                     1.cs.    4 h.  123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Ferenc                    1.cs.    4 h.  11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ódi Ferenc                    2.cs.    4 h.  10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va Zoltán                    2.cs.    4 h.  10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Zvezdovics Szilvér             1.cs.    3 h.   8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övecses Gábor                 1.cs.    3 h.   7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ódi Ferenc                    1.cs.    3 h.   6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iss Ferenc                    2.cs.    2 h.   64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Glück István                   1.cs.    2 h.   6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alogh Zoltán                  1.cs.    1 h.   29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Zvezdovics Szilvér             2.cs.    1 h.   23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va Zoltán                    1.cs.   14 h.  407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eicser Béla                   1.cs.   11 h.  345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rvas István                 1.cs.   11 h.  31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10 h.  31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ertetics Gyula                1.cs.   11 h.  31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ábor                     1.cs.   10 h.  29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styán Tamás                  1.cs.   11 h.  253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rtetics Gyula                2.cs.    8 h.  23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styán Tamás                  2.cs.    7 h.  19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ódi Ferenc                    1.cs.    6 h.  16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Ferenc                    1.cs.    5 h.  154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Ferenc                    2.cs.    4 h.  137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vezdovics Szilvér             1.cs.    5 h.  13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áva Zoltán                    2.cs.    5 h.  12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logh Zoltán                  1.cs.    4 h.  11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ódi Ferenc                    2.cs.    4 h.  10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vezdovics Szilvér             2.cs.    3 h.   82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Glück István                   1.cs.    3 h.   80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logh Zoltán                  2.cs.    3 h.   7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övecses Gábor                 1.cs.    3 h.   76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abai Mihály                  1.cs.    2 h.   6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abai Mihály                  2.cs.    2 h.   4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arvas István                 F02 HU-07-11-17608       2h  71,9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arvas István                 F02 HU-07-11-17646       2h  68,3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arvas István                 F02 HU-07-11-17627       2h  65,2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Páva Zoltán                    F02 HU 07-11-16974       2h  60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Páva Zoltán                    F02 HU 07-11-16908       2h  58,7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arvas István                 F02 HU-07-11-11240       2h  58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Páva Zoltán                    F02 HU 07-11-16946       2h  58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ustyán Tamás                  F02 HU-07-11-16706       2h  57,6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Nagy Gábor                     F02 HU 07-11-17093       2h  57,0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Fertetics Gyula                F02 HU-07-D-165606       2h  54,6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8 08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2.cs. HU-07-11-21937      1747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nyár Károly                  2.cs. HU-07-11-18469      166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uhrmann László                1.cs. HU-07-11-18538      1653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nyár Károly                  2.cs. HU-07-11-18427      165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ttlmayer Sándor             1.cs. HU 07-11-18892      165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áli István                    2.cs. HU-07-D-165827      1644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uhrmann László                2.cs. HU-07-11-18467      162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2.cs. HU-07-11-18526      162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uhrmann László                2.cs. HU-07-11-18517      1619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Ferenc                  1.cs. HU-07-11-18808      1607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uhrmann László                2.cs. HU-07-11-18525      1598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ücs Tibor                    1.cs. HU-07-11-18501      159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1.cs. HU 07-11-19260      1581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nyár Károly                  1.cs. HU-07-11-18439      157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nyár Károly                  1.cs. HU-07-11-18435      1578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uhrmann László                1.cs. HU-07-11-18533      157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uhrmann László                1.cs. HU-07-11-18544      1576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2.cs. HU-07-15-90665      1576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uhrmann László                0.cs. HU-07-13-93441      157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uhrmann László                2.cs. HU-07-11-18537      157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anyár Károly                  2.cs. HU-07-11-18465      1574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Fuhrmann László                0.cs. HU-07-11-18571      1573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anyár Károly                  1.cs. HU-07-11-18440      1573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uhrmann László                2.cs. HU-07-D-165431      156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anyár Károly                  1.cs. HU-07-11-18433      156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anyár Károly                  1.cs. HU-07-11-18441      1561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ücs Tibor                    1.cs. HU-07-11-18482      156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ttlmayer Sándor             1.cs. HU 07-50-23335      1558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ttlmayer Sándor             1.cs. HU 07-50-40520      1554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nyár Károly                  2.cs. HU-07-11-18470      1553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agy Béla                      1.cs. HU 07-11-19255      155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űcs Gyula                    1.cs. HU-07-11-18855      154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ttlmayer Sándor             2.cs. HU 07-50-32332      153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Muhovits Gergely               1.cs. HU 07-50-27004      1536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Nagy Béla                      1.cs. HU 07-11-19271      153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Nagy Béla                      1.cs. HU 07-11-19262      153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kker Martina                 1.cs. HU 07-11-19151      153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kker Martina                 1.cs. HU 07-11-19146      153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ebenek-Márczis                1.cs. HU 07-50-27383      1525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uhrmann László                1.cs. HU-07-D-165449      1521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uhrmann László                2.cs. HU-07-11-20512      1521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akker Martina                 1.cs. HU 07-11-19156      151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Fuhrmann László                1.cs. HU-07-11-20522      1498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uhrmann László                2.cs. HU-07-11-18528      1497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ttlmayer Sándor             2.cs. HU 07-50-40524      149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Szücs Tibor                    1.cs. HU-07-11-18798      1493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ücs Tibor                    1.cs. HU-07-D-162568      149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anyár Károly                  1.cs. HU-07-11-18453      1491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kker Martina                 1.cs. HU 07-11-19153      148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kker Martina                 1.cs. HU 07-D-165735      1480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zűcs Gyula                    1.cs. HU-07-11-18830      1477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Prikler Enikő                  1.cs. HU-07-15-90515      147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Fuhrmann László                0.cs. HU-07-11-18553      1469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uhrmann László                1.cs. HU-07-11-18549      1469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Fuhrmann László                2.cs. HU-07-D-165427      146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Fuhrmann László                1.cs. HU-07-D-165447      1467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uhrmann László                2.cs. HU-07-11-18530      146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attlmayer Sándor             1.cs. HU 07-11-18922      1458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Szattlmayer Sándor             1.cs. HU 07-11-18921      1453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ebenek-Márczis                2.cs. HU 07-50-27381      145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űcs Gyula                    2.cs. HU-07-11-18832      1449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Prikler Enikő                  1.cs. HU-07-15-90538      1448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J.Varga Attila                 1.cs. HU-07-D-165392      144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ttlmayer Sándor             2.cs. HU 07-11-18887      144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J.Varga Attila                 2.cs. HU-07-D-165339      1447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arkas Ferenc                  1.cs. HU-07-D-165491      144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J.Varga Attila                 1.cs. HU-07-D-165347      144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J.Varga Attila                 1.cs. HU-07-D-165388      144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arkas Ferenc                  1.cs. HU-07-D-165478      144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J.Varga Attila                 1.cs. HU-07-D-165337      143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ücs Tibor                    1.cs. HU-07-D-162854      143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ücs Tibor                    1.cs. HU-07-11-18499      1438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ücs Tibor                    1.cs. HU-07-11-18494      143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J.Varga Attila                 1.cs. HU-07-D-165331      143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J.Varga Attila                 1.cs. HU-07-D-165327      1430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J.Varga Attila                 2.cs. HU-07-D-165356      142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Rebenek-Márczis                2.cs. HU 07-50-27400      142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Vida István                    1.cs. HU 07-50-27944      1419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Páli István                    1.cs. HU-07-D-165828      1417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Vida István                    0.cs. HU 07-50-27968      141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Muhovits Gergely               1.cs. HU 07-50-27022      1415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Vida István                    1.cs. HU 07-50-27936      1413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J.Varga Attila                 1.cs. HU-07-D-165336      141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Vida István                    0.cs. HU 07-50-27935      1410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Fuhrmann László                0.cs. HU-07-15-90553      141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J.Varga Attila                 2.cs. HU-07-D-165350      141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Nagy Béla                      1.cs. HU 07-11-19270      1409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J.Varga Attila                 2.cs. HU-07-M-110406      140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Nagy Béla                      1.cs. HU 07-11-19261      1408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Vida István                    0.cs. HU 07-11-22391      1406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Rebenek-Márczis                2.cs. HU 07-50-27370      1405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Vida István                    0.cs. HU 07-50-27956      140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Vida István                    0.cs. HU 07-50-27932      140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Vida István                    1.cs. HU 07-11-22389      1398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Fuhrmann László                1.cs. HU-07-11-18567      1394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űcs Gyula                    1.cs. HU-07-11-18858      139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uhrmann László                2.cs.    7 h.  257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1.cs.    7 h.  224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nyár Károly                  1.cs.    6 h.  20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ücs Tibor                    1.cs.    7 h.  194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Béla                      1.cs.    6 h.  16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.Varga Attila                 1.cs.    7 h.  15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ttlmayer Sándor             1.cs.    5 h.  156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Makker Martina                 1.cs.    5 h.  14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nyár Károly                  2.cs.    4 h.  14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ttlmayer Sándor             2.cs.    3 h.   85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arkas Ferenc                  1.cs.    3 h.   84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.Varga Attila                 2.cs.    4 h.   8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Páli István                    2.cs.    2 h.   7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űcs Gyula                    1.cs.    3 h.   76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benek-Márczis                2.cs.    3 h.   6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da István                    1.cs.    3 h.   5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rikler Enikő                  1.cs.    2 h.   5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uhovits Gergely               1.cs.    2 h.   5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benek-Márczis                1.cs.    1 h.   3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űcs Gyula                    2.cs.    1 h.   2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áli István                    1.cs.    1 h.   20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uhrmann László                2.cs.   13 h.  456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Fuhrmann László                1.cs.   14 h.  44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ücs Tibor                    1.cs.   13 h.  33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.Varga Attila                 1.cs.   14 h.  328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áli István                    2.cs.    9 h.  320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űcs Gyula                    1.cs.   10 h.  311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.Varga Attila                 2.cs.   11 h.  25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nyár Károly                  1.cs.    8 h.  25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Rebenek-Márczis                1.cs.    8 h.  23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Ferenc                  1.cs.    8 h.  20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űcs Gyula                    2.cs.    7 h.  19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da István                    1.cs.    8 h.  17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1.cs.    6 h.  168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ttlmayer Sándor             1.cs.    5 h.  156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kker Martina                 1.cs.    5 h.  14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nyár Károly                  2.cs.    4 h.  14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áli István                    1.cs.    3 h.   87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ttlmayer Sándor             2.cs.    3 h.   85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ebenek-Márczis                2.cs.    3 h.   63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Prikler Enikő                  1.cs.    2 h.   5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uhovits Gergely               1.cs.    2 h.   51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Fuhrmann László                F10 HU-07-11-18538       2h  77,2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Páli István                    F10 HU-07-D-165827       2h  72,9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űcs Gyula                    F10 HU-07-11-18855       2h  71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ücs Tibor                    F10 HU-07-11-18798       2h  67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uhrmann László                F10 HU-07-11-18533       2h  64,9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zűcs Gyula                    F10 HU-07-11-18832       2h  64,4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Fuhrmann László                F10 HU-07-D-165447       2h  62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Fuhrmann László                F10 HU-07-11-20522       2h  59,8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zűcs Gyula                    F10 HU-07-11-18830       2h  59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J.Varga Attila                 F10 HU-07-D-165347       2h  58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8 08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                   1.cs. HU-07-11-21482      1573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HU-07-11-21999      1560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esi Miklós                 2.cs. HU 07-11-21762      1558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arró Nándor                   0.cs. HU-07-D-165541      155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esi Miklós                 1.cs. HU 07-11-21759      155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2.cs. HU-07-D-165540      155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esi Miklós                 2.cs. HU 07-11-21771      1542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arró Nándor                   0.cs. HU-07-11-21399      1527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arró Nándor                   0.cs. HU-07-D-165538      1526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                   2.cs. HU-07-11-21468      150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esi Miklós                 1.cs. HU 07-11-21754      1500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esi Miklós                 1.cs. HU 07-11-21780      1499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Varró Nándor                   1.cs. HU-07-D-165536      1475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arró Nándor                   2.cs. HU-07-11-23550      147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Varró Nándor                   0.cs. HU-07-11-21917      147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arró Nándor                   0.cs. HU-07-M-112106      147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arró Nándor                   2.cs. HU-07-11-21924      1473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arró Nándor                   1.cs. HU-07-11-21930      147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arró Nándor                   0.cs. HU-07-11-21959      1472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log Norbert                  1.cs. HU-07-50-40562      146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iss László                    1.cs. HU-07-11-21453      145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László                    2.cs. HU-07-11-21458      145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László                    1.cs. HU-07-11-21499      1451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arró Nándor                   2.cs. HU-07-11-21405      1445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alog Norbert                  2.cs. HU-07-50-40553      143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arró Nándor                   0.cs. HU-07-M-112110      1431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arró Nándor                   1.cs. HU-07-11-21953      1430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Földesi Miklós                 2.cs. HU 07-11-21774      140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öldesi Miklós                 1.cs. HU 07-11-21698      1400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Földesi Miklós                 1.cs. HU 07-11-21697      1399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Földesi Miklós                 1.cs. HU 07-11-21758      139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iss László                    2.cs. HU-07-11-21488      138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iss László                    2.cs. HU-07-11-21460      138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iss László                    1.cs. HU-07-11-21497      138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                   1.cs. HU-07-11-21494      1379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öldesi Miklós                 1.cs.    6 h.  163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László                    1.cs.    5 h.  125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   4 h.  12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arró Nándor                   2.cs.    4 h.  120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                   2.cs.    4 h.   96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esi Miklós                 2.cs.    3 h.   9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log Norbert                  1.cs.    1 h.   2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log Norbert                  2.cs.    1 h.   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2.cs.   11 h.  33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  10 h.  306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iss László                    1.cs.   11 h.  281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2.cs.    9 h.  27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esi Miklós                 1.cs.    8 h.  21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2.cs.    7 h.  18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esi Miklós                 2.cs.    3 h.   9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ing László                    1.cs.    4 h.   9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alog Norbert                  1.cs.    1 h.   2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og Norbert                  2.cs.    1 h.   23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arró Nándor                   F15 HU-07-11-21999       2h  78,8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Varró Nándor                   F15 HU-07-D-165536       2h  70,7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7-11-21399       2h  61,7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Varró Nándor                   F15 HU-07-M-112106       2h  60,2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arró Nándor                   F15 HU-07-D-165541       2h  59,4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Varró Nándor                   F15 HU-07-11-21917       2h  58,9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Kiss László                    F15 HU-07-11-21497       2h  51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iss László                    F15 HU-07-11-21499       2h  44,9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8 08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HU-07-11-23724      1606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HU-07-11-23716      150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órádi Imre                   1.cs. HU-07-11-23711      1459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1.cs. HU 07-11-23689      1454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óth László                    2.cs. HU 07-50-40602      1427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óth László                    2.cs. HU 07-50-40654      142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1.cs. HU-07-11-23704      140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2.cs. HU 07-11-23460      1381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2.cs. HU 07-50-40618      133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Tóth László                    2.cs. HU 07-50-40658      1338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órádi Imre                   1.cs. HU-07-11-23736      1329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órádi Imre                   1.cs. HU-07-D-165895      132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 6 h.  18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2.cs.    5 h.  13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1 h.   3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13 h.  38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2.cs.    7 h.  18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   4 h.  12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Szórádi Imre                   F19 HU-07-11-23704       2h  5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Szórádi Imre                   F19 HU-07-11-23711       2h  58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Szórádi Imre                   F19 HU-07-11-23736       2h  52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8 08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2.cs. HU-07-11-24502      1514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yiri Sándor                   1.cs. HU 07-11-23902      1488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1.cs. HU-07-13-95113      1436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Janes Gyula                    1.cs. HU-07-11-24200      142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Vigh Tibor                     1.cs. HU-07-11-24506      1392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igh Tibor                     2.cs. HU-07-13-95119      139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h Tibor                     2.cs. HU-07-11-24514      1390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1.cs. HU-07-11-24487      1388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es Gyula                    1.cs. HU-07-11-24155      137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Vigh Tibor                     2.cs. HU-07-11-24519      1370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h Tibor                     1.cs. HU-07-11-24540      1370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ranyai Csaba                 1.cs. HU-07-11-24383      136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yiri Sándor                   1.cs. HU 07-11-23911      1367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nes Gyula                    1.cs. HU-07-11-24158      1366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Janes Gyula                    1.cs. HU-07-11-24180      1366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h Tibor                     1.cs. HU-07-11-24477      1343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Tóth Abonyi József             1.cs. HU-07-11-14000      1333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óth Abonyi József             1.cs. HU-07-11-13992      1303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óth Abonyi József             1.cs. HU-07-11-13983      1296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Janes Gyula                    1.cs. HU-07-11-24160      1294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Vigh Tibor                     1.cs. HU-07-11-24503      126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Németh Lajos                   1.cs. HU-07-11-24623      1254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igh Tibor                     1.cs. HU-07-11-24545      124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igh Tibor                     2.cs. HU-07-11-24482      1248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gh Tibor                     1.cs. HU-07-11-24539      124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Janes Gyula                    1.cs. HU-07-11-24161      1235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Janes Gyula                    1.cs. HU-07-11-24190      123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Janes Gyula                    1.cs. HU-07-11-24196      1234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Janes Gyula                    1.cs. HU-07-11-24193      1223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émeth Lajos                   1.cs. HU-07-11-24574      1220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ubola Gyula                   1.cs. HU-07-11-23851      121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igh Tibor                     1.cs.    7 h.  21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es Gyula                    1.cs.    7 h.  196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 5 h.  166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Abonyi József             1.cs.    3 h.   8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yiri Sándor                   1.cs.    2 h.   6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h Lajos                   1.cs.    2 h.   4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nyai Csaba                 1.cs.    1 h.   31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ubola Gyula                   1.cs.    1 h.   1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es Gyula                    1.cs.   14 h.  429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14 h.  42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igh Tibor                     2.cs.    7 h.  21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Lackó Norbert                  1.cs.    4 h.  12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ranyai Csaba                 2.cs.    4 h.  11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nyai Csaba                 1.cs.    4 h.  10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Lackó Norbert                  2.cs.    3 h.   9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Abonyi József             1.cs.    3 h.   80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jor János                    1.cs.    3 h.   7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yiri Sándor                   1.cs.    2 h.   69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émeth Lajos                   1.cs.    2 h.   4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es Gyula                    2.cs.    1 h.   2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Orbán Ferenc                   1.cs.    1 h.   24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bola Gyula                   1.cs.    1 h.   1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Vigh Tibor                     F20 HU-07-11-24487       2h  69,5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Janes Gyula                    F20 HU-07-11-24160       2h  64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igh Tibor                     F20 HU-07-11-24503       2h  62,6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Janes Gyula                    F20 HU-07-11-24158       2h  62,3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Vigh Tibor                     F20 HU-07-11-24506       2h  60,4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Janes Gyula                    F20 HU-07-11-24196       2h  58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Janes Gyula                    F20 HU-07-11-24155       2h  50,4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Vigh Tibor                     F20 HU-07-11-24539       2h  49,42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Janes Gyula                    F20 HU-07-11-24161       2h  49,2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Vigh Tibor                     F20 HU-07-11-24482       2h  42,6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 zóna, 02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8 08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ors László                    0.cs. HU-07-11-25622      1722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ors László                    2.cs. HU-07-11-25592      170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Kollár Péter                   2.cs. HU-07-11-26040      170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Elekes István                  1.cs. HU-07-11-26169      1689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kó Dezső                    2.cs. HU-07-11-26313      1665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nauz-Szollár                  1.cs. HU-07-25-75120      164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nauz-Szollár                  2.cs. HU-07-25-75133      1648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nauz-Szollár                  1.cs. HU-07-D-165204      1648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sidey József                  2.cs. HU-07-11-25849      163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llár Péter                   1.cs. HU-07-11-26120      161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2.cs. HU-07-11-25043      1610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llár Péter                   1.cs. HU-07-11-26102      1602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llár Péter                   1.cs. HU-07-11-26044      1595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llár Péter                   2.cs. HU-07-11-26112      1595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eményi János                  1.cs. HU 07-50-23718      1588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nauz-Szollár                  1.cs. HU-07-D-165205      1587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nauz-Szollár                  1.cs. HU-07-D-165214      158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Elekes István                  2.cs. HU-07-11-26188      158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Elekes István                  2.cs. HU-07-11-26126      157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Elekes István                  0.cs. HU-07-11-26132      157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Elekes István                  1.cs. HU-07-11-26170      157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nauz-Szollár                  1.cs. HU-07-D-165271      1575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nauz-Szollár                  2.cs. HU-07-D-165229      157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Neményi János                  2.cs. HU 07-50-23211      157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Bors László                    0.cs. HU-07-11-25872      1571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nauz-Szollár                  2.cs. HU-07-D-165218      1571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ors László                    1.cs. HU-07-11-25608      1568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ors László                    1.cs. HU-07-11-25866      1567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ors László                    1.cs. HU-07-11-25577      1566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ors László                    0.cs. HU-07-11-25864      156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ors László                    2.cs. HU-07-11-25593      156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Elekes István                  2.cs. HU-07-11-26184      1562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sidey József                  2.cs. HU-07-D-165858      1559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sidey József                  2.cs. HU-07-D-165865      155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sidey József                  2.cs. HU-07-11-25838      155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Csidey József                  2.cs. HU-07-D-165862      1556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sidey József                  1.cs. HU-07-D-165863      1553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rkó Dezső                    2.cs. HU-07-11-25038      1544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Markó Dezső                    0.cs. HU-07-11-26329      154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ollár Péter                   1.cs. HU-07-11-26051      154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nauz-Szollár                  2.cs. HU-07-D-165265      1532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ölding Norbert                1.cs. HU-07-D-169538      153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uda Sándor                    1.cs. HU-07-11-25632      1531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ölding Norbert                1.cs. HU-07-11-25487      153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eményi János                  1.cs. HU 07-50-27846      1529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Elekes István                  2.cs. HU-07-50-27146      152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ölding Norbert                1.cs. HU-07-D-169540      1528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Elekes István                  1.cs. HU-07-11-26159      152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ölding Norbert                2.cs. HU-07-11-25481      1528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Elekes István                  1.cs. HU-07-11-26130      1527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Elekes István                  1.cs. HU-07-11-26147      1527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eményi János                  2.cs. HU 07-50-23178      152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arkó Dezső                    2.cs. HU-07-11-21126      152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Elekes István                  1.cs. HU-07-11-26156      152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ollár Péter                   0.cs. HU-07-11-26071      1523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ollár Péter                   0.cs. HU-07-11-26108      1522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ors László                    0.cs. HU-07-11-25865      151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sidey József                  1.cs. HU-07-D-165874      151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ollár Péter                   0.cs. HU-07-11-26056      1513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Csidey József                  1.cs. HU-07-11-25841      1512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Csidey József                  1.cs. HU-07-D-165881      1511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eményi János                  2.cs. HU 07-50-27797      1508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Neményi János                  2.cs. HU 07-50-23181      150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Cenkvári Attila                1.cs. HU-07-11-25756      1506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Markó Dezső                    1.cs. HU-07-11-20455      1506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Cenkvári Attila                1.cs. HU-07-11-25754      150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ölding Norbert                2.cs. HU-07-D-169550      1504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Elekes István                  2.cs. HU-07-11-26176      150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Elekes István                  2.cs. HU-07-11-26189      150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Elekes István                  1.cs. HU-07-11-26178      150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Neményi János                  1.cs. HU 07-50-27810      149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Markó Dezső                    2.cs. HU-07-11-21130      1496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Cenkvári Attila                2.cs. HU-07-11-25786      1494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uda Sándor                    1.cs. HU-07-11-25724      149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Domonkos Csaba                 1.cs. HU-07-11-25900      148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ollár Péter                   0.cs. HU-07-11-26058      148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ollár Péter                   1.cs. HU-07-11-26118      1479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ollár Péter                   2.cs. HU-07-11-26124      147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ors László                    1.cs. HU-07-11-25875      147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ors László                    1.cs. HU-07-11-25588      1475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Elekes István                  2.cs. HU-07-11-26221      1473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ollár Péter                   1.cs. HU-07-11-26033      1470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Cenkvári Attila                1.cs. HU-07-11-25731      146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Markó Dezső                    2.cs. HU-07-11-26295      146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Markó Dezső                    1.cs. HU-07-11-21121      1462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Földing Norbert                1.cs. HU-07-11-25486      1460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Markó Dezső                    0.cs. HU-07-11-21119      1460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Földing Norbert                1.cs. HU-07-11-24720      1459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Földing Norbert                2.cs. HU-07-11-25857      145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Földing Norbert                2.cs. HU-07-11-25489      145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Földing Norbert                2.cs. HU-07-11-25490      1457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Bors László                    2.cs. HU-07-11-25589      145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ölding Norbert                1.cs. HU-07-D-165555      1456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Csidey József                  1.cs. HU-07-11-25846      1456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Csidey József                  1.cs. HU-07-D-165864      1456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Markó Dezső                    2.cs. HU-07-11-26296      144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Buda Sándor                    1.cs. HU-07-11-25626      1440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Elekes István                  2.cs. HU-07-11-26193      143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Elekes István                  1.cs.    7 h.  208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2.cs.    7 h.  20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2.cs.    7 h.  193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nauz-Szollár                  1.cs.    5 h.  184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ollár Péter                   1.cs.    6 h.  184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sidey József                  2.cs.    5 h.  16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ing Norbert                1.cs.    6 h.  14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Csidey József                  1.cs.    6 h.  1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ors László                    1.cs.    5 h.  141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nauz-Szollár                  2.cs.    4 h.  13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Neményi János                  2.cs.    4 h.  11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ing Norbert                2.cs.    5 h.  106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llár Péter                   2.cs.    3 h.   9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ors László                    2.cs.    3 h.   9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Neményi János                  1.cs.    3 h.   8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enkvári Attila                1.cs.    3 h.   68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uda Sándor                    1.cs.    3 h.   6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Markó Dezső                    1.cs.    2 h.   43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2.cs.    1 h.   22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omonkos Csaba                 1.cs.    1 h.   21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  14 h.  449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2.cs.   14 h.  43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1.cs.   14 h.  41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llár Péter                   1.cs.   12 h.  373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nauz-Szollár                  1.cs.    9 h.  31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ölding Norbert                1.cs.   11 h.  240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ors László                    1.cs.    8 h.  229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2.cs.   10 h.  210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ollár Péter                   2.cs.    7 h.  207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uda Sándor                    1.cs.    7 h.  18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rs László                    2.cs.    6 h.  18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idey József                  2.cs.    5 h.  16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eményi János                  2.cs.    6 h.  16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idey József                  1.cs.    6 h.  14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nauz-Szollár                  2.cs.    4 h.  137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kó Dezső                    1.cs.    4 h.  120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enkvári Attila                1.cs.    4 h.  100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eményi János                  1.cs.    3 h.   8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Cenkvári Attila                2.cs.    2 h.   5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Domonkos Csaba                 1.cs.    1 h.   21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Általános távú egyesületi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rkó Dezső                    F30 HU-07-11-25043       2h  75,5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Knauz-Szollár                  F30 HU-07-D-165205       2h  74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Elekes István                  F30 HU-07-11-26126       2h  70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Markó Dezső                    F30 HU-07-11-25038       2h  69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Elekes István                  F30 HU-07-11-26184       2h  66,2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ors László                    F30 HU-07-11-25608       2h  65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Neményi János                  F30 HU 07-50-23718       2h  62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llár Péter                   F30 HU-07-11-26102       2h  62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Kollár Péter                   F30 HU-07-11-26124       2h  60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Markó Dezső                    F30 HU-07-11-26329       2h  59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6:13:00Z</dcterms:created>
  <dc:creator>Király István</dc:creator>
  <dc:description/>
  <dc:language>en-US</dc:language>
  <cp:lastModifiedBy>Király István</cp:lastModifiedBy>
  <cp:lastPrinted>2007-09-12T19:01:00Z</cp:lastPrinted>
  <dcterms:modified xsi:type="dcterms:W3CDTF">2007-09-12T17:32:00Z</dcterms:modified>
  <cp:revision>7</cp:revision>
  <dc:subject/>
  <dc:title>Győr-Rába Tagszövetség, F01 Győr</dc:title>
</cp:coreProperties>
</file>