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Rostoc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28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Árkosi Zoltán                  0.cs. HU-06-D-147554    T  962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Nagy Gusztáv                   1.cs. HU 05-11-93355    H  797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óth József                    1.cs. HU 05-11-93407    T  781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eilig Károly                  2.cs. HU 06-11-05136    T  767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óth József                    1.cs. HU 05-11-93408    H  751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óth József                    1.cs. HU 03-11-71107    H  751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Gyurovszky Béla                1.cs. SK 04-0806-437    H  749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Tóth József                    1.cs. HU 05-11-93412    H  733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emete Zoltán                  0.cs. HU-05-11-93688    H  732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iss László II.                2.cs. HU 04-13-D8087    H  712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ulcsár János                  1.cs. HU 01-11-45474    H  708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Árkosi Zoltán                  0.cs. HU-06-D-147568    H  684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Gyurovszky Béla                1.cs. SK 03-0704-0266   H  682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Remete Zoltán                  1.cs. HU-04-11-82509    T  677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Remete Zoltán                  1.cs. HU-02-11-58738    H  668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iss László II.                1.cs. HU 05-13-D6753    T  667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Árkosi Zoltán                  0.cs. HU-06-D-147572    H  660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Remete Zoltán                  2.cs. HU-99-11-22027    T  659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emete Zoltán                  1.cs. HU-03-11-71656    T  657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Nagy Gusztáv                   1.cs. HU 03-50-11945    H  640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iss László II.                0.cs. HU 01-11-45077    T  634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iss László II.                1.cs. HU 04-11-82888    T  630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Árkosi Zoltán                  0.cs. HU-06-D-147489    H  630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ovacsics István               1.cs. HU 04-11-82366    T  626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Kovacsics István               1.cs. HU 03-11-71709    H  626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Gyurovszky Béla                1.cs. SK 04-0806-178    H  625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Molnár Imre                    2.cs. HU 05-11-93863    H  625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Heilig Károly                  0.cs. HU 00-11-31940    T  620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Földes Jenő                    1.cs. HU 05-50-12556    H  618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Kovacsics István               1.cs. HU 03-11-71745    H  599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Remete Zoltán                  1.cs. HU-04-11-82505    T  598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Árkosi Zoltán                  0.cs. HU-05-11-99384    H  587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Nagy Gusztáv                   1.cs. HU 04-11-88705    T  544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Kulcsár János                  1.cs. HU 02-11-58251    H  540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Árkosi Zoltán                  0.cs. HU-06-D-147565    H  533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Kiss László II.                2.cs. HU 05-13-D6767    H  520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Kiss László II.                2.cs. HU 03-D5124570    H  102482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Heilig Károly                  2.cs. HU 06-11-05117    T  103467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Nagy Gusztáv                   1.cs. HU 03-11-80072    H  109540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Heilig Károly                  2.cs. HU 05-11-93312    T  110423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Árkosi Zoltán                  2.cs. HU-05-11-99658    H  121192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Földes Jenő                    1.cs. HU 03-11-77241    H  124155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Remete Zoltán                  2.cs. HU-03-11-71647    H  125693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Harangozó István               2.cs. HU 05-11-93742    H  130528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Földes Jenő                    1.cs. HU 02-11-57836    H  133990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Kovacsics István               1.cs. HU 01-11-45049    H  142158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Heilig Károly                  1.cs. HU 04-11-82412    H  145395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Kiss László II.                0.cs. HU 03-11-71572    T  149532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Kiss László II.                1.cs. HU 02-11-58854    H  149795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Tóth József                    1.cs.    4 h.  291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mete Zoltán                  1.cs.    4 h.  237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Nagy Gusztáv                   1.cs.    4 h.  223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vacsics István               1.cs.    4 h.  193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Gyurovszky Béla                1.cs.    3 h.  190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eilig Károly                  2.cs.    3 h.  156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iss László II.                2.cs.    3 h.  155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iss László II.                1.cs.    3 h.  151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öldes Jenő                    1.cs.    3 h.  124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ulcsár János                  1.cs.    2 h.  113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emete Zoltán                  2.cs.    2 h.   98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olnár Imre                    2.cs.    1 h.   52,4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Árkosi Zoltán                  2.cs.    1 h.   39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Harangozó István               2.cs.    1 h.   36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Heilig Károly                  1.cs.    1 h.   33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1 egyesület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mete Zoltán                  1.cs.   16 h.  899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iss László II.                2.cs.   14 h.  825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Remete Zoltán                  2.cs.   14 h.  805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László II.                1.cs.   13 h.  693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óth József                    1.cs.   10 h.  639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agy Gusztáv                   1.cs.   10 h.  532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emete Ferenc                  1.cs.    8 h.  494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Árkosi Zoltán                  1.cs.   10 h.  458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eilig Károly                  2.cs.    8 h.  349,0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öldes Jenő                    1.cs.    7 h.  316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ovacsics István               1.cs.    7 h.  305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Gyurovszky Béla                1.cs.    5 h.  275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Árkosi Zoltán                  2.cs.    7 h.  267,1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Heilig Károly                  1.cs.    5 h.  222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ulcsár János                  1.cs.    3 h.  148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Molnár Imre                    2.cs.    3 h.  145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Harangozó István               2.cs.    3 h.  125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Remete Ferenc                  2.cs.    2 h.  106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ovacsics István               2.cs.    1 h.   66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mete Zoltán                  1.cs.   39 h. 2089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mete Zoltán                  2.cs.   39 h. 1903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iss László II.                1.cs.   38 h. 1800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emete Ferenc                  1.cs.   32 h. 1623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iss László II.                2.cs.   27 h. 1425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Árkosi Zoltán                  1.cs.   20 h.  957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Tóth József                    1.cs.   16 h.  890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ovacsics István               1.cs.   16 h.  729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Nagy Gusztáv                   1.cs.   14 h.  689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eilig Károly                  1.cs.   16 h.  656,6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eilig Károly                  2.cs.   15 h.  642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Árkosi Zoltán                  2.cs.   16 h.  591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Remete Ferenc                  2.cs.   11 h.  512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Molnár Imre                    2.cs.   10 h.  401,0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öldes Jenő                    1.cs.    8 h.  346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Gyurovszky Béla                1.cs.    6 h.  332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Harangozó István               2.cs.    8 h.  325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ulcsár János                  1.cs.    3 h.  148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Tóth József                    2.cs.    2 h.   92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Harangozó István               1.cs.    2 h.   81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ovacsics István               2.cs.    1 h.   66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Molnár Imre                    1.cs.    1 h.   32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iss László II.                F01 HU 04-13-D8087    H  3h 178,0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iss László II.                F01 HU 06-14-D7692    H  3h 177,2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emete Zoltán                  F01 HU-05-11-93688    H  3h 170,1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iss László II.                F01 HU 06-11-05307    H  3h 168,3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Tóth József                    F01 HU 05-11-93412    H  2h 134,9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Remete Zoltán                  F01 HU-02-11-58738    H  2h 132,9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Remete Ferenc                  F01 HU 03-11-71796    H  2h 132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Remete Zoltán                  F01 HU-03-11-71668    H  2h 128,3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Remete Ferenc                  F01 HU 02-11-58651    H  2h 127,8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Remete Zoltán                  F01 HU-06-11-05457    H  2h 121,5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Remete Zoltán                  F01 HU-04-11-82509    T  4h 239,6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Remete Zoltán                  F01 HU-99-11-22027    T  3h 184,5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emete Zoltán                  F01 HU-03-11-71656    T  3h 157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Remete Zoltán                  F01 HU-04-11-82505    T  3h 154,0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Árkosi Zoltán                  F01 HU-06-11-11077    T  3h 134,8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ovacsics István               F01 HU 04-11-82366    T  3h 121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Tóth József                    F01 HU 05-11-93407    T  2h 138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iss László II.                F01 HU 05-13-D6753    T  2h 128,5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Kiss László II.                F01 HU 04-11-82888    T  2h 127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Heilig Károly                  F01 HU 06-11-05136    T  2h 124,8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iss László II.                F01 HU 06-11-05307    H  7h 374,8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Remete Zoltán                  F01 HU-04-11-82484    H  7h 345,5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emete Ferenc                  F01 HU 04-11-82654    H  6h 349,7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Remete Zoltán                  F01 HU-06-01-86125    H  6h 323,5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Remete Ferenc                  F01 HU 03-11-71796    H  6h 302,9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Remete Zoltán                  F01 HU-04-11-82506    H  6h 271,7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Remete Zoltán                  F01 HU-05-11-93688    H  5h 273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iss László II.                F01 HU 04-13-D8087    H  5h 271,8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Remete Ferenc                  F01 HU 02-11-58651    H  5h 260,3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Árkosi Zoltán                  F01 HU-05-11-99549    H  5h 246,1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Remete Zoltán                  F01 HU-04-11-82509    T  7h 403,6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Remete Zoltán                  F01 HU-04-11-82505    T  7h 385,7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Kiss László II.                F01 HU 05-13-D6753    T  6h 322,3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Remete Zoltán                  F01 HU-03-11-71656    T  6h 271,1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Árkosi Zoltán                  F01 HU-06-11-11077    T  6h 270,4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iss László II.                F01 HU 04-13-D8091    T  6h 230,3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Remete Zoltán                  F01 HU-99-11-22027    T  5h 253,9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Remete Zoltán                  F01 HU-06-11-05423    T  5h 232,1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Remete Zoltán                  F01 HU-06-11-05448    T  5h 229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Remete Zoltán                  F01 HU-06-11-05446    T  5h 183,7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Rostoc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28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rvas István                 2.cs. HU-04-11-84110    H  933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arvas István                 2.cs. HU-05-11-95186    H  915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alogh Zoltán                  1.cs. HU-06-11-06598    H  914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ertetics Gyula                2.cs. HU-05-D-136618    H  782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rvas István                 1.cs. HU-05-11-95172    H  772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Glück István                   1.cs. HU 06-11-06056    H  767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rvas István                 1.cs. HU-04-11-84139    H  727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ódi Ferenc                    1.cs. HU 05-11-94627    H  719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Zvezdovics Szilvér             1.cs. HU 02-50-05479    H  717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Zvezdovics Szilvér             1.cs. HU 02-11-59754    H  702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arvas István                 1.cs. HU-06-11-06914    H  702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Zvezdovics Szilvér             1.cs. HU 06-11-05785    H  701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alai Pál                     2.cs. HU-02-11-60444    H  696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tummer István                 1.cs. SK-02-07-04896    H  686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alai Pál                     1.cs. HU-05-11-95312    H  681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alai Imre                    1.cs. HU 05-11-94561    H  675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Zvezdovics Szilvér             1.cs. HU 04-11-83751    H  673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arvas István                 2.cs. HU-04-50-31915    H  671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Glück István                   1.cs. HU 06-11-06054    H  670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tummer István                 1.cs. HU-04-11-84271    H  663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Nagy Gábor                     1.cs. HU-05-11-94473    H  662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Glück István                   2.cs. HU 06-11-06079    T  661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zalai Pál                     1.cs. HU-06-11-06872    H  658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Fertetics Gyula                2.cs. HU-05-D-136631    H  657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Kiss Ferenc                    1.cs. HU-03-11-73230    H  655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Glück István                   2.cs. HU 06-11-06061    H  652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Glück István                   1.cs. HU 05-11-94397    H  650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tummer István                 1.cs. HU-04-11-84263    H  640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Balogh Zoltán                  1.cs. HU-06-50-53447    T  629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Kövecses Gábor                 1.cs. HU 06-11-05671    T  610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Zvezdovics Szilvér             2.cs. HU 05-11-94021    H  602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Stummer István                 1.cs. HU-03-11-73295    H  602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Zvezdovics Szilvér             2.cs. HU 06-11-05758    H  586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Csabai Mihály                  1.cs. HU-05-11-94993    H  576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Nagy Gábor                     2.cs. HU-06-11-06460    H  575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Zvezdovics Szilvér             1.cs. HU 05-11-94002    H  560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Kiss Ferenc                    2.cs. HU-06-11-06203    T  542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Csabai Mihály                  1.cs. HU-05-11-94989    T  525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Szarvas István                 1.cs. HU-02-11-60121    T  524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Nagy Gábor                     1.cs. HU-05-50-68406    H  524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Csabai Mihály                  1.cs. HU-05-11-94955    H  518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Kövecses Gábor                 1.cs. HU 06-11-05665    T  515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Szalai Imre                    2.cs. HU 05-11-94559    T  508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Zvezdovics Szilvér             2.cs. HU 06-11-05777    H  120858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Glück István                   1.cs. HU 06-11-06066    H  121222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Zvezdovics Szilvér             1.cs.    5 h.  303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arvas István                 1.cs.    4 h.  248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tummer István                 1.cs.    4 h.  215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Glück István                   1.cs.    4 h.  212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rvas István                 2.cs.    3 h.  212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ertetics Gyula                2.cs.    2 h.  127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alogh Zoltán                  1.cs.    2 h.  123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Zvezdovics Szilvér             2.cs.    3 h.  123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Csabai Mihály                  1.cs.    3 h.  118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lai Pál                     1.cs.    2 h.  117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Glück István                   2.cs.    2 h.  106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Nagy Gábor                     1.cs.    2 h.   93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övecses Gábor                 1.cs.    2 h.   82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ódi Ferenc                    1.cs.    1 h.   69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alai Pál                     2.cs.    1 h.   64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alai Imre                    1.cs.    1 h.   61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iss Ferenc                    1.cs.    1 h.   52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Nagy Gábor                     2.cs.    1 h.   42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iss Ferenc                    2.cs.    1 h.   40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alai Imre                    2.cs.    1 h.   33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2 egyesület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rvas István                 2.cs.   14 h.  772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tummer István                 1.cs.   14 h.  748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ustyán Tamás                  1.cs.   14 h.  697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Zvezdovics Szilvér             1.cs.   12 h.  678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iss Ferenc                    1.cs.   11 h.  665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ustyán Tamás                  2.cs.   11 h.  661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rvas István                 1.cs.   11 h.  620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agy Gábor                     1.cs.   11 h.  582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ertetics Gyula                2.cs.   10 h.  534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eicser Béla                   1.cs.    9 h.  506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alai Pál                     1.cs.   10 h.  503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ódi Ferenc                    1.cs.    9 h.  470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alogh Zoltán                  1.cs.    8 h.  422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ertetics Gyula                1.cs.    6 h.  312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Glück István                   1.cs.    6 h.  298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övecses Gábor                 1.cs.    7 h.  277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ezselics Mihály               1.cs.    6 h.  275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Zvezdovics Szilvér             2.cs.    6 h.  267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alai Pál                     2.cs.    4 h.  215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iss Ferenc                    2.cs.    4 h.  210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Glück István                   2.cs.    4 h.  208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Nagy Gábor                     2.cs.    3 h.  180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Bezselics Mihály               2.cs.    3 h.  176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Csabai Mihály                  1.cs.    4 h.  173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zalai Imre                    1.cs.    2 h.  125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Balogh Zoltán                  2.cs.    2 h.   82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zalai Imre                    2.cs.    2 h.   63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Bódi Ferenc                    2.cs.    1 h.   58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Kövecses Gábor                 2.cs.    1 h.   43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ustyán Tamás                  2.cs.   34 h. 1829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iss Ferenc                    1.cs.   31 h. 1572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rvas István                 2.cs.   31 h. 1568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ertetics Gyula                2.cs.   32 h. 1567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ustyán Tamás                  1.cs.   32 h. 1498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lai Pál                     1.cs.   31 h. 1415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tummer István                 1.cs.   29 h. 1376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Zvezdovics Szilvér             1.cs.   29 h. 1337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eicser Béla                   1.cs.   20 h. 1013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agy Gábor                     1.cs.   20 h.  955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arvas István                 1.cs.   20 h.  924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ódi Ferenc                    1.cs.   17 h.  813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Fertetics Gyula                1.cs.   19 h.  777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iss Ferenc                    2.cs.   17 h.  707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alogh Zoltán                  1.cs.   13 h.  652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ezselics Mihály               1.cs.   14 h.  627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alai Pál                     2.cs.   12 h.  554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övecses Gábor                 1.cs.   14 h.  549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Zvezdovics Szilvér             2.cs.   12 h.  509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Nagy Gábor                     2.cs.    9 h.  446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Glück István                   2.cs.    8 h.  380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Glück István                   1.cs.    8 h.  372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Bezselics Mihály               2.cs.    8 h.  357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zalai Imre                    1.cs.    6 h.  285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Csabai Mihály                  1.cs.    7 h.  272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Balogh Zoltán                  2.cs.    3 h.  122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Bódi Ferenc                    2.cs.    3 h.  121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tummer István                 2.cs.    3 h.  119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Kovács János                   1.cs.    2 h.   89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Csabai Mihály                  2.cs.    2 h.   65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Szalai Imre                    2.cs.    2 h.   63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Kövecses Gábor                 2.cs.    1 h.   43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Zvezdovics Szilvér             F02 HU 06-11-05785    H  4h 248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Fertetics Gyula                F02 HU-05-D-136618    H  4h 214,5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arvas István                 F02 HU-05-11-95186    H  3h 216,5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arvas István                 F02 HU-04-11-84139    H  3h 182,9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ustyán Tamás                  F02 HU-06-D-148810    H  3h 172,1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tummer István                 F02 SK-02-07-04896    H  3h 163,9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Zvezdovics Szilvér             F02 HU 02-50-05479    H  3h 158,2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tummer István                 F02 HU-04-11-84271    H  3h 147,7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arvas István                 F02 HU-03-11-73341    H  3h 147,5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ustyán Tamás                  F02 HU-06-D-148782    H  2h 145,0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ustyán Tamás                  F02 HU-06-D-148806    T  3h 125,8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Feicser Béla                   F02 HU-06-11-06115    T  2h 125,9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Balogh Zoltán                  F02 HU-06-50-53447    T  2h 107,8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iss Ferenc                    F02 HU-06-11-06203    T  2h 107,7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övecses Gábor                 F02 HU 06-11-05671    T  2h  90,5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Fertetics Gyula                F02 HU-05-D-136618    H  8h 374,2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ustyán Tamás                  F02 HU-06-11-06122    H  7h 352,6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Fertetics Gyula                F02 HU-06-D-148907    H  7h 315,1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arvas István                 F02 HU-05-11-95186    H  6h 339,1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iss Ferenc                    F02 HU-04-11-83184    H  6h 309,3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ustyán Tamás                  F02 HU-06-D-148810    H  6h 306,2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alai Pál                     F02 HU-03-11-73078    H  6h 302,2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ustyán Tamás                  F02 HU-06-D-148805    H  6h 301,3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tummer István                 F02 SK-02-07-04896    H  6h 281,8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ustyán Tamás                  F02 HU-06-D-148852    H  6h 279,8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Feicser Béla                   F02 HU-06-11-06115    T  4h 238,9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Feicser Béla                   F02 HU-06-11-06121    T  4h 187,7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Kustyán Tamás                  F02 HU-06-D-148806    T  4h 177,8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ustyán Tamás                  F02 HU-06-D-148776    T  3h 156,6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Balogh Zoltán                  F02 HU-06-50-53447    T  2h 107,8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iss Ferenc                    F02 HU-06-11-06203    T  2h 107,7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arvas István                 F02 HU-06-D-148936    T  2h 100,2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Balogh Zoltán                  F02 HU-04-11-84133    T  2h  92,0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Glück István                   F02 HU 06-11-06079    T  2h  91,7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övecses Gábor                 F02 HU 06-11-05671    T  2h  90,5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Rostoc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28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kab Sándor                   2.cs. HU-04-50-06810    H  805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Horváth Ferenc                 1.cs. HU 05-15-68248    H  802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otyondi István                1.cs. HU 04-15-61052    H  797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orváth Ferenc                 1.cs. HU 05-15-68221    H  775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Jakab Sándor                   0.cs. HU-06-15-75605    H  760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orváth Ferenc                 1.cs. HU 04-15-60457    H  760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Jakab Sándor                   2.cs. HU-04-50-06492    H  705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orváth Ferenc                 1.cs. HU 03-15-54848    H  702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orváth Ferenc                 1.cs. HU 04-15-60487    H  700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Gulyás László                  1.cs. HU 02-15-46823    H  685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otyondi István                2.cs. HU 06-50-16763    H  671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egyeri Zoltán                 1.cs. HU-06-50-16350    H  665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Rédli István                   1.cs. HU 05-50-61423    H  659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Potyondi István                1.cs. HU 04-15-61072    H  655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Horváth Ferenc                 1.cs. HU 04-15-60478    H  648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Jakab Sándor                   0.cs. HU-06-15-75490    H  603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Megyeri Zoltán                 1.cs. HU-06-50-16261    T  600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Jakab Sándor                   0.cs. HU-05-15-67577    H  590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Jakab Sándor                   1.cs. HU-04-15-60757    H  573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Rasztovich Gyula               1.cs. HU-06-15-78359    H  551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Rédli István                   1.cs. HU 06-15-76198    H   97150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Jakab Sándor                   2.cs. HU-02-15-47730    H   98269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elyem Tamás                   1.cs. HU 04-15-61813    H  103319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Horváth Ferenc                 1.cs.    5 h.  336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kab Sándor                   2.cs.    3 h.  176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otyondi István                1.cs.    2 h.  123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Megyeri Zoltán                 1.cs.    2 h.   99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édli István                   1.cs.    2 h.   89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Gulyás László                  1.cs.    1 h.   58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otyondi István                2.cs.    1 h.   56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Jakab Sándor                   1.cs.    1 h.   40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asztovich Gyula               1.cs.    1 h.   38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elyem Tamás                   1.cs.    1 h.   32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5 egyesület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kab Sándor                   2.cs.   14 h.  798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kab Sándor                   1.cs.   15 h.  768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orváth Ferenc                 1.cs.   10 h.  628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Gulyás László                  1.cs.    9 h.  492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otyondi István                1.cs.    9 h.  460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asztovich Gyula               1.cs.    6 h.  311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egyeri Zoltán                 1.cs.    4 h.  174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otyondi István                2.cs.    2 h.  115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elyem Tamás                   1.cs.    2 h.  102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asztovich Gyula               2.cs.    2 h.   96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édli István                   1.cs.    2 h.   89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arkas József                  1.cs.    2 h.   88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Horváth Ferenc                 2.cs.    1 h.   69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Dóczy Ferenc                   1.cs.    1 h.   33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kab Sándor                   1.cs.   38 h. 1898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kab Sándor                   2.cs.   37 h. 1889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orváth Ferenc                 1.cs.   32 h. 1642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Gulyás László                  1.cs.   26 h. 1273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otyondi István                1.cs.   20 h.  925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egyeri Zoltán                 1.cs.   19 h.  794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édli István                   2.cs.   16 h.  651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asztovich Gyula               1.cs.   13 h.  621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orváth Ferenc                 2.cs.   12 h.  476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intér Tibor                   1.cs.   10 h.  430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arkas József                  1.cs.    9 h.  396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asztovich Gyula               2.cs.    6 h.  271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Potyondi István                2.cs.    6 h.  258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Éliás István                   1.cs.    7 h.  246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Rédli István                   1.cs.    5 h.  238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Dóczy Ferenc                   1.cs.    7 h.  237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Németh József                  1.cs.    4 h.  171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Farkas Imre                    1.cs.    4 h.  133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elyem Tamás                   1.cs.    2 h.  102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ovács Imre                    1.cs.    2 h.   71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Farkas Zoltán                  1.cs.    2 h.   63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Megyeri Zoltán                 2.cs.    1 h.   24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Potyondi István                F05 HU 04-15-61072    H  4h 181,6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Potyondi István                F05 HU 04-15-61052    H  3h 188,0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Horváth Ferenc                 F05 HU 05-15-68248    H  3h 164,9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Jakab Sándor                   F05 HU-04-50-06492    H  3h 163,3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Rasztovich Gyula               F05 HU-06-15-78359    H  3h 155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Jakab Sándor                   F05 HU-04-15-60757    H  3h 143,8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Jakab Sándor                   F05 HU-06-15-75706    H  2h 141,5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Horváth Ferenc                 F05 HU 04-15-60487    H  2h 133,9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Jakab Sándor                   F05 HU-06-15-75519    H  2h 118,7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Gulyás László                  F05 HU 04-15-61563    H  2h 117,0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Jakab Sándor                   F05 HU-05-D-133251    H  6h 312,1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Jakab Sándor                   F05 HU-04-50-06492    H  6h 287,1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Potyondi István                F05 HU 05-15-68209    H  6h 230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Potyondi István                F05 HU 04-15-61052    H  5h 284,5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Horváth Ferenc                 F05 HU 05-15-68248    H  5h 264,6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Jakab Sándor                   F05 HU-04-15-60514    H  5h 256,9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Jakab Sándor                   F05 HU-04-50-06810    H  5h 244,7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Farkas József                  F05 HU 04-15-61373    H  5h 221,9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Jakab Sándor                   F05 HU-05-15-67646    H  5h 217,0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Jakab Sándor                   F05 HU-06-15-75475    H  5h 200,3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Megyeri Zoltán                 F05 HU-06-50-16261    T  4h 156,1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Megyeri Zoltán                 F05 HU-06-50-16278    T  2h  65,0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Farkas Imre                    F05 HU 06-15-76639    T  2h  56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Rostoc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28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Deimel Tamás                   1.cs. HU-05-11-96167    H  853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Bedő László                    1.cs. HU-06-11-07080    T  786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vács Balázs                  1.cs. HU 05-11-95964    T  662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vács Balázs                  1.cs. HU 05-11-95960    H  658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ongrácz Sándor                1.cs. HU-04-11-85152    H  642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ujber Imre                    2.cs. HU-04-11-84673    H  642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edő László                    1.cs. HU-06-50-49434    H  634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ujber Imre                    2.cs. HU-06-11-07527    H  623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argl Zoltán                   1.cs. HU 06-11-07395    H  556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vács Balázs                  1.cs. HU 04-11-85197    H  544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ongrácz Sándor                1.cs. HU-05-11-95932    H  543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edő László                    1.cs. HU-05-11-95495    H  534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Helyes Gábor                   1.cs. HU-05-11-95464    T  506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Helyes Gábor                   1.cs. HU-04-11-84713    T   99587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Hujber Imre                    2.cs. HU-06-11-07521    H  115829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Hujber Imre                    1.cs. HU-05-11-96113    H  120439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Pongrácz Sándor                1.cs. HU-06-11-07492    H  122691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Pongrácz Sándor                1.cs. HU-04-11-85104    H  123812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Margl Zoltán                   1.cs. HU 06-11-07414    H  126135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Pongrácz Sándor                1.cs. HU-04-11-85141    H  137104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ongrácz Sándor                1.cs.    5 h.  232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ovács Balázs                  1.cs.    3 h.  198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edő László                    1.cs.    3 h.  189,4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ujber Imre                    2.cs.    3 h.  170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elyes Gábor                   1.cs.    2 h.   96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argl Zoltán                   1.cs.    2 h.   93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Deimel Tamás                   1.cs.    1 h.   7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ujber Imre                    1.cs.    1 h.   42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8 egyesület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ongrácz Sándor                1.cs.   17 h.  945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Hujber Imre                    2.cs.   12 h.  746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Deimel Tamás                   1.cs.   11 h.  576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elyes Gábor                   1.cs.   10 h.  548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ujber Imre                    1.cs.    8 h.  381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argl Zoltán                   1.cs.    7 h.  328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ongrácz Sándor                2.cs.    7 h.  306,7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edő László                    1.cs.    5 h.  289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vács Balázs                  1.cs.    4 h.  254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elyes Gábor                   2.cs.    4 h.  176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Deimel Tamás                   2.cs.    2 h.  119,9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edő Szabolcs                  2.cs.    1 h.   57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edő László                    2.cs.    1 h.   40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ongrácz Sándor                1.cs.   41 h. 2097,0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Deimel Tamás                   1.cs.   33 h. 1555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ujber Imre                    1.cs.   29 h. 1357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elyes Gábor                   1.cs.   24 h. 1144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ujber Imre                    2.cs.   18 h. 1014,0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edő László                    1.cs.   15 h.  697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Deimel Tamás                   2.cs.   16 h.  688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argl Zoltán                   1.cs.   15 h.  667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ongrácz Sándor                2.cs.   16 h.  638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elyes Gábor                   2.cs.   10 h.  419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enczés Ottó                   1.cs.   10 h.  393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edő Szabolcs                  1.cs.    9 h.  382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ovács Balázs                  1.cs.    7 h.  359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Nagy György                    1.cs.    7 h.  322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edő László                    2.cs.    4 h.  158,4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edő Szabolcs                  2.cs.    3 h.  111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Nagy György                    2.cs.    2 h.   80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Margl Zoltán                   2.cs.    1 h.   46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ubik József                   1.cs.    1 h.   24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Hujber Imre                    F08 HU-06-11-07527    H  4h 223,2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Pongrácz Sándor                F08 HU-04-11-85141    H  4h 198,6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Deimel Tamás                   F08 HU-05-11-96167    H  3h 188,6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Hujber Imre                    F08 HU-06-11-07521    H  3h 183,0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Hujber Imre                    F08 HU-04-11-84673    H  3h 175,2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Pongrácz Sándor                F08 HU-06-11-07492    H  3h 173,6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Pongrácz Sándor                F08 HU-04-11-85104    H  3h 160,4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Pongrácz Sándor                F08 HU-05-11-95932    H  3h 140,5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Pongrácz Sándor                F08 HU-04-11-85152    H  2h 135,5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Deimel Tamás                   F08 HU-03-11-74221    H  2h 133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Helyes Gábor                   F08 HU-06-11-07225    T  2h 122,6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Helyes Gábor                   F08 HU-05-11-95464    T  2h  95,6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Margl Zoltán                   F08 HU 05-11-96013    T  2h  95,2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Helyes Gábor                   F08 HU-06-50-49459    T  2h  67,4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Hujber Imre                    F08 HU-06-11-07527    H  7h 385,3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Pongrácz Sándor                F08 HU-04-11-85104    H  7h 342,1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Hujber Imre                    F08 HU-05-11-96116    H  7h 309,8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Pongrácz Sándor                F08 HU-04-11-85152    H  6h 328,3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Pongrácz Sándor                F08 HU-05-11-95932    H  6h 283,1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Hujber Imre                    F08 HU-04-11-84673    H  5h 286,0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Hujber Imre                    F08 HU-06-11-07521    H  5h 277,0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Deimel Tamás                   F08 HU-05-11-96167    H  5h 258,1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Deimel Tamás                   F08 HU-05-11-96164    H  5h 252,6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Deimel Tamás                   F08 HU-03-11-74221    H  5h 242,0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Helyes Gábor                   F08 HU-06-50-49459    T  4h 129,6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Helyes Gábor                   F08 HU-06-11-07225    T  3h 180,4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Margl Zoltán                   F08 HU 05-11-96013    T  3h 150,8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Helyes Gábor                   F08 HU-06-50-12624    T  3h 117,2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Renczés Ottó                   F08 HU-06-11-07121    T  2h 100,1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Helyes Gábor                   F08 HU-05-11-95464    T  2h  95,6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Bedő Szabolcs                  F08 HU-04-11-84454    T  2h  93,6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Margl Zoltán                   F08 HU 06-11-07411    T  2h  91,2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Helyes Gábor                   F08 HU-04-11-84713    T  2h  84,0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Hujber Imre                    F08 HU-05-11-96124    T  2h  72,29p</w:t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Rostoc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28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Nagy Béla                      1.cs. HU-03-11-75157    H  811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arkas Ferenc                  2.cs. HU-05-D-138378    H  796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űcs Gyula                    1.cs. HU-01-11-48720    H  782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űcs Gyula                    1.cs. HU-03-11-75465    H  774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űcs Gyula                    1.cs. HU-06-11-08042    H  765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űcs Gyula                    1.cs. HU-04-13-35485    H  760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arkas Ferenc                  2.cs. HU-06-11-07711    H  748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uhrmann László                1.cs. HU-04-D-138628    H  746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arkas Ferenc                  1.cs. HU-04-11-85342    H  731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űcs Gyula                    2.cs. HU-06-D-143816    H  725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J.Varga Attila                 1.cs. HU-05-50-12114    H  720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Nagy Béla                      1.cs. HU-05-11-96609    H  711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J.Varga Attila                 1.cs. HU-06-11-11257    H  707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Rebenek-Márczis                1.cs. HU 04-11-85828    H  704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arkas Ferenc                  1.cs. HU-02-11-61855    H  674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Páli István                    1.cs. HU-04-11-85662    H  669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Hodossy Ernő                   2.cs. HU 03-11-75263    H  656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attlmayer Sándor             1.cs. HU 06-11-08685    T  640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űcs Gyula                    2.cs. HU-03-11-75357    H  631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űcs Gyula                    1.cs. HU-05-11-96857    H  628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Nagy Béla                      1.cs. HU-05-11-96637    H  627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zűcs Gyula                    0.cs. HU-06-11-08009    H  594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Farkas Ferenc                  1.cs. HU-05-11-96361    H  576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Rebenek-Márczis                1.cs. HU 04-D-138617    H  558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Banyár Károly                  1.cs. HU-06-11-08074    H  552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Nagy Béla                      1.cs. HU-02-50-D7409    H  537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Rebenek-Márczis                1.cs. HU 05-D-138336    H  530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zattlmayer Sándor             1.cs. HU 03-11-75521    T   99357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Farkas Ferenc                  1.cs. HU-03-D5124428    H   99629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Fuhrmann László                1.cs. HU-04-D-138634    H  100743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Rebenek-Márczis                1.cs. HU 03-11-75765    H  109764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Rebenek-Márczis                1.cs. HU 05-11-85770    H  119897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Banyár Károly                  1.cs. HU-05-11-96938    H  122937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Páli István                    1.cs. HU-04-D-138562    H  139416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űcs Gyula                    1.cs.    5 h.  340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Nagy Béla                      1.cs.    4 h.  231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Rebenek-Márczis                1.cs.    5 h.  217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arkas Ferenc                  1.cs.    4 h.  210,1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arkas Ferenc                  2.cs.    2 h.  144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J.Varga Attila                 1.cs.    2 h.  124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űcs Gyula                    2.cs.    2 h.  117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uhrmann László                1.cs.    2 h.  105,0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ttlmayer Sándor             1.cs.    2 h.   94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áli István                    1.cs.    2 h.   88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anyár Károly                  1.cs.    2 h.   77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odossy Ernő                   2.cs.    1 h.   55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10 egyesület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űcs Gyula                    1.cs.   18 h. 1037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uhrmann László                1.cs.   13 h.  696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áli István                    1.cs.   12 h.  646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ebenek-Márczis                1.cs.   12 h.  587,3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Nagy Béla                      1.cs.   11 h.  585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arkas Ferenc                  1.cs.   11 h.  584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űcs Gyula                    2.cs.    9 h.  535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arkas Ferenc                  2.cs.    8 h.  435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odossy Ernő                   1.cs.    7 h.  366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anyár Károly                  1.cs.    6 h.  278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attlmayer Sándor             1.cs.    5 h.  242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J.Varga Attila                 1.cs.    5 h.  234,8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Rebenek-Márczis                2.cs.    4 h.  202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Hodossy Ernő                   2.cs.    3 h.  160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Páli István                    2.cs.    2 h.  104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attlmayer Sándor             2.cs.    2 h.   89,9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anyár Károly                  2.cs.    1 h.   62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űcs Gyula                    1.cs.   37 h. 1906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áli István                    1.cs.   30 h. 1527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Nagy Béla                      1.cs.   28 h. 1322,1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uhrmann László                1.cs.   27 h. 1294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arkas Ferenc                  1.cs.   26 h. 1278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űcs Gyula                    2.cs.   25 h. 1265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ebenek-Márczis                1.cs.   25 h. 1226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odossy Ernő                   1.cs.   25 h. 1118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arkas Ferenc                  2.cs.   15 h.  763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J.Varga Attila                 1.cs.   18 h.  759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anyár Károly                  1.cs.   15 h.  628,8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ebenek-Márczis                2.cs.   14 h.  613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Hodossy Ernő                   2.cs.   13 h.  592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Páli István                    2.cs.   14 h.  525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attlmayer Sándor             1.cs.    8 h.  359,7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anyár Károly                  2.cs.    8 h.  332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attlmayer Sándor             2.cs.    4 h.  170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Vida István                    1.cs.    4 h.  142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Hengszter József               1.cs.    3 h.  119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Muhovits Gergely               1.cs.    2 h.   65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Fuhrmann László                2.cs.    1 h.   56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Makker Martina                 1.cs.    1 h.   27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Fuhrmann László                F10 HU-04-D-138628    H  4h 247,5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űcs Gyula                    F10 HU-05-11-96857    H  3h 177,8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űcs Gyula                    F10 HU-01-11-48720    H  3h 176,9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űcs Gyula                    F10 HU-04-13-35485    H  3h 176,2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Nagy Béla                      F10 HU-05-11-96609    H  3h 150,2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Rebenek-Márczis                F10 HU 04-D-138617    H  3h 128,6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űcs Gyula                    F10 HU-06-11-08042    H  2h 139,4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zűcs Gyula                    F10 HU-06-11-08035    H  2h 136,7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Farkas Ferenc                  F10 HU-05-D-138378    H  2h 132,5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zűcs Gyula                    F10 HU-06-11-08002    H  2h 131,8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űcs Gyula                    F10 HU-01-11-48720    H  7h 363,1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űcs Gyula                    F10 HU-06-11-08042    H  6h 363,5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ebenek-Márczis                F10 HU 04-11-85766    H  6h 327,4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Rebenek-Márczis                F10 HU 05-11-85770    H  6h 284,9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űcs Gyula                    F10 HU-04-11-85422    H  6h 282,9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Fuhrmann László                F10 HU-04-D-138628    H  5h 306,8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űcs Gyula                    F10 HU-03-11-75367    H  5h 251,0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Páli István                    F10 HU-04-11-85662    H  5h 250,5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űcs Gyula                    F10 HU-04-13-35485    H  5h 236,1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Nagy Béla                      F10 HU-03-11-75157    H  5h 223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attlmayer Sándor             F10 HU 06-11-08682    T  2h 101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attlmayer Sándor             F10 HU 03-11-75521    T  2h  92,6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attlmayer Sándor             F10 HU 06-11-08685    T  2h  91,1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attlmayer Sándor             F10 HU 06-11-08664    T  2h  83,6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Rostoc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28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iládi Dezső                  1.cs. HU-06-50-60270    H  168286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Doktor László                  1.cs. HU-01-50-53869    H  172431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iládi Dezső                  1.cs. HU-03-50-55077    H  212156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iládi Dezső                  1.cs.    2 h.  142,4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Doktor László                  1.cs.    1 h.   71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1 egyesület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iládi Dezső                  1.cs.   16 h.  983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iládi Dezső                  2.cs.    7 h.  385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Doktor László                  1.cs.    5 h.  229,4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agó Csaba                     1.cs.    4 h.  226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Nagy László                    1.cs.    4 h.  173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ekete Lajos                   1.cs.    2 h.   84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Nagy László                    2.cs.    1 h.   50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Gangl János                    1.cs.    1 h.   41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Ács György                     1.cs.    1 h.   33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1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iládi Dezső                  1.cs.   40 h. 2092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iládi Dezső                  2.cs.   26 h. 1203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agó Csaba                     1.cs.   20 h.  924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Gangl János                    1.cs.   13 h.  537,0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Doktor László                  1.cs.   11 h.  447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agy László                    1.cs.    9 h.  387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ekete Lajos                   1.cs.    9 h.  340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agy László                    2.cs.    4 h.  200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ekete Lajos                   2.cs.    3 h.  155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Ács György                     1.cs.    4 h.  124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agó Csaba                     2.cs.    3 h.  123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iklós Tibor                   1.cs.    1 h.   48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iládi Dezső                  F11 HU-03-50-55077    H  4h 247,1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iládi Dezső                  F11 HU-05-50-13701    H  3h 203,6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iládi Dezső                  F11 HU-06-50-60270    H  3h 152,9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Bagó Csaba                     F11 HU-04-50-31189    H  2h 131,2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iládi Dezső                  F11 HU-05-11-98035    H  2h 119,7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iládi Dezső                  F11 HU-04-11-87257    H  2h 115,4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iládi Dezső                  F11 HU-06-11-09043    H  2h 107,8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ziládi Dezső                  F11 HU-06-11-09090    H  2h 103,2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Nagy László                    F11 HU-03-50-11107    H  2h 100,2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iládi Dezső                  F11 HU-06-50-60270    H  7h 301,2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iládi Dezső                  F11 HU-03-50-55077    H  6h 321,1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iládi Dezső                  F11 HU-06-11-09062    H  5h 266,5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iládi Dezső                  F11 HU-06-11-09041    H  5h 266,3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iládi Dezső                  F11 HU-06-11-09042    H  5h 251,5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Bagó Csaba                     F11 HU-04-50-31189    H  4h 237,9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iládi Dezső                  F11 HU-05-50-13701    H  4h 229,0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ziládi Dezső                  F11 HU-06-11-09050    H  4h 196,8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iládi Dezső                  F11 HU-06-11-09081    H  4h 191,1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ziládi Dezső                  F11 HU-06-11-09069    H  4h 184,7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Nagy László                    F11 HU-03-50-11126    T  2h 102,3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iládi Dezső                  F11 HU-06-11-09123    T  2h  88,3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Rostoc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28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cheily M                      1.cs. HU-05-M-110559    T  853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oós István                    2.cs. HU-05-11-99107    H  827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ókai Attila és fia            1.cs. HU-05-11-99253    H  801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cheily Gábor                  1.cs. HU-06-11-09789    H  766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ókai Attila és fia            1.cs. HU-04-11-88077    H  766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kács Miklós                 1.cs. HU-05-11-98466    H  760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Hanich Mihály                  1.cs. HU 06-D-150581    H  757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ókai Attila és fia            2.cs. HU-06-11-10658    H  733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cheily Gábor                  1.cs. HU-05-11-98749    H  721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cheily Gábor                  2.cs. HU-05-11-98592    H  711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agyari Zsolt                  1.cs. HU-04-11-88208    H  699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ekete Zoltán                  0.cs. HU-06-11-10337    T  694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ókai Attila és fia            1.cs. HU-06-11-10703    H  683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cheily Gábor                  1.cs. HU-06-11-09722    H  679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Marics István                  1.cs. HU-06-11-10522    H  677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oós István                    2.cs. HU-06-11-10642    H  675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ókai Attila és fia            1.cs. HU-06-11-10678    H  670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Fekete Zoltán                  2.cs. HU-05-13-49219    T  665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Fekete Zoltán                  0.cs. HU-06-11-10264    H  661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Fekete Zoltán                  1.cs. HU-06-11-10350    H  658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cheily Gábor                  2.cs. HU-04-11-87383    H  654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Marics István                  2.cs. HU-06-D-150565    H  651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cheily M                      1.cs. HU-06-M-113029    H  645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ókai Attila és fia            1.cs. HU-05-11-99270    H  638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Kókai Attila és fia            2.cs. HU-06-11-10651    H  638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Marics István                  2.cs. HU-02-11-62914    H  635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Magyari Zsolt                  1.cs. HU-05-11-98354    H  628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ókai Attila és fia            1.cs.    5 h.  287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cheily Gábor                  1.cs.    3 h.  189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oós István                    2.cs.    2 h.  126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cheily M                      1.cs.    2 h.  116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cheily Gábor                  2.cs.    2 h.  104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ókai Attila és fia            2.cs.    2 h.  100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agyari Zsolt                  1.cs.    2 h.   92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arics István                  2.cs.    2 h.   75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kács Miklós                 1.cs.    1 h.   68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anich Mihály                  1.cs.    1 h.   66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arics István                  1.cs.    1 h.   53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ekete Zoltán                  2.cs.    1 h.   47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Fekete Zoltán                  1.cs.    1 h.   44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3 egyesület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cheily Gábor                  1.cs.   15 h.  873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ókai Attila és fia            1.cs.   17 h.  839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oós István                    2.cs.   12 h.  641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Magyari Zsolt                  1.cs.   11 h.  599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ekete Zoltán                  2.cs.   10 h.  558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arics István                  2.cs.   10 h.  550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arics István                  1.cs.    9 h.  490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cheily Gábor                  2.cs.    8 h.  443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agyari Zsolt                  2.cs.    7 h.  420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ácz-Süveges                   2.cs.    8 h.  373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ekete Zoltán                  1.cs.    5 h.  261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ókai Attila és fia            2.cs.    4 h.  193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akács Miklós                 1.cs.    4 h.  190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Hanich Mihály                  1.cs.    4 h.  167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Németh Károly                  1.cs.    3 h.  129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Németh Károly                  2.cs.    2 h.  119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cheily M                      1.cs.    2 h.  116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Rácz-Süveges                   1.cs.    2 h.   88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oós István                    1.cs.    2 h.   86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cheily Gábor                  1.cs.   35 h. 1766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ókai Attila és fia            1.cs.   36 h. 1704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Magyari Zsolt                  1.cs.   30 h. 1418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ekete Zoltán                  2.cs.   26 h. 1290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cheily Gábor                  2.cs.   24 h. 1214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oós István                    2.cs.   25 h. 1169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arics István                  2.cs.   25 h. 1166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ácz-Süveges                   2.cs.   26 h. 1121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arics István                  1.cs.   19 h.  912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gyari Zsolt                  2.cs.   17 h.  842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akács Miklós                 1.cs.   17 h.  747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ókai Attila és fia            2.cs.   16 h.  727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émeth Károly                  1.cs.   17 h.  692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ekete Zoltán                  1.cs.   16 h.  686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oós István                    1.cs.    9 h.  356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Németh Károly                  2.cs.    8 h.  318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Rácz-Süveges                   1.cs.    7 h.  274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Hanich Mihály                  1.cs.    6 h.  254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alay Tibor                   1.cs.    4 h.  171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cheily M                      1.cs.    2 h.  116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Horváth Péter                  1.cs.    1 h.   28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Magyari Zsolt                  F13 HU-04-11-88208    H  3h 179,2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ókai Attila és fia            F13 HU-04-11-88077    H  3h 158,4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oós István                    F13 HU-06-11-10642    H  3h 137,9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Magyari Zsolt                  F13 HU-05-D-138506    H  2h 140,2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cheily Gábor                  F13 HU-06-11-09754    H  2h 133,6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cheily Gábor                  F13 HU-06-11-09789    H  2h 129,9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Marics István                  F13 HU-02-11-62955    H  2h 126,5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Marics István                  F13 HU-06-D-150567    H  2h 125,6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oós István                    F13 HU-05-11-99107    H  2h 125,0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cheily Gábor                  F13 HU-06-11-09722    H  2h 123,3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Fekete Zoltán                  F13 HU-05-13-49219    T  4h 190,0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Fekete Zoltán                  F13 HU-05-13-49233    T  2h 123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Fekete Zoltán                  F13 HU-06-11-10306    T  2h  97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ókai Attila és fia            F13 HU-04-11-88077    H  7h 331,6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cheily Gábor                  F13 HU-06-11-09722    H  6h 325,6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oós István                    F13 HU-06-11-10631    H  6h 248,7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ókai Attila és fia            F13 HU-05-11-99272    H  5h 282,0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cheily Gábor                  F13 HU-06-11-09712    H  5h 270,1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Marics István                  F13 HU-05-11-99360    H  5h 263,9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Magyari Zsolt                  F13 HU-06-D-150608    H  5h 249,8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cheily Gábor                  F13 HU-05-11-98582    H  5h 233,6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Kókai Attila és fia            F13 HU-05-11-99253    H  5h 228,2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cheily Gábor                  F13 HU-06-11-09681    H  5h 215,6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Fekete Zoltán                  F13 HU-05-13-49219    T  5h 226,6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Magyari Zsolt                  F13 HU-05-11-98381    T  4h 213,9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Fekete Zoltán                  F13 HU-06-11-10321    T  4h 194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Magyari Zsolt                  F13 HU-05-11-98338    T  3h 172,6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Fekete Zoltán                  F13 HU-05-13-49233    T  3h 169,4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Fekete Zoltán                  F13 HU-06-11-10262    T  3h 164,8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oós István                    F13 HU-06-D-150589    T  3h 149,1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Fekete Zoltán                  F13 HU-06-11-10306    T  3h 142,3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Fekete Zoltán                  F13 HU-06-11-10326    T  3h 134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Magyari Zsolt                  F13 HU-06-11-10844    T  3h 126,1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5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Rostoc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28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ing László                    2.cs. HU 05-11-93676    H  899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ing László                    2.cs. HU 03-11-71360    T  829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arró Nándor                   1.cs. HU-06-11-10988    H  794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László                    1.cs. HU-03-11-77265    H  753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Ábrahám József                 1.cs. HU-99-24-15507    H  700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Ábrahám József                 1.cs. HU-03-11-77295    T  686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ecker-dúc                     1.cs. HU-02-11-64261    H  670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iss László                    1.cs. HU-03-11-77271    H  669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Varró Nándor                   2.cs. HU-06-11-11028    H  664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Varró Nándor                   0.cs. HU-04-D-138637    T  639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Ábrahám József                 1.cs. HU-04-11-88691    T  636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Ábrahám József                 2.cs. HU-00-11-37655    H  616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ecker-dúc                     1.cs. HU-04-11-88481    H  611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Ring László                    1.cs. HU 03-11-71374    T  606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ecker-dúc                     1.cs. HU-02-50-M4435    H  584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iss László                    1.cs. HU-06-50-60552    H  572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Ábrahám József                 2.cs. HU-02-11-64778    H  556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Varró Nándor                   1.cs. HU-06-11-10977    H  504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ing László                    1.cs. HU 02-11-58077    T  501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Varró Nándor                   2.cs. HU-04-D-138132    H  104951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Varró Nándor                   1.cs. HU-04-11-88960    T  107305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Ábrahám József                 0.cs. HU-05-11-00091    H  122130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Varró Nándor                   2.cs. HU-06-D-147501    T  151128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Varró Nándor                   2.cs. HU-06-11-11037    H  151229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Varró Nándor                   2.cs. HU-06-11-11042    H  155457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Kiss László                    1.cs. HU-05-11-99690    H  163557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iss László                    1.cs.    4 h.  219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arró Nándor                   2.cs.    5 h.  214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Ábrahám József                 1.cs.    3 h.  197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ecker-dúc                     1.cs.    3 h.  174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arró Nándor                   1.cs.    3 h.  161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ing László                    2.cs.    2 h.  152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Ábrahám József                 2.cs.    2 h.  106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ing László                    1.cs.    2 h.   98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5 egyesület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arró Nándor                   1.cs.   13 h.  716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iss László                    1.cs.   13 h.  697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arró Nándor                   2.cs.   13 h.  685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Ábrahám József                 1.cs.   12 h.  667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ing László                    2.cs.   12 h.  642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ing László                    1.cs.    9 h.  499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Ábrahám József                 2.cs.    8 h.  404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Ábrahám Tibor                  1.cs.    6 h.  326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ecker-dúc                     1.cs.    5 h.  290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orró József                   1.cs.    3 h.  179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Ábrahám János                  1.cs.    4 h.  176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ukta Ferenc                   2.cs.    3 h.  141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Ábrahám János                  2.cs.    3 h.  121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ukta Ferenc                   1.cs.    3 h.  112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Ábrahám Tibor                  2.cs.    2 h.   97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Földesi Miklós                 1.cs.    1 h.   73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iss László                    2.cs.    1 h.   47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ecker-dúc                     2.cs.    1 h.   40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Forró József                   2.cs.    1 h.   32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5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arró Nándor                   1.cs.   35 h. 1731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ing László                    2.cs.   35 h. 1720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iss László                    1.cs.   33 h. 1593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Ábrahám József                 1.cs.   24 h. 1151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arró Nándor                   2.cs.   24 h. 1108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Ábrahám Tibor                  1.cs.   23 h. 1058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ecker-dúc                     1.cs.   20 h.  887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ing László                    1.cs.   19 h.  883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Ábrahám János                  1.cs.   19 h.  820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orró József                   1.cs.   14 h.  699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alog Norbert                  1.cs.   15 h.  669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öldesi Miklós                 2.cs.   13 h.  588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Ábrahám József                 2.cs.   13 h.  584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Ábrahám János                  2.cs.   13 h.  562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iss László                    2.cs.    9 h.  371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ukta Ferenc                   1.cs.    8 h.  313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Földesi Miklós                 1.cs.    6 h.  292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Forró József                   2.cs.    8 h.  274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Ábrahám Tibor                  2.cs.    4 h.  189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Becker-dúc                     2.cs.    5 h.  172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ukta Ferenc                   2.cs.    4 h.  171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Ravasz Jenö                    1.cs.    5 h.  158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Balog Norbert                  2.cs.    2 h.   79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Lakatos József                 1.cs.    2 h.   63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arró Nándor                   F15 HU-06-11-10977    H  4h 210,7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Varró Nándor                   F15 HU-06-11-11028    H  3h 174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arró Nándor                   F15 HU-06-11-11042    H  3h 117,3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Varró Nándor                   F15 HU-06-11-10988    H  2h 135,6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Forró József                   F15 HU-06-50-12322    H  2h 128,5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iss László                    F15 HU-03-11-77265    H  2h 128,4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Varró Nándor                   F15 HU-06-D-147505    H  2h 122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Becker-dúc                     F15 HU-02-50-M4435    H  2h 113,7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Varró Nándor                   F15 HU-05-11-99642    H  2h 110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iss László                    F15 HU-02-11-64609    H  2h 104,3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Ábrahám József                 F15 HU-04-11-88691    T  3h 162,3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Varró Nándor                   F15 HU-04-D-138637    T  3h 161,3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arró Nándor                   F15 HU-04-11-88924    T  2h 131,8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Ábrahám József                 F15 HU-04-11-88669    T  2h  94,0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Varró Nándor                   F15 HU-04-11-88960    T  2h  87,5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Varró Nándor                   F15 HU-06-D-147501    T  2h  80,5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arró Nándor                   F15 HU-06-D-147505    H  6h 275,0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Ábrahám József                 F15 HU-04-11-88670    H  5h 265,9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Kiss László                    F15 HU-05-11-99699    H  5h 236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Varró Nándor                   F15 HU-05-11-99642    H  5h 221,6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Varró Nándor                   F15 HU-06-11-11028    H  4h 230,3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Varró Nándor                   F15 HU-06-11-10977    H  4h 210,7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Kiss László                    F15 HU-02-11-64609    H  4h 208,5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Varró Nándor                   F15 HU-06-11-10988    H  4h 205,7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Ábrahám Tibor                  F15 HU-06-14-92318    H  4h 200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iss László                    F15 HU-03-11-77261    H  4h 188,1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arró Nándor                   F15 HU-04-11-88924    T  7h 364,6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Varró Nándor                   F15 HU-04-D-138637    T  6h 284,1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arró Nándor                   F15 HU-04-11-88960    T  4h 199,6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Ábrahám József                 F15 HU-04-11-88691    T  4h 188,7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Balog Norbert                  F15 HU-06-15-80809    T  4h 188,0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Balog Norbert                  F15 HU-06-15-80822    T  4h 176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Varró Nándor                   F15 HU-04-11-88911    T  4h 164,0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Ábrahám János                  F15 HU-03-11-77111    T  4h 154,9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Ring László                    F15 HU 06-11-04932    T  3h 164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Varró Nándor                   F15 HU-05-11-99610    T  3h 154,6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Rostoc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28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Adrián Arnold                  2.cs. HU-05-11-01147    H  784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sepi Bence                    2.cs. HU-05-11-00511    H  758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Adrián Arnold                  1.cs. HU-05-11-01121    T  755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Adrián Arnold                  2.cs. HU-05-11-01103    H  755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okorai Csaba                  1.cs. HU-04-11-89781    H  690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Czank Sándor                   2.cs. HU-03-50-M7328    H  663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Adrián Arnold                  1.cs. HU-05-11-01112    T  642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app László                    1.cs. HU-04-11-90118    H  640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iss Károly                    1.cs. HU-04-11-89602    H  639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Adrián Arnold                  2.cs. HU-03-11-77612    H  632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olczhammer Sándor             1.cs. HU-03-11-78651    H  622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Adrián Arnold                  2.cs. HU-05-11-01125    H  611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Papp László                    1.cs. HU-04-11-89764    H  576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okorai Csaba                  1.cs. HU-05-11-00809    H  100027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Holczhammer Sándor             1.cs. HU-03-11-77961    H  149159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iss Károly                    1.cs. HU-05-11-01502    H  151981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okorai Csaba                  1.cs. HU-03-11-78351    H  155788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abó Gábor                    2.cs. HU-02-11-64866    H  157047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abó Gábor                    2.cs. HU-05-11-00979    H  157287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Adrián Arnold                  1.cs. HU-02-11-65331    H  160107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Papp László                    1.cs. HU-04-11-90102    H  163493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Czank Sándor                   2.cs. HU-04-11-89220    H  163880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Holczhammer Sándor             1.cs. HU-04-11-89403    H  168434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Adrián Arnold                  2.cs. HU-05-11-01109    H  171175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Takács Gábor                   2.cs. HU-05-11-01036    H  176688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Adrián Arnold                  2.cs.    5 h.  30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Adrián Arnold                  1.cs.    3 h.  181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okorai Csaba                  1.cs.    3 h.  170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app László                    1.cs.    3 h.  158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olczhammer Sándor             1.cs.    3 h.  145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iss Károly                    1.cs.    2 h.  111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Czank Sándor                   2.cs.    2 h.  105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bó Gábor                    2.cs.    2 h.   89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Csepi Bence                    2.cs.    1 h.   75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Takács Gábor                   2.cs.    1 h.   32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6 egyesület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Adrián Arnold                  2.cs.   14 h.  746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zank Sándor                   2.cs.   12 h.  584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akács Gábor                   2.cs.   12 h.  573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olczhammer Sándor             1.cs.   10 h.  564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iss Károly                    1.cs.    9 h.  550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okorai Csaba                  1.cs.   10 h.  546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Adrián Arnold                  1.cs.   10 h.  533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bó Gábor                    2.cs.    9 h.  503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Csepi Bence                    1.cs.    8 h.  407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app László                    1.cs.    7 h.  348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um János dr.                  1.cs.    6 h.  296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okorai Csaba                  2.cs.    5 h.  280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Mitring Imre                   2.cs.    4 h.  189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Csepi Bence                    2.cs.    3 h.  170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árolyi Sándor                 1.cs.    3 h.  144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Mitring Imre                   1.cs.    2 h.  110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abó László                   2.cs.    2 h.  110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Takács Gábor                   1.cs.    1 h.   57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Unger László                   2.cs.    1 h.   48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Czank Sándor                   1.cs.    1 h.   42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iss Károly                    2.cs.    1 h.   30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Adrián Arnold                  2.cs.   34 h. 1617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zank Sándor                   2.cs.   32 h. 1582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okorai Csaba                  1.cs.   30 h. 1462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app László                    1.cs.   25 h. 1136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Adrián Arnold                  1.cs.   24 h. 1064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akács Gábor                   2.cs.   23 h.  997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Holczhammer Sándor             1.cs.   19 h.  959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iss Károly                    1.cs.   17 h.  938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bó Gábor                    2.cs.   18 h.  938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okorai Csaba                  2.cs.   17 h.  810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Csepi Bence                    2.cs.   15 h.  751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Czank Sándor                   1.cs.   15 h.  689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Rum János dr.                  1.cs.   16 h.  676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Takács Gábor                   1.cs.   14 h.  665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Csepi Bence                    1.cs.   14 h.  611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Mitring Imre                   2.cs.   13 h.  543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árolyi Sándor                 1.cs.   12 h.  511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abó László                   1.cs.   13 h.  509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Mitring Imre                   1.cs.    7 h.  317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abó László                   2.cs.    7 h.  298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Papp László                    2.cs.    7 h.  294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Holczhammer Sándor             2.cs.    7 h.  291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Unger László                   1.cs.    6 h.  273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árolyi Sándor                 2.cs.    7 h.  259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Unger László                   2.cs.    4 h.  211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Szabó Gábor                    1.cs.    5 h.  205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Kiss Károly                    2.cs.    5 h.  188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Rum János dr.                  2.cs.    2 h.   65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Adrián Arnold                  F16 HU-05-11-01103    H  3h 172,6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Papp László                    F16 HU-04-11-90118    H  3h 149,6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Czank Sándor                   F16 HU-01-11-50906    H  3h 140,9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Adrián Arnold                  F16 HU-05-11-01125    H  3h 138,6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Adrián Arnold                  F16 HU-05-11-01109    H  3h 129,5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Holczhammer Sándor             F16 HU-03-11-78682    H  2h 141,0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okorai Csaba                  F16 HU-04-11-89781    H  2h 140,6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iss Károly                    F16 HU-06-11-12527    H  2h 128,7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Csepi Bence                    F16 HU-06-11-11519    H  2h 125,1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Csepi Bence                    F16 HU-06-11-11538    H  2h 122,8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Adrián Arnold                  F16 HU-05-11-01121    T  2h 134,3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Papp László                    F16 HU-04-11-90118    H  6h 291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Takács Gábor                   F16 HU-05-11-01044    H  6h 253,7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Csepi Bence                    F16 HU-06-11-11519    H  5h 273,2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okorai Csaba                  F16 HU-05-11-00894    H  5h 266,5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Czank Sándor                   F16 HU-04-11-89262    H  5h 263,1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okorai Csaba                  F16 HU-05-11-00836    H  5h 248,2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Adrián Arnold                  F16 HU-04-11-89544    H  5h 195,9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zabó Gábor                    F16 HU-05-11-00979    H  4h 220,5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Adrián Arnold                  F16 HU-05-11-01103    H  4h 220,4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iss Károly                    F16 HU-05-11-01502    H  4h 218,4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Adrián Arnold                  F16 HU-05-11-01121    T  2h 134,3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Unger László                   F16 HU-06-11-11792    T  2h 102,9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Rostoc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28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zinger Csaba                  1.cs. HU 05-11-01855    T  978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órádi Imre                   2.cs. HU-05-11-02243    H  828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óth László                    1.cs. HU 06-11-13062    H  775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Czinger Csaba                  1.cs. HU 06-11-13118    H  762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órádi Imre                   1.cs. HU-06-11-13218    H  761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lay Tibor                   1.cs. HU-04-11-90519    H  690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lay Tibor                   1.cs. HU-03-11-78810    H  666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lay Tibor                   1.cs. HU-96-11-08733    H  647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Dobai József                   1.cs. HU 02-11-05609    H  646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Tóth László                    1.cs. HU 03-11-72478    H  636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órádi Imre                   1.cs. HU-05-11-02212    T  633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lay Tibor                   1.cs.    3 h.  155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zinger Csaba                  1.cs.    2 h.  141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óth László                    1.cs.    2 h.  107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órádi Imre                   1.cs.    2 h.   95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órádi Imre                   2.cs.    1 h.   72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Dobai József                   1.cs.    1 h.   43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9 egyesület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zinger Csaba                  1.cs.   13 h.  735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órádi Imre                   1.cs.   12 h.  604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óth László                    1.cs.   12 h.  598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órádi Imre                   2.cs.   10 h.  542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lay Tibor                   1.cs.    5 h.  262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olnay László                  2.cs.    3 h.  175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Tolnay László                  1.cs.    2 h.  138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Dobai József                   1.cs.    2 h.   99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Czinger Csaba                  2.cs.    1 h.   46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Tóth László                    1.cs.   35 h. 1704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órádi Imre                   1.cs.   34 h. 1594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órádi Imre                   2.cs.   23 h. 1102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Czinger Csaba                  1.cs.   20 h. 1052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olnay László                  2.cs.   18 h.  815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olnay László                  1.cs.   11 h.  479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lay Tibor                   1.cs.    9 h.  408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Dobai József                   1.cs.    5 h.  216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bó István                   1.cs.    5 h.  165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Czinger Csaba                  2.cs.    3 h.  135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zinger Csaba                  F19 HU 02-11-66138    H  3h 158,0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Czinger Csaba                  F19 HU 06-11-13118    H  2h 134,8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Tóth László                    F19 HU 06-11-13062    H  2h 128,7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órádi Imre                   F19 HU-06-11-13258    H  2h 122,6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órádi Imre                   F19 HU-06-11-13218    H  2h 113,7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alay Tibor                   F19 HU-04-11-90519    H  2h 108,3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órádi Imre                   F19 HU-01-11-52071    H  2h 107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zórádi Imre                   F19 HU-04-50-31976    H  2h 101,5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Tóth László                    F19 HU 03-11-72478    H  2h  92,0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zórádi Imre                   F19 HU-06-11-13257    H  2h  90,1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zinger Csaba                  F19 HU 05-11-01855    T  3h 197,2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órádi Imre                   F19 HU-05-11-02212    T  2h 108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órádi Imre                   F19 HU-01-11-52043    T  2h  99,9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órádi Imre                   F19 HU-06-11-13257    H  6h 306,1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Tóth László                    F19 HU 04-50-31817    H  6h 294,8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órádi Imre                   F19 HU-01-11-52071    H  6h 292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Tóth László                    F19 HU 02-50-30119    H  6h 284,6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Tóth László                    F19 HU 05-11-01693    H  6h 284,3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Tóth László                    F19 HU 03-11-72478    H  6h 230,9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Tóth László                    F19 HU 05-11-01611    H  5h 247,8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Tolnay László                  F19 HU-06-11-12815    H  5h 240,1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órádi Imre                   F19 HU-04-D-138280    H  5h 189,0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zórádi Imre                   F19 HU-05-D-138687    H  4h 215,5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zinger Csaba                  F19 HU 05-11-01855    T  3h 197,2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Tolnay László                  F19 HU-05-15-01764    T  3h 167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órádi Imre                   F19 HU-05-11-02212    T  3h 166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Tolnay László                  F19 HU-06-D-150508    T  3h 159,8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órádi Imre                   F19 HU-04-D-138285    T  3h 115,5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Tolnay László                  F19 HU-06-11-12810    T  2h 106,5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Dobai József                   F19 HU 05-11-02058    T  2h 105,4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zórádi Imre                   F19 HU-01-11-52043    T  2h  99,9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órádi Imre                   F19 HU-04-50-34095    T  2h  97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Czinger Csaba                  F19 HU 06-11-12914    T  2h  86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Rostoc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28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igh Tibor                     2.cs. HU-04-11-90754    T  847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h Tibor                     2.cs. HU-05-11-02322    H  677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Janes Gyula                    1.cs. HU-05-11-02447    T  624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Vigh Tibor                     2.cs. HU-06-11-13356    T  600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omora Péter                   1.cs. HU-04-12-52865    T  566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Janes Gyula                    1.cs. HU-06-11-13328    H  561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Janes Gyula                    1.cs. HU-03-11-79724    T  556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Vigh Tibor                     0.cs. HU-06-11-13359    T   98042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Nyiri Sándor                   1.cs. HU 04-11-91041    H  120000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yiri Sándor                   1.cs. HU 05-11-02648    H  138221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Vigh Tibor                     2.cs. HU-05-11-02336    H  161887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Vigh Tibor                     1.cs. HU-06-50-49523    H  248460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Janes Gyula                    1.cs. HU-05-11-02413    H  262136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igh Tibor                     2.cs.    4 h.  258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nes Gyula                    1.cs.    4 h.  219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Nyiri Sándor                   1.cs.    2 h.   93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mora Péter                   1.cs.    1 h.   62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igh Tibor                     1.cs.    1 h.   37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0 egyesület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igh Tibor                     1.cs.   14 h.  763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h Tibor                     2.cs.    9 h.  517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Janes Gyula                    1.cs.    8 h.  444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Lackó Norbert                  1.cs.    9 h.  435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omora Péter                   1.cs.    6 h.  362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yiri Sándor                   1.cs.    7 h.  346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Lackó Norbert                  2.cs.    5 h.  239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aranyai Csaba                 1.cs.    2 h.   87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ajor János                    1.cs.    1 h.   50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igh Tibor                     1.cs.   33 h. 1533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Lackó Norbert                  1.cs.   27 h. 1252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igh Tibor                     2.cs.   22 h. 1110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Janes Gyula                    1.cs.   18 h.  894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Nyiri Sándor                   1.cs.   19 h.  884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omora Péter                   1.cs.   17 h.  834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Lackó Norbert                  2.cs.    8 h.  366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enyhárt Miklós                1.cs.    8 h.  333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aranyai Csaba                 1.cs.    7 h.  262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jor János                    1.cs.    4 h.  184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Tóth Abonyi József             1.cs.    3 h.  127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orváth Zoltán                 1.cs.    2 h.   64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Lackó Norbert                  F20 HU 04-50-65398    H  3h 167,2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Vigh Tibor                     F20 HU-05-11-02627    H  2h 134,9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igh Tibor                     F20 HU-05-11-02341    H  2h 130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Nyiri Sándor                   F20 HU 05-11-02642    H  2h 126,8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Vigh Tibor                     F20 HU-06-11-13374    H  2h 124,1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Vigh Tibor                     F20 HU-03-11-79405    H  2h 109,1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Lackó Norbert                  F20 HU 04-50-65056    H  2h 102,2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Janes Gyula                    F20 HU-06-11-13319    H  2h 101,6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Lackó Norbert                  F20 HU 05-50-12971    H  2h  91,5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Vigh Tibor                     F20 HU-06-50-49523    H  2h  78,0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omora Péter                   F20 HU-04-12-52865    T  3h 179,4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Vigh Tibor                     F20 HU-06-11-13356    T  2h 114,6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igh Tibor                     F20 HU-03-11-79405    H  6h 269,7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Vigh Tibor                     F20 HU-05-11-02336    H  6h 266,8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Janes Gyula                    F20 HU-06-11-13319    H  5h 232,0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Vigh Tibor                     F20 HU-05-11-02341    H  4h 196,8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Nyiri Sándor                   F20 HU 04-11-91041    H  4h 178,1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Vigh Tibor                     F20 HU-06-11-13382    H  4h 173,8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Vigh Tibor                     F20 HU-06-50-49523    H  4h 145,5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Vigh Tibor                     F20 HU-06-11-13374    H  3h 184,1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Nyiri Sándor                   F20 HU 05-11-02642    H  3h 178,2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Lackó Norbert                  F20 HU 04-50-65398    H  3h 167,2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omora Péter                   F20 HU-04-12-52865    T  5h 250,7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Lackó Norbert                  F20 HU 06-50-49547    T  5h 221,4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Komora Péter                   F20 HU-04-12-52858    T  4h 176,8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omora Péter                   F20 HU-06-11-13558    T  3h 182,8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Vigh Tibor                     F20 HU-04-11-90754    T  3h 180,2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Vigh Tibor                     F20 HU-06-11-13356    T  3h 171,6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Lackó Norbert                  F20 HU 06-11-13681    T  3h 168,2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Vigh Tibor                     F20 HU-06-11-13367    T  3h 144,0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Nyiri Sándor                   F20 HU 04-11-90995    T  3h 140,2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Baranyai Csaba                 F20 HU-06-11-13765    T  3h 126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Rostoc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28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iglidán László                2.cs. HU-05-11-02723    H  927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nkó József                   1.cs. HU-05-D-138434    H  897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Jankó József                   1.cs. HU-05-11-02876    T  730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czman József                 1.cs. SK-05-0108-893    H  714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aracskai Tibor                1.cs. HU-04-11-91082    H  713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Jankó József                   1.cs. HU-06-11-14166    T  699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Viglidán György                2.cs. HU-04-11-92013    T  685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Tringer-dúc                    1.cs. HU-04-11-91196    H  683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vács Zoltán                  1.cs. HU 06-11-14063    H  672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czman József                 1.cs. HU-06-11-14863    H  639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ovács Zoltán                  1.cs. HU 05-11-02904    T  636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ovács Zoltán                  1.cs. HU 05-11-02941    H  611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Tringer-dúc                    1.cs. HU-05-11-02975    T  610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Nagy Károly                    1.cs. HU 05-11-03660    H  578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oczman József                 1.cs. HU-05-11-03808    H  556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Tringer-dúc                    1.cs. HU-04-11-91162    H  554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oczman József                 1.cs. HU-05-11-03821    H  551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Viglidán György                2.cs. HU-06-11-14971    H  515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nkó József                   1.cs.    3 h.  210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oczman József                 1.cs.    4 h.  200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vács Zoltán                  1.cs.    3 h.  156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ringer-dúc                    1.cs.    3 h.  143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iglidán György                2.cs.    2 h.   94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Viglidán László                2.cs.    1 h.   7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aracskai Tibor                1.cs.    1 h.   66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agy Károly                    1.cs.    1 h.   43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4 egyesület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nkó József                   1.cs.   14 h.  874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lidán László                2.cs.   13 h.  706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vács Zoltán                  1.cs.   13 h.  688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ringer-dúc                    1.cs.   12 h.  595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aracskai Tibor                1.cs.    7 h.  383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oczman József                 1.cs.    7 h.  354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Jankó József                   2.cs.    7 h.  325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Viglidán György                2.cs.    5 h.  236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Viglidán György                1.cs.    2 h.  102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agy Károly                    1.cs.    2 h.   76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Tringer-dúc                    2.cs.    1 h.   58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aracskai Tibor                2.cs.    1 h.   56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nkó József                   1.cs.   37 h. 1933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lidán László                2.cs.   33 h. 1633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ringer-dúc                    1.cs.   30 h. 1377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vács Zoltán                  1.cs.   20 h.  992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Jankó József                   2.cs.   21 h.  885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Viglidán György                2.cs.   20 h.  869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aracskai Tibor                1.cs.   12 h.  571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Viglidán László                1.cs.   11 h.  500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czman József                 1.cs.    9 h.  458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Viglidán György                1.cs.    6 h.  245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Tringer-dúc                    2.cs.    5 h.  231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aracskai Tibor                2.cs.    3 h.  125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agy Károly                    1.cs.    3 h.  103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ovács Zoltán                  F24 HU 05-11-02941    H  4h 199,3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Tringer-dúc                    F24 HU-04-11-91196    H  3h 171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iglidán László                F24 HU-02-11-67506    H  3h 169,9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Jankó József                   F24 HU-05-D-138434    H  3h 152,8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Jankó József                   F24 HU-05-11-02803    H  2h 141,6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Baracskai Tibor                F24 HU-04-11-91082    H  2h 133,7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Viglidán László                F24 HU-05-11-02708    H  2h 124,0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ovács Zoltán                  F24 HU 06-11-14063    H  2h 123,3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Koczman József                 F24 SK-05-0108-893    H  2h 121,4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Jankó József                   F24 HU-05-11-02804    H  2h 116,8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Jankó József                   F24 HU-06-11-14166    T  3h 183,6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Viglidán György                F24 HU-04-11-92013    T  2h 124,6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Jankó József                   F24 HU-05-11-02876    T  2h 109,4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Tringer-dúc                    F24 HU-06-D-147576    T  2h  99,8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iglidán László                F24 HU-05-11-02708    H  7h 398,3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Jankó József                   F24 HU-05-D-138441    H  6h 340,8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iglidán László                F24 HU-02-11-67506    H  6h 319,7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Jankó József                   F24 HU-05-D-138434    H  6h 258,6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Jankó József                   F24 HU-05-11-02823    H  6h 240,5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Viglidán László                F24 HU-03-11-79809    H  5h 202,3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Tringer-dúc                    F24 HU-04-11-91196    H  4h 209,1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ovács Zoltán                  F24 HU 05-11-02941    H  4h 199,3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Viglidán László                F24 HU-03-11-79816    H  4h 196,2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Jankó József                   F24 HU-05-11-02804    H  4h 192,3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Jankó József                   F24 HU-06-11-14166    T  6h 325,8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Tringer-dúc                    F24 HU-06-11-15313    T  4h 223,0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Tringer-dúc                    F24 HU-06-11-15322    T  4h 182,6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Tringer-dúc                    F24 HU-03-11-79066    T  4h 167,2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Tringer-dúc                    F24 HU-06-D-147576    T  3h 153,3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Viglidán György                F24 HU-04-11-92013    T  3h 149,8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Viglidán György                F24 HU-05-11-03947    T  2h 116,8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Jankó József                   F24 HU-05-11-02876    T  2h 109,4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Kovács Zoltán                  F24 HU 06-11-14090    T  2h  96,1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Viglidán György                F24 HU-06-11-14189    T  2h  92,2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Rostoc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28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arga Attila                   1.cs. HU 03-15-58135    H  738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sordás Károly                 2.cs. HU-05-14-77072    H  672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bó József                   1.cs. HU-05-15-71554    H  669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Csordás Károly                 2.cs. HU-04-14-63052    H  625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Zámolyi Zoltán                 2.cs. HU 04-15-65264    H  578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agy Béla                      1.cs. HU 04-15-64184    H  572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Zámolyi Zoltán                 2.cs. HU 04-15-65208    H  534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Tóth László                    1.cs. HU-05-15-71662    H  104745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óth László                    1.cs. HU-04-15-65338    H  138645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bó László                   1.cs. HU 04-15-64416    H  150239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ovács Miklós                  1.cs. HU-05-15-72172    H  150588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Varga Attila                   1.cs. HU 03-15-58118    H  152786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ordás Károly                 2.cs.    2 h.  141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Zámolyi Zoltán                 2.cs.    2 h.  123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arga Attila                   1.cs.    2 h.  120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óth László                    1.cs.    2 h.  107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bó József                   1.cs.    1 h.   70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agy Béla                      1.cs.    1 h.   61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bó László                   1.cs.    1 h.   49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ovács Miklós                  1.cs.    1 h.   46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5 egyesület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bó József                   1.cs.   12 h.  668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sordás Károly                 2.cs.   12 h.  639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Csordás Károly                 1.cs.   11 h.  596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Zámolyi Zoltán                 2.cs.   11 h.  563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óth László                    1.cs.    8 h.  461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bó László                   1.cs.    7 h.  339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Varga Attila                   1.cs.    3 h.  167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agy Béla                      1.cs.    2 h.  116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öreki Lajos                   1.cs.    2 h.  104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Zámolyi Zoltán                 1.cs.    1 h.   58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ovács Miklós                  1.cs.    1 h.   46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5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ordás Károly                 1.cs.   35 h. 1822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sordás Károly                 2.cs.   34 h. 1671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bó József                   1.cs.   32 h. 1517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Zámolyi Zoltán                 2.cs.   24 h. 1084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óth László                    1.cs.   20 h.  959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bó László                   1.cs.   15 h.  680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Zámolyi Zoltán                 1.cs.   11 h.  391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émeth Lajos                   1.cs.    8 h.  354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bó József                   2.cs.    9 h.  352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Varga Attila                   1.cs.    7 h.  324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ovács Miklós                  1.cs.    6 h.  280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Töreki Lajos                   1.cs.    5 h.  214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agy Béla                      1.cs.    2 h.  116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Nagy Béla                      2.cs.    2 h.   87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oldog József                  1.cs.    2 h.   82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endes Péter                   1.cs.    2 h.   68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ebestyén László               1.cs.    2 h.   54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Tóth László                    2.cs.    1 h.   50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Töreki Lajos                   2.cs.    1 h.   39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Tóth László                    F25 HU-04-15-65338    H  4h 215,8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Csordás Károly                 F25 HU-06-15-79842    H  3h 156,7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abó László                   F25 HU 04-15-64416    H  3h 140,6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Zámolyi Zoltán                 F25 HU 04-15-65208    H  3h 138,1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abó József                   F25 HU-05-15-71554    H  2h 141,5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Zámolyi Zoltán                 F25 HU 04-15-65264    H  2h 132,2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Csordás Károly                 F25 HU-06-15-79942    H  2h 124,9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Csordás Károly                 F25 HU-04-14-63098    H  2h 123,5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Zámolyi Zoltán                 F25 HU 06-15-79468    H  2h 121,3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zabó József                   F25 HU-05-15-71569    H  2h 114,3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sordás Károly                 F25 HU-06-15-79842    H  8h 413,3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Tóth László                    F25 HU-04-15-65338    H  7h 367,2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Zámolyi Zoltán                 F25 HU 04-15-65264    H  6h 318,5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Csordás Károly                 F25 HU-06-15-79983    H  6h 307,8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Csordás Károly                 F25 HU-05-14-77070    H  6h 273,6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Csordás Károly                 F25 HU-05-14-77036    H  5h 248,8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Csordás Károly                 F25 HU-04-14-63089    H  5h 232,2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Csordás Károly                 F25 HU-06-15-79872    H  5h 219,4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abó László                   F25 HU 04-15-64416    H  5h 206,5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Zámolyi Zoltán                 F25 HU 04-15-65208    H  5h 199,5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Rostoc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28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idey József                  2.cs. HU-06-11-06534    T  847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arkó Dezső                    2.cs. HU-05-11-04302    H  815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llár Péter                   2.cs. HU-06-11-06348    H  804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Csidey József                  1.cs. HU-05-11-94796    T  778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uda Sándor                    1.cs. HU-06-11-15538    H  769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nauz testvérek                1.cs. HU-05-11-99016    T  726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ors László                    1.cs. HU-05-11-04517    H  711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ors László                    1.cs. HU-06-50-12651    H  703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Elekes István                  1.cs. HU-05-11-98208    H  699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ors László                    1.cs. HU-06-11-15356    H  693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Cenkvári Attila                1.cs. HU-06-50-12244    H  690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Cenkvári Attila                1.cs. HU-06-50-12627    H  687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Csidey József                  0.cs. HU-06-11-15430    T  681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ölding Norbert                2.cs. HU-05-D-136778    H  677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Domonkos Csaba                 1.cs. HU-03-11-82085    H  656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Földing Norbert                1.cs. HU-05-11-04143    H  640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Németh István                  2.cs. HU 06-50-49570    T  635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Csidey József                  0.cs. HU-05-26-77226    T  622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Földing Norbert                1.cs. HU-06-D-150540    H  621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Buda Sándor                    1.cs. HU-06-11-15579    H  611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uda Sándor                    1.cs. HU-06-11-15524    H  609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Domonkos Csaba                 1.cs. HU-03-11-81245    H  604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Csidey József                  1.cs. HU-05-50-68413    T  591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Domonkos Csaba                 1.cs. HU-03-11-81220    H  583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Domonkos Csaba                 2.cs. HU-05-11-03985    H  579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Buda Sándor                    1.cs. HU-06-11-15519    H  566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Domonkos Csaba                 1.cs. HU-05-11-03995    H  556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Csidey József                  2.cs. HU-05-11-94453    T  535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Domonkos Csaba                 1.cs. HU-04-11-92399    H  506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Németh István                  1.cs. HU 04-11-90203    T  102899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nauz testvérek                1.cs. HU-05-D-136718    T  117735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Bors László                    1.cs. HU-05-11-04529    H  118861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Domonkos Csaba                 2.cs. HU-06-11-15469    H  119889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Németh István                  2.cs. HU 06-50-49554    T  132413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Csidey József                  2.cs. HU-05-11-04707    H  135693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Csidey József                  0.cs. HU-06-11-06447    H  136081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Cenkvári Attila                1.cs. HU-05-11-04758    H  136952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Csidey József                  0.cs. HU-05-26-77238    T  141450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Elekes István                  2.cs. HU-05-11-98164    H  144927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Elekes István                  1.cs. HU-03-11-76842    H  145439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Csidey József                  1.cs. HU-06-D-147539    H  148404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Buda Sándor                    1.cs. HU-06-11-15550    H  151483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Buda Sándor                    1.cs.    5 h.  265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Domonkos Csaba                 1.cs.    5 h.  261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ors László                    1.cs.    4 h.  249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Cenkvári Attila                1.cs.    3 h.  168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Csidey József                  2.cs.    3 h.  163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Csidey József                  1.cs.    3 h.  159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ölding Norbert                1.cs.    2 h.  117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nauz testvérek                1.cs.    2 h.  115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Elekes István                  1.cs.    2 h.  102,3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émeth István                  2.cs.    2 h.  100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Domonkos Csaba                 2.cs.    2 h.   92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arkó Dezső                    2.cs.    1 h.   75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ollár Péter                   2.cs.    1 h.   74,8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ölding Norbert                2.cs.    1 h.   62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Németh István                  1.cs.    1 h.   45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Elekes István                  2.cs.    1 h.   35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0 egyesület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idey József                  1.cs.   15 h.  838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Buda Sándor                    1.cs.   15 h.  759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Domonkos Csaba                 1.cs.   13 h.  712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Csidey József                  2.cs.   12 h.  643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Domonkos Csaba                 2.cs.   11 h.  595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ollár Péter                   2.cs.   11 h.  575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ors László                    2.cs.   10 h.  529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ors László                    1.cs.    9 h.  527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Elekes István                  1.cs.   10 h.  502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Cenkvári Attila                1.cs.    6 h.  336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arkó Dezső                    2.cs.    6 h.  330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ollár Péter                   1.cs.    6 h.  306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Földing Norbert                1.cs.    6 h.  293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Elekes István                  2.cs.    5 h.  233,4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ölding Norbert                2.cs.    3 h.  191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Markó Dezső                    1.cs.    3 h.  148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nauz-Szollár                  1.cs.    3 h.  133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Németh István                  1.cs.    3 h.  121,1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nauz testvérek                1.cs.    2 h.  115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Németh István                  2.cs.    2 h.  100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nauz-Szollár                  2.cs.    1 h.   60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idey József                  1.cs.   32 h. 1645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Bors László                    2.cs.   30 h. 1423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uda Sándor                    1.cs.   26 h. 1198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Domonkos Csaba                 1.cs.   23 h. 1157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ölding Norbert                1.cs.   27 h. 1156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arkó Dezső                    2.cs.   25 h. 1140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ollár Péter                   2.cs.   25 h. 1118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ors László                    1.cs.   20 h. 1043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Csidey József                  2.cs.   21 h. 1033,1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Elekes István                  1.cs.   19 h.  892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arkó Dezső                    1.cs.   16 h.  785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Domonkos Csaba                 2.cs.   16 h.  785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ollár Péter                   1.cs.   17 h.  782,1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Cenkvári Attila                1.cs.   11 h.  509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Elekes István                  2.cs.   11 h.  476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Földing Norbert                2.cs.   10 h.  460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nauz-Szollár                  1.cs.    6 h.  292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Németh István                  2.cs.    4 h.  162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Németh István                  1.cs.    4 h.  148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nauz testvérek                1.cs.    2 h.  115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nauz-Szollár                  2.cs.    2 h.  107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Cenkvári Attila                2.cs.    1 h.   52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ékesi Gyula                   1.cs.    1 h.   50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Bors László                    F30 HU-06-11-15356    H  3h 189,9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Elekes István                  F30 HU-04-11-86757    H  3h 181,7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Bors László                    F30 HU-06-50-12651    H  3h 181,6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Csidey József                  F30 HU-06-D-147539    H  3h 171,9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ollár Péter                   F30 HU-06-11-06348    H  3h 159,9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Buda Sándor                    F30 HU-06-11-15504    H  3h 144,7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Buda Sándor                    F30 HU-06-11-15509    H  2h 137,0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Bors László                    F30 HU-03-11-81620    H  2h 136,2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Földing Norbert                F30 HU-06-D-150540    H  2h 131,2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Domonkos Csaba                 F30 HU-04-11-92377    H  2h 130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sidey József                  F30 HU-06-11-06534    T  3h 200,0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Csidey József                  F30 HU-06-11-15430    T  2h 112,4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Németh István                  F30 HU 06-50-49570    T  2h 104,9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Csidey József                  F30 HU-05-11-04716    T  2h  91,9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sidey József                  F30 HU-06-D-147539    H  8h 386,7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Bors László                    F30 HU-03-11-81620    H  6h 349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Bors László                    F30 HU-06-11-15366    H  6h 273,4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Buda Sándor                    F30 HU-06-11-15504    H  6h 267,1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Bors László                    F30 HU-06-11-15356    H  5h 283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Bors László                    F30 HU-06-50-12651    H  5h 266,4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Markó Dezső                    F30 HU-06-11-15772    H  5h 265,5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ollár Péter                   F30 HU-06-11-06348    H  5h 238,5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Csidey József                  F30 HU-06-11-15424    H  5h 235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Markó Dezső                    F30 HU-02-11-69029    H  5h 218,8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sidey József                  F30 HU-06-11-06534    T  4h 238,3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Csidey József                  F30 HU-04-11-83542    T  4h 188,9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Csidey József                  F30 HU-06-11-15423    T  3h 121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Csidey József                  F30 HU-06-D-147543    T  3h  97,0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Csidey József                  F30 HU-06-11-15430    T  2h 112,4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Csidey József                  F30 HU-05-11-94796    T  2h 106,7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Németh István                  F30 HU 06-50-49570    T  2h 104,9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Csidey József                  F30 HU-05-11-94443    T  2h  97,8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Csidey József                  F30 HU-05-26-77238    T  2h  92,2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Csidey József                  F30 HU-05-11-04716    T  2h  91,9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Rostoc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28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app Géza                      1.cs. HU 04-15-67001    H  760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app Géza                      2.cs. HU 04-15-67044    H  754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app Géza                      1.cs. HU 04-15-67046    H  725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bó Attila                   2.cs. HU-05-15-75159    T  725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rém Zoltán                    1.cs. HU-04-50-34206    H  662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app Géza                      1.cs. HU 04-15-67038    H  662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bó Attila                   2.cs. HU-04-15-66957    T  645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ókai Arnold                   1.cs. HU 06-15-82702    H  643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bó Attila                   2.cs. HU-05-15-75101    T  628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rém Zoltán                    1.cs. HU-05-15-74998    H  605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rém Zoltán                    2.cs. HU-02-15-47272    T  604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ovács József                  1.cs. HU 04-15-67260    T  594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Papp Géza                      0.cs. HU 05-15-75072    H  535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abó Attila                   2.cs. HU-05-11-96241    H  530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abó Attila                   2.cs. HU-01-15-45554    H  525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Papp Géza                      2.cs. HU 04-15-67016    H  518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ókai Arnold                   1.cs. HU 04-15-67274    T  101803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ókai Arnold                   1.cs. HU 06-15-82712    T  105480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ovács József                  1.cs. HU 03-15-54393    T  109222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abó Attila                   2.cs. HU-03-15-59156    T  110335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abó Attila                   1.cs. HU-04-15-66963    H  120015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Papp Géza                      1.cs. HU 04-15-67019    H  127039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bó Attila                   2.cs.    5 h.  292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app Géza                      1.cs.    4 h.  249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ókai Arnold                   1.cs.    3 h.  14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rém Zoltán                    1.cs.    2 h.  126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app Géza                      2.cs.    2 h.  120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ovács József                  1.cs.    2 h.   93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rém Zoltán                    2.cs.    1 h.   56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bó Attila                   1.cs.    1 h.   35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3 egyesület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app Géza                      1.cs.   14 h.  777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abó Attila                   2.cs.   13 h.  749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rém Zoltán                    1.cs.   11 h.  621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rém Zoltán                    2.cs.    9 h.  429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ovács Jenő                    1.cs.    8 h.  374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ovács Jenő                    2.cs.    7 h.  370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app Géza                      2.cs.    6 h.  361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bó Attila                   1.cs.    7 h.  332,0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ókai Arnold                   1.cs.    6 h.  309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app Zsuzsanna                 1.cs.    5 h.  222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ovács József                  1.cs.    4 h.  171,36 p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bó Attila                   2.cs.   32 h. 1610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rém Zoltán                    1.cs.   31 h. 1558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app Géza                      1.cs.   24 h. 1213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vács Jenő                    1.cs.   27 h. 1190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rém Zoltán                    2.cs.   20 h.  918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bó Attila                   1.cs.   21 h.  870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ovács Jenő                    2.cs.   17 h.  854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app Géza                      2.cs.   14 h.  735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vács József                  1.cs.   16 h.  644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app Zsuzsanna                 1.cs.   15 h.  626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ókai Arnold                   1.cs.   10 h.  465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ovács József                  2.cs.    6 h.  171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irály László                  1.cs.    3 h.  101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ovács Jenő                    F33 HU 06-15-82836    H  3h 201,0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Prém Zoltán                    F33 HU-03-50-40689    H  3h 165,0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Papp Géza                      F33 HU 04-15-67001    H  3h 160,1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ovács Jenő                    F33 HU 04-11-92917    H  3h 129,8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Papp Géza                      F33 HU 04-15-67044    H  2h 147,9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Papp Géza                      F33 HU 04-15-67046    H  2h 140,3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Prém Zoltán                    F33 HU-06-15-83200    H  2h 137,9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Prém Zoltán                    F33 HU-06-15-83209    H  2h 126,4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Kókai Arnold                   F33 HU 06-15-82702    H  2h 126,1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zabó Attila                   F33 HU-04-15-66920    H  2h 119,1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abó Attila                   F33 HU-05-15-75159    T  2h 137,7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ovács József                  F33 HU 04-15-67260    T  2h  97,7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Prém Zoltán                    F33 HU-03-50-40689    H  7h 339,8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ovács Jenő                    F33 HU 04-11-92917    H  6h 260,5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Papp Géza                      F33 HU 04-15-67046    H  5h 279,2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Prém Zoltán                    F33 HU-06-15-83209    H  5h 263,2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Papp Géza                      F33 HU 04-15-67001    H  5h 251,3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abó Attila                   F33 HU-06-15-82953    H  5h 232,1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Prém Zoltán                    F33 HU-05-15-74997    H  5h 214,9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zabó Attila                   F33 HU-05-15-75134    H  5h 204,3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Kovács Jenő                    F33 HU 06-15-82836    H  4h 259,0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zabó Attila                   F33 HU-04-15-66911    H  4h 213,6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abó Attila                   F33 HU-05-15-75159    T  6h 281,9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abó Attila                   F33 HU-06-15-82951    T  4h 181,5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abó Attila                   F33 HU-03-15-59156    T  4h 176,6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abó Attila                   F33 HU-04-15-66948    T  3h 144,6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ovács József                  F33 HU 04-15-67260    T  3h 128,1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abó Attila                   F33 HU-06-15-82976    T  3h 126,7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Prém Zoltán                    F33 HU-06-15-83211    T  2h 111,6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Prém Zoltán                    F33 HU-04-50-34204    T  2h 106,5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Papp Zsuzsanna                 F33 HU 06-15-82927    T  2h  97,7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Papp Géza                      F33 HU 05-15-75069    T  2h  97,4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79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2:12:00Z</dcterms:created>
  <dc:creator>Király István</dc:creator>
  <dc:description/>
  <dc:language>en-US</dc:language>
  <cp:lastModifiedBy>Király István</cp:lastModifiedBy>
  <cp:lastPrinted>2007-08-07T15:18:00Z</cp:lastPrinted>
  <dcterms:modified xsi:type="dcterms:W3CDTF">2007-08-07T13:27:00Z</dcterms:modified>
  <cp:revision>5</cp:revision>
  <dc:subject/>
  <dc:title>Győr-Rába Tagszövetség, F01 Győr</dc:title>
</cp:coreProperties>
</file>